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rPr>
          <w:rFonts w:ascii="Times New Roman" w:hAnsi="Times New Roman" w:eastAsia="Times New Roman" w:cs="Times New Roman"/>
        </w:rPr>
      </w:pPr>
      <w:r>
        <w:rPr>
          <w:rFonts w:eastAsia="Times New Roman" w:cs="Times New Roman" w:ascii="Times New Roman" w:hAnsi="Times New Roman"/>
        </w:rPr>
        <w:t>Журнал Христиан Веры Евангельской «ВЕСТНИК ХВЕ» № 9 / 2006 г.</w:t>
      </w:r>
    </w:p>
    <w:p>
      <w:pPr>
        <w:pStyle w:val="Normal"/>
        <w:rPr/>
      </w:pPr>
      <w:r>
        <w:rPr/>
        <w:t>издается 4 раза в год с 2004 года</w:t>
      </w:r>
    </w:p>
    <w:p>
      <w:pPr>
        <w:pStyle w:val="Noparagraphstyle"/>
        <w:jc w:val="center"/>
        <w:rPr>
          <w:sz w:val="18"/>
          <w:szCs w:val="18"/>
        </w:rPr>
      </w:pPr>
      <w:r>
        <w:rPr>
          <w:sz w:val="18"/>
          <w:szCs w:val="18"/>
        </w:rPr>
        <w:t>В номере:</w:t>
      </w:r>
    </w:p>
    <w:p>
      <w:pPr>
        <w:pStyle w:val="Noparagraphstyle"/>
        <w:jc w:val="center"/>
        <w:rPr>
          <w:sz w:val="18"/>
          <w:szCs w:val="18"/>
        </w:rPr>
      </w:pPr>
      <w:r>
        <w:rPr>
          <w:sz w:val="18"/>
          <w:szCs w:val="18"/>
        </w:rPr>
        <w:t>Владимир Меньшиков</w:t>
      </w:r>
    </w:p>
    <w:p>
      <w:pPr>
        <w:pStyle w:val="Noparagraphstyle"/>
        <w:jc w:val="center"/>
        <w:rPr>
          <w:sz w:val="18"/>
          <w:szCs w:val="18"/>
        </w:rPr>
      </w:pPr>
      <w:r>
        <w:rPr>
          <w:sz w:val="18"/>
          <w:szCs w:val="18"/>
        </w:rPr>
      </w:r>
    </w:p>
    <w:p>
      <w:pPr>
        <w:pStyle w:val="Noparagraphstyle"/>
        <w:jc w:val="center"/>
        <w:rPr>
          <w:b/>
          <w:b/>
          <w:bCs/>
          <w:i/>
          <w:i/>
          <w:iCs/>
          <w:sz w:val="18"/>
          <w:szCs w:val="18"/>
        </w:rPr>
      </w:pPr>
      <w:r>
        <w:rPr>
          <w:b/>
          <w:bCs/>
          <w:i/>
          <w:iCs/>
          <w:sz w:val="18"/>
          <w:szCs w:val="18"/>
        </w:rPr>
        <w:t>Вера Божия</w:t>
      </w:r>
    </w:p>
    <w:p>
      <w:pPr>
        <w:pStyle w:val="Noparagraphstyle"/>
        <w:jc w:val="center"/>
        <w:rPr>
          <w:b/>
          <w:b/>
          <w:bCs/>
          <w:i/>
          <w:i/>
          <w:iCs/>
          <w:sz w:val="18"/>
          <w:szCs w:val="18"/>
        </w:rPr>
      </w:pPr>
      <w:r>
        <w:rPr>
          <w:b/>
          <w:bCs/>
          <w:i/>
          <w:iCs/>
          <w:sz w:val="18"/>
          <w:szCs w:val="18"/>
        </w:rPr>
      </w:r>
    </w:p>
    <w:p>
      <w:pPr>
        <w:pStyle w:val="Noparagraphstyle"/>
        <w:jc w:val="center"/>
        <w:rPr>
          <w:i/>
          <w:i/>
          <w:iCs/>
          <w:sz w:val="18"/>
          <w:szCs w:val="18"/>
        </w:rPr>
      </w:pPr>
      <w:r>
        <w:rPr>
          <w:sz w:val="18"/>
          <w:szCs w:val="18"/>
        </w:rPr>
        <w:t>Владимир Лобанов</w:t>
      </w:r>
    </w:p>
    <w:p>
      <w:pPr>
        <w:pStyle w:val="Noparagraphstyle"/>
        <w:jc w:val="center"/>
        <w:rPr>
          <w:i/>
          <w:i/>
          <w:iCs/>
          <w:sz w:val="18"/>
          <w:szCs w:val="18"/>
        </w:rPr>
      </w:pPr>
      <w:r>
        <w:rPr>
          <w:b/>
          <w:bCs/>
          <w:i/>
          <w:iCs/>
          <w:sz w:val="18"/>
          <w:szCs w:val="18"/>
        </w:rPr>
        <w:t>Много может усиленная молитва праведного</w:t>
      </w:r>
    </w:p>
    <w:p>
      <w:pPr>
        <w:pStyle w:val="Noparagraphstyle"/>
        <w:jc w:val="center"/>
        <w:rPr>
          <w:sz w:val="18"/>
          <w:szCs w:val="18"/>
        </w:rPr>
      </w:pPr>
      <w:r>
        <w:rPr>
          <w:sz w:val="18"/>
          <w:szCs w:val="18"/>
        </w:rPr>
        <w:t>Владимир Киселев</w:t>
      </w:r>
    </w:p>
    <w:p>
      <w:pPr>
        <w:pStyle w:val="Noparagraphstyle"/>
        <w:jc w:val="center"/>
        <w:rPr>
          <w:b/>
          <w:b/>
          <w:bCs/>
          <w:sz w:val="18"/>
          <w:szCs w:val="18"/>
        </w:rPr>
      </w:pPr>
      <w:r>
        <w:rPr>
          <w:b/>
          <w:bCs/>
          <w:sz w:val="18"/>
          <w:szCs w:val="18"/>
        </w:rPr>
      </w:r>
    </w:p>
    <w:p>
      <w:pPr>
        <w:pStyle w:val="Noparagraphstyle"/>
        <w:jc w:val="center"/>
        <w:rPr>
          <w:b/>
          <w:b/>
          <w:bCs/>
          <w:i/>
          <w:i/>
          <w:iCs/>
          <w:sz w:val="18"/>
          <w:szCs w:val="18"/>
        </w:rPr>
      </w:pPr>
      <w:r>
        <w:rPr>
          <w:b/>
          <w:bCs/>
          <w:i/>
          <w:iCs/>
          <w:sz w:val="18"/>
          <w:szCs w:val="18"/>
        </w:rPr>
        <w:t>О работе миссии«Тюремное братство»</w:t>
      </w:r>
    </w:p>
    <w:p>
      <w:pPr>
        <w:pStyle w:val="Noparagraphstyle"/>
        <w:jc w:val="center"/>
        <w:rPr>
          <w:b/>
          <w:b/>
          <w:bCs/>
          <w:i/>
          <w:i/>
          <w:iCs/>
          <w:sz w:val="18"/>
          <w:szCs w:val="18"/>
        </w:rPr>
      </w:pPr>
      <w:r>
        <w:rPr>
          <w:b/>
          <w:bCs/>
          <w:i/>
          <w:iCs/>
          <w:sz w:val="18"/>
          <w:szCs w:val="18"/>
        </w:rPr>
      </w:r>
    </w:p>
    <w:p>
      <w:pPr>
        <w:pStyle w:val="Noparagraphstyle"/>
        <w:jc w:val="center"/>
        <w:rPr>
          <w:sz w:val="18"/>
          <w:szCs w:val="18"/>
        </w:rPr>
      </w:pPr>
      <w:r>
        <w:rPr>
          <w:sz w:val="18"/>
          <w:szCs w:val="18"/>
        </w:rPr>
        <w:t>Жан Беркманс</w:t>
      </w:r>
    </w:p>
    <w:p>
      <w:pPr>
        <w:pStyle w:val="Noparagraphstyle"/>
        <w:jc w:val="center"/>
        <w:rPr>
          <w:sz w:val="18"/>
          <w:szCs w:val="18"/>
        </w:rPr>
      </w:pPr>
      <w:r>
        <w:rPr>
          <w:b/>
          <w:bCs/>
          <w:i/>
          <w:iCs/>
          <w:sz w:val="18"/>
          <w:szCs w:val="18"/>
        </w:rPr>
        <w:t>Служение в еврейском квартале Нью-Йорка</w:t>
      </w:r>
    </w:p>
    <w:p>
      <w:pPr>
        <w:pStyle w:val="Noparagraphstyle"/>
        <w:jc w:val="center"/>
        <w:rPr>
          <w:sz w:val="18"/>
          <w:szCs w:val="18"/>
        </w:rPr>
      </w:pPr>
      <w:r>
        <w:rPr>
          <w:sz w:val="18"/>
          <w:szCs w:val="18"/>
        </w:rPr>
      </w:r>
    </w:p>
    <w:p>
      <w:pPr>
        <w:pStyle w:val="Noparagraphstyle"/>
        <w:jc w:val="center"/>
        <w:rPr>
          <w:b/>
          <w:b/>
          <w:bCs/>
          <w:i/>
          <w:i/>
          <w:iCs/>
          <w:sz w:val="18"/>
          <w:szCs w:val="18"/>
        </w:rPr>
      </w:pPr>
      <w:r>
        <w:rPr>
          <w:b/>
          <w:bCs/>
          <w:i/>
          <w:iCs/>
          <w:sz w:val="18"/>
          <w:szCs w:val="18"/>
        </w:rPr>
        <w:t>Нам пишут</w:t>
      </w:r>
    </w:p>
    <w:p>
      <w:pPr>
        <w:pStyle w:val="Noparagraphstyle"/>
        <w:jc w:val="center"/>
        <w:rPr>
          <w:b/>
          <w:b/>
          <w:bCs/>
          <w:i/>
          <w:i/>
          <w:iCs/>
          <w:sz w:val="18"/>
          <w:szCs w:val="18"/>
        </w:rPr>
      </w:pPr>
      <w:r>
        <w:rPr>
          <w:b/>
          <w:bCs/>
          <w:i/>
          <w:iCs/>
          <w:sz w:val="18"/>
          <w:szCs w:val="18"/>
        </w:rPr>
        <w:t>Вести с церковных полей</w:t>
      </w:r>
    </w:p>
    <w:p>
      <w:pPr>
        <w:pStyle w:val="Noparagraphstyle"/>
        <w:jc w:val="center"/>
        <w:rPr>
          <w:b/>
          <w:b/>
          <w:bCs/>
          <w:i/>
          <w:i/>
          <w:iCs/>
          <w:sz w:val="18"/>
          <w:szCs w:val="18"/>
        </w:rPr>
      </w:pPr>
      <w:r>
        <w:rPr>
          <w:b/>
          <w:bCs/>
          <w:i/>
          <w:iCs/>
          <w:sz w:val="18"/>
          <w:szCs w:val="18"/>
        </w:rPr>
      </w:r>
    </w:p>
    <w:p>
      <w:pPr>
        <w:pStyle w:val="Noparagraphstyle"/>
        <w:jc w:val="center"/>
        <w:rPr>
          <w:sz w:val="18"/>
          <w:szCs w:val="18"/>
        </w:rPr>
      </w:pPr>
      <w:r>
        <w:rPr>
          <w:sz w:val="18"/>
          <w:szCs w:val="18"/>
        </w:rPr>
        <w:t>Сергей Рузенфельд</w:t>
      </w:r>
    </w:p>
    <w:p>
      <w:pPr>
        <w:pStyle w:val="Noparagraphstyle"/>
        <w:jc w:val="center"/>
        <w:rPr>
          <w:b/>
          <w:b/>
          <w:bCs/>
          <w:i/>
          <w:i/>
          <w:iCs/>
          <w:sz w:val="18"/>
          <w:szCs w:val="18"/>
        </w:rPr>
      </w:pPr>
      <w:r>
        <w:rPr>
          <w:b/>
          <w:bCs/>
          <w:i/>
          <w:iCs/>
          <w:sz w:val="18"/>
          <w:szCs w:val="18"/>
        </w:rPr>
        <w:t>Исследование Писания</w:t>
      </w:r>
    </w:p>
    <w:p>
      <w:pPr>
        <w:pStyle w:val="Noparagraphstyle"/>
        <w:jc w:val="center"/>
        <w:rPr>
          <w:b/>
          <w:b/>
          <w:bCs/>
          <w:i/>
          <w:i/>
          <w:iCs/>
          <w:sz w:val="18"/>
          <w:szCs w:val="18"/>
        </w:rPr>
      </w:pPr>
      <w:r>
        <w:rPr>
          <w:b/>
          <w:bCs/>
          <w:i/>
          <w:iCs/>
          <w:sz w:val="18"/>
          <w:szCs w:val="18"/>
        </w:rPr>
      </w:r>
    </w:p>
    <w:p>
      <w:pPr>
        <w:pStyle w:val="Noparagraphstyle"/>
        <w:jc w:val="center"/>
        <w:rPr>
          <w:b/>
          <w:b/>
          <w:bCs/>
          <w:sz w:val="18"/>
          <w:szCs w:val="18"/>
        </w:rPr>
      </w:pPr>
      <w:r>
        <w:rPr>
          <w:sz w:val="18"/>
          <w:szCs w:val="18"/>
        </w:rPr>
        <w:t>Ричард Циммерманн</w:t>
      </w:r>
    </w:p>
    <w:p>
      <w:pPr>
        <w:pStyle w:val="Noparagraphstyle"/>
        <w:jc w:val="center"/>
        <w:rPr>
          <w:b/>
          <w:b/>
          <w:bCs/>
          <w:i/>
          <w:i/>
          <w:iCs/>
          <w:sz w:val="18"/>
          <w:szCs w:val="18"/>
        </w:rPr>
      </w:pPr>
      <w:r>
        <w:rPr>
          <w:b/>
          <w:bCs/>
          <w:i/>
          <w:iCs/>
          <w:sz w:val="18"/>
          <w:szCs w:val="18"/>
        </w:rPr>
        <w:t>Огонь Пятидесятницы</w:t>
      </w:r>
    </w:p>
    <w:p>
      <w:pPr>
        <w:pStyle w:val="Noparagraphstyle"/>
        <w:jc w:val="center"/>
        <w:rPr>
          <w:i/>
          <w:i/>
          <w:iCs/>
          <w:sz w:val="18"/>
          <w:szCs w:val="18"/>
        </w:rPr>
      </w:pPr>
      <w:r>
        <w:rPr>
          <w:i/>
          <w:iCs/>
          <w:sz w:val="18"/>
          <w:szCs w:val="18"/>
        </w:rPr>
        <w:t>(Окончание)</w:t>
      </w:r>
    </w:p>
    <w:p>
      <w:pPr>
        <w:pStyle w:val="Noparagraphstyle"/>
        <w:jc w:val="center"/>
        <w:rPr>
          <w:i/>
          <w:i/>
          <w:iCs/>
          <w:sz w:val="18"/>
          <w:szCs w:val="18"/>
        </w:rPr>
      </w:pPr>
      <w:r>
        <w:rPr>
          <w:i/>
          <w:iCs/>
          <w:sz w:val="18"/>
          <w:szCs w:val="18"/>
        </w:rPr>
      </w:r>
    </w:p>
    <w:p>
      <w:pPr>
        <w:pStyle w:val="Noparagraphstyle"/>
        <w:jc w:val="center"/>
        <w:rPr>
          <w:sz w:val="18"/>
          <w:szCs w:val="18"/>
        </w:rPr>
      </w:pPr>
      <w:r>
        <w:rPr>
          <w:sz w:val="18"/>
          <w:szCs w:val="18"/>
        </w:rPr>
        <w:t>Владимир Акименко</w:t>
      </w:r>
    </w:p>
    <w:p>
      <w:pPr>
        <w:pStyle w:val="Noparagraphstyle"/>
        <w:jc w:val="center"/>
        <w:rPr>
          <w:b/>
          <w:b/>
          <w:bCs/>
          <w:i/>
          <w:i/>
          <w:iCs/>
          <w:sz w:val="18"/>
          <w:szCs w:val="18"/>
        </w:rPr>
      </w:pPr>
      <w:r>
        <w:rPr>
          <w:b/>
          <w:bCs/>
          <w:i/>
          <w:iCs/>
          <w:sz w:val="18"/>
          <w:szCs w:val="18"/>
        </w:rPr>
        <w:t>Михаил Колосков</w:t>
      </w:r>
    </w:p>
    <w:p>
      <w:pPr>
        <w:pStyle w:val="Noparagraphstyle"/>
        <w:jc w:val="center"/>
        <w:rPr>
          <w:b/>
          <w:b/>
          <w:bCs/>
          <w:i/>
          <w:i/>
          <w:iCs/>
          <w:sz w:val="18"/>
          <w:szCs w:val="18"/>
        </w:rPr>
      </w:pPr>
      <w:r>
        <w:rPr>
          <w:b/>
          <w:bCs/>
          <w:i/>
          <w:iCs/>
          <w:sz w:val="18"/>
          <w:szCs w:val="18"/>
        </w:rPr>
      </w:r>
    </w:p>
    <w:p>
      <w:pPr>
        <w:pStyle w:val="Heading3"/>
        <w:rPr/>
      </w:pPr>
      <w:r>
        <w:rPr/>
        <w:t>Вера Божия</w:t>
      </w:r>
    </w:p>
    <w:p>
      <w:pPr>
        <w:pStyle w:val="Normal"/>
        <w:rPr/>
      </w:pPr>
      <w:r>
        <w:rPr>
          <w:b/>
          <w:bCs/>
        </w:rPr>
        <w:t>«Имейте веру Божию»</w:t>
      </w:r>
      <w:r>
        <w:rPr/>
        <w:t xml:space="preserve"> (Мк. 11:23)</w:t>
      </w:r>
    </w:p>
    <w:p>
      <w:pPr>
        <w:pStyle w:val="Normal"/>
        <w:rPr/>
      </w:pPr>
      <w:r>
        <w:rPr/>
        <w:t>Через веру мы имеем доступ ко всем ценностям Божьего Царства. Можно смело назвать веру ключевым качеством христианина.</w:t>
      </w:r>
    </w:p>
    <w:p>
      <w:pPr>
        <w:pStyle w:val="Normal"/>
        <w:rPr/>
      </w:pPr>
      <w:r>
        <w:rPr/>
        <w:t>Но, как это часто бывает, когда мы встречаемся с очень качественной дорогостоящей вещью и через некоторое время в продаже появляется подделка. Она выглядит точно также, только вот функцию свою эта вещь не выполняет. Очевидно, также происходит и с верой некоторых людей, которые имеют подделку вместо веры. Они верят, но в кого и во что? А Бог сказал, что нужно иметь не просто веру, а веру БОЖИЮ.</w:t>
      </w:r>
    </w:p>
    <w:p>
      <w:pPr>
        <w:pStyle w:val="Normal"/>
        <w:rPr/>
      </w:pPr>
      <w:r>
        <w:rPr/>
        <w:t xml:space="preserve">Некоторые принимают наличие уверенности за веру. Они думают, что если они в чем-то уверенны, то это и есть вера. Возможно. Но Божия ли? </w:t>
      </w:r>
      <w:r>
        <w:rPr>
          <w:rStyle w:val="Style12"/>
        </w:rPr>
        <w:t>«Вера — это ОСУЩЕСТВЛЕНИЕ ожидаемого»</w:t>
      </w:r>
      <w:r>
        <w:rPr/>
        <w:t xml:space="preserve"> (Евр. 11:1). Если я был уверен в чем-то, но это не осуществилось, то можно ли назвать это БОЖЬЕЙ верой? У Божьей веры всегда есть результат (пусть и не мгновенный)! Один христианин сказал о другом умершем христианине: «Я ни на секунду не сомневаюсь, что этот человек воскреснет по нашей молитве». Он не лукавил, когда говорил эти слова, но мертвец не воскрес! Сказавший эти слова имел уверенность, но не имел веры Божьей. Где вера Божия, там ОСУЩЕСТВЛЕНИЕ ожидаемого. А где лишь человеческая уверенность, там разочарование и падение. Не было результата, значит, не было веры. Был результат, значит, была и вера. </w:t>
      </w:r>
      <w:r>
        <w:rPr>
          <w:rStyle w:val="Style12"/>
        </w:rPr>
        <w:t>«Есть пути, которые кажутся человеку прямыми, но конец их — погибель»</w:t>
      </w:r>
      <w:r>
        <w:rPr>
          <w:i/>
          <w:iCs/>
        </w:rPr>
        <w:t>.</w:t>
      </w:r>
      <w:r>
        <w:rPr/>
        <w:t xml:space="preserve"> Если что-то кажется нам верой, то в действительности это не всегда так. Это, собственно, и есть цель врага, чтобы снабдить нас подделкой или хотя бы столкнуть с ней, потому что ничто так не приводит человека к разочарованию, как встреча с подделкой. Человек, который первый раз в жизни увидел яблоко восковое и, откусив от «фрукта», обнаружил неприятный вкус воска, может долгое время с опаской смотреть на яблоки натуральные. Сколько людей встретилось с подделкой веры в христианской среде! Сегодня они не хотят слышать о христианстве вообще! Вкус воска надолго запомнился им. Встреча с поддельным становится серьезным препятствием на пути в поисках оригинала. Итак, для того, чтобы нам самим не стать жертвой подделки и не предложить ее другим, нам нужно узнать точно, что представляет собой вера Божия.</w:t>
      </w:r>
    </w:p>
    <w:p>
      <w:pPr>
        <w:pStyle w:val="Normal"/>
        <w:rPr/>
      </w:pPr>
      <w:r>
        <w:rPr/>
        <w:t xml:space="preserve">О хромом, который исцелился через Петра и Иоанна, написано: </w:t>
      </w:r>
      <w:r>
        <w:rPr>
          <w:rStyle w:val="Style12"/>
        </w:rPr>
        <w:t>«И ради веры во имя Его, имя Его укрепило сего, которого вы видите и знаете, и вера, которая от Него, даровала ему исцеление сие пред всеми вами»</w:t>
      </w:r>
      <w:r>
        <w:rPr/>
        <w:t xml:space="preserve"> (Деян. 3:16).</w:t>
      </w:r>
    </w:p>
    <w:p>
      <w:pPr>
        <w:pStyle w:val="Normal"/>
        <w:rPr/>
      </w:pPr>
      <w:r>
        <w:rPr/>
        <w:t xml:space="preserve">В этой статье мы будем говорить о вере, </w:t>
      </w:r>
      <w:r>
        <w:rPr>
          <w:i/>
          <w:iCs/>
        </w:rPr>
        <w:t>«которая от Него»</w:t>
      </w:r>
      <w:r>
        <w:rPr/>
        <w:t xml:space="preserve">, от </w:t>
      </w:r>
      <w:r>
        <w:rPr>
          <w:i/>
          <w:iCs/>
        </w:rPr>
        <w:t>«Начальника и Совершителя веры»</w:t>
      </w:r>
      <w:r>
        <w:rPr/>
        <w:t>. Он есть ее источник и даятель.</w:t>
      </w:r>
    </w:p>
    <w:p>
      <w:pPr>
        <w:pStyle w:val="Normal"/>
        <w:rPr/>
      </w:pPr>
      <w:r>
        <w:rPr>
          <w:b/>
          <w:bCs/>
        </w:rPr>
        <w:t>1. Вера Божия основана на Его Слове</w:t>
      </w:r>
      <w:r>
        <w:rPr/>
        <w:t>. Вера Божия никогда не рассчитывает получить от Бога то, чего Господь никогда не обещал! Скольким людям, пришедшим в церковь, были обещаны популистскими проповедниками несметные дары и высоты (чаще всего материальные). Этим доверчивым людям пообещали, что Бог им даст то, чего Сам Бог никогда не обещал. Как больно слышать потом от этих людей: «Я разочаровался в Боге». В Боге невозможно разочароваться! Царица Савская была шокирована богатством и мудростью Соломона, которые превзошли все ее ожидания.</w:t>
      </w:r>
    </w:p>
    <w:p>
      <w:pPr>
        <w:pStyle w:val="Normal"/>
        <w:rPr/>
      </w:pPr>
      <w:r>
        <w:rPr/>
        <w:t xml:space="preserve">Когда мы приходим к Богу, мы можем только удивляться, насколько Он больше, прекраснее и величественнее, чем человеческий ум может вместить, а человеческий язык может об этом рассказать. Но если человек говорит: «Я разочаровался в Боге», значит, он или не встретил Бога вообще, или потерял Его на полпути. Чаще всего это происходит, когда человека направляют по ложному пути, советуют ему искать то, чего на самом деле нет. И если как следует разобраться, то он разочарован не в Боге, а в подделке, которую ему навязали христианские лжеучители! Он будет еще долго помнить вкус воска! Иисус сказал Нафанаилу: </w:t>
      </w:r>
      <w:r>
        <w:rPr>
          <w:rStyle w:val="Style12"/>
        </w:rPr>
        <w:t>«Ты веришь, потому что Я тебе сказал…»</w:t>
      </w:r>
      <w:r>
        <w:rPr>
          <w:i/>
          <w:iCs/>
        </w:rPr>
        <w:t xml:space="preserve"> </w:t>
      </w:r>
      <w:r>
        <w:rPr/>
        <w:t>(Ин. 1:50). Пусть наша вера основывается только на том, что Иисус сказал, а не на том, что мы прочитали в книжках псевдоевангельских учителей.</w:t>
      </w:r>
    </w:p>
    <w:p>
      <w:pPr>
        <w:pStyle w:val="Normal"/>
        <w:rPr/>
      </w:pPr>
      <w:r>
        <w:rPr/>
        <w:t>Учителя воскресных школ бьют тревогу, потому что дети не умеют пересказывать Библейские истории. Они пересказывают Библейские мультфильмы! Вера Божия не приходит от христианских мультиков, она приходит от слышания Слова Божия, когда Иисус говорит к ним со страниц Священного Писания, если дети умеют читать, или через уста их родителей. Тогда нам не нужно будет удивляться, что мы теряем юное поколение. Многие из нас не накормили детей словом Божьим, но предоставили их видеопродукции, пусть даже и христианской. Это не даст им веры Божьей. «Ты веруешь, потому что Я ТЕБЕ СКАЗАЛ…» Пусть же Иисус говорит в наших церквах и домах, чтобы нам шагать только туда и ожидать только того, что было обещано Господом. Тогда разочарование никогда не сразит человека. Вера приведет нас к прекрасному результату славы Божьей. «Если будешь веровать, увидишь славу Божию…» Если нет славы Божией, значит, нет и веры Божией. А где нет Слова Божия, там, конечно же, нет и веры.</w:t>
      </w:r>
    </w:p>
    <w:p>
      <w:pPr>
        <w:pStyle w:val="Normal"/>
        <w:rPr>
          <w:b/>
          <w:b/>
          <w:bCs/>
        </w:rPr>
      </w:pPr>
      <w:r>
        <w:rPr>
          <w:b/>
          <w:bCs/>
        </w:rPr>
        <w:t>2. Вера Божия не штурмует небо</w:t>
      </w:r>
    </w:p>
    <w:p>
      <w:pPr>
        <w:pStyle w:val="Normal"/>
        <w:rPr/>
      </w:pPr>
      <w:r>
        <w:rPr>
          <w:rStyle w:val="Style12"/>
        </w:rPr>
        <w:t>«Верою Ной, получив откровение о том, что еще не было видимо, благоговея, приготовил ковчег для спасения дома своего»</w:t>
      </w:r>
      <w:r>
        <w:rPr/>
        <w:t xml:space="preserve"> (Евр. 11:7).</w:t>
      </w:r>
    </w:p>
    <w:p>
      <w:pPr>
        <w:pStyle w:val="Normal"/>
        <w:rPr/>
      </w:pPr>
      <w:r>
        <w:rPr>
          <w:rStyle w:val="Style12"/>
        </w:rPr>
        <w:t>«Он (Иисус), во дни плоти Своей, с сильным воплем и со слезами принес молитвы и моления Могущему спасти Его от смерти; и услышан был за Свое благоговение»</w:t>
      </w:r>
      <w:r>
        <w:rPr/>
        <w:t xml:space="preserve"> (Евр. 5:7).</w:t>
      </w:r>
    </w:p>
    <w:p>
      <w:pPr>
        <w:pStyle w:val="Normal"/>
        <w:rPr/>
      </w:pPr>
      <w:r>
        <w:rPr>
          <w:rStyle w:val="Style12"/>
        </w:rPr>
        <w:t>«Наблюдай за ногою твоею, когда идешь в дом Божий, и будь готов более к слушанию, нежели к жертвоприношению; ибо они не думают, что худо делают»</w:t>
      </w:r>
      <w:r>
        <w:rPr/>
        <w:t xml:space="preserve"> (Еккл. 4:17).</w:t>
      </w:r>
    </w:p>
    <w:p>
      <w:pPr>
        <w:pStyle w:val="Normal"/>
        <w:rPr/>
      </w:pPr>
      <w:r>
        <w:rPr/>
        <w:t>Благоговение, трепет пред волей Бога является неотъемлемой частью веры. Настойчивость в молитве и штурм небес — это разные вещи. Мы вправе быть настойчивыми, если мы уверены в воле Божией. Но если нет, то подобно Иисусу, мы должны сказать: «Не Моя воля, но Твоя да будет». Он был услышан ЗА БЛАГОГОВЕНИЕ. Иисус Христос не поставил Свое желание превыше всего, добиваясь его «штурмом». Но Он выражал Свои чувства и отдавал все в руки Того, Кто вправе решать, как и чему быть.</w:t>
      </w:r>
    </w:p>
    <w:p>
      <w:pPr>
        <w:pStyle w:val="Normal"/>
        <w:rPr/>
      </w:pPr>
      <w:r>
        <w:rPr/>
        <w:t>На одном из служений, где мы обычно продолжительно молились, в первой молитве я почувствовал, что усилие и усердие, которое мы обычно применяли, чтобы исполниться Духом, на том служении было неуместно. Бог напомнил мне стих из Еккл. 4:17, и я понял, что многие пришли в дом Божий с нарушенным сердцем. Бесполезно прилагать усилие, если мы не покаялись пред Богом в своей вине. Нужно вставать на молитву со «слышащим», а не «штурмующим» сердцем. Вера Божия чувствительна к Божьему Духу и благоговейна пред Его желаниями. Бывают случаи, когда результат достигается настойчивостью. А бывает, что нужно просто остановиться, осмотреться и покаяться.</w:t>
      </w:r>
    </w:p>
    <w:p>
      <w:pPr>
        <w:pStyle w:val="Normal"/>
        <w:rPr/>
      </w:pPr>
      <w:r>
        <w:rPr/>
        <w:t>Когда мы покаялись пред Богом, Он не замедлил наполнить нас Своей благодатью.</w:t>
      </w:r>
    </w:p>
    <w:p>
      <w:pPr>
        <w:pStyle w:val="Normal"/>
        <w:rPr>
          <w:b/>
          <w:b/>
          <w:bCs/>
        </w:rPr>
      </w:pPr>
      <w:r>
        <w:rPr>
          <w:b/>
          <w:bCs/>
        </w:rPr>
        <w:t>3. Вера Божия честна</w:t>
      </w:r>
    </w:p>
    <w:p>
      <w:pPr>
        <w:pStyle w:val="Normal"/>
        <w:rPr/>
      </w:pPr>
      <w:r>
        <w:rPr/>
        <w:t>Когда Иисус сравнил веру с горчичным зерном, Он, скорее всего, хотел предотвратить попытку людей создать из веры в Бога супершоу. Горчичное зерно неприглядно и мало, но имеет в себе жизнь и способно дать рост большому дереву.</w:t>
      </w:r>
    </w:p>
    <w:p>
      <w:pPr>
        <w:pStyle w:val="Normal"/>
        <w:rPr/>
      </w:pPr>
      <w:r>
        <w:rPr/>
        <w:t>Некоторые христиане не могут выразить какое-то смущение, сомнение или непонимание, потому что их научили, что таким образом они разрушат свою веру.</w:t>
      </w:r>
    </w:p>
    <w:p>
      <w:pPr>
        <w:pStyle w:val="Normal"/>
        <w:rPr/>
      </w:pPr>
      <w:r>
        <w:rPr/>
        <w:t>По этой логике Авраам был неверующим, потому что он позволил себе сказать Богу: «О, если бы Измаил был жив пред лицом Твоим». Современные сторонники «положительного исповедания» предали бы сегодня Авраама анафеме или, по крайней мере, заставили бы его отречься от этих слов. Бог же оказался не настолько придирчив. И у Авраама, несмотря на эти слова, все-таки родился Исаак, потому что у него была вера Божия. Вера, которая была честна и в трудный момент оказалась способной выразить вслух свои чувствования.</w:t>
      </w:r>
    </w:p>
    <w:p>
      <w:pPr>
        <w:pStyle w:val="Normal"/>
        <w:rPr/>
      </w:pPr>
      <w:r>
        <w:rPr/>
        <w:t>Нафанаил сказал своему другу Филиппу об Иисусе: «Из Назарета может ли быть что доброе?» На первый взгляд, — это слова крайнего скептика, но через несколько мгновений Нафанаил уже говорит Самому Иисусу: «Ты — Сын Божий, Ты — Царь Израилев». Этот человек был прям и откровенен с Филиппом и так же прям и откровенен был с Иисусом.</w:t>
      </w:r>
    </w:p>
    <w:p>
      <w:pPr>
        <w:pStyle w:val="Normal"/>
        <w:rPr/>
      </w:pPr>
      <w:r>
        <w:rPr/>
        <w:t>Самарянка сказала: «…у меня нет мужа». Иисус ответил: «…правду ты сказала…» Господь подчеркнул ее честность. Следующие слова Самарянки прозвучали так: «Господи! вижу, что Ты пророк».</w:t>
      </w:r>
    </w:p>
    <w:p>
      <w:pPr>
        <w:pStyle w:val="Normal"/>
        <w:rPr/>
      </w:pPr>
      <w:r>
        <w:rPr/>
        <w:t>Честность — кратчайший путь к вере. Если человек способен честно и искренно признавать свои неудачи, смущения — он уже обладатель веры Божьей...</w:t>
      </w:r>
    </w:p>
    <w:p>
      <w:pPr>
        <w:pStyle w:val="Normal"/>
        <w:rPr/>
      </w:pPr>
      <w:r>
        <w:rPr/>
        <w:t>Вера Божия — это не бессмысленное повторение «правильных фраз». Не превращайте ее в медитацию и самовнушение. Не пытайтесь создать «стерильную» веру. Вы лопнете от напряжения, если будете изображать из себя человека, который никогда ни в чем не испытывает колебания. Это естественно, когда к нам приходят смущения. Важно, чтобы мы были честны пред Богом, тогда вера Божия не умрет в нашем сердце под натиском сомнений.</w:t>
      </w:r>
    </w:p>
    <w:p>
      <w:pPr>
        <w:pStyle w:val="Normal"/>
        <w:rPr/>
      </w:pPr>
      <w:r>
        <w:rPr/>
        <w:t xml:space="preserve">Одна книга о «вере» учит: «Не говорите о своей болезни, боли и проблеме». А Иисус всегда спрашивал: «Что ты хочешь?» — таким образом, подводя человека к исповеданию своей проблемы собственными устами. </w:t>
      </w:r>
      <w:r>
        <w:rPr>
          <w:rStyle w:val="Style12"/>
        </w:rPr>
        <w:t>«Я веровал и потому говорил: я сильно сокрушен»</w:t>
      </w:r>
      <w:r>
        <w:rPr/>
        <w:t xml:space="preserve"> (Пс. 115:1). Оказывается, признание собственной немощи есть тоже результат веры!</w:t>
      </w:r>
    </w:p>
    <w:p>
      <w:pPr>
        <w:pStyle w:val="Normal"/>
        <w:rPr/>
      </w:pPr>
      <w:r>
        <w:rPr/>
        <w:t xml:space="preserve">Иисус говорит: </w:t>
      </w:r>
      <w:r>
        <w:rPr>
          <w:rStyle w:val="Style12"/>
        </w:rPr>
        <w:t>«Если сколько-нибудь можешь веровать, все возможно верующему»</w:t>
      </w:r>
      <w:r>
        <w:rPr>
          <w:i/>
          <w:iCs/>
        </w:rPr>
        <w:t xml:space="preserve"> </w:t>
      </w:r>
      <w:r>
        <w:rPr/>
        <w:t>(Мар. 9:23). Такие слова снимают напряжение, которое возложено на христиан многими современными учителями «веры». На верующих возлагают такую невероятную тяжесть сверхверы, которой просто не бывает на земле.</w:t>
      </w:r>
    </w:p>
    <w:p>
      <w:pPr>
        <w:pStyle w:val="Normal"/>
        <w:rPr>
          <w:b/>
          <w:b/>
          <w:bCs/>
        </w:rPr>
      </w:pPr>
      <w:r>
        <w:rPr>
          <w:b/>
          <w:bCs/>
        </w:rPr>
        <w:t>4. Вера Божия терпелива в ожидании</w:t>
      </w:r>
    </w:p>
    <w:p>
      <w:pPr>
        <w:pStyle w:val="Normal"/>
        <w:rPr/>
      </w:pPr>
      <w:r>
        <w:rPr/>
        <w:t>У многих христиан сложился стереотип, что чем больше веры, тем быстрее результат. В таком случае — у Авраама (отца веры) было очень мало веры, так как он ждал исполнения обетования целых 25 лет! Не наше дело знать времена и сроки.</w:t>
      </w:r>
    </w:p>
    <w:p>
      <w:pPr>
        <w:pStyle w:val="Normal"/>
        <w:rPr/>
      </w:pPr>
      <w:r>
        <w:rPr/>
        <w:t>Если ответ не приходит долго, это не значит, что у вас мало веры. Но это значит, что у Господа Свои сроки. Он медлит, но не опаздывает. И в каком-то смысле — чем больше вера способна ждать, тем она сильнее.</w:t>
      </w:r>
    </w:p>
    <w:p>
      <w:pPr>
        <w:pStyle w:val="Normal"/>
        <w:rPr/>
      </w:pPr>
      <w:r>
        <w:rPr/>
        <w:t>Некоторые люди говорят: «Я молился, ничего не произошло, буду действовать сам». Подобно поспешившему Иакову, они пожнут горькие плоды «самостоятельности». Эти люди не знают, что вера не только просит, но и ЖДЕТ.</w:t>
      </w:r>
    </w:p>
    <w:p>
      <w:pPr>
        <w:pStyle w:val="Normal"/>
        <w:rPr>
          <w:b/>
          <w:b/>
          <w:bCs/>
        </w:rPr>
      </w:pPr>
      <w:r>
        <w:rPr>
          <w:b/>
          <w:bCs/>
        </w:rPr>
        <w:t>5. Вера Божия имеет практику послушания</w:t>
      </w:r>
    </w:p>
    <w:p>
      <w:pPr>
        <w:pStyle w:val="Normal"/>
        <w:rPr/>
      </w:pPr>
      <w:r>
        <w:rPr/>
        <w:t>«</w:t>
      </w:r>
      <w:r>
        <w:rPr>
          <w:rStyle w:val="Style12"/>
        </w:rPr>
        <w:t>Итак, видим, что они не могли войти за неверие»</w:t>
      </w:r>
      <w:r>
        <w:rPr/>
        <w:t xml:space="preserve"> (Евр. 3:19).</w:t>
      </w:r>
    </w:p>
    <w:p>
      <w:pPr>
        <w:pStyle w:val="Normal"/>
        <w:rPr/>
      </w:pPr>
      <w:r>
        <w:rPr>
          <w:rStyle w:val="Style12"/>
        </w:rPr>
        <w:t>«Итак, как некоторым остается войти в него, а те, которым прежде возвещено, не вошли в него за непокорность»</w:t>
      </w:r>
      <w:r>
        <w:rPr/>
        <w:t xml:space="preserve"> (Евр. 4:6).</w:t>
      </w:r>
    </w:p>
    <w:p>
      <w:pPr>
        <w:pStyle w:val="Normal"/>
        <w:rPr/>
      </w:pPr>
      <w:r>
        <w:rPr/>
      </w:r>
    </w:p>
    <w:p>
      <w:pPr>
        <w:pStyle w:val="Normal"/>
        <w:rPr/>
      </w:pPr>
      <w:r>
        <w:rPr/>
        <w:t>Находясь на земле, Иисус удивлялся дважды. Один раз неверию (в Назарете), второй раз — вере (сотника). Это говорит о том, какие глубокие переживания происходят в сердце Бога, когда мы верим или не верим.</w:t>
      </w:r>
    </w:p>
    <w:p>
      <w:pPr>
        <w:pStyle w:val="Normal"/>
        <w:rPr/>
      </w:pPr>
      <w:r>
        <w:rPr/>
        <w:t>Прочитаем историю о сотнике:</w:t>
      </w:r>
    </w:p>
    <w:p>
      <w:pPr>
        <w:pStyle w:val="Normal"/>
        <w:rPr/>
      </w:pPr>
      <w:r>
        <w:rPr>
          <w:rStyle w:val="Style12"/>
        </w:rPr>
        <w:t>«У одного сотника слуга, которым он дорожил, был болен при смерти.</w:t>
      </w:r>
    </w:p>
    <w:p>
      <w:pPr>
        <w:pStyle w:val="Normal"/>
        <w:rPr/>
      </w:pPr>
      <w:r>
        <w:rPr>
          <w:rStyle w:val="Style12"/>
        </w:rPr>
        <w:t>Услышав об Иисусе, он послал к Нему Иудейских старейшин просить Его, чтобы пришел исцелить слугу его.</w:t>
      </w:r>
    </w:p>
    <w:p>
      <w:pPr>
        <w:pStyle w:val="Normal"/>
        <w:rPr/>
      </w:pPr>
      <w:r>
        <w:rPr>
          <w:rStyle w:val="Style12"/>
        </w:rPr>
        <w:t>И они, придя к Иисусу, просили Его убедительно, говоря: он достоин, чтобы Ты сделал для него это, ибо он любит народ наш и построил нам синагогу.</w:t>
      </w:r>
    </w:p>
    <w:p>
      <w:pPr>
        <w:pStyle w:val="Normal"/>
        <w:rPr/>
      </w:pPr>
      <w:r>
        <w:rPr>
          <w:rStyle w:val="Style12"/>
        </w:rPr>
        <w:t>Иисус пошел с ними. И когда Он недалеко уже был от дома, сотник прислал к Нему друзей сказать Ему: не трудись, Господи! Ибо я недостоин, чтобы Ты вошел под кров мой; потому и себя самого не почел я достойным прийти к Тебе; но скажи слово, и выздоровеет слуга мой; Ибо я и подвластный человек, но, имея у себя в подчинении воинов, говорю одному: «пойди», и идет; и другому: «приди», и приходит; и слуге моему: «сделай то», и делает. Услышав сие, Иисус удивился ему и, обратившись, сказал идущему за Ним народу: сказываю вам, что и в Израиле не нашел Я такой веры»</w:t>
      </w:r>
      <w:r>
        <w:rPr>
          <w:i/>
          <w:iCs/>
        </w:rPr>
        <w:t xml:space="preserve"> (Лук. 7:2-9).</w:t>
      </w:r>
    </w:p>
    <w:p>
      <w:pPr>
        <w:pStyle w:val="Normal"/>
        <w:rPr/>
      </w:pPr>
      <w:r>
        <w:rPr/>
        <w:t>Примечательно, что, прося Иисуса об исцелении своего слуги, сотник сравнивает роль Слова Господа с соблюдением человеческой субординации; он назвал себя подвластным человеком, при этом имеющим власть над другими. Он был послушен сам, и другие слушались его.</w:t>
      </w:r>
    </w:p>
    <w:p>
      <w:pPr>
        <w:pStyle w:val="Normal"/>
        <w:rPr/>
      </w:pPr>
      <w:r>
        <w:rPr/>
        <w:t>Вера приводит в действие духовные силы. Иисус слушался Отца, а Ангелы слушались Иисуса. Где нет послушания, там нет веры. Где нет послушания, там нет Божьего действия. Если жена не послушна мужу, муж не послушен начальству, дети не послушны родителям, прихожанин не послушен пастырю — в этих сердцах нет веры. Непокорность и неверие идут рядом. Послушание и вера тоже идут рядом. Мы повинуемся Богу и вышестоящим, и это дает победу нам в духе. Так работает вера Божия.</w:t>
      </w:r>
    </w:p>
    <w:p>
      <w:pPr>
        <w:pStyle w:val="Normal"/>
        <w:rPr/>
      </w:pPr>
      <w:r>
        <w:rPr/>
        <w:t>Сегодня есть много христиан, которые не желают находиться в послушании Богу, но претендуют на обладание Божьей верой и силой. Они делят церкви, сеют раздор и бунт. Такие «верующие» рискуют вместо Божьей силы заполучить проявление волшебства, потому что непокорность есть такой же грех, как и волшебство. Волшебство — это попытка заполучить доступ к сверхъестественной силе без перемены своего морального облика. Вот почему экстрасенсы так популярны. Проще отдать деньги, чем оставить грех. Но когда мы имеем отношения с Богом, мы должны понимать, что вера и покорность неделимы.</w:t>
      </w:r>
    </w:p>
    <w:p>
      <w:pPr>
        <w:pStyle w:val="Normal"/>
        <w:rPr/>
      </w:pPr>
      <w:r>
        <w:rPr/>
      </w:r>
    </w:p>
    <w:p>
      <w:pPr>
        <w:pStyle w:val="Normal"/>
        <w:spacing w:lineRule="atLeast" w:line="288"/>
        <w:ind w:firstLine="567"/>
        <w:rPr>
          <w:b/>
          <w:b/>
          <w:bCs/>
          <w:color w:val="000000"/>
        </w:rPr>
      </w:pPr>
      <w:r>
        <w:rPr>
          <w:b/>
          <w:bCs/>
          <w:color w:val="000000"/>
        </w:rPr>
        <w:t>6. Вера Божия постоянна и не зависима от чувств</w:t>
      </w:r>
    </w:p>
    <w:p>
      <w:pPr>
        <w:pStyle w:val="Normal"/>
        <w:rPr>
          <w:b/>
          <w:b/>
          <w:bCs/>
          <w:color w:val="000000"/>
        </w:rPr>
      </w:pPr>
      <w:r>
        <w:rPr>
          <w:b/>
          <w:bCs/>
          <w:color w:val="000000"/>
        </w:rPr>
      </w:r>
    </w:p>
    <w:p>
      <w:pPr>
        <w:pStyle w:val="Normal"/>
        <w:rPr/>
      </w:pPr>
      <w:r>
        <w:rPr/>
        <w:t xml:space="preserve">Вера Божья отличается от веры человеческой тем, что последняя зависит от многих других факторов. Для человека важно, кто ему говорит, как говорит, есть ли доказательства тому, о чем говорят. И если даже все это есть и произвело сильное впечатление, то вера, смотрящее на что-либо кроме Слова Божьего, подвержена взлетам и падениям из-за настроения, как и написано: </w:t>
      </w:r>
      <w:r>
        <w:rPr>
          <w:rStyle w:val="Style12"/>
        </w:rPr>
        <w:t>«…а упавшее на камень, это те, которые, когда услышат слово, с радостью принимают, но которые не имеют корня, и временем веруют, а во время искушения отпадают»</w:t>
      </w:r>
      <w:r>
        <w:rPr>
          <w:i/>
          <w:iCs/>
        </w:rPr>
        <w:t xml:space="preserve"> </w:t>
      </w:r>
      <w:r>
        <w:rPr/>
        <w:t>(Лук. 8:13). Отпадают и от веры и от Бога.</w:t>
      </w:r>
    </w:p>
    <w:p>
      <w:pPr>
        <w:pStyle w:val="Normal"/>
        <w:rPr/>
      </w:pPr>
      <w:r>
        <w:rPr/>
        <w:t>Вера Божья хотя ничтожно мала, но постоянна, потому что смотрит только на Бога и Его обетование.</w:t>
      </w:r>
    </w:p>
    <w:p>
      <w:pPr>
        <w:pStyle w:val="Normal"/>
        <w:rPr/>
      </w:pPr>
      <w:r>
        <w:rPr/>
        <w:t>Итак, да даст нам Бог избавиться от всего, что делает нашу веру неестественной и безрезультатной.</w:t>
      </w:r>
    </w:p>
    <w:p>
      <w:pPr>
        <w:pStyle w:val="Normal"/>
        <w:rPr/>
      </w:pPr>
      <w:r>
        <w:rPr/>
        <w:t>Пусть будет вера с горчичное зерно, но живая, честная, послушная и растущая.</w:t>
      </w:r>
    </w:p>
    <w:p>
      <w:pPr>
        <w:pStyle w:val="Normal"/>
        <w:rPr/>
      </w:pPr>
      <w:r>
        <w:rPr/>
      </w:r>
    </w:p>
    <w:p>
      <w:pPr>
        <w:pStyle w:val="Normal"/>
        <w:jc w:val="right"/>
        <w:rPr>
          <w:b/>
          <w:b/>
          <w:bCs/>
        </w:rPr>
      </w:pPr>
      <w:r>
        <w:rPr>
          <w:b/>
          <w:bCs/>
        </w:rPr>
        <w:t>Владимир Меньшико,</w:t>
      </w:r>
    </w:p>
    <w:p>
      <w:pPr>
        <w:pStyle w:val="Normal"/>
        <w:jc w:val="right"/>
        <w:rPr/>
      </w:pPr>
      <w:r>
        <w:rPr/>
        <w:t>пресвитер</w:t>
      </w:r>
    </w:p>
    <w:p>
      <w:pPr>
        <w:pStyle w:val="Normal"/>
        <w:jc w:val="right"/>
        <w:rPr/>
      </w:pPr>
      <w:r>
        <w:rPr/>
        <w:t>г. Пермь</w:t>
      </w:r>
    </w:p>
    <w:p>
      <w:pPr>
        <w:pStyle w:val="Heading3"/>
        <w:rPr/>
      </w:pPr>
      <w:r>
        <w:rPr/>
        <w:t>Много может усиленная молитва праведного</w:t>
      </w:r>
    </w:p>
    <w:p>
      <w:pPr>
        <w:pStyle w:val="Normal"/>
        <w:jc w:val="right"/>
        <w:rPr>
          <w:sz w:val="20"/>
          <w:szCs w:val="20"/>
        </w:rPr>
      </w:pPr>
      <w:r>
        <w:rPr>
          <w:sz w:val="20"/>
          <w:szCs w:val="20"/>
        </w:rPr>
        <w:t>Иак. 5:16</w:t>
      </w:r>
    </w:p>
    <w:p>
      <w:pPr>
        <w:pStyle w:val="Normal"/>
        <w:rPr/>
      </w:pPr>
      <w:r>
        <w:rPr>
          <w:rStyle w:val="Style12"/>
        </w:rPr>
        <w:t>«Много может усиленная молитва праведного»</w:t>
      </w:r>
      <w:r>
        <w:rPr/>
        <w:t>, — написал в своем послании Апостол Иаков гл. 5, ст. 16. Чем усиленная?</w:t>
      </w:r>
    </w:p>
    <w:p>
      <w:pPr>
        <w:pStyle w:val="Normal"/>
        <w:rPr/>
      </w:pPr>
      <w:r>
        <w:rPr/>
        <w:t xml:space="preserve">— </w:t>
      </w:r>
      <w:r>
        <w:rPr/>
        <w:t>Верою, что Господь слышит и ответит.</w:t>
      </w:r>
    </w:p>
    <w:p>
      <w:pPr>
        <w:pStyle w:val="Normal"/>
        <w:rPr/>
      </w:pPr>
      <w:r>
        <w:rPr/>
        <w:t xml:space="preserve">— </w:t>
      </w:r>
      <w:r>
        <w:rPr/>
        <w:t>Постом, со слезами, так как сердце размягчается.</w:t>
      </w:r>
    </w:p>
    <w:p>
      <w:pPr>
        <w:pStyle w:val="Normal"/>
        <w:rPr/>
      </w:pPr>
      <w:r>
        <w:rPr/>
        <w:t xml:space="preserve">— </w:t>
      </w:r>
      <w:r>
        <w:rPr/>
        <w:t xml:space="preserve">Неотступностью: </w:t>
      </w:r>
      <w:r>
        <w:rPr>
          <w:rStyle w:val="Style12"/>
        </w:rPr>
        <w:t>«Ибо стучащему отворят»</w:t>
      </w:r>
      <w:r>
        <w:rPr>
          <w:b/>
          <w:bCs/>
        </w:rPr>
        <w:t xml:space="preserve">. </w:t>
      </w:r>
      <w:r>
        <w:rPr>
          <w:rStyle w:val="Style12"/>
        </w:rPr>
        <w:t>«Воззови ко Мне — Я отвечу тебе, покажу тебе великое и недоступное, чего ты не знаешь»</w:t>
      </w:r>
      <w:r>
        <w:rPr/>
        <w:t xml:space="preserve"> (Иер. 33:3). Бог призывает нас молиться: — Молись неотступно, хотя ты уже и молился: </w:t>
      </w:r>
      <w:r>
        <w:rPr>
          <w:rStyle w:val="Style12"/>
        </w:rPr>
        <w:t>«О Господи Боже! Ты сотворил небо и землю великою силою Твоею и простертою мышцею; для Тебя ничего нет невозможного. Великий в совете и сильный в делах, Которого очи отверсты на все пути сынов человеческих, чтобы воздавать каждому по путям его и по плодам дел его»</w:t>
      </w:r>
      <w:r>
        <w:rPr/>
        <w:t xml:space="preserve"> (Иер. 32:17, 19).</w:t>
      </w:r>
    </w:p>
    <w:p>
      <w:pPr>
        <w:pStyle w:val="Normal"/>
        <w:rPr/>
      </w:pPr>
      <w:r>
        <w:rPr/>
        <w:t xml:space="preserve">— </w:t>
      </w:r>
      <w:r>
        <w:rPr/>
        <w:t xml:space="preserve">Молись, хотя ты все еще не видишь результатов твоей молитвы. Если освобождение медлит, молись настойчивее. Иисус рассказал об этом притчу: </w:t>
      </w:r>
      <w:r>
        <w:rPr>
          <w:rStyle w:val="Style12"/>
        </w:rPr>
        <w:t>«…положим, что кто-нибудь из вас, имея друга, придет к нему в полночь и скажет ему: «Друг, дай мне взаймы три хлеба, ибо друг мой с дороги зашел ко мне, и мне нечего предложить ему»; а тот изнутри скажет ему в ответ: «не беспокой меня, двери уже заперты, и дети мои со мною на постели; не могу встать и дать тебе». Если, говорю вам, он не встанет и не даст ему по дружбе с ним, то по неотступности его, встав, даст ему, сколько просит. И Я скажу вам: просите и дано будет вам; ищите и найдете; стучите и отворят вам, ибо всякий просящий получает, и ищущий находит, и стучащему отворят»</w:t>
      </w:r>
      <w:r>
        <w:rPr/>
        <w:t xml:space="preserve"> (Лк. 11:5-10). Слышите, что сказал Господь! Всякий просящий получает и стучащему отворят. Стучись в небесную дверь, проси Господа, ибо Господь Бог говорит: </w:t>
      </w:r>
      <w:r>
        <w:rPr>
          <w:rStyle w:val="Style12"/>
        </w:rPr>
        <w:t>«Воззови ко Мне — и Я отвечу тебе»</w:t>
      </w:r>
      <w:r>
        <w:rPr/>
        <w:t xml:space="preserve"> (Иер. 33:3).</w:t>
      </w:r>
    </w:p>
    <w:p>
      <w:pPr>
        <w:pStyle w:val="Normal"/>
        <w:rPr/>
      </w:pPr>
      <w:r>
        <w:rPr/>
        <w:t xml:space="preserve">— </w:t>
      </w:r>
      <w:r>
        <w:rPr/>
        <w:t>Молись, ибо с этим призывом обращается к тебе Сам Господь через Слово Божие.</w:t>
      </w:r>
    </w:p>
    <w:p>
      <w:pPr>
        <w:pStyle w:val="Normal"/>
        <w:rPr/>
      </w:pPr>
      <w:r>
        <w:rPr/>
        <w:t xml:space="preserve">— </w:t>
      </w:r>
      <w:r>
        <w:rPr/>
        <w:t>Молись, ибо Дух Святой побуждает тебя молиться и Он помажет тебя в молитве.</w:t>
      </w:r>
    </w:p>
    <w:p>
      <w:pPr>
        <w:pStyle w:val="Normal"/>
        <w:rPr/>
      </w:pPr>
      <w:r>
        <w:rPr/>
        <w:t>Когда мы приближаемся в молитве к Господу, мы должны преклониться пред Ним благоговейно со священным трепетом. Мы можем говорить с Ним с дерзновением, но должны остерегаться излишней смелости. Слова наши должны быть торжественны и смиренны, а не легкомысленны и громки. Нужно остерегаться пустого молитвенного красноречия ради угождения слушателям. Не должны делать молитву поводом высказывать свои способности — это почти богохульство. Красноречивые молитвы, большей частью, греховные молитвы. В наших обращениях к Богу должны быть искренность, сердечность, благоговение; дерзновение, но такое, которое исходит из благодати Божией через действие Духа Святого. К Богу нельзя обращаться, как к равному себе, а следует лишь умолять, просить Его, как своего Господа Бога. Молиться коротко, но каждая фраза должна быть направлена прямо в небо. Молиться действенно, а не рассуждать, не ораторствовать в молитве.</w:t>
      </w:r>
    </w:p>
    <w:p>
      <w:pPr>
        <w:pStyle w:val="Normal"/>
        <w:rPr/>
      </w:pPr>
      <w:r>
        <w:rPr/>
        <w:t xml:space="preserve">Длительная молитва утомляет и себя и ваших слушателей, отнимает у них все удовольствие слушать ее. Сухой, тяжелый, многоречивый поток молитвенных слов притупляет внимание слушающих, и как бы закладывает слух их. Длинные молитвы состоят большей частью из повторений или бессмысленных разъяснений. Не нужно повторять на молитве и приводить целый ряд стихов от Бытия, Давида, Даниила, Иова, Петра, Павла и т. д. Из тысячи людей один разве только пожалуется на краткость вашей молитвы, а остальные одобрят краткость. Молитва низводит небесный огонь на ваше жертвоприношение и покажет этим всем, что ваша жертва приятна Богу. Принесите жертву уст ваших на алтарь Богу. Павел пишет: </w:t>
      </w:r>
      <w:r>
        <w:rPr>
          <w:rStyle w:val="Style12"/>
        </w:rPr>
        <w:t xml:space="preserve">«Непрестанно молитесь. За все благодарите: ибо такова о вас воля Божия во Христе Иисусе» </w:t>
      </w:r>
      <w:r>
        <w:rPr/>
        <w:t>(1Фес. 5:17-18).</w:t>
      </w:r>
    </w:p>
    <w:p>
      <w:pPr>
        <w:pStyle w:val="Normal"/>
        <w:rPr/>
      </w:pPr>
      <w:r>
        <w:rPr/>
        <w:t>Многие говорят: «Я не знаю слов, как молиться, напиши мне их». Другие молятся молитвой заученной с детства, молитвой, которой кто-то другой обращался к Богу. Такие молитвы не дадут результатов. Нужно молиться и верить в ее действенность. Нужно обращаться к Богу с тем, что у тебя есть в сердце. Сказать Богу, что ты хочешь. Молитва, произнесенная от сердца, рассеивает тучи печали, возводит на духовные высоты, снимает тени осуждения, дает уверенность.</w:t>
      </w:r>
    </w:p>
    <w:p>
      <w:pPr>
        <w:pStyle w:val="Normal"/>
        <w:rPr/>
      </w:pPr>
      <w:r>
        <w:rPr/>
        <w:t xml:space="preserve">Молитва совершает чудеса. Перечесть все возможности молитвы невозможно, но она поистине сила праведного. </w:t>
      </w:r>
      <w:r>
        <w:rPr>
          <w:rStyle w:val="Style12"/>
        </w:rPr>
        <w:t>«Илия был человек, подобный нам, и молитвою помолился, чтобы не было дождя: и не было дождя на земле три года и шесть месяцев; и опять помолился: и небо дало дождь, и земля произрастила плод свой»</w:t>
      </w:r>
      <w:r>
        <w:rPr/>
        <w:t xml:space="preserve"> (Иак. 5:17-18). </w:t>
      </w:r>
      <w:r>
        <w:rPr>
          <w:rStyle w:val="Style12"/>
        </w:rPr>
        <w:t>«Молитва веры исцелит болящего, и восставит его Господь; и если он соделал грехи, простятся ему»</w:t>
      </w:r>
      <w:r>
        <w:rPr/>
        <w:t xml:space="preserve"> (Иак. 5:15). По молитве колебалась земля: ученики помолились: </w:t>
      </w:r>
      <w:r>
        <w:rPr>
          <w:rStyle w:val="Style12"/>
        </w:rPr>
        <w:t>«И, по молитве их, поколебалось место, где они были собраны»</w:t>
      </w:r>
      <w:r>
        <w:rPr/>
        <w:t xml:space="preserve"> (Деян. 4:31).</w:t>
      </w:r>
    </w:p>
    <w:p>
      <w:pPr>
        <w:pStyle w:val="Normal"/>
        <w:rPr/>
      </w:pPr>
      <w:r>
        <w:rPr/>
        <w:t xml:space="preserve">Молитва церкви открыла темницу: </w:t>
      </w:r>
      <w:r>
        <w:rPr>
          <w:rStyle w:val="Style12"/>
        </w:rPr>
        <w:t>«Петра стерегли в темнице, между тем церковь прилежно молилась о нем Богу. Петр спал между двумя воинами, скованный двумя цепями, и стражи у дверей стерегли темницу. И вот, Ангел Господень предстал, и свет осиял темницу. Ангел, толкнув Петра в бок, пробудил его и сказал: встань скорее. И цепи упали с рук его. Ангел вывел Петра из темницы на улицу, и вдруг Ангела не стало с ним. Тогда Петр, придя в себя, сказал: теперь я вижу воистину, что Господь послал Ангела Своего и избавил меня из руки Ирода и от всего, чего ждал народ Иудейский»</w:t>
      </w:r>
      <w:r>
        <w:rPr/>
        <w:t xml:space="preserve"> (Деян. 12:5-11).</w:t>
      </w:r>
    </w:p>
    <w:p>
      <w:pPr>
        <w:pStyle w:val="Normal"/>
        <w:rPr/>
      </w:pPr>
      <w:r>
        <w:rPr/>
        <w:t xml:space="preserve">Молитва продлевает жизнь человеку: Царь Езекия заболел смертельно. Пришел к нему пророк и сказал: </w:t>
      </w:r>
      <w:r>
        <w:rPr>
          <w:rStyle w:val="Style12"/>
        </w:rPr>
        <w:t>«Сделай завещание для дома твоего, ибо ты умрешь, не выздоровеешь. Тогда Езекия отворотился лицом к стене и помолился Господу, говоря: «О, Господи! Вспомни, что я ходил пред лицом Твоим верно и с преданным Тебе сердцем, и делал угодное в очах Твоих». И заплакал Езекия сильно. И было слово Господне к Исаии, и сказано: Пойди и скажи Езекии: так говорит Господь, Бог Давида, отца твоего: Я услышал молитву твою, увидел слезы твои, и вот, Я прибавлю к дням твоим пятнадцать лет»</w:t>
      </w:r>
      <w:r>
        <w:rPr/>
        <w:t xml:space="preserve"> (Ис. 38:1-5). Дорогие, вы слышите, что сказал Господь! «Я услышал молитву твою, увидел слезы твои».</w:t>
      </w:r>
    </w:p>
    <w:p>
      <w:pPr>
        <w:pStyle w:val="Normal"/>
        <w:rPr/>
      </w:pPr>
      <w:r>
        <w:rPr/>
        <w:t>Какой молитвой молился Езекия? Разве он молился молитвой заученной? Разве он говорил чужие слова? И как он молился? Он молился со слезами. Он просил то, что ему надо было от Господа. И результатом было — Бог услышал молитву Езекии, увидел его слезы и продлил ему жизнь.</w:t>
      </w:r>
    </w:p>
    <w:p>
      <w:pPr>
        <w:pStyle w:val="Normal"/>
        <w:rPr/>
      </w:pPr>
      <w:r>
        <w:rPr/>
        <w:t xml:space="preserve">Молитва сближает людей: </w:t>
      </w:r>
      <w:r>
        <w:rPr>
          <w:rStyle w:val="Style12"/>
        </w:rPr>
        <w:t>«молитесь друг за друга…много может усиленная молитва праведного»</w:t>
      </w:r>
      <w:r>
        <w:rPr/>
        <w:t xml:space="preserve"> (Иак. 5:16). Молитва нас смиряет: </w:t>
      </w:r>
      <w:r>
        <w:rPr>
          <w:rStyle w:val="Style12"/>
        </w:rPr>
        <w:t>«И когда стоите на молитве, прощайте, если что имеете на кого, дабы и Отец ваш Небесный простил вам согрешения ваши»</w:t>
      </w:r>
      <w:r>
        <w:rPr/>
        <w:t xml:space="preserve"> (Мк. 11:25). Господь говорит о том, чтобы молились о благосостоянии города: </w:t>
      </w:r>
      <w:r>
        <w:rPr>
          <w:rStyle w:val="Style12"/>
        </w:rPr>
        <w:t>«И заботьтесь о благосостоянии города… и молитесь за него Господу; ибо при благосостоянии его и вам будет мир»</w:t>
      </w:r>
      <w:r>
        <w:rPr/>
        <w:t xml:space="preserve"> (Иер. 29:7). Молитва дает спасение человеку. Ангел сказал: </w:t>
      </w:r>
      <w:r>
        <w:rPr>
          <w:rStyle w:val="Style12"/>
        </w:rPr>
        <w:t xml:space="preserve">«Корнилий! Услышана молитва твоя, и милостыни твои вспомянулись пред Богом». </w:t>
      </w:r>
      <w:r>
        <w:rPr/>
        <w:t xml:space="preserve">По молитве Неемии смирился царь Артаксеркс (см. Неем. 2:3-5). Мы должны молиться за начальников и власти, чтобы проводить жизнь тихую и безмятежную, чтобы Господь дал им мудрость управлять городом, областью, страной. Молитва открывает дверь для благовествования: </w:t>
      </w:r>
      <w:r>
        <w:rPr>
          <w:rStyle w:val="Style12"/>
        </w:rPr>
        <w:t>«Всякою молитвою и прошением молитесь во всякое время духом, и старайтесь о сем самом со всяким постоянством и молением о всех святых. И о мне, дабы мне дано было слово — устами моими открыто с дерзновением возвещать тайну благовествования»</w:t>
      </w:r>
      <w:r>
        <w:rPr/>
        <w:t xml:space="preserve"> (Еф. 6:18-19).</w:t>
      </w:r>
    </w:p>
    <w:p>
      <w:pPr>
        <w:pStyle w:val="Normal"/>
        <w:rPr/>
      </w:pPr>
      <w:r>
        <w:rPr/>
        <w:t xml:space="preserve">Молитва — это искренняя, сердечная беседа человека с Богом, крик души, просящей милости у Бога. Когда Апостол Иоанн был в воскресный день в духе, он увидел: </w:t>
      </w:r>
      <w:r>
        <w:rPr>
          <w:rStyle w:val="Style12"/>
        </w:rPr>
        <w:t xml:space="preserve">«…и видел я </w:t>
      </w:r>
      <w:r>
        <w:rPr>
          <w:b/>
          <w:bCs/>
        </w:rPr>
        <w:t>(пишет он)</w:t>
      </w:r>
      <w:r>
        <w:rPr>
          <w:rStyle w:val="Style12"/>
        </w:rPr>
        <w:t xml:space="preserve"> в деснице у Сидящего на престоле книгу, написанную внутри и отвне, запечатанную семью печатями… И никто не мог, ни на небе, ни на земле, ни под землею раскрыть сию книгу, ни посмотреть в нее. И я много плакал о том, что никого не нашлось достойного раскрыть и читать сию книгу, и даже посмотреть в нее»</w:t>
      </w:r>
      <w:r>
        <w:rPr>
          <w:b/>
          <w:bCs/>
        </w:rPr>
        <w:t xml:space="preserve"> </w:t>
      </w:r>
      <w:r>
        <w:rPr/>
        <w:t xml:space="preserve">(Отк. 5:1-4). Иоанн долго плакал и молился, и Господь Бог открыл ему тайну Божию. Иоанн через молитву проник в план Божий и тайну, сокрытую от людей. Молитва дала результат. Давид пишет о себе: </w:t>
      </w:r>
      <w:r>
        <w:rPr>
          <w:rStyle w:val="Style12"/>
        </w:rPr>
        <w:t>«Благословен Бог, Который не отверг молитвы моей и не отвратил от меня милости Своей»</w:t>
      </w:r>
      <w:r>
        <w:rPr>
          <w:b/>
          <w:bCs/>
        </w:rPr>
        <w:t xml:space="preserve"> </w:t>
      </w:r>
      <w:r>
        <w:rPr/>
        <w:t>(Пс. 65:20).</w:t>
      </w:r>
    </w:p>
    <w:p>
      <w:pPr>
        <w:pStyle w:val="Normal"/>
        <w:rPr/>
      </w:pPr>
      <w:r>
        <w:rPr/>
        <w:t xml:space="preserve">Как часто Господь Бог совершает для молящегося то, что он хотел бы сделать для Него. Давид намеревался построить Господу Богу дом, а Господь устроил дом ему: </w:t>
      </w:r>
      <w:r>
        <w:rPr>
          <w:rStyle w:val="Style12"/>
        </w:rPr>
        <w:t>«Так как Ты, Господи Саваоф, Боже Израилев, открыл рабу Твоему, говоря: устрою тебе дом, то раб Твой уготовал сердце свое, чтобы молиться Тебе такою молитвою»</w:t>
      </w:r>
      <w:r>
        <w:rPr/>
        <w:t xml:space="preserve"> (2Цар. 7:27). Давид уготовал сердце свое — т. е. молиться с усердием. Кто молится от случая к случаю, будет ли у него результат? Молитва у Давида была не в голове, не из книги молитвослова, не из памяти, как раньше молился, но той, которая была в его сердце. Давид обладал таким сердцем, что мог заглядывать в него и молиться. Оно должно быть полнокровным, живым для Бога, иначе в нем не нашлось бы места для живой молитвы. Сердцем верующим. Сердцем не легкомысленным и равнодушным, иначе была бы суета, а не молитва. Молитва не вырастает из обледенелого, застывшего источника, но из сердца смиренного. Господь сказал Соломону: </w:t>
      </w:r>
      <w:r>
        <w:rPr>
          <w:rStyle w:val="Style12"/>
        </w:rPr>
        <w:t>«И смирится народ Мой, который именуется именем Моим, и будет молиться, и взыщут лица Моего, и обратятся от худых путей своих: то Я услышу с неба, и прощу грехи их, и исцелю землю их. Ныне очи Мои будут отверсты и уши Мои внимательны к молитве на месте сем»</w:t>
      </w:r>
      <w:r>
        <w:rPr/>
        <w:t xml:space="preserve"> (2Пар. 7:14-15). Бог слышит их молитвы и отвечает.</w:t>
      </w:r>
    </w:p>
    <w:p>
      <w:pPr>
        <w:pStyle w:val="Normal"/>
        <w:rPr/>
      </w:pPr>
      <w:r>
        <w:rPr/>
        <w:t>Как уготовить свое сердце к молитве?</w:t>
      </w:r>
    </w:p>
    <w:p>
      <w:pPr>
        <w:pStyle w:val="Normal"/>
        <w:rPr/>
      </w:pPr>
      <w:r>
        <w:rPr/>
        <w:t xml:space="preserve">— </w:t>
      </w:r>
      <w:r>
        <w:rPr/>
        <w:t>Слушай, что говорит твое сердце, вслушивайся, что оно тебе говорит.</w:t>
      </w:r>
    </w:p>
    <w:p>
      <w:pPr>
        <w:pStyle w:val="Normal"/>
        <w:rPr/>
      </w:pPr>
      <w:r>
        <w:rPr/>
        <w:t xml:space="preserve">— </w:t>
      </w:r>
      <w:r>
        <w:rPr/>
        <w:t>Размышляй о своих нуждах, и при размышлениях ты почувствуешь, как надо и о чем молиться.</w:t>
      </w:r>
    </w:p>
    <w:p>
      <w:pPr>
        <w:pStyle w:val="Normal"/>
        <w:rPr/>
      </w:pPr>
      <w:r>
        <w:rPr/>
        <w:t xml:space="preserve">— </w:t>
      </w:r>
      <w:r>
        <w:rPr/>
        <w:t>Подумай, как еще мало ты сделал для Господа при твоих возможностях больше служить и ревновать о Нем, и твоя молитва не будет длинной, но краткой.</w:t>
      </w:r>
    </w:p>
    <w:p>
      <w:pPr>
        <w:pStyle w:val="Normal"/>
        <w:rPr/>
      </w:pPr>
      <w:r>
        <w:rPr/>
        <w:t xml:space="preserve">— </w:t>
      </w:r>
      <w:r>
        <w:rPr/>
        <w:t>Вспомни, пред Кем ты хочешь предстать, и ты станешь пред Ним на колени. Ты почувствуешь, что только так можно и нужно к Нему обращаться со своей проблемой.</w:t>
      </w:r>
    </w:p>
    <w:p>
      <w:pPr>
        <w:pStyle w:val="Normal"/>
        <w:rPr/>
      </w:pPr>
      <w:r>
        <w:rPr/>
        <w:t xml:space="preserve">— </w:t>
      </w:r>
      <w:r>
        <w:rPr/>
        <w:t>Имей всегда в своем сердце Иисуса Христа и помни об этом и молитва к Нему последует.</w:t>
      </w:r>
    </w:p>
    <w:p>
      <w:pPr>
        <w:pStyle w:val="Normal"/>
        <w:rPr/>
      </w:pPr>
      <w:r>
        <w:rPr/>
        <w:t xml:space="preserve">— </w:t>
      </w:r>
      <w:r>
        <w:rPr/>
        <w:t>Живи с Богом всегда, ходи пред Ним, и возникнет потребность часто с Ним разговаривать, к Нему обращаться.</w:t>
      </w:r>
    </w:p>
    <w:p>
      <w:pPr>
        <w:pStyle w:val="Normal"/>
        <w:rPr/>
      </w:pPr>
      <w:r>
        <w:rPr/>
        <w:t xml:space="preserve">— </w:t>
      </w:r>
      <w:r>
        <w:rPr/>
        <w:t xml:space="preserve">Помни, </w:t>
      </w:r>
      <w:r>
        <w:rPr>
          <w:rStyle w:val="Style12"/>
        </w:rPr>
        <w:t>«что каковы мысли в душе… таков и человек»</w:t>
      </w:r>
      <w:r>
        <w:rPr/>
        <w:t xml:space="preserve"> (Пр. 23:7).</w:t>
      </w:r>
    </w:p>
    <w:p>
      <w:pPr>
        <w:pStyle w:val="Normal"/>
        <w:rPr/>
      </w:pPr>
      <w:r>
        <w:rPr/>
        <w:t xml:space="preserve">Ну, а если в сердце человека суета, заботы мирские, честолюбие и пороки? И молитва в таких устах будет соответствовать этому. Молитвы святых хранятся у Господа Бога в золотых чашах, полных фимиама благоухания </w:t>
      </w:r>
      <w:r>
        <w:rPr>
          <w:rStyle w:val="Style12"/>
        </w:rPr>
        <w:t>«которые суть молитвы святых»</w:t>
      </w:r>
      <w:r>
        <w:rPr/>
        <w:t xml:space="preserve"> (Отк. 5:8). Давид пишет в 140 Псалме, ст. 2: </w:t>
      </w:r>
      <w:r>
        <w:rPr>
          <w:rStyle w:val="Style12"/>
        </w:rPr>
        <w:t>«Да направится молитва моя, как фимиам, пред лицо Твое»</w:t>
      </w:r>
      <w:r>
        <w:rPr/>
        <w:t xml:space="preserve">. Какою молитвою мы молимся пред Господом Богом нашим? Есть ли она приятное благоухание пред лицом Его? Не издает ли она запах греха, суда и корыстолюбия? Как некоторые молятся: «Господи, суди его, а я прав». Такой молитвой человек уже осудил ближнего и без Бога. А мы с вами всегда благодарим Бога за услышанную молитву? </w:t>
      </w:r>
      <w:r>
        <w:rPr>
          <w:rStyle w:val="Style12"/>
        </w:rPr>
        <w:t>«Но Бог услышал, внял голосу моления моего. Благословен Бог, Который не отверг молитвы моей и не отвратил от меня милости Своей»</w:t>
      </w:r>
      <w:r>
        <w:rPr>
          <w:i/>
          <w:iCs/>
        </w:rPr>
        <w:t xml:space="preserve"> </w:t>
      </w:r>
      <w:r>
        <w:rPr/>
        <w:t>(Пс. 65:19-20).</w:t>
      </w:r>
    </w:p>
    <w:p>
      <w:pPr>
        <w:pStyle w:val="Normal"/>
        <w:rPr/>
      </w:pPr>
      <w:r>
        <w:rPr/>
        <w:t xml:space="preserve">Дом, в котором мы с вами сейчас находимся, есть дом молитвы. Господь Иисус сказал: </w:t>
      </w:r>
      <w:r>
        <w:rPr>
          <w:rStyle w:val="Style12"/>
        </w:rPr>
        <w:t>«…написано: дом Мой домом молитвы наречемся»</w:t>
      </w:r>
      <w:r>
        <w:rPr/>
        <w:t xml:space="preserve"> (Мф. 21:13). В доме этом молитва должна присутствовать постоянно. Здесь молитва должна преобладать над всем. Молитвой начинается служение Богу, молитва произносится во время служения, молитвой заканчиваются служения. Посреди народа Божьего, среди нас присутствует Господь Бог, Иисус Христос, Который является Первосвященником, Главою Церкви, Который слушает и принимает молитвы святых Своих и отвечает на них. Павел пишет Тимофею: </w:t>
      </w:r>
      <w:r>
        <w:rPr>
          <w:rStyle w:val="Style12"/>
        </w:rPr>
        <w:t>«Итак, прежде всего прошу совершать молитвы, прошения, моления, благодарения»</w:t>
      </w:r>
      <w:r>
        <w:rPr>
          <w:i/>
          <w:iCs/>
        </w:rPr>
        <w:t xml:space="preserve"> </w:t>
      </w:r>
      <w:r>
        <w:rPr/>
        <w:t>(1Тим. 2:1). Мы с вами должны брать пример, как молиться о помощи и благодарении.</w:t>
      </w:r>
    </w:p>
    <w:p>
      <w:pPr>
        <w:pStyle w:val="Normal"/>
        <w:rPr/>
      </w:pPr>
      <w:r>
        <w:rPr/>
        <w:t xml:space="preserve">Внезапное сообщение о великом вторже-нии неприятельских войск пришло к царю Иосафату. И он, как истинный муж Божий, твердо решил и принялся искать Господа, провозгласил пост. Народ поспешно собрался и в молитве воззвал к Господу о помощи: </w:t>
      </w:r>
      <w:r>
        <w:rPr>
          <w:rStyle w:val="Style12"/>
        </w:rPr>
        <w:t>«И собрались Иудеи просить помощи у Господа; из всех городов Иудиных пришли они умолять Господа»</w:t>
      </w:r>
      <w:r>
        <w:rPr/>
        <w:t xml:space="preserve"> (2Пар. 20:4). Как они просили помощи?</w:t>
      </w:r>
    </w:p>
    <w:p>
      <w:pPr>
        <w:pStyle w:val="Normal"/>
        <w:rPr/>
      </w:pPr>
      <w:r>
        <w:rPr/>
        <w:t xml:space="preserve">— </w:t>
      </w:r>
      <w:r>
        <w:rPr/>
        <w:t>Выразили свою веру в Бога и свое доверие Ему.</w:t>
      </w:r>
    </w:p>
    <w:p>
      <w:pPr>
        <w:pStyle w:val="Normal"/>
        <w:rPr/>
      </w:pPr>
      <w:r>
        <w:rPr/>
        <w:t xml:space="preserve">— </w:t>
      </w:r>
      <w:r>
        <w:rPr/>
        <w:t>Сослались на прежние деяния, когда Господь Бог изгнал жителей земли этой пред лицом народа Израильского, и отдал её семени Авраама.</w:t>
      </w:r>
    </w:p>
    <w:p>
      <w:pPr>
        <w:pStyle w:val="Normal"/>
        <w:rPr/>
      </w:pPr>
      <w:r>
        <w:rPr/>
        <w:t xml:space="preserve">— </w:t>
      </w:r>
      <w:r>
        <w:rPr/>
        <w:t>Искренне открылись.</w:t>
      </w:r>
    </w:p>
    <w:p>
      <w:pPr>
        <w:pStyle w:val="Normal"/>
        <w:rPr/>
      </w:pPr>
      <w:r>
        <w:rPr/>
        <w:t>Аминь.</w:t>
      </w:r>
    </w:p>
    <w:p>
      <w:pPr>
        <w:pStyle w:val="Normal"/>
        <w:jc w:val="right"/>
        <w:rPr>
          <w:b/>
          <w:b/>
          <w:bCs/>
        </w:rPr>
      </w:pPr>
      <w:r>
        <w:rPr>
          <w:b/>
          <w:bCs/>
        </w:rPr>
        <w:t>Владимир Лобанов,</w:t>
      </w:r>
    </w:p>
    <w:p>
      <w:pPr>
        <w:pStyle w:val="Normal"/>
        <w:jc w:val="right"/>
        <w:rPr/>
      </w:pPr>
      <w:r>
        <w:rPr/>
        <w:t>пресвитер, г. Сыктывкар</w:t>
      </w:r>
    </w:p>
    <w:p>
      <w:pPr>
        <w:pStyle w:val="Normal"/>
        <w:rPr>
          <w:i/>
          <w:i/>
          <w:iCs/>
        </w:rPr>
      </w:pPr>
      <w:r>
        <w:rPr>
          <w:i/>
          <w:iCs/>
        </w:rPr>
        <w:t>От редакции. В этом номере мы публикуем некоторые материалы с Х Конференции ОЦХВЕ России, перед началом которой была проведена конференция тюремного служения. Ниже приводится отчет руководителя «Тюремного братства» Владимира Киселева. В журнале «ЕВАНГЕЛИСТ» в разделе «Хроника тюремного служения» постоянно приводятся материалы об этом миссионерском служении. Другие свидетельства, прозвучавшие на этой конференции, читайте в журнале «Благая весть осужденным» № 5 за 2006 г.</w:t>
      </w:r>
    </w:p>
    <w:p>
      <w:pPr>
        <w:pStyle w:val="Normal"/>
        <w:rPr>
          <w:b/>
          <w:b/>
          <w:bCs/>
          <w:i/>
          <w:i/>
          <w:iCs/>
        </w:rPr>
      </w:pPr>
      <w:r>
        <w:rPr>
          <w:b/>
          <w:bCs/>
          <w:i/>
          <w:iCs/>
        </w:rPr>
      </w:r>
    </w:p>
    <w:p>
      <w:pPr>
        <w:pStyle w:val="Heading3"/>
        <w:rPr/>
      </w:pPr>
      <w:r>
        <w:rPr/>
        <w:t>О работе миссии «Тюремное братство»</w:t>
      </w:r>
    </w:p>
    <w:p>
      <w:pPr>
        <w:pStyle w:val="Normal"/>
        <w:rPr>
          <w:i/>
          <w:i/>
          <w:iCs/>
        </w:rPr>
      </w:pPr>
      <w:r>
        <w:rPr>
          <w:i/>
          <w:iCs/>
        </w:rPr>
        <w:t>(Малоярославец, 14 сентября 2006)</w:t>
      </w:r>
    </w:p>
    <w:p>
      <w:pPr>
        <w:pStyle w:val="Normal"/>
        <w:rPr/>
      </w:pPr>
      <w:r>
        <w:rPr/>
        <w:t xml:space="preserve">Я буду говорить о нашем служении Тюремного братства. Сначала я предлагал назвать нашу миссию «Гадаринские». Но президент РАМХВЕ сказал, что Минюст нас не поймёт. На самом деле все мы здесь собранные — бывшие «гадаринские». Почему мы здесь? Да потому что все услышали голос Божий: «Придите ко Мне!» и «Следуй за Мной!» Но, когда этот бывший бесноватый уже оделся и попытался забраться к ним в лодку, что Он ему сказал? </w:t>
      </w:r>
      <w:r>
        <w:rPr>
          <w:rStyle w:val="Style12"/>
        </w:rPr>
        <w:t>«иди домой к своим и расскажи им, что сотворил с тобою Господь и как помиловал тебя. И пошел и начал проповедывать в Десятиградии, что сотворил с ним Иисус; и все дивились»</w:t>
      </w:r>
      <w:r>
        <w:rPr/>
        <w:t xml:space="preserve"> (Мар. 5:19-20). Он вернулся и проповедовал в Десятиградии.</w:t>
      </w:r>
    </w:p>
    <w:p>
      <w:pPr>
        <w:pStyle w:val="Normal"/>
        <w:rPr/>
      </w:pPr>
      <w:r>
        <w:rPr/>
        <w:t>Наш труд охватывает большие масштабы, чем Десятиградие. Чего стоят только поездки по Краснодарскому краю! Мы пришли к тем, которые пили чифирь, чтобы благовествовать им о Спасителе. Наша миссия «Тюремное братство» состоит из тех, кого Бог нашёл в тюрьмах. У нас есть свой условный миссионерский пароль. Чтобы сообщить об очередной поездке, мы звоним друг другу и говорим: «Брат, тюрьма по тебе плачет». Вижу Виктор Салныков сидит и улыбается. Однажды его не было дома. Я позвонил и сказал его жене: «Лена, скажи Виктору, что тюрьма по нему плачет». Когда он пришёл домой, то она спрашивает его со слезами на глазах: «Витя! что ты натворил? Тебе передали, что по тебе тюрьма плачет?»</w:t>
      </w:r>
    </w:p>
    <w:p>
      <w:pPr>
        <w:pStyle w:val="Normal"/>
        <w:rPr/>
      </w:pPr>
      <w:r>
        <w:rPr/>
        <w:t xml:space="preserve">Мы стараемся ничего не делать без Бога. Первый тюремный служитель написал в послании к Филимону важную истину (мы понимаем, что Апостол Павел был первым тюремным служителем): «прошу тебя о сыне моем Онисиме, которого родил я в узах моих: он был некогда негоден для тебя (братья, примерьте одежонку Онисима на себя!), а теперь годен тебе и мне; я возвращаю его; ты же прими его, как мое сердце». </w:t>
      </w:r>
      <w:r>
        <w:rPr>
          <w:rStyle w:val="Style12"/>
        </w:rPr>
        <w:t>«Ибо, может быть, он для того на время отлучился, чтобы тебе принять его навсегда, не как уже раба, но выше раба, брата возлюбленного, особенно мне, а тем больше тебе, и по плоти и в Господе»</w:t>
      </w:r>
      <w:r>
        <w:rPr>
          <w:i/>
          <w:iCs/>
        </w:rPr>
        <w:t xml:space="preserve"> </w:t>
      </w:r>
      <w:r>
        <w:rPr/>
        <w:t>(Флм. 1:10-12, 15-16).</w:t>
      </w:r>
    </w:p>
    <w:p>
      <w:pPr>
        <w:pStyle w:val="Normal"/>
        <w:rPr/>
      </w:pPr>
      <w:r>
        <w:rPr/>
        <w:t>Братья мои, это написано о нас. Мы были негодные и никчёмные. Но, отыскал нас Главный тюремный служитель, Господь Иисус Христос, и, оказывается, что мы тоже на что-то сгодились. Иисус долгие часы висел на кресте и, умирая, приобрёл ещё одну душу. Вы знаете, ведь зэки всегда на стороне тех, кто страдает несправедливо. Этот разбойник, висевший на правой стороне, смотрел на безвинно мучившегося, не выдержал, и его сердце приклонилось к Нему. Человек, для которого приговор уже был приведён в исполнение, сказал Ему: «Господи!» В ответ он получил то, на что никогда не мог рассчитывать по делам и заслугам.</w:t>
      </w:r>
    </w:p>
    <w:p>
      <w:pPr>
        <w:pStyle w:val="Normal"/>
        <w:rPr/>
      </w:pPr>
      <w:r>
        <w:rPr/>
        <w:t>Мы раньше думали, что прощение — это для кого-то, а не для нас, негодных людей. Но, прочитав о прощённом разбойнике, я понял, что если его простил, то и меня точно простит. У меня есть мечта. Когда я приду в небо, то найду этого разбойника, обниму его и скажу: «Я прочитал о тебе, и тысячи моих братьев поверили Тому, Кто умирал за нас».</w:t>
      </w:r>
    </w:p>
    <w:p>
      <w:pPr>
        <w:pStyle w:val="Normal"/>
        <w:rPr/>
      </w:pPr>
      <w:r>
        <w:rPr/>
        <w:t>Мы с Серёжей Шпаковым начали это служение в 1993 году, когда ещё учились в колледже. Сначала это была зона, из которой мы сами недавно освободились, а затем пределы нашего служения начали расширяться. На сердце положилось Слово: «Спасай взятых на смерть». Я начал молиться, чтобы Бог послал меня в камеры смертников. Всё началось с Бутырки, где надо было пройти тринадцать железных ворот, чтобы добраться до начальника тюрьмы. Там была только проба сил, которая продолжалась полтора года.</w:t>
      </w:r>
    </w:p>
    <w:p>
      <w:pPr>
        <w:pStyle w:val="Normal"/>
        <w:rPr/>
      </w:pPr>
      <w:r>
        <w:rPr/>
        <w:t>В колледже мне было слово от Господа через одного приезжего служителя. Я был там один пожилой среди молодёжи, поэтому не пошёл молиться со всеми, а встал в сторонке, считая себя недостойным получить слово от Господа. Вдруг пророчество к остальным прекратилось. Служитель с переводчицей прошёл через весь зал прямо ко мне и сказал слова, которые меня потрясли: «Не поздно! Не поздно!» А я же никогда не слышал, как Бог может говорить через человека. Когда он сказал то же слово в третий раз, я разрыдался, потому что Бог говорил прямо в мое сердце. Так я получил посланничество, хотя во многом ещё не был утверждён: «Иди! Двери будут открываться, начальники будут слушать». А я в это время подумал про себя: «Да, да, Господи, Ты знаешь наших начальников. Будут они кого-то слушать? И какие двери могут открыться, кроме тех, куда на воронке завезут»? А слово ко мне продолжалось: «Отдавай им всё своё сердце…» Последнее предложение переводчица даже не осмелилась перевести, считая, что она ослышалась: «…и помни: самые дорогие Моему сердцу находятся в лагерях и тюрьмах». Когда она эту фразу не перевела, ему пришлось её повторить. Переводчица, оправдываясь, сказала: «А я думала, что самые дорогие — это мы, члены церкви». У Бога совсем другие мысли. Я понял это только позже. Когда я начал говорить зэкам, что Бог их любит, то они отвечали в лучшем случае, что мы фантазёры. «Я столько лет не выхожу из тюрьмы, а вы про любовь какую-то». Тогда я спрашивал: «Кто в вашей семье дороже всего для вашей матери?» Опешив от такого вопроса, они с удивлением указывали на себя. Мы знаем, что прообраз Божьей любви на земле – это материнская любовь. Это им понятно. На зоне говорят о чём угодно, только о матерях не говорят. Могут говорить даже об измене жене, а о матерях не говорят.</w:t>
      </w:r>
    </w:p>
    <w:p>
      <w:pPr>
        <w:pStyle w:val="Normal"/>
        <w:rPr/>
      </w:pPr>
      <w:r>
        <w:rPr/>
        <w:t>Когда Господь сформировал нашу группу, мы молились о тюремном служении пять лет. И вдруг через пять лет был объявлен мораторий на смертную казнь (т. е. запретили смертную казнь. Прим. Ред.). Христианин должен бы радоваться о моратории, а я в был шоке. Молился, молился о проповеди смертникам и домолился. Значит, подумал, недостоин. А Бог говорит, что ваши мысли вообще далеки от Моих.</w:t>
      </w:r>
    </w:p>
    <w:p>
      <w:pPr>
        <w:pStyle w:val="Normal"/>
        <w:rPr/>
      </w:pPr>
      <w:r>
        <w:rPr/>
        <w:t>Однажды, когда пределы нашего служения уже расширились до Вологды, мы ехали до Шексны через Череповец. Там есть поворот на Белозёрск. Тут Господь проговорил ко мне, как будто в рупор: «Ты просил у меня служить в камерах смертников? Во сколько камер ты желал бы зайти? В одну, две, три? Вот, Я собрал их всех вместе, идите теперь, попробуйте!» На Вологодском Пятаке были собраны те, которые слышали свой смертный приговор и которые в одиночных камерах не сошли с ума, по два-три года ожидая казни каждый день. Эти 260 человек из небытия. Что им говорить? Как спасать взятых на смерть? А если он освободится, не накуролесит чего хуже?</w:t>
      </w:r>
    </w:p>
    <w:p>
      <w:pPr>
        <w:pStyle w:val="Normal"/>
        <w:rPr/>
      </w:pPr>
      <w:r>
        <w:rPr/>
        <w:t>Мы пришли к начальнику управления и рассказали ему о том, чем мы занимаемся. И вдруг полковник отвечает нам библейским языком: «Ну что? Давайте! Если даже одной душе поможем, то не напрасно мы работаем». Мы несём там служение с 2001 года и относимся очень трепетно как к своему служению, так и к начальникам, потому что железная дверь для нашего служения открывается только по их разрешению. Написано: «Вы письмо, читаемое всеми людьми». Мы порой не замечаем, а они наблюдают за нами в сто глаз: что сказали, как сказали, как поступили, как одеты. Они хорошо понимают, в благоговении мы перед Богом или нет. Здесь нет мелочей. Всё работает на нашу репутацию. Например, представитель баптистов там, как свой человек. На нём костюм, белая рубашка, галстук. Он утром приходит туда вместе со служащими, как на планёрку. Он уже настолько там примелькался, что они приходят и здороваются с ним за руку, как с сотрудником. Бог любит верных и постоянных. Хороший контакт с начальством – это уже полдела к нашем служении.</w:t>
      </w:r>
    </w:p>
    <w:p>
      <w:pPr>
        <w:pStyle w:val="Normal"/>
        <w:rPr/>
      </w:pPr>
      <w:r>
        <w:rPr/>
        <w:t>Месяц тому назад мы вернулись из Вологды, где преподали крещение уже четвёртый раз. Представляете? Мы уже ездим туда с вечерей Господней. Некоторых просто заводят в камеру, а особо опасных — в наручниках. Они там вкушают причастие, омывают ноги друг другу. В церкви порой не увидишь такого благоговения. Это надо видеть, как он встаёт на колени, омывает в наручниках ноги своему товарищу. Всё это с ними совершает Бог, потому что самые дорогие Его сердцу находятся в лагерях и тюрьмах.</w:t>
      </w:r>
    </w:p>
    <w:p>
      <w:pPr>
        <w:pStyle w:val="Normal"/>
        <w:rPr/>
      </w:pPr>
      <w:r>
        <w:rPr/>
        <w:t>«Чёрный Дельфин» в Оренбургской области — это самая страшная тюрьма в России. О том, что там происходит, мы знали только понаслышке. Там заключённого не заводят в камеру, а заволакивают в натуральном смысле. Арестант идёт в позе ласточки, то есть с руками, далеко заброшенными за спину, которые заламывают два конвоира. Затем его сажают, замкнув руки к тумбе второй парой наручников. Его приволокли с открытым ртом и закрытыми глазами. Раздаётся команда: «Рот закрыть!» И он закрывает рот. Очередная команда: «Глаза открыть!» И он открывает эти глаза, полные недоумения и ужаса. Мы спросили: «Почему такое отношение?» Нам ответили: «Такая установка, чтоб они не забывались». Нам показывали пухлую папку, битком набитую заявлениями осуждённых, которые просят вернуть им прежнюю меру наказания, то есть расстрел. Когда общественность начинает поднимать голоса против смертной казни, то им показывают съёмки тюремной жизни, сделанные на тюрьме «Чёрный Дельфин», что там творится, чтобы те посмотрели и успокоились, мол, так им и надо. Там на прогулку ведут так: арестант в позе ласточки, на голове мешок, а сзади злая собака, которая покусывает за икры ног. Нам даже не разрешили пройти по камерам, за каждой дверью которых установлена ещё стальная решётка. Начальник сказал: «Мы не можем. Вы же будете разговаривать с ними, как с людьми?» — «Ну, конечно». — «Нельзя, чтобы администрация расхолаживалась». Принята такая установка, чтобы не видеть в них людей. Но мы-то с вами знаем, что Иисус пришёл именно к таким.</w:t>
      </w:r>
    </w:p>
    <w:p>
      <w:pPr>
        <w:pStyle w:val="Normal"/>
        <w:rPr/>
      </w:pPr>
      <w:r>
        <w:rPr/>
        <w:t>На зоне строгого режима уже собирается церковь, около 80 человек. Цыгане обращаются к Господу и начинают честно трудиться.</w:t>
      </w:r>
    </w:p>
    <w:p>
      <w:pPr>
        <w:pStyle w:val="Normal"/>
        <w:rPr/>
      </w:pPr>
      <w:r>
        <w:rPr/>
        <w:t>Григорий Иоффе, внук академика Иоффе, находящийся там долгие годы, когда мы приходили к двери его камеры, то этот здоровый, сильный мужчина стоял гордо, отвернувшись в сторону. Но однажды он не выдержал и говорит:</w:t>
      </w:r>
    </w:p>
    <w:p>
      <w:pPr>
        <w:pStyle w:val="Normal"/>
        <w:rPr/>
      </w:pPr>
      <w:r>
        <w:rPr/>
        <w:t xml:space="preserve">— </w:t>
      </w:r>
      <w:r>
        <w:rPr/>
        <w:t>Можно вам один вопрос задать? — Мы говорим: «Давай».</w:t>
      </w:r>
    </w:p>
    <w:p>
      <w:pPr>
        <w:pStyle w:val="Normal"/>
        <w:rPr/>
      </w:pPr>
      <w:r>
        <w:rPr/>
        <w:t xml:space="preserve">— </w:t>
      </w:r>
      <w:r>
        <w:rPr/>
        <w:t>Зачем вам это надо?</w:t>
      </w:r>
    </w:p>
    <w:p>
      <w:pPr>
        <w:pStyle w:val="Normal"/>
        <w:rPr/>
      </w:pPr>
      <w:r>
        <w:rPr/>
        <w:t xml:space="preserve">— </w:t>
      </w:r>
      <w:r>
        <w:rPr/>
        <w:t>Что?</w:t>
      </w:r>
    </w:p>
    <w:p>
      <w:pPr>
        <w:pStyle w:val="Normal"/>
        <w:rPr/>
      </w:pPr>
      <w:r>
        <w:rPr/>
        <w:t xml:space="preserve">— </w:t>
      </w:r>
      <w:r>
        <w:rPr/>
        <w:t>Ездить в такую даль да ещё что-то привозить нам.</w:t>
      </w:r>
    </w:p>
    <w:p>
      <w:pPr>
        <w:pStyle w:val="Normal"/>
        <w:rPr/>
      </w:pPr>
      <w:r>
        <w:rPr/>
        <w:t xml:space="preserve">— </w:t>
      </w:r>
      <w:r>
        <w:rPr/>
        <w:t>Ты хочешь спросить, кто и сколько нам за это платит?</w:t>
      </w:r>
    </w:p>
    <w:p>
      <w:pPr>
        <w:pStyle w:val="Normal"/>
        <w:rPr/>
      </w:pPr>
      <w:r>
        <w:rPr/>
        <w:t xml:space="preserve">— </w:t>
      </w:r>
      <w:r>
        <w:rPr/>
        <w:t>Я этого не говорил.</w:t>
      </w:r>
    </w:p>
    <w:p>
      <w:pPr>
        <w:pStyle w:val="Normal"/>
        <w:rPr/>
      </w:pPr>
      <w:r>
        <w:rPr/>
        <w:t xml:space="preserve">— </w:t>
      </w:r>
      <w:r>
        <w:rPr/>
        <w:t>Да у тебя этот вопрос прямо на лице написан.</w:t>
      </w:r>
    </w:p>
    <w:p>
      <w:pPr>
        <w:pStyle w:val="Normal"/>
        <w:rPr/>
      </w:pPr>
      <w:r>
        <w:rPr/>
        <w:t xml:space="preserve">— </w:t>
      </w:r>
      <w:r>
        <w:rPr/>
        <w:t>Ну, ответьте.</w:t>
      </w:r>
    </w:p>
    <w:p>
      <w:pPr>
        <w:pStyle w:val="Normal"/>
        <w:rPr/>
      </w:pPr>
      <w:r>
        <w:rPr/>
        <w:t>Я тогда начинаю ему объяснять, что всё это мы делаем в складчину. Он на этот раз промолчал. Но однажды наступил день, когда он закричал: «Вы достали меня своей любовью! Я тоже хочу стать таким, как вы». У него был туберкулёз кости, настолько смирял его Господь. Когда он вступил в завет с Господом, то мы вытаскивали его из бассейна вчетвером, так он уже ослабел. Мы обнялись с ним, и он мне говорит: «Прощай, брат! Вы приедете через два месяца, но меня уже не будет. Я ответил сквозь слёзы: «Конечно, не такое утешение хотелось бы тебе предложить, но если даже не в этой жизни, то на небе мы встретимся». Мы расстались, а через два месяца приехали. Мы с Володей Карапетяном заходим к нему в камеру. Он нас как сгрёб в охапку. Мы говорим: «Гриша, осторожно, не поломай». Бог полностью исцелил его. А потом говорит: «Братья! А Христос меня от курева освободил». Оказывается, он ещё покуривал, а теперь радуется этой победе.</w:t>
      </w:r>
    </w:p>
    <w:p>
      <w:pPr>
        <w:pStyle w:val="Normal"/>
        <w:rPr/>
      </w:pPr>
      <w:r>
        <w:rPr/>
        <w:t>Вот двое сидят в камере. У Аркаши был распад лёгких. Когда он вступил в завет с Господом, то через несколько дней у него горлом пошла кровь. Сосед забарабанил в дверь. Его перевели в медицинский бокс. После такого страшного кровотечения он совсем ослаб, ложась спать сказал: «Господи! Ничего хорошего в этой жизни я не видел. Может, у Тебя увижу». У него не хватило веры или совести попросить у Бога помощи или исцеления. Утром, когда проснулся, ощутил желание чем то заняться. Камеры — это бывшие монашеские кельи. Чем там займёшься? Он начал отжиматься от койки. Потом пришла мысль: «Интересно! Умираю, и захотелось зарядку делать». И вдруг пришло пронзительное озарение: «Исцелён!!!» Он забарабанил в дверь и начал кричать: «Выпускайте меня! Меня Бог исцелил!» Диагноз уже был готов: «Перед смертью поехала крыша». Его отвезли в Вологодскую больницу, провели обследования. Теперь в медицинских записях у Аркаши лёгкие чистые. Братья, Бог и сегодня Тот же!</w:t>
      </w:r>
    </w:p>
    <w:p>
      <w:pPr>
        <w:pStyle w:val="Normal"/>
        <w:rPr/>
      </w:pPr>
      <w:r>
        <w:rPr/>
        <w:t>Надо рассказать ещё один казус. У нас никогда не было дерзновения просить у Бога силы изгонять бесов. Мы однажды приехали в Брянск на «Двойку». Теперь там особый режим. Там такой замполит, который служит уже 32 года. Он настолько всё там знает, что стал хитрее любого из них.</w:t>
      </w:r>
    </w:p>
    <w:p>
      <w:pPr>
        <w:pStyle w:val="Normal"/>
        <w:rPr/>
      </w:pPr>
      <w:r>
        <w:rPr/>
        <w:t xml:space="preserve">— </w:t>
      </w:r>
      <w:r>
        <w:rPr/>
        <w:t>Так! Не пойдёте! Хватит с нас баптиста.</w:t>
      </w:r>
    </w:p>
    <w:p>
      <w:pPr>
        <w:pStyle w:val="Normal"/>
        <w:rPr/>
      </w:pPr>
      <w:r>
        <w:rPr/>
        <w:t xml:space="preserve">— </w:t>
      </w:r>
      <w:r>
        <w:rPr/>
        <w:t>А нам, начальник по воспитательной части, разрешил.</w:t>
      </w:r>
    </w:p>
    <w:p>
      <w:pPr>
        <w:pStyle w:val="Normal"/>
        <w:rPr/>
      </w:pPr>
      <w:r>
        <w:rPr/>
        <w:t xml:space="preserve">— </w:t>
      </w:r>
      <w:r>
        <w:rPr/>
        <w:t>Ну ладно! Я сейчас заведу вас к блатным и посмотрю, что вы им там расскажете.</w:t>
      </w:r>
    </w:p>
    <w:p>
      <w:pPr>
        <w:pStyle w:val="Normal"/>
        <w:rPr/>
      </w:pPr>
      <w:r>
        <w:rPr/>
        <w:t xml:space="preserve">— </w:t>
      </w:r>
      <w:r>
        <w:rPr/>
        <w:t>А мы начинаем ему подыгрывать: «Ой, товарищ майор! К блатным? Да это же караул! Ну ладно, ведите». Он говорит: «Так! Шестеро не пойдёте! Трое только пойдут». Мы братьев попросили молиться и пошли. Зашли в зал и начали служение. Там два отряда. Но Бог всегда выходит навстречу. Когда призвали к покаянию, вскакивает один и говорит: «Видел меня кто-нибудь на коленях? — Мы насторожились. Замполит тоже стоит здесь в зале. Нормальное вступление. — Так посмотрите! Но не перед вами становлюсь, а пред Богом». — И встал на колени. Мы начали за него молиться, радуемся, начали раздавать Евангелия. Потом он попросил нас ещё помолиться за него, потому что одолевали сильные головные боли. Мы стали молиться. Сначала вроде всё нормально, а потом его в одну сторону накренило, потом в другую. Стало его корёжить. Стало ясно, — человек занятый. В таких служениях мы опыта не имели, но страха не было. Начали молиться духом. Когда мы замолились, его начало ломать, кидать. Из него идёт рычание. Блатные окружили нас, а его колотит об пол. А я по простоте душевной переживаю, чтоб не разбился человек, и говорю: «Коля, сядь на него верхом». Коля, раза в полтора больше меня, уселся на него, а он как начал его вдоль сцены возить. Замполит как увидел, побледнел и к двери ближе. Тот всё-таки Колю сбросил, изогнулся дугою, взвизгнул и упал, весь обмякший. Мы к нему — поднимать его. Слышим, он говорит: «Слава Богу!» У нас радость, а он не перестаёт, всё благодарит. Душа получила полное освобождение. Блатные быстро удалились, не стали даже Евангелия брать, страх на них напал. Когда мы с замполитом вышли за ворота, он шёпотом говорит уже на улице: «Владимир Петрович, приходите в любое время».</w:t>
      </w:r>
    </w:p>
    <w:p>
      <w:pPr>
        <w:pStyle w:val="Normal"/>
        <w:rPr/>
      </w:pPr>
      <w:r>
        <w:rPr/>
        <w:t>В этой экстремальной ситуации мы не отступили назад, и Бог прославился через наше служение, через это открылись двери для благовестия в зоне.</w:t>
      </w:r>
    </w:p>
    <w:p>
      <w:pPr>
        <w:pStyle w:val="Normal"/>
        <w:rPr/>
      </w:pPr>
      <w:r>
        <w:rPr/>
        <w:t>Теперь расскажу о тюрьме пожизненного заключения «Чёрный Дельфин», где уже состоялось водное крещение. Там теперь у нас пять братьев. Нам некоторые говорят: «Что вы три года туда ездите, в такую даль, 2000 километров, да назад по кругу, а всего пять душ приобрели?» Я сочувствую тем, кто говорит такое. Но Бог говорит, что об одном кающемся грешнике небеса радуются. На наших пять там пятнадцать человек охраны.</w:t>
      </w:r>
    </w:p>
    <w:p>
      <w:pPr>
        <w:pStyle w:val="Normal"/>
        <w:rPr/>
      </w:pPr>
      <w:r>
        <w:rPr/>
        <w:t>Заводят нашего брата на «Черном дельфине». Мы с трудом уговорили перековать им руки наперёд, чтоб они в наручниках могли омыть ноги друг другу во время хлебопреломления по Писанию. Трогательно смотреть, как они это делают. Это чудо Божье. Человек был мёртв и воскрес для жизни вечной. Но этого бы не произошло, если бы не наш Господь. Слава Богу! Они принимают хлеб на салфеточке, потому что блюдце сквозь решётку не проходит. На «Чёрном Дельфине» собран, как говорят, спецназ дьявола. Кто б их мог так изменить? Замполит нас спрашивал: «Как вы могли заставить их мыть ноги друг другу? Они готовы рвать друг друга и убивать». Им непонятно, как могли мы их заставить? Пришёл Господь, и возродил их, как Онисима, и они оказались пригодными для Него.</w:t>
      </w:r>
    </w:p>
    <w:p>
      <w:pPr>
        <w:pStyle w:val="Normal"/>
        <w:rPr/>
      </w:pPr>
      <w:r>
        <w:rPr/>
        <w:t>Вон, стоит крайний справа, Володя Левченко, сел от юности, совсем не жил на свободе. Сейчас ему 43 года. Он не знает даже, как закрывается дверь в троллейбусе. Но, как они молятся! Однажды мы посетили их, и с нами был начальник режимной части, майор. Они встали на колени и говорят: «Братья, сейчас мы за вас помолимся». Они так всегда благословляют нас в обратную дорогу. Молитву взял Володя: «Господи, благослови братьев моих, храни их в обратной дороге. Благослови их семьи. У Володи Никитка пошёл в школу, дай ему разумение». Михалыч рывком закрывает дверь: «Всё! Закончено!» Он с нами вроде был в хороших отношениях и вдруг такой поворот. Я смотрю на него и говорю: «Михалыч, что с тобой?» А он прислонился к стене. Думаю: плохо ему. Поворачиваю его, а у него слёзы на глазах. Тогда он говорит: «Знаете, я ходил в Кирилло-Белозёрский монастырь (эта православная святыня там рядом) и там искал Бога, а Он, оказывается в соседней камере трудится с ними. Я знаю Левченко по долгу службы много лет. Он ни перед кем головы не преклонил, а здесь стоит на коленях и молится. И о чём молится? Ему бы о себе молиться, а он о сыне твоём молится». Виталий говорит ему: «Видно, так Бог стучится и в твое сердце прямо у этой камеры». Надо было Володе пройти такой путь, страшный и тяжёлый, чтобы приобрести для Бога ещё одну душу. Разве наш Бог не чудесный?</w:t>
      </w:r>
    </w:p>
    <w:p>
      <w:pPr>
        <w:pStyle w:val="Normal"/>
        <w:rPr/>
      </w:pPr>
      <w:r>
        <w:rPr/>
        <w:t>Во времена гонений за веру одна сестра десять лет отсидела за Господа. В той колонии покаялось пять душ. Когда она оттуда вышла, то спросила Господа: «Неужели мне надо было сидеть здесь десять лет, чтобы приобрести для Твоего Царства всего пять душ?» Бог ей ответил: «Дочь Моя! Если бы за десять лет уверовала хотя бы одна душа и тогда ради этого стоило пострадать». Мирским людям это непонятно. Им кажется, что Бог жестокий. Но, Он Сына Своего Единородного не пощадил ради спасения каждого из нас. И не наше дело спрашивать Бога о Его временах и сроках.</w:t>
      </w:r>
    </w:p>
    <w:p>
      <w:pPr>
        <w:pStyle w:val="Normal"/>
        <w:rPr/>
      </w:pPr>
      <w:r>
        <w:rPr/>
        <w:t>Это женская колония. Там мы развернули евангелизацию. Привезли бассейн, а его надо полдня заполнять. Там ползоны собралось, кто как мог помогали заполнять бассейн водой. Мы в это время евангелизиро-вали часа два, мимоходом захватили и сотрудниц, которые там стояли. Сейчас на женских зонах преступность намного более жестокая, чем на мужских. Там 80% убийцы, а 20% наркоманки.</w:t>
      </w:r>
    </w:p>
    <w:p>
      <w:pPr>
        <w:pStyle w:val="Normal"/>
        <w:rPr/>
      </w:pPr>
      <w:r>
        <w:rPr/>
        <w:t>Откуда произошло название «Чёрный Дельфин?» Там однажды один зэк слепил из хлеба дельфинчика. Администрации понравилось, сделали побольше и поставили перед входом, потом сделали ещё двух, так и привилось название. Это трагическое место, но и туда пришёл Господь.</w:t>
      </w:r>
    </w:p>
    <w:p>
      <w:pPr>
        <w:pStyle w:val="Normal"/>
        <w:rPr/>
      </w:pPr>
      <w:r>
        <w:rPr/>
        <w:t>У нас на семнадцатой зоне Евангелие ожило. Написано, что у купальни Вифезда 38 лет лежал расслабленный, и никто из народа Божьего не помог ему, пока не пришёл Христос. Там один покаявшийся закричал: «Слава Богу! Я теперь знаю, для чего я отсидел 38 лет: чтобы Христос пришёл в моё сердце и вывел меня на свободу!». В последнее время в подобных местах Евангелие оживает все чаще. Бог ска-зал: «Я оставляю двери приоткрытыми, дабы из этой скалы неверия вырубить драгоценные камни для Царства Небесного». Пока Бог не вырубит из этой скалы Своих избранных, мы будем протискиваться, а если Бог оставит совсем маленькую щелочку, будем пролезать и сквозь неё. Бог повелел нам сказать: «Говорите в церквах, и пусть народ Мой становится в пролом за тюремное служение». За всё надо платить, но мы платим неизмеримо меньше, чем заплатил наш Господь. Поэтому не опускайте ваши руки! Аминь.</w:t>
      </w:r>
    </w:p>
    <w:p>
      <w:pPr>
        <w:pStyle w:val="Normal"/>
        <w:jc w:val="right"/>
        <w:rPr>
          <w:b/>
          <w:b/>
          <w:bCs/>
        </w:rPr>
      </w:pPr>
      <w:r>
        <w:rPr>
          <w:b/>
          <w:bCs/>
        </w:rPr>
        <w:t>Владимир Киселёв,</w:t>
      </w:r>
    </w:p>
    <w:p>
      <w:pPr>
        <w:pStyle w:val="Normal"/>
        <w:jc w:val="right"/>
        <w:rPr/>
      </w:pPr>
      <w:r>
        <w:rPr/>
        <w:t>г. Жиздра</w:t>
      </w:r>
    </w:p>
    <w:p>
      <w:pPr>
        <w:pStyle w:val="Normal"/>
        <w:rPr>
          <w:i/>
          <w:i/>
          <w:iCs/>
        </w:rPr>
      </w:pPr>
      <w:r>
        <w:rPr>
          <w:i/>
          <w:iCs/>
        </w:rPr>
        <w:t>От редакции. Пастора Жана Беркманса, африканца из Уганды, мы представляли читателям журнала «ЕВАНГЕЛИСТ» № 3 за 2006 год в разделе «Хроника ОЦХВЕ». Когда он учился в Москве, стал членом церкви у пастора Ричарда Циммерманна, где был рукоположен на пресвитерское служение. Жан вступил в брак с сестрой из этой церкви, еврейкой. Окончив учебу, он был вынужден выехать в США, так как на родине шла гражданская война. С женой, тремя детьми и тещей он переехал на жительство в Нью-Йорк, где стал трудиться пастором в русскоязычной еврейской христианской общине. Здесь мы предлагаем вашему вниманию его доклад на семинаре по миссионерской работе во время Х Конференции ОЦХВЕ России.</w:t>
      </w:r>
    </w:p>
    <w:p>
      <w:pPr>
        <w:pStyle w:val="Heading3"/>
        <w:rPr/>
      </w:pPr>
      <w:r>
        <w:rPr/>
        <w:t>Служение в еврейском квартале Нью-Йорка</w:t>
      </w:r>
    </w:p>
    <w:p>
      <w:pPr>
        <w:pStyle w:val="Normal"/>
        <w:rPr/>
      </w:pPr>
      <w:r>
        <w:rPr/>
        <w:t>Что же произошло, что евреи не верят сегодня в Иисуса Христа? Они говорят, что мы евреи, мы не верим в Иисуса Христа. Почему? Потому что они много страдали от верующих, от христиан. Это настраивало их против Христа и против христианства.</w:t>
      </w:r>
    </w:p>
    <w:p>
      <w:pPr>
        <w:pStyle w:val="Normal"/>
        <w:rPr/>
      </w:pPr>
      <w:r>
        <w:rPr/>
        <w:t>И вот я со своей семьей переехал в Нью-Йорк, где живет много евреев. Мы понимаем, что если мы благовествуем, то нечем нам хвалиться, потому что это необходимая обязанность наша. Я и вас приглашаю к молитве, потому что в Америке, которая раньше была известна как христианская страна, к сожалению, сейчас только 33% верующих в Иисуса, включая католиков, адвентистов, — всех, кто исповедует Иисуса Христа. Но, смотрите, как растет ислам в Америке. Если тридцать лет назад были единицы мусульман, то сейчас их 21%. Американцы разочаровались в российских эмигрантах. Они принимали россиян как верующих, надеясь, что эта гонимая церковь, наученная приедет и поднимет духовное состояние. Но, к сожалению, по разным причинам получилось наоборот. По официальной статистике в Америке 33% христиан, 21% мусульман и 16% людей неверующих, 14% индуистов, всех остальных по 6%. Страна, в которой было за 90% христиан, сейчас только 33%. Это на самом деле беда.</w:t>
      </w:r>
    </w:p>
    <w:p>
      <w:pPr>
        <w:pStyle w:val="Normal"/>
        <w:rPr/>
      </w:pPr>
      <w:r>
        <w:rPr/>
        <w:t>Мы призваны служить в городе Нью-Йорке. Он известен в Америке как «Каменные джунгли», где не найдешь пустого места. Вот так выглядит этот город. В 2000 году в Америке, это официальная информация, было 282 миллиона людей. В штате Нью-Йорк почти 19 миллионов, а в городе Нью-Йорке 8 миллионов человек. Это официальные данные, не считая нелегалов. Проблема в том, что там верующих очень мало. Исторически город Нью-Йорк считается коммерческим. И люди, которые туда приезжают — это бизнесмены, занимающиеся торговлей. Поэтому верующих там очень мало. Если найдется 50 тысяч верующих, то это хорошо. Вы можете представить себе, какое соотношение: 1,6%. Это ужасно. Из российских церквей многие уезжали в Америку, то никто не захотел остаться в городе Нью-Йорке, потому что там очень трудно жить. Люди за пределами города живут, и там жизнь более легкая. Но в городе тоже есть люди, которые нуждаются в спасении.</w:t>
      </w:r>
    </w:p>
    <w:p>
      <w:pPr>
        <w:pStyle w:val="Normal"/>
        <w:rPr/>
      </w:pPr>
      <w:r>
        <w:rPr/>
        <w:t>Бог дал милость, я присутствовал на собрании у эмигрантов из Белоруссии и Украины. У них огромная церковь, но не в городе. Они не имеют полного представления о городе и, тем более, о еврейском народе. Я поехал к ним за помощью, и просил у них помочь делать служение в городе. Они избрали для этого миссионера. И этот молодой человек мне сейчас помогает вести служение.</w:t>
      </w:r>
    </w:p>
    <w:p>
      <w:pPr>
        <w:pStyle w:val="Normal"/>
        <w:rPr/>
      </w:pPr>
      <w:r>
        <w:rPr/>
        <w:t>В августе целый месяц в городе Нью-Йорке было евангелизационное служение общества «Евреи за Иисуса». Там были те евреи, которые говорили по-русски. Целый месяц они проводили там евангелизационное служение. В Нью Йорке в некоторых местах проживает 41% говорящих на иврите дома. Вы понимаете, что это почти через одного человека? Невозможно научить человека говорить на иврите, если он не еврей. Там не спрашивают: ты еврей или нееврей? Спрашивают: на каком языке ты говоришь дома? Если ты говоришь по-русски дома, значит, ты выходец из России. Если на иврите — ты коренной еврей. Таким образом, мы можем видеть, что евреев там 41%, русско-говорящих — где-то 16% — 28%. Вот именно в районах Нью Йорка, где до 15% русско-говорящих евреев, мы распространяем литературу. Миссия «Евреи за Иисуса» за лето распространили 400 тыс. брошюр, а группа молодежи распространила 7 тыс. брошюр. С молодежью мы выходим на улицу, иногда мы просто поем, и с теми, кто хочет, мы общаемся. А другие евреи — ортодоксы распространяют другую литературу. Они пишут, например: «Нет миссионерам! Они говорят, что мы пришли обращать евреев в свою веру». Они пишут: «Нашествие антиеврейской саранчи». Это они пишут про общество «Евреи за Иисуса». Или пишут в газете: «Миссионерам бой!» Они это пишут, чтобы евреи не обращались в христианство. Там в одном ресторане было написано: «Может ли еврей веровать в Иисуса Христа? Конечно, нет. Позвоните по этому телефону и вам скажут почему». И, конечно, эта надпись нас очень смущала, мы молились, и многие молились. Получилось так, что в этом ресторане случилась авария. Никто не пострадал, только эта надпись упала. Но они очень богаты. Они пишут во всех газетах, во всех изданиях, как поступать с теми, кто распространяет Евангелие.</w:t>
      </w:r>
    </w:p>
    <w:p>
      <w:pPr>
        <w:pStyle w:val="Normal"/>
        <w:rPr/>
      </w:pPr>
      <w:r>
        <w:rPr/>
        <w:t>12 лет назад один миссионер евангелизировал в этом квартале, а эти евреи- ортодоксы препятствовали ему. Когда он погиб в авиакатастрофе, эти евреи прислали поздравительную открытку его жене, в которой говорилось, что вот так Бог наказал её мужа. Они написали: «Мы тебя поздравляем, наконец-то вы поняли, что евреям нельзя благовествовать!» И эта женщина, конечно, от ужаса уехала из того района, где мы сейчас находимся. Ортодоксы ведут такую пропаганду, чтобы люди были настроены против всякого христианства. Когда мы выходим на улицу раздавать литературу, они тоже выходят со своей литературой. Мы раздаем, а они подходят и говорят: «Не берите у них эту литературу». Иногда бывает, что до спора доходит. Наш дом молитвы — это дверь в ряду прочих дверей на улице. И вот эти евреи просто доказывают и спорят, они говорят прохожим людям: не ходите сюда, они вас обратят в христианство. Прямо напротив нашей двери они пишут: «Миссионеры не теряют ни секунды, пытаясь привести евреев в свою веру». И говорят: «Поверните время против них». Вот такое происходит. Все местные газеты уже о нас пишут. С одной стороны нам тяжело, но с другой — люди спрашивают: кто вы такие, что против вас так настроились? Они для нас делают бесплатную рекламу. Мы это считаем рекламой, но понимаем, что эта брань довольно тяжелая. Иногда бывает, что молодежь вот так общается с таковыми, говоря: «Отойдите отсюда! Мы живем в стране свободной. Дайте нам возможность дать свою литературу». Это происходит ежедневно. Пишут: «Осторожно, обман!» и дают адрес, где мы собираемся. Почему наш адрес, потому что, мы понимаем, что Евангелие — это не только то, что мы говорим, это наша вся жизнь.</w:t>
      </w:r>
    </w:p>
    <w:p>
      <w:pPr>
        <w:pStyle w:val="Normal"/>
        <w:rPr/>
      </w:pPr>
      <w:r>
        <w:rPr/>
        <w:t>Мы находимся среди эмигрантов. А у эмигрантов основная проблема — язык. Мы преподаем им английский язык и основы компьютера, чтобы они могли осваиваться. Мы помогаем им в таких жизненных вещах при условии, что они будут проходить еще и Библию. Каждую неделю через нас проходят около ста человек. Но перед этими занятиями 30 минут мы изучаем Библию. Понятно, что большинство выходцев из России, которые живут в городе, раньше не слышали о Боге, они приехали атеистами. И вот такое бывает каждый день. Там мы преподаем язык и компьютер. И во время занятий евреи приходят и говорят им: «Уходите отсюда, это обман!» Один еврей, видя, что я африканец, стал спрашивать у меня: «Ты еврей?» А я на его вопрос ответил вопросом: «А как вы определяете евреев?» Он начал: «Если твоя мама еврейка и отец…» А я спросил его: «Ты читаешь Библию?» Отвечает: «Да». «Написано, что двое станут одной плотью. И если в этой плоти, состоящей из двух случается, что один окажется евреем, тогда новая плоть — это еврей или нет?» Он говорит: «Наверняка ты еврей, потому что ты задаешь мне такие вопросы». В общем, мы пытаемся найти пути, чтобы они не мешали нам работать. Мы поняли, чтобы поймать рыбу, не нужно идти в горы, нужно идти в воду и причем, в глубокую. Мы знаем, что русский народ о нас читает, но к нам на собрания не ходит. На собрание, я помню еще по Москве, приходит человек, который в хорошем духовном состоянии. Как только человек находится в плохом состоянии — он на собрание не приходит. Когда брат или сестра перестают приходить на собрания, значит, они в плохом состоянии. А там получается, что к нам на собрания приходят только искалеченные, избитые жизнью, ищущие, нуждающиеся, люди в проблемах. Вот мы имеем с ними дело. А все остальные к нам не приходят. Мы решили к ним идти и принести им благовествование. Мы начали писать в газетах короткое сообщение об Иисусе и разные такие приглашения. Но все равно они не воспринимают наши рекламы, поскольку евреев в городе Нью-Йорке очень много, 1 мил. 600 тыс., владеют и телевидением и радио. Они сказали, что не будут принимать и будут работать против нас, пока не вытеснят нас отсюда, а мы молимся, потому что понимаем наше призвание. Продолжаем работу. Вот такое мы ведем служение на улице. Тем, кто хочет слушать, мы говорим. Мы поняли, что поскольку такой сильный натиск этих евреев, и они владеют средствами, которыми можно было бы воспользоваться при благовествовании. Мы начали молиться перед выходом на открытое богослужение.</w:t>
      </w:r>
    </w:p>
    <w:p>
      <w:pPr>
        <w:pStyle w:val="Normal"/>
        <w:rPr/>
      </w:pPr>
      <w:r>
        <w:rPr/>
        <w:t>Поскольку в Америке запрещено проповедовать в общественных местах, мы организуем в парке концерт и приглашаем людей. Чтобы начать проповедовать, нужно специальное разрешение, а проводить концерт разрешено, поэтому мы делаем христианский концерт, на котором поем на украинском, еврейском, русском и белорусском языках. Вот такой межнациональный концерт. Люди приходят и мы поем.</w:t>
      </w:r>
    </w:p>
    <w:p>
      <w:pPr>
        <w:pStyle w:val="Normal"/>
        <w:rPr/>
      </w:pPr>
      <w:r>
        <w:rPr/>
        <w:t>Летом, когда «Евреи за Иисуса» делали евангелизацию и раздали более 400 тыс. брошюр, обратились к Богу 167 евреев и 1116 согласились больше узнать об Иисусе. Можно подумать, что это очень много. Но я вынужден вас огорчить. Если даже люди обращаются к Богу на таких евангелизационных мероприятиях, то это не означает, что они все сразу придут в церковь. Вы, наверняка, это знаете. Они могут согласиться, покаяться на данный момент со слезами, но завтра позвонишь, а он может сказать: «Браток, я еврей, я в Иисуса не верю». Хотя вчера он покаялся. Так что их покаяние не означает, что они начнут новую жизнь.</w:t>
      </w:r>
    </w:p>
    <w:p>
      <w:pPr>
        <w:pStyle w:val="Normal"/>
        <w:rPr/>
      </w:pPr>
      <w:r>
        <w:rPr/>
        <w:t>Одна женщина уверовала в Бога. Ей потребовалось 2 года, чтобы принять водное крещение, потому что она говорила: я еврейка, если я приму крещение, что я скажу моей маме, моему народу? Это предательство. В обыкновенной церкви таких проблем нет, а у нас есть. Люди уверовали, ходят в церковь, но креститься не хотят, чтобы не потерять свое еврейство. И вот эта женщина, наконец, приняла крещение. Мы живем прямо у моря и ходим на море, чтобы преподать крещение. Многие люди подходят поближе, чтобы посмотреть, и мы прямо на пляже проповедуем перед крещением. Одна женщина в слезах вышла на покаяние. Я понимаю, что не прилично в купальном костюме, но что делать, если человек в таком виде вышел покаяться? Надо принимать и молиться.</w:t>
      </w:r>
    </w:p>
    <w:p>
      <w:pPr>
        <w:pStyle w:val="Normal"/>
        <w:rPr/>
      </w:pPr>
      <w:r>
        <w:rPr/>
        <w:t>Еще одна интересная история. К нам приходит еврейка, ее муж против христианства, но отпускает ее на собрание только потому, что любит ее. У них есть сын, которому исполнилось 13 лет. Она плакала, потому что мальчик должен был принимать бармицву — это еврейский обряд, когда мальчик официально становится мужчиной. Она спросила у меня, что ей делать. Я ей посоветовал, чтобы он принял бармицву, зато он станет мужчиной, и он будет иметь возможность принимать свое решение и папа уже не будет ему препятствовать. Так и произошло. И через две недели, после бармицвы мы имели беседу, они покаялись, приняли Христа, сейчас он на молодежном. Слава Богу!</w:t>
      </w:r>
    </w:p>
    <w:p>
      <w:pPr>
        <w:pStyle w:val="Normal"/>
        <w:rPr/>
      </w:pPr>
      <w:r>
        <w:rPr/>
        <w:t>У нас много людей, которые просят милостыню, много голодных, бездомных, не исключено видеть таких людей. Они приходят, потому что мы их кормим. Когда мы делаем евангелизацию, то к нам приходят и такие люди. Они говорят, ну хорошо, мы приняли Христа, что дальше? Вот жизнь, куда идти дальше? И мы не знаем, куда их отправлять. Начали молиться. Познакомились с одной миссией, которая кормит людей. Я приехал к ним, поговорил с их директором и спросил, могли бы они кормить у нас? Он сначала не понял, думал, что я прошу за какой-то район чернокожих. Я говорю: нет, это русско-язычно район, это еврейский район. Он удивился, что чернокожий просит за евреев, дал разрешение, теперь туда приезжает машина с пищей для этих людей. Кормим пока раз в неделю, но лучше раз в неделю, чем ни разу.</w:t>
      </w:r>
    </w:p>
    <w:p>
      <w:pPr>
        <w:pStyle w:val="Normal"/>
        <w:rPr/>
      </w:pPr>
      <w:r>
        <w:rPr/>
        <w:t>Когда люди видят то, что мы делаем, и что мы как говорим, так и живем, то у них исчезают вопросы. Мы понимаем, что люди находятся в море и нуждаются в чем-то похожем на маяк, к чему бы они могли причалить. Мы молимся, чтобы наша церковь стала таким маяком. Многие евреи очень богаты, и с ними невозможно контактировать. Но несмотря на то, что о нас не принимают рекламу ни в какой газете, евреи сами стали писать о нас.</w:t>
      </w:r>
    </w:p>
    <w:p>
      <w:pPr>
        <w:pStyle w:val="Normal"/>
        <w:rPr/>
      </w:pPr>
      <w:r>
        <w:rPr/>
        <w:t>И все же нашлось одно радио, которое нас приняло. Нам разрешили проповедовать, мне дали один час в неделю. И другое радио, когда об этом услышало, то просили, чтобы я и там проповедовал. Получилось две радиопередачи, два часа в неделю. Пока Бог дает, я буду говорить. И пусть народ слушает эти проповеди, призывы, учение, посмотрим, что из этого получится.</w:t>
      </w:r>
    </w:p>
    <w:p>
      <w:pPr>
        <w:pStyle w:val="Normal"/>
        <w:rPr/>
      </w:pPr>
      <w:r>
        <w:rPr/>
        <w:t>Сейчас мы подписали контракт с газетой и у нас будет целая страница, не какая-то реклама. И пусть народ увидит, мы об этом молимся. Мы приехали сюда по откровению Божью. Я верю, что придет время, и люди уверуют в Иисуса Христа. Мы в это верим. И я видел, как другие церкви начали присоединяться, потому что они боятся духовного голода, в городе тяжело, но Бог дал милость, мы там живем. У меня пятеро детей, и когда я стал пастырем, было не понятно на что жить. И я занимался всякого рода деятельностью и работал по 8 часов в день, это почти невозможно, ты должен быть металлический, чтобы что-нибудь получилось. Много времени уходило на это. Мы имеем ведение, что будем иметь такое служение, когда будем раздавать одежду, кормить людей, просто давать им помыться. И мы думаем, что в нашем центре мы будем делать разного рода семинары, преподавать Библию, язык и компьютер и готовить к гражданству. И думаем заниматься с детьми. У нас в городе есть беспризорные дети. Когда мы начали заниматься с этими детьми, то увидели, как многие семьи начали приходить к нам. Люди ищут, где жить, работать, чтобы их детям было хорошо. Люди также будут искать церковь, где бы их детям было хорошо. Мы начали заниматься с детьми и увидели плод. Муж работает, жена работает, а дети сами по себе, мы поняли, что если мы тут окажем помощь, то Бог через нас будет работать.</w:t>
      </w:r>
    </w:p>
    <w:p>
      <w:pPr>
        <w:pStyle w:val="Normal"/>
        <w:rPr/>
      </w:pPr>
      <w:r>
        <w:rPr/>
        <w:t>Я очень благодарен Богу, что у меня была возможность с вами поделиться, но я вас прошу, молитесь за труд в среде евреев, потому что мы живем в последнее время, и это время будет осозноваться вокруг евреев. Америка — это единственная страна, которая открыто сегодня поддерживает Израиль, но внутри страны много людей недовольных евреями — они богаты, умны, куда бы ни пошел, везде они, и люди недовольны этим. Со временем это недовольство перерастет в антисемитский дух. Написано, что так оно и будет. Сейчас есть слухи, что скоро настанет третий исход. Вы знаете, первый исход из Египта, второй из России, а третий – возможно, что евреи будут уезжать из Америки (их там больше миллиона), когда Америка начнет их притеснять. А мы, как верующие в Иисуса Христа, то наша роль должна быть определена. Я удивился — моя жена мне сказала, что она еврейка, всю жизнь она и ее родители скрывали, что они евреи, для того, чтобы учиться в университете, получить блага в этой стране. И первый раз она услышала, что хорошо быть еврейкой, когда пришла в церковь.</w:t>
      </w:r>
    </w:p>
    <w:p>
      <w:pPr>
        <w:pStyle w:val="Normal"/>
        <w:rPr/>
      </w:pPr>
      <w:r>
        <w:rPr/>
        <w:t>Братья, молитесь за труд среди евреев и молитесь за Америку. Я вас не приглашаю приехать в Америку отдыхать, я сам не отдыхаю и вам того не желаю. И меня спрашивают, как там в Америке? Приехать нам или нет? Я говорю, брат, без убеждения от Бога приехать туда — это потерять себя, потерять семью, это стресс. Приезжай тогда, когда Бог поведет тебя трудиться, потому что там труд большой, но делателей очень мало. Молитесь, чтобы Бог укреплял и благословлял нас. Да благословит вас Бог.</w:t>
      </w:r>
    </w:p>
    <w:p>
      <w:pPr>
        <w:pStyle w:val="Normal"/>
        <w:rPr>
          <w:b/>
          <w:b/>
          <w:bCs/>
        </w:rPr>
      </w:pPr>
      <w:r>
        <w:rPr>
          <w:b/>
          <w:bCs/>
        </w:rPr>
        <w:t>Нам пишут</w:t>
      </w:r>
    </w:p>
    <w:p>
      <w:pPr>
        <w:pStyle w:val="Normal"/>
        <w:rPr/>
      </w:pPr>
      <w:r>
        <w:rPr/>
        <w:t>Здравствуйте, уважаемая редакция. Мне очень нравится ваш журнал. Из проповедей и свидетельств, опубликованных в нем, я узнала много нового, интересного и полезного. Мне также нравятся стихотворения, которые вы публикуете. Некоторые из них я знаю наизусть. Именно поэтому я решила написать вам два своих стихотворения. Может быть, они вас заинтересуют.</w:t>
      </w:r>
    </w:p>
    <w:p>
      <w:pPr>
        <w:pStyle w:val="Normal"/>
        <w:rPr>
          <w:b/>
          <w:b/>
          <w:bCs/>
        </w:rPr>
      </w:pPr>
      <w:r>
        <w:rPr>
          <w:b/>
          <w:bCs/>
        </w:rPr>
        <w:t>ЖИЗНЬ</w:t>
      </w:r>
    </w:p>
    <w:p>
      <w:pPr>
        <w:pStyle w:val="Normal"/>
        <w:rPr/>
      </w:pPr>
      <w:r>
        <w:rPr/>
        <w:t>Земная жизнь — дорога в небо.</w:t>
      </w:r>
    </w:p>
    <w:p>
      <w:pPr>
        <w:pStyle w:val="Normal"/>
        <w:rPr/>
      </w:pPr>
      <w:r>
        <w:rPr/>
        <w:t>Шагать по ней порой так сложно.</w:t>
      </w:r>
    </w:p>
    <w:p>
      <w:pPr>
        <w:pStyle w:val="Normal"/>
        <w:rPr/>
      </w:pPr>
      <w:r>
        <w:rPr/>
        <w:t>Но помни, друг мой, где б ты не был,</w:t>
      </w:r>
    </w:p>
    <w:p>
      <w:pPr>
        <w:pStyle w:val="Normal"/>
        <w:rPr/>
      </w:pPr>
      <w:r>
        <w:rPr/>
        <w:t>Христос с тобой. С Ним все возможно.</w:t>
      </w:r>
    </w:p>
    <w:p>
      <w:pPr>
        <w:pStyle w:val="Normal"/>
        <w:rPr/>
      </w:pPr>
      <w:r>
        <w:rPr/>
        <w:t>Пусть ни тревоги, ни потери</w:t>
      </w:r>
    </w:p>
    <w:p>
      <w:pPr>
        <w:pStyle w:val="Normal"/>
        <w:rPr/>
      </w:pPr>
      <w:r>
        <w:rPr/>
        <w:t>Твой дух и сердце не смущают.</w:t>
      </w:r>
    </w:p>
    <w:p>
      <w:pPr>
        <w:pStyle w:val="Normal"/>
        <w:rPr/>
      </w:pPr>
      <w:r>
        <w:rPr/>
        <w:t>Мы рождены любить и верить,</w:t>
      </w:r>
    </w:p>
    <w:p>
      <w:pPr>
        <w:pStyle w:val="Normal"/>
        <w:rPr/>
      </w:pPr>
      <w:r>
        <w:rPr/>
        <w:t>А с верой скорби отступают.</w:t>
      </w:r>
    </w:p>
    <w:p>
      <w:pPr>
        <w:pStyle w:val="Normal"/>
        <w:rPr/>
      </w:pPr>
      <w:r>
        <w:rPr/>
        <w:t>Порой теряем самых близких,</w:t>
      </w:r>
    </w:p>
    <w:p>
      <w:pPr>
        <w:pStyle w:val="Normal"/>
        <w:rPr/>
      </w:pPr>
      <w:r>
        <w:rPr/>
        <w:t>Родных, любимых и желанных.</w:t>
      </w:r>
    </w:p>
    <w:p>
      <w:pPr>
        <w:pStyle w:val="Normal"/>
        <w:rPr/>
      </w:pPr>
      <w:r>
        <w:rPr/>
        <w:t>Но ты склонись в молитве низко, —</w:t>
      </w:r>
    </w:p>
    <w:p>
      <w:pPr>
        <w:pStyle w:val="Normal"/>
        <w:rPr/>
      </w:pPr>
      <w:r>
        <w:rPr/>
        <w:t>Бог уврачует сердца раны.</w:t>
      </w:r>
    </w:p>
    <w:p>
      <w:pPr>
        <w:pStyle w:val="Normal"/>
        <w:rPr/>
      </w:pPr>
      <w:r>
        <w:rPr/>
        <w:t>Друзья, стремиться в небо надо,</w:t>
      </w:r>
    </w:p>
    <w:p>
      <w:pPr>
        <w:pStyle w:val="Normal"/>
        <w:rPr/>
      </w:pPr>
      <w:r>
        <w:rPr/>
        <w:t>По жизни с верою идти,</w:t>
      </w:r>
    </w:p>
    <w:p>
      <w:pPr>
        <w:pStyle w:val="Normal"/>
        <w:rPr/>
      </w:pPr>
      <w:r>
        <w:rPr/>
        <w:t>Чтоб утешение и радость</w:t>
      </w:r>
    </w:p>
    <w:p>
      <w:pPr>
        <w:pStyle w:val="Normal"/>
        <w:rPr/>
      </w:pPr>
      <w:r>
        <w:rPr/>
        <w:t>В общенье с Богом обрести.</w:t>
      </w:r>
    </w:p>
    <w:p>
      <w:pPr>
        <w:pStyle w:val="Normal"/>
        <w:rPr/>
      </w:pPr>
      <w:r>
        <w:rPr/>
      </w:r>
    </w:p>
    <w:p>
      <w:pPr>
        <w:pStyle w:val="Normal"/>
        <w:rPr/>
      </w:pPr>
      <w:r>
        <w:rPr/>
        <w:t>* * *</w:t>
      </w:r>
    </w:p>
    <w:p>
      <w:pPr>
        <w:pStyle w:val="Normal"/>
        <w:rPr/>
      </w:pPr>
      <w:r>
        <w:rPr/>
        <w:t>Когда на сердце горечь и тревога,</w:t>
      </w:r>
    </w:p>
    <w:p>
      <w:pPr>
        <w:pStyle w:val="Normal"/>
        <w:rPr/>
      </w:pPr>
      <w:r>
        <w:rPr/>
        <w:t>И впереди не видно света,</w:t>
      </w:r>
    </w:p>
    <w:p>
      <w:pPr>
        <w:pStyle w:val="Normal"/>
        <w:rPr/>
      </w:pPr>
      <w:r>
        <w:rPr/>
        <w:t>В смиренье сердца обратись ты к Богу, —</w:t>
      </w:r>
    </w:p>
    <w:p>
      <w:pPr>
        <w:pStyle w:val="Normal"/>
        <w:rPr/>
      </w:pPr>
      <w:r>
        <w:rPr/>
        <w:t>Один лишь Он — помощник в мире этом.</w:t>
      </w:r>
    </w:p>
    <w:p>
      <w:pPr>
        <w:pStyle w:val="Normal"/>
        <w:rPr/>
      </w:pPr>
      <w:r>
        <w:rPr/>
        <w:t>Да без Него и жизни быть не может.</w:t>
      </w:r>
    </w:p>
    <w:p>
      <w:pPr>
        <w:pStyle w:val="Normal"/>
        <w:rPr/>
      </w:pPr>
      <w:r>
        <w:rPr/>
        <w:t>Прекрасна жизнь, дарованная Богом.</w:t>
      </w:r>
    </w:p>
    <w:p>
      <w:pPr>
        <w:pStyle w:val="Normal"/>
        <w:rPr/>
      </w:pPr>
      <w:r>
        <w:rPr/>
        <w:t>Молись Ему, и Он тебе поможет.</w:t>
      </w:r>
    </w:p>
    <w:p>
      <w:pPr>
        <w:pStyle w:val="Normal"/>
        <w:rPr/>
      </w:pPr>
      <w:r>
        <w:rPr/>
        <w:t>Вновь выведет на верную дорогу.</w:t>
      </w:r>
    </w:p>
    <w:p>
      <w:pPr>
        <w:pStyle w:val="Normal"/>
        <w:rPr/>
      </w:pPr>
      <w:r>
        <w:rPr/>
        <w:t>Нелепо утверждать, что Бога нет,</w:t>
      </w:r>
    </w:p>
    <w:p>
      <w:pPr>
        <w:pStyle w:val="Normal"/>
        <w:rPr/>
      </w:pPr>
      <w:r>
        <w:rPr/>
        <w:t>В Его могучей силе сомневаться.</w:t>
      </w:r>
    </w:p>
    <w:p>
      <w:pPr>
        <w:pStyle w:val="Normal"/>
        <w:rPr/>
      </w:pPr>
      <w:r>
        <w:rPr/>
        <w:t>Он Словом сотворил весь белый свет,</w:t>
      </w:r>
    </w:p>
    <w:p>
      <w:pPr>
        <w:pStyle w:val="Normal"/>
        <w:rPr/>
      </w:pPr>
      <w:r>
        <w:rPr/>
        <w:t>Шесть тысяч лет сумевший удержаться.</w:t>
      </w:r>
    </w:p>
    <w:p>
      <w:pPr>
        <w:pStyle w:val="Normal"/>
        <w:rPr/>
      </w:pPr>
      <w:r>
        <w:rPr/>
        <w:t>Ты в небо голубое посмотри,</w:t>
      </w:r>
    </w:p>
    <w:p>
      <w:pPr>
        <w:pStyle w:val="Normal"/>
        <w:rPr/>
      </w:pPr>
      <w:r>
        <w:rPr/>
        <w:t>Что манит красотою бесконечной.</w:t>
      </w:r>
    </w:p>
    <w:p>
      <w:pPr>
        <w:pStyle w:val="Normal"/>
        <w:rPr/>
      </w:pPr>
      <w:r>
        <w:rPr/>
        <w:t>Там, где-то в неопознанной дали,</w:t>
      </w:r>
    </w:p>
    <w:p>
      <w:pPr>
        <w:pStyle w:val="Normal"/>
        <w:rPr/>
      </w:pPr>
      <w:r>
        <w:rPr/>
        <w:t>Есть чудная страна для жизни вечной.</w:t>
      </w:r>
    </w:p>
    <w:p>
      <w:pPr>
        <w:pStyle w:val="Normal"/>
        <w:rPr/>
      </w:pPr>
      <w:r>
        <w:rPr/>
        <w:t>Для тех Она, кто истину познал,</w:t>
      </w:r>
    </w:p>
    <w:p>
      <w:pPr>
        <w:pStyle w:val="Normal"/>
        <w:rPr/>
      </w:pPr>
      <w:r>
        <w:rPr/>
        <w:t>Чей факел веры жизнь не угасила,</w:t>
      </w:r>
    </w:p>
    <w:p>
      <w:pPr>
        <w:pStyle w:val="Normal"/>
        <w:rPr/>
      </w:pPr>
      <w:r>
        <w:rPr/>
        <w:t>Кто заповеди Божьи соблюдал,</w:t>
      </w:r>
    </w:p>
    <w:p>
      <w:pPr>
        <w:pStyle w:val="Normal"/>
        <w:rPr/>
      </w:pPr>
      <w:r>
        <w:rPr/>
        <w:t>Тот обретет неведомую силу.</w:t>
      </w:r>
    </w:p>
    <w:p>
      <w:pPr>
        <w:pStyle w:val="Normal"/>
        <w:rPr/>
      </w:pPr>
      <w:r>
        <w:rPr/>
        <w:t>Пусть на земле отвергнут будешь ты,</w:t>
      </w:r>
    </w:p>
    <w:p>
      <w:pPr>
        <w:pStyle w:val="Normal"/>
        <w:rPr/>
      </w:pPr>
      <w:r>
        <w:rPr/>
        <w:t>Пусть мир жестокий странника обидит,</w:t>
      </w:r>
    </w:p>
    <w:p>
      <w:pPr>
        <w:pStyle w:val="Normal"/>
        <w:rPr/>
      </w:pPr>
      <w:r>
        <w:rPr/>
        <w:t>Но Бог исполнит все твои мечты.</w:t>
      </w:r>
    </w:p>
    <w:p>
      <w:pPr>
        <w:pStyle w:val="Normal"/>
        <w:rPr/>
      </w:pPr>
      <w:r>
        <w:rPr/>
        <w:t>Не сомневайся — вечный Бог все видит.</w:t>
      </w:r>
    </w:p>
    <w:p>
      <w:pPr>
        <w:pStyle w:val="Noparagraphstyle"/>
        <w:jc w:val="right"/>
        <w:rPr/>
      </w:pPr>
      <w:r>
        <w:rPr/>
      </w:r>
    </w:p>
    <w:p>
      <w:pPr>
        <w:pStyle w:val="Normal"/>
        <w:jc w:val="right"/>
        <w:rPr>
          <w:b/>
          <w:b/>
          <w:bCs/>
        </w:rPr>
      </w:pPr>
      <w:r>
        <w:rPr>
          <w:b/>
          <w:bCs/>
        </w:rPr>
        <w:t>Алина Никифорова</w:t>
      </w:r>
    </w:p>
    <w:p>
      <w:pPr>
        <w:pStyle w:val="Normal"/>
        <w:jc w:val="right"/>
        <w:rPr/>
      </w:pPr>
      <w:r>
        <w:rPr/>
        <w:t>г. Новосибирск</w:t>
      </w:r>
    </w:p>
    <w:p>
      <w:pPr>
        <w:pStyle w:val="Normal"/>
        <w:rPr/>
      </w:pPr>
      <w:r>
        <w:rPr/>
        <w:t>Вести с церковных полей</w:t>
      </w:r>
    </w:p>
    <w:p>
      <w:pPr>
        <w:pStyle w:val="Normal"/>
        <w:rPr>
          <w:b/>
          <w:b/>
          <w:bCs/>
        </w:rPr>
      </w:pPr>
      <w:r>
        <w:rPr>
          <w:b/>
          <w:bCs/>
        </w:rPr>
        <w:t>Первая Татарская Конференция ОЦХВЕ</w:t>
      </w:r>
    </w:p>
    <w:p>
      <w:pPr>
        <w:pStyle w:val="Normal"/>
        <w:rPr>
          <w:b/>
          <w:b/>
          <w:bCs/>
        </w:rPr>
      </w:pPr>
      <w:r>
        <w:rPr>
          <w:b/>
          <w:bCs/>
        </w:rPr>
      </w:r>
    </w:p>
    <w:p>
      <w:pPr>
        <w:pStyle w:val="Normal"/>
        <w:rPr/>
      </w:pPr>
      <w:r>
        <w:rPr/>
        <w:t>11 ноября 2006 года, впервые в истории нашего братства, состоялась Татарская Конференция ОЦХВЕ. В г. Набережные Челны, Республики Татарстан, в молитвенном доме собрались делегаты из 17 городов и других населенных пунктов России. Всех присутствующих было человек 70, братьев и сестер, уверовавших в Иисуса Христа преимущественно из татарского народа.</w:t>
      </w:r>
    </w:p>
    <w:p>
      <w:pPr>
        <w:pStyle w:val="Normal"/>
        <w:rPr/>
      </w:pPr>
      <w:r>
        <w:rPr/>
        <w:t>Татарский народ является второй по численности нацией в России после русских. И этот народ, на 99, 99% являясь мусульманским, практически не охвачен благой вестью. Поэтому и целью конференции было, собравшись, обсудить, как распространить Слово Божье в народе, находящемся в оковах учения, за которым стоит мощная духовная сила противления. Но Тот, Кто в нас, больше того, кто в мире, поэтому и организаторы, и участники конференции полны веры в то, что Господь силен спасти татарский народ. Братья, которые делились своими мыслями и рассуждениями о труде среди татар, были единодушны в понимании необходимости взыскать Господа, Его воли и силы, без чего невозможно благовестие среди мусульман. Было предложено создать в церквах, где есть обращенные из татар, молитвенные группы, которые молились бы о пробуждении татарского народа. Такие группы уже существуют в Москве и Набережных Челнах. Начальствующий епископ ОЦХВЕ И. П. Федотов и епископ В. Г. Мурашкин, его заместитель, предложили, чтобы на конференции был назначен день поста и молитвы о пробуждении татарского народа, призвав присоединиться к этому труду все церкви нашего братства. Такой день был выбран — это канун самого великого мусульманского праздника «Корбан-байрам» — праздник жертвы, который приходится в этом году на 31 декабря. Канун этого праздника называется «Арафат». В этот день наиболее ревностные мусульмане постятся, и было решено 30 декабря поститься и молиться о том, чтобы Господь открыл глаза татар на истинную Жертву, истинный «Корбан» — Агнца Божия, Иисуса Христа, Который взял на Себя грехи всех людей, в том числе и татар. Конференция закончилась полуторачасовой молитвой. Делегаты конференции, которые приехали в Набережные Челны из городов и селений Татарстана и Башкортостана, а также из Перми, Саранска и Москвы, разъехались вдохновленные и благословленные Господом.</w:t>
      </w:r>
    </w:p>
    <w:p>
      <w:pPr>
        <w:pStyle w:val="Normal"/>
        <w:jc w:val="right"/>
        <w:rPr>
          <w:b/>
          <w:b/>
          <w:bCs/>
        </w:rPr>
      </w:pPr>
      <w:r>
        <w:rPr>
          <w:b/>
          <w:bCs/>
        </w:rPr>
        <w:t>Ришат Габдракипов,</w:t>
      </w:r>
    </w:p>
    <w:p>
      <w:pPr>
        <w:pStyle w:val="Normal"/>
        <w:jc w:val="right"/>
        <w:rPr/>
      </w:pPr>
      <w:r>
        <w:rPr/>
        <w:t>Москва</w:t>
      </w:r>
    </w:p>
    <w:p>
      <w:pPr>
        <w:pStyle w:val="Normal"/>
        <w:rPr>
          <w:b/>
          <w:b/>
          <w:bCs/>
        </w:rPr>
      </w:pPr>
      <w:r>
        <w:rPr>
          <w:b/>
          <w:bCs/>
        </w:rPr>
        <w:t>Молодёжная палаточная конференция в Воронежской области</w:t>
      </w:r>
    </w:p>
    <w:p>
      <w:pPr>
        <w:pStyle w:val="Normal"/>
        <w:rPr/>
      </w:pPr>
      <w:r>
        <w:rPr/>
        <w:t>IV молодежная палаточная конференция проходила с 1 по 5 августа. Чтобы побывать все эти дни в общении с братьями и сестрами, съехалось около 600 делегатов из разных мест: Москвы, Волгограда, Тамбова, Липецка, Воронежа, а также Владикавказа, Северной Осетии и даже Чукотки. Цель их приезда заключалась, в основном, в том, чтобы получить благословение и ободрение в молодежном общении. Все вновь прибывающие гости располагались в своих палатках на берегу пруда.</w:t>
      </w:r>
    </w:p>
    <w:p>
      <w:pPr>
        <w:pStyle w:val="Normal"/>
        <w:rPr/>
      </w:pPr>
      <w:r>
        <w:rPr/>
        <w:t>На открытии конференции пастор А. Ф. Башмаков поделился некоторыми переживаниями по подготовке этого мероприятия.</w:t>
      </w:r>
    </w:p>
    <w:p>
      <w:pPr>
        <w:pStyle w:val="Normal"/>
        <w:rPr/>
      </w:pPr>
      <w:r>
        <w:rPr/>
        <w:t>«Для меня, как организатора, это был особенно трудный день, потому что нужно было все организовать, нужно было отправить людей на автобусах. Многие переживали: «Мы столько молились, столько готовились». Многие сетовали: «Какая конференция? Вы видите, какая непогода? Какой ужасный прогноз передают!» Я уже думал отменять автобусы и переносить все на завтрашний день. Молясь и размышляя, я думал о тех людях, которые приедут издалека. Что с ними делать? Всех же надо где-то разместить, где-то расселить, пока погода не наладится. И в этот момент меня наполнила радость: если эти люди приедут, то конференция должна состояться. Я звоню водителю и говорю: «Решение принято: автобус пойдет в Верхнюю Хаву».</w:t>
      </w:r>
    </w:p>
    <w:p>
      <w:pPr>
        <w:pStyle w:val="Normal"/>
        <w:rPr/>
      </w:pPr>
      <w:r>
        <w:rPr/>
        <w:t>Когда принято решение, то обратного пути уже нет, нужно двигаться только вперед.</w:t>
      </w:r>
    </w:p>
    <w:p>
      <w:pPr>
        <w:pStyle w:val="Normal"/>
        <w:rPr/>
      </w:pPr>
      <w:r>
        <w:rPr/>
        <w:t>Желающих посетить конференцию не остановил прошедший накануне ливень. Некоторым из них пришлось преодолеть 6 км пешком по вспаханному полю. Грязные, уставшие, но счастливые, они с комфортом доехали на гусеничном тракторе, который быстро домчал их до расположения палаточного городка. Размокший чернозем не мог порадовать собой и владельцев личных авто. Прошедший накануне дождь оставил от дорог одни лишь направления. Этим смельчакам кое-где приходилось объезжать особенно размытые участки по траве.</w:t>
      </w:r>
    </w:p>
    <w:p>
      <w:pPr>
        <w:pStyle w:val="Normal"/>
        <w:rPr/>
      </w:pPr>
      <w:r>
        <w:rPr/>
        <w:t>Ничто не может заглушить духовный голод. Утоление его определяет желание преодолеть некоторый временный дискомфорт.</w:t>
      </w:r>
    </w:p>
    <w:p>
      <w:pPr>
        <w:pStyle w:val="Normal"/>
        <w:rPr/>
      </w:pPr>
      <w:r>
        <w:rPr/>
        <w:t>Собравшись в большой палатке, участники конференции прославляли Бога. Здесь же проходили семинары о вере, побеждающей страх, в которых затрагивались вопросы нравственной и духовной чистоты. Молодые люди возносили искренние молитвы о посвящении себя Богу.</w:t>
      </w:r>
    </w:p>
    <w:p>
      <w:pPr>
        <w:pStyle w:val="Normal"/>
        <w:rPr/>
      </w:pPr>
      <w:r>
        <w:rPr/>
        <w:t>Было запланировано совершить водное крещение для желающих вступить в Завет с Господом, после которого 12 человек могли стать членами поместных церквей.</w:t>
      </w:r>
    </w:p>
    <w:p>
      <w:pPr>
        <w:pStyle w:val="Normal"/>
        <w:rPr/>
      </w:pPr>
      <w:r>
        <w:rPr/>
        <w:t>На одном из вечерних служений служители молились за исцеление, а также за тех, кто хотел найти покой и утешение в освобождающей силе Иисуса Христа. Были вознесены молитвы покаяния, и молодые люди плакали и сокрушались от наполнявшей их сердце Божьей любви.</w:t>
      </w:r>
    </w:p>
    <w:p>
      <w:pPr>
        <w:pStyle w:val="Normal"/>
        <w:rPr/>
      </w:pPr>
      <w:r>
        <w:rPr/>
        <w:t>Вот что пожелал молодежи епископ из г. Курска Александр Стариков: «Если ты не смог попасть на эту конференцию, если ты никогда не слышал, что такие конференции регулярно проводятся, если ты хочешь искать обновление в Боге и познавать Его волю через откровение во Святом Духе, через откровение Слова Божьего, то приезжай на следующую конференцию. Я буду рад приветствовать тебя!»</w:t>
      </w:r>
    </w:p>
    <w:p>
      <w:pPr>
        <w:pStyle w:val="Normal"/>
        <w:rPr/>
      </w:pPr>
      <w:r>
        <w:rPr/>
      </w:r>
    </w:p>
    <w:p>
      <w:pPr>
        <w:pStyle w:val="Normal"/>
        <w:rPr/>
      </w:pPr>
      <w:r>
        <w:rPr/>
        <w:t>Молодежь надеется, что в следующем году смогут приехать больше участников. Уезжая домой, они будут рассказывать другим о том, как Бог исцелил их от болезней, крестил их Духом Святым, пришел в их жизнь и занял первое место, о том, что Господь вывел их на новый уровень общения с Собой и дал им особое благословение.</w:t>
      </w:r>
    </w:p>
    <w:p>
      <w:pPr>
        <w:pStyle w:val="Normal"/>
        <w:jc w:val="right"/>
        <w:rPr>
          <w:b/>
          <w:b/>
          <w:bCs/>
        </w:rPr>
      </w:pPr>
      <w:r>
        <w:rPr>
          <w:b/>
          <w:bCs/>
        </w:rPr>
        <w:t>Павел Петришин,</w:t>
      </w:r>
    </w:p>
    <w:p>
      <w:pPr>
        <w:pStyle w:val="Normal"/>
        <w:jc w:val="right"/>
        <w:rPr/>
      </w:pPr>
      <w:r>
        <w:rPr/>
        <w:t>г. Воронеж</w:t>
      </w:r>
    </w:p>
    <w:p>
      <w:pPr>
        <w:pStyle w:val="Heading3"/>
        <w:rPr/>
      </w:pPr>
      <w:r>
        <w:rPr/>
        <w:t>Исследование Писания</w:t>
      </w:r>
    </w:p>
    <w:p>
      <w:pPr>
        <w:pStyle w:val="Normal"/>
        <w:rPr/>
      </w:pPr>
      <w:r>
        <w:rPr/>
        <w:t>Различные формы коммуникации протекают зачастую по одним и тем же шаблонам, подвержены действию одних и тех же законов. К какой бы форме общения мы ни прибегли, в устной, а также и в письменной речи, обращаясь к слушателю или читателю, мы в первую очередь считаем уместным приветствовать собеседника, независимо от того, насколько многозначительным или обыденным будет то, что мы желаем сказать. При этом, если условности устного общения не предоставляют нам большой свободы в выборе формы приветствия, то в письменном общении выбор гораздо богаче. Я хотел бы приветствовать моих собеседников, знакомых и, конечно же, в большинстве своем незнакомых, словами Иисуса Христа, которые я цитирую по наиболее известному и дорогому нам, так называемому синодальному переводу Библии: «Исследуйте Писания!»</w:t>
      </w:r>
      <w:r>
        <w:rPr>
          <w:rStyle w:val="FootnoteCharacters"/>
          <w:rStyle w:val="FootnoteAnchor"/>
          <w:sz w:val="21"/>
          <w:szCs w:val="21"/>
        </w:rPr>
        <w:footnoteReference w:id="2"/>
      </w:r>
    </w:p>
    <w:p>
      <w:pPr>
        <w:pStyle w:val="Normal"/>
        <w:rPr/>
      </w:pPr>
      <w:r>
        <w:rPr/>
        <w:t>Прежде чем приступить к тому, что побудило меня написать эти строки, я вижу необходимым как бы в скобках сделать одно замечание. Одно из условий всякой разумной коммуникации состоит в том, чтобы говорящий видел перед собой не просто слушателя, пишущий думал не просто о читателе, но во всех случаях следует представлять перед собой собеседника. Иногда собеседник молчит, но не потому, что ему нечего сказать. Эта очевидная истина, к сожалению, часто забывается. Но если мы время от времени приводим её себе, а иногда и другим, на память, то головокружение проходит, мы перестаем витать в облаках, и у нас снова твёрдая почва под ногами. Итак, не желание учительствовать мотивировало меня, ибо один у нас Учитель, но стремление поделиться Словом Божьим.</w:t>
      </w:r>
    </w:p>
    <w:p>
      <w:pPr>
        <w:pStyle w:val="Normal"/>
        <w:rPr/>
      </w:pPr>
      <w:r>
        <w:rPr/>
        <w:t xml:space="preserve">Со словами </w:t>
      </w:r>
      <w:r>
        <w:rPr>
          <w:i/>
          <w:iCs/>
        </w:rPr>
        <w:t>«исследуйте Писания»</w:t>
      </w:r>
      <w:r>
        <w:rPr>
          <w:i/>
          <w:iCs/>
          <w:vertAlign w:val="superscript"/>
        </w:rPr>
        <w:t>2</w:t>
      </w:r>
      <w:r>
        <w:rPr/>
        <w:t xml:space="preserve"> Иисус Христос обратился к тому кругу людей, которые в определенной степени знали Писания, читали их сами, а также учили других. Из этих слов было понятно, что Иисус призывал их делать то, чего они раньше не делали, несмотря на то, что немало времени в своей жизни они отводили Писаниям. И в самом деле, каждому понятно, что читать и исследовать Писания не одно и тоже. Часто на страницах Ветхого Завета встречаются такие высказывания, из которых становится ясно, насколько важно читать Писания. В своё время Бог призывал к этому Иисуса, сына Навина, говоря: </w:t>
      </w:r>
      <w:r>
        <w:rPr>
          <w:rStyle w:val="Style12"/>
        </w:rPr>
        <w:t>«Да не отходит сия книга закона от уст твоих; но поучайся в ней день и ночь, дабы в точности исполнять все, что в ней написано: тогда ты будешь успешен в путях твоих, и будешь поступать благоразумно»</w:t>
      </w:r>
      <w:r>
        <w:rPr/>
        <w:t xml:space="preserve"> (Иис. Нав. 1:8). Бог дал Иисусу Навину в подчинение весь израильский народ, поставил перед ним конкретную задачу: ввести этот народ в обетованную землю. Он приблизил его к себе, чтобы Иисус Навин мог иметь тесное и постоянное общение с живым Богом. Однако залогом того, чтобы Иисус Навин имел успех в путях своих и мог в столь трудных обстоятельствах и на таком ответственном месте поступать благоразумно, было не что иное, как регулярное чтение Книги закона. Регулярность — понятие растяжимое. Но здесь говорится: </w:t>
      </w:r>
      <w:r>
        <w:rPr>
          <w:i/>
          <w:iCs/>
        </w:rPr>
        <w:t>«Поучайся в ней</w:t>
      </w:r>
      <w:r>
        <w:rPr/>
        <w:t xml:space="preserve"> (в книге) </w:t>
      </w:r>
      <w:r>
        <w:rPr>
          <w:i/>
          <w:iCs/>
        </w:rPr>
        <w:t>день и ночь»</w:t>
      </w:r>
      <w:r>
        <w:rPr/>
        <w:t xml:space="preserve">. Совет, данный Богом, гласит: </w:t>
      </w:r>
      <w:r>
        <w:rPr>
          <w:i/>
          <w:iCs/>
        </w:rPr>
        <w:t>«Да не отходит сия книга закона от уст твоих»</w:t>
      </w:r>
      <w:r>
        <w:rPr/>
        <w:t>. Культура чтения в древности не знала чтения про себя.</w:t>
      </w:r>
    </w:p>
    <w:p>
      <w:pPr>
        <w:pStyle w:val="Normal"/>
        <w:rPr/>
      </w:pPr>
      <w:r>
        <w:rPr/>
        <w:t xml:space="preserve">Читалась ли книга в обществе, или в уединении, для себя, — человек читал её вслух. Это было столь же нормальным, как для нас является нормальным чтение про себя. Поэтому говорится: </w:t>
      </w:r>
      <w:r>
        <w:rPr>
          <w:i/>
          <w:iCs/>
        </w:rPr>
        <w:t>«да не отходит от уст твоих...»</w:t>
      </w:r>
      <w:r>
        <w:rPr/>
        <w:t xml:space="preserve"> В других книгах Ветхого Завета мы также время от времени прямо или косвенно сталкиваемся с ситуацией чтения Слова Божия. Если внимательно проследить эти места, нигде и никогда не связывается с понятием простого чтения представление о чём-то поверхностном. Наоборот, на примере самых различных людей, живших в различные времена, мы можем видеть действие силы Божией, глубокое и благотворное, преобразующее посредством чтения Слова. Бог, сказавший при начале сотворения мира: «Да будет свет!», способен Своим словом рассеять всякий душевный мрак.</w:t>
      </w:r>
    </w:p>
    <w:p>
      <w:pPr>
        <w:pStyle w:val="Normal"/>
        <w:rPr/>
      </w:pPr>
      <w:r>
        <w:rPr/>
        <w:t xml:space="preserve">Читая книги Ветхого и Нового Завета, мы нередко встречаемся с таким выражением, как «слушать». </w:t>
      </w:r>
      <w:r>
        <w:rPr>
          <w:rStyle w:val="Style12"/>
        </w:rPr>
        <w:t>«Когда идешь в дом Божий, будь готов более к слушанию, нежели к жертвоприношению»</w:t>
      </w:r>
      <w:r>
        <w:rPr/>
        <w:t xml:space="preserve"> (Ек. 4:17). </w:t>
      </w:r>
      <w:r>
        <w:rPr>
          <w:rStyle w:val="Style12"/>
        </w:rPr>
        <w:t>«Кто отклоняет ухо своё от слушания закона, того и молитва — мерзость»</w:t>
      </w:r>
      <w:r>
        <w:rPr/>
        <w:t xml:space="preserve"> (Пр. 28:9). В Новом Завете мы встречаем также высказывания о том, что </w:t>
      </w:r>
      <w:r>
        <w:rPr>
          <w:rStyle w:val="Style12"/>
        </w:rPr>
        <w:t>«не слушатель забывчивый»</w:t>
      </w:r>
      <w:r>
        <w:rPr/>
        <w:t xml:space="preserve"> будет успешен или дословно «блажен в своем действовании», но «исполнитель дела» (Иак. 1:25) и тому подобное. Как избалованные дети своего времени мы зачастую не вполне отдаем себе отчёт в том, что стоит за этими словами. Нам не приходит на ум тот факт, что читать Библию во времена Ветхого и Нового Завета было привилегией весьма немногих. Большинству народа это было недоступно в силу того, что они просто не умели читать, или из-за того, что не в каждом доме эта книга была. Нам, живущим в роскоши последнего времени, часто бывает невдомек, как это было возможно, что, например, Мартин Лютер, инициатор и автор первого полного перевода Библии на немецкий язык, долгие годы сам не имел личного экземпляра Библии. Многие люди имели единственную возможность познакомиться с Писанием: приходя на богослужение, они могли из уст священника услышать, что говорит Бог. </w:t>
      </w:r>
      <w:r>
        <w:rPr>
          <w:rStyle w:val="Style12"/>
        </w:rPr>
        <w:t>«Ибо уста священника должны хранить ведение, и закона ищут от уст его, потому что он вестник Господа Саваофа»</w:t>
      </w:r>
      <w:r>
        <w:rPr/>
        <w:t xml:space="preserve"> (Мал. 2:7). Эти слова воспринимались тогда намного проще и буквальнее (если вообще допустимо говорить о буквальности в сравнительной степени) и не нуждались в многословных, изысканных комментариях. Приобрести свиток с переписанной копией книги пророка Исаии мог себе позволить казначей, то есть, говоря современным языком, министр финансов царицы Ефиопской, но большинству простых смертных о такой роскоши не приходилось и мечтать. Книга Закона была привилегией царей и священников. Тем не менее, иногда случалось так, что эта книга могла затеряться. Во время реставрации и восстановительных работ в храме вдруг обнаружился старый, забытый, вышедший из употребления свиток. Его чтение привело царя Иосию в страх перед Богом, приблизило к Богу царя, а затем и весь народ.</w:t>
      </w:r>
    </w:p>
    <w:p>
      <w:pPr>
        <w:pStyle w:val="Normal"/>
        <w:rPr/>
      </w:pPr>
      <w:r>
        <w:rPr/>
        <w:t>До сих пор речь шла о чтении Писаний, поскольку это было доступно в древности немногим, и о слушании Слова Божия, поскольку это было уделом большинства. В наши дни нам в той же мере остаётся ясным, насколько нам необходимо чтение Библии. Однако в вышеприведенном отрывке Иисус говорит: «Исследуйте!» В первую очередь, важно отметить, что Иисус это сказал людям, которые уже многие годы своей жизни посвятили чтению Писаний. Писания обладали для них безусловным авторитетом. Для человека, мало знакомого с Библией, было бы не нужно, а подчас и неполезно браться за исследование Писаний: всему своё время. Этим не умаляется роль чтения. Исследование предполагает иной подход. В этом ощущается необходимость на определённой ступени чтения Библии. Посредством чтения можно для себя извлечь многое, но самое главное для законоучителей древних времён осталось непонятым, смысл и цель всего Закона: Христос. Вместо того чтобы углубляться в исследование Писаний, они были заняты тем, что создавали учение заповедей человеческих. Отголоски его можно проследить в Новом Завете. Согласно этому учению, например, следует прощать ближнего, но до семи раз; следует почитать родителей, но и здесь допускались определённые исключения (см. Мф. 15:5). У них сложился свод преданий, требовавший безукоризненного соблюдения правил чистоты сакральной, так что человек, который поел, не умыв предварительно рук, в их глазах был осквернён. Ещё немало подобных примеров можно было бы привести. Все они наглядно демонстрируют нам, как далеко люди могли уйти лишь по той причине, что не в достаточной мере исследовали Писания.</w:t>
      </w:r>
    </w:p>
    <w:p>
      <w:pPr>
        <w:pStyle w:val="Normal"/>
        <w:rPr/>
      </w:pPr>
      <w:r>
        <w:rPr/>
        <w:t>Когда мы берёмся исследовать Писания, многое из того, что казалось нам хорошо знакомым, может открыться для нас в ином свете. При этом исчезают сами по себе кажущиеся противоречия в Библии (источником которых во многих случаях является наше поверхностное знакомство с Библией), определённые толкования рассыпаются как несостоятельные, чтобы уступить место здравому учению. Подобно тому, как, сталкиваясь с природой, мы восхищаемся прекрасным пейзажем, который до горизонта простирается перед нашим взором; торопливый взгляд стремится охватить гармонию цвета листвы, деревьев и трав, вместе с тем цветовой контраст неба и земли. Но, сосредоточив своё внимание на одном отдельном растении, внимательно изучая строение его корневой системы, внутреннюю структуру его лепестков и т. д., мы открываем для себя мир с иной стороны, иную красоту, ранее недоступную нам. Конечно, всё время любоваться природой с точки зрения муравья значило бы для нас быть лишенными возможности восприятия природы в её целом: множество деталей, достойных внимания, насколько малыми бы они ни были, полностью загородили бы от нас горизонт. Но никогда не прибегать к этой перспективе значило бы для нас оставаться слепыми для многих причинно-следственных взаимосвязей малого мира, без понимания которых многое остаётся непонятным в большом мире.</w:t>
      </w:r>
    </w:p>
    <w:p>
      <w:pPr>
        <w:pStyle w:val="Normal"/>
        <w:rPr/>
      </w:pPr>
      <w:r>
        <w:rPr/>
        <w:t>Призыв Иисуса Христа исследовать Писания приобретает для нас, к тому же, иную актуальность. От эпохи написания Нового Завета нас отделяет огромный промежуток времени. Нас разделяет с авторами книг Нового Завета языковой барьер. Самый совершенный перевод не в состоянии в полной мере преодолеть эту преграду. Вместе с тем обнаруженные в последние десятилетия рукописи, непосредственно относящиеся к эпохе раннего христианства, результаты скрупулёзного труда нескольких поколений филологов открывают нам перспективы, которые были недоступны, например, таким личностям, как Мартин Лютер. Эти обстоятельства побуждают нас более пристально всмотреться в текст Нового Завета.</w:t>
      </w:r>
    </w:p>
    <w:p>
      <w:pPr>
        <w:pStyle w:val="Noparagraphstyle"/>
        <w:ind w:firstLine="397"/>
        <w:jc w:val="right"/>
        <w:rPr>
          <w:b/>
          <w:b/>
          <w:bCs/>
          <w:sz w:val="21"/>
          <w:szCs w:val="21"/>
          <w:lang w:val="en-US"/>
        </w:rPr>
      </w:pPr>
      <w:r>
        <w:rPr>
          <w:b/>
          <w:bCs/>
          <w:sz w:val="21"/>
          <w:szCs w:val="21"/>
          <w:lang w:val="en-US"/>
        </w:rPr>
        <w:t>S. Rosenfeld,</w:t>
      </w:r>
    </w:p>
    <w:p>
      <w:pPr>
        <w:pStyle w:val="Normal"/>
        <w:jc w:val="right"/>
        <w:rPr>
          <w:lang w:val="en-US"/>
        </w:rPr>
      </w:pPr>
      <w:r>
        <w:rPr>
          <w:lang w:val="en-US"/>
        </w:rPr>
        <w:t>Berlin, den 15. Nov.2006</w:t>
      </w:r>
    </w:p>
    <w:p>
      <w:pPr>
        <w:pStyle w:val="Normal"/>
        <w:rPr>
          <w:b/>
          <w:b/>
          <w:bCs/>
        </w:rPr>
      </w:pPr>
      <w:r>
        <w:rPr>
          <w:b/>
          <w:bCs/>
        </w:rPr>
        <w:t>Из истории церкви</w:t>
      </w:r>
    </w:p>
    <w:p>
      <w:pPr>
        <w:pStyle w:val="Normal"/>
        <w:rPr>
          <w:b/>
          <w:b/>
          <w:bCs/>
        </w:rPr>
      </w:pPr>
      <w:r>
        <w:rPr>
          <w:b/>
          <w:bCs/>
        </w:rPr>
        <w:t>От Редакции</w:t>
      </w:r>
    </w:p>
    <w:p>
      <w:pPr>
        <w:pStyle w:val="Normal"/>
        <w:rPr>
          <w:i/>
          <w:i/>
          <w:iCs/>
        </w:rPr>
      </w:pPr>
      <w:r>
        <w:rPr>
          <w:i/>
          <w:iCs/>
        </w:rPr>
        <w:t>Продолжаем публикацию краткой истории церкви ХВЕ. Редакция считает важным познакомить новое поколение читателей с историей возникновения как мирового пятидесятнического движения, так и с историей братства церквей воронаевского направления ХЕВ (ХВЕ), к которому мы сейчас принадлежим.</w:t>
      </w:r>
    </w:p>
    <w:p>
      <w:pPr>
        <w:pStyle w:val="Heading3"/>
        <w:rPr/>
      </w:pPr>
      <w:r>
        <w:rPr/>
        <w:t>ОГОНЬ ПЯТИДЕСЯТНИЦЫ</w:t>
      </w:r>
    </w:p>
    <w:p>
      <w:pPr>
        <w:pStyle w:val="Normal"/>
        <w:rPr>
          <w:i/>
          <w:i/>
          <w:iCs/>
        </w:rPr>
      </w:pPr>
      <w:r>
        <w:rPr>
          <w:i/>
          <w:iCs/>
        </w:rPr>
        <w:t>Окончание. Начало в № 8 за 2006 год.</w:t>
      </w:r>
    </w:p>
    <w:p>
      <w:pPr>
        <w:pStyle w:val="Heading3"/>
        <w:rPr/>
      </w:pPr>
      <w:r>
        <w:rPr/>
        <w:t>Подготовка к великому Божьему делу</w:t>
      </w:r>
    </w:p>
    <w:p>
      <w:pPr>
        <w:pStyle w:val="Normal"/>
        <w:rPr/>
      </w:pPr>
      <w:r>
        <w:rPr/>
        <w:t>Приходу самой большой волны пятидесятнического движения, достигшей и российских пределов, предшествовала удивительная подготовка сосудов Божией благодати, избранных Им для этого дела. Это можно видеть и на примере весьма необычного жизненного пути того человека, с именем которого неразрывно связано начало пятидесятнического движения в России. Речь идёт об Иване Воронаеве, ибо именно в результате его миссионерского труда родилось братство церквей христиан веры евангельской, повсеместно известное как воронаевское движение в российском пятидесятничестве. Именно этого человека избрал Господь, чтобы из далёкой Америки принести на всю широту земли русской факел, горящий священным огнём Святого Духа. Для подготовки к этой миссии наш Небесный Отец послал Воронаева в длинное путешествие с Верхнего Урала на восточной границе европейской части России в Калифорнию, лежащую на противоположном краю земли, на самом западе американского континента. Эта дорога оказалась долгой не только во времени и пространстве. То был весьма непростой путь от мёртвого традиционного православия к живительным источникам Христовой благодати в чистом Евангельском учении, и от начатков Евангельского учения к обильным потокам силы Святого Духа.</w:t>
      </w:r>
    </w:p>
    <w:p>
      <w:pPr>
        <w:pStyle w:val="Normal"/>
        <w:rPr/>
      </w:pPr>
      <w:r>
        <w:rPr/>
        <w:t>Настоящее имя Ивана Воронаева было Никита Черкасов. Он был одним из десяти детей уральского казака Черкасова, и жизнь его, как рожденного в семье казаков, должна была быть тесно связана с воинской службой. Поначалу так оно и было. Но, попав однажды весной 1907 года в баптисткую церковь города Ташкента, Никита пережил сильное прикосновение Божьей благодати, стал ревностно посещать богослужения, через несколько месяцев обратился ко Христу и принял Евангельскую веру. Никита Черкасов сообщил войсковому начальству о своём обращении и заявил, что, согласно своим убеждениям, впредь не может носить оружие. В итоге, он оказался под следствием и был приговорен к лишению всех прав и ссылке на каторжные работы. Однажды, когда его привели под конвоем к врачу в больничное отделение, он внезапно услышал голос: «Беги!» Мгновения спустя тот же голос дважды властно повторил своё повеление, и Никита, поняв, что к нему обращается Сам Бог, побежал. Его даже не пытались преследовать, а когда конвой хватился пропажи, Черкасов был уже далеко. Какое-то время Никита скрывался у друзей-баптистов, которые посоветовали ему отправиться в Сибирь или на Дальний Восток, где нашли себе убежище многие баптисты и духоборы, бежавшие от службы в царской армии и преследований. Один из братьев баптистов, которого звали Иван Ефимович Воропаев, отдал Черкасову свой паспорт, где ради большей безопасности изменили одну букву его фамилии. Так Никита Петрович Черкасов стал Иваном Ефимовичем Воронаевым.</w:t>
      </w:r>
    </w:p>
    <w:p>
      <w:pPr>
        <w:pStyle w:val="Normal"/>
        <w:rPr/>
      </w:pPr>
      <w:r>
        <w:rPr/>
        <w:t>Однако отъезду Никиты в Сибирь препятствовало одно обстоятельство: в Ташкенте у него была невеста Екатерина Башкирова, добрая и скромная девушка, сестра по вере, в один день с ним принявшая водное крещение. Вскоре Никита и Екатерина поженились и вместе уехали в Сибирь.</w:t>
      </w:r>
    </w:p>
    <w:p>
      <w:pPr>
        <w:pStyle w:val="Normal"/>
        <w:rPr/>
      </w:pPr>
      <w:r>
        <w:rPr/>
        <w:t>В течение четырёх лет Воронаевы скитались по всей Сибири. За это время у них родилось двое детей: дочь Вера и сын Павел. Несмотря на их не оседлый образ жизни и необходимость заботиться о растущей семье, Иван Воронаев оставался активным тружеником на ниве Господней. Так в течение 1908-го года им были основаны общины баптистов на станции Слюдянка на Байкале и на станции Зима. В 1911-м году им была создана община на станции Маньчжурия Китайской железной дороги. Со станции Маньчжурия Воронаевы переехали в город Харбин. где присоединились к существовавшей там общине баптистов, которую Иван Ефимович впоследствии возглавил.</w:t>
      </w:r>
    </w:p>
    <w:p>
      <w:pPr>
        <w:pStyle w:val="Normal"/>
        <w:rPr/>
      </w:pPr>
      <w:r>
        <w:rPr/>
        <w:t>Летом 1912-го года в Харбине начались гонения против «сектантских проповедников». Стало известно, что среди людей, которых за их проповедь Евангелия ожидало тюремное заключение, значится и имя Ивана Воронаева. В этой связи было необходимо немедленно покинуть Россию и бежать в Америку. Оставив с её согласия жену с двумя маленькими детьми в Харбине, Иван Ефимович в течение двух месяцев через Китай и Японию добирался до Сан-Франциско в США. Русские и американские баптисты в Сан-Франциско встретили его приветливо и определили на учёбу в баптистскую богословскую семинарию неподалёку от Сан-Франциско, в городке по имени Беркли. Из Сан-Франциско Иван Воронаев переслал жене в Харбин необходимые для переезда в Америку деньги и документы, и через четыре месяца она прибыла с детьми к нему в Сан-Франциско, где в конце 1913-го года у них родился второй сын, Александр.</w:t>
      </w:r>
    </w:p>
    <w:p>
      <w:pPr>
        <w:pStyle w:val="Normal"/>
        <w:rPr/>
      </w:pPr>
      <w:r>
        <w:rPr/>
        <w:t>Окончив в 1915-м году семинарию, Воронаев был рукоположен на служение миссионера-благовестника и переведён из Сан-Франциско в Лос-Анджелес, откуда через год уехал для работы с русскоговорящим населением в город Сиэтл, штат Вашингтон.</w:t>
      </w:r>
    </w:p>
    <w:p>
      <w:pPr>
        <w:pStyle w:val="Normal"/>
        <w:rPr/>
      </w:pPr>
      <w:r>
        <w:rPr/>
        <w:t>Успех его работы был весьма заметным, его деловые и личные качества оценивались высоко, и поэтому руководство Союза баптистов доверило ему в 1917-м году пост пастора в одной из русских церквей Нью-Йорка, вместо уехавшего оттуда в Филадельфию известнейшего проповедника Вильгельма Фетлера. Служение Воронаева в Нью-Йорке, его пламенные проповеди, личные беседы и общие молитвы с новыми посетителями богослужений неизменно приносили обильные плоды, приводя многих ко Христу и содействуя росту церкви. Вскоре Воронаев открывает филиал церкви в Бруклине и становится пастором двух церквей. Успех своей деятельности он объясняет действием Святого Духа, и в одной из своих статей, помещённой в журнале «Истина и Жизнь», он уже тогда признаёт необходимость крещения Святым Духом.</w:t>
      </w:r>
    </w:p>
    <w:p>
      <w:pPr>
        <w:pStyle w:val="Normal"/>
        <w:rPr/>
      </w:pPr>
      <w:r>
        <w:rPr/>
        <w:t>Однако Иван Ефимович недолго оставался на этом месте. Вскоре произошло событие, полностью изменившее весь дальнейший ход его жизни: брат Иван встретился с пятидесятническим движением. Это, тогда еще совсем молодое, движение, зародившееся на заре 20-го столетия, неудержимо распространялось по всему миру, а особенно в американских евангельских церквах. Учение о Пятедисятнице и её опыте глубоко затронуло и покорило сердце Воронаева, и с тех пор его имя стало неразрывно связано с историей и развитием этого движения.</w:t>
      </w:r>
    </w:p>
    <w:p>
      <w:pPr>
        <w:pStyle w:val="Normal"/>
        <w:rPr/>
      </w:pPr>
      <w:r>
        <w:rPr/>
        <w:t>Первоначально Воронаев сопротивлялся учению пятидесятников, но сами обстоятельства заставили его глубже вникнуть в него. Когда его дочь Вера, посещая одну из церквей, где возвещалась необходимость личного переживания обетования Пятидесятницы каждым христианином, была крещена Святым Духом и стала говорить на иных языках, это произвело на него сильное впечатление; а увидев, какое позитивное влияние оказало на его дочь пережитое ею крещение Святым Духом, он понял, что за пятидесятнической вестью скрывается нечто реальное и очень важное. Сегодня мы хорошо знаем, что все эти искания брата Ивана закончились принятием им пятидесятнического учения и личным переживанием опыта крещения Святым Духом.</w:t>
      </w:r>
    </w:p>
    <w:p>
      <w:pPr>
        <w:pStyle w:val="Normal"/>
        <w:rPr/>
      </w:pPr>
      <w:r>
        <w:rPr/>
        <w:t>Случившееся очень встревожило руководство церкви, к которой он принадлежал, и, поскольку учение пятидесятников баптистами не принималось, стало ясно, что продолжать своё пасторское служение Воронаев дальше не может. Тогда он оставил баптистов и со значительной частью общины присоединился к пятидесятническому движению, создав в Нью-Йорке первую рус-скую пятидесятническую церковь. Эта община стала первой славянской пятидесятничес-кой церковью в США, вслед за которой в течение одного года в Америке образовалось около пятнадцати церквей христиан евангельской веры (пятидесятников).</w:t>
      </w:r>
    </w:p>
    <w:p>
      <w:pPr>
        <w:pStyle w:val="Normal"/>
        <w:rPr/>
      </w:pPr>
      <w:r>
        <w:rPr/>
        <w:t>С этого времени Иван Воронаев обрёл очень близкого друга, ставшего для него на всю жизнь также и соратником в деле Божием, — Василия Колтовича. Колтович родился в глухой белорусской деревне Дыя под Мозырем.</w:t>
      </w:r>
    </w:p>
    <w:p>
      <w:pPr>
        <w:pStyle w:val="Normal"/>
        <w:rPr/>
      </w:pPr>
      <w:r>
        <w:rPr/>
        <w:t>Время, на которое пришлась его молодость, было исключительно трудным, и многие в поисках заработка покидали родину и уезжали в Америку. С этой целью приехал в Америку и Колтович. Не так быстро, как хотелось бы, но дела его пошли постепенно на лад и, став обеспеченным человеком, он уже мог думать о возвращении домой, где его ждала молодая жена. Однако в 1919-м году он встретился с пятидесятниками, уверовал, принял крещение по вере и присоединился к церкви, где Иван Воронаев был пастором. Его посвящение Богу было глубоким, горячим и бесповоротным. Решительно и сознательно посвятив себя и всю свою жизнь служению Господу, он вместе с тем всегда оставался очень скромным, выдержанным, мягким и интеллигентным человеком. Совместный труд Воронаева и Колтовича на Божьих нивах является удивительным примером чистой, искренней, братской дружбы двух христиан и служителей церкви Божией во Святом Духе.</w:t>
      </w:r>
    </w:p>
    <w:p>
      <w:pPr>
        <w:pStyle w:val="Normal"/>
        <w:rPr/>
      </w:pPr>
      <w:r>
        <w:rPr/>
        <w:t>В феврале 1920-го года на общеамериканском съезде эмигрантских общин братства христиан Евангельской веры был образован Славянский союз христиан Евангельской веры в США, председателем правления которого был избран Иван Ефимович Воронаев. Для Воронаева открылся новый труд, на котором явно лежало обильное Божье благословение.</w:t>
      </w:r>
    </w:p>
    <w:p>
      <w:pPr>
        <w:pStyle w:val="Normal"/>
        <w:rPr/>
      </w:pPr>
      <w:r>
        <w:rPr/>
        <w:t>Несмотря на большой успех своего служения в Америке, Воронаев всё чаще чувствовал непреодолимое желание вернуться в качестве миссионера на родину. Решиться на это было очень непросто. У Воронаевых к тому времени было уже пятеро детей, а в Советской России вовсю бушевала гражданская война, продолжалась разруха, свирепствовали голод и эпидемии. Воронаев и Колтович решили нести этот вопрос пред лицо Господа, ища в молитве воли Всевышнего.</w:t>
      </w:r>
    </w:p>
    <w:p>
      <w:pPr>
        <w:pStyle w:val="Normal"/>
        <w:rPr/>
      </w:pPr>
      <w:r>
        <w:rPr/>
        <w:t xml:space="preserve">Однажды, молясь об этом в лесной глуши, они услышали в ответ слово от Господа: </w:t>
      </w:r>
      <w:r>
        <w:rPr>
          <w:i/>
          <w:iCs/>
        </w:rPr>
        <w:t>«Езжайте, Я вас обильно благословлю духовно и дам вам всё для внешнего человека. Откройте ваши глаза, встаньте, подойдите к кусту и увидите, что это Я, Господь, говорю с вами...»</w:t>
      </w:r>
      <w:r>
        <w:rPr/>
        <w:t xml:space="preserve"> Под кустом они нашли корзину, наполненную различными продуктами. И, когда они взяли в руки эту корзину, Господь заговорил к ним снова: </w:t>
      </w:r>
      <w:r>
        <w:rPr>
          <w:i/>
          <w:iCs/>
        </w:rPr>
        <w:t>«Так Я пошлю вам всё необходимое на вашей родине, и вы будете благословенны...»</w:t>
      </w:r>
    </w:p>
    <w:p>
      <w:pPr>
        <w:pStyle w:val="Normal"/>
        <w:rPr/>
      </w:pPr>
      <w:r>
        <w:rPr/>
        <w:t>Следуя Божьему призванию, в июле 1920-го года Воронаев оставляет США и вместе с семьёй и несколькими сотрудниками направляется на противоположный берег Атлантического океана, в Россию, проповедовать в силе Святого Духа Евангелие Христовой благодати. Через две недели пароход, на котором они отправились в Европу, доставил их в Грецию, откуда на другом корабле они добрались до Константинополя (Стамбул) в Турции. Оказалось, что город переполнен беженцами и солдатами разбитых белых армий Деникина и Врангеля, что на Чёрном море блокада и никакой возможности попасть в Одессу, порт их назначения, нет. В ожидании этой возможности Иван Ефимович проводит в Константинополе евангелизационные и молитвенные собрания, в результате которых некоторые люди обратились ко Христу и приняли водное крещение по вере.</w:t>
      </w:r>
    </w:p>
    <w:p>
      <w:pPr>
        <w:pStyle w:val="Normal"/>
        <w:rPr/>
      </w:pPr>
      <w:r>
        <w:rPr/>
        <w:t>Через три месяца Иван Ефимович вместе с семьёй и сотрудниками оставил Турцию и переехал в Болгарию, в город Бургас. В Болгарии миссионеры пробыли менее года, но это было время кипучей деятельности и обильных Божьих благословений. Здесь же Иван Воронаев встретил верующих, крещённых Святым Духом, которые при совершении Вечери Господней практиковали омовение ног друг другу. Ничего подобного Воронаев в Америке не видел, но впервые встретив это служение смирения верующих друг пред другом, он вместе с Колтовичем от всего сердца воспринял его как имеющее глубокий и торжественный евангельский смысл и значение. Впоследствии оно было введено Иваном Воронаевым в общий ход богослужения при совершении Вечери Господней. Служение это, имеющее ясный евангельский заповедный характер и несущее при хлебопреломлении безусловное благословение, стало одной из отличительных особенностей российских церквей христиан евангельской веры.</w:t>
      </w:r>
    </w:p>
    <w:p>
      <w:pPr>
        <w:pStyle w:val="Normal"/>
        <w:rPr/>
      </w:pPr>
      <w:r>
        <w:rPr/>
        <w:t>Во многих болгарских городах ими были проведены столь многолюдные собрания, что молитвенные дома не вмещали всех желающих попасть на них. Приходилось арендовать городские здания и театры. Благодаря труду, совершенному в течение девяти месяцев всей миссионерской группой на болгарской земле, здесь образовалось восемнадцать церквей христиан евангельской веры.</w:t>
      </w:r>
    </w:p>
    <w:p>
      <w:pPr>
        <w:pStyle w:val="Normal"/>
        <w:rPr/>
      </w:pPr>
      <w:r>
        <w:rPr/>
        <w:t>В Варне, где остановились миссионеры, одном из крупнейших портов Болгарии, в то время собралось множество беженцев из России от военнопленных, возвращавшихся из Германии после Первой мировой войны, до солдат разгромленных белогвардейских армий. Узнав об амнистии, объявленной для всех них советским правительством, и предложении вернуться на родину, они потянулись домой. Болгарское правительство договорилось с Советским правительством об обмене беженцев на своих военнопленных и для этой цели зафрахтовало пароход в Одессу. Воронаев с друзьями увидел в этом руку Божию, посылавшую им возможность без каких-либо разрешительных документов попасть в Россию, и, получив при помощи доктора, ответственного за посадку, места на пароходе, отправились в заключительный этап своего путешествия. Именно на этом пароходе 12 августа 1921-го года Иван Воронаев прибыл в Одессу.</w:t>
      </w:r>
    </w:p>
    <w:p>
      <w:pPr>
        <w:pStyle w:val="Normal"/>
        <w:rPr/>
      </w:pPr>
      <w:r>
        <w:rPr/>
        <w:t>Начинался совершенно новый, заключительный этап в жизни Ивана Ефимовича Воронаева. С его прибытием началась заря пятидесятнического пробуждения на древней русской земле. И человек Божий, по имени Иван Воронаев, посланный Духом Святым для совершения Его великого труда на этой земле, стоял на пороге дела, ставшего основным призванием его жизни.</w:t>
      </w:r>
    </w:p>
    <w:p>
      <w:pPr>
        <w:pStyle w:val="Normal"/>
        <w:rPr>
          <w:b/>
          <w:b/>
          <w:bCs/>
        </w:rPr>
      </w:pPr>
      <w:r>
        <w:rPr>
          <w:b/>
          <w:bCs/>
        </w:rPr>
        <w:t>Огонь Пятидесятницы возгорается в Стране Советов</w:t>
      </w:r>
    </w:p>
    <w:p>
      <w:pPr>
        <w:pStyle w:val="Normal"/>
        <w:rPr/>
      </w:pPr>
      <w:r>
        <w:rPr/>
        <w:t>Итак, 12 августа 1921 года Иван Воронаев с друзьями прибыл в Одессу. По прошествии почти десяти лет он вновь вступил на землю России. Здесь, однако, за эти годы произошли радикальные перемены, которые сказались даже на названии страны, добавив к её имени прилагательное «советская». Часть прибывших миссионеров сразу же уехала на Кавказ, а Воронаев вместе с Колтовичем и Замригой остались в Одессе.</w:t>
      </w:r>
    </w:p>
    <w:p>
      <w:pPr>
        <w:pStyle w:val="Normal"/>
        <w:rPr/>
      </w:pPr>
      <w:r>
        <w:rPr/>
        <w:t>Страна Советов встретила их совсем не так, как они, будучи за океаном, предполагали. Диктатура пролетариата, установленная большевиками, на деле означала основанную на силе, ничем не ограниченную власть их режима. Россия, разорённая многими бедствиями за годы Первой мировой войны, революции и последовавшей за ней пятилетней гражданской войны, лежала в руинах, опустошенная, погруженная в хаос. Посланники Божии прибыли на свою земную родину в разгар страшного голода, и таким образом вся жуткая реальность жизни Страны Советов со всей её горечью, нищетой, бесправием и безнадёжностью предстала перед Воронаевым и его друзьями с первых же дней. Лишь ступив на русскую землю, друзья-миссионеры смогли увидеть и то, какие политические и социальные процессы набирают здесь силу, хотя после нескольких лет жизни в условиях американского демократического общества они не сразу и не вполне смогли понять и оценить их корни, характер и перспективы.</w:t>
      </w:r>
    </w:p>
    <w:p>
      <w:pPr>
        <w:pStyle w:val="Normal"/>
        <w:rPr/>
      </w:pPr>
      <w:r>
        <w:rPr/>
        <w:t>Голод, встретивший их, к осени усилился ещё больше, а с наступлением зимы стал почти невыносимым. Люди на улицах выглядели настолько измождёнными, что походили на призраки или движущиеся скелеты. Многие тысячи людей не смогли пережить это время и умирали, подчас прямо на улицах. Миссионеры, хотя и сами были слабы, находили в себе силы, чем могли, помогать больным и умирающим. Немалое число людей обращалось к вере во Христа и обретало мир с Богом буквально в последние минуты жизни, перед тем как навсегда покинуть этот полный злобы и страданий мир.</w:t>
      </w:r>
    </w:p>
    <w:p>
      <w:pPr>
        <w:pStyle w:val="Normal"/>
        <w:rPr/>
      </w:pPr>
      <w:r>
        <w:rPr/>
        <w:t>Своё служение в Одессе Иван Воронаев начал с поисков общения с верующими евангельских направлений. В его первоначальные планы не входило создание в России особой пятидесятнической конфессии. Он рассчитывал своей проповедью о крещении Святым Духом и действиях даров Святого Духа помочь уже существующим здесь евангельским движениям осознать важность этого опыта и включить его в практику своей духовной жизни. Поэтому с самого начала своей проповеднической деятельности и Воронаев, и Колтович везде открыто говорили и учили об этом.</w:t>
      </w:r>
    </w:p>
    <w:p>
      <w:pPr>
        <w:pStyle w:val="Normal"/>
        <w:rPr/>
      </w:pPr>
      <w:r>
        <w:rPr/>
        <w:t>Однако реакция на эту проповедь как со стороны союза евангельских христиан, так и со стороны баптистов, оказалась совсем не такой, какую они ожидали. Оба союза категорически отвергли их учение об опыте Пятидесятницы в жизни современной церкви и каждого верующего. Оно было объявлено ересью, ведущей в страшное заблуждение, а все те, кто его принял, были исключены из церквей. Так, например, одесская церковь евангельских христиан, с которой у Воронаева и Колтовича сложились особенно тесные отношения, насчитывала около ста человек, уже имевших личное переживание Пятидесятницы к тому моменту, когда руководство союза, куда эта церковь входила, приняло антипятидесятнические меры. Все эти люди были отлучены от церкви, и таким образом возникла группа единомышленников во главе с Воронаевым и Колтовичем, которая стала костяком самостоятельной пятидесятнической церкви и начатком движения пятидесятников в Советской России.</w:t>
      </w:r>
    </w:p>
    <w:p>
      <w:pPr>
        <w:pStyle w:val="Normal"/>
        <w:rPr/>
      </w:pPr>
      <w:r>
        <w:rPr/>
        <w:t>Молодая церковь с самого начала своего существования испытывала обильные Божии благословения и стремительно увеличивалась количественно. Очевидные действия Божьего Духа и горячие, доступные и убедительные проповеди привлекали всё новые массы людей. Уже в 1923 году община состояла из более чем двухсот человек, а к весне 1926 года она насчитывала примерно 370 членов церкви, и это число продолжало возрастать, достигнув к 1930 году приблизительно тысячи. Значительно возросшая община уже через полтора года перестала помещаться в занимаемом ею помещении, а потому вынуждена была перейти в другое, большее, которое через два года, в свою очередь, сменила на ещё более просторное, а затем перешла и в четвёртое место, известное в Одессе как «дом Пташниковых», где свободно размещались около тысячи человек.</w:t>
      </w:r>
    </w:p>
    <w:p>
      <w:pPr>
        <w:pStyle w:val="Normal"/>
        <w:rPr/>
      </w:pPr>
      <w:r>
        <w:rPr/>
        <w:t>Пятидесятническое движение быстро распространялось также среди общин других городов и сёл, особенно после того, как в просторном «доме Пташниковых» открылись регулярные собрания христиан Евангельской веры. (Так тогда именовалось «воронаевское» пятидесятническое движение, хотя в настоящее время оно называется по-другому: христиане веры Евангельской; но в те годы христианами веры Евангельской называла себя другая ветвь российского пятидесятничества). Именно туда стали приезжать почти из всех областей Украины верующие, среди которых было немало руководящих братьев и проповедников из различных церквей евангельского вероисповедания, желавших ближе познакомиться с новым для них учением. Многие из тех, кто посетил эти благословенные богослужения, возвращались в свои церкви уже убеждёнными пятидесятниками и, горя духом, сразу же начинали у себя на местах свидетельствовать о пережитом ими благословении и проповедовать учение о крещении Святым Духом и Его новозаветных дарах. Иван Ефимович и сам неоднократно выезжал как в близлежащие селения, так и в отдалённые места страны, и, посещая в основном церкви евангельских направлений, везде возвещал полное Евангелие, крещение Святым Духом, учение об омовении ног. Его жена Екатерина Афанасьевна рассказывала в 1960 году в США, что Воронаев мог отсутствовать по два-три месяца, проповедуя Слово Божие в самых различных местах страны.</w:t>
      </w:r>
    </w:p>
    <w:p>
      <w:pPr>
        <w:pStyle w:val="Normal"/>
        <w:rPr/>
      </w:pPr>
      <w:r>
        <w:rPr/>
        <w:t>Одесская церковь, возрастая численно, расцветала и духовно, получая пищу от благодати Святого Духа, наполнялась Им. Господь воздвиг там, кроме Воронаева и Колтовича, немало других благословенных проповедников, что было весьма важно, так как община являлась центром пятидесятни-ческого движения по всей стране. Вместе с ни-ми Бог поставил здесь целый ряд помазанных учителей и сильных молитвенников, прекрасных хористов и даровитых музыкантов. Всё это, а также устроенный и налаженный ход церковной жизни, позволяло теперь Воронаеву и Колтовичу уделять намного больше времени труду вне Одессы, так как их постоянное присутствие здесь стало уже не столь необходимым, тогда как их роль в деле повсеместного распространения учения об опыте Пятидесятницы по-прежнему оставалась решающей.</w:t>
      </w:r>
    </w:p>
    <w:p>
      <w:pPr>
        <w:pStyle w:val="Normal"/>
        <w:rPr/>
      </w:pPr>
      <w:r>
        <w:rPr/>
        <w:t>Известно, что Воронаев и Колтович — и вместе, и в одиночку объездили всю Украину, — бывали в Крыму и на Кавказе, в средней полосе России, в Ленинграде и Москве. В Москве Воронаев был пять раз. Образованная им община ХЕВ под руководством Зиновия Быкова организационно входила в состав союза ХЕВ.</w:t>
      </w:r>
    </w:p>
    <w:p>
      <w:pPr>
        <w:pStyle w:val="Normal"/>
        <w:rPr/>
      </w:pPr>
      <w:r>
        <w:rPr/>
        <w:t>Говоря о миссионерской деятельности Воронаева, можно уверенно заметить, что Тот, Кто послал Своего слугу на труд в Россию, содействовал ему повсеместно. Успех проповеди Ивана Ефимовича был огромным, а его помазание большим и богатым. Будучи евангелистом самого высокого класса и одновременно сосудом, через который обильно проявлялись слава и сила Божии, он был в то же время благословенным пастырем своих овец и весьма талантливым организатором, сумевшим с Божией помощью в достаточно короткий срок создать в нашей стране крупное, жизнеспособное и стойкое в скорбях и гонениях братство. Его жизнь и труд не были лишены ошибок в некоторых вопросах, но своим горящим миссионерским духом, своей отдачей Господу в служении на Его ниве, всей своею жизнью и мученической смертью он показал добрый пример того, как следует трудиться, бороться и побеждать во имя нашего Господа и Спасителя.</w:t>
      </w:r>
    </w:p>
    <w:p>
      <w:pPr>
        <w:pStyle w:val="Normal"/>
        <w:rPr/>
      </w:pPr>
      <w:r>
        <w:rPr/>
        <w:t>Жизнь и духовный труд Воронаева невозможно представить без упоминания рядом с ним имени Василия Колтовича. Встретившись ещё в Америке в начале их пути в пятидесятнической церкви, они стали на всю жизнь друзьями и соратниками в деле Божием. Годы их совместного труда — это пример чистой, искренней, христианской, братской дружбы во Святом Духе. Можно с уверенностью сказать, что в лице Колтовича Бог подарил Воронаеву бесценного помощника и вернейшего друга, на протяжении всей жизни неизменно поддерживавшего его и всегда служившего ему благословением. Сейчас трудно проверить, были ли они всегда и во всём полностью едины в своих понятиях или же иногда имели по каким-то вопросам различ-ные мнения, однако их действия оставались неизменно согласованными, продуманными и тщательно взвешенными. Никто и никогда не видел, чтобы они испытывали неприязнь или недоверие друг к другу. Помимо того, что имя Василия Колтовича навсегда связано в истории российского пятидесятничества с именем Ивана Воронаева, он оставил в памяти знавших его лично людей очень добрый и светлый след как христианин, самоотверженно и сознательно посвятивший всю свою жизнь служению Господу, и как весьма скромный, выдержанный, мягкий и интеллигентный человек.</w:t>
      </w:r>
    </w:p>
    <w:p>
      <w:pPr>
        <w:pStyle w:val="Normal"/>
        <w:rPr/>
      </w:pPr>
      <w:r>
        <w:rPr/>
        <w:t>Совместный труд Воронаева и Колтовича во время их поездок по стране имел немалый размах и принес заметные плоды. Во вновь возникавших церквах поставлялись служители, которые продолжали начатое дело, достигая вестью Евангелия самых отдалённых уголков необъятной Страны Советов. Верующие из существовавших в те годы на Украине немецких поселений, пережившие опыт личной Пятидесятницы, впоследствии пронесли эту весть по всей стране, возвестив её среди немецкого народа почти повсюду. В результате этого среди немецкого населения Советского Союза также возникло сильное движение, связанное с принятием опыта личной Пятидесятницы, что привело к образованию множества немецких пятидесятнических церквей, входивших в общее братство христиан веры Евангельской. Позднее, уже во времена перестройки, большая часть этих верующих немцев эмигрировала в Германию и образовала здесь немало пятидесятнических общин, которые составили целое германское братство пятидесятнических церквей немцев российского происхождения.</w:t>
      </w:r>
    </w:p>
    <w:p>
      <w:pPr>
        <w:pStyle w:val="Normal"/>
        <w:rPr/>
      </w:pPr>
      <w:r>
        <w:rPr/>
        <w:t>Среди множества людей, получивших в те годы крещение Святым Духом и понёсших эту истину народам России, осталось, конечно, немало совершенно безвестных, но внёсших великий вклад в дело Божие христиан. Невозможно описать все пути и назвать всех людей, которые были использованы Господом, «разбрасывавшим» по российским просторам искры пятидесятнического пробуждения. Небесный огонь разгорался повсюду. В 1926 году руководство ХЕВ в официальном документе сообщало, что пятидесятническое движение «разнеслось из Одессы по бывшей Подольской губернии в округах Тульчинском, Винницком и Могилёвском; затем в Первомайский округ, Николаевский, Зиновьевский, Криворожс-кий, Днепропетровский, Кременчугский, Киевский, Черкасский, Шепетовский, Коростенский, Запорожский, Мариупольский, Бердичевский и другие округи, где стали быстро организовываться новые общины ХЕВ. А также эта радостная весть разнеслась и по всему СССР, и образовались общины в Москве и в Московской губернии, Смоленской, Брянской, Ленинградской, Рязанской, Самарской, Тамбовской, Воронежской, в Туркестане; в Ташкенте и других местах, в Крыму: в Симферополе, Ялте и Севастополе, в Сибири: Омске, Ново-Омске, в Бийске, Барабинском округе, Иркутске, Слюдянке на Байкале и во Владивостокском округе; в Северо-Кавказском крае: Нахичевани на Дону, Ново-Черкасске, Армавире, Пятигорске, Ессентуках, Кисловодске, Баталпашинске, Краснодаре и других».</w:t>
      </w:r>
    </w:p>
    <w:p>
      <w:pPr>
        <w:pStyle w:val="Normal"/>
        <w:rPr/>
      </w:pPr>
      <w:r>
        <w:rPr/>
        <w:t>Рост пятидесятнического движения в двадцатые годы двадцатого века в России был настолько мощным, что к 1924 году, то есть спустя лишь два с небольшим года после приезда Ивана Воронаева и его группы миссионеров, число церквей христиан Евангельской веры превысило пятьдесят. К 1927 году их было уже около 250 с общим количеством верующих примерно 15000 человек. К 1930 году, то есть ко времени начала сталинских гонений на христиан, в Советском Союзе уже существовало 400-500 общин. Толь-ко на Украине к ним принадлежало более 25000 членов церкви (по некоторым непроверенным данным число христиан веры евангельской по всей стране достигало 80000).</w:t>
      </w:r>
    </w:p>
    <w:p>
      <w:pPr>
        <w:pStyle w:val="Normal"/>
        <w:rPr/>
      </w:pPr>
      <w:r>
        <w:rPr/>
        <w:t>Стремительному росту пятидесятнических церквей способствовал ряд объективных факторов российской действительности того времени как-то:</w:t>
      </w:r>
    </w:p>
    <w:p>
      <w:pPr>
        <w:pStyle w:val="Normal"/>
        <w:rPr/>
      </w:pPr>
      <w:r>
        <w:rPr/>
        <w:t xml:space="preserve">— </w:t>
      </w:r>
      <w:r>
        <w:rPr/>
        <w:t>возросшее искание Бога и Его помощи в народе, уставшем от ужасных бедствий и разочарованном жизнью;</w:t>
      </w:r>
    </w:p>
    <w:p>
      <w:pPr>
        <w:pStyle w:val="Normal"/>
        <w:rPr/>
      </w:pPr>
      <w:r>
        <w:rPr/>
        <w:t xml:space="preserve">— </w:t>
      </w:r>
      <w:r>
        <w:rPr/>
        <w:t>почва многих сердец была подготовлена духовными исканиями самых разнообразных христианских движений на территории России;</w:t>
      </w:r>
    </w:p>
    <w:p>
      <w:pPr>
        <w:pStyle w:val="Normal"/>
        <w:rPr/>
      </w:pPr>
      <w:r>
        <w:rPr/>
        <w:t xml:space="preserve">— </w:t>
      </w:r>
      <w:r>
        <w:rPr/>
        <w:t>дискредитация в глазах многих россиян православия с его обрядовым формализмом;</w:t>
      </w:r>
    </w:p>
    <w:p>
      <w:pPr>
        <w:pStyle w:val="Normal"/>
        <w:rPr/>
      </w:pPr>
      <w:r>
        <w:rPr/>
        <w:t xml:space="preserve">— </w:t>
      </w:r>
      <w:r>
        <w:rPr/>
        <w:t>незаурядное духовное, проповедническое и организаторское дарование самого Воронаева.</w:t>
      </w:r>
    </w:p>
    <w:p>
      <w:pPr>
        <w:pStyle w:val="Normal"/>
        <w:rPr/>
      </w:pPr>
      <w:r>
        <w:rPr/>
        <w:t>Несомненно, однако, что стремительное развитие пятидесятнического движения в России говорит о том, что Сам Господь и Спаситель решительно посетил русскую землю в преддверии ожидавших её долгих и тяжких лет царства неверия и несправедливости, которые принесли бедствия и страдания множеству людей, и в Своей великой милости открыл ей правду, силу и благость Свою. Когда же Сам Всемогущий начинает явно действовать, то всё — и обстоятельства жизни, и сложившаяся в стране обстановка, и используемые Им люди — содействует в великой силе достижению Его цели. Небесный росток Церкви, крещённой Духом Святым, который был насажден Богом в России в это недолгое, но благодатное для духовного посева время, не только принёс Господу первые обильные плоды, но и глубоко пустил здесь свои корни. Поэтому, когда пришло грозное время гонений, пятидесятническое движение в Советском Союзе не только выжило, но и смогло, несмотря на все бури, остаться верным истине Евангелия и стать плодоносным и могучим деревом на бескрайних просторах российской земли.</w:t>
      </w:r>
    </w:p>
    <w:p>
      <w:pPr>
        <w:pStyle w:val="Normal"/>
        <w:rPr/>
      </w:pPr>
      <w:r>
        <w:rPr/>
        <w:t>Когда количество церквей христиан Евангельской веры превысило за пятьдесят, стало очевидным, что пришло время позаботиться о создании органов централизованного руководства этим уже достаточно разросшимся движением. Возникла необходимость провести съезд руководителей всего братства, который и состоялся 4-7 сен-тября 1924 года (его принято называть Первым областным съездом, хотя среди его делегатов были руководящие братья и из церквей других областей). На съезде обсуждались, в основном, проблемы руководства всем движением и отдельными общинами, поднимались вопросы рукоположения старших пресвитеров и так называемых союзных благовестников, обладавших правом рукоположения служителей на местах, а также было избрано Правление Союза ХЕВ во главе с Иваном Ефимовичем Воронаевым.</w:t>
      </w:r>
    </w:p>
    <w:p>
      <w:pPr>
        <w:pStyle w:val="Normal"/>
        <w:rPr/>
      </w:pPr>
      <w:r>
        <w:rPr/>
        <w:t>В 1925 году состоялся Второй областной съезд ХЕВ, проходивший 2-4 сентября в Одессе. На съезде было принято выработанное ранее «Краткое вероучение христиан евангельской веры», а также рассматривались различные вопросы, связанные с жизнедеятельностью, евангелизационной и богослужебной практикой церквей ХЕВ. Итогом проделанной работы стало принятие некоторых резолюций по вопросам руководства отдельными общинами и братством в целом. Было решено следующий съезд ХЕВ созвать уже как всеукраинский. Избранное на следующий срок Правление Союза ХЕВ вновь возглавил Воронаев.</w:t>
      </w:r>
    </w:p>
    <w:p>
      <w:pPr>
        <w:pStyle w:val="Normal"/>
        <w:rPr/>
      </w:pPr>
      <w:r>
        <w:rPr/>
        <w:t>Первый Всеукраинский съезд Союза ХЕВ состоялся в Одессе 21-26 сентября 1926 года. На него приехали не только делегации со всей Украины, но и представители многих общин из центральных районов России и Сибири, Урала и Кавказа. Выступавшие на съезде проповедники свидетельствовали о том, что повсеместно возникают новые церкви ХЕВ и Господь обильно благословляет труд на Его ниве, прилагая спасаемых к церкви. Съезд рекомендовал Правлению Союза организовать библейские и регентские курсы, так как в этом ощущалась очень большая необходимость. При рассмотрении целого ряда организационных, материальных и молодёжных вопросов обнаружились единство, внимательность и конструктивность среди братьев не только в делах духовных, но и там, где шла речь о всестороннем устройстве жизни в соответствии с высокими христианскими идеалами.</w:t>
      </w:r>
    </w:p>
    <w:p>
      <w:pPr>
        <w:pStyle w:val="Normal"/>
        <w:rPr/>
      </w:pPr>
      <w:r>
        <w:rPr/>
        <w:t>Очень трудной оказалась дискуссия по вопросу об отношении к воинской службе. Она фактически не закончилась и по окончании съезда, но, продолжаясь ещё долгое время, привела, в конце концов, к первому в истории братства разделению. На съезде же была, в конечном итоге, принята резолюция, что каждый христианин Евангельской веры несёт эту службу на общих основаниях. В заключе-ние съезда было совершено рукоположение священнослужителей и избрано Правление Всеукраинского Союза ХЕВ во главе с Иваном Воронаевым.</w:t>
      </w:r>
    </w:p>
    <w:p>
      <w:pPr>
        <w:pStyle w:val="Normal"/>
        <w:rPr/>
      </w:pPr>
      <w:r>
        <w:rPr/>
        <w:t>После проведения съезда пятидесятническое движение стало развиваться ещё интенсивнее. Учение о Пятидесятнице распространялось очень быстро и благодаря благовестникам Союза, и путём передачи непосредственно от церкви к церкви. К движению ХЕВ присоединялись и многие группы, пришедшие к таким же убеждениям при самостоятельном исследовании Нового Завета. Это происходило не только на Украине, но по всей огромной территории Советского Союза, свидетельствуя о том, что наступило время думать и об организации Всесоюзного Союза ХВЕ.</w:t>
      </w:r>
    </w:p>
    <w:p>
      <w:pPr>
        <w:pStyle w:val="Normal"/>
        <w:rPr/>
      </w:pPr>
      <w:r>
        <w:rPr/>
        <w:t>В такой обстановке 9-12 октября 1927 года в Одессе состоялся Второй Всеукраинский съезд ХЕВ, который должен был занять очень важное место в истории пятидесятнического движения в СССР, поскольку на нём был заложен фундамент для организации Всесоюзного Союза ХЕВ. Вначале были заслушаны доклады союзных проповедников о проделанной ими работе. Затем были рассмотрены самые разнообразные проблемы, связанные с духовной и воспитательной, просветительской и образовательной, организационной и материальной сторонами жизнедеятельности братства.</w:t>
      </w:r>
    </w:p>
    <w:p>
      <w:pPr>
        <w:pStyle w:val="Normal"/>
        <w:rPr/>
      </w:pPr>
      <w:r>
        <w:rPr/>
        <w:t>В соответствии с этими решениями в 1928 году братством ХЕВ стал издаваться журнал «Евангелист», тиражом в 3 000 экземпляров. Журнал предлагал своим читателям разнообразный материал, который всесторонне освещал разные вопросы как духовной христианской жизни, так и повседневной жизни братства. Здесь можно было найти статьи, которые воспитывали любовь к Слову Божию и разъясняли опасность различных заблуждений, излагали фундаментальные богословские и доктринальные вопросы, поднимали важные и насущные проблемы духовной и церковной жизни, а также страницы, посвящённые музыке и поэзии. Поскольку братству ХЕВ не удавалось добиться у советского государства разрешения на создание стационарных библейских курсов для проповедников, журнал пытался компенсировать это с помощью специальных статей образовательного характера. Однако журнал просуществовал недолго: вышло только восемь номеров. В том же 1928 году в связи с усилением атеистического давления со стороны государства журнал «Евангелист» был закрыт.</w:t>
      </w:r>
    </w:p>
    <w:p>
      <w:pPr>
        <w:pStyle w:val="Normal"/>
        <w:rPr/>
      </w:pPr>
      <w:r>
        <w:rPr/>
        <w:t>На съезде вновь возникла дискуссия по вопросу об отношении к воинской повинности, закончившаяся строгим решением против противников службы в Красной Армии, что, однако, и на этот раз вопроса не решило. Собравшиеся выразили единодушное желание, чтобы Всеукраинский Союз перерос во Всесоюзный Союз ХЕВ, и в завершение съезда была совершена усиленная молитва о даровании руководству Союза ХЕВ мудрости и особого благословения для разумного и святого управления братством во славу Господа.</w:t>
      </w:r>
    </w:p>
    <w:p>
      <w:pPr>
        <w:pStyle w:val="Normal"/>
        <w:rPr/>
      </w:pPr>
      <w:r>
        <w:rPr/>
        <w:t>По окончании Второго Всеукраинского съезда все делегаты и гости остались на своих местах, так как уже на следующий день, 13 октября 1927 года, состоялось открытие Первого Всесоюзного съезда ХЕВ, на котором был создан Союз ХЕВ СССР. Программа съезда мало отличалась от повестки дня только что прошедшего съезда, и многие решения были просто продублированы на более высоком уровне. Главное отличие съезда от только что закончившейся встречи служителей заключалось в том, что центральным его вопросом было создание Союза пятидесятников СССР и избрание его руководящих органов. После доклада Воронаева по первому вопросу съезд единодушно вынес решение об организации единого Всесоюзного Союза ХЕВ. После представления председателя съезда по второму вопросу собравшиеся единогласно избрали состав руководства братством во главе с Иваном Воронаевым. Было принято решение, что Центр Правления Всесоюзного Союза должен находиться в Москве, но до времени его перемещения в столицу останется в Одессе.</w:t>
      </w:r>
    </w:p>
    <w:p>
      <w:pPr>
        <w:pStyle w:val="Normal"/>
        <w:rPr>
          <w:b/>
          <w:b/>
          <w:bCs/>
        </w:rPr>
      </w:pPr>
      <w:r>
        <w:rPr>
          <w:b/>
          <w:bCs/>
        </w:rPr>
        <w:t>Буря!</w:t>
      </w:r>
    </w:p>
    <w:p>
      <w:pPr>
        <w:pStyle w:val="Normal"/>
        <w:rPr/>
      </w:pPr>
      <w:r>
        <w:rPr/>
        <w:t>Коммунистическое движение с самого своего возникновения проявило себя как богоборческое, атеистическое направление в истории человечества, которое, однако, пыталось спрятать свою человеконенавистническую и диктаторскую сущность за фасадом борьбы за освобождение трудящихся от эксплуатации и угнетения. В качестве одного из центральных лозунгов оно провозгласило радикальное разрушение всего существующего миропорядка и создание совершенно нового государственного и социально-экономического строя без Бога, царя и частной собственности.</w:t>
      </w:r>
    </w:p>
    <w:p>
      <w:pPr>
        <w:pStyle w:val="Normal"/>
        <w:rPr/>
      </w:pPr>
      <w:r>
        <w:rPr/>
        <w:t>Трудности послереволюционного периода и полная хозяйственная разруха вынудили Советское правительство ненадолго сделать шаг назад в вопросе о частной собственности и ввести в стране так называемую новую экономическую политику (НЭП). Это и некоторые другие факторы не только сдержали на какой-то срок ярость приготовившегося к борьбе с Богом и Церковью нового строя, но и сделали возможной на протяжении почти десяти лет относительную религиозную свободу в cтране.</w:t>
      </w:r>
    </w:p>
    <w:p>
      <w:pPr>
        <w:pStyle w:val="Normal"/>
        <w:rPr/>
      </w:pPr>
      <w:r>
        <w:rPr/>
        <w:t>И всё же это было лишь затишьем перед бурей, которая обрушилась на Россию в конце двадцатых годов и бушевала на её просторах, то усиливаясь, то несколько ослабевая, целых шесть десятилетий. Наверное, со времён Нерона и гонений на первых христиан в древнем Риме во всём мире не было таких масштабных, организованных сверху и жестоких гонений на последователей Иисуса Христа, какие выпали на долю верующих в Советском Союзе в двадцатом веке. Пожалуй, лишь преследования христиан в коммунистическом Китае в конце ушедшего столетия не уступают им во всех отношениях. Это была одна из самых ожесточённых попыток сил тьмы не только искоренить веру в Бога в целой стране, но и свести на нет любое, даже малейшее, проявление религиозного сознания на огромной части земного шара. Не ведая и не признавая различий ни среди христианских конфессий, ни между разными религиями, она была подобна огненному смерчу, некоей страшной сатанинской «метле», пытавшейся вымести вначале с российских просторов, а затем и со всей земли всё святое, духовное, что хоть сколько-нибудь напоминало о Вечности и Небе.</w:t>
      </w:r>
    </w:p>
    <w:p>
      <w:pPr>
        <w:pStyle w:val="Normal"/>
        <w:rPr/>
      </w:pPr>
      <w:r>
        <w:rPr/>
        <w:t>Именно через этот шторм повёл Господь молодую, менее чем десятилетнюю, пятидесятническую церковь Страны Советов, являя в её пути Свою славу и открывая через неё источники спасения для многих сыновей и дочерей российской земли в один из самых мрачных периодов её истории. Уже в 1927 году на Смоленщине был арестован и осуждён на три года на Соловецкие острова благовестник С. А. Алексюк, неожиданно умерший там по неизвестным причинам 27 декабря 1929 года за шесть месяцев до освобождения. В июле 1929 года были арестованы члены одесской церкви Гарина и Чумакова, из которых стали безуспешно выжимать показания против И. Е. Воронаева. За период 1929-1932 гг. в СССР один за другим были закрыты все молитвенные дома пятидесятников.</w:t>
      </w:r>
    </w:p>
    <w:p>
      <w:pPr>
        <w:pStyle w:val="Normal"/>
        <w:rPr/>
      </w:pPr>
      <w:r>
        <w:rPr/>
        <w:t>7 января 1930 года органами ОГПУ было арестовано Правление Союза христиан Евангельской веры, в помещении Правления был произведен обыск и изъята вся переписка и Священные Писания. Все вещи, в том числе литература и пишущая машинка, были изъяты также в канцелярии Союза ХЕВ. Среди арестованных были И. Е. Воронаев (председатель Союза), М. В. Рюмшин (заместитель председателя Союза), И. И. Лучинец (секретарь Союза). Уже в том, что разгром Союза ХЕВ руководство ОГПУ назначило именно на день празднования Рождества Христова, видна особая ненависть к христианам. Однако очевидный расчёт организаторов этой «операции захвата» арестовать всех руководителей Братства, которые, наверняка, соберутся, чтобы вместе праздновать Рождество, не оправдался. В тот день были арестованы далеко не все руководители Союза, так как многие союзные благовестники находились в то время вдали от Одессы на труде в разных местах Украины и России. Многие из них были арестованы позднее.</w:t>
      </w:r>
    </w:p>
    <w:p>
      <w:pPr>
        <w:pStyle w:val="Normal"/>
        <w:rPr/>
      </w:pPr>
      <w:r>
        <w:rPr/>
        <w:t>Условия, в которых содержались арестованные, были чрезвычайно тяжёлыми. Жена Воронаева Екатерина Афанасьевна после первого свидания с мужем 5 мая 1930 года писала, что его было трудно узнать, настолько он похудел и состарился.</w:t>
      </w:r>
    </w:p>
    <w:p>
      <w:pPr>
        <w:pStyle w:val="Normal"/>
        <w:rPr/>
      </w:pPr>
      <w:r>
        <w:rPr/>
        <w:t>Всех руководителей Союза ХЕВ обвинили в антисоветской, контрреволюционной деятельности, связях с американскими и всемирными центрами империализма, а также в создании изуверской религиозной секты, которая своим учением и обрядами наносит вред здоровью и психике людей, а через «фабрикацию якобы имевших место различных чудес божественного происхождения» насаждает в массах антинаучное и суеверное мировоззрение. В сентябре 1930 года решением судебной тройки при коллегии ГПУ УССР было определено следующее: Воронаев был приговорён к 8 годам заключения в северных лагерях, Колтович — к 7 годам, Рюмшин — к 7 годам, Подлесный — к 5 годам, Лучинец — к 4 годам. Кроме них, были осуждены и ещё некоторые верующие, приговоры которым звучали всё же менее строго.</w:t>
      </w:r>
    </w:p>
    <w:p>
      <w:pPr>
        <w:pStyle w:val="Normal"/>
        <w:rPr/>
      </w:pPr>
      <w:r>
        <w:rPr/>
        <w:t>Колтович и Рюмшин были спустя несколько лет замучены до смерти в местах своего заключения, а Воронаев был ненадолго освобождён из одного из северных лагерей, где он содержался, и летом 1936 года направлен в ссылку в Калугу, но осенью того же года его вновь арестовали. Последнее письмо от него пришло в 1942 году из одного отдалённого северного лагеря.</w:t>
      </w:r>
    </w:p>
    <w:p>
      <w:pPr>
        <w:pStyle w:val="Normal"/>
        <w:rPr/>
      </w:pPr>
      <w:r>
        <w:rPr/>
        <w:t>Детям Воронаева, поскольку они были гражданами США, чудом удалось покинуть Советский Союз, а его жене пришлось пройти многие круги «ада» советских тюрем, лагерей и ссылок. Наконец, в 1960 году уже в возрасте 72 лет она смогла покинуть СССР и соединиться в США со своими детьми. Там она и провела последние пять лет своей многострадальной жизни. Милосердный Бог дал всё же возможность ее детям проводить свою мать в последний путь на этой земле, похоронив её в тихом пригороде Лос-Анджелеса, города, откуда в начале двадцатого столетия сделало свои первые шаги по планете нарождавшееся пятидесятническое движение. Здесь и нашла своё последнее земное пристанище жена верного служителя Господня Екатерина Афанасьевна Воронаева, вся жизнь которой оказалась связанной с этим движением узами великой радости и величайших страданий. Дети Воронаевых, благодарные за все своим родителям, поставили рядом с её могилой символическое надгробие в память об отце, могилу которого знает только Господь...</w:t>
      </w:r>
    </w:p>
    <w:p>
      <w:pPr>
        <w:pStyle w:val="Normal"/>
        <w:rPr/>
      </w:pPr>
      <w:r>
        <w:rPr/>
        <w:t>Несмотря на чрезвычайно тяжёлые условия, в которых оказалось пятидесятническое движение Советской России, оно продолжало жить. И, хотя общины не имели официального права на существование, это вовсе не означало прекращения их деятельности — они просто вынуждены были перейти на нелегальное положение, став, таким образом, нерегистрированной подпольной церковью. Старшие служители пытались в создавшихся условиях во что бы то ни стало сохранить духовный уровень, дисциплину, централизацию и общение между церквами. Юридически Союз ХЕВ больше не существовал, но нужда в попечении о всех поместных церквах при этом только возросла, и стало совершенно ясно, что ответственность за это должна быть возложена на кого-то лично. Необходимо было сделать всё возможное, чтобы ободрять и укреплять Словом Божиим и молитвенным предстоянием пред Богом преследуемое и гонимое Братство. Старые документы свидетельствуют, что в начале 30-х годов после ареста Ивана Ефимовича Воронаева и Митрофана Ивановича Бондаренко председателем Союза ХЕВ, вместо Воронаева, становится вернувшийся из своего недолгого первого заключения Гавриил Гавриилович Понурко.</w:t>
      </w:r>
    </w:p>
    <w:p>
      <w:pPr>
        <w:pStyle w:val="Normal"/>
        <w:rPr/>
      </w:pPr>
      <w:r>
        <w:rPr/>
        <w:t>Понурко родился в 1889 году в бедной многодетной (в доме было 6 сыновей и 6 дочерей) крестьянской семье на Украине. Через обращение к живой вере во Христа матери Гавриила к Господу пришла и вся семья. В 1911 году Гавриил Понурко принял водное крещение и сразу же включился в труд в церкви, принадлежавшей Союзу евангельс-ких христиан под руководством И. С. Проха-нова. Здесь, начиная с 1918 года, он занимал ряд ответственных должностей вплоть до всесоюзного благовестника, пока в 1924 году не встретился в г. Пятихатки с набиравшим силу течением христиан Евангельской веры. Приняв учение о необходимости личного переживания опыта Пятидесятницы, Гавриил по своему внутреннему убеждению перешёл в Союз ХЕВ. В 1925 году в Одессе он был избран старшим пресвитером (союзным благовестником) и работал в Союзе. Приняв руководство Братством, Г. Понурко вместе с немногими оставшимися на свободе братьями воочию увидел постоянно нараставшую силу урагана страшных репрессий, двигавшегося на молодую церковь. Повсеместные массовые аресты братьев и сестёр не оставляли сомнений, что против церкви всей мощью своих карательных органов восстало могущественное атеистическое государство.</w:t>
      </w:r>
    </w:p>
    <w:p>
      <w:pPr>
        <w:pStyle w:val="Normal"/>
        <w:rPr/>
      </w:pPr>
      <w:r>
        <w:rPr/>
        <w:t>Сохранившиеся документы того времени, правда, говорят о том, что в сердцах братьев, уцелевших во время первых волн репрессий, еще жила наивная надежда, что все происходящее — это лишь страшное недоразумение, и истина, в конце концов, восторжествует. Они не раз пытались показать свою лояльность и верность правительству, например, утверждая в Братстве свою прежнюю позицию по вопросу об отношении верующих к воинской повинности. Но ничто не менялось, да и не могло измениться...</w:t>
      </w:r>
    </w:p>
    <w:p>
      <w:pPr>
        <w:pStyle w:val="Normal"/>
        <w:rPr/>
      </w:pPr>
      <w:r>
        <w:rPr/>
        <w:t>Начиная с 1930 года, именно на плечи Гавриила Понурко легла тяжелейшая обязанность взять на себя руководство Союзом ХЕВ и нести духовное попечение о всём Братстве, которое оказалось гонимым и рассеяным, как овцы, оставшиеся без пастыря. После 1930 года центр движения пятидесятников переместился из Одессы на Днепропетровщину. Здесь, как и на Кировоградщине, было к этому времени уже довольно много церквей, насаждённых и взращенных в двадцатые годы не без помощи часто проповедовавших здесь И. Воронаева, В. Колтовича, И. Кузьменко.</w:t>
      </w:r>
    </w:p>
    <w:p>
      <w:pPr>
        <w:pStyle w:val="Normal"/>
        <w:rPr/>
      </w:pPr>
      <w:r>
        <w:rPr/>
        <w:t>В этот тяжёлый период большую помощь Гавриилу Понурко оказал Михаил Бут. М. Бут родился в 1893 году в селе Пушкаревка Днепропетровской области в бедной крестьянской семье. В 1918 году он обратился здесь ко Христу и стал членом местной церкви Евангельских христиан. Переехав в 1924 году в Днепропетровск, он столкнулся с пятидесятническим движением, набиравшим здесь буквально на глазах размах и силу. Услышав вдохновенное свидетельство о силе Святого Духа, Михаил молитвенно углубился в изучение Священного Писания и открыл своё сердце для Святого Духа. Встреча с Г. Понурко принесла М. Буту не только большое благословение, но и подарила ему на всю жизнь друга. В 1926 году он стал пресвитером Днепропетровской церкви и, вместе с Г. Г. Понурко и Д. И. Пономарчуком, одним из лидеров в благовестии истины о Святом Духе в центральных районах Украины. И наконец, обстоятельства сложились так, что теперь они были в ответе за всё гонимое Братство пятидесятников.</w:t>
      </w:r>
    </w:p>
    <w:p>
      <w:pPr>
        <w:pStyle w:val="Normal"/>
        <w:rPr/>
      </w:pPr>
      <w:r>
        <w:rPr/>
        <w:t>Результатом продолжавшихся преследований стал процесс самоизоляции общин и их распад на мелкие группы. Остановить это в тех условиях не было возможности, особенно же после того, как в1932 году были отправлены в места лишения свободы М. Бут и Д. Пономарчук, а в 1935 году вторично попал в заключение Г. Понурко. Братство ХЕВ было практически обезглавлено. Из-за отсутствия общения и взаимодействия среди братьев в некоторых районах или отдельных общинах стали возникать нездоровые явления духовного характера и появляться различные ложные учения, борьба с которыми в тех условиях была крайне затруднительна.</w:t>
      </w:r>
    </w:p>
    <w:p>
      <w:pPr>
        <w:pStyle w:val="Normal"/>
        <w:rPr/>
      </w:pPr>
      <w:r>
        <w:rPr/>
        <w:t>Однако чудная истина о силе Святого Духа и в те труднейшие годы, невзирая ни на какие запреты властей, продвигалась по земле российской всё дальше и дальше. Слово Божие продолжало распространяться верными своему Господу известными и безызвестными служителями Евангелия, и во многих городах и сёлах возникали новые церкви, даже там, где раньше их не было совсем. Так, например, именно в те чрезвычайно трудные тридцатые годы, благодаря самоотверженному труду Пантелея Дубинина, человека большой веры, который был исполнен Святого Духа и имел пророческое дарование, церковь ХЕВ возникла в Донецке. В начале тридцатых годов несколь-ко братьев, переехавших в г. Мариуполь из разных мест, начали в глубокой тайне проводить богослужения, проповедовать Слово Божие. В 1937 году (а это был год самых страшных сталинских репрессий!) в Мариуполе состоялось первое крещение новообращённых людей, составивших ядро мариупольской церкви, которая при могущественном содействии Святого Духа стала стремительно расти, достигнув к началу войны численности около 300 человек.</w:t>
      </w:r>
    </w:p>
    <w:p>
      <w:pPr>
        <w:pStyle w:val="Normal"/>
        <w:rPr/>
      </w:pPr>
      <w:r>
        <w:rPr/>
        <w:t>В то же самое время в далёкой Средней Азии — в Алма-Ате, Фрунзе (ныне Бишкек), Петропавловске, Джамбуле — в невероятно сложных условиях ревностно совершали евангельский труд преданные Божии служители, сотрудники И. Е. Воронаева И. С. Ротарюк и И. И. Славик, находившийся там в ссылке. На какое-то время их выпускали на свободу, потом вновь арестовывали и держали в тюрьмах, но и в заключении, и на воле они неустанно проповедовали Слово Божие. Благодаря их самоотверженному труду в Средней Азии стали появляться новые церкви и группы христиан Евангельской веры, а в существующих церквах заметно поднялся духовный уровень, и они возросли количественно. Из Средней Азии И. Славик не вернулся. Всю свою жизнь он посвятил служению Богу в этом регионе и 5 апреля 1972 года, на 94 году жизни, отошёл к своему Господу.</w:t>
      </w:r>
    </w:p>
    <w:p>
      <w:pPr>
        <w:pStyle w:val="Normal"/>
        <w:rPr/>
      </w:pPr>
      <w:r>
        <w:rPr/>
        <w:t>Необходимо сказать, что подобных примеров множество. Евангельская весть о спасении, даруемом Богом всем людям через веру в Иисуса Христа, и о необходимости для каждого христианина быть исполненным силою Святого Духа, сопровождалась постоянным действием Божией благодати и явлением Его могущества. Она приводила ко Христу неверующих, будила сердца спящих людей, наполняла благодатью тех, кто уверовал, рождала новые церкви и, укрепляя их в Духе, распространялась всё дальше и дальше. При этом, если до 1930 года церкви ХЕВ возникали, в основном, в сельской местности, то после начала гонений они всё больше стали появляться в городах, которые с этого времени становятся центрами пятидесятнического движения в Советском Союзе, в особенности — крупные города.</w:t>
      </w:r>
    </w:p>
    <w:p>
      <w:pPr>
        <w:pStyle w:val="Normal"/>
        <w:rPr/>
      </w:pPr>
      <w:r>
        <w:rPr/>
        <w:t>Но на горизонте стали сгущаться новые тучи...</w:t>
      </w:r>
    </w:p>
    <w:p>
      <w:pPr>
        <w:pStyle w:val="Normal"/>
        <w:rPr/>
      </w:pPr>
      <w:r>
        <w:rPr/>
        <w:t>В мае 1941 года в г. Пятихатки вернулся из заключения Г. Г. Понурко, а буквально через несколько месяцев территория Белоруссии и Украины была оккупирована немецкими войсками. Вторая мировая война пришла и на землю Советского Союза.</w:t>
      </w:r>
    </w:p>
    <w:p>
      <w:pPr>
        <w:pStyle w:val="Normal"/>
        <w:rPr>
          <w:b/>
          <w:b/>
          <w:bCs/>
          <w:spacing w:val="2"/>
        </w:rPr>
      </w:pPr>
      <w:r>
        <w:rPr>
          <w:b/>
          <w:bCs/>
        </w:rPr>
        <w:t>Годы войны</w:t>
      </w:r>
    </w:p>
    <w:p>
      <w:pPr>
        <w:pStyle w:val="Normal"/>
        <w:rPr/>
      </w:pPr>
      <w:r>
        <w:rPr/>
        <w:t>Когда 1 сентября 1939 года началась Вторая мировая война, Союзу христиан веры евангельской в Польше уже исполнилось пятнадцать лет (это произошло в мае 1939 года), и казалось, что благословение, сопутствовавшее всей его работе, предвещает лишь дальнейший его расцвет. Это благословение проявлялось в прекрасно организованной структуре управления, хорошо налаженной повсеместной работе и в достаточно высоком уровне совершаемого труда по духовному воспитанию и образованию верующих во всех регионах. Однако чёрная рука войны в одночасье изменила всё. Вступление на территорию Польши немецких и советских войск привело к её очередному за последние несколько веков разделу: западная часть страны была аннексирована Германией, а её восточные территории вошли в состав Советского Союза. Братья, руководившие Союзом ХВЕ, оказались на территории, оккупированной немцами, связи, особенно с восточными регионами, были полностью нарушены, Восточно-европейская Миссия прекратила свою работу, и всё пришло в расстройство. В этих трудных условиях руководящие служители бывшего Союза ХВЕ во главе с заместителем председателя Союза И. К. Панько, оказавшиеся на востоке бывшей Польши, стали устанавливать новые связи между собой, но через недолгих два года, когда это, казалось, было уже почти сделано, на Церковь обрушилось новое горе — утром 22 июня 1941 года армии вермахта вторглись на территорию СССР.</w:t>
      </w:r>
    </w:p>
    <w:p>
      <w:pPr>
        <w:pStyle w:val="Normal"/>
        <w:rPr/>
      </w:pPr>
      <w:r>
        <w:rPr/>
        <w:t>Широко известно, каким ужасным бедствием обернулась эта страшная война для многих народов Европы, а особенно для украинцев и белорусов, но лишь немногим, наверное, ведома вся глубина тех особых страданий и горя, которые хлебнули в наступившее лихолетье простые и совершенно невинные верующие в этих странах. Собственно, уже начиная с 1939 года, когда Западная Украина и Западная Белоруссия были присоединены к Советскому Союзу, там начались гонения на христиан. Многие верующие, особенно те, кто был активен в труде на ниве Господней, были арестованы, некоторые высланы в отдалённые восточные районы СССР, а иные и вовсе пропали без вести. В самом начале войны, когда огненный вал наступавших германских армий двигался всё далее и далее на восток, многие служители самых разных церквей были замучены и расстреляны отступавшими советскими войсками. И в последующее время, хотя на территориях, оказавшихся в результате развития военных действий под немецкой оккупацией, существовала относительная религиозная свобода, Церковь, державшуюся учения о крещении и дарах Святого Духа, не ожидала лёгкая жизнь, но лишь дальнейшие сложно преодолимые трудности, хотя и иного рода. Было известно, что нацисты пятидесятнического вероучения не признают, что молитвенные дома пятидесятников в самой Германии закрыты и что многие служители, оставшиеся верными учению о полном Евангелии, либо расстреляны, либо находятся в концлагерях. Было также известно, что в Германии многие пятидесятники перешли в баптистские церкви, к деятельности которых нацисты относились достаточно лояльно. Кроме того, в военных условиях по понятным причинам были весьма затруднены связь и передвижение между районами и населёнными пунктами. Поэтому И. К. Панько выехал из города Вильно (ныне Вильнюс) и переселился в своё родное село неподалёку от города Барановичи в Западной Белоруссии, чтобы быть ближе к церквам ХВЕ, которых в этом районе было особенно много. В итоге, несмотря на то, что из-за затрудненности передвижения деятельность Панько была ограничена, в основном, районами Западной Белоруссии, Барановичи стали на весь период немецкой оккупации центром пятидесятнического братства ХВЕ. Здесь, хотя и не сразу, но наладились контакты между руководящими служителями, и под руководством И. К. Панько образовалось руководство церквей. Руководящие служители церквей ХВЕ, невзирая на трудности, связанные с разрушением межцерковных коммуника-ций, изо всех сил старались продолжать своё пастырское и благовестническое служение и в других оккупированных районах. Служители ХВЕ, жившие на Западной Украине, несмотря на крайне ограниченную связь с образовавшимся в Барановичах центром, тоже постоянно и ревностно искали возможность продолжать своё евангельское служение для церквей. В тех условиях они могли это делать по большей части лишь на свой страх и риск и только на территориях, расположенных поблизости от мест их проживания, хотя в некоторых случаях им даже удалось открыть молитвенные дома. Ефиму Стрелке, например, удалось даже провести в 1942 году съезд руководящих братьев Полесья и части Волыни, где среди всего прочего произошло зримое сближение между общинами ХВЕ и общинами Церкви Божией (духовных), выразившееся в ликвидации организационной разницы между общинами обоих объединений.</w:t>
      </w:r>
    </w:p>
    <w:p>
      <w:pPr>
        <w:pStyle w:val="Normal"/>
        <w:rPr/>
      </w:pPr>
      <w:r>
        <w:rPr/>
        <w:t>В Западной Украине свирепствовала ещё одна беда — вооружённые формирования националистов-бендеровцев, ненавидевших коммунистов, поляков, евреев и евангельских христиан (а проповедников — особенно). Угрозы и репрессии испытали на себе многие верующие, и немалое число их было этими бандитами за исповедание своей веры в Иисуса Христа и свидетельство о Нём убито. И всё же в этих тяжелейших условиях служители ХВЕ, жертвуя собой и своими семьями, выполняли свой евангельский долг перед Богом и людьми.</w:t>
      </w:r>
    </w:p>
    <w:p>
      <w:pPr>
        <w:pStyle w:val="Normal"/>
        <w:rPr/>
      </w:pPr>
      <w:r>
        <w:rPr/>
        <w:t>Братья понимали, что труд благовестия не может быть остановлен. С этой целью они решили обратиться к оккупационным властям с просьбой об открытии пятидесятнических общин и признании уже фактически существовавшего в Белоруссии руководящего центра. К этому времени немецкая армия уже была достаточно обессилена поражениями под Москвой и Сталинградом, да и в самой Белоруссии сложилась такая обстановка, когда целые районы контролировались советскими партизанами, которым оккупационные власти были бессильны реально противостать. Поэтому властям на местах было уже не до религиозных тонкостей, и после ознакомления с вероучением пятидесятников, которое при непосредственном участии проповедника Александра Моцевило было переведено на немецкий язык, они без особых проволочек выдали братьям разрешение на легальную деятельность как самого центра, так и пятидесятнических церквей. Центр был зарегистрирован в 1943 году под названием Консистория церкви христиан веры евангельской (в соответствии с принятой в Германии религиозной терминологией) и располагался в Барановичах. Ивана Панько стали именовать епископом, а Сергея Вашкевича, который уже и ранее был секретарём в неофициальном руководстве ХВЕ, — генеральным секретарём. По по-ручению служителей пресвитер Николай Осиловский получил в гебитскомиссариате бланки удостоверений для служителей, необходимые документы и печати.</w:t>
      </w:r>
    </w:p>
    <w:p>
      <w:pPr>
        <w:pStyle w:val="Normal"/>
        <w:rPr/>
      </w:pPr>
      <w:r>
        <w:rPr/>
        <w:t>В 1944 году территории Западной Белоруссии и Западной Украины были освобождены от немецкой оккупации. Духовная Консистория церкви ХВЕ продолжала действовать. Её центр по-прежнему находился в Барановичах. Она была признана советскими органами власти, получила новые штампы и печати и начала работу по регистрации общин ХВЕ. Началось установление контактов с руководителями ХВЕ Украины. Из архивных материалов видно, что с весны 1945 года туда неоднократно выезжали Панько и Вашкевич, которые встречались там со своими старыми друзьями по совместной духовной работе в довоенное время, такими, как, например, П. Ильчук и А. Никитчук. Позднее на Волыни был созван съезд служителей, на котором, в основном, шла речь о восстановлении деятельности Союза пятидесятников. Но до этого дело не дошло, поскольку в Москве к этому времени уже были приняты решения, согласно которым пятидесятникам уготовлялась совершенно другая участь: по планам руководства Советского Союза они должны были присоединиться к недавно образованному Всесоюзному совету евангельских христиан и баптистов.</w:t>
      </w:r>
    </w:p>
    <w:p>
      <w:pPr>
        <w:pStyle w:val="Normal"/>
        <w:rPr/>
      </w:pPr>
      <w:r>
        <w:rPr/>
        <w:t>Однако, пятидесятнические церкви существовали не только на западе Украины и Белоруссии, где они принадлежали к Союзу ХВЕ во главе с Г. Шмидтом. И на территории СССР в границах 1939 года, то есть до начала Второй мировой войны, а особенно на востоке Украины, продолжало существовать, несмотря на длившиеся там уже более десяти лет жестокие гонения, рождённое Воронаевым пятидесятническое движение. Государство насильственными методами пыталось сделать всё, чтобы миллионы советских верующих просто физически не могли осуществлять своё право на свободу совести. Но, хотя власти, высылая священнослужителей в отдалённые места страны, закрывали одну церковь за другой, рассчитывая завершить этот процесс закрытием последней церкви в 1943 году, Господь, как это уже не раз бывало в истории, не допустил истребления Своего народа. Тяжелейшая, многолетняя война перечеркнула все бесчеловечные планы кровожадных воинствующих безбожников. И, как обычно это бывает в час страданий, потянулась российская земля в военную годину за помощью к Церкви.</w:t>
      </w:r>
    </w:p>
    <w:p>
      <w:pPr>
        <w:pStyle w:val="Normal"/>
        <w:rPr/>
      </w:pPr>
      <w:r>
        <w:rPr/>
        <w:t>Центром духовной работы братства христиан евангельской веры (то есть воронаевского братства) стала церковь в городе Пятихатки. Церковь в Пятихатках, образовавшаяся в начале двадцатых годов, становление и развитие которой неразрывно связано с именем Гавриила Понурко, вместе со всеми другими общинами ХЕВ оказалась в начале тридцатых годов на нелегальном положении и прошла общий со всем гонимым братством путь скорбей.</w:t>
      </w:r>
    </w:p>
    <w:p>
      <w:pPr>
        <w:pStyle w:val="Normal"/>
        <w:rPr/>
      </w:pPr>
      <w:r>
        <w:rPr/>
        <w:t>В 1929 году в Пятихатках поселился и стал членом здешней общины Афанасий Бидаш, ещё в 1924 году примкнувший к пятидесятническому движению. Вскоре после этого церковь в Пятихатках избрала его на пресвитерское служение, на которое он и был в 1931 году рукоположен союзным благовестником Михаилом Бутом. Весной 1933 года Бидаш и ещё несколько братьев были арестованы за «антисоветскую деятельность», но через два с половиной месяца они за отсутствием каких бы то ни было доказательств были отпущены на свободу.</w:t>
      </w:r>
    </w:p>
    <w:p>
      <w:pPr>
        <w:pStyle w:val="Normal"/>
        <w:rPr/>
      </w:pPr>
      <w:r>
        <w:rPr/>
        <w:t>Когда началась война, Бидаш не был призван в армию по состоянию здоровья и остался в Пятихатках. Перед самым началом войны, в мае 1941 года, в Пятихатки вернулся из заключения Г. Понурко. С первых же дней по своем возвращении он совершенно ясно увидел, что первоочередной задачей, стоящей пред ним, является необходимость как можно скорее начать работу по руководству и духовной опеке над всеми церквами и группами пятидесятников на территории Центральной и Восточной Украины. К непростым условиям военного времени добавились в народе Божием проблемы духовного порядка. Дело в том, что стала, к сожалению, явной тенденция к возрастанию и распространению из-за нехватки церковной дисциплины некоторых заблуждений и нездоровых учений. При дальнейшем отсутствии организационной работы на местах ситуация в братстве вскоре могла принять такой характер, который стал бы реально угрожать не только его духовному состоянию, но и самому существованию братства. И здесь Г. Понурко нашёл в А. Бидаше и Д. Пономарчуке, своём старом друге ещё по Всеукраинскому Союзу ХЕВ, самых близких сотрудников и единомышленников на все последующие трудные военные годы, а церковь в Пятихатках, состоявшая к началу 1942 года из 150 членов, стала опорным пунктом всей духовной работы в братстве.</w:t>
      </w:r>
    </w:p>
    <w:p>
      <w:pPr>
        <w:pStyle w:val="Normal"/>
        <w:rPr/>
      </w:pPr>
      <w:r>
        <w:rPr/>
        <w:t>Узнав из объявлений на столбах, что немецкие власти разрешают легальную религиозную деятельность и проведение церковных богослужений, верующие обратилась с этим вопросом к местному гебитскомиссару, который незамедлительно выдал им необходимое разрешение, а также предоставил помещение для молитвенного дома. Это произошло в январе 1942 года, и вслед за этим вскоре открылись церкви в Днепропетровске и Днепродзержинске, в посёлках Лозоватка, Шварц, Желтое и других местах. В связи с открытием церквей естественно возник вопрос о восстановлении Всеукраинского Союза христиан евангельской веры. По поручению руководства церквей ХЕВ Гавриил Понурко, как признанный и авторитетный служитель, обратился с ходатайством об этом к немецким властям. Гебитскомиссар Публих лично встретился с Понурко и обстоятельно беседовал с ним, подробно расспрашивая, как о деятельности Союза, так и о его собственной жизни. Немалое впечатление произвёло на Публиха то, что Понурко отбыл к тому времени в советских лагерях целых девять лет.</w:t>
      </w:r>
    </w:p>
    <w:p>
      <w:pPr>
        <w:pStyle w:val="Normal"/>
        <w:rPr/>
      </w:pPr>
      <w:r>
        <w:rPr/>
        <w:t>После получения разрешения гебитскомиссариата, первого ноября 1942 года в Пятихатках собрались пресвитеры и проповедники общин ХЕВ. Съезд был назван областным собором епископальной церкви ХЕВ. В своём докладе Понурко обрисовал картину планомерного и жестокого разрушения союза пятидесятников в последние тринадцать лет, а также ознакомил собравшихся братьев с положеним дел и состоянием народа Божия на тот момент, особенно отметив, что церкви, загнанные в подполье, продолжают при Божьей поддержке своё существование. На съезде обсуждалось множество различных вопросов, относящихся к организационной, издательской, женской, молодёжной, детской и другой духовной работе, которую было необходимо проводить в молитвенных домах и среди верующих. На этом съезде было провозглашено воссоздание Союза ХЕВ, который в соответствии с принятой в Германии религиозной терминологией стал называться епископальной церковью ХЕВ с центром в Пятихатках; центр же, в свою очередь, получил название Епископальной коллегии епископальной церкви ХЕВ на Украине. Руководителем Союза был избран Г. Понурко, отныне именовавшийся председателем Епископальной коллегии и епископом, а его заместителями стали епископ Д. Пономарчук и пресвитер-благовестник А. Бидаш.</w:t>
      </w:r>
    </w:p>
    <w:p>
      <w:pPr>
        <w:pStyle w:val="Normal"/>
        <w:rPr/>
      </w:pPr>
      <w:r>
        <w:rPr/>
        <w:t>Это было время, когда, несмотря на все тяготы военного лихолетья, для служителей и братьев восстановленного Союза на недолгое время открылась возможность духовного труда в церквах и благовестия погибающим. И этот труд был поистине немалым, очень напряжённым, достаточно небезопасным и нелёгким, но всё же весьма плодотворным. Понурко часто выезжал в разные общины и оказывал деятельную пастырскую помощь поместным церквам. Бидаш также постоянно находился в разъездах. За время оккупации он побывал в Мариуполе, Мелитополе и многих других местах. Господь обильно благословлял братьев в труде. Если в 1942 году на Украине было около 200 общин ХЕВ с общей численностью верующих примерно 5000 человек, то в течение только одного 1943 года было образовано ещё 152 общины, которые объединяли 6600 верующих. В эти годы активно действовали церкви в Пятихатках (200 членов), где пастором служил Бидаш, в Днепропетровске (400 членов), которой руководил непосредственно Понурко, в Днепродзержинске (около 100 членов), где пастором был Д. Пономарчук, в Мариуполе (300 членов), в Сидельникове (70 членов), в Кривом Роге и других местах. Поездки братьев были зачастую небезопасными. Например, летом 1943 года оккупационные власти запретили деятельность поместной церкви в Никополе. Понурко срочно выехал туда, чтобы уладить вопрос, но добиться изменения принятого решения ему так и не удалось. Более того, местный гебитскомиссар едва не арестовал его. На основании статьи из журнала «Евангелист» за 1926 год, говорившей о том, что верующие должны проходить воинскую службу наравне со всеми гражданами СССР, он утверждал, что пятидесятники поддерживают коммунистов.</w:t>
      </w:r>
    </w:p>
    <w:p>
      <w:pPr>
        <w:pStyle w:val="Normal"/>
        <w:rPr/>
      </w:pPr>
      <w:r>
        <w:rPr/>
        <w:t>Второй съезд состоялся 1-2 сентября 1942 года в Днепродзержинске. На нём был принят Устав Союза церквей, а также доизбрана Коллегия епископов, куда вошли А. Бидаш, Ф. Шокало (Кривой Рог) и Х. Петух (Новопушкаревка). Однако их рукоположение состоялось через полгода, уже после прихода Советской Армии. В том же 1943 году была сделана попытка провести ещё один съезд в Николаеве, но его немецкие власти разогнали, требуя, чтобы здешние пятидесятники объединились с Николаевской общиной баптистов. Братья отказались сделать это, и тогда И. Лучинец и пресвитер пятидесятнической церкви города Николаев Ф. Шерстюк были арестованы гестапо. Другим удалось избежать ареста, и они разъехались. Лучинца и Шерстюка освободили из тюрьмы советские войска при освобождении Одессы.</w:t>
      </w:r>
    </w:p>
    <w:p>
      <w:pPr>
        <w:pStyle w:val="Normal"/>
        <w:rPr/>
      </w:pPr>
      <w:r>
        <w:rPr/>
        <w:t>К зиме 1943-1944 года вся Левобережная Украина была освобождена от немецких войск. В 1944 году состоялся ещё один съезд руководителей ХЕВ в Днепропетровске, куда к тому времени переселился с семьёй Понурко. Увы, в дальнейшем, после войны, свободы для церкви не будет долгие-долгие годы. Советская власть продолжала вести непримиримую борьбу со всякой религией, лицемерно заявляя при этом, что люди сами отходят от веры в Бога. В апреле 1945 года братство ХЕВ вновь осталось без своего руководителя — Г. Понурко снова был арестован и, как председатель Союза церквей, действовавшего во время оккупации, обвинён в сотрудничестве с германскими властями.</w:t>
      </w:r>
    </w:p>
    <w:p>
      <w:pPr>
        <w:pStyle w:val="Normal"/>
        <w:rPr/>
      </w:pPr>
      <w:r>
        <w:rPr/>
        <w:t>Д. Пономарчук и Н. Кузьменко и А. Бидаш были приглашены в Москву, где им было предложено объединиться с недавно образованным при прямом участии советского руководства Всесоюзным советом евангельских христиан и баптистов, или точнее — влиться в него. Разумеется, за всем этим стояло жёсткое давление Совета по делам религий и органов госбезопасности.</w:t>
      </w:r>
    </w:p>
    <w:p>
      <w:pPr>
        <w:pStyle w:val="Normal"/>
        <w:rPr>
          <w:b/>
          <w:b/>
          <w:bCs/>
        </w:rPr>
      </w:pPr>
      <w:r>
        <w:rPr>
          <w:b/>
          <w:bCs/>
        </w:rPr>
        <w:t>Перед выбором пути:</w:t>
      </w:r>
    </w:p>
    <w:p>
      <w:pPr>
        <w:pStyle w:val="Normal"/>
        <w:rPr>
          <w:b/>
          <w:b/>
          <w:bCs/>
        </w:rPr>
      </w:pPr>
      <w:r>
        <w:rPr>
          <w:b/>
          <w:bCs/>
        </w:rPr>
        <w:t>Как остаться верными своему Господу!</w:t>
      </w:r>
    </w:p>
    <w:p>
      <w:pPr>
        <w:pStyle w:val="Normal"/>
        <w:rPr/>
      </w:pPr>
      <w:r>
        <w:rPr/>
        <w:t>Пришло тяжёлое время послевоенного повсеместного подавления христианства в Советском Союзе, продолжавшегося с переменной интенсивностью до самой горбачёвской перестройки.</w:t>
      </w:r>
    </w:p>
    <w:p>
      <w:pPr>
        <w:pStyle w:val="Normal"/>
        <w:rPr/>
      </w:pPr>
      <w:r>
        <w:rPr/>
        <w:t>В результате Второй мировой войны, самой страшной и разрушительной за всю историю нашей планеты, в жизни всего человечества, особенно же на европейском континенте произошло множество перемен. Некоторые из них (например, новый облик политической карты Европы или появление на карте мира государства Израиль) бросались в глаза всем, тогда как другие оставались как бы в тени, хотя они имели для немалого числа людей и их будущего не менее судьбоносное значение. Одна из таких незаметных для многих глаз послевоенных перемен связана с положением церкви и верующих в Советском Союзе. Нет, атеистический большевистский режим своего враждебного отношения к христианству не изменил, но всё же политика государства в отношении церкви стала иной. Многое в этой перемене было напрямую связано с прошедшей войной, которая вольно или невольно спасла христиан России от готовившегося им со стороны советской власти полного уничтожения.</w:t>
      </w:r>
    </w:p>
    <w:p>
      <w:pPr>
        <w:pStyle w:val="Normal"/>
        <w:rPr/>
      </w:pPr>
      <w:r>
        <w:rPr/>
        <w:t>Это изменение началось уже с самых первых дней войны. Мощное и ужасное по своим последствиям вторжение германского вермахта на территорию СССР потрясло население всей огромной страны, а дальнейшее развитие событий на фронте, угрожавшее самому существованию страны, вызвало немалую растерянность в высших эшелонах советской власти. Не случайно первое же с начала войны, хоть и явно запоздавшее, обращение Иосифа Сталина к своему народу начиналось словами: «Братья и сёстры». Да, перед лицом смертельной опасности и безбожники иногда по-своему понимают, что Бог и христианская солидарность это в такие минуты единственная сила, на которую можно надеяться.</w:t>
      </w:r>
    </w:p>
    <w:p>
      <w:pPr>
        <w:pStyle w:val="Normal"/>
        <w:rPr/>
      </w:pPr>
      <w:r>
        <w:rPr/>
        <w:t>В годы войны непосредственная встреча с близкой смертью, жизнь в её постоянном присутствии открыли многим советским людям глаза на реальность вечности; разнообразные, хоть и не всегда полноценные, переживания бытия Божьего, немало изменили их образ мыслей в вопросах веры. Всевышний продолжал говорить к России и её народам. Немалое число людей восприняли этот разговор намного позже и, приняв евангельскую весть, обрели спасение.</w:t>
      </w:r>
    </w:p>
    <w:p>
      <w:pPr>
        <w:pStyle w:val="Normal"/>
        <w:rPr/>
      </w:pPr>
      <w:r>
        <w:rPr/>
        <w:t>В ходе той страшной войны особый и многообразный разговор был у Бога и с теми, кто стоял у руля власти в Советском Союзе. Он начался с обращения к Сталину лидеров Великобритании и США, указывавших, какой огромный вред наносит советской стороне тот факт, что население оккупированных германскими войсками территорий с огромной радостью воспринимает содействие оккупационных властей восстановлению жизнедеятельности закрытых советской властью христианских церквей, храмов и молитвенных домов. Божий разговор продолжался и тогда, когда в самый разгар военных действий западные державы постоянно поднимали вопрос о религиозной свободе для верующих в СССР, как условии увеличения их доли участия в войне с нацистской Германией, что было остро необходимо для Советского Союза.</w:t>
      </w:r>
    </w:p>
    <w:p>
      <w:pPr>
        <w:pStyle w:val="Normal"/>
        <w:rPr/>
      </w:pPr>
      <w:r>
        <w:rPr/>
        <w:t>В результате всего этого власть Страны Советов, не меняя по сути своего враждебного отношения к религии, всё же была вынуждена во взаимоотношениях с церковью и верующими хотя бы внешне свою политику изменить. Это избавляло христианство от непосредственной угрозы тотального насильственного истребления всего, связанного с верой в Бога. Однако, с другой стороны, появлялось не менее опасное искушение совершенно нового рода, вызванное постоянным стремлением государственной власти, особенно через органы госбезопасности, взять церковь под контроль, подчинить её себе и посредством атеистического руководства ею, лжи и обмана уничтожить живую веру в людях. Свобода, которую в результате завершения войны обрели многие люди и народы, к верующим в Советском Союзе так и не пришла. До самых последних лет до начала перестройки советская власть постоянно и настойчиво, хотя и иными методами, чем в довоенный период, вела свою линию непримиримой борьбы со всякой религией, лицемерно заявляя при этом, что люди сами отходят от веры и покидают церкви.</w:t>
      </w:r>
    </w:p>
    <w:p>
      <w:pPr>
        <w:pStyle w:val="Normal"/>
        <w:rPr/>
      </w:pPr>
      <w:r>
        <w:rPr/>
        <w:t>Одним из первых шагов, сделанных советской властью в этом направлении, стала попытка свести к миниимуму число протестантских конфессий, большая часть которых должна была, по решению руководства СССР, примкнуть к образованному незадолго до окончания войны Всесоюзному совету евангельских христиан-баптистов (ВСЕХБ). Хотя стремление к дружеским отношениям между различными протестантскими деноминациями никогда не было чуждо духу верующих, живущих согласно Евангелию, всё же для какого бы то ни было объединения не было достаточного основания, ввиду значительных различий в некоторых вопросах учения. Однако советское руководство, приняв в Москве решение, что пятидесятники своего союза иметь не должны, а могут лишь присоединиться к уже существующему ВСЕХБ, стало всеми силами добиваться претворения своего решения в жизнь при жесточайшем давлении через Совет по делам религий как на баптистов, так и на пятидесятников.</w:t>
      </w:r>
    </w:p>
    <w:p>
      <w:pPr>
        <w:pStyle w:val="Normal"/>
        <w:rPr/>
      </w:pPr>
      <w:r>
        <w:rPr/>
        <w:t>Для осуществления этого плана в Белоруссию и на Украину на встречи с руководящими братьями «западного» или «шмидтовского» Союза церквей ХВЕ стали выезжать ответственные работники ВСЕХБ: А. В. Карев, И. Г. Иванов, М. А. Орлов. Генеральный секретарь Союза С. Вашкевич с целью изучения этого вопроса также посетил Москву. Мысль об организационном объединении с евангельскими христианами-баптистами вызвала среди руководящих братьев ХВЕ немалые разногласия и дискуссию, но поскольку всё же большинство старших братьев Союза эту идею одобрило, на совещании служителей в г. Барановичи было принято решение о вхождении во ВСЕХБ. Для этого Ивану Панько и Сергею Вашкевичу было поручено поехать в Москву и скрепить там это соглашение своими подписями.</w:t>
      </w:r>
    </w:p>
    <w:p>
      <w:pPr>
        <w:pStyle w:val="Normal"/>
        <w:rPr/>
      </w:pPr>
      <w:r>
        <w:rPr/>
        <w:t>Что касается «восточного» братства ХЕВ, то вскоре после ареста Г. Г. Понурко, обвинённого в сотрудничество с немецкими оккупационными властями вов время войны, в Москву были приглашены Д. И. Пономарчук и Н. В. Кузьменко. Там были собраны представители всего пятидесятнического братства, которым конкретно и недвусмысленно было предложено влиться в Союз ВСЕХБ. Пономарчук и Кузьменко вернулись из Москвы и собрали совещание служителей в Днепродзержинске. В итоге длительного обсуждения большинство служителей поддержали мысль о необходимости войти во ВСЕХБ ради выживания братства в создавшихся условиях. В основе намечавшегося объединения, согласно решению старших служителей, должны были лежать положения, которые предварительно были обговорены между Пономарчуком и Кузьменко, с одной стороны, и руководством ВСЕХБ с другой. Эти условия, как тогда казалось братьям, гарантировали пятидесятническому братству полноценное и равноправное существование в объединённом союзе. Для скрепления соглашения подписями днепродзержинское совещание служителей направило Дмитрия Пономарчука и Афанасия Бидаша в Москву, снабдив их для довершения начатого дела соответствующими полномочиями от имени всего братства ХЕВ.</w:t>
      </w:r>
    </w:p>
    <w:p>
      <w:pPr>
        <w:pStyle w:val="Normal"/>
        <w:rPr/>
      </w:pPr>
      <w:r>
        <w:rPr/>
        <w:t>18-27 августа 1945 года в Москве состоялось совещание ВСЕХБ с вышеназванными представителями двух пятидесятнических союзов.</w:t>
      </w:r>
    </w:p>
    <w:p>
      <w:pPr>
        <w:pStyle w:val="Normal"/>
        <w:rPr/>
      </w:pPr>
      <w:r>
        <w:rPr/>
        <w:t>В связи с очень большими и почти непреодолимыми различиями в доктринальных вопросах совещание это проходило довольно трудно. Если бы не было не подлежащей никакому пересмотру директивы органов госбезопасности об обязательном присоединении пятидесятников к ВСЕХБ, совещание, безусловно, провалилось бы полностью, поскольку этого объединения, в действительности, не желала ни одна из сторон. Но противостоять «железной руке Москвы» не представлялось возможным. В итоге, после шести дней дебатов и теологических дискуссий, 25 августа 1945 года в Москве в здании дома молитвы Московской общины ЕХБ по адресу Малый вузовский переулок, дом № 3 было подписано так называемое Августовское соглашение об объединении ХВЕ и ХЕВ со ВСЕХБ. 2 апреля 1947 года, также подписав соответствующее соглашение, к этому союзу присоединились и евангельские христиане в духе Апостолов (единственники). В результате, по официальным оценкам, составленным впоследствии, к ВСЕХБ присоединилось около 25 000 пятидесятников, объединённых в более чем 400 общин. В конце 1947 года А. В. Карев заявил, что в Союз вошло большинство пятидесятников Украины и практически все пятидесятники Белоруссии.</w:t>
      </w:r>
    </w:p>
    <w:p>
      <w:pPr>
        <w:pStyle w:val="Normal"/>
        <w:rPr/>
      </w:pPr>
      <w:r>
        <w:rPr/>
        <w:t>Августовское соглашение, положенное в основу этого объединения, мыслилось при его подписании основным документом, который должен был регулировать отношения между евангельскими христианами-баптистами и пятидесятниками. Это был относительно небольшой, менее чем на две страницы, текст, являвший собой, как казалось его составителям, реально возможный как для пятидесятников, так и для баптистов, компромисс в вопросах их, хотя и довольно отличных друг от друга, но всё же родственных между собой вероучений. Соглашение состояло из одиннадцати пунктов, пять из которых были непосредственно посвящены практическому решению вопросов, связанных с имеющимися различиями в учениях обоих конфессий. Сюда относились темы: исполнение силой свыше (пришли к соглашению, что это может происходить как со знамением иных языков, так и без них); феномен иных языков (пришли к согласию, что «разные языки являются одним из даров Святого Духа, даруемого не всем, а иным»); практика молитв и говорения на иных языках во время богослужений (пришли к соглашению, что, поскольку апостол Павел говорит о «бесплодности незнакомого языка при отсутствии истолкователя», то необходимо «воздерживаться от незнакомых языков в общественных собраниях», а также вести с обеих сторон воспитательную работу, направленную на искоренение из церковной практики разного рода явлений и проявлений, которые под видом действий Святого Духа ведут к неустройству и нарушению благопристойности во время богослужений); омовение ног (пришли к согласию, что ввиду отсутствия у евангельских христиан-баптистов такой практики, то, в целях единства и единообразия богослужебного порядка, пятидесятникам рекомендуется «вести воспитательную работу в смысле достижения единого понимания в этом вопросе с евангельскими христианами и баптистами»).</w:t>
      </w:r>
    </w:p>
    <w:p>
      <w:pPr>
        <w:pStyle w:val="Normal"/>
        <w:rPr/>
      </w:pPr>
      <w:r>
        <w:rPr/>
        <w:t>Хотя даже такое краткое изложение содержания Августовского соглашения показывает, что уступки со стороны пятидесятников в вопросах, касающихся кардинальных пунктов их учения, были немалыми, подписавшие этот документ братья считали, что добились в процессе переговоров большого успеха. Например, сам факт признания молитвы духом и на иных языках, соответствующей Священному Писанию, воспринимался ими, как настоящая победа. Пункт, рекомендовавший воздерживаться от молитв иными языками при отсутствии истолкователя, толковался как временное явление при твёрдой уверенности, что в случае надобности Господь пошлёт и благодать истолкования. О необходимости воздерживаться от молитв иными языками на общественных собраниях разъяснялось, что речь идет о призывных служениях, чего пятидесятники практически держались и до подписания указанного соглашения. Поскольку членские служения, к примеру, в этом смысле общественными не являются, то на них, говорили братья, эти положения не распространяются, хотя в отсутствии истолкователя народ следует приучать и во время таких собраний молиться вполголоса «для себя и для Бога». Относительно омовения ног братья утверждали, что, хотя в соглашении и говорится о необходимости проводить по этому вопросу воспитательную работу, но поскольку «не указано её направление», то и здесь не должно быть ущерба, особенно если позаботиться о присутствии во время таких бесед только лишь членов ХЕВ. В итоге, будущее ЕХБ и ХВЕ представлялось в таком свете, что, если даже некоторые члены ХЕВ и прекратят молиться духом и говорить иными языками, то зато не меньшее число членов ЕХБ поймут истину о крещении Святым Духом, уверуют и получат «благодать на благодать».</w:t>
      </w:r>
    </w:p>
    <w:p>
      <w:pPr>
        <w:pStyle w:val="Normal"/>
        <w:rPr/>
      </w:pPr>
      <w:r>
        <w:rPr/>
        <w:t>Однако, позиция Советского государства в отношении пятидесятников была весьма определённой. Посредством постоянно посылаемых директив, которые снабжались грифом «совершенно секретно», действуя как через ответственных работников церквей ВСЕХБ, так и со стороны Совета по делам религий, оно неизменно направляло всю работу таким образом, чтобы полностью подчинить ХЕВ и ХВЕ баптистскому руководству, «растворить» их в баптистской среде, и, в итоге, ликвидировать. Общий ход дела был таков, что воспитательная работа со всеми членами объединённых церквей постепенно, но настойчиво передавалась в руки баптистских служителей, а это означало конец всем планам сепаратного труда служителей ХЕВ с членами своих прежних общин.</w:t>
      </w:r>
    </w:p>
    <w:p>
      <w:pPr>
        <w:pStyle w:val="Normal"/>
        <w:rPr/>
      </w:pPr>
      <w:r>
        <w:rPr/>
        <w:t>В тех местах, где в случае слияния общин, пятидесятники составляли бы явное и ощутимое большинство, процесс объединения церквей сознательно приостанавливался. В некоторых случаях пятидесятнические церкви просто-напросто закрывались и административно распускались местной властью, а попытки верующих найти защиту через официально существовавший и признанный государством на всей территории СССР ВСЕХБ не приносили никаких результатов, ибо многие руководящие деятели ВСЕХБ уже к тому времени являлись послушным инструментом в руках атеистической власти и органов госбезопасности и проводили угодную Москве политику (в 1961 году многие евангельские христиане-баптисты и сами дадут здравую и нелицемерную оценку этим явлениям и, покинув ВСЕХБ, организуют нерегистрированное, тоже гонимое советской властью, подпольное братство, именуемое Совет Церквей ЕХБ).</w:t>
      </w:r>
    </w:p>
    <w:p>
      <w:pPr>
        <w:pStyle w:val="Normal"/>
        <w:rPr/>
      </w:pPr>
      <w:r>
        <w:rPr/>
        <w:t>Следствием этого стало то, что пятидесятники постоянно оказывались осмеянными и притесняемыми в объединённых церквах ВСЕХБ, действия Святого Духа неизменно угашались и подвергались всяческим ограничениям и запретам, служители-пятидесятники отстранялись от служения или оказывались полностью связанными в духовном труде и не могли совершать его в соответствии со своими убеждениями и учением. Совет по делам религий при этом всё чаще показывал своё антипятидесятническое лицо.</w:t>
      </w:r>
    </w:p>
    <w:p>
      <w:pPr>
        <w:pStyle w:val="Normal"/>
        <w:rPr/>
      </w:pPr>
      <w:r>
        <w:rPr/>
        <w:t>В результате всего этого даже у многих богобоязненных «рядовых» членов церквей, не говоря уже о служителях, вновь и вновь стали возникать вопросы о соответствии заключённого с ВСЕХБ соглашения Божиим целям и воле в отношении Его народа. Так, например, в Ворошиловградской области, где действовали крупные общины ХЕВ, верующие в своей основной массе подвергали серьёзному сомнению не только полномочия братьев, взявших на себя право подписания Августовского соглашения, но и сам их духовный авторитет. Многие поместные церкви пятидесятников, в том числе Одесская, Киевская, Львовская, которые ранее вошли во ВСЕХБ, впоследствии вышли из него.</w:t>
      </w:r>
    </w:p>
    <w:p>
      <w:pPr>
        <w:pStyle w:val="Normal"/>
        <w:rPr/>
      </w:pPr>
      <w:r>
        <w:rPr/>
        <w:t>В те дни многие братья, благоговея перед Господом и Его Словом, чувствовали свою ответственность за будущее церквей, желаюших хранить верность евангельскому пути, не угашать действий Святого Духа в личной и церковной практике. В их сердцах всё чаще и яснее звучал голос о необходимости что-то без промедления предпринять, чтобы спасти пятидесятническое движение земли российской от ложного пути, угрожающего ему вырождением. Эти братья, в числе которых были и такие опытные, старые служители, как А. Бидаш и М. Бут, и такие молодые еще проповедники, как В. Белых и И. Левчук, хорошо понимали, что дело, к которому побуждает их Христос, не под силу ни одному из них в одиночку. Они стали искать контакта и общения со своими единомышленниками, чтобы в совете и совместных молитвах, при откровениях Святого Духа найти угодный Господу выход из создавшегося критического положения.</w:t>
      </w:r>
    </w:p>
    <w:p>
      <w:pPr>
        <w:pStyle w:val="Normal"/>
        <w:rPr/>
      </w:pPr>
      <w:r>
        <w:rPr/>
        <w:t>Итогом этих исканий после неоднократных предварительных встреч стало согласие созвать 16-17 марта 1948 года в Днепродзержинске конспиративный съезд пятидесятнических служителей для решения вопроса о том, как защитить братство в создавшихся условиях. В этой связи нужно было проделать очень большую и нелёгкую работу по подготовке и организации съезда, приглашению на него служителей и сбору необходимой информации о нарушениях Августовского соглашения на местах.</w:t>
      </w:r>
    </w:p>
    <w:p>
      <w:pPr>
        <w:pStyle w:val="Normal"/>
        <w:rPr/>
      </w:pPr>
      <w:r>
        <w:rPr/>
        <w:t>В целях секретности многих участников съезда вначале пригласили в Киев, но затем через несколько дней, 15 марта с различными провожатыми привели на вокзал и двумя разными поездами отправили в Днепродзержинск. Вообще, учитывая высокую эффективность работы агентурной сети органов госбезопасности СССР, можно сказать, что лишь явное чудо Божие сделало возможным проведение съезда, сокрыв от «компетентных органов» место встречи братьев. Господь также поддерживал братьев духовно на этом нелёгком пути, укреплял их Духом Святым и, не скрывая от них предстоящих трудностей и уз, обещал Свою поддержку и силу.</w:t>
      </w:r>
    </w:p>
    <w:p>
      <w:pPr>
        <w:pStyle w:val="Normal"/>
        <w:rPr/>
      </w:pPr>
      <w:r>
        <w:rPr/>
        <w:t>Съезд начался вечером 16 марта 1948 года приблизительно в семь часов и продолжался чуть более суток примерно до девяти часов вечера следующего дня. На нём присутствовало 16 человек из наиболее известных поместных пятидесятнических церквей Украины и России. Одними из самых молодых, но тем не менее и самых активных его участников были Виктор Белых и Иван Левчук, которые впоследствии на долгие годы стали признанными лидерами нерегистрированного братства ХВЕ. Все братья ясно понимали, что власти, безусловно, ищут их, причём весьма усердно, и, возможно, уже в самом городе, а потому сохраняли во всём строжайшую конспирацию участники встречи даже не выходили на улицу. Всё проведённое в общении время братья находились в посте и молитве: напряжённость момента, ответственность перед Богом в этом деле и крайняя необходимость в Его помощи и защите всё это изгоняло даже мысль о еде.</w:t>
      </w:r>
    </w:p>
    <w:p>
      <w:pPr>
        <w:pStyle w:val="Normal"/>
        <w:rPr/>
      </w:pPr>
      <w:r>
        <w:rPr/>
        <w:t>Собравшиеся с большим вниманием слушали проповеди и выступления епископов Афанасия Бидаша из Пятихаток, Филиппа Шокола из Кривого Рога, Ильчука из Западной Украины, пресвитеров Степана Мисюры из Днепродзержинска, Циганюка из Черновцов, Никитчука из Здолбунова, диаконов Якова Федоровича и Николая Дорунова из Днепродзержинска, Чухрая из Черновицкой области, Серафима Марина из России, Ивана Левчука из Киева. Слушая свидетельства о притеснениях как отдельных верующих, так и целых церквей, держащихся учения о крещении Святым Духом, поддерживая и вдохновляя друг друга Словом Божиим, пребывая в совете с Богом и между собой, служители Божии целенаправленно шли по пути, которым Господь желал вести Свой народ: к созиданию нерегистрированного пятидесятнического братства, не связанного с ЕХБ, свободного от неугодных Господу нечистых компромиссов с государством. Вся ситуация и, в первую очередь, откровения Божии свидетельствовали о Божьем определении для них многим неизбежно предстоит защищать истину в узах. Эту цену, которой они лично оплатят обретённую братством свободу, они также готовились с Божьей помощью заплатить.</w:t>
      </w:r>
    </w:p>
    <w:p>
      <w:pPr>
        <w:pStyle w:val="Normal"/>
        <w:rPr/>
      </w:pPr>
      <w:r>
        <w:rPr/>
        <w:t>Участники съезда в Днепродзержинске составили письмо руководству ВСЕХБ, в котором указали на нарушения Августовского соглашения 1945 года со стороны баптистов. В другом письме, адресованном правительству СССР, раскрывались причины невозможности пребывания в одном союзе с ЕХБ и обосновывалась необходимость создания отдельного пятидесятнического союза, основанного на вероучении христиан веры евангельской.</w:t>
      </w:r>
    </w:p>
    <w:p>
      <w:pPr>
        <w:pStyle w:val="Normal"/>
        <w:rPr/>
      </w:pPr>
      <w:r>
        <w:rPr/>
        <w:t>Съезд выработал также рекомендательное решение для поместных церквей: с баптис-тами нам не по пути, созрела необходимость быть отдельным Союзом христиан веры евангельской, основанным на вероучении ХВЕ.</w:t>
      </w:r>
    </w:p>
    <w:p>
      <w:pPr>
        <w:pStyle w:val="Normal"/>
        <w:rPr/>
      </w:pPr>
      <w:r>
        <w:rPr/>
        <w:t>По окончании съезда, под покровом наступившей ночи его участники разошлись по домам... И сразу же начались аресты кого задержали на вокзале, а кого вскоре после приезда домой. Наступало время, когда обретённую церковью свободу и верность истине кому-то приходилось защищать в застенках одной из самых страшных тюремных систем мира ГУЛАГа, как и говорил об этом через пророчества Господь. Но братья и сёстры пошли туда не одни, а со своим Господом и Спасителем, ведомые и хранимые Святым Духом. Через них церкви в России был указан угодный Богу и признанный Им путь нерегистрированного пятидесятнического братства, зависящего лишь от милости и верности Божией. Огонь, зажжённый ими, воспламенил сердца многих исполненных Святым Духом, верных Господу и истине Христовой Божьих сынов и дочерей!</w:t>
      </w:r>
    </w:p>
    <w:p>
      <w:pPr>
        <w:pStyle w:val="Normal"/>
        <w:rPr/>
      </w:pPr>
      <w:r>
        <w:rPr/>
        <w:t>Дорогие читатели!</w:t>
      </w:r>
    </w:p>
    <w:p>
      <w:pPr>
        <w:pStyle w:val="Normal"/>
        <w:rPr/>
      </w:pPr>
      <w:r>
        <w:rPr/>
        <w:t>Мы с вами на этих страницах проделали немалый путь во времени и пространстве, рассмотрев вкратце историю зарождения и развития пятидесятнического движения в Америке, Европе и России. Особый интерес для нас представляла Россия, ибо там находятся корни нашего Братства. Проследив очень важный отрезок пути Христовой Церкви на земле, мы подошли к такому моменту, когда становится всё труднее воспринимать этот путь как историю, ибо он относится скорее уже к современности, и поэтому мне хочется здесь закончить своё повествование. Среди нас живёт ещё достаточно много братьев и сестёр, являющихся свидетелями и участниками жизни нашего Братства за последние пятьдесят лет. Думаю, было бы лучше, если бы кто-то из этих живых свидетелей событий прошедших десятилетий поделился своими воспоминаниями о них, и тогда лучшие и самые интересные из этих мемуаров, возможно, удалось бы опубликовать.</w:t>
      </w:r>
    </w:p>
    <w:p>
      <w:pPr>
        <w:pStyle w:val="Normal"/>
        <w:rPr/>
      </w:pPr>
      <w:r>
        <w:rPr/>
        <w:t>В процессе публикации этой краткой истории нашего Братства я получил немало телефонных звонков с просьбой уделить больше места описанию славных деяний Святого Духа и Его откровений, которыми эта история столь богата. Действительно, в те нелёгкие годы без воистину дивного руководства и водительства Святого Духа, без великих чудес и деяний Его, постоянно сопровождавших жизнь всего Братства в целом и многих его отдельных членов, народ Божий вряд ли смог бы пройти предназначенный ему Господом путь. Но писать об этой стороне духовной жизни наших церквей оказалось очень нелегко, так как здесь требуется особенная достоверность и щепетильность, чтобы не оскорбить Божий Дух неточностями и неаккуратностью в повествовании о Его свершениях. А поскольку в моём распоряжении оказалось недостаточно материала такого рода и качества, я решил ограничиться фактами внешней истории Братства. Простите меня за это, пожалуйста. Но мне кажется, что и в таком варианте эти материалы будут для многих всё же небезынтересными, полезными и несущими определённое благословение. Пожеланием вам, дорогие читатели, больших Божиих благословений во всём мне и хочется закончить эту серию статей.</w:t>
      </w:r>
    </w:p>
    <w:p>
      <w:pPr>
        <w:pStyle w:val="Normal"/>
        <w:jc w:val="right"/>
        <w:rPr>
          <w:b/>
          <w:b/>
          <w:bCs/>
        </w:rPr>
      </w:pPr>
      <w:r>
        <w:rPr>
          <w:b/>
          <w:bCs/>
        </w:rPr>
        <w:t>Ричард Циммерманн</w:t>
      </w:r>
    </w:p>
    <w:p>
      <w:pPr>
        <w:pStyle w:val="Normal"/>
        <w:jc w:val="right"/>
        <w:rPr/>
      </w:pPr>
      <w:r>
        <w:rPr/>
        <w:t>епископ, Германия</w:t>
      </w:r>
    </w:p>
    <w:p>
      <w:pPr>
        <w:pStyle w:val="Heading3"/>
        <w:rPr/>
      </w:pPr>
      <w:r>
        <w:rPr/>
        <w:t>Михаил Колосков</w:t>
      </w:r>
    </w:p>
    <w:p>
      <w:pPr>
        <w:pStyle w:val="Normal"/>
        <w:rPr>
          <w:i/>
          <w:i/>
          <w:iCs/>
        </w:rPr>
      </w:pPr>
      <w:r>
        <w:rPr>
          <w:i/>
          <w:iCs/>
        </w:rPr>
        <w:t>(Рассказ)</w:t>
      </w:r>
    </w:p>
    <w:p>
      <w:pPr>
        <w:pStyle w:val="Normal"/>
        <w:rPr/>
      </w:pPr>
      <w:r>
        <w:rPr/>
        <w:t>Расположенный севернее Нижнего Тагила мужской «Сельхозлагерь», в отличие от многих лагерей Урала, охранялся самими заключенными — так называемая «самоохрана». Это сравнительно небольшое отделение на 2000-3000 человек заключенных, комендантом которого обычно был или «вор в законе», или бывший крупный партийный работник, попавший в заключение. Охрану на вышках и конвоирование также осуществляли сами заключенные. Это были люди, продавшие себя органам КГБ за сытую лагерную жизнь, хотя в лагере был нелегкий труд.</w:t>
      </w:r>
    </w:p>
    <w:p>
      <w:pPr>
        <w:pStyle w:val="Normal"/>
        <w:rPr/>
      </w:pPr>
      <w:r>
        <w:rPr/>
        <w:t>Утро у вахты лагеря. В зоне, огражденной 36-ю рядами колючей проволоки, с деревянными вышками по углам, стоит толпа заключенных. Нарядчик, держа картотеку, бойко выкрикивает фамилии заключенных, а зэки в ответ громко называют свое имя и отчество, год и место рождения, статью, по которой были осуждены, начало и конец срока. Если все совпадало с записями в карточке, нарядчик командовал: «Проходи!», а стоящий рядом с нарядчиком командир конвоя направлял зэка к одному из надзирателей для прохождения обыска. После обыска заключенный шел за ворота лагеря, где стояло оцепление — конвой с оружием наизготовку и собаками, повизгивающими на поводках, готовыми в любую секунду броситься и настичь беглеца. Свирепые собаки нервно посматривали то на конвоира, держащего поводок в руках, то на колонну зэков, стоящих пятерками и ожидающих, когда же наберется намеченное по разнарядке число, чтобы отправиться в путь.</w:t>
      </w:r>
    </w:p>
    <w:p>
      <w:pPr>
        <w:pStyle w:val="Normal"/>
        <w:rPr/>
      </w:pPr>
      <w:r>
        <w:rPr/>
        <w:t>Заключенные в ожидании конца развода тоже внимательно присматриваются друг к другу, особенно к новичкам.</w:t>
      </w:r>
    </w:p>
    <w:p>
      <w:pPr>
        <w:pStyle w:val="Normal"/>
        <w:rPr/>
      </w:pPr>
      <w:r>
        <w:rPr/>
        <w:t>Но вот, наконец, колонна укомплектована, и раздается команда:</w:t>
      </w:r>
    </w:p>
    <w:p>
      <w:pPr>
        <w:pStyle w:val="Normal"/>
        <w:rPr/>
      </w:pPr>
      <w:r>
        <w:rPr/>
        <w:t xml:space="preserve">— </w:t>
      </w:r>
      <w:r>
        <w:rPr/>
        <w:t>Внимание! Колонна, слушай мою команду! Шаг вправо, шаг влево считаю побегом, стреляю без предупреждения! Начальник конвоя… (такой-то). Коло-н-на, шагом марш!</w:t>
      </w:r>
    </w:p>
    <w:p>
      <w:pPr>
        <w:pStyle w:val="Normal"/>
        <w:rPr/>
      </w:pPr>
      <w:r>
        <w:rPr/>
        <w:t>И колонна трогается в путь. Вначале заключенные идут по шоссе, а затем сворачивают на полевую дорогу в лес и, пройдя участок леса, выходят к полям пригородного совхоза, засаженным картошкой, капустой, свеклой, морковью. Здесь колонна приостанавливается. Начальник конвоя командует всем присесть и высылает из охраны двух конвоиров, чтобы расставить предупреждающие знаки по участкам поля, после чего заключенные приступают к сельхозработам.</w:t>
      </w:r>
    </w:p>
    <w:p>
      <w:pPr>
        <w:pStyle w:val="Normal"/>
        <w:rPr/>
      </w:pPr>
      <w:r>
        <w:rPr/>
        <w:t>Так, участок за участком, обрабатывались поля самой дешевой зэковской силой. Да и охрана была самая дешевая. В отличие от заключенного рабочего, охранник получал дополнительную пайку хлеба и двойную порцию баланды.</w:t>
      </w:r>
    </w:p>
    <w:p>
      <w:pPr>
        <w:pStyle w:val="Normal"/>
        <w:rPr/>
      </w:pPr>
      <w:r>
        <w:rPr/>
        <w:t>На сельхозработы заключенные шли с охотой, так как могли вдоволь есть печеный картофель и свежую морковь. Кому-то удавалось эти продукты пронести и в жилую зону. Все зависело от начальника конвоя. Работали на полях, в основном, пожилые и зэки, имеющие сравнительно небольшие сроки.</w:t>
      </w:r>
    </w:p>
    <w:p>
      <w:pPr>
        <w:pStyle w:val="Normal"/>
        <w:rPr/>
      </w:pPr>
      <w:r>
        <w:rPr/>
        <w:t>Вот так и ходили в одной колонне, и работали все лето вместе два земляка, два бывших уральских казака, два заключенных, в недавнем прошлом совершенно непохожих друг на друга: один – коммунист, а другой – христианин. Один – бывший красный командир, большевик, политработник, а другой – бывший баптистский проповедник, ставший лидером пятидесятников в России. Теперь они были братьями по вере в Иисуса Христа.</w:t>
      </w:r>
    </w:p>
    <w:p>
      <w:pPr>
        <w:pStyle w:val="Normal"/>
        <w:rPr/>
      </w:pPr>
      <w:r>
        <w:rPr/>
        <w:t>Старшего по возрасту (лет на 10-12) звали Иван Ефимович Воронаев, а младшего – Михаил Колосков (но это не тот Колосков, что жил в Подмосковье и был известен среди баптистов и единственников как один из пионеров Евангельско-Баптистского движения в России). Колосков, о котором идет речь, был уральским казаком, «красной рубахой», героем гражданской войны, вместе с Василием Ивановичем Чапаевым воевал на Урале, командовал полком в Чапаевской дивизии, отстаивая и защищая Советскую власть. Вот этот самый Колосков, теперь уже зэк, чуть ли не в родном селе копает картошку, ест с грядок немытую морковку и от души благодарит Бога за то, что знает Его, и что Он открылся ему как Спаситель через земляка — Ивана Ефимовича.</w:t>
      </w:r>
    </w:p>
    <w:p>
      <w:pPr>
        <w:pStyle w:val="Normal"/>
        <w:rPr/>
      </w:pPr>
      <w:r>
        <w:rPr/>
        <w:t>Чтобы познать Бога и начать служить Ему, жизнь Михаила Колоскова прошла через взлеты и падения. Поистине неисповедимы пути Господни!</w:t>
      </w:r>
    </w:p>
    <w:p>
      <w:pPr>
        <w:pStyle w:val="Normal"/>
        <w:rPr/>
      </w:pPr>
      <w:r>
        <w:rPr/>
        <w:t>Закончилась гражданская война в России, и Михаила Колоскова, командира полка Чапаевской дивизии, как героя гражданской войны, послали учиться в институт Красной профессуры, который он и окончил. Будучи номенклатурным работником ЦК партии, в дни коллективизации М. Колосков был послан лично Сталиным в ряд районов России с проверкой хода коллективизации на селе. Результаты проверки были изложены в докладной записке на имя И. В. Сталина. Как доверенное лицо Колосков имел и личную встречу со Сталиным. По материалам докладной вождем была написана историческая статья «Головокружение от успехов», а авторов всех подобных докладных, которых оказалось около 300 человек, включая и Колоскова, по указанию Сталина, арестовали и судили Особым совещанием (тройкой). Всем дали по 10 лет исправительно-трудовых лагерей, а потом, по истечении срока, еще продлили пребывание в местах не столь отдаленных на неопределенное время.</w:t>
      </w:r>
    </w:p>
    <w:p>
      <w:pPr>
        <w:pStyle w:val="Normal"/>
        <w:rPr/>
      </w:pPr>
      <w:r>
        <w:rPr/>
        <w:t>Так прошло 17 лет. И только после смерти Сталина, по постановлению ЦК партии и Совета Министров СССР в 1954 году, М. Колосков был реабилитирован и приглашен работать в архив ЦК в Москве. Но все работники ЦК, само собой разумеется, должны быть членами Коммунистической партии. Этот вопрос стал и перед Колосковым. С ним стали беседовать. Но Колосков отвечал, что поскольку они его реабилитировали, то пусть сами же и решают этот вопрос. Его упорство стало вызывать раздражение.</w:t>
      </w:r>
    </w:p>
    <w:p>
      <w:pPr>
        <w:pStyle w:val="Normal"/>
        <w:rPr/>
      </w:pPr>
      <w:r>
        <w:rPr/>
        <w:t xml:space="preserve">— </w:t>
      </w:r>
      <w:r>
        <w:rPr/>
        <w:t>В партию просятся, — сказали М. Колоскову. — Мы вас реабилитировали как гражданина, а быть партийным в Советском Союзе — это привилегия, поэтому пишите заявление на восстановление в партии. — Но такого заявления от Колоскова не последовало, и тогда было запрошено его личное дело из лагеря. Каково же было изумление аппаратчиков ЦК, когда они узнали, что герой гражданской войны М. Колосков стал сектантом-пятидесятником.</w:t>
      </w:r>
    </w:p>
    <w:p>
      <w:pPr>
        <w:pStyle w:val="Normal"/>
        <w:rPr/>
      </w:pPr>
      <w:r>
        <w:rPr/>
        <w:t>Последовала немедленная реакция ЦК во главе с Н. С. Хрущевым, и герой гражданской войны, бывший чапаевец, был сослан в Казахстан на целинные земли.</w:t>
      </w:r>
    </w:p>
    <w:p>
      <w:pPr>
        <w:pStyle w:val="Normal"/>
        <w:rPr/>
      </w:pPr>
      <w:r>
        <w:rPr/>
        <w:t>Так М. Колосков попал в Курдайский район Казахской ССР директором совхоза. Через два года он ушел на пенсию и поселился вместе с дочерью в селе Георгиевке Курдайского района. Как благовестник много ездил по городам и селам Чуйской долины Киргизской ССР, где мы с ним и встретились.</w:t>
      </w:r>
    </w:p>
    <w:p>
      <w:pPr>
        <w:pStyle w:val="Normal"/>
        <w:rPr/>
      </w:pPr>
      <w:r>
        <w:rPr/>
        <w:t>В 1964 году М. Колосков был в моем доме в г. Фрунзе и рассказал историю своего обращения к Богу, а также поведал о смерти Ивана Ефимовича Воронаева, которая произошла в том же «Сельхозлагере» на Урале.</w:t>
      </w:r>
    </w:p>
    <w:p>
      <w:pPr>
        <w:pStyle w:val="Normal"/>
        <w:rPr/>
      </w:pPr>
      <w:r>
        <w:rPr/>
        <w:t>Колосков принял в свое сердце Господа Иисуса Христа в лагере заключенных и там же был крещен Духом Святым. Водное крещение ему преподал Воронаев. Там же, в лагере, Колосков был рукоположен благовестником, труд которого он и нес до дня своей смерти.</w:t>
      </w:r>
    </w:p>
    <w:p>
      <w:pPr>
        <w:pStyle w:val="Normal"/>
        <w:rPr/>
      </w:pPr>
      <w:r>
        <w:rPr/>
        <w:t>Согласно рассказу брата М. Колоскова, И. Е. Воронаев умер при следующих обстоятельствах. Во время проведения сельхозработ на поле Воронаев был послан охранниками принести воды из родника, расположенного за пределами охраняемой зоны. Иван Ефимович пошел выполнять задание начальника охраны, но, не дойдя до родника, он был остановлен спущенными овчарками, расстрелян как беглец, и тело его было растерзано собаками. Таким образом Господь определил ему мученический венец. Тело Воронаева похоронили на лагерном кладбище.</w:t>
      </w:r>
    </w:p>
    <w:p>
      <w:pPr>
        <w:pStyle w:val="Normal"/>
        <w:rPr/>
      </w:pPr>
      <w:r>
        <w:rPr/>
        <w:t>Так, по рассказу Михаила Колоскова, сотрудники КГБ, видя неизменную верность Ивана Ефимовича благовестию, решили наконец расправиться с лидером пятидесятников.</w:t>
      </w:r>
    </w:p>
    <w:p>
      <w:pPr>
        <w:pStyle w:val="Normal"/>
        <w:jc w:val="right"/>
        <w:rPr>
          <w:b/>
          <w:b/>
          <w:bCs/>
        </w:rPr>
      </w:pPr>
      <w:r>
        <w:rPr>
          <w:b/>
          <w:bCs/>
        </w:rPr>
        <w:t>В. Акименко,</w:t>
      </w:r>
    </w:p>
    <w:p>
      <w:pPr>
        <w:pStyle w:val="Normal"/>
        <w:jc w:val="right"/>
        <w:rPr/>
      </w:pPr>
      <w:r>
        <w:rPr/>
        <w:t>США.</w:t>
      </w:r>
    </w:p>
    <w:p>
      <w:pPr>
        <w:pStyle w:val="Normal"/>
        <w:rPr/>
      </w:pPr>
      <w:r>
        <w:rPr/>
      </w:r>
    </w:p>
    <w:p>
      <w:pPr>
        <w:pStyle w:val="Noparagraphstyle"/>
        <w:jc w:val="center"/>
        <w:rPr>
          <w:sz w:val="18"/>
          <w:szCs w:val="18"/>
        </w:rPr>
      </w:pPr>
      <w:r>
        <w:rPr>
          <w:sz w:val="18"/>
          <w:szCs w:val="18"/>
        </w:rPr>
        <w:t>Зарегистрирован Федеральной службой по надзору за соблюдением законодательства в сфере массовых коммуникаций и охране культурного наследия 19.01.06 ПИ № ФС 77-22960 Подписано в печать 21.11.2006 г.</w:t>
      </w:r>
    </w:p>
    <w:p>
      <w:pPr>
        <w:pStyle w:val="Noparagraphstyle"/>
        <w:jc w:val="center"/>
        <w:rPr>
          <w:sz w:val="18"/>
          <w:szCs w:val="18"/>
        </w:rPr>
      </w:pPr>
      <w:r>
        <w:rPr>
          <w:sz w:val="18"/>
          <w:szCs w:val="18"/>
        </w:rPr>
        <w:t>Отпечатано ООО «Лайт» Тираж 3000</w:t>
      </w:r>
    </w:p>
    <w:p>
      <w:pPr>
        <w:pStyle w:val="Noparagraphstyle"/>
        <w:jc w:val="center"/>
        <w:rPr>
          <w:sz w:val="18"/>
          <w:szCs w:val="18"/>
        </w:rPr>
      </w:pPr>
      <w:r>
        <w:rPr>
          <w:sz w:val="18"/>
          <w:szCs w:val="18"/>
        </w:rPr>
        <w:t>Учредитель: Централизованная Религиозная Организация Российская Ассоциация Миссий</w:t>
      </w:r>
    </w:p>
    <w:p>
      <w:pPr>
        <w:pStyle w:val="Noparagraphstyle"/>
        <w:jc w:val="center"/>
        <w:rPr>
          <w:sz w:val="18"/>
          <w:szCs w:val="18"/>
        </w:rPr>
      </w:pPr>
      <w:r>
        <w:rPr>
          <w:sz w:val="18"/>
          <w:szCs w:val="18"/>
        </w:rPr>
        <w:t>Христиан Веры Евангельской</w:t>
      </w:r>
    </w:p>
    <w:p>
      <w:pPr>
        <w:pStyle w:val="Noparagraphstyle"/>
        <w:jc w:val="center"/>
        <w:rPr/>
      </w:pPr>
      <w:r>
        <w:rPr>
          <w:b/>
          <w:bCs/>
          <w:sz w:val="18"/>
          <w:szCs w:val="18"/>
        </w:rPr>
        <w:t>Редакционный совет</w:t>
      </w:r>
      <w:r>
        <w:rPr>
          <w:sz w:val="18"/>
          <w:szCs w:val="18"/>
        </w:rPr>
        <w:t>:</w:t>
      </w:r>
    </w:p>
    <w:p>
      <w:pPr>
        <w:pStyle w:val="Noparagraphstyle"/>
        <w:jc w:val="center"/>
        <w:rPr>
          <w:sz w:val="18"/>
          <w:szCs w:val="18"/>
        </w:rPr>
      </w:pPr>
      <w:r>
        <w:rPr>
          <w:sz w:val="18"/>
          <w:szCs w:val="18"/>
        </w:rPr>
        <w:t>Владимир Мурашкин, Иван Федотов,</w:t>
      </w:r>
    </w:p>
    <w:p>
      <w:pPr>
        <w:pStyle w:val="Noparagraphstyle"/>
        <w:jc w:val="center"/>
        <w:rPr/>
      </w:pPr>
      <w:r>
        <w:rPr>
          <w:sz w:val="18"/>
          <w:szCs w:val="18"/>
        </w:rPr>
        <w:t xml:space="preserve">Владимир Меньшиков </w:t>
      </w:r>
      <w:r>
        <w:rPr>
          <w:i/>
          <w:iCs/>
          <w:sz w:val="18"/>
          <w:szCs w:val="18"/>
        </w:rPr>
        <w:t>(г. Пермь)</w:t>
      </w:r>
      <w:r>
        <w:rPr>
          <w:sz w:val="18"/>
          <w:szCs w:val="18"/>
        </w:rPr>
        <w:t>,</w:t>
      </w:r>
    </w:p>
    <w:p>
      <w:pPr>
        <w:pStyle w:val="Noparagraphstyle"/>
        <w:jc w:val="center"/>
        <w:rPr>
          <w:sz w:val="18"/>
          <w:szCs w:val="18"/>
        </w:rPr>
      </w:pPr>
      <w:r>
        <w:rPr>
          <w:sz w:val="18"/>
          <w:szCs w:val="18"/>
        </w:rPr>
        <w:t xml:space="preserve">Павел Скороделов </w:t>
      </w:r>
      <w:r>
        <w:rPr>
          <w:i/>
          <w:iCs/>
          <w:sz w:val="18"/>
          <w:szCs w:val="18"/>
        </w:rPr>
        <w:t>(г. Москва)</w:t>
      </w:r>
    </w:p>
    <w:p>
      <w:pPr>
        <w:pStyle w:val="Noparagraphstyle"/>
        <w:jc w:val="center"/>
        <w:rPr/>
      </w:pPr>
      <w:r>
        <w:rPr>
          <w:b/>
          <w:bCs/>
          <w:sz w:val="18"/>
          <w:szCs w:val="18"/>
        </w:rPr>
        <w:t>Над номером работали</w:t>
      </w:r>
      <w:r>
        <w:rPr>
          <w:sz w:val="18"/>
          <w:szCs w:val="18"/>
        </w:rPr>
        <w:t>:</w:t>
      </w:r>
    </w:p>
    <w:p>
      <w:pPr>
        <w:pStyle w:val="Noparagraphstyle"/>
        <w:jc w:val="center"/>
        <w:rPr/>
      </w:pPr>
      <w:r>
        <w:rPr>
          <w:sz w:val="18"/>
          <w:szCs w:val="18"/>
        </w:rPr>
        <w:t xml:space="preserve">Владимир Мурашкин </w:t>
      </w:r>
      <w:r>
        <w:rPr>
          <w:i/>
          <w:iCs/>
          <w:sz w:val="18"/>
          <w:szCs w:val="18"/>
        </w:rPr>
        <w:t>(главный редактор)</w:t>
      </w:r>
      <w:r>
        <w:rPr>
          <w:sz w:val="18"/>
          <w:szCs w:val="18"/>
        </w:rPr>
        <w:t>,</w:t>
      </w:r>
    </w:p>
    <w:p>
      <w:pPr>
        <w:pStyle w:val="Noparagraphstyle"/>
        <w:jc w:val="center"/>
        <w:rPr/>
      </w:pPr>
      <w:r>
        <w:rPr>
          <w:sz w:val="18"/>
          <w:szCs w:val="18"/>
        </w:rPr>
        <w:t xml:space="preserve">Ирина Петрова </w:t>
      </w:r>
      <w:r>
        <w:rPr>
          <w:i/>
          <w:iCs/>
          <w:sz w:val="18"/>
          <w:szCs w:val="18"/>
        </w:rPr>
        <w:t>(отв. секретарь),</w:t>
      </w:r>
    </w:p>
    <w:p>
      <w:pPr>
        <w:pStyle w:val="Noparagraphstyle"/>
        <w:jc w:val="center"/>
        <w:rPr/>
      </w:pPr>
      <w:r>
        <w:rPr>
          <w:sz w:val="18"/>
          <w:szCs w:val="18"/>
        </w:rPr>
        <w:t>Михаил Бурчак</w:t>
      </w:r>
      <w:r>
        <w:rPr>
          <w:i/>
          <w:iCs/>
          <w:sz w:val="18"/>
          <w:szCs w:val="18"/>
        </w:rPr>
        <w:t xml:space="preserve"> (редактор),</w:t>
      </w:r>
    </w:p>
    <w:p>
      <w:pPr>
        <w:pStyle w:val="Noparagraphstyle"/>
        <w:jc w:val="center"/>
        <w:rPr/>
      </w:pPr>
      <w:r>
        <w:rPr>
          <w:sz w:val="18"/>
          <w:szCs w:val="18"/>
        </w:rPr>
        <w:t>Анатолий Власов</w:t>
      </w:r>
      <w:r>
        <w:rPr>
          <w:i/>
          <w:iCs/>
          <w:sz w:val="18"/>
          <w:szCs w:val="18"/>
        </w:rPr>
        <w:t xml:space="preserve"> (редактор),</w:t>
      </w:r>
    </w:p>
    <w:p>
      <w:pPr>
        <w:pStyle w:val="Noparagraphstyle"/>
        <w:jc w:val="center"/>
        <w:rPr/>
      </w:pPr>
      <w:r>
        <w:rPr>
          <w:sz w:val="18"/>
          <w:szCs w:val="18"/>
        </w:rPr>
        <w:t xml:space="preserve">Владимир Меньшиков </w:t>
      </w:r>
      <w:r>
        <w:rPr>
          <w:i/>
          <w:iCs/>
          <w:sz w:val="18"/>
          <w:szCs w:val="18"/>
        </w:rPr>
        <w:t>(ведущий молодёжной рубрики)</w:t>
      </w:r>
    </w:p>
    <w:p>
      <w:pPr>
        <w:pStyle w:val="Noparagraphstyle"/>
        <w:jc w:val="center"/>
        <w:rPr>
          <w:b/>
          <w:b/>
          <w:bCs/>
          <w:sz w:val="18"/>
          <w:szCs w:val="18"/>
        </w:rPr>
      </w:pPr>
      <w:r>
        <w:rPr>
          <w:b/>
          <w:bCs/>
          <w:sz w:val="18"/>
          <w:szCs w:val="18"/>
        </w:rPr>
        <w:t>Наш адрес: 249096, Калужская обл.,</w:t>
      </w:r>
    </w:p>
    <w:p>
      <w:pPr>
        <w:pStyle w:val="Noparagraphstyle"/>
        <w:jc w:val="center"/>
        <w:rPr>
          <w:b/>
          <w:b/>
          <w:bCs/>
          <w:sz w:val="18"/>
          <w:szCs w:val="18"/>
        </w:rPr>
      </w:pPr>
      <w:r>
        <w:rPr>
          <w:b/>
          <w:bCs/>
          <w:sz w:val="18"/>
          <w:szCs w:val="18"/>
        </w:rPr>
        <w:t>г. Малоярославец, а/я 8</w:t>
      </w:r>
    </w:p>
    <w:p>
      <w:pPr>
        <w:pStyle w:val="Noparagraphstyle"/>
        <w:jc w:val="center"/>
        <w:rPr>
          <w:b/>
          <w:b/>
          <w:bCs/>
          <w:sz w:val="18"/>
          <w:szCs w:val="18"/>
        </w:rPr>
      </w:pPr>
      <w:r>
        <w:rPr>
          <w:b/>
          <w:bCs/>
          <w:sz w:val="18"/>
          <w:szCs w:val="18"/>
        </w:rPr>
        <w:t>Издательство «ЕВАНГЕЛИСТ»</w:t>
      </w:r>
    </w:p>
    <w:p>
      <w:pPr>
        <w:pStyle w:val="Noparagraphstyle"/>
        <w:jc w:val="center"/>
        <w:rPr>
          <w:i/>
          <w:i/>
          <w:iCs/>
          <w:sz w:val="18"/>
          <w:szCs w:val="18"/>
        </w:rPr>
      </w:pPr>
      <w:r>
        <w:rPr>
          <w:i/>
          <w:iCs/>
          <w:sz w:val="18"/>
          <w:szCs w:val="18"/>
        </w:rPr>
        <w:t>e-mail: petrovaii@kaluga. ru</w:t>
      </w:r>
    </w:p>
    <w:p>
      <w:pPr>
        <w:pStyle w:val="Noparagraphstyle"/>
        <w:jc w:val="center"/>
        <w:rPr>
          <w:sz w:val="18"/>
          <w:szCs w:val="18"/>
        </w:rPr>
      </w:pPr>
      <w:r>
        <w:rPr>
          <w:sz w:val="18"/>
          <w:szCs w:val="18"/>
        </w:rPr>
        <w:t>тел/факс (48431) 249-78</w:t>
      </w:r>
    </w:p>
    <w:p>
      <w:pPr>
        <w:pStyle w:val="Noparagraphstyle"/>
        <w:jc w:val="center"/>
        <w:rPr>
          <w:b/>
          <w:b/>
          <w:bCs/>
          <w:sz w:val="18"/>
          <w:szCs w:val="18"/>
        </w:rPr>
      </w:pPr>
      <w:r>
        <w:rPr>
          <w:sz w:val="18"/>
          <w:szCs w:val="18"/>
        </w:rPr>
        <w:t>сот. 8-910-708-62-15</w:t>
      </w:r>
    </w:p>
    <w:p>
      <w:pPr>
        <w:pStyle w:val="Normal"/>
        <w:rPr/>
      </w:pPr>
      <w:r>
        <w:rPr/>
        <w:t>ВНИМАНИЕ!</w:t>
      </w:r>
    </w:p>
    <w:p>
      <w:pPr>
        <w:pStyle w:val="Noparagraphstyle"/>
        <w:jc w:val="center"/>
        <w:rPr>
          <w:sz w:val="18"/>
          <w:szCs w:val="18"/>
        </w:rPr>
      </w:pPr>
      <w:r>
        <w:rPr>
          <w:sz w:val="18"/>
          <w:szCs w:val="18"/>
        </w:rPr>
        <w:t>с 1 сентября 2006 года изменились банковские реквизиты ООО «Издательство</w:t>
      </w:r>
    </w:p>
    <w:p>
      <w:pPr>
        <w:pStyle w:val="Noparagraphstyle"/>
        <w:jc w:val="center"/>
        <w:rPr>
          <w:sz w:val="18"/>
          <w:szCs w:val="18"/>
        </w:rPr>
      </w:pPr>
      <w:r>
        <w:rPr>
          <w:sz w:val="18"/>
          <w:szCs w:val="18"/>
        </w:rPr>
        <w:t>ЕВАНГЕЛИСТ» ИНН/КПП 4011012471/401101001 р/сч. № 40702810522230170261</w:t>
      </w:r>
    </w:p>
    <w:p>
      <w:pPr>
        <w:pStyle w:val="Noparagraphstyle"/>
        <w:jc w:val="center"/>
        <w:rPr>
          <w:sz w:val="18"/>
          <w:szCs w:val="18"/>
        </w:rPr>
      </w:pPr>
      <w:r>
        <w:rPr>
          <w:sz w:val="18"/>
          <w:szCs w:val="18"/>
        </w:rPr>
        <w:t>Обнинское отделение банка № 7786 Дополнительный офис № 7786/060 кор. счет 30101810100000000612</w:t>
      </w:r>
    </w:p>
    <w:p>
      <w:pPr>
        <w:pStyle w:val="Noparagraphstyle"/>
        <w:jc w:val="center"/>
        <w:rPr>
          <w:sz w:val="18"/>
          <w:szCs w:val="18"/>
        </w:rPr>
      </w:pPr>
      <w:r>
        <w:rPr>
          <w:sz w:val="18"/>
          <w:szCs w:val="18"/>
        </w:rPr>
        <w:t>в Калужском ОСБ 8608 БИК 042908612</w:t>
      </w:r>
    </w:p>
    <w:sectPr>
      <w:footnotePr>
        <w:numFmt w:val="decimal"/>
      </w:footnotePr>
      <w:type w:val="nextPage"/>
      <w:pgSz w:w="11906" w:h="16838"/>
      <w:pgMar w:left="1701" w:right="850"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Book Antiqu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paragraphstyle"/>
        <w:ind w:firstLine="397"/>
        <w:rPr/>
      </w:pPr>
      <w:r>
        <w:rPr>
          <w:rStyle w:val="FootnoteCharacters"/>
        </w:rPr>
        <w:footnoteRef/>
      </w:r>
      <w:r>
        <w:rPr/>
        <w:t xml:space="preserve"> </w:t>
      </w:r>
      <w:r>
        <w:rPr>
          <w:sz w:val="16"/>
          <w:szCs w:val="16"/>
        </w:rPr>
        <w:t xml:space="preserve">Сказано не для красоты слога; мы привыкли читать  эти слова в повелительном наклонении, однако  здесь текст оригинала допускает также возможность перевода в изъявительном наклонении, в таком случае следует читать: вы исследуете Писания, ибо вы думаете чрез них иметь жизнь вечную; а они свидетельствуют о Мне. </w:t>
      </w:r>
    </w:p>
    <w:p>
      <w:pPr>
        <w:pStyle w:val="Noparagraphstyle"/>
        <w:ind w:firstLine="397"/>
        <w:rPr/>
      </w:pPr>
      <w:r>
        <w:rPr>
          <w:sz w:val="16"/>
          <w:szCs w:val="16"/>
          <w:vertAlign w:val="superscript"/>
        </w:rPr>
        <w:t>2</w:t>
      </w:r>
      <w:r>
        <w:rPr>
          <w:sz w:val="16"/>
          <w:szCs w:val="16"/>
        </w:rPr>
        <w:t xml:space="preserve"> Нам следует обратить внимание на разницу в словоупотреблении: мы привыкли говорить: «Библия» (в единственном числе) и подразумеваем одну книгу; во времена Иисуса Христа говорили: «Писания» (во множественном числе), подразумевая различные книги, написанные разными авторами в разные эпохи. Если это обстоятельство оставить без внимания из-за его кажущейся маловажности, создаётся опасность неправильного понимания определённых мест в книгах Ветхого и Нового Завета.</w:t>
      </w:r>
    </w:p>
    <w:p>
      <w:pPr>
        <w:pStyle w:val="Noparagraphstyle"/>
        <w:ind w:firstLine="397"/>
        <w:rPr>
          <w:sz w:val="16"/>
          <w:szCs w:val="16"/>
        </w:rPr>
      </w:pPr>
      <w:r>
        <w:rPr>
          <w:sz w:val="16"/>
          <w:szCs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2"/>
      <w:szCs w:val="22"/>
      <w:lang w:val="ru-RU" w:eastAsia="zh-CN" w:bidi="hi-IN"/>
    </w:rPr>
  </w:style>
  <w:style w:type="paragraph" w:styleId="Heading1">
    <w:name w:val="Heading 1"/>
    <w:basedOn w:val="Normal"/>
    <w:next w:val="Normal"/>
    <w:qFormat/>
    <w:pPr>
      <w:keepNext w:val="true"/>
      <w:numPr>
        <w:ilvl w:val="0"/>
        <w:numId w:val="1"/>
      </w:numPr>
      <w:spacing w:lineRule="atLeast" w:line="288"/>
      <w:ind w:firstLine="397"/>
      <w:outlineLvl w:val="0"/>
    </w:pPr>
    <w:rPr>
      <w:color w:val="000000"/>
      <w:sz w:val="36"/>
      <w:szCs w:val="36"/>
      <w:u w:val="thick"/>
    </w:rPr>
  </w:style>
  <w:style w:type="paragraph" w:styleId="Heading3">
    <w:name w:val="Heading 3"/>
    <w:basedOn w:val="Normal"/>
    <w:next w:val="Normal"/>
    <w:qFormat/>
    <w:pPr>
      <w:keepNext w:val="true"/>
      <w:numPr>
        <w:ilvl w:val="2"/>
        <w:numId w:val="1"/>
      </w:numPr>
      <w:spacing w:before="240" w:after="60"/>
      <w:jc w:val="center"/>
      <w:outlineLvl w:val="2"/>
    </w:pPr>
    <w:rPr>
      <w:rFonts w:ascii="Arial" w:hAnsi="Arial" w:eastAsia="Arial" w:cs="Arial"/>
      <w:b/>
      <w:bCs/>
      <w:sz w:val="26"/>
      <w:szCs w:val="26"/>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2">
    <w:name w:val="Ñòèëü ïîëóæèðíûé êóðñèâ"/>
    <w:basedOn w:val="DefaultParagraphFont"/>
    <w:qFormat/>
    <w:rPr>
      <w:b/>
      <w:bCs/>
      <w:i/>
      <w:iCs/>
    </w:rPr>
  </w:style>
  <w:style w:type="character" w:styleId="Style13">
    <w:name w:val="Ñòèëü êóðñèâ"/>
    <w:basedOn w:val="DefaultParagraphFont"/>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äëÿ ýëåêòðîííîé âåðñèè"/>
    <w:basedOn w:val="Normal"/>
    <w:qFormat/>
    <w:pPr>
      <w:spacing w:before="120" w:after="120"/>
      <w:ind w:firstLine="397"/>
    </w:pPr>
    <w:rPr>
      <w:b/>
      <w:bCs/>
      <w:color w:val="000000"/>
      <w:sz w:val="28"/>
      <w:szCs w:val="28"/>
    </w:rPr>
  </w:style>
  <w:style w:type="paragraph" w:styleId="Footnote">
    <w:name w:val="Footnote Text"/>
    <w:basedOn w:val="Normal"/>
    <w:pPr/>
    <w:rPr>
      <w:sz w:val="20"/>
      <w:szCs w:val="20"/>
    </w:rPr>
  </w:style>
  <w:style w:type="paragraph" w:styleId="Noparagraphstyle">
    <w:name w:val="[No paragraph style]"/>
    <w:qFormat/>
    <w:pPr>
      <w:widowControl/>
      <w:bidi w:val="0"/>
      <w:spacing w:lineRule="auto" w:line="288"/>
    </w:pPr>
    <w:rPr>
      <w:rFonts w:ascii="Times New Roman" w:hAnsi="Times New Roman" w:eastAsia="Times New Roman" w:cs="Times New Roman"/>
      <w:color w:val="000000"/>
      <w:sz w:val="24"/>
      <w:szCs w:val="24"/>
      <w:lang w:val="ru-RU" w:eastAsia="zh-CN" w:bidi="hi-IN"/>
    </w:rPr>
  </w:style>
  <w:style w:type="paragraph" w:styleId="1BookAntiqua20pt">
    <w:name w:val="Ñòèëü Çàãîëîâîê 1 + Book Antiqua 20 pt áåç ïîä÷åðêèâàíèÿ Ïåðâàÿ ..."/>
    <w:basedOn w:val="Heading1"/>
    <w:qFormat/>
    <w:pPr>
      <w:numPr>
        <w:ilvl w:val="0"/>
        <w:numId w:val="0"/>
      </w:numPr>
      <w:ind w:hanging="0"/>
      <w:outlineLvl w:val="9"/>
    </w:pPr>
    <w:rPr>
      <w:rFonts w:ascii="Book Antiqua" w:hAnsi="Book Antiqua" w:eastAsia="Book Antiqua" w:cs="Book Antiqua"/>
      <w:sz w:val="28"/>
      <w:szCs w:val="28"/>
      <w:u w:val="none"/>
    </w:rPr>
  </w:style>
  <w:style w:type="paragraph" w:styleId="1BookAntiqua20pt1">
    <w:name w:val="Ñòèëü Çàãîëîâîê 1 + Book Antiqua 20 pt áåç ïîä÷åðêèâàíèÿ Ïåðâàÿ ...1"/>
    <w:basedOn w:val="Heading1"/>
    <w:qFormat/>
    <w:pPr>
      <w:numPr>
        <w:ilvl w:val="0"/>
        <w:numId w:val="0"/>
      </w:numPr>
      <w:ind w:hanging="0"/>
      <w:outlineLvl w:val="9"/>
    </w:pPr>
    <w:rPr>
      <w:rFonts w:ascii="Book Antiqua" w:hAnsi="Book Antiqua" w:eastAsia="Book Antiqua" w:cs="Book Antiqua"/>
      <w:sz w:val="28"/>
      <w:szCs w:val="28"/>
      <w:u w:val="none"/>
    </w:rPr>
  </w:style>
  <w:style w:type="paragraph" w:styleId="1">
    <w:name w:val="Çàãîëîâîê1"/>
    <w:basedOn w:val="1BookAntiqua20pt1"/>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1T10:05:00Z</dcterms:created>
  <dc:creator>Петрова</dc:creator>
  <dc:description/>
  <dc:language>en-US</dc:language>
  <cp:lastModifiedBy>nikolay</cp:lastModifiedBy>
  <dcterms:modified xsi:type="dcterms:W3CDTF">2007-01-02T09:41:00Z</dcterms:modified>
  <cp:revision>8</cp:revision>
  <dc:subject/>
  <dc:title>ВЕРА  БОЖИЯ</dc:title>
</cp:coreProperties>
</file>