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1"/>
        </w:rPr>
        <w:t>Вестник ХВЕ №5 2005 год.</w:t>
      </w:r>
      <w:r>
        <w:rPr/>
        <w:t>Содержание:</w:t>
      </w:r>
    </w:p>
    <w:p>
      <w:pPr>
        <w:pStyle w:val="Normal"/>
        <w:rPr/>
      </w:pPr>
      <w:r>
        <w:rPr/>
        <w:t>В номере:</w:t>
      </w:r>
    </w:p>
    <w:p>
      <w:pPr>
        <w:pStyle w:val="Normal"/>
        <w:rPr/>
      </w:pPr>
      <w:r>
        <w:rPr/>
        <w:t>В Мурашкин</w:t>
      </w:r>
    </w:p>
    <w:p>
      <w:pPr>
        <w:pStyle w:val="Normal"/>
        <w:rPr/>
      </w:pPr>
      <w:r>
        <w:rPr/>
        <w:t>Хождение по вертикали лестницы Иакова Молодёжная рубрика</w:t>
      </w:r>
    </w:p>
    <w:p>
      <w:pPr>
        <w:pStyle w:val="Normal"/>
        <w:rPr/>
      </w:pPr>
      <w:r>
        <w:rPr/>
        <w:t>Владимир Меньшиков</w:t>
      </w:r>
    </w:p>
    <w:p>
      <w:pPr>
        <w:pStyle w:val="Normal"/>
        <w:rPr/>
      </w:pPr>
      <w:r>
        <w:rPr/>
        <w:t>ВЫБОР</w:t>
      </w:r>
    </w:p>
    <w:p>
      <w:pPr>
        <w:pStyle w:val="Normal"/>
        <w:rPr/>
      </w:pPr>
      <w:r>
        <w:rPr/>
        <w:t>Учение на молодёжном семинаре Темы:</w:t>
      </w:r>
    </w:p>
    <w:p>
      <w:pPr>
        <w:pStyle w:val="Normal"/>
        <w:rPr/>
      </w:pPr>
      <w:r>
        <w:rPr/>
        <w:t>О Богопознании</w:t>
      </w:r>
    </w:p>
    <w:p>
      <w:pPr>
        <w:pStyle w:val="Normal"/>
        <w:rPr>
          <w:b/>
          <w:b/>
          <w:bCs/>
          <w:i/>
          <w:i/>
          <w:iCs/>
        </w:rPr>
      </w:pPr>
      <w:r>
        <w:rPr/>
        <w:t xml:space="preserve">Р Циммерманн </w:t>
      </w:r>
    </w:p>
    <w:p>
      <w:pPr>
        <w:pStyle w:val="Normal"/>
        <w:rPr/>
      </w:pPr>
      <w:r>
        <w:rPr/>
        <w:t>О верности</w:t>
      </w:r>
    </w:p>
    <w:p>
      <w:pPr>
        <w:pStyle w:val="Normal"/>
        <w:rPr>
          <w:b/>
          <w:b/>
          <w:bCs/>
          <w:i/>
          <w:i/>
          <w:iCs/>
        </w:rPr>
      </w:pPr>
      <w:r>
        <w:rPr/>
        <w:t xml:space="preserve">С Низовский </w:t>
      </w:r>
    </w:p>
    <w:p>
      <w:pPr>
        <w:pStyle w:val="Normal"/>
        <w:rPr/>
      </w:pPr>
      <w:r>
        <w:rPr/>
        <w:t>О Христе и Церкви</w:t>
      </w:r>
    </w:p>
    <w:p>
      <w:pPr>
        <w:pStyle w:val="Normal"/>
        <w:rPr>
          <w:b/>
          <w:b/>
          <w:bCs/>
          <w:i/>
          <w:i/>
          <w:iCs/>
        </w:rPr>
      </w:pPr>
      <w:r>
        <w:rPr/>
        <w:t>В Мурашкин</w:t>
      </w:r>
    </w:p>
    <w:p>
      <w:pPr>
        <w:pStyle w:val="Normal"/>
        <w:rPr/>
      </w:pPr>
      <w:r>
        <w:rPr/>
        <w:t>Любви святой дыханье</w:t>
      </w:r>
    </w:p>
    <w:p>
      <w:pPr>
        <w:pStyle w:val="Normal"/>
        <w:rPr/>
      </w:pPr>
      <w:r>
        <w:rPr/>
        <w:t>М Бурчак</w:t>
      </w:r>
    </w:p>
    <w:p>
      <w:pPr>
        <w:pStyle w:val="Normal"/>
        <w:rPr/>
      </w:pPr>
      <w:r>
        <w:rPr/>
        <w:t>Духовное наследие ХВЕ</w:t>
      </w:r>
    </w:p>
    <w:p>
      <w:pPr>
        <w:pStyle w:val="Normal"/>
        <w:rPr/>
      </w:pPr>
      <w:r>
        <w:rPr/>
        <w:t>В Говорушко</w:t>
      </w:r>
    </w:p>
    <w:p>
      <w:pPr>
        <w:pStyle w:val="Normal"/>
        <w:rPr/>
      </w:pPr>
      <w:r>
        <w:rPr/>
        <w:t>О работе Духа Святого Начало</w:t>
      </w:r>
    </w:p>
    <w:p>
      <w:pPr>
        <w:pStyle w:val="Normal"/>
        <w:rPr/>
      </w:pPr>
      <w:r>
        <w:rPr/>
        <w:t>Эжен Берсье</w:t>
      </w:r>
    </w:p>
    <w:p>
      <w:pPr>
        <w:pStyle w:val="Normal"/>
        <w:rPr/>
      </w:pPr>
      <w:r>
        <w:rPr/>
        <w:t>Узкий путь в Царство Небесное</w:t>
      </w:r>
    </w:p>
    <w:p>
      <w:pPr>
        <w:pStyle w:val="Normal"/>
        <w:rPr/>
      </w:pPr>
      <w:r>
        <w:rPr/>
        <w:t>В Новикова</w:t>
      </w:r>
    </w:p>
    <w:p>
      <w:pPr>
        <w:pStyle w:val="Normal"/>
        <w:rPr/>
      </w:pPr>
      <w:r>
        <w:rPr>
          <w:rStyle w:val="Style11"/>
        </w:rPr>
        <w:t>Автобиографическая повесть</w:t>
      </w:r>
    </w:p>
    <w:p>
      <w:pPr>
        <w:pStyle w:val="Normal"/>
        <w:rPr/>
      </w:pPr>
      <w:r>
        <w:rPr/>
        <w:t>«Его огненные маяки»</w:t>
      </w:r>
    </w:p>
    <w:p>
      <w:pPr>
        <w:pStyle w:val="Normal"/>
        <w:rPr/>
      </w:pPr>
      <w:r>
        <w:rPr>
          <w:rStyle w:val="Style11"/>
        </w:rPr>
        <w:t>Окончание</w:t>
      </w:r>
    </w:p>
    <w:p>
      <w:pPr>
        <w:pStyle w:val="Heading1"/>
        <w:rPr/>
      </w:pPr>
      <w:r>
        <w:rPr/>
        <w:t>Хождение по вертикали лестницы Иакова</w:t>
      </w:r>
    </w:p>
    <w:p>
      <w:pPr>
        <w:pStyle w:val="Normal"/>
        <w:rPr>
          <w:b/>
          <w:b/>
          <w:bCs/>
          <w:i/>
          <w:i/>
          <w:iCs/>
        </w:rPr>
      </w:pPr>
      <w:r>
        <w:rPr>
          <w:b/>
          <w:bCs/>
          <w:i/>
          <w:iCs/>
        </w:rPr>
        <w:t xml:space="preserve">«И увидел во сне: вот, лестница стоит на земле, а верх ее касается неба; и вот, Ангелы Божии восходят и нисходят по ней И вот, Господь стоит на ней» (Быт. 28:12-13) </w:t>
      </w:r>
    </w:p>
    <w:p>
      <w:pPr>
        <w:pStyle w:val="Normal"/>
        <w:rPr>
          <w:b/>
          <w:b/>
          <w:bCs/>
          <w:i/>
          <w:i/>
          <w:iCs/>
        </w:rPr>
      </w:pPr>
      <w:r>
        <w:rPr>
          <w:b/>
          <w:bCs/>
          <w:i/>
          <w:iCs/>
        </w:rPr>
        <w:t>«Посему да приступаем с дерзновением к престолу благодати, чтобы получить милость и обрести благодать для благовременной помощи» (Евр. 4:16)</w:t>
      </w:r>
    </w:p>
    <w:p>
      <w:pPr>
        <w:pStyle w:val="Normal"/>
        <w:rPr/>
      </w:pPr>
      <w:r>
        <w:rPr/>
        <w:t>Явление Христа во плоти и последующее сошествие Духа Святого на учеников открыло новую, небывалую возможность для спасённых приходить верою пред лицо Его для получения благодати для благовременной помощи Поэтому Иисус сказал Нафанаилу</w:t>
      </w:r>
      <w:r>
        <w:rPr>
          <w:b/>
          <w:bCs/>
          <w:i/>
          <w:iCs/>
        </w:rPr>
        <w:t>: «Истинно, истинно говорю вам: отныне будете видеть небо отверстым и Ангелов Божиих восходящих и нисходящих к Сыну Человеческому» (Ин. 1:51)</w:t>
      </w:r>
      <w:r>
        <w:rPr/>
        <w:t xml:space="preserve"> Обратите внимание на слова: «Восходящих и нисходящих» После дня Пятидесятницы Ангелы восходят и нисходят также и к Его Ученикам Ангелы, имея способность нисходить и восходить к престолу, пред лицо Его, в самый Рай, делают возможным восхождение и нисхождение в видениях и откровениях по воле Его и Учеников Христовых Так, например, будучи позванными взойти на небо, в самом Раю побывали Павел см. 2Кор. 12:4, а затем Иоанн см Откр. 4:1;11:12 Павел получил лично от Христа план тайны домостроительства благодати для язычников, а Иоанну были показаны события, которые должны произойти в последующих веках, вплоть до Нового Неба и Новой Земли см Откр. 21:1 </w:t>
      </w:r>
    </w:p>
    <w:p>
      <w:pPr>
        <w:pStyle w:val="Normal"/>
        <w:rPr/>
      </w:pPr>
      <w:r>
        <w:rPr/>
        <w:t xml:space="preserve">Притом нужно заметить, что эти события христиане, утверждённые в вере Евангельской, понимают не только в аллегорическом, символическом, переносном смысле, как это принято в других конфессиях Христианам Евангельской веры свойственно верить всему написанному в прямом и, где надо, в переносном смысле во-первых, буквально, как и написано, во-вторых, в духовном смысле Например, они верят, что, если в первом веке </w:t>
      </w:r>
      <w:r>
        <w:rPr>
          <w:b/>
          <w:bCs/>
          <w:i/>
          <w:iCs/>
        </w:rPr>
        <w:t>«Он поставил одних — Апостолами, других — пророками, иных — Евангелистами, иных — пастырями и учителями, к совершению святых, на дело служения, для созидания Тела Христова, доколе все придем в единство веры и познания Сына Божия, в мужа совершенного, в меру полного возраста Христова» (Еф. 4:11-12),</w:t>
      </w:r>
      <w:r>
        <w:rPr/>
        <w:t xml:space="preserve"> то это обетование принадлежит и реформированной, то есть восстановленной Церкви последнего времени, исполнение которого она ожидает и ищет Веря в богодухновенность Писания, христиане веры евангельской легко различают натяжки и подделки выдающих желаемое за действительное как в отношении новоявленных «апостолов» и «евангелистов» во славу свою, так и «пророков» и пророчеств по воле своей, распознают самовольное смиренномудрие и самовольное поклонение, которое есть идолопоклонство.Свойство Ангелов восходить и нисходить к имеющим наследовать обетования наблюдалось и в период Ветхого Завета Так, Иакову во сне была показана лестница: </w:t>
      </w:r>
      <w:r>
        <w:rPr>
          <w:b/>
          <w:bCs/>
          <w:i/>
          <w:iCs/>
        </w:rPr>
        <w:t xml:space="preserve">«И увидел во сне: вот, лестница стоит на земле, а верх ее касается неба; и вот, Ангелы Божии восходят и нисходят по ней И вот, Господь стоит на ней и говорит: Я Господь, Бог Авраама, отца твоего, и Бог Исаака Землю, на которой ты лежишь, Я дам тебе и потомству твоему» (Быт. 28:12-13) </w:t>
      </w:r>
      <w:r>
        <w:rPr/>
        <w:t xml:space="preserve">Лестница Иакова стала прообразом пути получения откровений от лица Божьего, передаваемых через Ангелов Божьих см Откр 1:1 </w:t>
      </w:r>
      <w:r>
        <w:rPr>
          <w:b/>
          <w:bCs/>
          <w:i/>
          <w:iCs/>
        </w:rPr>
        <w:t>«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 (Быт. 28:16-17)</w:t>
      </w:r>
      <w:r>
        <w:rPr/>
        <w:t xml:space="preserve"> Иаков понял правильно: где присутствует Бог, там и дом Божий, там и врата небесные, там является слава Божия.Иными словами, тайна домостроительства благодати заключается в том, чтобы устроить в себе и между собою церковь, дом Бога Живого, и знать, как в ней поступать</w:t>
      </w:r>
      <w:r>
        <w:rPr>
          <w:b/>
          <w:bCs/>
          <w:i/>
          <w:iCs/>
        </w:rPr>
        <w:t>: «Чтобы, если замедлю, ты знал, как должно поступать в доме Божием, который есть Церковь Бога живого, столп и утверждение истины» (1Тим 3:15) Пётр тоже говорил об этом: «И сами, как живые камни, устрояйте из себя дом духовный, священство святое» (1Пет. 2:5)</w:t>
      </w:r>
      <w:r>
        <w:rPr/>
        <w:t xml:space="preserve"> Поэтому выражение Иакова: «дом Божий — это врата небесные», по сути, является пророческим для нас, достигших последних времён и через Христа и Духа Святого получивших право пользоваться «лестницей Иакова» для получения благовременной помощи.Само по себе понятие «духовной лестницы» не ново и вполне доступно для понимания Оно встречается в поучениях Христа и Апостолов много раз Например, духовный возраст, описанный Иоанном дети, отроки, юноши, отцы, представляет конкретные уровни духовного роста и развития Лестница представляет собой вереницу ступеней, восходящих вверх Есть уровень, который в Библии назван </w:t>
      </w:r>
      <w:r>
        <w:rPr>
          <w:i/>
          <w:iCs/>
        </w:rPr>
        <w:t>«высокой горой»</w:t>
      </w:r>
      <w:r>
        <w:rPr/>
        <w:t xml:space="preserve"> Иез. 20:40, Иез. 40:2, </w:t>
      </w:r>
      <w:r>
        <w:rPr>
          <w:i/>
          <w:iCs/>
        </w:rPr>
        <w:t>«горой Божией»</w:t>
      </w:r>
      <w:r>
        <w:rPr/>
        <w:t xml:space="preserve"> Пс. 67:16, Ис. 30:25, Иез. 20:40 В Библии символ «высокой горы» применялся как образ жизни в Духе, на горней высоте: </w:t>
      </w:r>
      <w:r>
        <w:rPr>
          <w:b/>
          <w:bCs/>
          <w:i/>
          <w:iCs/>
        </w:rPr>
        <w:t>«Вот закон храма: на вершине горы все пространство его вокруг — Святое Святых; вот закон храма!» (Иез. 43:12)</w:t>
      </w:r>
      <w:r>
        <w:rPr/>
        <w:t xml:space="preserve"> В духовном мире подобие лестницы, соединяющей землю с небесным престолом, символизирует множественное число уровней, приводящих на высоту, в присутствие, где стоит престол Божий и восседает Бог Но самое важное для нас в понимании духовной лестницы заключается в том, что в жизни человеческой одновременно существует множество духовных уровней С очень высокого духовного уровня можно упасть и оказаться на низком, что бывает нередко Но можно вспомнить, откуда ты упал и, возревновав, вернуться на прежний уровень и творить прежние дела высокого духовного уровня, что мало кому удавалось Откр 2:5</w:t>
      </w:r>
    </w:p>
    <w:p>
      <w:pPr>
        <w:pStyle w:val="Normal"/>
        <w:rPr/>
      </w:pPr>
      <w:r>
        <w:rPr/>
        <w:t xml:space="preserve">У Бога есть намерение и даже неугасимая ревность по Своему народу, и Он возвестил ему через пророка, что Он не умолкнет и ради него не успокоится, </w:t>
      </w:r>
      <w:r>
        <w:rPr>
          <w:b/>
          <w:bCs/>
          <w:i/>
          <w:iCs/>
        </w:rPr>
        <w:t xml:space="preserve">«…Доколе не взойдет, как свет, правда его и спасение его как горящий светильник И увидят народы правду твою и все цари славу твою, и назовут тебя новым именем, которое нарекут уста Господа И будешь венцом славы в руке Господа и царскою диадемою на длани Бога твоего» (Ис. 62:1-3) и ещё: «А для вас, благоговеющие пред именем Моим, взойдет Солнце правды и исцеление в лучах Его, и вы выйдете и взыграете, как тельцы упитанные» (Мал. 4:2) </w:t>
      </w:r>
    </w:p>
    <w:p>
      <w:pPr>
        <w:pStyle w:val="Normal"/>
        <w:rPr/>
      </w:pPr>
      <w:r>
        <w:rPr/>
        <w:t xml:space="preserve">Сегодня мы знаем, что все обетования, данные Израилю, исполнились в буквальном смысле во Христе Иисусе и по праву принадлежат Его Церкви Он изливает Свою полноту Духом Святым на жаждущих, послушных Ему, благоговеющих пред именем Его, ожидающих Его во спасение Всепоглощающая полнота творческого животворящего Духа Святого во время излияния «позднего дождя» возведёт приготовленную часть церкви на недосягаемые высоты духа, на которых Он приготовил для неё пир на виду у всех народов </w:t>
      </w:r>
      <w:r>
        <w:rPr>
          <w:b/>
          <w:bCs/>
          <w:i/>
          <w:iCs/>
        </w:rPr>
        <w:t>«И будет в последние дни, гора дома Господня будет поставлена во главу гор и возвысится над холмами, и потекут к ней все народы» (Ис. 2:2), (Мих. 4:1) «Ты приготовил предо мною трапезу в виду врагов моих; умастил елеем голову мою; чаша моя преисполнена» (Пс. 22:5)</w:t>
      </w:r>
      <w:r>
        <w:rPr/>
        <w:t xml:space="preserve"> </w:t>
      </w:r>
    </w:p>
    <w:p>
      <w:pPr>
        <w:pStyle w:val="Normal"/>
        <w:rPr/>
      </w:pPr>
      <w:r>
        <w:rPr/>
        <w:t xml:space="preserve">Господь простирал руки Свои через Пророков и Апостолов к народу Своему: «О, дом Иакова! Придите, и будем ходить во свете Господнем» (Ис 2:5), но они не захотели и отломились неверием А мы, язычники, верою привились к природному корню, как об этом говорит Апостол Павел Рим. 11:17 Теперь Господь теми же словами призывает Свою церковь последовать Его призыву: </w:t>
      </w:r>
      <w:r>
        <w:rPr>
          <w:b/>
          <w:bCs/>
          <w:i/>
          <w:iCs/>
        </w:rPr>
        <w:t>«Придите, и будем ходить во свете Господнем» И ещё: «Взойди на высокую гору, благовествующий Сион! возвысь с силою голос твой, благовествующий Иерусалим! возвысь, не бойся; скажи городам Иудиным: вот Бог ваш!» (Ис 40:9)</w:t>
      </w:r>
    </w:p>
    <w:p>
      <w:pPr>
        <w:pStyle w:val="Normal"/>
        <w:rPr>
          <w:b/>
          <w:b/>
          <w:bCs/>
          <w:i/>
          <w:i/>
          <w:iCs/>
        </w:rPr>
      </w:pPr>
      <w:r>
        <w:rPr>
          <w:b/>
          <w:bCs/>
          <w:i/>
          <w:iCs/>
        </w:rPr>
        <w:t xml:space="preserve">«И сделает Господь Саваоф на горе сей для всех народов трапезу из тучных яств, трапезу из чистых вин, из тука костей и самых чистых вин; И пойдут многие народы и скажут: придите, и взойдем на гору Господню и в дом Бога Иаковлева, и Он научит нас путям Своим, и будем ходить по стезям Его, ибо от Сиона выйдет закон и слово Господне — из Иерусалима И будет Он судить многие народы, и обличит многие племена в отдаленных странах; и перекуют они мечи свои на орала и копья свои — на серпы; не поднимет народ на народ меча, и не будут более учиться воевать» (Ис 25:6; Мих. 4:2-3) </w:t>
      </w:r>
    </w:p>
    <w:p>
      <w:pPr>
        <w:pStyle w:val="Normal"/>
        <w:rPr/>
      </w:pPr>
      <w:r>
        <w:rPr/>
        <w:t xml:space="preserve">Освобождаясь от младенческого мышления, многие, крещённые Духом Святым, начинают понимать, что облечение силою Святого Духа — это не позиция на пьедестале, а новая жизнь во Христе </w:t>
      </w:r>
      <w:r>
        <w:rPr>
          <w:b/>
          <w:bCs/>
          <w:i/>
          <w:iCs/>
        </w:rPr>
        <w:t>«И сказал Сидящий на престоле: се, творю все новое» (Откр 21:5)</w:t>
      </w:r>
      <w:r>
        <w:rPr/>
        <w:t xml:space="preserve"> Уверовавшим в Него нужно понять, что нельзя останавливаться в познании Его воли, но всегда стремиться искать ответ на свои проблемы на более высоких ступенях «лестницы Иакова» Проще говоря, выход из безвыходных ситуаций на данной ступени твоего возраста, всегда найдётся на другой, более высокой ступени Этот выход — </w:t>
      </w:r>
      <w:r>
        <w:rPr>
          <w:i/>
          <w:iCs/>
        </w:rPr>
        <w:t>«обетование Божье»</w:t>
      </w:r>
      <w:r>
        <w:rPr/>
        <w:t xml:space="preserve"> Как и написано у пророка: </w:t>
      </w:r>
      <w:r>
        <w:rPr>
          <w:b/>
          <w:bCs/>
          <w:i/>
          <w:iCs/>
        </w:rPr>
        <w:t>«воззови ко Мне — и Я отвечу тебе, покажу тебе великое и недоступное, чего ты не знаешь» (Иер. 33:3)</w:t>
      </w:r>
      <w:r>
        <w:rPr/>
        <w:t xml:space="preserve"> Мы должны знать, что на этой лестнице, к которой мы приступили, лестнице нашего спасения, Бог не даст тебе засидеться и уснуть ни на одной из её ступенек По ней нужно двигаться верою вверх По ней нужно путешествовать, по ней нужно учиться восходить и нисходить Как? Вместе с героями Библии, вместе с мужами Божьими, вместе с Моисеем и Илиёй, человеками, которые были подобны нам Тем более теперь, когда мы во Христе У нас есть возможность вместе с Петром и Павлом приходить в исступление и видеть откровения тайны Христовой, </w:t>
      </w:r>
      <w:r>
        <w:rPr>
          <w:b/>
          <w:bCs/>
          <w:i/>
          <w:iCs/>
        </w:rPr>
        <w:t>«Которая не была возвещена прежним поколениям сынов человеческих, как ныне открыта святым Апостолам Его и пророкам Духом Святым» (Еф. 3:5)</w:t>
      </w:r>
      <w:r>
        <w:rPr/>
        <w:t xml:space="preserve"> Или увидеть вместе с Апостолом Иоанном: </w:t>
      </w:r>
      <w:r>
        <w:rPr>
          <w:b/>
          <w:bCs/>
          <w:i/>
          <w:iCs/>
        </w:rPr>
        <w:t xml:space="preserve">«…Вот, дверь отверста на небе, и прежний голос, который я слышал как бы звук трубы, говоривший со мною, сказал: взойди сюда, и покажу тебе, чему надлежит быть после сего И тотчас я был в духе; и вот, престол стоял на небе, и на престоле был Сидящий» (Откр 4:1,2) </w:t>
      </w:r>
    </w:p>
    <w:p>
      <w:pPr>
        <w:pStyle w:val="Normal"/>
        <w:rPr/>
      </w:pPr>
      <w:r>
        <w:rPr/>
        <w:t>«Лестницу» нужно видеть в Евангелии Иисуса Христа, потому что эта «лестница» в Нем, и тогда передвижение по ней не составит никакого труда У нас есть для этого всё необходимое: и Слово, и природа Сына, и образец первой церкви, и крылья веры, и пламенеющий Дух!</w:t>
      </w:r>
    </w:p>
    <w:p>
      <w:pPr>
        <w:pStyle w:val="Normal"/>
        <w:rPr>
          <w:i/>
          <w:i/>
          <w:iCs/>
        </w:rPr>
      </w:pPr>
      <w:r>
        <w:rPr>
          <w:i/>
          <w:iCs/>
        </w:rPr>
        <w:t>Продолжение следует</w:t>
      </w:r>
    </w:p>
    <w:p>
      <w:pPr>
        <w:pStyle w:val="Normal"/>
        <w:rPr>
          <w:b/>
          <w:b/>
          <w:bCs/>
        </w:rPr>
      </w:pPr>
      <w:r>
        <w:rPr>
          <w:b/>
          <w:bCs/>
        </w:rPr>
        <w:t>Владимир Мурашкин</w:t>
      </w:r>
    </w:p>
    <w:p>
      <w:pPr>
        <w:pStyle w:val="Heading1"/>
        <w:rPr/>
      </w:pPr>
      <w:r>
        <w:rPr/>
        <w:t>Молодёжное служение</w:t>
      </w:r>
    </w:p>
    <w:p>
      <w:pPr>
        <w:pStyle w:val="Normal"/>
        <w:rPr>
          <w:i/>
          <w:i/>
          <w:iCs/>
        </w:rPr>
      </w:pPr>
      <w:r>
        <w:rPr>
          <w:i/>
          <w:iCs/>
        </w:rPr>
        <w:t>Дорогие братья и сестры!</w:t>
      </w:r>
    </w:p>
    <w:p>
      <w:pPr>
        <w:pStyle w:val="Normal"/>
        <w:rPr>
          <w:i/>
          <w:i/>
          <w:iCs/>
        </w:rPr>
      </w:pPr>
      <w:r>
        <w:rPr>
          <w:i/>
          <w:iCs/>
        </w:rPr>
        <w:t>Приветствуем вас на страницах рубрики «Молодежное служение» Как и прежде, ждем от вас статьи, свидетельства, новости, то есть все, что касается жизни молодежи в церквах Только с вашим участием мы можем иметь полный обзор жизни молодого поколения церквей ХВЕ в наше время.Наш контакт: dom_wm@mail ru или г Пермь, 614107, ул Ким, 5-2, Меньшикову Владимиру</w:t>
      </w:r>
    </w:p>
    <w:p>
      <w:pPr>
        <w:pStyle w:val="Normal"/>
        <w:rPr>
          <w:i/>
          <w:i/>
          <w:iCs/>
        </w:rPr>
      </w:pPr>
      <w:r>
        <w:rPr>
          <w:i/>
          <w:iCs/>
        </w:rPr>
        <w:t xml:space="preserve">«Иисус сказал народу: вы свидетели о себе, что вы избрали себе Господа — служить Ему? </w:t>
      </w:r>
    </w:p>
    <w:p>
      <w:pPr>
        <w:pStyle w:val="Normal"/>
        <w:rPr>
          <w:i/>
          <w:i/>
          <w:iCs/>
        </w:rPr>
      </w:pPr>
      <w:r>
        <w:rPr>
          <w:i/>
          <w:iCs/>
        </w:rPr>
        <w:t>Они отвечали: свидетели» (Иис Нав. 24:22)</w:t>
      </w:r>
    </w:p>
    <w:p>
      <w:pPr>
        <w:pStyle w:val="Normal"/>
        <w:rPr>
          <w:i/>
          <w:i/>
          <w:iCs/>
        </w:rPr>
      </w:pPr>
      <w:r>
        <w:rPr>
          <w:i/>
          <w:iCs/>
        </w:rPr>
        <w:t xml:space="preserve">«Избрали новых богов, оттого война у ворот» (Суд 5:8) </w:t>
      </w:r>
    </w:p>
    <w:p>
      <w:pPr>
        <w:pStyle w:val="Normal"/>
        <w:rPr>
          <w:i/>
          <w:i/>
          <w:iCs/>
        </w:rPr>
      </w:pPr>
      <w:r>
        <w:rPr>
          <w:i/>
          <w:iCs/>
        </w:rPr>
        <w:t>«Пойдите, взывайте к богам, которых вы избрали, пусть они спасают вас в тесное для вас время» (Суд. 10:14)</w:t>
      </w:r>
    </w:p>
    <w:p>
      <w:pPr>
        <w:pStyle w:val="Normal"/>
        <w:rPr>
          <w:i/>
          <w:i/>
          <w:iCs/>
        </w:rPr>
      </w:pPr>
      <w:r>
        <w:rPr>
          <w:i/>
          <w:iCs/>
        </w:rPr>
        <w:t>«И восстенаете тогда от царя вашего, которого вы избрали себе; и не будет Господь отвечать вам тогда» (1Цар. 8:18)</w:t>
      </w:r>
    </w:p>
    <w:p>
      <w:pPr>
        <w:pStyle w:val="Normal"/>
        <w:rPr/>
      </w:pPr>
      <w:r>
        <w:rPr/>
        <w:t>В последнее время состав молодежи на молодежных собраниях в церквах заметно отличается от того, что было 15-20 лет назад Тогда молодежь, пришедшая из мира, и дети христиан были в примерном соотношении пятьдесят на пятьдесят Сейчас в большинстве случаев девяносто процентов молодежи — это дети христиан, или, иначе говоря, второе поколение верующих.На практике замечено, что их ревность о Господе чаще всего уступает тем, что пришли из мира Это видно и по вниманию во время слышания проповеди, и по желанию молиться и участвовать в труде Дети верующих родителей часто напоминают царских детей, которые не знали трудной жизни и поэтому не ценят того, что Господь дал им такой удел От этого наблюдается и угасший интерес к христианским ценностям.Руководители молодежи всеми силами работают над методами передачи истины, организовывают конференции, лагеря, штудируют пособия по молодежным служениям Только бы достичь это труднодоступное поколение «царских детей» АКЦЕНТИРУЮ ВНИМАНИЕ: ЭТА УЧАСТЬ ПОСТИГЛА НЕ ВСЕХ, РОДИВШИХСЯ В ХРИСТИАНСКИХ СЕМЬЯХ Среди них есть ОЧЕНЬ, ОЧЕНЬ жаждущие Господа Но мы ведем сейчас речь о большинстве.Вполне возможно, это следствие того, что церковь пассивна в деле благовестия, из-за чего ослаб приток новых людей в церковь Чем меньше мы благовествуем миру, тем больше нам тогда придется благовествовать внутри церкви Кто бы мог подумать, что когда-нибудь нам придется призывать к покаянию на молодежных собраниях.Многие из молодых людей в христианских семьях просто не понимают, что они лично должны сделать в своей жизни выбор Этого не могут сделать за них родители.Когда в нашей области проводилась выездная конференция, то одной из её целей было помочь каждому осознать свое положение пред Богом и помочь сделать правильный выбор в жизни.Один проповедник рассказывал девушке о Боге Девушка не хотела принимать слово, и вскоре их беседа прекратилась Они расстались, и через несколько минут брат услышал позади себя визг тормозов Оглянувшись, он увидел, что эту девушку насмерть сбил автомобиль Придя домой, он отчаянно взывал к Богу и говорил: «Что я недоделал, Господи? Может быть, мне нужно было взять ее за руку и сказать: «Я не отпущу тебя, пока ты не примиришься с Богом»? Господь ответил ему тогда: «На небе будут только добровольцы»</w:t>
      </w:r>
    </w:p>
    <w:p>
      <w:pPr>
        <w:pStyle w:val="Normal"/>
        <w:rPr/>
      </w:pPr>
      <w:r>
        <w:rPr/>
        <w:t>При всем нашем осознании необходимости правильного выбора, мы никогда не заставим человека идти правильной дорогой Даже Бог не заставляет человека Дверь нашего сердца открывается только изнутри Несмотря на свою огромную любовь к нам, Бог никогда не сможет одного: заставить нас уверовать.Задача родителей, пасторов и руководителей молодежи состоит в том, чтобы создать условия, при которых юноша и девица имели бы выбор: дать им вкусить жизнь Христа «Вкусите, и увидите, как благ Господь» Это должно происходить на наших собраниях, конференциях и лагерях Испытать, ощутить присутствие Бога, прикосновение Духа, веяние благодати - вот, что помогает определиться в жизни правильным образом Если же молодые люди слышат от нас лишь запреты, но не обретают взамен сладости познания живого Христа, мы не можем рассчитывать на то, что их сердца расположатся к пути Господню.</w:t>
      </w:r>
      <w:r>
        <w:rPr>
          <w:b/>
          <w:bCs/>
        </w:rPr>
        <w:t>ЧТО ВЛИЯЕТ НА НАШ ВЫБОР?</w:t>
      </w:r>
    </w:p>
    <w:p>
      <w:pPr>
        <w:pStyle w:val="Normal"/>
        <w:rPr/>
      </w:pPr>
      <w:r>
        <w:rPr/>
        <w:t>Хотим мы это признать или нет, но определенные вещи, личности или события оказывают влияние на наш выбор Это нормальное явление, только нужно следить за тем, чтобы мы поддавались правильному влиянию Ровоам поддался влиянию молодых людей и принял роковое решение Неправильный выбор авторитетов привел к неправильному решению.Кто или что может влиять на нас или на молодежь, о которой мы, в частности, сейчас рассуждаем:</w:t>
      </w:r>
    </w:p>
    <w:p>
      <w:pPr>
        <w:pStyle w:val="Normal"/>
        <w:rPr/>
      </w:pPr>
      <w:r>
        <w:rPr/>
        <w:t>ЛИЧНОСТИ</w:t>
      </w:r>
    </w:p>
    <w:p>
      <w:pPr>
        <w:pStyle w:val="Normal"/>
        <w:rPr/>
      </w:pPr>
      <w:r>
        <w:rPr>
          <w:b/>
          <w:bCs/>
        </w:rPr>
        <w:t>1 Мнение людей вообще</w:t>
      </w:r>
      <w:r>
        <w:rPr/>
        <w:t xml:space="preserve"> Писание показывает нам, что по природе каждый человек небезразличен к мнению окружающих его людей Нередко человек делает не то, что считает правильным только из-за того, что его ближние не одобряют этого «Многие из начальников уверовали в Иисуса, но ради фарисеев не исповедовали», — говорит Библия Поэтому Иисус предупреждает: </w:t>
      </w:r>
      <w:r>
        <w:rPr>
          <w:i/>
          <w:iCs/>
        </w:rPr>
        <w:t>«Кто постыдится Меня в роде сем прелюбодейном и грешном, того постыжусь и Я»</w:t>
      </w:r>
      <w:r>
        <w:rPr/>
        <w:t xml:space="preserve"> В какие бы времена мы ни жили, быть истинным христианином не будет популярно никогда Это и останавливает многих молодых людей от принятия правильного решения в своей жизни</w:t>
      </w:r>
    </w:p>
    <w:p>
      <w:pPr>
        <w:pStyle w:val="Normal"/>
        <w:rPr/>
      </w:pPr>
      <w:r>
        <w:rPr>
          <w:b/>
          <w:bCs/>
        </w:rPr>
        <w:t>2 Авторитеты</w:t>
      </w:r>
      <w:r>
        <w:rPr/>
        <w:t xml:space="preserve"> В подростковом возрасте я уважал одного христианина Его слова обладали для меня абсолютным авторитетом Он мог очень легко менять мое мнение, хотя сегодня я вижу, что некоторые из его понятий были не вполне правильными Тем не менее я долго избавлялся от них, потому что этот человек пользовался большим авторитетом в моих глазах, хотя в неизмеримо большем масштабе он все-таки принес мне огромную пользу.</w:t>
      </w:r>
    </w:p>
    <w:p>
      <w:pPr>
        <w:pStyle w:val="Normal"/>
        <w:rPr/>
      </w:pPr>
      <w:r>
        <w:rPr/>
        <w:t>Кто может быть авторитетом для молодого человека? Спортсмены, музыканты, актеры, телеведущие, бизнесмены, уличный заводила, психологический лидер в классе Каждому человеку, особенно в юношеском возрасте, требуется авторитет, некий ориентир в жизненном пространстве Вопрос только в том, правильный ли авторитет выбрал ты для себя Поэтому очень важно, чтобы родители, пасторы, руководители молодежи умели завоевать духовный авторитет в глазах своих подопечных Можно говорить истину, не имея авторитета, но можно говорить ложь, имея авторитет Бог дал Иисусу Навину от славы Моисея, чтобы боялись его, как боялись Моисея Это ветхозаветная расшифровка современного слова «авторитет» Мы не можем заставить уважать себя, но наш образ жизни и близкие отношения с Богом должны стать средством обретения авторитета в глазах тех, кто находится на нашем попечении Дай Бог каждому руководителю молодежи, чтобы звезды Голливуда померкли пред явлением Христа в наших служениях Это поможет кому-то сделать верный шаг.</w:t>
      </w:r>
    </w:p>
    <w:p>
      <w:pPr>
        <w:pStyle w:val="Normal"/>
        <w:rPr/>
      </w:pPr>
      <w:r>
        <w:rPr>
          <w:b/>
          <w:bCs/>
        </w:rPr>
        <w:t>3 Друзья</w:t>
      </w:r>
      <w:r>
        <w:rPr/>
        <w:t xml:space="preserve"> Когда мне приходилось иметь дело с людьми наркозависимыми, то я обнаружил одну интересную деталь Многие из них в прошлом презирали наркоманов, хотя продолжали общаться с ними, так как некоторые из них были их друзьями Постепенно чувство опасности перед наркотиком исчезало, и они сами начинали колоться Библия говорит: </w:t>
      </w:r>
      <w:r>
        <w:rPr>
          <w:i/>
          <w:iCs/>
        </w:rPr>
        <w:t>«худые сообщества развращают добрые нравы»</w:t>
      </w:r>
      <w:r>
        <w:rPr/>
        <w:t xml:space="preserve"> Человек может сохранить правильную жизненную позицию только удаляясь от «худых сообществ» Подобно тому, как вода подмывает берег, разрушая его день за днем, так дружба с грешниками разрушает наши нравственные устои Под влиянием этого мы начнем делать то, чего ни за что бы не сделали раньше Поэтому влияние друзей огромно, хотя подчас бывает и незаметно.</w:t>
      </w:r>
    </w:p>
    <w:p>
      <w:pPr>
        <w:pStyle w:val="Normal"/>
        <w:rPr/>
      </w:pPr>
      <w:r>
        <w:rPr>
          <w:b/>
          <w:bCs/>
        </w:rPr>
        <w:t>4 Родители</w:t>
      </w:r>
      <w:r>
        <w:rPr/>
        <w:t xml:space="preserve"> Хорошо, когда родители способны влиять на мышление и поведение подростка К сожалению, так бывает нечасто</w:t>
      </w:r>
    </w:p>
    <w:p>
      <w:pPr>
        <w:pStyle w:val="Normal"/>
        <w:rPr/>
      </w:pPr>
      <w:r>
        <w:rPr>
          <w:b/>
          <w:bCs/>
        </w:rPr>
        <w:t xml:space="preserve">5 Пастор, или проповедник в церкви </w:t>
      </w:r>
      <w:r>
        <w:rPr/>
        <w:t>Одно из самых благословенных влияний</w:t>
      </w:r>
    </w:p>
    <w:p>
      <w:pPr>
        <w:pStyle w:val="Normal"/>
        <w:rPr/>
      </w:pPr>
      <w:r>
        <w:rPr>
          <w:b/>
          <w:bCs/>
        </w:rPr>
        <w:t>6 Родственник</w:t>
      </w:r>
      <w:r>
        <w:rPr/>
        <w:t xml:space="preserve"> Одна христианка призналась, что может вполне доверять лишь своему брату, живущему в другом городе</w:t>
      </w:r>
    </w:p>
    <w:p>
      <w:pPr>
        <w:pStyle w:val="Normal"/>
        <w:rPr/>
      </w:pPr>
      <w:r>
        <w:rPr>
          <w:b/>
          <w:bCs/>
        </w:rPr>
        <w:t>7 Друг семьи</w:t>
      </w:r>
      <w:r>
        <w:rPr/>
        <w:t xml:space="preserve"> В нашей семье часто бывали христиане, приезжие из других городов, солдаты, служившие в нашей области Все эти добрые примеры оставили неизгладимый след в моей жизни.На наш выбор могут повлиять и обстоятельства, как положительные, так и отрицательные Смерть близкого человека, предательство друзей, услышанная молитва, прикосновение Духа Святого, пророчество, обращенное лично к нам, чье-то внимание.</w:t>
      </w:r>
    </w:p>
    <w:p>
      <w:pPr>
        <w:pStyle w:val="Normal"/>
        <w:rPr/>
      </w:pPr>
      <w:r>
        <w:rPr/>
        <w:t>Как бы ни было, если вы молодой человек, еще не определившийся в жизни, каким путем пойти, Бог призывает вас сделать ваш выбор Удалитесь из худых сообществ, как реальных, так и виртуальных ТВ, компьютерные игры, непотребные Интернет-сайты Все худое, чему вы позволяете влиять на вас, приведет вас к худому результату: разрушению вашей личности и судьбы Избери жизнь, чтобы жить.Если вы руководитель молодежи, то молитесь о том, чтобы Бог умудрил вас и сподобил вас благодати для вашего служения, чтобы оказать доброе влияние на дорогих юношей и девиц, чтобы ясно и очевидно стало для них, что лучшего пути нет.</w:t>
      </w:r>
      <w:r>
        <w:rPr>
          <w:b/>
          <w:bCs/>
        </w:rPr>
        <w:t>Владимир Меньшиков</w:t>
      </w:r>
    </w:p>
    <w:p>
      <w:pPr>
        <w:pStyle w:val="Normal"/>
        <w:rPr/>
      </w:pPr>
      <w:r>
        <w:rPr/>
        <w:t>г Пермь</w:t>
      </w:r>
    </w:p>
    <w:p>
      <w:pPr>
        <w:pStyle w:val="Normal"/>
        <w:jc w:val="left"/>
        <w:rPr/>
      </w:pPr>
      <w:r>
        <w:rPr/>
        <w:t>* * *</w:t>
        <w:br/>
        <w:t>На гранях поколений и монет</w:t>
        <w:br/>
        <w:t>Так модно ставить памятники стало!..</w:t>
        <w:br/>
        <w:t>Тебе, Спаситель, монумента нет:</w:t>
        <w:br/>
        <w:t>Нетленному излишни пьедесталы.</w:t>
        <w:br/>
        <w:t>На постаменты поднимают прах.</w:t>
        <w:br/>
        <w:t>Зачем пленять тускнеющие взгляды?</w:t>
        <w:br/>
        <w:t>Что избежало тленья и распада?</w:t>
        <w:br/>
        <w:t>Мирская слава — это смерти страх.</w:t>
        <w:br/>
        <w:t>Ты улыбнулся не издалёка мне,</w:t>
        <w:br/>
        <w:t>Пришел не в бронзе вылитый, не в камне, —</w:t>
        <w:br/>
        <w:t>За плечи обнял дружеской рукой.</w:t>
        <w:br/>
        <w:t>Меня влекло Твое живое слово,</w:t>
        <w:br/>
        <w:t>Соединило с Церковью Христовой,</w:t>
        <w:br/>
        <w:t xml:space="preserve">А Дух Святой вдохнул мне образ Твой. </w:t>
        <w:br/>
      </w:r>
      <w:r>
        <w:rPr>
          <w:b/>
          <w:bCs/>
        </w:rPr>
        <w:t>Михаил Бурчак</w:t>
      </w:r>
    </w:p>
    <w:p>
      <w:pPr>
        <w:pStyle w:val="Heading1"/>
        <w:rPr/>
      </w:pPr>
      <w:r>
        <w:rPr/>
        <w:br/>
        <w:t>Общение — жертва благоприятная</w:t>
      </w:r>
    </w:p>
    <w:p>
      <w:pPr>
        <w:pStyle w:val="Normal"/>
        <w:rPr/>
      </w:pPr>
      <w:r>
        <w:rPr/>
        <w:t>Иметь общение между собой и между церквами – самое желанное, но трудно осуществимое сегодня стремление для народа Божьего. Важную роль в этой проблеме сейчас играют расстояния и дороговизна передвижения.Но вот, преодолевая силою Возлюбившего нас все пространства и затраты, церковь из г. Бремена Германия решила организовать поездку молодёжи в город Малоярославец Калужской области для общения. В июле 2005 г целый автобус, более сорока человек, во главе с епископом Ричардом Циммерманном были приняты поместной церковью и размещены по домам. Для них были организованы питание и досуг. Но расписание служений, программы отдыха и поездки были подчинены главной цели – общению. В эти дни был проведен также семинар для назидания молодёжи. На нём могли присутствовать и все желающие члены церкви. Кроме гостей из Бремена, в церкви оказались и другие гости. Из г. Заозёрска Мурманской области в церкви гостил пресвитер Сергей Низовский, из г. Сергиева Посада Московской обл специально на семинар приехал проповедник, сотрудник издательства «ЕВАНГЕЛИСТ» Михаил Бурчак. В семинаре приняли участие также местные служители Владимир Мурашкин и Игорь Белебеха. Кроме семинара были служения, на которых молодёжь из Германии послужила чудесным пением в сопровождении на музыкальных инструментах и декламациями. Незабываемые чувства испытали как гости, так и гостеприимные хозяева. Расставание было трогательным и впечатляющим. Ниже мы приводим в некотором сокращении четыре темы этого семинара. Надеемся, что эта жертва общительности и благотворительности послужит для других хорошим примером</w:t>
      </w:r>
    </w:p>
    <w:p>
      <w:pPr>
        <w:pStyle w:val="Heading1"/>
        <w:rPr/>
      </w:pPr>
      <w:r>
        <w:rPr/>
        <w:t>Семинар Тема 1: О богопознании</w:t>
      </w:r>
    </w:p>
    <w:p>
      <w:pPr>
        <w:pStyle w:val="Normal"/>
        <w:rPr/>
      </w:pPr>
      <w:r>
        <w:rPr/>
        <w:t>Мы будем говорить о важности познания Бога Бог, без всякого сомнения, призывает нас к этому Апостол Пётр заканчивает своё послание призывом возрастать в благодати и познании Господа нашего Иисуса Христа Настоящая жизнь святости и благодати очень тесно связана с познанием Бога Я думаю, это то, в чём современная церковь нуждается в первую очередь Это говорит очень много о нас самих, потому что то самое высокое, что может иметь человек, — это познание Бога, ибо человек сотворён по образу Божьему Мы, верующие, призваны быть подобными образу Сына Его Поэтому достоинство любого человека или нации определяется тем, что она знает о Боге Приведу простой пример Самой большой из когда-либо существовавших империй была британская империя Это была страна, о которой говорили, что в ней не заходит солнце Нам иногда непонятно, почему Британия была такой огромной, но, если мы посмотрим в 19-й век, то увидим, что 80 или 90 процентов миссионеров всего мира происходили из Англии Бог не случайно благословил и возвеличил эту страну, потому что она распространила Евангелие по всему миру Именно познание Бога делает народ великим или малым Мы видим, в какую катастрофу бросило Россию отвержение познания Бога Правильное познание Бога очень важно для человека даже ещё необращённого Если даже человек бунтует против Бога, но внутри сохраняет здравое познание о Нём, это будет его преследовать и будет вести его к Богу Правильное познание о Боге избавляет нас от многих проблем, показывая их суетность и малозначимость Человек, имеющий правильное познание о Боге, не будет сильно увлечён и отягощён земными интересами Зато представление о Боге и Его святости будет лежать на нём тяжёлым грузом, придавливая его к земле От этого груза его освободит только Благая Весть Но если этого познания Бога нет? Если человек делает зло и думает, что Бог такой же, как он, то Евангелие ему поможет очень мало Если сравнить многие конфессии во времена их подъёма и сегодня, то у них остаётся та же самая догматика Со времён реформации лютеранская догматика не изменилась, но на эту церковь в Германии сейчас страшно смотреть Церковь, которая принесла миру одно из величайших пробуждений, веслианское пробуждение, сегодня сочитывает гомосексуалистов Догматика сохранилась, но потерялось другое.</w:t>
      </w:r>
    </w:p>
    <w:p>
      <w:pPr>
        <w:pStyle w:val="Normal"/>
        <w:rPr/>
      </w:pPr>
      <w:r>
        <w:rPr/>
        <w:t>Во времена Лютера у этих людей было великое представление о Боге Они пели, что готовы потерять дома, жён, детей, желая сохранить единственное: Слово Божье, потому что тогда обещанное им Богом царство останется с ними в вечности Это познание Бога, величие Бога в их сердцах, двигало этих людей Когда это богопознание стало уходить, то люди перестали ходить в страхе пред Богом и начали скатываться на более низкий уровень Это относится также и к нашей церкви Почему во время уэльского пробуждения разорялись цирки, театры, казино и питейные заведения? Почему они уезжали из городов? Потому что люди пришли в страх Божий от ощущения и познания Его близости Почему всё так быстро вернулось назад, когда это пробуждение кончилось? Потому что то, как Бог Себя показал, не было воспринято богопознанием и не было удержано Наконец, я хочу сказать, что никакой отдельно взятый христианин без возрастания в богопознании не может быть ни счастливым, ни духовным Он не может быть счастливым, потому что ничто не может дать счастье, даже дела во имя Бога, если он не найдёт свою радость в Самом Боге Кто-то нас разочарует Где-то не хватит сил Кто занимается с детьми, тот прекрасно знает, что они приносят не только радости, но и крепкие неприятности Никто не может быть по-настоящему счастливым, не найдя этого счастья в Боге.</w:t>
      </w:r>
    </w:p>
    <w:p>
      <w:pPr>
        <w:pStyle w:val="Normal"/>
        <w:rPr/>
      </w:pPr>
      <w:r>
        <w:rPr/>
        <w:t>Когда я приближался к Богу, было такое время, когда я не учился Я решил пойти подработать на завод Это был обычный электромеханический завод Так я впервые оказался среди рабочих людей, потому что до сих пор я всё время учился Первое впечатление от их жизни меня ужаснуло Они работают, возвращаются домой, пьют, развратничают, ложатся спать, а на утро повторяется то же самое Во-первых, меня это испугало Их жизнь напоминала белку в колесе Во-вторых, я подумал, что мои дела обстоят лучше Я прихожу домой, не пью, слушаю хорошую классическую музыку В этот момент я остановился Я понял, что диаметр этого колеса, в котором бегает «белочка», побольше, но, в принципе, ничего не меняется Я подумал, что так пролетит вся моя жизнь Я внутренне возопил к Господу: «Как вырваться из этого? Мне страшно!» Бог показал мне, что существует такой образ жизни, который не вертится по замкнутому кругу: это наше наслаждение Богом, возрастание в Нём, познание Его, жизнь для Него Там нет однообразного повторения Это непрерывное движение в небо Тогда можно делать всё, если ты делаешь это для Бога, Которого хочешь познать Без этого человек не может быть духовным, и сегодня это очень серьёзная проблема, что, придя к Господу, получив прощение грехов, мы потом входим в церковь, понимаем, что нам надо жить в этом обществе, приспосабливаемся к его принципам Мы подравниваемся под среднеарифметический уровень церкви, начинаем придерживаться её принципов и забываем о богопознании Мы становимся такими образцово показательными христианами, которые знают, что нужно, понимают, что нужно, но не понимают, чего требует от них Господь Они могут стать даже противниками благодати, одёргивая других христиан, если что-то у них выходит за рамки, принятые в церкви Я сейчас не говорю о том, что надо обличать тех, кто ведёт себя плохо Но Бог ищет гораздо большего Он хочет, чтобы наше соблюдение заповедей и послушание Ему, хождение пред Ним исходило не из того, что нам понятно, а из того, что угодно Богу, из того, что Он один видит И это без богопознания невозможно и просто не получится Потому что написано, что начало мудрости — страх Господень, и познание святого — разум Написано, что всякий дом устрояется с мудростью Поэтому без этой просвещённости светом Божьим мы никогда не сможем построить настоящую жизнь Мы будем видеть недостатки других людей Мы будем соблюдать то, что должно быть, чтоб не выйти за эти рамки Но подумать, что Бог проводит нас через какие-то сложности, испытывает и чему-то учит, мы не сможем Это происходит тогда, когда мы познаём Бога Мы не сможем служить Богу по-настоящему, потому что настоящее служение связано с богопознанием Берт Кленденнен, церковный учитель, говорил, что, когда ему было 14 лет, он должен был обслуживать всю ферму отца, и часто один, потому что отец часто уезжал Он говорит, что у меня никогда не было проблем, потому что я хорошо знал своего отца Не зная Бога, мы не сможем выполнить Его волю, и нам не помогут ни наставления, ни откровения, хотя они нужны Всё это нужно, и слово пастыря нужно, но за всем этим должен стоять Христос, к Которому направляют нас откровения и слово пастыря Если человек выслушал слово пастыря, но не стремится, руководствуясь этим словом, реализовать свою жизнь пред Богом, он не сможет духовно расти Вспомните самарянку у колодца Христос сказал ей всё о её жизни, и она сразу побежала в город свидетельствовать о том, что нашла Мессию, Который сказал ей всё, что ей надо делать Они ей поверили Но что они сделали дальше? Они пригласили к себе Христа, а самарянке затем сказали, что теперь верят не только по её словам, но потому, что сами встретили и познали Его.</w:t>
      </w:r>
    </w:p>
    <w:p>
      <w:pPr>
        <w:pStyle w:val="Normal"/>
        <w:rPr/>
      </w:pPr>
      <w:r>
        <w:rPr/>
        <w:t>Если после этой беседы вы остановитесь на том, что я сказал, то будет беда Поэтому такие беседы обычно я заканчиваю молитвой «Господи! Я только чуть-чуть открыл двери в этом направлении Теперь Ты Сам говори дальше» И здесь без богопознания нельзя Ведь существуют такие люди, которые за откровениями пытаются спрятать собственное своеволие Он везде бежит поставить нужду, а поскольку мы пророчествуем отчасти, то Бог даёт ответы не на все нужды Тогда он начинает делать так, как он понял Но, если бы он подчинился Слову и возрастал в познании Бога, то совершенно по-другому, в благоговении, в страхе Божьем, в радости пред Богом учился бы исполнять волю Божью и одновременно находил бы для себя источники, которыми человек может жить.</w:t>
      </w:r>
    </w:p>
    <w:p>
      <w:pPr>
        <w:pStyle w:val="Normal"/>
        <w:rPr/>
      </w:pPr>
      <w:r>
        <w:rPr/>
        <w:t>Надеюсь, я объяснил важность богопознания Это нужно, и этого не хватает Сегодня в народе Божьем слишком много людей, которые пытаются жить какими-то понятиями, какими-то правилами, которые сами по себе, может, и неплохие Они останавливаются на этом уровне, но у них нет познания Бога У них пропадает вкус к духовной жизни Они понимают духовную жизнь, как некую моторику, чтоб их изнутри заводили Они могут кричать или ещё что-то делать, но у них недостаточно внутренней силы Таких людей очень много Они придумали себе какие-то принципы и что-то различают, но их жизнь ползёт по земле У них нет тех крыльев веры, которые подняли бы их над облаками У них нет богоугодного мышления, хотя Бог даёт это просто Он даёт это независимо от духовности человека.</w:t>
      </w:r>
    </w:p>
    <w:p>
      <w:pPr>
        <w:pStyle w:val="Normal"/>
        <w:rPr/>
      </w:pPr>
      <w:r>
        <w:rPr/>
        <w:t>Я понял, что откровение Божьей славы, увлечённость Богом — это великая сила Я нисколько не сомневаюсь, что каждый человек, действительно повернувшийся к Богу, должен это переживать Если же этого нет, то надо искать более глубокого обращения А потом это теряется, потому что мирские заботы, наслаждения, увлечения всё это забирают Кажется, что обучение и другие духовные вещи никуда не убегут, пока я займусь земными делами Ещё как убегут! Оно убежит, если мы невнимательны к познанию Бога Оно должно быть удержано, когда оно пропадает в чувствах Когда оно куда-то исчезает, оно должно быть удержано верой Надо понять, как оно удерживается Оно должно быть удержано не только верой, в этом нужно возрастать Это приносит великое счастье, но одновременно это требует от нас чего-то Это требует веры, терпения, несения креста, и без этого невозможно познать Бога Пережив Божью благость, мы бываем настроены так, чтобы теперь нам всегда было хорошо Забывая о том, что путь, ведущий к спасению, — узкий и тернистый, мы незаметно для себя выбираем широкий путь Мы не понимаем, что путь останется тернистым, хотя утешение будет сопровождать нас Один брат изобразил это таким примером Когда мы плывём по реке и попадаем в зону воронки, то нам плыть становится как будто легче, но когда к ней приблизишься, то становится страшно Так бывает с нами и духовно Мы начинаем плыть туда, куда нас сносит, не понимая того, что так мы попадём в зону, откуда будет очень трудно выбраться Когда человек прошёл какой-то путь и ослабел, ему трудно подниматься к настоящему богопознанию, хотя всё равно это возможно Надо покаяться и обратиться к Господу, верить в Господа и искать это познание.</w:t>
      </w:r>
      <w:r>
        <w:rPr>
          <w:b/>
          <w:bCs/>
        </w:rPr>
        <w:t>Познание Бога строится на четырёх принципах, или таких опорных точках:</w:t>
      </w:r>
    </w:p>
    <w:p>
      <w:pPr>
        <w:pStyle w:val="Normal"/>
        <w:rPr/>
      </w:pPr>
      <w:r>
        <w:rPr/>
        <w:t>1. Знание о Боге</w:t>
      </w:r>
    </w:p>
    <w:p>
      <w:pPr>
        <w:pStyle w:val="Normal"/>
        <w:rPr/>
      </w:pPr>
      <w:r>
        <w:rPr/>
        <w:t>2. Должна быть вера в Божьи откровения о Себе, в то, что Он о Себе свидетельствует</w:t>
      </w:r>
    </w:p>
    <w:p>
      <w:pPr>
        <w:pStyle w:val="Normal"/>
        <w:rPr/>
      </w:pPr>
      <w:r>
        <w:rPr/>
        <w:t>3. Должно быть постоянное искание Бога, потому что, если мы с ним не собираем, то неизбежно расточаем</w:t>
      </w:r>
    </w:p>
    <w:p>
      <w:pPr>
        <w:pStyle w:val="Normal"/>
        <w:rPr/>
      </w:pPr>
      <w:r>
        <w:rPr/>
        <w:t>4. Должна быть причастность Богу, потому что настоящее познание сосредоточено не только в голове.</w:t>
      </w:r>
    </w:p>
    <w:p>
      <w:pPr>
        <w:pStyle w:val="Normal"/>
        <w:rPr/>
      </w:pPr>
      <w:r>
        <w:rPr/>
        <w:t>О слове «познание» Библия очень часто говорит как об определённом единении Слово «познание» часто относится к семейной или интимной жизни и всегда означает единение Опыт богопознания не ограничивается просто головным знанием Он представляет собой свидетельство в нашем сердце, запечатлённое Святым Божьим Духом, Духом святости, как говорит об этом еврейский язык У человека не может быть никакого настоящего богопознания, если он не покаялся Написано, не будет каждый учить ближнего «познай Господа», потому что все, от малого до большого, будут знать Меня, ибо Я буду милостив к неправдам их и грехов и беззаконий их не вспомню больше Истинное переживание любви Божьей в Иисусе Христе, связанное с покаянием и поворотом ко Христу, открывает нам богопознание Кто-то может усмотреть в этом противоречие, потому что было сказано, что без настоящего богопознания человек не может покаяться Это правда Благость Божия ведёт нас к покаянию Но Бог не ведёт нас к покаянию так, что загоняет нас в угол, припирает к стенке, и нам ничего больше там не остаётся, как покаяться Бог говорит к нашей совести Он что-то нам открывает В то время, когда я шёл к Богу, было невозможно достать Библию Свою первую Библию я ждал полтора года, молился и ждал Сейчас у нас есть Библии и даже хорошие книги Но Бог открывает нам Себя и начинает побуждать к чему-то доброму Это и есть, что мы при освящении от Духа призваны к послушанию и окроплению кровью Иисуса Христа Бог говорит что-то о Себе, но когда человек открывается, переживает прощение, возрождение, обновление, у него в сердце появляется познание Божьей святости и Божьей любви Он хочет быть как бы влюблённым в Христа, смотреть на Его образ, подражать Ему Это надо сохранить Это не сохранится в чувствах Чувства преходящи, дух неизменен Человеческие чувства изменяются очень легко: пошёл дождик, и настроение пропало Маленький ребёнок плачет, ему почему-то плохо Почему-то нам стало трудно Ты скрыл лицо Своё, и я смутился А Ангелы, эти небесные духи, поют: «свят, свят, свят Господь Саваоф» от дней Исаии и до Откровения Я подозреваю, что они ещё и сегодня продолжают петь, и им не надоедает, потому что та полнота духа никогда не меняется, она не требует многих слов, но она созидательна Точно так же и в нашей жизни Жизнь может меняться Прекрасные и дивные периоды для нашей души могут уступать место очень сложным искушениям, но Бог не изменится, и дух не изменится Эти периоды меняются неслучайно Путь познания Бога проходит не только по зелёным лужайкам и цветущим полям, но также и по засушливым местам Прежде всего человек должен иметь определённое познание о Боге Если этого предварительного познания нет, встречаются различные «чудеса» Люди, которые пришли в церковь не через Христа, впоследствии будут иметь проблемы и очень большие Они постоянно будут не устаивать в испытаниях и не справляться с трудностями, потому что личность Христа является пищей и насыщением Если в центре нашей жизни не будет личности Христа, то Дух Святой всегда будет угашен, даже если человеку удаётся двигаться силой Я нисколько не умаляю силу Она важна, очень важна Да умножит Господь в тысячу раз Свою силу в народе! Но это никогда не отменит того, что Дух Святой берёт от Христа, приносит нам и прославляет Христа Человек должен идти в духовный мир через познание Иисуса Христа Отсутствие этого познания приносит проблемы Есть люди, молитва которых похожа на лай, кукарекание, шипение Пусть они не считают, что это действием Святого Духа Если бы они посмотрели на величие святости Иисуса Христа, они бы сильно усомнились, что такие безобразные вещи могут исходить из Духа святости В таком сердце, которое знает Иисуса Христа, Дух Святой может действовать по-другому Он действует богато Он не оставляет и людей, которые Его знают мало, Он будет их учить Он будет их наставлять и приводить к богопознанию Он это умеет делать Бог умеет смирять ходящих гордо Это сохраняет нас от заблуждений Познание Бога происходит через Иисуса Христа и в нём нам надо возрастать.</w:t>
      </w:r>
    </w:p>
    <w:p>
      <w:pPr>
        <w:pStyle w:val="Normal"/>
        <w:rPr>
          <w:b/>
          <w:b/>
          <w:bCs/>
          <w:i/>
          <w:i/>
          <w:iCs/>
        </w:rPr>
      </w:pPr>
      <w:r>
        <w:rPr>
          <w:b/>
          <w:bCs/>
          <w:i/>
          <w:iCs/>
        </w:rPr>
        <w:t>«И сошел Господь в облаке, и остановился там близ него, и провозгласил имя Иеговы И прошел Господь пред лицом его и возгласил: Господь, Господь, Бог человеколюбивый и милосердый, долготерпеливый и многомилостивый и истинный, сохран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Моисей тотчас пал на землю и поклонился Богу» (Исх 34:5-8)</w:t>
      </w:r>
    </w:p>
    <w:p>
      <w:pPr>
        <w:pStyle w:val="Normal"/>
        <w:rPr/>
      </w:pPr>
      <w:r>
        <w:rPr/>
        <w:t xml:space="preserve">Здесь говорится о том, каков Бог, и о Его величии Он — человеколюбивый, милосердый, долготерпеливый, многомилостивый, истинный, сохраняющий милость до тысячи родов, прощающий вину, не оставляющий без наказания, благословляющий любящих Его, наказывающий ненавидящих Его Милость Его превозносится над судом Об этом можно писать целые тома, и тома пишутся Это наш Бог, Которого мы должны знать Это мы должны знать, потому что без этого ты не сможешь читать Библию, потому что Библия — это не только книга закона, которая говорит тебе, что делать и чего не делать Библия несёт нам две вещи, о чём говорит удивительный псалом 118, открывающий славу Божьего Слова Так вот он начинается такими словами: </w:t>
      </w:r>
      <w:r>
        <w:rPr>
          <w:b/>
          <w:bCs/>
          <w:i/>
          <w:iCs/>
        </w:rPr>
        <w:t>«Блаженны непорочные в пути, ходящие в законе Господнем Блаженны хранящие откровения Его, всем сердцем ищущие Его» (Пс 118:1-2)</w:t>
      </w:r>
    </w:p>
    <w:p>
      <w:pPr>
        <w:pStyle w:val="Normal"/>
        <w:rPr/>
      </w:pPr>
      <w:r>
        <w:rPr/>
        <w:t>Слово Божье несёт нам две вещи: закон и откровение Слово «откровение» надо понимать здесь как свидетельство Бога о Себе В этом не нужно сомневаться, потому что так написано по-еврейски Это то, что Бог открывает о Себе, чтобы мы получили возможность искать Его То, что Бог повелевает нам, учит нас ходить непорочно На этих двух вещах строится жизнь Мы очень часто вычитываем из Слова только закон Это должно быть вычитано, но это только одна нога христианина, чтоб он мог ходить не хромая Вторая заключается в том, что он должен познавать своего Бога, искать Его, искать Его всем сердцем Но искать Его в Слове, потому что Бог открывает Себя именно в Слове Говоря о Божьих откровениях и чудесах, мы очень часто вспоминаем, что Бог сделал в нашей жизни, и этого, безусловно, мы забывать не должны Мы вспоминаем, что сделал Бог в жизни нашей церкви, братьев, наших родителей Это тоже очень важно Но этого мало, потому что не мою и не твою жизнь Бог сделал свидетельством Своей славы Для этого Он избрал особых святых, которым передал веру Для этого Он избрал израильский народ, которому передал Слово Свидетельство о Боге, запечатлённое на страницах священного Писания Святым Духом Божиим, имеет особую высоту, особые качества Там не просто говорится о Божьих чудесах, там почти всегда рядом с этим имеется какое-то высокое откровение Бога, которое присутствует и в том, что делает Бог и в нашей жизни, но мы этого можем не заметить Вера была передана святым Бог открывал этим людям то, что хотел сказать нам Это и делает для нас Библию такой</w:t>
        <w:tab/>
        <w:t xml:space="preserve">ценной книгой У нас ведь очень мало общего с теми людьми, которые ездили на верблюдах и ишаках и жили в шатрах Что нас роднит с этими людьми? Почему мы читаем эту книгу? А нас роднит то, что они знали Бога Бог пожелал им Себя открыть, Своё святое имя в Израиле и в Иисусе Христе Счастье от чтения Библии заключается в том, что человек видит в ней Бога Я неизменно наслаждаюсь Библией, хотя много раз читал эти места Я неизменно наслаждаюсь, когда читаю псалмы Давида, где, казалось бы, его логика противоречила всему ходу его жизни, но он знал своего Бога, продолжал Им наслаждаться и не посрамился в этой надежде Без этого искания Бога дьявол будет нас обкрадывать при чтении Библии Поэтому нам необходимо это предварительное знание о Боге Есть книги, как, например, еврейский молитвенник, которые красиво говорят о Боге, но лучше Библии о Боге не сказал никто Но некоторые предварительные знания нужны Если я не понимаю, что Бог вездесущ, всемогущ, вечен, всевидящ, мне будет трудно познавать Его и жить в этом познании Вездесущность Бога зовёт нас к молитве Его всеведение даёт нам доверие Его могущество и сила позволяют нам Ему доверяться Его превознесённость учит нас смирению, которое порождается не моим унижением, а Его высотой Человек спасается только верой, независимо от дел, но настоящая вера не может быть без дел Она без дел мертва Здесь нет никакого противоречия между Иаковом и Павлом Просто Павел говорит о том, что нас спасает, а Иаков говорит о том, как оно выглядит, то, что нас спасает Жан Кальвин сказал: «Нас спасает одна вера, но вера, которая нас спасает, никогда не приходит в наше сердце одна» Если человек говорит, что он верит в святость Бога, а затем идёт блудить, то, значит, у него нет веры Если человек говорит, что Бог — праведный судья, но продолжает грешить, то, значит, он в это не верит Когда человеку открывается вечность, тогда для него теряют значение все земные вещи, и он в благоговейном трепете начинает искать Спасителя и приходит к покаянию Может, он к этому приходит с другой стороны, когда человек вдруг начинает ощущать удивительную силу Божьей любви во Христе Иисусе, силу Евангелия, и начинает понимать, куда направлено это действие любви: на прощение грехов В момент ослепительного сияния Божьей любви у человека просыпается сознание своей греховности </w:t>
      </w:r>
      <w:r>
        <w:rPr>
          <w:i/>
          <w:iCs/>
        </w:rPr>
        <w:t>«Выйди от меня, Господи, ибо я человек грешный» «Помяни меня, Господи, в Царствии Твоём»</w:t>
      </w:r>
      <w:r>
        <w:rPr/>
        <w:t xml:space="preserve"> Это настоящая вера Вера должна нас двигать Но мы можем что-то знать и в это не верить.</w:t>
      </w:r>
    </w:p>
    <w:p>
      <w:pPr>
        <w:pStyle w:val="Normal"/>
        <w:rPr/>
      </w:pPr>
      <w:r>
        <w:rPr/>
        <w:t xml:space="preserve">Я ехал в машине по Германии с одним крупным служителем, который сильно унывал Я стал ему говорить: «Послушай: надо надеяться на Господа Не надо так унывать Написано: </w:t>
      </w:r>
      <w:r>
        <w:rPr>
          <w:i/>
          <w:iCs/>
        </w:rPr>
        <w:t>«Предай Господу путь твой, и Он совершит: выведет как свет правду твою и справедливость твою как полдень»</w:t>
      </w:r>
      <w:r>
        <w:rPr/>
        <w:t xml:space="preserve"> Он мне ответил так: «Рихард, когда я другим говорю, я тоже это говорю, но жить этим не могу Мне слишком тяжело» Я вздрогнул Если я этим не могу жить, то и другому не смогу сказать То, чем я жить не могу, не может утешить и другого В лучшем случае я окажусь таким же жалким утешителем, как эти друзья Иова.</w:t>
      </w:r>
    </w:p>
    <w:p>
      <w:pPr>
        <w:pStyle w:val="Normal"/>
        <w:rPr/>
      </w:pPr>
      <w:r>
        <w:rPr/>
        <w:t>Вспоминая своё прошлое, я бываю очень благодарен Господу В 82-м году братья пригласили меня на пресвитерское рукоположение, но мой служитель хотел тоже там присутствовать и попросил меня отложить это до следующего раза Я согласился: «Хорошо, брат Степан» Мы это сделали, но уже через десять лет У меня по этому поводу никогда не вздрагивало сердце Я не думаю, что что-то потерял Зато епископское рукоположение произошло очень быстро Бог знает, как этим управлять, но надо верить в руководство Божье, иначе мне может показаться, что этот человек сделал мне что-то очень нехорошее.</w:t>
      </w:r>
    </w:p>
    <w:p>
      <w:pPr>
        <w:pStyle w:val="Normal"/>
        <w:rPr/>
      </w:pPr>
      <w:r>
        <w:rPr/>
        <w:t xml:space="preserve">Если ты думаешь, что в твоей жизни что-то произошло без воли Божьей, тогда Бога в твоей жизни нет, или в какой-то степени двери благодати Божьей закрыты Ты закрываешь их сам Бога надо искать Сначала Бог будет открывать Себя как знание через то, что мы читаем, а потом Он будет вплавлять это в наше сердце Бога надо искать Когда мне было очень тяжело, я думал, что упаду, и просил помощи у Бога, но Бог мне не помогал Во всяком случае, я этого не чувствовал Через полгода в одном маленьком собрании ко мне было пророчество через Владимира Говорушко: «Знаешь, если б тогда Я не был там, то ты сегодня не был бы здесь» В этом месте я залился слезами не только потому, что Бог был со мною, но потому, что я понял что-то о Боге Я понял не тогда, когда Он меня благословил, а тогда, когда Он скрывает лицо Он учил меня жить не видимым, но невидимым Он испытывал моё знание о Нём, и хотя, казалось, Он не соответствовал тому, что я о Нём знал, но, тем не менее, Он оставался верен этому Я не могу объяснить, что происходило со мной, когда в самом начале моего пути меня оставили мои лучшие верующие друзья, но это дало мне возможность в молитве опереться на руку Божью, и с тех пор я не боюсь одиночества Он дал мне понять Своё присутствие Он знает, где тебя поставить, каких родственников тебе послать, если ты будешь Его искать в самых отчаянных и непонятных обстоятельствах твоей жизни Дух знает, чем работать Предлагаемое Богом выше нас «Мои пути — не ваши пути» Как нам это донести? Знание, откровение, молитва — всё отчасти, хотя всё это великое Он помещает нас в ситуацию, когда нам кажется, что для нас всё кончилось, но Он знает, что из этой ситуации ты выйдешь с каким-то опытом Там Он открывает знание, только Его надо искать Поэтому и написано: «Всё делайте без ропота и сомнения» «Со страхом и трепетом совершайте ваше спасение, потому что Бог производит в вас действие и хотение по Своему изволению» Когда мы ропщем и не верим в водительство Бога, то будем ходить сорок лет по пустыне, как Израиль, пока всё это в нас не вымрет Он умеет смирять ходящих гордо Он приведёт всё в порядок, потому что Он нас любит Ахор – это долина, где их стали убивать змеи «Я сделаю для тебя Ахор долиною надежды Я сделаю самое страшное место местом твоей надежды Я изменю весь этот кошмар, чтобы ты познал Господа» Твоя победа не в том, что твои трудности прекратятся, но в том, что ты будешь в них стоять и научишься жить с Господом Когда ты подошёл очень близко к тому, чего бы тебе очень хотелось, но ты должен пройти мимо, — этому надо научиться у Христа Мы должны стать Его причастниками Мы должны научиться нести Его крест, чтобы стать Его учениками Мы не сможем наслаждаться Божьей славой и Его величием, если в нашем сердце будут конкуренты в виде книжек, пластинок или того, что для тебя очень важно Мой брак происходил, по желанию братьев, в виде евангелизации Через два часа стали наряжать Надю, мою невесту, а в это время люди плакали и каялись Затем эти люди мне рассказывали, что на моём браке Бог крестил их Духом Святым Это гораздо лучше, чем накрученные локоны или модная фата Свадебное платье когда-то пропадёт, и фату не сохранишь, а то, что даёт Бог, останется с тобой навсегда Но с этим надо соединиться, это надо любить, этому надо сначала покорить свою волю, и только потом найдёшь в этом наслаждение Бог, будучи богат, обнищал ради нас Он был муж скорбей, изведавший болезни Он хочет, чтобы мы это любили и принимали Кто пытается соединиться со Христом, подражая Ему и познавая Его, возрастая в благодати, должен знать, что это не лестница вверх Это дорога борьбы, по которой трудно идти, где иногда кажется, что ты умираешь, где утешает не радость, не подарки, не внимание друзей, а знаете что? Капли крови Христа на колючках терновника, которые ранят тебя, и маленькие капельки елея, которые кажутся очень маленькими, но оказываются очень ценными, когда ты нуждаешься в утешении Я бы тоже не отказался от исторической экскурсии, но часы молитвы перед служением для меня гораздо дороже В детстве я был очень любопытным мальчишкой, но Христос вошёл в моё сердце, и я почёл всё за сор, потому что Бог так открыл Себя Сор не хочет казаться сором, если мы не сделаем усилия над собой, пока знание о Боге не начнёт проявляться изнутри И я скажу тебе: «Никакого больше счастья не бывает» </w:t>
      </w:r>
    </w:p>
    <w:p>
      <w:pPr>
        <w:pStyle w:val="Normal"/>
        <w:rPr/>
      </w:pPr>
      <w:r>
        <w:rPr/>
        <w:t xml:space="preserve">Видеть всегда лицо Господа Своего, возрастать в этом, учиться искать Его и славить Его в счастливейшие моменты своей жизни, поднимать глаза к небу и говорить в труднейшие моменты своей жизни: </w:t>
      </w:r>
      <w:r>
        <w:rPr>
          <w:i/>
          <w:iCs/>
        </w:rPr>
        <w:t>«Межи мои прошли по прекрасным местам, и наследие моё приятно для меня, потому что Господь есть часть наследия моего, и Ты держишь жребий мой»</w:t>
      </w:r>
      <w:r>
        <w:rPr/>
        <w:t xml:space="preserve"> В этом настоящее христианское счастье Это сила, которая движет нас к пробуждению Это утешение, которое утешает нас в жизни Это то, в чём нуждается церковь Без этого она засохнет на своих законнических корнях, которые она сама же пустила Но с этим она будет святой и чистой Она не будет кричать: «Законники!» Она склонит свою голову даже перед людьми, которые неправы, и будет искать, где ей надо встать в пролом Такие люди исполнят то, что Бог хочет им поручить Они не имеют своих прав, но их честь и слава, их жизнь, их искание – это Бог в Иисусе Христе Пусть Бог поможет нам действительно возрастать в благодати и познании нашего Господа </w:t>
      </w:r>
    </w:p>
    <w:p>
      <w:pPr>
        <w:pStyle w:val="Normal"/>
        <w:rPr>
          <w:b/>
          <w:b/>
          <w:bCs/>
          <w:lang w:val="en-US"/>
        </w:rPr>
      </w:pPr>
      <w:r>
        <w:rPr>
          <w:b/>
          <w:bCs/>
        </w:rPr>
        <w:t>Ричард Циммерманн</w:t>
      </w:r>
    </w:p>
    <w:p>
      <w:pPr>
        <w:pStyle w:val="Normal"/>
        <w:rPr/>
      </w:pPr>
      <w:r>
        <w:rPr/>
        <w:t xml:space="preserve">епископ, г Бремен </w:t>
      </w:r>
    </w:p>
    <w:p>
      <w:pPr>
        <w:pStyle w:val="Normal"/>
        <w:rPr/>
      </w:pPr>
      <w:r>
        <w:rPr/>
        <w:t>Германия</w:t>
      </w:r>
    </w:p>
    <w:p>
      <w:pPr>
        <w:pStyle w:val="Heading1"/>
        <w:rPr/>
      </w:pPr>
      <w:r>
        <w:rPr/>
        <w:t>Тема 2: О верности</w:t>
      </w:r>
    </w:p>
    <w:p>
      <w:pPr>
        <w:pStyle w:val="Normal"/>
        <w:rPr>
          <w:b/>
          <w:b/>
          <w:bCs/>
          <w:i/>
          <w:i/>
          <w:iCs/>
        </w:rPr>
      </w:pPr>
      <w:r>
        <w:rPr>
          <w:b/>
          <w:bCs/>
          <w:i/>
          <w:iCs/>
        </w:rPr>
        <w:t>«Глаза мои на верных земли, чтобы они пребывали при мне…» (Пс. 100:6)</w:t>
      </w:r>
    </w:p>
    <w:p>
      <w:pPr>
        <w:pStyle w:val="Normal"/>
        <w:rPr>
          <w:b/>
          <w:b/>
          <w:bCs/>
          <w:i/>
          <w:i/>
          <w:iCs/>
        </w:rPr>
      </w:pPr>
      <w:r>
        <w:rPr>
          <w:b/>
          <w:bCs/>
          <w:i/>
          <w:iCs/>
        </w:rPr>
        <w:t>«Верный человек богат благословениями, а кто спешит разбогатеть, тот не останется ненаказанным» (Прит. 28:20)</w:t>
      </w:r>
    </w:p>
    <w:p>
      <w:pPr>
        <w:pStyle w:val="Normal"/>
        <w:rPr/>
      </w:pPr>
      <w:r>
        <w:rPr/>
        <w:t xml:space="preserve">Сердце Господа обращено к верным земли, чтоб обогатить их благословениями Существует два вида верности, и у них разная природа, разные свойства и разные источники Первый вид верности рождается из взаимоотношений со Христом, из любви к Нему Её можно назвать Христовой верностью в нас Апостол Павел выразил эту мысль так: </w:t>
      </w:r>
      <w:r>
        <w:rPr>
          <w:b/>
          <w:bCs/>
          <w:i/>
          <w:iCs/>
        </w:rPr>
        <w:t>«Которым благоволил Бог показать, какое богатство славы в тайне сей для язычников, которая есть Христос в вас, упование славы…» (Кол. 1:27)</w:t>
      </w:r>
      <w:r>
        <w:rPr/>
        <w:t xml:space="preserve"> Верность Иисуса Христа должна проявиться в нас через познание Его и наше единение с Ним Павел оставил нам очень глубокое объяснение природы верности:</w:t>
      </w:r>
    </w:p>
    <w:p>
      <w:pPr>
        <w:pStyle w:val="Normal"/>
        <w:rPr/>
      </w:pPr>
      <w:r>
        <w:rPr>
          <w:b/>
          <w:bCs/>
          <w:i/>
          <w:iCs/>
        </w:rPr>
        <w:t>«…Даю совет, как получивший от Господа милость быть Ему верным» (1Кор. 7:25б.)</w:t>
      </w:r>
      <w:r>
        <w:rPr/>
        <w:t>Павел прекрасно понимал, Кому он обязан своей верностью Если бы верность зависела от наших способностей, то все мы оказались бы в неравном положении пред Богом: кто-то из нас, более волевой и сильный, мог бы быть верным Господу, а более слабые оказались бы обречёнными на неудачу Тогда Господь оказался бы несправедливым Но Павел говорит, что верность он получил как милость, это пришло в его жизнь от Господа Это не объяснялось природными способностями Павла Это он не считал своей заслугой Милость – это то, чего человек недостоин, чего он не может заслужить по своей природе Первый вид верности — это верность, приходящая от Самого Господа.</w:t>
      </w:r>
    </w:p>
    <w:p>
      <w:pPr>
        <w:pStyle w:val="Normal"/>
        <w:rPr/>
      </w:pPr>
      <w:r>
        <w:rPr/>
        <w:t>Примером верности может послужить нам Сам Господь Иисус Христос Будучи Богом, Он во всём уподобился человеку Нельзя считать, что всё Ему доставалось легко и без борьбы Он тоже был искушаем, причём во всём, но при этом не сделал греха Враг искушал его славой, предлагая царства этого мира и политическую власть Родственники искушали Его своим непониманием Он подвергался искушениям даже по плоти, испытывая жажду или разные жизненные трудности, когда Ему было негде приклонить голову или переночевать.</w:t>
      </w:r>
    </w:p>
    <w:p>
      <w:pPr>
        <w:pStyle w:val="Normal"/>
        <w:rPr/>
      </w:pPr>
      <w:r>
        <w:rPr/>
        <w:t>Верность Господу проявил Даниил, когда среди вавилонского нечестия положил в сердце своём не оскверняться пищей и вином со стола царского Если мы хотим иметь полноценную жизнь, то она заключается в верности Богу Даниил и его три друга получили от Господа благословения верности, без которых дьявол мог бы их даже погубить Верность является нашим щитом, охраняя нас от искушений и власти дьявола.</w:t>
      </w:r>
    </w:p>
    <w:p>
      <w:pPr>
        <w:pStyle w:val="Normal"/>
        <w:rPr/>
      </w:pPr>
      <w:r>
        <w:rPr/>
        <w:t>Верность заключается не только в хождении пред Богом, но и в служении Ему Поэтому Иисус сказал о Себе так:</w:t>
      </w:r>
    </w:p>
    <w:p>
      <w:pPr>
        <w:pStyle w:val="Normal"/>
        <w:rPr>
          <w:b/>
          <w:b/>
          <w:bCs/>
          <w:i/>
          <w:i/>
          <w:iCs/>
        </w:rPr>
      </w:pPr>
      <w:r>
        <w:rPr>
          <w:b/>
          <w:bCs/>
          <w:i/>
          <w:iCs/>
        </w:rPr>
        <w:t>«Истинно, истинно говорю вам: Сын ничего не может творить Сам от Себя, если не увидит Отца творящего: ибо, что творит Он, то и Сын творит также» (Ин. 5:19)</w:t>
      </w:r>
    </w:p>
    <w:p>
      <w:pPr>
        <w:pStyle w:val="Normal"/>
        <w:rPr/>
      </w:pPr>
      <w:r>
        <w:rPr/>
        <w:t>Истинная верность заключается не только в том, что мы можем правильно исполнить повеленное нам от Господа, но ещё и в том, что мы не будем делать того, к чему Он нас не призывает Верность человека, происходящая от его собственных усилий и способностей, неразборчива к Божьим путям Человек делает то, что ему кажется правильным Человеческая верность может кипеть ревностью к Богу, но плода от неё нет, а последствия такого служения не содействуют созиданию Царства Божьего Когда Иисус ходил по земле, Он шёл проповедовать туда, куда посылал Его Отец, Но, если Отец повелевал Ему молчать, как, например, перед Понтием Пилатом, или Иродом, то Он молчал, и это тоже была верность.</w:t>
      </w:r>
    </w:p>
    <w:p>
      <w:pPr>
        <w:pStyle w:val="Normal"/>
        <w:rPr/>
      </w:pPr>
      <w:r>
        <w:rPr/>
        <w:t>Верность от Господа становится плодом духа в нас Она никогда не станет унижать тех, кто кажется нам недостаточно верным Самовольная верность превозносится над окружающими, распространяя вокруг самодовольство, критику и осуждение Такая верность не может служить для нас положительным примером Это второй вид верности Она происходит от закона Такими людьми были фарисеи Их сердце далеко отстояло от Господа, но в ревности по закону им не было равных Они держались малейшей буквы своих постановлений, регулярно постились, давали десятину даже с травы, но отличались высокомерием и нетерпимостью, проклинали простой народ и гнали даже Господа, Который призывал их к милости Верность от закона приводит к гордости и духовной глухоте, чем страдали фарисеи, которые не могли расслышать даже слова Самого Господа Они даже не допускали, что Слово Божье можно истолковать не так, как это делали они Поэтому для них было величайшим соблазном, когда пришёл Иисус и опроверг их понимание субботы.</w:t>
      </w:r>
    </w:p>
    <w:p>
      <w:pPr>
        <w:pStyle w:val="Normal"/>
        <w:rPr/>
      </w:pPr>
      <w:r>
        <w:rPr/>
        <w:t>Каждый из нас предстоит пред Господом Иисусом Христом, Который любит нас величайшей любовью Чтоб остаться верным, смотри на эту любовь Когда тебе трудно, обстоятельства давят тебя, а враг яростно восстаёт, смотри на эту любовь.</w:t>
      </w:r>
    </w:p>
    <w:p>
      <w:pPr>
        <w:pStyle w:val="Normal"/>
        <w:rPr/>
      </w:pPr>
      <w:r>
        <w:rPr/>
        <w:t>Верность Даниила не была законнической Он расположил к себе сердце языческого царя и умел свидетельствовать ему о живом Боге Мы также живём в этом грешном мире, и наша верность помогает нам удаляться от греха, но она не должна отталкивать нас от грешников, которых надо научиться любить.</w:t>
      </w:r>
    </w:p>
    <w:p>
      <w:pPr>
        <w:pStyle w:val="Normal"/>
        <w:rPr/>
      </w:pPr>
      <w:r>
        <w:rPr/>
        <w:t>Притча о талантах учит нас верности в малом Неважно, заметно твоё служение или нет, находишься ты в почёте или нет, но будь верен Господу, не закапывай свой талант и удаляйся от славы человеческой.</w:t>
      </w:r>
    </w:p>
    <w:p>
      <w:pPr>
        <w:pStyle w:val="Normal"/>
        <w:rPr/>
      </w:pPr>
      <w:r>
        <w:rPr/>
        <w:t xml:space="preserve">Я вспоминаю слова Апостола Павла, сказанные Архипу: </w:t>
      </w:r>
      <w:r>
        <w:rPr>
          <w:b/>
          <w:bCs/>
          <w:i/>
          <w:iCs/>
        </w:rPr>
        <w:t xml:space="preserve">«Смотри, чтобы тебе исполнить служение, которое ты принял в Господе» (Кол. 4:17) </w:t>
      </w:r>
      <w:r>
        <w:rPr/>
        <w:t xml:space="preserve">Может, Павел видел его колебания и ободрял не оставлять своё служение, чтоб остаться верным Бог верен во всём, и Он хочет, чтобы мы по Его примеру также были верными Но мы не должны брать на себя то, что мы не можем понести Вопросы нашего служения надо решать с Господом Иногда в порыве чувств человек берёт на себя различные обязательства, а затем оказывается неверным, потому что не может справиться с ними Не бери на себя лишнего, если Бог это тебе не поручал Но, если ты призван Господом, имей дерзновение, знай: Он поддержит тебя Он поможет тебе остаться верным, чтоб исполнить то, на что Он направляет тебя Наша вера выражается в верности Только не надо путать её с самоуверенностью, которая едва не погубила Апостола Петра Да будет слава Господу! </w:t>
      </w:r>
    </w:p>
    <w:p>
      <w:pPr>
        <w:pStyle w:val="Normal"/>
        <w:rPr>
          <w:b/>
          <w:b/>
          <w:bCs/>
        </w:rPr>
      </w:pPr>
      <w:r>
        <w:rPr>
          <w:b/>
          <w:bCs/>
        </w:rPr>
        <w:t>Сергей Низовский,</w:t>
      </w:r>
    </w:p>
    <w:p>
      <w:pPr>
        <w:pStyle w:val="Normal"/>
        <w:rPr/>
      </w:pPr>
      <w:r>
        <w:rPr/>
        <w:t>пресвитер, г Заозерск</w:t>
      </w:r>
    </w:p>
    <w:p>
      <w:pPr>
        <w:pStyle w:val="Normal"/>
        <w:rPr/>
      </w:pPr>
      <w:r>
        <w:rPr/>
        <w:t>Мурманской обл</w:t>
      </w:r>
    </w:p>
    <w:p>
      <w:pPr>
        <w:pStyle w:val="Heading1"/>
        <w:rPr/>
      </w:pPr>
      <w:r>
        <w:rPr/>
        <w:t>Тема 3: О Христе и Церкви</w:t>
      </w:r>
    </w:p>
    <w:p>
      <w:pPr>
        <w:pStyle w:val="Normal"/>
        <w:rPr>
          <w:b/>
          <w:b/>
          <w:bCs/>
          <w:i/>
          <w:i/>
          <w:iCs/>
        </w:rPr>
      </w:pPr>
      <w:r>
        <w:rPr>
          <w:b/>
          <w:bCs/>
          <w:i/>
          <w:iCs/>
        </w:rPr>
        <w:t>«Поставь себе путевые знаки, поставь себе столбы, обрати сердце твое на дорогу, на путь, по которому ты шла; возвращайся, дева Израилева, возвращайся в сии города твои Долго ли тебе скитаться, отпадшая дочь? Ибо Господь сотворит на земле нечто новое: жена спасет мужа» (Иер 31:21-22)</w:t>
      </w:r>
    </w:p>
    <w:p>
      <w:pPr>
        <w:pStyle w:val="Normal"/>
        <w:rPr/>
      </w:pPr>
      <w:r>
        <w:rPr/>
        <w:t>Когда подумаю о том, что является самым главным, о чём надо говорить перед церковью, сердце моё сокрушается, потому что у каждого в сердце есть что-то самое дорогое Есть самое дорогое и в нашем христианском строительстве Всё, что говорилось в Библии к народу израильскому, сегодня через Христа может принять для себя любой народ на земле Слово Божье имеет такое свойство, что может говорить с целым народом, как с одним человеком, и с одним человеком, как с целым народом Мы с вами рождены от истины и имеем способность узнавать и распознавать её Мы ощущаем истину обострённо, потому что Сам Христос есть Истина.</w:t>
      </w:r>
    </w:p>
    <w:p>
      <w:pPr>
        <w:pStyle w:val="Normal"/>
        <w:rPr/>
      </w:pPr>
      <w:r>
        <w:rPr/>
        <w:t>Христианская жизнь — это путь, ясный и понятный на любом его этапе Может, кто-то только что вышел из Египта этого мира, а кто-то находится перед Чермным морем, которое должно перед ним расступиться, чтобы ему пройти в землю обетованную Может, кто-то уже прошёл своё море посуху, а кто-то уже углубился в пустыню Бог вывел нас из Египта не для того, чтобы оставить нас в пустыне Тогда Он показал Израилю самый короткий путь, но лишь двое из соглядатаев поверили в его реальность Остальные десять начали говорить плохое о земле обетованной и смущали народ Поэтому Израиль блуждал в пустыне сорок лет Может, они блуждали бы и больше, если бы Бог не положил конец их скитаниям, сказав: Пока не вымрут все, кто вышел из Египта в зрелом возрасте см Ис Нав. 5:5-6</w:t>
      </w:r>
    </w:p>
    <w:p>
      <w:pPr>
        <w:pStyle w:val="Normal"/>
        <w:rPr/>
      </w:pPr>
      <w:r>
        <w:rPr/>
        <w:t>На дорогах бывают разные столбы и разного рода путевые знаки и указатели Это относится и к христианской жизни Господь хочет, чтобы мы знали не только цель, куда мы стремимся, но также, сколько нам ещё остаётся пройти до этой цели и вообще всё, что может встретиться на пути Скорость прохождения испытаний на путях Божьих зависит от наличия веры.Но все ли мы представляем себе нашу конечную цель? Все ли мы думаем о ней? Человек устроен так, что, если цель ещё далеко, то он обычно о ней не думает А годы летят незаметно Я недавно был юношей и даже не заметил, когда стал старцем Апостол Павел написал свои послания, по преданию, примерно в моём возрасте, когда ему было 50 – 60 лет.</w:t>
      </w:r>
    </w:p>
    <w:p>
      <w:pPr>
        <w:pStyle w:val="Normal"/>
        <w:rPr/>
      </w:pPr>
      <w:r>
        <w:rPr/>
        <w:t>Во-первых, конечная цель наступит внезапно То, что является нашей конечной целью, не выплывет из-за горизонта так плавно, как это бывает тогда, когда мы на автомобиле едем по шоссе Божьи цели застигнут нас врасплох.</w:t>
      </w:r>
    </w:p>
    <w:p>
      <w:pPr>
        <w:pStyle w:val="Normal"/>
        <w:rPr/>
      </w:pPr>
      <w:r>
        <w:rPr/>
        <w:t>Однажды ученики попали в шторм и терпели бедствие посреди озера Лодку заливало волнами, и они думали, что сейчас потонут Не буду касаться деталей ситуации с Петром, когда он ходил по воде и тонул, но Иисус спас его и привёл в лодку Сейчас для нас важен конец истории:</w:t>
      </w:r>
    </w:p>
    <w:p>
      <w:pPr>
        <w:pStyle w:val="Normal"/>
        <w:rPr/>
      </w:pPr>
      <w:r>
        <w:rPr>
          <w:b/>
          <w:bCs/>
          <w:i/>
          <w:iCs/>
        </w:rPr>
        <w:t>«Они хотели принять Его в лодку; и тотчас лодка пристала к берегу, куда плыли» (Ин. 6:21)</w:t>
      </w:r>
      <w:r>
        <w:rPr/>
        <w:t xml:space="preserve"> Лодка находилась далеко от берега, от которого их отделяли километры Но написано, что они тотчас пристали к берегу Так приходят все Божьи обетования: вдруг и внезапно Иисус предупреждал, что Его пришествие произойдёт тоже внезапно Обетование о восхищении церкви также произойдёт вдруг, что усиливается выражением </w:t>
      </w:r>
      <w:r>
        <w:rPr>
          <w:i/>
          <w:iCs/>
        </w:rPr>
        <w:t>«во мгновение ока»</w:t>
      </w:r>
      <w:r>
        <w:rPr/>
        <w:t>:</w:t>
      </w:r>
    </w:p>
    <w:p>
      <w:pPr>
        <w:pStyle w:val="Normal"/>
        <w:rPr>
          <w:b/>
          <w:b/>
          <w:bCs/>
          <w:i/>
          <w:i/>
          <w:iCs/>
        </w:rPr>
      </w:pPr>
      <w:r>
        <w:rPr>
          <w:b/>
          <w:bCs/>
          <w:i/>
          <w:iCs/>
        </w:rPr>
        <w:t>«Вдруг, во мгновение ока, при последней трубе; ибо вострубит, и мертвые воскреснут нетленными, а мы изменимся» (1Кор. 15:52)</w:t>
      </w:r>
    </w:p>
    <w:p>
      <w:pPr>
        <w:pStyle w:val="Normal"/>
        <w:rPr/>
      </w:pPr>
      <w:r>
        <w:rPr/>
        <w:t>Мёртвые воскреснут вдруг, а мы после этого будем восхищены, но сначала должны будем измениться Вот то, что является конечной целью нашего пути Никто не будет восхищен, если он не изменится Об этом почти не рассуждают или рассуждают очень примитивно, отодвигая его исполнение в неопределённую даль Но Иисус говорит, что к этому, оказывается, надо готовиться Люди пожилые, когда чувствуют приближение своего конца, начинают готовиться: больше молятся, приводят в порядок отношения с окружающими, пишут завещания и даже собирают так называемый «смертный» узелок Готовиться к этому — значит понять всю ответственность и неотвратимость приближающегося момента встречи со Христом и Его судом Они решаются на то, что долго откладывали: внутренне измениться, всех простить и никому не оставаться должником Но что же на самом деле означает то, о чём сказал Павел, что мы изменимся?</w:t>
      </w:r>
    </w:p>
    <w:p>
      <w:pPr>
        <w:pStyle w:val="Normal"/>
        <w:rPr/>
      </w:pPr>
      <w:r>
        <w:rPr/>
        <w:t xml:space="preserve">В 4-й главе Послания к евреям говорится о покое Многие это понятие отождествляют со смертью нашей плоти, но Апостол Павел говорит, что в этот покой надо войти при жизни Когда мы каемся и обращаемся к Богу, то получаем первичный уровень покоя, не только мы сами, но и все окружающие: милиция, соседи, домочадцы и все, кого мы донимали нашими грехами Но в 4-й главе говорится всё-таки о гораздо большем уровне покоя: </w:t>
      </w:r>
      <w:r>
        <w:rPr>
          <w:b/>
          <w:bCs/>
          <w:i/>
          <w:iCs/>
        </w:rPr>
        <w:t xml:space="preserve">«Ибо кто вошел в покой Его, тот и сам успокоился от дел своих, как и Бог от Своих» (Евр. 4:10) </w:t>
      </w:r>
      <w:r>
        <w:rPr/>
        <w:t xml:space="preserve">Во многих местах Павел говорит, что мы должны войти в полный возраст Христов Оказывается, воскресение мёртвых надо достигать: </w:t>
      </w:r>
      <w:r>
        <w:rPr>
          <w:b/>
          <w:bCs/>
          <w:i/>
          <w:iCs/>
        </w:rPr>
        <w:t>«чтобы достигнуть воскресения мертвых» (Фил. 3:11</w:t>
      </w:r>
      <w:r>
        <w:rPr/>
        <w:t>), а это достижение происходит только через познание Его см Фил. 3:10</w:t>
      </w:r>
    </w:p>
    <w:p>
      <w:pPr>
        <w:pStyle w:val="Normal"/>
        <w:rPr/>
      </w:pPr>
      <w:r>
        <w:rPr/>
        <w:t>Все путевые знаки спасения описаны в Библии:</w:t>
      </w:r>
    </w:p>
    <w:p>
      <w:pPr>
        <w:pStyle w:val="Normal"/>
        <w:rPr>
          <w:b/>
          <w:b/>
          <w:bCs/>
          <w:i/>
          <w:i/>
          <w:iCs/>
        </w:rPr>
      </w:pPr>
      <w:r>
        <w:rPr>
          <w:b/>
          <w:bCs/>
          <w:i/>
          <w:iCs/>
        </w:rPr>
        <w:t>«Вот, наступают дни, говорит Господь, когда Я заключу с домом Израиля и с домом Иуды новый завет…» (Иер. 31:31)</w:t>
      </w:r>
    </w:p>
    <w:p>
      <w:pPr>
        <w:pStyle w:val="Normal"/>
        <w:rPr/>
      </w:pPr>
      <w:r>
        <w:rPr/>
        <w:t>Следовательно, заключение Нового завета с Господом, обрезание Христово и совлечение греховного тела плоти – это важные путевые знаки А последний знак — это «готовые вошли» А когда готовые вошли, дверь затворилась, — вот другой знак Неразумные девы никогда раньше не думали, что к этому моменту надо готовиться, и упустили своё время, пришли, когда дверь уже затворилась Свои проблемы они обнаружили только в конце пути В этой притче много непонятного Что же теперь будет с этими девами, которые остались за дверью? Неужели они не спасутся? Спасутся, потому что они подруги, но на пир уже не войдут в качестве невесты Что такое пир? Мы часто думаем, что пир будет на небе, но здесь ясно говорится, что речь идёт и о земле.</w:t>
      </w:r>
    </w:p>
    <w:p>
      <w:pPr>
        <w:pStyle w:val="Normal"/>
        <w:rPr/>
      </w:pPr>
      <w:r>
        <w:rPr/>
        <w:t>Итак, давайте будем искать в Библии эти путевые знаки и проверять по ним свой путь.</w:t>
      </w:r>
      <w:r>
        <w:rPr>
          <w:b/>
          <w:bCs/>
        </w:rPr>
        <w:t>Владимир Мурашкин</w:t>
      </w:r>
    </w:p>
    <w:p>
      <w:pPr>
        <w:pStyle w:val="Normal"/>
        <w:rPr/>
      </w:pPr>
      <w:r>
        <w:rPr/>
        <w:t>епископ, г Малоярославец</w:t>
      </w:r>
    </w:p>
    <w:p>
      <w:pPr>
        <w:pStyle w:val="Heading1"/>
        <w:rPr/>
      </w:pPr>
      <w:r>
        <w:rPr/>
        <w:t xml:space="preserve"> </w:t>
      </w:r>
      <w:r>
        <w:rPr/>
        <w:t>Тема 4: Любви святой дыханье</w:t>
      </w:r>
    </w:p>
    <w:p>
      <w:pPr>
        <w:pStyle w:val="Normal"/>
        <w:rPr/>
      </w:pPr>
      <w:r>
        <w:rPr/>
        <w:t>Понимаю, насколько трудно быть поваром, если надо накормить много народа, который уже сыт Выражаясь образно, местные пресвитеры преподали прекрасные первые блюда, приготовленные на крутом, наваристом бульоне Прекрасное жаркое с бифштексами преподавал наш уважаемый брат Ричард, а дорогой Владимир Григорьевич дополнил это изысканным тортом Что же остаётся делать теперь мне? Ситуация не из лёгких Я вам предлагаю в качестве деликатеса фрукты Тема моя называется «Любви святой дыханье» Плод духа —это прекрасная, яркая, сочная виноградная гроздь, и любовь в ней является самой замечательной ягодой.</w:t>
      </w:r>
    </w:p>
    <w:p>
      <w:pPr>
        <w:pStyle w:val="Normal"/>
        <w:rPr>
          <w:b/>
          <w:b/>
          <w:bCs/>
          <w:i/>
          <w:i/>
          <w:iCs/>
        </w:rPr>
      </w:pPr>
      <w:r>
        <w:rPr>
          <w:b/>
          <w:bCs/>
          <w:i/>
          <w:iCs/>
        </w:rPr>
        <w:t>«Бог — свидетель, что я люблю всех вас любовью Иисуса Христа» (Фил 1:8)</w:t>
      </w:r>
    </w:p>
    <w:p>
      <w:pPr>
        <w:pStyle w:val="Normal"/>
        <w:rPr/>
      </w:pPr>
      <w:r>
        <w:rPr/>
        <w:t>В этом послании, которое Павел написал из тюрьмы, он счёл возможным признаться в любви основанной им церкви В этом стихе содержатся три важные мысли.</w:t>
      </w:r>
    </w:p>
    <w:p>
      <w:pPr>
        <w:pStyle w:val="Normal"/>
        <w:rPr/>
      </w:pPr>
      <w:r>
        <w:rPr/>
        <w:t>Бог — свидетель Признания в любви часто бывают легковесными Бывает, люди говорят друг другу о любви, но, когда доходит до дела, то на практике красивые слова быстро улетучиваются и забываются, потому что слово, сказанное перед человеком, человеком и перечёркивается Но Павел не боится засвидетельствовать свою любовь пред Богом Надо решиться на ответственный шаг, когда наша любовь проверяется не кем-либо, а Самим Господом Богом, Который видит всё сокровенное Он видит даже глубины преисподней, и, тем более, читает сердца человеческие Какой же была любовь Павла? Её можно вполне уподобить любви Иисуса Христа Нередко любовь человеческая бывает замешана на нечистых, корыстных мотивах, бывает связана с расчётами выгоды или эмоциональными порывами Но любовь Иисуса Христа — это «Агапе», то есть любовь духовная, необычная, самоотверженная Вот какую любовь в своём сердце имел Апостол Павел к церкви в Филиппах, которую он родил в тяжёлых скорбях и страданиях Это была первая церковь, основанная Павлом в Европе.</w:t>
      </w:r>
    </w:p>
    <w:p>
      <w:pPr>
        <w:pStyle w:val="Normal"/>
        <w:rPr/>
      </w:pPr>
      <w:r>
        <w:rPr/>
        <w:t>Но в этом стихе есть ещё одна важная мысль, на которой всем нам стоит остановиться Мы можем признаваться в любви и называть при этом друг друга по имени Но здесь сказано нечто необычайное: «Я люблю всех вас…» Когда это высказывание появилось на моём духовном горизонте, то я был потрясён Да, я могу кого-то здесь любить, кого-то больше, кого-то меньше, но сказать, что люблю всех вас, да притом пред Богом, да ещё любовью Иисуса Христа – это что-то чрезвычайно ответственное и серьёзное Проблема-то как раз заключается в том, что мы многих любим в церкви, но любить всех — это что-то чрезвычайное, и я даже не знаю, кто на это способен Но Павел своим примером даёт нам вызов Этот Апостол любил в собрании всех без исключения: не только молодых и энергичных, не только добрых и отзывчивых, не только того, кто подложил ему подушку, когда у него устала спина Он любил именно всех: старых, больных и особенно тех, которые нас не любят и кажутся нам непривлекательными Любить всех — это основной принцип строительства церкви Этот духовный закон Господь хочет вложить в сердце каждого христианина В мире не так Там можно кого-то предпочитать Но настоящая духовная церковь должна быть свободной от лицеприятия В мире бывают громкие клятвы в любви и роскошные свадьбы, но через несколько месяцев начинается досадный раздел имущества вплоть до последней ложки, когда люди доказывают, что они ошиблись и не сошлись характерами Не такую любовь хочет видеть в наших сердцах Господь Иисус По этому поводу мне почему-то вспомнились слова классика нашей поэзии А С Пушкина: «У нас любить умеют только мёртвых» Это жуткие слова, но в них речь идёт о мире, а не о церкви Но мы понимаем, что даже члену церкви, имея дело с живым человеком, не всегда бывает легко Живых людей с их живыми недостатками, потому что люди сотканы из недостатков, потому что каждый имеет свои неповторимые недостатки, любить бывает очень сложно Поэтому очень убедительно звучит следующий стих:</w:t>
      </w:r>
    </w:p>
    <w:p>
      <w:pPr>
        <w:pStyle w:val="Normal"/>
        <w:rPr>
          <w:b/>
          <w:b/>
          <w:bCs/>
          <w:i/>
          <w:i/>
          <w:iCs/>
        </w:rPr>
      </w:pPr>
      <w:r>
        <w:rPr>
          <w:b/>
          <w:bCs/>
          <w:i/>
          <w:iCs/>
        </w:rPr>
        <w:t>«И молюсь о том, чтобы любовь ваша еще более и более возрастала в познании и всяком чувстве» (Фил. 1:9)</w:t>
      </w:r>
    </w:p>
    <w:p>
      <w:pPr>
        <w:pStyle w:val="Normal"/>
        <w:rPr/>
      </w:pPr>
      <w:r>
        <w:rPr/>
        <w:t>Не случайно даже главу, специально посвящённую дарам духовным, Павел открывает призывом к любви 1Кор. 14:1 Прежде, чем ревновать о дарах, надо достигать любви Дары, таланты, красноречие проповедников, красивая музыка, комфортабельные церковные здания, высокие церковные служения — без любви всё ничто Поэтому давайте рассмотрим пять пунктов из Первого послания Иоанна, чтобы видеть, как Слово Божье учит нас достигать любви.</w:t>
      </w:r>
    </w:p>
    <w:p>
      <w:pPr>
        <w:pStyle w:val="Normal"/>
        <w:rPr>
          <w:i/>
          <w:i/>
          <w:iCs/>
        </w:rPr>
      </w:pPr>
      <w:r>
        <w:rPr>
          <w:i/>
          <w:iCs/>
        </w:rPr>
        <w:t xml:space="preserve">Первый принцип для достижения любви </w:t>
      </w:r>
    </w:p>
    <w:p>
      <w:pPr>
        <w:pStyle w:val="Normal"/>
        <w:rPr>
          <w:b/>
          <w:b/>
          <w:bCs/>
          <w:i/>
          <w:i/>
          <w:iCs/>
        </w:rPr>
      </w:pPr>
      <w:r>
        <w:rPr>
          <w:b/>
          <w:bCs/>
          <w:i/>
          <w:iCs/>
        </w:rPr>
        <w:t>«И мы имеем от Него такую заповедь, чтобы любящий Бога любил и брата своего» (1Ин. 4:21)</w:t>
      </w:r>
    </w:p>
    <w:p>
      <w:pPr>
        <w:pStyle w:val="Normal"/>
        <w:rPr/>
      </w:pPr>
      <w:r>
        <w:rPr/>
        <w:t>Мы видим, что отношения любви — это заповедь, а не вопрос нашего личного выбора или настроения Что такое заповедь? Это приказ Полководца и Вождя нашего спасения Как проверить себя, не потеряна ли первая любовь? Вот хорошая лаусовая бумажка, как говорят химики, хороший контроль для проверки нашего сердца Когда сердце остывает, то мы становимся очень расчётливыми Мы начинаем выбирать, кого любить больше, кого меньше, кого ценить, кого замечать или нет, а кого пройти мимо Потеря любви очень часто происходит по причине соперничества и зависти Написано, что любовь не завидует Давайте эту духовную формулу вывернем наизнанку Если любовь не завидует, то получается, что зависть не любит Не любя кого-то по причине зависти, ты унижаешь самого себя, потому что того, кому завидуешь, ставишь выше себя Иначе, зачем тогда ему завидовать? Потеря первой любви — это поражение в духовной борьбе, когда враг унижает наше собственное достоинство Но кто-нибудь спросит: «А какая польза от любви?» В этом мире любовь очень часто воспринимается как что-то непрактичное Но все мы пришли в церковь из мира и привыкли рассуждать практически Но любовь-то как раз не признаёт никаких расчётов, во Христе она совершенно бескорыстна Чтобы достигнуть любви, надо серьёзно относиться к заповедям Божьим Хотя заповеди кажутся трудными, но в любой заповеди заложена и сила для её исполнения, потому что мы имеем дело с Новым Заветом, где действует Дух Святой, Который утешает и помогает Хотя любить всех кажется чем-то невозможным, но Дух Святой всегда готов прийти нам на помощь, если мы покаемся в своей несостоятельности Ведь самым большим грехом является нарушение самой большой заповеди, а заповедь любви — это как раз та высочайшая духовная вершина, куда зовёт нас Господь.</w:t>
      </w:r>
      <w:r>
        <w:rPr>
          <w:i/>
          <w:iCs/>
        </w:rPr>
        <w:t>Второй принцип для достижения любви</w:t>
      </w:r>
    </w:p>
    <w:p>
      <w:pPr>
        <w:pStyle w:val="Normal"/>
        <w:rPr>
          <w:b/>
          <w:b/>
          <w:bCs/>
          <w:i/>
          <w:i/>
          <w:iCs/>
        </w:rPr>
      </w:pPr>
      <w:r>
        <w:rPr>
          <w:b/>
          <w:bCs/>
          <w:i/>
          <w:iCs/>
        </w:rPr>
        <w:t>«Будем любить Его, потому что Он прежде возлюбил нас» (1Ин. 4:19)</w:t>
      </w:r>
    </w:p>
    <w:p>
      <w:pPr>
        <w:pStyle w:val="Normal"/>
        <w:rPr/>
      </w:pPr>
      <w:r>
        <w:rPr/>
        <w:t xml:space="preserve">Конечно, возразит кто-нибудь, легко требовать любви, но как всё-таки это исполнить? Здесь надо помнить написанное: </w:t>
      </w:r>
      <w:r>
        <w:rPr>
          <w:b/>
          <w:bCs/>
          <w:i/>
          <w:iCs/>
        </w:rPr>
        <w:t>«…Любовь от Бога…» (1Ин. 4:7)</w:t>
      </w:r>
      <w:r>
        <w:rPr/>
        <w:t xml:space="preserve"> Понятно, что сами по себе мы любить не можем, а если и можем, то только избирательно, по взгляду очей, по расчёту и по другим человеческим предпочтениям, но не так, как это угодно Богу Любить любовью Иисуса Христа, как показал это Павел, любить всех, — это для нас недосягаемая вершина Взирая на неё, мы можем только каяться, потому что бессильны её достигнуть Второй принцип достижения любви — это понимание того, что любовь от Бога «Но что мне это даёт?» — возразит кто-нибудь Возьмём пример для ясности Допустим два железных брусочка, два железных сердца решили полюбить друг друга При соприкосновении таких брусков только сыплются искры, и слышится бездушный звон металла Они бы и рады любить друг друга, но вместо сближения и привлекательности у них получается только скрежет отталкивания Но любовь — это магнит Если один брусочек прислонить к магниту, а магнит любви — это наш Христос, то он автоматически тоже становится магнитом, и второй брусочек начнёт притягиваться к первому Тогда вместо звона и скрежета отталкивания получится влечение и привлекательность Если одна душа не может любить другую, значит, она или не получила любовь от Иисуса, или её потеряла В чём преимущество церкви перед миром? В том, что, если в мире любовь потеряна, то её больше негде взять Но верующий может вспомнить о прежних делах, покаяться и делать большие Прикасаясь к Иисусу, нашему магниту любви, мы сами становимся такими магнитами, притягивающими к себе человеческие сердца Понимаете, что значит, что любовь от Бога? Если мы не будем искать её в себе, но сознаемся, что в нас её нет, раскаемся и начнём искать её в Боге, тогда Господь обильно наполнит наши сердца Своей пламенеющей благодатью.</w:t>
      </w:r>
    </w:p>
    <w:p>
      <w:pPr>
        <w:pStyle w:val="Normal"/>
        <w:rPr/>
      </w:pPr>
      <w:r>
        <w:rPr/>
        <w:t>Мне вспомнился пример, как пробуждается семья муравьёв весною Зимой они засыпают под землёй, а когда потеплеет, начинают посылать на поверхность группы разведчиков Эта первая группа муравьёв нагревается на солнышке, потом спускается вниз, отдаёт своё тепло другой группе, которая от этого тепла оживает, поднимается на поверхность, согревается, и таким образом одна группа за другой пробуждает и оживляет всю муравьиную семью Вот что значит, что любовь от Бога Муравьи получают тепло от солнца, передают его дальше, и это тепло, которое они передают, является жизнью для всего их муравьиного народа Библия предлагает нам муравьёв в качестве примера мудрости.</w:t>
      </w:r>
      <w:r>
        <w:rPr>
          <w:i/>
          <w:iCs/>
        </w:rPr>
        <w:t>Третий принцип достижения любви</w:t>
      </w:r>
    </w:p>
    <w:p>
      <w:pPr>
        <w:pStyle w:val="Normal"/>
        <w:rPr>
          <w:b/>
          <w:b/>
          <w:bCs/>
          <w:i/>
          <w:i/>
          <w:iCs/>
        </w:rPr>
      </w:pPr>
      <w:r>
        <w:rPr>
          <w:b/>
          <w:bCs/>
          <w:i/>
          <w:iCs/>
        </w:rPr>
        <w:t>«…Всякий любящий рождён от Бога…» (1Ин. 4:7)</w:t>
      </w:r>
    </w:p>
    <w:p>
      <w:pPr>
        <w:pStyle w:val="Normal"/>
        <w:rPr/>
      </w:pPr>
      <w:r>
        <w:rPr/>
        <w:t xml:space="preserve">Рождение свыше является важнейшим условием для исполнения заповеди любви Самое вожделенное существо для матери — это её ребёнок Почему? Это её кровинушка Конечно, между родственниками тоже бывают проблемы В Библии описан интересный случай, как удивительно закончилась вражда между родственниками Иаков хитростью убежал от Лавана, забрав его дочерей, то есть своих жён Лаван бросился в погоню, чтобы отмстить за такое вероломство Но когда он его догнал, с ним произошло нечто неожиданное Он сказал: </w:t>
      </w:r>
      <w:r>
        <w:rPr>
          <w:b/>
          <w:bCs/>
          <w:i/>
          <w:iCs/>
        </w:rPr>
        <w:t>«Есть сила в моей руке наказать тебя Но дочери — мои дочери, дети — мои дети, скот — мой скот» (Быт. 32)</w:t>
      </w:r>
      <w:r>
        <w:rPr/>
        <w:t xml:space="preserve"> Что же случилось с Лаваном? В нём заговорили родственные чувства, и родственные чувства взяли верх над его злобой Друг, если ты не можешь любить эту сестру или этого брата, то встаёт серьёзнейший вопрос о твоём рождении свыше Если ты, отстаивая свою правоту, нарушаешь первую заповедь, тогда ты не оправдаешься никогда и ничем.</w:t>
      </w:r>
      <w:r>
        <w:rPr>
          <w:i/>
          <w:iCs/>
        </w:rPr>
        <w:t>Четвёртый принцип</w:t>
      </w:r>
    </w:p>
    <w:p>
      <w:pPr>
        <w:pStyle w:val="Normal"/>
        <w:rPr>
          <w:b/>
          <w:b/>
          <w:bCs/>
          <w:i/>
          <w:i/>
          <w:iCs/>
        </w:rPr>
      </w:pPr>
      <w:r>
        <w:rPr>
          <w:b/>
          <w:bCs/>
          <w:i/>
          <w:iCs/>
        </w:rPr>
        <w:t>«…Любящий …знает Бога» (1Ин. 4:7)</w:t>
      </w:r>
    </w:p>
    <w:p>
      <w:pPr>
        <w:pStyle w:val="Normal"/>
        <w:rPr/>
      </w:pPr>
      <w:r>
        <w:rPr/>
        <w:t>Любовь могут сводить к эмоциям только очень молодые люди Оказывается, любовь должна возрастать не только во всяком чувстве, но и в познании Чтобы любить, надо знать, кого любить и как Надо знать человека, знать его характер и как найти подход к нему Надо знать, как налаживать и хранить добрые отношения Интересно, что любовь Ноемини к её невестке Руфи проявилась через мудрость и опыт старшей женщины Она знала, какой совет дать Руфи, на чьё поле её послать, к кому подойти, как заработать на хлеб и даже, как и за кого выйти замуж Руфь потеряла всё, но эта безродная вдова, иностранка, не имевшая никаких обетований на причастность к народу Божьему и на участие в спасении, благодаря любви Ноемини, преодолела все свои беды и несчастья и даже вошла в родословие Иисуса Христа Любовь — осмысленная деятельность, это ответственные отношения перед людьми и Богом, перед Его наибольшей заповедью.</w:t>
      </w:r>
      <w:r>
        <w:rPr>
          <w:i/>
          <w:iCs/>
        </w:rPr>
        <w:t>Пятый принцип</w:t>
      </w:r>
    </w:p>
    <w:p>
      <w:pPr>
        <w:pStyle w:val="Normal"/>
        <w:rPr>
          <w:b/>
          <w:b/>
          <w:bCs/>
          <w:i/>
          <w:i/>
          <w:iCs/>
        </w:rPr>
      </w:pPr>
      <w:r>
        <w:rPr>
          <w:b/>
          <w:bCs/>
          <w:i/>
          <w:iCs/>
        </w:rPr>
        <w:t>«Бога никто никогда не видел Если мы любим друг друга, то Бог в нас пребывает, и любовь Его совершенна есть в нас» (1Ин. 4:12)</w:t>
      </w:r>
    </w:p>
    <w:p>
      <w:pPr>
        <w:pStyle w:val="Normal"/>
        <w:rPr/>
      </w:pPr>
      <w:r>
        <w:rPr/>
        <w:t>Как неверующему человеку познать Бога? Конечно, Бог свидетельствует о Себе через Своё творение Рим. 1:19-20, посылая времена плодоносные Деян. 14:17, но человечество настолько привыкло к этим проявлениям природы, что уже не видит за ними Бога Но есть такое доказательство любви Божьей, перед которым едва ли кто сможет устоять Если человек придёт в церковь и увидит, что здесь есть любовь, есть то, что отличает её от мира, которым правит обыкновенная корысть, увидит, что у верующих что-то горит в сердцах, сияет на лице и в глазах, то это заставит задуматься самого толстокожего безбожника Приходя в церковь, человек не ищет в ней какие-то догмы и постулаты Каждое сердце ищет любви и тоскует без неё в мире Именно этим и сильна церковь, именно любовью она способна победить мир В чём же сила любви святого дыханья? Может, кто-то подумает, что дыханье — это слабость Но сила его в том, что оно является признаком жизни Да будет слава Господу! Аминь.</w:t>
      </w:r>
      <w:r>
        <w:rPr>
          <w:b/>
          <w:bCs/>
        </w:rPr>
        <w:t>Михаил Бурчак</w:t>
      </w:r>
      <w:r>
        <w:rPr/>
        <w:t xml:space="preserve">, </w:t>
      </w:r>
    </w:p>
    <w:p>
      <w:pPr>
        <w:pStyle w:val="Normal"/>
        <w:rPr/>
      </w:pPr>
      <w:r>
        <w:rPr/>
        <w:t>г Сергиев Посад</w:t>
      </w:r>
    </w:p>
    <w:p>
      <w:pPr>
        <w:pStyle w:val="Heading1"/>
        <w:rPr/>
      </w:pPr>
      <w:r>
        <w:rPr/>
        <w:t xml:space="preserve"> </w:t>
      </w:r>
      <w:r>
        <w:rPr/>
        <w:t>Духовное наследие ХВЕ</w:t>
      </w:r>
    </w:p>
    <w:p>
      <w:pPr>
        <w:pStyle w:val="Normal"/>
        <w:rPr>
          <w:b/>
          <w:b/>
          <w:bCs/>
          <w:i/>
          <w:i/>
          <w:iCs/>
        </w:rPr>
      </w:pPr>
      <w:r>
        <w:rPr>
          <w:b/>
          <w:bCs/>
          <w:i/>
          <w:iCs/>
        </w:rPr>
        <w:t>«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1Кор. 12:4-7</w:t>
      </w:r>
    </w:p>
    <w:p>
      <w:pPr>
        <w:pStyle w:val="Normal"/>
        <w:rPr>
          <w:i/>
          <w:i/>
          <w:iCs/>
        </w:rPr>
      </w:pPr>
      <w:r>
        <w:rPr>
          <w:i/>
          <w:iCs/>
        </w:rPr>
        <w:t>От редакции.В этом номере мы начинаем печатать материалы из духовного наследия ХВЕ: беседы Владимира Антоновича Говорушко.</w:t>
      </w:r>
    </w:p>
    <w:p>
      <w:pPr>
        <w:pStyle w:val="Normal"/>
        <w:rPr/>
      </w:pPr>
      <w:r>
        <w:rPr/>
        <w:t>В начале пятидесятых годов, после службы в армии, В Говорушко остался жить в г Москве Будучи родом из Белоруссии, пятидесятником от юности своей, Владимир Говорушко был известен как один из тех, кто знал силу Духа Святого не понаслышке Ещё юношей, до службы в армии, во время воскресного богослужения, он пережил на себе духовное действие, которое сам называл восхищением на третье небо, в самый Рай, где он видел Христа и венцы, приготовленные для верных, и многое другое, о чем свидетельствовал во время собрания пророк В то время, когда его дух был восхищен, его тело совершенно неподвижное оставалось на полу Возвратившись в тело, он сам засвидетельствовал обо всём виденном и пережитом.</w:t>
      </w:r>
    </w:p>
    <w:p>
      <w:pPr>
        <w:pStyle w:val="Normal"/>
        <w:rPr/>
      </w:pPr>
      <w:r>
        <w:rPr/>
        <w:t>Когда автор этих строк в 1970-м году стал членом церкви одной из групп подмосковной нерегистриро-ванной пятидесятнической церкви, где пастором был Владимир Антонович, то он нашёл там проявления всех девяти даров Духа Святого, большинство из которых действовали через В Говорушко.</w:t>
      </w:r>
    </w:p>
    <w:p>
      <w:pPr>
        <w:pStyle w:val="Normal"/>
        <w:rPr>
          <w:rStyle w:val="Style11"/>
          <w:i w:val="false"/>
          <w:i w:val="false"/>
          <w:iCs w:val="false"/>
        </w:rPr>
      </w:pPr>
      <w:r>
        <w:rPr/>
        <w:t>Ниже мы приводим беседу, записанную на магнитофонную плёнку в начале 1990-х в церкви пос Башмаково, Пензенской области В ней многоопытный в духовных действиях пастор делится наставлениями, которые будут полезны для молодого поколения пасторов первого десятилетия двадцать первого века Восстановление богатого духовного наследия ХВЕ с дарами и служениями Святого Духа помогут приращению Тела Церкви к Главе — Иисусу Христу.</w:t>
      </w:r>
    </w:p>
    <w:p>
      <w:pPr>
        <w:pStyle w:val="Heading3"/>
        <w:rPr/>
      </w:pPr>
      <w:r>
        <w:rPr/>
        <w:t>О работе Духа Святого</w:t>
      </w:r>
    </w:p>
    <w:p>
      <w:pPr>
        <w:pStyle w:val="Normal"/>
        <w:rPr/>
      </w:pPr>
      <w:r>
        <w:rPr/>
        <w:t xml:space="preserve">Я хочу рассказать вам о действиях Духа Святого, которые являются очень важными для церкви Надеюсь, что после этого ваши сердца наполнятся смирением, и вы будете уважать и любить друг друга Мы же в небо вместе пойдем Как нам не любить друг друга? Интересно, я во вторник встретился на служении с одним сосудом, которого раньше никогда не видел Он подходит ко мне и говорит: «Я вижу твое больное сердце Больной, ну, что ж? И вижу, что у тебя врагов на земле нет» Я говорю: «Слава Богу! Ни внутренних врагов среди братьев, ни среди неверующих Хотя обижают, но они будут пожинать» Сколько я на заводе работаю 35 лет на одном месте, сколько людей восставало на меня, но их уже нет в живых Восстававших нет, потому что Бог забрал их с земли По этому поводу написано так: </w:t>
      </w:r>
      <w:r>
        <w:rPr>
          <w:b/>
          <w:bCs/>
          <w:i/>
          <w:iCs/>
        </w:rPr>
        <w:t>«Касающийся вас касается зеницы ока Его» (Зах. 2:8)</w:t>
      </w:r>
    </w:p>
    <w:p>
      <w:pPr>
        <w:pStyle w:val="Normal"/>
        <w:rPr/>
      </w:pPr>
      <w:r>
        <w:rPr/>
        <w:t xml:space="preserve">Помню, вызвали меня в партком Тогда было тяжелое время Там висит объявление: «Состоится товарищеский суд над баптистом, сектантом, пятидесятником таким-то и таким-то» Когда прочитал это, то плоть немножко дрогнула Тогда я сказал: «Господи, дай силы!» Наступил этот день Все знают, что сегодня будут судить Говорушко Идут, стулья двигают, а я повторяю всем сердцем: «Господи, дай силы!» Пришли, открыли свое собрание, спросили: «Что скажешь?» Я сказал, что с детства верующий Мама моя верующая, бабушка моя верующая, дети мои верующие А что ещё сказать? Они пожали плечами Заместитель председателя завкома задает вопрос: «Скажите, кто такие пятидесятники?» А замком говорит: «Я вам объясню Они собираются так: 49 женщин, а 50-й мужчина Вот и пятидесятники» Слава Богу, мне не нужно было отвечать Всем коммунистам выдали бумажки с какой-то информацией Думаю: «Сейчас скажут по написанному, и все поднимут руки» А сам молюсь И вы знаете, что произошло? Задают вопрос: «Может, кто хочет выступить?» Одна инженер из отдела, где я работаю, выступает и говорит: «Вы знаете, товарищи коммунисты! Я хотела бы, чтобы коммунисты были такими, как этот баптист» Встаёт кандидат наук и говорит: «Я поддерживаю слова Ольги Ивановны» А старший научный сотрудник говорит: «Я тоже присоединяюсь» И они все сели Тогда заместитель главного инженера говорит: «Товарищи, я с ним сам разберусь» А я поглядел на него и думаю про себя: «Жалко мне тебя, человек! Тебя ведь Бог судить будет» Все разошлись На следующий день мне работу не дают Так прошло день или два Думал, что выгонят Потом, смотрю, дают мне чертежи, и я снова работаю, даже до сих пор А теперь на пенсию не пускают, говорят: «Без тебя что будем делать?» Так делает Бог Затем на заводе начались невероятные события Заместителю главного инженера Бог попустил впасть в пьянку Он приходил на работу такой пьяный, что стоять на ногах не мог После такой пьянки его парализовало Сейчас он еле ходит, а ему всего лет 50 Директор, который вызывал меня, говорил: «Пиши заявление, уходи с завода, чтоб я тебя не видел!» Я ему отвечал: «Если имеете право, то выгоняйте, но я писать ничего не буду» Жена у него — прекрасный врач-терапевт Что с ней случилось? Она помешалась и сегодня ходит по снегу раздетая и босая Врачи приехали и говорят: «Илья Алексеевич, давайте мы заберем в больницу вашу жену» А он подумал и говорит: «Вы знаете что? Это мой крест Я должен его нести» А я подумал: «А кто ж на тебя его возложил?» Парторг, который на меня сильно восставал, сейчас ходит с палочкой и едва видит свет У дочери председателя заводского комитета случилось что-то с головой У неё сейчас какое-то психическое заболевание Я смотрел на то, что с ними происходило и только изумлялся Из тех, кто восставал на меня, больше не осталось никого.Сестры и братья, да благословит вас Господь! Помните слово: «Молитесь за обижающих вас» и «Не мстите за себя, возлюбленные, но дайте место гневу Божию» И ещё: «Касающийся вас касается зеницы ока Его» Никогда не мстите за себя, никогда, никогда! </w:t>
      </w:r>
    </w:p>
    <w:p>
      <w:pPr>
        <w:pStyle w:val="Normal"/>
        <w:rPr/>
      </w:pPr>
      <w:r>
        <w:rPr/>
        <w:t xml:space="preserve">Приехал ко мне один брат и говорит: «Хочу купить недорогой дом, но там соседи плохие Много перебыло людей, и никто с ними не ужился» Стали молиться: «Господи, как поступить?», а Дух отвечает: «Покупай» Люди говорят: «Не покупай», а Бог говорит: «Покупай» Он послушался Бога и купил этот дом Деток у него много было Переселились, всё перевезли Началось знакомство с соседями Расцветают яблони, а сосед берёт топор и приходит к нему в сад деревья рубить А этот брат и говорит ему: «Как хорошо, что ты пришел ко мне! Давай я помогу» Тот бросает топор и уходит домой Победил Слава Господу! Первую атаку отбил Выросла картошка Приходят двое его детей, и давай топтать всю картошку во цвете А этот добрый сосед выходит и говорит им: «Давайте, я вам помогу!» и также начал топтать картошку, а сам про себя: «Боже!» И вы знаете, что сделал Бог? У того, кто топтал, картошка не выросла, а пострадавший собрал столько, что даже считать перестал Где было потоптано, там она и принесла урожай Это Господь! Сосед-христианин тогда спрашивает: «Сосед, может, у тебя мешочки пустые найдутся?» Тот отвечает: «Возьми, пожалуйста» Я, говорит, насыпал эти мешочки и говорю ему: «Бери, сосед» Что в своё время посадил, то и поливал Тот, наконец, приходит и говорит: «Слушай, а как мне стать таким, как ты?» Он отвечает: «Давай встанем на колени и будем молиться» Сегодня там два соседа-христианина вместе славят Господа Почему? Потому что он зло победил добром Это есть основа Евангелия Чтобы достигнуть успеха на жизненном пути, молодежь должна понять, что зло надо всегда побеждать добром Как? Бог научит, если будете у Него просить Есть очень много подобных примеров Так написано: </w:t>
      </w:r>
      <w:r>
        <w:rPr>
          <w:i/>
          <w:iCs/>
        </w:rPr>
        <w:t>«Делая добро, да не унываем, ибо в свое время пожнем, если не ослабеем» (Гал. 6:9)</w:t>
      </w:r>
      <w:r>
        <w:rPr/>
        <w:t xml:space="preserve"> Все эти примеры ведут нас в чудное, славное небо, чтобы там жить и славить Бога.</w:t>
      </w:r>
    </w:p>
    <w:p>
      <w:pPr>
        <w:pStyle w:val="Normal"/>
        <w:rPr/>
      </w:pPr>
      <w:r>
        <w:rPr/>
        <w:t xml:space="preserve">Я хочу вернуться к той мысли, с которой начал Мы читаем на страницах Священного Писания: </w:t>
      </w:r>
      <w:r>
        <w:rPr>
          <w:i/>
          <w:iCs/>
        </w:rPr>
        <w:t>«Все ли говорят языками?»</w:t>
      </w:r>
      <w:r>
        <w:rPr/>
        <w:t xml:space="preserve"> 1Кор. 12:30 В другом месте написано: </w:t>
      </w:r>
      <w:r>
        <w:rPr>
          <w:i/>
          <w:iCs/>
        </w:rPr>
        <w:t>«Говорящий на незнакомом языке, молись о даре истолкования»</w:t>
      </w:r>
      <w:r>
        <w:rPr/>
        <w:t xml:space="preserve"> 1Кор. 14:13 Вы можете различать значение слов: «молящийся» и «говорящий?» А как вы применяете это к себе? Исаия говорит: </w:t>
      </w:r>
      <w:r>
        <w:rPr>
          <w:i/>
          <w:iCs/>
        </w:rPr>
        <w:t>«За то лепечущими устами и на чужом языке будут говорить к этому народу»</w:t>
      </w:r>
      <w:r>
        <w:rPr/>
        <w:t xml:space="preserve"> Ис. 28:11 Слово Божье говорит, что будут говорить и на разных языках 1 Кор 12:10 Незнающие люди этого не разумеют Бог крестил человека Духом Святым, — и он залепетал Но если он не знает, что это и как с этим нужно обращаться, он может это дарованное угасить и потерять У меня растет внучка Если она одно слово скажет, то для всей нашей семьи это новость: «У дитяти уже появилось новое слово» Так и для церкви радость, когда Бог крестит Духом Святым одного из её членов, а может, еще и не члена Но мы начали молиться на ином языке, а не говорить Апостол Павел потому и задаёт вопрос: </w:t>
      </w:r>
      <w:r>
        <w:rPr>
          <w:i/>
          <w:iCs/>
        </w:rPr>
        <w:t>«Все ли говорят языками? Все ли истолкователи?»</w:t>
      </w:r>
      <w:r>
        <w:rPr>
          <w:rStyle w:val="Style11"/>
        </w:rPr>
        <w:t xml:space="preserve"> </w:t>
      </w:r>
      <w:r>
        <w:rPr/>
        <w:t xml:space="preserve">1 Кор 12:30 Когда вы молитесь и чувствуете, что у вас изменилось одно наречие, меняется другое наречие, третье, четвертое, пятое, то вы говорите на иных языках Если есть такие, то говорите Бывают также и молитвенные языки Посему и написано: </w:t>
      </w:r>
      <w:r>
        <w:rPr>
          <w:i/>
          <w:iCs/>
        </w:rPr>
        <w:t>«А потому, говорящий на незнакомом языке, молись о даре истолкования»</w:t>
      </w:r>
      <w:r>
        <w:rPr/>
        <w:t xml:space="preserve"> 1Кор. 14:13 Но как мы об этом молимся? «Нет, не этой и не этой сестре, а дай мне!» Даст вам Бог? Не даст Когда сходимся вместе, то надо молиться по Писанию: «Господи, воздвигни среди нас сосуд Твой, кого Ты усмотришь! Господи, воздвигни, нужны Твои откровения и советы!» Бог начинает воздвигать: даёт два, три слова или пять Церковь в терпении трудится над дарами А бывает и так: надо пальто купить Молятся: «Господи, где купить?» Приходит в служение и молится, что надо то купить, надо это Я говорю это на основании опыта всего пережитого Не делайте этого Все крещенные Духом Святым в первой церкви говорили </w:t>
      </w:r>
      <w:r>
        <w:rPr>
          <w:i/>
          <w:iCs/>
        </w:rPr>
        <w:t>«о великих делах Божиих»</w:t>
      </w:r>
      <w:r>
        <w:rPr/>
        <w:t xml:space="preserve"> Деян. 2:11 Писание говорит нам: </w:t>
      </w:r>
      <w:r>
        <w:rPr>
          <w:b/>
          <w:bCs/>
          <w:i/>
          <w:iCs/>
        </w:rPr>
        <w:t>«Так и вы, ревнуя о дарах духовных, старайтесь обогатиться ими к назиданию церкви» 1Кор. 14:12</w:t>
      </w:r>
      <w:r>
        <w:rPr/>
        <w:t xml:space="preserve"> </w:t>
      </w:r>
    </w:p>
    <w:p>
      <w:pPr>
        <w:pStyle w:val="Normal"/>
        <w:rPr/>
      </w:pPr>
      <w:r>
        <w:rPr/>
        <w:t xml:space="preserve">Бог не вмешивается в наши магазины, в куплю и продажу, но Бог благословляет У меня в Минске есть хороший брат Володя Таратута, пресвитер Он говорит: «Братья, когда я прихожу в магазин и на пол положу выбранные ботинки, то обычно молюсь: «Господи, благослови, чтобы я их долго носил Вы один сезон их носите, а я пять сезонов ношу Если Бог благословил, подошва не изнашивается, швы не расходятся» </w:t>
      </w:r>
    </w:p>
    <w:p>
      <w:pPr>
        <w:pStyle w:val="Normal"/>
        <w:rPr/>
      </w:pPr>
      <w:r>
        <w:rPr/>
        <w:t xml:space="preserve">Есть пророчество, и есть истолкование, а какая между ними разница? К вам есть один вопрос: Знает пророк, что через него будет сказано? Нет, потому что так написано: </w:t>
      </w:r>
      <w:r>
        <w:rPr>
          <w:i/>
          <w:iCs/>
        </w:rPr>
        <w:t>«Не знаешь, откуда приходит и куда уходит: так бывает со всяким, рожденным от Духа»</w:t>
      </w:r>
      <w:r>
        <w:rPr/>
        <w:t xml:space="preserve"> Ин. 3:8 Я говорю о пророчестве Есть пророчество глубокое, есть пророчество полуглубокое, есть пророчество неглубокое Бог может открывать через сосуд все В день Чернобыльской аварии я был в Белоруссии в отпуске Мы встречались с одной сестрой, сосудом Господним Слава Богу за неё! Найти бы побольше таких сосудов! Когда стали молиться, то Господь сказал: «Мирный атом пройдет по местности сей, и мирные беженцы придут, примите их» Это глубокое или неглубокое пророчество? Глубокое Никто не знал, что Чернобыль принесет много беды А Бог предупредил и сказал как поступать.</w:t>
      </w:r>
    </w:p>
    <w:p>
      <w:pPr>
        <w:pStyle w:val="Normal"/>
        <w:rPr/>
      </w:pPr>
      <w:r>
        <w:rPr/>
        <w:t xml:space="preserve">Недавно Духом Святым сказано было так: «Идет беда на землю Содрогнется еще земля, и придут беды», и молчание сосудов Господних А потом Господь добавляет: «А у Меня есть церковь, которая будет молиться, чтоб Я отвел беду» Хочу сегодня сказать, братья и сестры, чтобы вы имели ведение и просили вразумления, как поступать при любом откровении Вы слышали, что Бог во сне вразумляет и открывает? Я молю Бога, чтобы меня вразумлял во сне больше, чем пророчески Помните, что написано? </w:t>
      </w:r>
      <w:r>
        <w:rPr>
          <w:b/>
          <w:bCs/>
          <w:i/>
          <w:iCs/>
        </w:rPr>
        <w:t>«По смерти же Ирода, — се, Ангел Господень во сне является Иосифу в Египте и говорит: встань, возьми Младенца и Матерь Его и иди в землю Израилеву, ибо умерли искавшие души Младенца» Мф. 2:19,20</w:t>
      </w:r>
    </w:p>
    <w:p>
      <w:pPr>
        <w:pStyle w:val="Normal"/>
        <w:rPr/>
      </w:pPr>
      <w:r>
        <w:rPr/>
        <w:t xml:space="preserve">Вы получаете во сне откровения? умейте их использовать Видела плохой сон сегодня, — становись на колени пред Богом и молись Однажды просыпается моя жена и говорит: «Давай сегодня будем в посте и молитве: я видела страшный сон про Сашу» У меня есть старший сын Саша «Я видела какой-то глубокий обрыв, и Саша стоял на краю обрыва Идет какая-то страшная женщина, похожая на смерть И я задаю вопрос: «Кого ты ищешь?» Она говорит: «Мне эта душа нужна», и показывает на моего сыночка» Мы в посте и молитве пробыли день Саша работал шлифовщиком на заводе Перевозили краном какой-то станок Цепь оборвалась, и станок упал на то место, где он стоял Саша говорит: «Если бы я не отпрыгнул, то от меня осталось бы мокрое место» Вы понимаете, о чем я говорю? </w:t>
      </w:r>
    </w:p>
    <w:p>
      <w:pPr>
        <w:pStyle w:val="Normal"/>
        <w:rPr/>
      </w:pPr>
      <w:r>
        <w:rPr/>
        <w:t>Брат приезжает к другому молодому брату и говорит: «Бог открыл мне, что такой-то брат очень ищет портфель, а другой ведёт себя как «вор в законе» И собрал там вокруг себя слушателей, а из этого круга доходит до меня слух Я приезжаю к этому брату и спрашиваю: «Было такое?» «Да, было» Говорю ему: «Ты ж проповедник Что ж ты делаешь?» «А я в узком кругу сказал» Чем более узкому кругу скажешь, тем шире станет известно Такое свойство имеет молва о чужих грехах Я говорю ему: «Брат, покайся и больше не греши» Если кому-то Бог открыл чужой грех, то только намёк дай ему, и он сразу поймёт.</w:t>
      </w:r>
    </w:p>
    <w:p>
      <w:pPr>
        <w:pStyle w:val="Normal"/>
        <w:rPr/>
      </w:pPr>
      <w:r>
        <w:rPr/>
        <w:t>Простите меня, но есть такая мирская пословица: «На вору шапка горит» Ты только взгляни на человека, когда он грешит Он сразу глаза опустит и будет каяться Это мы говорим о том, как нужно осторожно поступать с откровениями.</w:t>
      </w:r>
    </w:p>
    <w:p>
      <w:pPr>
        <w:pStyle w:val="Normal"/>
        <w:rPr/>
      </w:pPr>
      <w:r>
        <w:rPr/>
        <w:t>Есть пророчества Однажды у меня произошел такой случай Бог приводит к одному брату Ничего не знаю Молимся Бог начинает его обличать После этого было сказано: «Если пойдешь еще на то место, стыд твой пойдет вслед за тобой Оставь!» Он выслушал, ничего не сказал, попрощался и ушёл Что затем происходит? Он пришёл на работу Дело было осенью Собрал женщин с работы, чтоб ехать в лес за грибами Машина не оборудована для того, чтобы людей возить в кузове Когда отъехали от Москвы, их остановили на посту и говорят ему: «Вернись! Нельзя на такой машине возить людей» Он объехал этот пост ГАИ кругом и поехал дальше Машина опрокинулась и 5 женщин получили различные травмы и даже была травма позвоночника Все они заводские и там же работают, где и он И это же ГАИ, которое его останавливало, оно и приехало расследовать У него было 6 деток, вот-вот квартиру должны были дать на работе Всех женщин сразу увезли в больницу Вы знаете, что такое травма позвоночника? Нога срастется, позвоночник — нет Завели уголовное дело Вот горе какое! Подходит в собрании ко мне его теща А теща была такой хороший сосуд Господень, она уже в вечности «Володя, ну что теперь будем делать?» «Ну что теперь сделать, сестра Мария?» «Если только Господь Ну что мы можем? Давайте, сестры, назначим пост и молитву за брата Колю, чтоб Бог его помиловал и вывел из этого положения Детки останутся трёх, пяти лет, не больше» Вы знаете, что могут наши пост и молитвы? Будем молиться так: «Боже наш, сделай, чтобы за неделю посрастались все кости и позвоночник!» Вот что делает церковь крещенная Духом Святым! А что делает Господь, посредством её молитв? Бог всех исцелил и дело закрыли А через месяц дали ему квартиру Ему уже две дали квартиры Он глубоко осознал свою вину и умолялся пред Ним в молитве То я говорю, что нужно быть внимательными к пророческому слову Если тебе сказал Господь, то ты уже не говори: «А может ли это быть?» Не может быть, а «может!» Мы любим часто выкручиваться, себя выгораживать, и пред Богом, и пред людьми Умеешь грешить, умей и каяться! И сегодня мы говорим об откровении Господнем.</w:t>
      </w:r>
    </w:p>
    <w:p>
      <w:pPr>
        <w:pStyle w:val="Normal"/>
        <w:rPr/>
      </w:pPr>
      <w:r>
        <w:rPr/>
        <w:t>Но если вдруг служитель сказал, что написано: «Не много из вас разумных», то мы не будем сегодня считать, кто из нас разумный Это Бог знает Если вы заметили, что с вами что-то не в порядке, остановитесь, поработайте над собой Внимательно проверь себя, а потом Господь возьмёт тебя в удел, как вон ту сестричку.</w:t>
      </w:r>
    </w:p>
    <w:p>
      <w:pPr>
        <w:pStyle w:val="Normal"/>
        <w:rPr/>
      </w:pPr>
      <w:r>
        <w:rPr/>
        <w:t>Это я говорил о пророчестве, но есть истолкование Пророк не знает, что говорит Господь через него «Не знает, откуда приходит и куда уходит: так бывает со всяким, рожденным от Духа» Хочу сказать: если Бог кого-то из вас поставит на пророческое служение, и если кто-то придет к вам вопрошать, а на вас нет духа молитвы, не молитесь Поверьте мне, что, если вы будете превозмогать, то падете в пропасть Значит, это сердце пусть сперва раскается, а потом придет молиться.</w:t>
      </w:r>
    </w:p>
    <w:p>
      <w:pPr>
        <w:pStyle w:val="Normal"/>
        <w:rPr/>
      </w:pPr>
      <w:r>
        <w:rPr/>
        <w:t>Коснусь истолкования Все ли говорят языками? сегодня брат встал, говорит языками, у него молитвенный дух Допустим, я как истолкователь начну истолковывать и буду говорить: «Господи, благослови, Господи, дай, Господи, пошли, Господи, помилуй» Будет нас это назидать? Нет Молитвенный дух не назидает церковь истолкованием Встала сегодня сестра, исполнилась Духом и говорит: «Так говорит Господь! Слушайте, дети Мои…» Это назидает церковь? Назидает Это говорится для церкви Бог полуфабрикатов в небе не выпускает Бог делает все точно.Другое я хочу ещё сказать Если кто имеет, или будет иметь дар истолкования Когда ты только начал говорить, истолкователь уже знает, что ты скажешь Часто, если есть истолкователь в церкви, он знает некоторые молитвы наперёд Он знает, что и о чем просит Дух Святой Это истолкователь Но о даре истолкования может молиться говорящий на незнакомом языке, а не лепечущими устами Пусть сегодня многие из вас не ленятся, но молятся о даре истолкования.Если есть из вас две, или три души, которые имеют дар иных языков, т е разных? Если, допустим, вот она говорит на английском наречии, а у меня этого наречия нет, я не могу её истолковать Я как истолкователь обязан говорить на разных языках, так как есть духовные разные языки Кто говорит сегодня на разных языках, каждый язык приносит особую радость Сестры, больше старайтесь молиться Духом Святым, чтобы умножались языки, чтобы вы радовались и получили благословение от Господа То, что вы говорите Духом Святым, сатана не понимает, а то, что говорите на обычном языке, сатана все понимает Вы согласились где-то встретиться, — сатана знает и может вам помешать А если вы молитесь Духом Святым, сатана не понимает и не может повредить</w:t>
      </w:r>
    </w:p>
    <w:p>
      <w:pPr>
        <w:pStyle w:val="Normal"/>
        <w:rPr>
          <w:i/>
          <w:i/>
          <w:iCs/>
        </w:rPr>
      </w:pPr>
      <w:r>
        <w:rPr>
          <w:i/>
          <w:iCs/>
        </w:rPr>
        <w:t>Продолжение в следующем номере</w:t>
      </w:r>
    </w:p>
    <w:p>
      <w:pPr>
        <w:pStyle w:val="Normal"/>
        <w:rPr/>
      </w:pPr>
      <w:r>
        <w:rPr/>
        <w:t xml:space="preserve">Материал с аудиозаписи подготовил </w:t>
      </w:r>
      <w:r>
        <w:rPr>
          <w:b/>
          <w:bCs/>
        </w:rPr>
        <w:t>Владимир Мурашкин</w:t>
      </w:r>
      <w:r>
        <w:rPr/>
        <w:t>,</w:t>
      </w:r>
    </w:p>
    <w:p>
      <w:pPr>
        <w:pStyle w:val="Normal"/>
        <w:rPr/>
      </w:pPr>
      <w:r>
        <w:rPr/>
        <w:t xml:space="preserve">епископ, г Малоярославец </w:t>
      </w:r>
    </w:p>
    <w:p>
      <w:pPr>
        <w:pStyle w:val="Normal"/>
        <w:rPr/>
      </w:pPr>
      <w:r>
        <w:rPr/>
      </w:r>
    </w:p>
    <w:p>
      <w:pPr>
        <w:pStyle w:val="Heading3"/>
        <w:rPr/>
      </w:pPr>
      <w:r>
        <w:rPr/>
        <w:t>От редакции</w:t>
      </w:r>
    </w:p>
    <w:p>
      <w:pPr>
        <w:pStyle w:val="Normal"/>
        <w:rPr/>
      </w:pPr>
      <w:r>
        <w:rPr/>
        <w:t xml:space="preserve">В этом номере мы решили предложить вам статью французского реформаторского пастора середины девятнадцатого века Эжена Берсье Bersier, 1831-1889 гг Она интересна тем, что написана около двухсот лет назад, но созвучна сегодня всем, кто ищет восстановления близких отношений с Господом, </w:t>
      </w:r>
      <w:r>
        <w:rPr>
          <w:i/>
          <w:iCs/>
        </w:rPr>
        <w:t>«чтобы получить милость и обрести благодать для благовременной помощи» (Евр. 4:16)</w:t>
      </w:r>
    </w:p>
    <w:p>
      <w:pPr>
        <w:pStyle w:val="Normal"/>
        <w:rPr/>
      </w:pPr>
      <w:r>
        <w:rPr/>
        <w:t xml:space="preserve">Конфессиональная позиция Берсье всегда отличалась широтой: будучи протестантом, он стремился быть прежде всего христианином Широта взглядов сочетается у него с удивительно проникновенным пониманием славы преобразующего Евангелия для этого мира.Берсье явился продолжателем идей реформации в XIX веке, что делает его необыкновенно современным проповедником, вдохновляющим и нас продолжать процесс восстановления церкви Он подготавливает сознание христианина к стоянию в истине и следованию за ней без компромиссов, показывая закономерность юродства узкого пути Только поклонение и служение Богу Единому без почитания идолов высвобождает славу Божию, сопровождающую верующего, что и является </w:t>
      </w:r>
      <w:r>
        <w:rPr>
          <w:i/>
          <w:iCs/>
        </w:rPr>
        <w:t>«свидетельством Иисусовым»</w:t>
      </w:r>
      <w:r>
        <w:rPr/>
        <w:t xml:space="preserve"> Откр 19:10</w:t>
      </w:r>
    </w:p>
    <w:p>
      <w:pPr>
        <w:pStyle w:val="Normal"/>
        <w:rPr/>
      </w:pPr>
      <w:r>
        <w:rPr/>
        <w:t xml:space="preserve">В своей статье он показывает, что обладание истиной и её свидетельство миру, а не разговоры о ней, всегда вызывает яростное раздражение, как у грешников, так и у погрязшего в идолопоклонстве и компромиссах, приспособившегося к миру христианства Но единственной мотивацией служения Богу должно быть искание славы Божьей в пророческом стоянии пред Ним Тогда облечение силой свыше, естественно, будет принадлежать служителям Истины Поэтому Ангел и говорит Апостолу Иоанну: </w:t>
      </w:r>
      <w:r>
        <w:rPr>
          <w:i/>
          <w:iCs/>
        </w:rPr>
        <w:t>«Я — сослужитель тебе и братьям твоим, имеющим свидетельство Иисусово; Богу поклонись; ибо свидетельство Иисусово есть дух пророчества»</w:t>
      </w:r>
      <w:r>
        <w:rPr/>
        <w:t xml:space="preserve"> Откр 19:10 </w:t>
      </w:r>
    </w:p>
    <w:p>
      <w:pPr>
        <w:pStyle w:val="Normal"/>
        <w:rPr/>
      </w:pPr>
      <w:r>
        <w:rPr/>
        <w:t>В этой статье Берсье показывает путь свободного входа в Царство через уподобление Сыну Божьему в добровольном принятии юродства Его Креста.</w:t>
      </w:r>
      <w:r>
        <w:rPr>
          <w:rStyle w:val="3"/>
        </w:rPr>
        <w:t>Узкий путь в Царство Небесное</w:t>
      </w:r>
    </w:p>
    <w:p>
      <w:pPr>
        <w:pStyle w:val="Normal"/>
        <w:rPr/>
      </w:pPr>
      <w:r>
        <w:rPr>
          <w:b/>
          <w:bCs/>
          <w:i/>
          <w:iCs/>
        </w:rPr>
        <w:t>Входите тесными вратами… потому что тесны врата и узок путь, ведущий в жизнь, и немногие находят их (Мф. 7:13,14)</w:t>
      </w:r>
    </w:p>
    <w:p>
      <w:pPr>
        <w:pStyle w:val="Normal"/>
        <w:rPr/>
      </w:pPr>
      <w:r>
        <w:rPr/>
        <w:t xml:space="preserve">Братья! Нет ничего шире христианства. Его идеи и основные принципы бесконечны.Возьмем ли мы идею о Боге такою, какой она была в древнем мире? Каждый народ измышлял себе своих богов — ограниченных, ревнивых, не знавших терпимости, представлявших подобие своих поклонников: суровых и мрачных у племен Севера; кровожадных и беспутных у племен Азии; величавых и красивых у греков. Никакие художественные формы для наглядного выражения религиозной идеи, никакое человеческое творчество не удовлетворяло язычников. Ибо избранные мыслители, как Сократ или Сенека, иногда возвышались до идеи о единстве Божием. Но эта идея у них не шла далее отвлеченного понятия, не мыслилась ими личным, живым Богом, к Которому они обращались бы со своими надеждами и молитвами Снизошел на Землю Христос и одною беседою с самарянкою потряс эти преграды человеческого духа </w:t>
      </w:r>
      <w:r>
        <w:rPr>
          <w:b/>
          <w:bCs/>
          <w:i/>
          <w:iCs/>
        </w:rPr>
        <w:t>«Настанет время, — сказал, — и настало уже, когда и не на горе сей, и не в Иерусалиме будете поклоняться Отцу… Бог есть дух и поклоняющиеся Ему должны поклоняться в духе и истине» (Ин. 4:21-24)</w:t>
      </w:r>
    </w:p>
    <w:p>
      <w:pPr>
        <w:pStyle w:val="Normal"/>
        <w:rPr/>
      </w:pPr>
      <w:r>
        <w:rPr/>
        <w:t xml:space="preserve">Слово Божественного Учителя Апостол Павел возвестил миру Он проповедал язычникам «единого Бога и Отца всех, Который над всеми и через всех и во всех нас» Еф. 4:6 Бога, Которым </w:t>
      </w:r>
      <w:r>
        <w:rPr>
          <w:i/>
          <w:iCs/>
        </w:rPr>
        <w:t>«мы живем и движемся и существуем» (Деян. 17:28)</w:t>
      </w:r>
      <w:r>
        <w:rPr>
          <w:rStyle w:val="Style11"/>
        </w:rPr>
        <w:t xml:space="preserve"> </w:t>
      </w:r>
    </w:p>
    <w:p>
      <w:pPr>
        <w:pStyle w:val="Normal"/>
        <w:rPr/>
      </w:pPr>
      <w:r>
        <w:rPr/>
        <w:t xml:space="preserve">Восемнадцать веков прошло с тех пор, и я напрасно прислушиваюсь к учению тех мыслителей, которые хвалятся, будто пошли дальше Евангелия; напрасно ищу хотя бы одного, который мог бы дать мне понятие о Божестве более широкое, более возвышенное и утешительное Возьмем ли идею о человечестве, — вам известно, во что она обратилась в древнем мире Народы были разделены, как и их боги Для грека и римлянина иностранец был не более чем варвар Никакая идея не объединяла людей В общественном устройстве народов, даже достигших более высокой гражданственности, мы видим только притеснителей и притесняемых, рабов и граждан, именовавших себя свободными От времени до времени какой-либо смелый ум смутно представлял себе возможность всемирного объединения, сумевшего бы соединить народы в одно государство В это время уста Цицерона невнятно произносили великое слово о «любви к человечеству» Но эта великая идея была бессильна, чтобы повлиять на сердца; да и само единство, которое могло бы собрать вместе все племена, было только единством людей, находящихся в общем рабстве, в общем унижении, живущих под игом общего владыки.И вот в это время является Христос и говорит Своим последователям: </w:t>
      </w:r>
      <w:r>
        <w:rPr>
          <w:b/>
          <w:bCs/>
          <w:i/>
          <w:iCs/>
        </w:rPr>
        <w:t>«Все вы братья, ибо один у вас Отец, Который на небесах» (Мф. 23:8,9)</w:t>
      </w:r>
      <w:r>
        <w:rPr>
          <w:rStyle w:val="Style11"/>
        </w:rPr>
        <w:t xml:space="preserve"> </w:t>
      </w:r>
      <w:r>
        <w:rPr/>
        <w:t xml:space="preserve">После смерти и воскресения Иисуса Апостол Павел идет возвестить миру эту великую и новую весть Он произносит слова, показавшиеся чрезвычайно необычными: </w:t>
      </w:r>
      <w:r>
        <w:rPr>
          <w:b/>
          <w:bCs/>
          <w:i/>
          <w:iCs/>
        </w:rPr>
        <w:t>«Нет уже иудея, ни язычника; нет раба, ни свободного; нет мужеского пола, ни женского: ибо все вы одно во Христе Иисусе» (Гал. 3:28) «От одной крови Он произвел весь род человеческий…» (Деян. 17:26)</w:t>
      </w:r>
    </w:p>
    <w:p>
      <w:pPr>
        <w:pStyle w:val="Normal"/>
        <w:rPr/>
      </w:pPr>
      <w:r>
        <w:rPr/>
        <w:t>Восемнадцать веков протекло с того времени, и я напрасно ищу между всеми философскими системами хоть одну, которая дала бы мне понятие о человечестве более широкое, более возвышенное Не может быть и речи о превосходстве человеческих измышлений, когда эта великая идея подавляет человеческий ум, когда в нее и теперь с трудом вдумываются, чтобы усвоить ее хоть немного Для того чтобы негр, которому христианская религия обеспечивает его человеческое значение, мог занять свое законное место у очага общественности в Америке, потребовалось принести в жертву более миллиона человеческих жизней Имеется в виду война за освобождение негров между Северными и Южными народами в США Чтобы мы сами научились хоть несколько обуздывать свой эгоизм, чтобы мы решились признавать брата в самом бедном, невежественном и презренном человеке, для этого, конечно же, недостаточно человеческих усилий, и без евангельского воздействия, без внушения Духа Божия здесь не обойтись Это Он глаголал через пророков и Апостолов.</w:t>
      </w:r>
    </w:p>
    <w:p>
      <w:pPr>
        <w:pStyle w:val="Normal"/>
        <w:rPr/>
      </w:pPr>
      <w:r>
        <w:rPr/>
        <w:t xml:space="preserve">Если мы коснемся судьбы или назначения человеческой личности, то увидим, как она очищается при свете христианства Самому последнему из людей Евангелие предлагает высокий идеал, призывая его к совершенствованию Оно открывает ему еще здесь, на земле, жизнь вечную Человеческое существо, созданное по образу и подобию Божию, обновляется в ожидании того времени, когда смерть откроет ему рост во славе и развитие без конца, когда мы, наконец, </w:t>
      </w:r>
      <w:r>
        <w:rPr>
          <w:i/>
          <w:iCs/>
        </w:rPr>
        <w:t>«сделаемся причастниками Божеского естества»</w:t>
      </w:r>
      <w:r>
        <w:rPr/>
        <w:t xml:space="preserve"> см. 2Пет. 1:4 Высокое, но вместе с тем — по благодатному слову Апостола Петра — и ответственное значение! Я знаю то беспокойство, которое оно возбуждает даже в избранных душах Почему они не довольствуются сделанным на пути добра, не удовлетворяются приобретенным нравственным своим улучшением, а стремятся все к высшим целям и более трудным подвигам? Почему в них христианская любовь расширяет круг своих попечений, делает для них внятным крик горя, даже и наиболее отдаленный, заставляет их страдать от несправедливости, совершенной на другом конце земного шара? Почему происходит все это?</w:t>
      </w:r>
    </w:p>
    <w:p>
      <w:pPr>
        <w:pStyle w:val="Normal"/>
        <w:rPr/>
      </w:pPr>
      <w:r>
        <w:rPr/>
        <w:t>Да потому, что христианство призывает их к такому подвигу, который не менее нравственного совершенствования и бесконечного уподобления Богу.Удивительно ли, что такое влияние христианства находит место в сердцах людей и что настоящий прогресс и возник только под воздействием этого учения Удивительно ли, что под влиянием буддизма и магометанства нации чахнут, теряют жизнеспособность и погружаются в безнадежное оцепенение, а наука, искусство и государственность только тогда и преуспевают, когда следуют за солнцем христианской истины в ее восходящем пути И с этой стороны я напрасно ищу другое учение, которое открыло бы человеческому духу большую перспективу развития Неужели таким учением можно назвать то, которое, присвоивши себе название науки «положительной», отчуждает человека от нравственных идеалов, ограничивает его пределами конечного и запрещает ему спрашивать себя: откуда он пришел и куда идет? Неужели человек перестал носить уже в своем сердце зачатки бесконечного? Неужели в порывах своей души он не уходит от осязаемой действительности? Неужели ему можно утешиться причислением себя к разновидностям животных?</w:t>
      </w:r>
    </w:p>
    <w:p>
      <w:pPr>
        <w:pStyle w:val="Normal"/>
        <w:rPr/>
      </w:pPr>
      <w:r>
        <w:rPr/>
        <w:t>Итак, братья, с какой бы стороны я ни посмотрел на данную проблему, получается так, что только Евангелие может до бесконечности расширить мысли, стремления, надежды и привязанности человеческие.И между тем, повсюду, где христианство было проповедано в его истинном виде, его обвиняли в узости Я говорю «в истинном виде», потому что есть и такой вид христианского учения, который никогда не навлекает на себя подобных упреков Это христианство, которое миру по вкусу и к которому он мир с удовольствием приспосабливается Это Евангелие тех проповедников, которые хотят нравиться и льстят тайным влечениям слушателей, они провожают людей после своих проповедей довольными и проповедниками и самими собой Это те так называемые делатели, которые умеют убедить и доказать, что они лучшие, более верующие христиане Таким образом, получается более легкая религия, которая никого не обличает, но зато никого и не обращает Я не удивляюсь тому, что ее не обвиняют в узости, но меня смущает то, что в ней все же признают дух Евангелия.Откуда происходит такой упрек в узости мышления, который во все времена преследовал истинное христианство? Не относится ли этот упрек к представителям христианства? Неужели наша природа до такой степени слаба, что мы не можем быть Его верными последователями и не хотим ради Него быть осужденными этим миром и называться узкими христианами? Будем искренними сами перед собою и вооружимся смирением Да, никогда христиане не отличались широтою взглядов и часто вредили тому учению, которое они искренне стремились распространять и защищать Начиная с первых последователей Иисуса, отстранявших от Него хананеянку, слепого Вартимея и детей, которых Христос хотел благословить, кажется, что даже Апостолы попытались сделать путь, ведущий к Нему, мало доступным, а иногда и недосягаемым Между Христом и душами людей одни ученики ставили преградою свое предание и свою Церковь, другие — свои системы, а все вместе — свои заблуждения, свои предрассудки, свою умственную гордость.Не подумайте, что я имею в виду, говоря об этом, одну из конфессий, раздирающих ныне Церковь Я указываю на стремление сердца осудить, которое обнаруживается, — увы! — во всех конфессиях Это обнаруживается в ненавистном для Бога духе осуждения, когда произносится суд не над учениями, о которых мы имеем право знать и судить, а над личностями, которых знает один только Бог и которых судить Он запретил нам Я страдаю, когда вижу, с какой легкостью мы кому-то даем звание христианина, а кому-то отказываем в нем, как будто опыт не показал нам, сколько поверхностного и произвольного в подобных разделениях; как будто человек мало просвещенный не может служить Богу с большею верою, чем ученый, способный точнее и полнее сформулировать основание своей веры; как будто сердце многих людей не дороже их разума; как будто, наконец, Сам Бог открыл осуждающему нравственное состояние осуждаемого человека и окончательный удел, назначенный ему.После всего сказанного я спрашиваю себя, достаточны ли все эти доводы для объяснения, почему Евангелие упрекают в узости Нет, братья мои, настоящая причина этого упрека заключается в самом Евангелии Хотя бы оно было проповедано самыми безупречными существами, хотя бы оно было проповедано самими Ангелами, то и тогда оно не было бы свободно от этого упрека Что говорю я? Не было ли оно принесено на землю тем Праведником, Который и был самой Истиной и милосердием? А освободился ли Он от этого упрека? Он Сам сделал узость одним из отличительных свойств Евангелия Христос Сам сказал: «Входите узкими вратами…» Поэтому должно принять эти слова и не обижаться, а постигнуть истинный их смысл.Размышляя над этим вопросом, я нахожу, прежде всего, что путь Евангелия узок еще и потому, что это путь истины.</w:t>
      </w:r>
    </w:p>
    <w:p>
      <w:pPr>
        <w:pStyle w:val="Normal"/>
        <w:rPr/>
      </w:pPr>
      <w:r>
        <w:rPr/>
        <w:t xml:space="preserve">Это положение может показаться странным, но его подтверждает следующее рассуждение Предположим, что Иисус Христос вместо того, чтобы сказать: </w:t>
      </w:r>
      <w:r>
        <w:rPr>
          <w:b/>
          <w:bCs/>
          <w:i/>
          <w:iCs/>
        </w:rPr>
        <w:t>«Я есмь путь, и истина и жизнь; никто не приходит к Отцу, как только через Меня» (Ин. 14:6)</w:t>
      </w:r>
      <w:r>
        <w:rPr/>
        <w:t xml:space="preserve">, сказал бы, что Он один из путей, ведущих к Богу Предположим, что Апостол Петр вместо того, чтобы сказать: </w:t>
      </w:r>
      <w:r>
        <w:rPr>
          <w:b/>
          <w:bCs/>
          <w:i/>
          <w:iCs/>
        </w:rPr>
        <w:t>«Он есть камень, пренебреженный вами, зиждущими, но сделавшийся главою угла, и нет ни в ком ином спасения» (Деян. 4:11)</w:t>
      </w:r>
      <w:r>
        <w:rPr/>
        <w:t xml:space="preserve">, сказал бы, что Иисус Христос есть одно из средств спасения человечества Предположим, что св Иоанн Богослов вместо того, чтобы сказать: </w:t>
      </w:r>
      <w:r>
        <w:rPr>
          <w:b/>
          <w:bCs/>
          <w:i/>
          <w:iCs/>
        </w:rPr>
        <w:t>«Всякий, преступающий учение Христово и не пребывающий в нем, не имеет Бога» (2Ин. 1:9)</w:t>
      </w:r>
      <w:r>
        <w:rPr/>
        <w:t>, сказал бы, что через Иисуса Христа можно лучше познать Бога, чем каким-либо иным путем.</w:t>
      </w:r>
    </w:p>
    <w:p>
      <w:pPr>
        <w:pStyle w:val="Normal"/>
        <w:rPr/>
      </w:pPr>
      <w:r>
        <w:rPr/>
        <w:t xml:space="preserve">Предположим, что Апостол Павел вместо того, чтобы сказать </w:t>
      </w:r>
      <w:r>
        <w:rPr>
          <w:i/>
          <w:iCs/>
        </w:rPr>
        <w:t>«одна вера»</w:t>
      </w:r>
      <w:r>
        <w:rPr/>
        <w:t xml:space="preserve"> Еф. 4:5, сказал бы, что всякая искренняя вера одинаково хороша Предположим, что мы в свою очередь, вместо того, чтобы говорить вам во время проповеди — «вот истина!» говорили бы вам: «Вот наша доктрина, вот наше мнение» После всех этих предположений можете ли вы допустить, чтобы упрекнули в узости христианство, представленное в таком виде? Думаю, что нет В чем же все-таки лежит причина этого упрека? Я думаю, что дело в том, что само христианство выдает себя за истину.</w:t>
      </w:r>
    </w:p>
    <w:p>
      <w:pPr>
        <w:pStyle w:val="Normal"/>
        <w:rPr/>
      </w:pPr>
      <w:r>
        <w:rPr/>
        <w:t>В то время, когда было исповедуемо множество религиозных учений, когда могли быть отправляемы всевозможные богослужения, Рим открывал обширнейший из своих храмов божествам всех покоренных им народов; в его огромном Пантеоне статуи этих богов насчитывались тысячами.</w:t>
      </w:r>
    </w:p>
    <w:p>
      <w:pPr>
        <w:pStyle w:val="Normal"/>
        <w:rPr/>
      </w:pPr>
      <w:r>
        <w:rPr/>
        <w:t>Если бы сказали какому-нибудь философу времен Цезаря, например, Цицерону, что скоро будут проливать кровь в борьбе за религиозные мнения, он отвергнул бы подобную мысль, может быть, с негодованием или, по крайней мере, с недоверчивой улыбкой Спустя сто лет на римских префектов официально были возложены обязанности инквизиторов, и начались ужасные истязания, которым суждено было длиться три века Почему же это все происходило? Потому что христиане, предлагая миру Евангелие, не говорили: «Вот еще новая религия», но объявляли: «Вот истина!» Мир был не в состоянии переносить такую узость, что и подтверждает история.</w:t>
      </w:r>
    </w:p>
    <w:p>
      <w:pPr>
        <w:pStyle w:val="Normal"/>
        <w:rPr/>
      </w:pPr>
      <w:r>
        <w:rPr/>
        <w:t xml:space="preserve">В настоящее время религиозная свобода защищена законом этого мира Я не пугаюсь этого, напротив, радуюсь Мир понял, что душа человека зависит непосредственно от Бога, что никакая земная сила не имеет власти над нею, особенно тогда, когда дело касается веры Вот истинное происхождение свободы! Вот евангельское и действительно Божественное происхождение, отмеченное Иисусом Христом в тот день, когда Он, освобождая навсегда душу от ига внешней силы, произнес это вечное слово: </w:t>
      </w:r>
      <w:r>
        <w:rPr>
          <w:b/>
          <w:bCs/>
          <w:i/>
          <w:iCs/>
        </w:rPr>
        <w:t>«Отдавайте кесарево кесарю, а Божие Богу» (Лк. 20:25)</w:t>
      </w:r>
      <w:r>
        <w:rPr/>
        <w:t xml:space="preserve"> Но эту Божью цитату часто интерпретируют по-своему В глазах многих терпимость — дочь неверия, и поэтому многие верующие люди не желают слушать о терпимости к этому грешному миру.</w:t>
      </w:r>
    </w:p>
    <w:p>
      <w:pPr>
        <w:pStyle w:val="Normal"/>
        <w:rPr/>
      </w:pPr>
      <w:r>
        <w:rPr/>
        <w:t>В нашем веке присутствует удивительная широта понимания всех религиозных течений и направлений Будучи далек от того, чтобы отталкивать их с нетерпимостью восемнадцатого века и усматривать в них обман духовенства, наш век находит удовольствие распознавать в религиозных конфессиях глубокие и самопроизвольные излияния человеческого духа Эти излияния принимаются и с любопытством исследуются Когда это звучит возвышенно и поэтично, он наш век высказывает им почтительную симпатию Но наш век не может переносить такую религию, которая предстает перед человеком и говорит ему: «Я — истина!» Поверьте в этом нашей опытности: существует тайный инстинкт, подсказывающий нам, что нравится слушателям и что оскорбляет их в нашей проповеди Пока мы ограничиваемся тем, что волнует души людей и нашими нравственными болезнями и страданиями, пока мы взываем к человеческим чувствам, мы не возбуждаем никакого сопротивления Но лишь только мы покажем открытую истину, лишь только мы начнем говорить во имя связывающего нас евангельского авторитета, — мы утрачиваем сочувствие многих: ибо этот авторитет для них не обязателен.</w:t>
      </w:r>
    </w:p>
    <w:p>
      <w:pPr>
        <w:pStyle w:val="Normal"/>
        <w:rPr/>
      </w:pPr>
      <w:r>
        <w:rPr/>
        <w:t>Давайте же посмотрим, какое понятие имеете вы о Божественной службе? Зачем собрались вы сюда? Для того ли, чтобы слушать мнение человека? Или для того, чтобы преклоняться пред Божией истиною? В этом и состоит вопрос: должно выбирать между церковью и школой, между догматами и школьной доктриной Вы, наверное, спросите, что же по этому поводу думаю я, то искренно скажу, что если бы я утратил веру в евангельскую вечную истину, если бы я принес вам сюда только свои мнения, свои предложения и свои надежды, то какими бы возвышенными и успокоительными ни показались они вам, я сошел бы с этой кафедры и открыл бы философскую школу для обращения вас к разуму во имя одного моего разума За мной пошел бы только тот, кто пожелал бы преуспевания в философии Там я был бы на своем месте, и совесть моя была бы спокойна Если же я остаюсь здесь, если я приношу вам не мнения личные, но достоверность евангельскую, не вопросы, но готовые ответы, то это потому, что я слушаю Того и поклоняюсь вместе с вами Тому, Кто сказал миру: «Я — истина!»</w:t>
      </w:r>
    </w:p>
    <w:p>
      <w:pPr>
        <w:pStyle w:val="Normal"/>
        <w:rPr/>
      </w:pPr>
      <w:r>
        <w:rPr/>
        <w:t>Между тем, во всякой другой области наше поколение умеет ценить слова истины В науках, например, оно знает, что только одна истина хороша, полезна и плодотворна Когда какой-нибудь изобретатель, открыв истинный закон какого-либо явления, без колебания отбрасывает все предыдущие объяснения и говорит: «Вот дорога, по которой нужно идти», то никто, наверное, не обвинит его в узости, напротив, за ним всякий последует по этому новому пути, чувствуя, что было бы безрассудно оставаться неподвижным при виде этого открытия и утверждать, что все дороги хороши, что все объяснения правдоподобны Почему же я не вижу того же самого отношения к религии?</w:t>
      </w:r>
    </w:p>
    <w:p>
      <w:pPr>
        <w:pStyle w:val="Normal"/>
        <w:rPr/>
      </w:pPr>
      <w:r>
        <w:rPr/>
        <w:t xml:space="preserve">Почему так происходит, братья? Потому ли, что другие истины ни в чем не стесняют нашей нравственной свободы, потому ли, что, в конце концов, они только способствуют нашему материальному благосостоянию И совсем иное дело — истина религиозная Эта истина должна быть истиною во всех отношениях: она должна властвовать над нашею мыслью и над нашею волею А иначе и быть не может Истина веры — это вновь обретенный Бог, а наше отношение к Нему может быть только отношением послушания Если Иисус Христос говорил Истину, неужели вы не видите, что вся наша жизнь должна направляться к цели, Христом же указанной, и что мы должны отречься от своей гордой независимости? Но многие имеют притязание всю жизнь оставаться независимыми, чтобы свободно думать о чем угодно: о жизни, об обязанностях, о Боге, о вечности Они не потерпят и от Бога готовой истины, пред которой нужно обязательно преклониться Дело в том, что в гордости разума есть таинственное наслаждение, опьяняющее тех, кто ему предается, наслаждение, не уступающее наслаждениям чувственным Не наслаждение ли в счастливой независимости разума, которого ничто не связывает, который беспрепятственно может блуждать на высотах человеческих мнений и верований, не служа ни одному из них, черпая в каждом то, что в нем есть привлекательного и отталкивая то, что в нем есть несимпатичного и сурового; забываясь словно в игре, которая забавляет и возбуждает его ненасытное любопытство! Не наслаждение ли получить столь ценимую ныне репутацию тонкого критика изящного ума! Не наслаждение ли в царственном удовольствии презирать все условные идеи, наблюдать с высоты смешение верований и страстей человеческих, оценивать все с видом судьи и никогда не делаться рабом истины! В этом заключается опасность современной критики, — этой науки, столь великой и плодотворной, когда она стремится обнаружить истину только для того, чтобы ее познали и поклонились ей Но если современная критика расходится с верою в истину, то эта наука становится только могуществом смерти и разрушения Увы! Кто не знает этого болезненного скептицизма, не способного ни утверждать чего-либо, ни делать каких-либо выводов! Кто не знает этого скептицизма, который вечно стремится куда-то и никогда ничего не достигает; который вечно гоняется за новыми мнениями, но всегда находится под гнетом страха вступить на узкий путь истины Кто не чувствовал его прикосновения в опасные часы, когда совесть нема, а душа, забывши свое назначение, предавалась изнеживающему влечению соблазна! Но будем остерегаться этого Чрез это многие умерли для истинной жизни За то, что они видели проходящую мимо них истину и не последовали за ней; что они отказались служить ей в смирении и самоотречении, они сделались неспособными распознавать ее, они кончили тем, что сказали вместе с Пилатом: «Что есть Истина?» Не следует шутить с тем, что является самым важным и святым в жизни В этом отношении даже самой ненависти следует менее бояться, чем высокомерной суетности О, волнующиеся души и изменчивые умы! Спасение для вас в вере и послушании Вступите на узкий путь, ибо он ведет к жизни! </w:t>
      </w:r>
    </w:p>
    <w:p>
      <w:pPr>
        <w:pStyle w:val="Normal"/>
        <w:rPr/>
      </w:pPr>
      <w:r>
        <w:rPr/>
        <w:t>Давайте рассмотрим проблему узости христианского мышления с другой стороны А что, если путь Евангелия узок потому, что это путь святости?</w:t>
      </w:r>
    </w:p>
    <w:p>
      <w:pPr>
        <w:pStyle w:val="Normal"/>
        <w:rPr/>
      </w:pPr>
      <w:r>
        <w:rPr/>
        <w:t>Евангельская нравственность не всегда навлекала на себя упрек в узости: сначала ее обвиняли даже в излишней широте Строгие нравоучители того времени налагали свое неодобрение на образ жизни Иисуса Христа Для них Он был человек, любящий есть и пить с мытарями и грешниками И как бы дух фарисейства понял Его учение? Как он узнал бы голос святости в речах, разбивавших законные предписания чистоты, строгие повеления и предания, с которыми связано само понятие о святости? Не было более клятв, омовений, заученных молитв, достохвальной милостыни, священного места Не могло ли это показаться ниспровержением самой нравственности? Что, наконец, могли подумать об Учителе, о пророке, Которому нравилось общение с людьми, считавшимися нечистыми: с прокаженными, с мытарями, с существами, наиболее презренными, представлявшими в глазах евреев подобие язычников? Конечно, они тут же подняли негодующий шум Широта Евангелия стала одной из главных причин, воздвигших крест Иисусу Христу.</w:t>
      </w:r>
    </w:p>
    <w:p>
      <w:pPr>
        <w:pStyle w:val="Normal"/>
        <w:rPr/>
      </w:pPr>
      <w:r>
        <w:rPr/>
        <w:t>Ныне восхищаются этой широтою, удивляются учению такой высокой и чистой духовности, которая утверждает все, что свято и хорошо, отбрасывая без колебаний все внешние предписания, подобно прозрачным ледникам Альп, которые «выбрасывают» при образовании все посторонние вещества и примеси, занесенные в них лавинами бурных вод Удивляются теперь этому учению нравственности, расширить которое не имел нужды труд восемнадцати веков и которое так же подходит к современному человеку, как к тем, кто слышал первую проповедь о нем Удивляются в наше время этому нравственному учению, которое вышло, по-видимому, из недр самого недоступного и исключительного племени, но стало самым человечным из всех когда-либо существовавших религий Удивляются учению столь ревностному в добре и, вместе с тем, столь далекому от фанатизма, столь удивительному по своему здравому смыслу, и, вместе с тем, столь чистому от всякого духа утилитаризма Удивляются учению более необычайному в том, что оно позволяет, нежели в том, что запрещает Удивляются учению, которое, открывая душе самые возвышенные стремления, знает до глубины сердце человека со всеми его слабостями, со всем лукавством и нищетою Этим нравственным учением и восхищаются; ему охотно уступают первое место, по общепризнанному решению Здесь даже порочные говорят то же, что и другие: ибо порочным также нужно защищать свои права и казаться лучшими, нежели они есть на самом деле, поэтому слово «нравственность», естественно, не безразлична и для них Они нуждаются в ней хотя бы для того, чтобы пользоваться ее репутацией Смышленый себялюбец задрожал бы от удовольствия при мысли, что он будет жить в обществе, созданном по его этого учения подобию; ему не может не нравиться то, что на земле существует учение, проповедующее другим самопожертвование и самоотречение Так выгода у одних, одушевление у других, любовь и послушание у немногих, все соединяется, чтобы создать предрасположение, благоприятное для христианской нравственности и не враждебное для окружающей среды Но оставьте область этих обобщений Возьмите основное — начало и дух этой нравственности Проповедуйте вместе с Апостолом Павлом, что слава Божья должна быть двигателем всех наших действий и желаний; заговорите вместе с Иисусом Христом, что преступление чувственности усматривается уже в вожделении, в ненависти; посмотрите на грех серьезно, и вы увидите, какое несочувствие, какой гнев, какое противодействие вы против себя возбудите Узость и придирчивость будут самыми «умеренными» словами из тех бранных слов, которые люди применят к вам И счастливы будете вы, если честность толпы не допустит ее обозвать вас лицемерами за эти кажущиеся ей «религиозные преувеличения», которые смущают и раздражают ее.</w:t>
      </w:r>
    </w:p>
    <w:p>
      <w:pPr>
        <w:pStyle w:val="Normal"/>
        <w:rPr/>
      </w:pPr>
      <w:r>
        <w:rPr/>
        <w:t>Чего же, однако, хочет большинство людей? Отнять ли у евангельской нравственности ее основное начало? Но это значит — разом отнять у нее ее величие и единство Сделать ее менее духовной? Но это значит — показать зло уже не в намерении, но в действии, это значит — впасть в полное фарисейство Удивительно! Если вы предложите людям менее предлагаемого Евангелием, менее любви к Богу и ближнему, если вы хотя бы на волос «нагнете вниз» этот закон, то он разрушится весь, и у вас останутся разбросанные обрывки наставлений, которые каждый будет толковать по-своему У вас не будет больше закона.</w:t>
      </w:r>
    </w:p>
    <w:p>
      <w:pPr>
        <w:pStyle w:val="Normal"/>
        <w:rPr/>
      </w:pPr>
      <w:r>
        <w:rPr/>
        <w:t>Евангельский путь вам кажется слишком узким? Вы хотите его расширить? Расширить! Каким образом? О, я вас понимаю Всякий желает, чтобы дали волю любимым им склонностям, один — его честолюбию, другой — его стяжательству, третий — его преступным привязанностям, четвертый — его злопамятности и злорадству, а все вместе — их тайному идолопоклонству Ничто не раздражает вас более евангельского заявления, что самоотречение без оговорок есть единственное разумное христианское служение Богу.</w:t>
      </w:r>
    </w:p>
    <w:p>
      <w:pPr>
        <w:pStyle w:val="Normal"/>
        <w:rPr/>
      </w:pPr>
      <w:r>
        <w:rPr/>
        <w:t>Попытаемся же мысленно расширить путь, и исполнить ваше желание Создадим евангелие вам по сердцу Вы теперь им удовлетворены Но кто поручится мне, что вы будете им удовлетворены и завтра? Кто скажет мне, что ваши страсти, все более и более выходящие из пределов и ничем не удовлетворяющиеся, не потребуют от Евангелия новых уступок? И если вы сумеете им положить когда-нибудь какой-то предел, то кто уверит меня, что другие сумеют остановиться потом? «Нет более узости в Писании», — скажет развратник «Нет более узости», — ответят хором все страсти и вожделения! Дайте нам широкий путь! Прочь религиозные предрассудки! Прочь эту пустую добросовестность боязливых душ и все эти цепи, слишком долго нас обременявшие! Для нас наслаждение, для нас настоящий час со всеми его радостями, для нас, чтобы омочить наши запекшиеся губы, — чаша удовольствий, на которой счастливцы без нас уже утолили свою жажду! И в ужасном хаосе всех этих вожделений, без сомнения, останется победа на стороне самого дикого эгоизма Вот последнее слово человеческой широты Вы не дойдете до этого Я это знаю Но не достаточно ли измерить взглядом эти мрачные последствия, чтобы увидеть результат колебания Божественного закона? Итак, остается выбирать: или широкий путь порочных страстей, или узкую дорогу святости Сделаем еще один шаг в данном направлении Предположим, что путь Евангелия узок потому, что это путь смирения.</w:t>
      </w:r>
    </w:p>
    <w:p>
      <w:pPr>
        <w:pStyle w:val="Normal"/>
        <w:rPr/>
      </w:pPr>
      <w:r>
        <w:rPr/>
        <w:t>Мы с вами увидели, что он путь не мог дать проход нашим страстям и нашим порокам; теперь же я утверждаю, что он путь закрыт для гордости, даже честной и великодушной Смиряться, искренно сознавать свое недостоинство пред святым Богом, слагать с себя свои добродетели и заслуги и, таким образом, принимать спасение как дар, составляет единственно приличное для нас положение! Но как оно прискорбно для человека, живущего этим миром! По этой-то именно причине Евангелие и является слишком узким для большинства современных людей Насколько охотней заплатили бы они за свое спасение самыми блестящими жертвами, если б это спасение было делом их рук, если б этим они могли умилостивить Небо! Милость, т е совершенное прощение! Милость, без которой Евангелие было бы более непреклонным, чем закон Синайский! Как возбуждает она сопротивление! Но, к сожалению, это единственный путь, по которому существа падшие могут войти в общение со святым Богом Итак, разве Бог сделал этот путь узким? Судите сами.</w:t>
      </w:r>
    </w:p>
    <w:p>
      <w:pPr>
        <w:pStyle w:val="Normal"/>
        <w:rPr/>
      </w:pPr>
      <w:r>
        <w:rPr/>
        <w:t xml:space="preserve">Представьте себе темную ночь и посреди этой воображаемой картины поместите дом, объятый пламенем Повсюду быстро разливается огонь Раздаются крики тревоги, потому что там, внутри, находится человек, он безмятежно спал и не чувствовал того ужасного огня, который скоро его поглотит Он пробуждается, бросает вокруг себя испуганные взгляды Перед ним один только выход остается свободным, правда, узкий, но достаточный для того, чтобы избежать опасности Что же делает этот человек? Жадной, лихорадочной рукой он вдруг начинает хватать все, что только может схватить Нагруженный своими вещами, сгибаясь под их тяжестью, он подходит к узкой двери, которая отказывается пропустить его «Ко мне! — кричит он — На помощь! Дверь слишком узка» Бедный безумец! Брось там свои пожитки, которые будут стоить тебе жизни, освободись от того, что препятствует тебе бежать от опасности и пожертвуй всем Твое спасение может быть куплено только такою жертвою Вы поняли меня, братья? Обрушивающийся дом — это наша жизнь; пожирающее его пламя — это суд святого Бога, открытая дверь — это прощение, а сокровища, готовые вас погубить, — это те достоинства, добродетели, заслуги, которые вы хотите сохранить во что бы то ни стало Да, дверь к небу слишком узка для праведных собственною праведностью, и этим-то, конечно же, Евангелие и возбуждает в них такое отвращение и раздражение О! Бред человеческой гордости есть нечто смущающее В то время, когда мы слышим, что и самые святые люди, каких только знал мир, содрогаются при мысли о своем недостоинстве и взывают о милости; в то время, когда мы недоумеваем над смятением даже праведных душ, нам нужно сделать над собой некоторое усилие, чтобы представить следующее зрелище: вот люди, добродетельная жизнь коих есть пред лицом Божьим целая ткань незримых проступков и неблагодарности; вот люди, имеющие, подобно вам и мне, в своей жизни скрытые страницы, которых они не желали бы дать прочесть ни одному человеческому взгляду Предположим, что они отталкивают помилование как нечто слишком для них унизительное и негодуют на то, что им предлагают прощение Они говорят о своих добродетелях, не думая, что уже одна их гордость уничтожает всю заслугу их добрых дел пред вечным правосудием, соединяющимся с понятием о возмездии Так идут они навстречу смерти, помышляя только о справедливости, и это пред Крестом, предлагающим им милосердие и прощение! Они отходят требовать свое законное место в обществе святых, в этом беспорочном свете, где живет Господь Они идут и не знают, что единого взгляда праведного Судии, осветившего святым светом глубину их тайной жизни, было бы достаточно, чтобы их осудить О! Будем благодарить Бога, братья, если Он рассеет наше ослепление и смутит по Своей милости нашу плотскую уверенность в своей «праведности» </w:t>
      </w:r>
    </w:p>
    <w:p>
      <w:pPr>
        <w:pStyle w:val="Normal"/>
        <w:rPr/>
      </w:pPr>
      <w:r>
        <w:rPr/>
        <w:t>Итак, пока спасение нам открыто, примем его как милость, и поспешим, как бежит бегущий из пожара, к узкому пути, потому что он один ведет к полноценной жизни физической и вечной.</w:t>
      </w:r>
    </w:p>
    <w:p>
      <w:pPr>
        <w:pStyle w:val="Normal"/>
        <w:rPr/>
      </w:pPr>
      <w:r>
        <w:rPr/>
        <w:t xml:space="preserve">Наконец, я утверждаю, что путь Евангелия узок потому, что это путь любви.Я знаю, что такая мысль может показаться странной Мы не привыкли слышать, чтобы понятие об узости чего-то соединялось бы со словом «любовь» Напротив, в настоящее время все чаще и чаще приходится слышать рассуждение о религии любви, в которой должны отныне смириться все идеи, все вероисповедания, разделявшие до сих пор людей Говорят: «Ведь Бог есть любовь»; что же, в сущности, за дело ему до наших заблуждений и слабостей? Чем могут действия существ, приходящих на эту землю на такой малый срок, нарушать ясное спокойствие всемирного Существа? Оставьте же, о верующие, ваш суд, ваши обвинения, ваши анафемы! Откройте заблудшим созданиям бесконечное Милосердие! Зачем смущать их преходящие радости? Зачем отравлять их удовольствия? Человек так слаб, а жизнь так коротка!» Так говорят они, и даже на сомнительных этих своих страницах воспевают любовь Божью Да, из нечистых уст раздаются мистические прославления любви Божьей Но ведь это святилище, куда без трепета они не должны были бы проникать, это Святое Святых ныне превратилось в проходное здание, где каждый дерзко хочет занять место и укрыть свои мысли, свое неверие, свои пороки, даже свое богохульство.Знаете ли вы, что скрывается под этими мыслями? Кроме гнусного кощунства в них есть отвратительная смесь эгоизма и гордости «Бог есть любовь, — говорят они — Итак, мы свободны, свободны мыслить, действовать и любить по-своему Долой нетерпимость! Небо открыто нам всем!» — Какие опасные и лукавые мысли! </w:t>
      </w:r>
    </w:p>
    <w:p>
      <w:pPr>
        <w:pStyle w:val="Normal"/>
        <w:rPr/>
      </w:pPr>
      <w:r>
        <w:rPr/>
        <w:t>Без сомнения, все христианство может быть сведено к одному понятию о милосердии и любви Но какая бездна пролегла между тою любовью, как ее понимает мир, и любовью, льющейся со страниц Евангелия! Да, любовь к Богу есть сама религия; но что такое эта любовь и что такое Бог? Это святой Бог, глаза Которого слишком чисты, чтобы видеть зло, Бог, пред Которым даже Ангелы закрывают свои лица Это Бог ревнитель: Он хочет полностью владеть сердцами, чуждыми всякого кумира и всякого лукавства Следовательно, любовь, которую Он обращает к нам, свята и ревнива, как Он Сам Таким образом, и любовь, которую мы должны чувствовать к Нему, должна быть такова же Она узка в том смысле, что она исключает все, что с нею несовместимо Она ищет Бога; следовательно, она не может быть равнодушною ко всему, что касается Бога, Все, что оскорбляет Бога, оскорбляет и ее; всякое поношение Бога есть поношение ее самой Итак, прочь эту слабовольную терпимость, которая доступна всему миру и которую хотят укрыть под защитой Евангелия! Христианская любовь влечет с собою явную ненависть ко всему, что ей противно, по прекрасному изречению Псалмопевца: «Все вы, любящие Вечного, ненавидьте зло» Далекая от того, чтобы оправдать равнодушие, любовь питает отвращение к равнодушию, и если перед лицом грешников она является бесконечным милосердием, то пред лицом греха это непреклонная святость.</w:t>
      </w:r>
    </w:p>
    <w:p>
      <w:pPr>
        <w:pStyle w:val="Normal"/>
        <w:rPr/>
      </w:pPr>
      <w:r>
        <w:rPr/>
        <w:t xml:space="preserve">Здесь я обращаюсь к вашему умению рассуждать Не так ли и вы любите, вы умеющие любить? Безразлично ли для тебя, мать, если сердце твоего детища отдается всем страстям, всем позорным соблазнам и деяниям? Супруга, согласишься ли ты, во имя понятия о современной «широкости», чтобы муж твой оставался тебе верным до первого случая изменить тебе, чтобы отдавался соблазнам, влекущим его к горю? — Итак, твоя любовь узка, потому что в тот день, когда она перестанет быть любовью, в тот день, когда ты согласишься уступить другой первенство быть любимой, когда ты останешься равнодушна и холодна при этом известии, в тот день любовь не будет уже гореть на потухшем очаге твоего сердца, и на нем останется только пепел.Что же? Вы думаете, что Бог Евангелия требует от нас меньшего, чем то, чего люди требуют друг от друга? И кто, в самом деле, имеет право на наше сердце, если не Тот, Кто его создал? Из этих сокровищ глубокой нежности, из этих непреодолимых порывов, из этой горячей жажды сочувствия, из этой потребности восхищаться кем-то, из этой энергии человеческого сердца неужели мы ничего не принесем только Богу, вложившему все это в нас? Думаю, что вы и сами перестали бы веровать в такого Бога, Который у вас потребовал бы менее самоотречения, чем вашей жизни и вашего сердца Тем именно узок путь Евангелия, что вступивший на него имеет отныне только одну цель: служение Богу в любви Вот что вас пугает, о суетные люди! Я очень хорошо знал, что мы не поймем друг друга Эта исключительная любовь вас отталкивает: посвятить всю свою жизнь Богу, все любить через Него и для Него, терять душу свою для Него, как говорит Евангелие — это слишком узкая дорога для сердца, влюбленного в самого себя.Между тем, нужно выбирать: или широкий путь себялюбия, где спасают душу свою, чтобы потерять ее, или же узкий путь любви, на котором теряют душу свою для Бога, чтобы спасти ее.Я постарался показать вам, братья, почему путь Евангелия узок Ошибаюсь ли я, утверждая, что в то время, как я вам говорил, совесть ваша, соглашаясь со мною, тайно подтверждала мои доводы? Теперь я хотел бы подвести итог моего рассуждения Если среди слушающих меня хотя бы один человек в тишине, пред Богом, смотрящим на него, принял решение пойти по дороге, которую я открывал в течение нашей беседы для вас, какой это успех для меня и какая награда! «А для отправившегося в путь какая радость?» — спросите вы Да, не буду скрывать, много горького в этом самопожертвовании Я не хотел вас обманывать Другие скажут вам, что дорога Евангелия широка, другие будут льстить вам Они будут говорить вам, что такая христианская жизнь, какою я вам представил ее, есть жизнь мистическая и мрачная, бесцветная, однообразная, лишенная всякой прелести Вам скажут, что это вечное искушение света, вечная ложь, которую повторяет он всем, желающим последовать за Христом Да, я знаю людей, которые согласились пойти по этому пути Спросите их, жалеют ли они о своих лишениях и жертвах, спросите их обо всех обольщениях плоти и гордости, стоят ли они неизмеримой радости души, примиренной с Богом, живущей в том, что истинно, уверенной в своем вечном счастии? Спросите у них обо всех удовольствиях эгоизма, стоят ли они чистого веселия любви, которое начинается здесь, на земле, чтобы расцвести там, на Небе, в своей бесконечной полноте? Нет, Господи! Ты нас не обманываешь Ты не поступаешь с нами так, как мир Мир обещает нам радость, но дает только горечь; Ты же обещаешь нам крест и даешь радость Мир нам открывает широкую дорогу, но это дорога безнадежных блужданий и обманов; Ты же открываешь нам узкий путь, но он верно ведет нас к Небу О! Дай нам всем пойти по этому пути, чтобы нам достигнуть той истинной жизни; в которой мы будем возрастать в познании Тебя, в святости, в любви и в которой мы будем без конца обновляться в уподоблении Тебе! Аминь! </w:t>
      </w:r>
    </w:p>
    <w:p>
      <w:pPr>
        <w:pStyle w:val="Normal"/>
        <w:rPr>
          <w:b/>
          <w:b/>
          <w:bCs/>
        </w:rPr>
      </w:pPr>
      <w:r>
        <w:rPr>
          <w:b/>
          <w:bCs/>
        </w:rPr>
        <w:t xml:space="preserve">ЭЖЕН БЕРСЬЕ </w:t>
      </w:r>
    </w:p>
    <w:p>
      <w:pPr>
        <w:pStyle w:val="Normal"/>
        <w:rPr/>
      </w:pPr>
      <w:r>
        <w:rPr/>
        <w:t>1871 г.</w:t>
      </w:r>
    </w:p>
    <w:p>
      <w:pPr>
        <w:pStyle w:val="Normal"/>
        <w:rPr/>
      </w:pPr>
      <w:r>
        <w:rPr>
          <w:i/>
          <w:iCs/>
        </w:rPr>
        <w:t>В этом выпуске мы заканчиваем публикацию автобиографической повести Веры Георгиевны Новиковой, члена церкви ХВЕ г Кишинева, в которой она описывает, как Бог являл Свою милость, заботу и охрану для её матери, перенесшей инфаркт, — беззащитной вдовы, с малолетними детьми Он всегда слышал молитвы матери и спасал их в опасных обстоятельствах под оккупацией, вблизи передовой линии фронта, ставил Свою броню и неприкосновенную охрану Самое немощное Божие оказалось сильнее человеческого.</w:t>
      </w:r>
      <w:r>
        <w:rPr>
          <w:b/>
          <w:bCs/>
        </w:rPr>
        <w:t>Вера Георгиевна Новикова</w:t>
      </w:r>
    </w:p>
    <w:p>
      <w:pPr>
        <w:pStyle w:val="Heading3"/>
        <w:rPr/>
      </w:pPr>
      <w:r>
        <w:rPr/>
        <w:t>Его огненные маяки</w:t>
      </w:r>
    </w:p>
    <w:p>
      <w:pPr>
        <w:pStyle w:val="Normal"/>
        <w:rPr/>
      </w:pPr>
      <w:r>
        <w:rPr>
          <w:rStyle w:val="Style11"/>
        </w:rPr>
        <w:t>Автобиографическая повесть</w:t>
      </w:r>
    </w:p>
    <w:p>
      <w:pPr>
        <w:pStyle w:val="Normal"/>
        <w:rPr/>
      </w:pPr>
      <w:r>
        <w:rPr>
          <w:rStyle w:val="Style11"/>
        </w:rPr>
        <w:t>Окончание Начало в №2 2005 г</w:t>
      </w:r>
    </w:p>
    <w:p>
      <w:pPr>
        <w:pStyle w:val="Normal"/>
        <w:rPr/>
      </w:pPr>
      <w:r>
        <w:rPr>
          <w:b/>
          <w:bCs/>
        </w:rPr>
        <w:t>Цена непослушания родителям</w:t>
      </w:r>
    </w:p>
    <w:p>
      <w:pPr>
        <w:pStyle w:val="Normal"/>
        <w:rPr/>
      </w:pPr>
      <w:r>
        <w:rPr/>
        <w:t>На второй день меня привели к начальнику КПЗ Оказалось, что моя камера была рядом с его кабинетом, но он ни разу не запретил мне петь Я была удивлена его отношением ко мне: он вызывал меня к себе каждый день, беседовал со мной и ни одним словом не укорил меня, а наоборот, ободрял, приводил примеры настоящих христиан и говорил, что его родители тоже были верующими христианами Он даже разрешил сёстрам посетить меня, а также добился от начальства, чтобы меня выпустили из одиночки в общую камеру, где я ночи напролет беседовала с женщинами Днём же, когда все уходили на работу меня, как особо опасную, на работу не выводили, я беседовала с милиционерами, которые с великим удовольствием слушали меня Особенно запомнился мне один милиционер по имени Ваня Он просил, чтобы во время его дежурства я всё время была с ним и говорила ему о Боге Он говорил, что у него мама была верующая, но он не слушал её, и на глазах его были слёзы.</w:t>
      </w:r>
    </w:p>
    <w:p>
      <w:pPr>
        <w:pStyle w:val="Normal"/>
        <w:rPr/>
      </w:pPr>
      <w:r>
        <w:rPr/>
        <w:t>Начальник выпросил для меня разрешение мыть все камеры и огромный коридор, а сам запретил, чтобы меня заставляли мыть, и мыли те, кто провинился на работе Он привёз мне откуда-то новый белый халат и сказал: «Если желаешь, помогай милиционерам раздавать пищу» Под мой контроль отдали хлеб, сахар и другие продукты Милиционеры говорили: «Вера, сначала сама покушай, а потом этих бандитов корми» Спала я, сколько хотела, никто меня не будил.Здесь, под землёй, я ощутила неземную радость: как все слушали о Господе! Никто меня не обидел ни одним словом, все относились ко мне с уважением, а начальник вёл себя вообще как христианин Я только скорбела о маме, боялась, что не увижу её больше.</w:t>
      </w:r>
    </w:p>
    <w:p>
      <w:pPr>
        <w:pStyle w:val="Normal"/>
        <w:rPr/>
      </w:pPr>
      <w:r>
        <w:rPr/>
        <w:t>Однажды начальник сказал мне: «Я ничего понять не могу Ведь вас посадили под следствие, чтобы дать срок, и вдруг ограничились только десятью сутками строгого режима» Я всюду видела руку Господа Хотя я Его ослушалась, но Он, мой милосердный Отец, видел Своё ещё несмышленое дитя, которое ревновало о Нём не по рассуждению Он простил меня там, в одиночке, опять взял за руку и излил Своё благословение Позже я говорила моим гонителям-атеистам: «Вы забетонировали мою веру там в Тагиле, под землёй» Они отвечали, что это было ошибкой по отношению ко мне, но я не знаю, в чём они видели свою ошибку.</w:t>
      </w:r>
    </w:p>
    <w:p>
      <w:pPr>
        <w:pStyle w:val="Normal"/>
        <w:rPr/>
      </w:pPr>
      <w:r>
        <w:rPr/>
        <w:t>Я просидела в одиночке трое суток Какое это было близкое общение с Господом! Там я опять увидела сон Меня поместили в очень глубокий ров с отвесными свежевспаханными стенами, из которого был виден только кусочек голубого неба над головой Я подумала, что никогда не выберусь отсюда Стала осматривать стены рва и на одной из них заметила чей-то след Один только след Я с удивлением размышляла, как кто-то смог пройти по отвесной стене? И я решила: а что, если и я попробую Подошла, поставила только одну ногу в оставленный кем-то след и вдруг! Чьи-то невидимые сильные руки подхватили меня под мышки и поставили на краю рва Я посмотрела и сказала: «Сколько страшилась, а как всё легко получилось» Я сразу проснулась, стала на колени и сказала: «Господь, всё, что Ты допустишь, приму из руки Твоей Я знала, что Ты хранишь меня всюду Слава Тебе!» Через десять дней меня выпустили Решили устроить мне суд на производстве, как мне и было сказано во сне.</w:t>
      </w:r>
    </w:p>
    <w:p>
      <w:pPr>
        <w:pStyle w:val="Normal"/>
        <w:rPr/>
      </w:pPr>
      <w:r>
        <w:rPr/>
        <w:t>Когда я вышла из подземелья, то мир показался мне раем Я хотела целовать каждую травинку, каждый цветок О! Как прекрасен мир! А мы, люди, этого не замечаем и, чтобы увидеть его в действительной красоте, мы должны побыть под землёй, лишиться его радости и красоты, и только тогда мы сможем по-настоящему оценить милость Божью, которой Он нас окружил на земле.</w:t>
      </w:r>
    </w:p>
    <w:p>
      <w:pPr>
        <w:pStyle w:val="Normal"/>
        <w:rPr/>
      </w:pPr>
      <w:r>
        <w:rPr/>
        <w:t>Когда я приехала домой, меня встретила моя дорогая мамочка, детки и та сестра, которая увезла меня Она приехала и была у нас, пока я не возвратилась.</w:t>
      </w:r>
    </w:p>
    <w:p>
      <w:pPr>
        <w:pStyle w:val="Normal"/>
        <w:rPr/>
      </w:pPr>
      <w:r>
        <w:rPr/>
        <w:t>На другой день на работе устроили суд Продавцы пришли ко мне домой и предупредили, что меня решили снять с работы и судить.</w:t>
      </w:r>
    </w:p>
    <w:p>
      <w:pPr>
        <w:pStyle w:val="Normal"/>
        <w:rPr/>
      </w:pPr>
      <w:r>
        <w:rPr/>
        <w:t>В ночь перед судом Господь опять посетил меня сном Мне надо было пройти по очень узкой тропинке через лесные заросли На пути мне встретились два льва, лежавшие друг против друга Они были очень большие и страшные, а моя тропинка, по которой мне надо было пройти, пролегала между ними.</w:t>
      </w:r>
    </w:p>
    <w:p>
      <w:pPr>
        <w:pStyle w:val="Normal"/>
        <w:rPr/>
      </w:pPr>
      <w:r>
        <w:rPr/>
        <w:t>Я смотрю и ужасаюсь: как же я пройду? И слышу голос: «Не бойся, иди, они привязаны, только очень ровно пройди, не сверни ни вправо, ни влево» И я пошла Как только я поравнялась со львами, они вскочили, вздыбили свои гривы, подняли страшный рёв, кажется, я и сейчас вижу их и слышу этот рёв, но я шла медленно, прямо, прижав руки к телу От их рёва на мне шевелилась одежда, но я прошла, потому что они были привязаны, хотя их привязь мне не была видна.Я сразу проснулась, стала на колени, помолилась, вручила себя полностью под охрану Божью Знала, что будут реветь, но Господь привязал их, надо только пройти прямо.</w:t>
      </w:r>
    </w:p>
    <w:p>
      <w:pPr>
        <w:pStyle w:val="Normal"/>
        <w:rPr/>
      </w:pPr>
      <w:r>
        <w:rPr/>
        <w:t>Суд был закрытый Изо всех инстанций съехалось множество неверных судей Первой выступила завмагазином и сказала: «Я требую убрать её от меня, она испортила всех моих продавцов Продавцы сидят и навзрыд плачут Посмотрите, они все по ней плачут, потому что она всех их затянула в свою веру Если вы её не уволите, то я сама подам заявление и уйду» Затем встала одна продавщица–коммунистка и заявила: «Она ходит по советской земле, ест государственный хлеб, живёт в советской квартире, а сама враг народа Заморить её надо голодом, выгнать с работы и из квартиры, пусть Бог её обеспечит»</w:t>
      </w:r>
    </w:p>
    <w:p>
      <w:pPr>
        <w:pStyle w:val="Normal"/>
        <w:rPr/>
      </w:pPr>
      <w:r>
        <w:rPr/>
        <w:t>Потом выступали одна за другой остальные восемь продавщиц и говорили: «Мы плачем не потому, что стали верующими, а потому, что вы судите, клеймите невинного, честного человека, которого мы с вами все недостойны Если бы мы были, как она, то не вешали бы друг от друга замки, не воровали бы друг у друга, не обманывали бы, не клеветали Она для всех нас чистый, светлый пример За что же вы клеймите её, за что же её снимать с работы? Разве за то, что она самый честный работник среди нас, не присвоила ни одной чужой копейки, хотя и живёт с семьёй очень скудно Разве это правильный советский суд? Вот ты, Тоня, требуешь заморить ее голодом Ты больше всех задаёшь ей вопросов А как ты живёшь в семье? Разве она виновата, что вы дерётесь с мужем каждый день? Разве ты так честно работаешь, как она? У неё зарплата 50 рублей, а на её иждивении пять человек, тем не менее она никогда не взяла чужой копейки, мы и вы этому свидетели»</w:t>
      </w:r>
    </w:p>
    <w:p>
      <w:pPr>
        <w:pStyle w:val="Normal"/>
        <w:rPr/>
      </w:pPr>
      <w:r>
        <w:rPr/>
        <w:t>Воцарилась мёртвая тишина Только продавцы всхлипывали Головы всех судей опускались все ниже, а редактор газеты вообще подчёркнуто взялась за голову Им прислали документы, в которых было написано, что я в Тагиле собрала на площади несколько тысяч людей и читала лекцию против советского государства и власти.</w:t>
      </w:r>
    </w:p>
    <w:p>
      <w:pPr>
        <w:pStyle w:val="Normal"/>
        <w:rPr/>
      </w:pPr>
      <w:r>
        <w:rPr/>
        <w:t xml:space="preserve">Перед началом суда мне дали слово, чтобы я объяснила, за что меня посадили Тогда я сказала: «Я стою, во-первых, пред моим Богом, а также перед вами и не имею права сказать ни слова неправды Я никакой лекции не читала и вообще ничего не говорила, но случайно попала на суд, где за закрытыми дверями судили наших братьев точно так, как вы судите сегодня меня Они ни в чём неповинны, но их оклеветали точно так, как мне сегодня приписали, что я враг народа, чего мне и на ум никогда не приходило Ваше право верить мне или нет, но я ещё раз убеждаюсь, что настоящая жизнь, чистая, без клеветы, обмана и вражды, — только с Богом Верующие люди освободились от этого через Господа Иисуса Христа И я ныне ещё больше благодарю Его за этот путь, на который Он меня призвал, и ради имени Его не стыжусь принимать поношения и клевету» </w:t>
      </w:r>
    </w:p>
    <w:p>
      <w:pPr>
        <w:pStyle w:val="Normal"/>
        <w:rPr/>
      </w:pPr>
      <w:r>
        <w:rPr/>
        <w:t>Опять воцарилось молчание После продавцов стали выступать один за другим «судьи», а их было очень много И произошло неожиданное: только продавщица Тоня и заведующая говорили против меня Все остальные, даже «судьи», говорили, что наши законы гуманные, что нельзя меня снять с работы, что Тоня и заведующая неправы, так с людьми поступать нельзя, и все в том же духе Я сидела и ничего не понимала, знала только, что Всемогущий взял суд в Свои руки, привязал их и повёл дело так, что они смирились.</w:t>
      </w:r>
    </w:p>
    <w:p>
      <w:pPr>
        <w:pStyle w:val="Normal"/>
        <w:rPr/>
      </w:pPr>
      <w:r>
        <w:rPr/>
        <w:t xml:space="preserve">Меня не сняли с работы На второй день заведующая вызвала меня в свой кабинет и сказала: «Смотри, Вера, какие негодные люди в горкоме Нас с Тоней вызвали в горком, приказали говорить то, что мы сказали, а сами сказали совсем другое Да разве ты мне мешаешь, работай, сколько тебе угодно» </w:t>
      </w:r>
    </w:p>
    <w:p>
      <w:pPr>
        <w:pStyle w:val="Normal"/>
        <w:rPr/>
      </w:pPr>
      <w:r>
        <w:rPr/>
        <w:t>В тот же день меня вызвала к себе судья, которая и раньше занималась мною В магазине на суде её не было Она мне рассказала, что работники горкома вызвали заведующую и дали ей установку, что говорить, а потом пошли к судье на консультацию, сказали, что решили снять меня с работы, а судью просили отдать меня под суд Судья же им ответила: «Попробуйте только это сделать, я восстановлю её за ваш счёт» Они стали ей возражать, но она строго предупредила их, что они не имеют права снять меня с работы Судья расспросила меня обо всём, что произошло в Тагиле Я ей рассказала, а она мне говорит: «Почему вы не сказали в Тагиле, что знаете меня Если бы со мной связались, то вас не посадили бы» Я ответила: «В М, разве я могла подумать, что Вы будете меня защищать?» «В трудные минуты, — ответила она, — можете рассчитывать на меня, я всегда вас буду защищать»</w:t>
      </w:r>
    </w:p>
    <w:p>
      <w:pPr>
        <w:pStyle w:val="Normal"/>
        <w:rPr/>
      </w:pPr>
      <w:r>
        <w:rPr/>
        <w:t>Судья попросила меня написать жалобу областному прокурору на то, что меня незаконно посадили по ложному обвинению, иначе выйдет газета, и меня опять будут клеймить и мучить Я ответила, что обязательно напишу жалобу, но только своему, небесному Прокурору, у Которого вся правда А этот прокурор меня не в силах защитить, если бы даже хотел, потому что люди боятся защищать правду и особенно детей Божьих Их защищает Сам Отец И Господь действительно явил Свою защиту, так что газета даже не вышла, а некоторые из «судей», встречаясь со мной, говорили: «Смотри, Вера, собирались тебя судить, а у самих против тебя совершенно ничего нет»</w:t>
      </w:r>
    </w:p>
    <w:p>
      <w:pPr>
        <w:pStyle w:val="Normal"/>
        <w:rPr/>
      </w:pPr>
      <w:r>
        <w:rPr/>
        <w:t>Так великий Бог Своей всемогущей рукой хранил меня на всех моих путях: наставлял, защищал, предупреждал заранее через Свои откровения о предстоящих опасностях Если враг замышлял злое, то Господь обращал мне это в добро.Меня поставили на работу в магазин, чтобы потом поместить в психбольницу или в тюрьму «законным» путём, но Господь повернул всё по-Своему Я в магазине за два года в совершенстве овладела счётной работой Господь укрепил меня в вере и посрамил всех моих врагов Теперь Господь дал мне мудрость и силу.</w:t>
      </w:r>
    </w:p>
    <w:p>
      <w:pPr>
        <w:pStyle w:val="Normal"/>
        <w:rPr/>
      </w:pPr>
      <w:r>
        <w:rPr/>
        <w:t>Я очень следила, чтобы ни одна копейка не попала ко мне нечестным путём Мне часто устраивали ловушки: подходили к кассе люди, выбивали чек на небольшую сумму, давали крупные деньги и уходили, «забывая « сдачу Много раз заведующая делала мне замечания: «Почему ты гоняешься за людьми, кричишь, чтобы взяли сдачу Ты же не воруешь, а если ушёл, — пусть идёт» Я отвечала, что не хочу чужих денег, Господь не поощряет сребролюбия, да ещё когда это чужое.</w:t>
      </w:r>
    </w:p>
    <w:p>
      <w:pPr>
        <w:pStyle w:val="Normal"/>
        <w:rPr/>
      </w:pPr>
      <w:r>
        <w:rPr/>
        <w:t>Однажды произошло то, что остается секретом для меня до сего часа У меня при снятии кассы оказались лишние 50 рублей, целая моя зарплата Я несколько раз пересчитывала кассу — все лишние деньги Пошла к заведующей и сказала, что у меня в кассе лишние 50 рублей, но я не знаю, откуда они Проверили вместе — лишние На другой день спросила инкассатора, не было ли ошибки в документах, когда я ему сдавала кассу Нет, всё в порядке Я ждала целую неделю, может, что-то обнаружится, но всё было в порядке После этого заведующая попросила меня отдать ей эти деньги Я почувствовала тут какой-то умысел, деньги не отдала, а рассказала об этих излишних деньгах ревизору треста Она прислала ко мне ревизию и деньги оприходовали, за что заведующая меня очень ругала Из горкома стали часто приходить ко мне и предлагать более оплачиваемую работу Но я знала их «доброту» и отказывалась от помощи Жить на такую зарплату было трудно Я стала просить Господа, чтобы Он Сам дал мне более оплачиваемую работу, и просила, чтобы в знамение, что это от Него, Он сделал так, чтобы мне работу дал не горком, а какой-то человек предложил бы ее мне, хотя я знала, что меня никакие организации не возьмут Но я знала также, что если Господу это угодно, Он всё может сделать А далее опять произошло чудо.</w:t>
      </w:r>
    </w:p>
    <w:p>
      <w:pPr>
        <w:pStyle w:val="Normal"/>
        <w:rPr/>
      </w:pPr>
      <w:r>
        <w:rPr/>
        <w:t>У меня в этом городе, кроме брата, были еще родственники: мамина сестра с мужем та самая, у которой я была в няньках, две её дочери с мужьями и сын ее с женой Все они меня очень уважали, пока я была коммунисткой, и гордились мною Одного из них я спасла от тюрьмы, взяв его на поруки.</w:t>
      </w:r>
    </w:p>
    <w:p>
      <w:pPr>
        <w:pStyle w:val="Normal"/>
        <w:rPr/>
      </w:pPr>
      <w:r>
        <w:rPr/>
        <w:t xml:space="preserve">Когда я обратилась к Господу, все они, кроме маминой сестры, которая была верующей, пришли в ярость и решили на своём «совете» убить меня Тётя, которая случайно услышала их разговор, пришла в слезах предупредить меня, чтобы я была очень осторожной Мама тоже очень испугалась, смутилась и я, но потом сказала тёте: «Дорогая тётя, если Господу угодно прервать мою жизнь, то она прервётся, если не от их рук, то другим путём А если у Господа есть для меня жизнь, то никто, никогда не дотронется до меня Не плачь, лучше молись» </w:t>
      </w:r>
    </w:p>
    <w:p>
      <w:pPr>
        <w:pStyle w:val="Normal"/>
        <w:rPr/>
      </w:pPr>
      <w:r>
        <w:rPr/>
        <w:t>Я проработала в магазине два года, когда однажды в полдень, недели через две после этого разговора, меня позвали к телефону Когда я взяла трубку, то услышала голос одного из компании тех моих родственников Он меня спросил: «Как ты сегодня работаешь?» Я ответила: «До трёх часов» Он говорит: «Сдашь кассу и срочно иди ко мне, я жду тебя, у меня есть разговор к тебе»</w:t>
      </w:r>
    </w:p>
    <w:p>
      <w:pPr>
        <w:pStyle w:val="Normal"/>
        <w:rPr/>
      </w:pPr>
      <w:r>
        <w:rPr/>
        <w:t xml:space="preserve">Сердце моё дрогнуло, ноги задрожали Я мысленно обратилась к Господу, и мне пришла мысль: вспомни, что ты ответила тёте Я пообещала, что приду Сдала кассу, не переставая молиться Прошла мимо своего дома, не заходя, иначе мама была бы в страхе и ужасе, и направилась на разговор Родственник был дома один, он пригласил меня сесть и говорит: «Иди ко мне на работу нормировщиком, я с начальником договорился, оклад 105 рублей» </w:t>
      </w:r>
    </w:p>
    <w:p>
      <w:pPr>
        <w:pStyle w:val="Normal"/>
        <w:rPr/>
      </w:pPr>
      <w:r>
        <w:rPr/>
        <w:t>Сам он работал старшим прорабом в строительной организации, и с начальником у него были хорошие отношения Начальник, хотя и коммунист, был очень добрым человеком, много слышал обо мне, очень жалел меня, хотя я этого не знала Я спросила, как же мне идти на работу, о которой я представления не имею Он сказал, что научит меня и всю ответственность берёт на себя, что они с начальником ждут меня, я должна срочно до вечера рассчитаться и прийти к ним с трудовой книжкой.Видите ли чудеса Божьи, чем Он платит в ответ на молитву и доверие Ему?</w:t>
      </w:r>
    </w:p>
    <w:p>
      <w:pPr>
        <w:pStyle w:val="Normal"/>
        <w:rPr/>
      </w:pPr>
      <w:r>
        <w:rPr/>
        <w:t>Как на крыльях летела я в отдел кадров Всё было сделано, как по заказу Пришла в организацию, когда там ещё не было ни начальника, ни В Так как объявление на эту работу было дано, то работники бухгалтерии, очевидно, поняли, зачем я пришла, и подняли шум: не нужно нам сектантку! Говорят начальнику отдела кадров: не вздумайте её принять! Я сижу в другой комнате и слышу весь их разговор Знаю, Господи, что Ты всё можешь, и Твои намерения никто не может изменить, молилась я.Пришли В и начальник Пригласили начальника отдела кадров, а потом и меня Начальник говорит: «Я хочу эту женщину взять нормировщиком У неё высшее образование, и она очень честная в работе, я это узнал сам» «Но она не знает работу, как она будет работать?» — спрашивает кадровик Начальник ответил: «Она очень умная, мы даём ей месяц испытательного срока, будем ей помогать, думаю, что у неё получится» Мне же он сказал, чтобы я завтра выходила на работу.Всему «главой» на этой работе была главный бухгалтер Она пообещала взять на эту должность кого-то из своих знакомых, но в это время её не было на работе, она хоронила мужа Когда же она возвратилась, то последовал неописуемый взрыв негодования и ссора с начальником Я сидела за столом напротив неё, она всячески оскорбляла меня, но я не отвечала ни слова, только молилась и всем сердцем вникала в работу, призывая Господа на помощь мне.Бухгалтер позвонила в трест вышестоящему начальству, сказала о самоволии начальника, что он принял на работу нормировщиком сектантку, которая строительство и в глаза не видела Немедленно вызвали в трест начальника, бухгалтера и моего родственника Начальника там очень ругали и приказали ему немедленно уволить меня, как рассказал мне В по возвращении из треста На другой день бухгалтер сказала мне: «Вера, трест приказал начальнику немедленно уволить тебя с работы Нам такие «святые», но ничего незнающие работники не нужны»</w:t>
      </w:r>
    </w:p>
    <w:p>
      <w:pPr>
        <w:pStyle w:val="Normal"/>
        <w:rPr/>
      </w:pPr>
      <w:r>
        <w:rPr/>
        <w:t>Я с минуты на минуту ждала, что начальник меня вызовет и скажет, что ему приказали меня уволить Но проходил день за днём, а он не вызывал меня и ничего не говорил Тогда я не выдержала, сама пошла к нему в кабинет и со слезами на глазах спросила: «Н И, что же вы мне ничего не говорите? Ведь вам приказали меня уволить?» Он встал, подошёл ко мне, положил руку на плечо и сказал: «Вера Георгиевна, не им с вами работать, а мне Не бойтесь никого, работайте с Богом Пока я здесь, никто вас не тронет»</w:t>
      </w:r>
    </w:p>
    <w:p>
      <w:pPr>
        <w:pStyle w:val="Normal"/>
        <w:rPr/>
      </w:pPr>
      <w:r>
        <w:rPr/>
        <w:t>Как я благодарила Господа за Его великую защиту! Я работала, не покладая рук, изучала все методы строительства, расспрашивала рабочих обо всех трудовых операциях Они видели, что я ничего не знаю, но просто всё у них спрашиваю, и говорили: мы с вами сработаемся…</w:t>
      </w:r>
    </w:p>
    <w:p>
      <w:pPr>
        <w:pStyle w:val="Normal"/>
        <w:rPr/>
      </w:pPr>
      <w:r>
        <w:rPr/>
        <w:t xml:space="preserve">Господь настолько открыл мой ум к этой работе, что к концу моего испытательного срока, я составила такие калькуляции по операциям работ, что моя администрация только ахнула, а начальник радовался Эту организацию до меня всегда ругали в тресте за полный хаос в отделе нормирования: постоянные приписки, перерасход зарплаты, подделки в нарядах и т д До меня нормировщиком был мужчина, который допускал большую нечестность в работе и хищения, за что и был уволен.Я решила изучить все методы работы и закалькулировать их Составила книгу калькуляций, утвердила их у начальника, оставалось ещё утвердить их в тресте Эти калькуляции не давали места всяким припискам, а значит, рабочим надо было работать честно За все приписки и перерасход зарплаты попадало, в первую очередь, бухгалтеру Когда же она увидела мои калькуляции и их обоснованность, то её радости не было предела Она полностью стала на мою сторону и сказала: «Действительно, только твой Бог мог научить тебя тому, до чего не додумались наши строители с дипломами» </w:t>
      </w:r>
    </w:p>
    <w:p>
      <w:pPr>
        <w:pStyle w:val="Normal"/>
        <w:rPr/>
      </w:pPr>
      <w:r>
        <w:rPr/>
        <w:t>Сначала сопротивление было даже со стороны мастеров Они боялись, что рабочие по этой калькуляции не будут ничего получать, а приписывать сверх калькуляции уже было нельзя Но бухгалтер теперь всеми силами встала на мою защиту, и дело пошло Рабочие перестали на работе пьянствовать.Приехала ревизия из треста, и, когда они увидели огромную перемену в отделе нормирования, то были просто удивлены Они говорили, что ни в одном строительном управлении, где работают нормировщики с дипломами, не видели такого порядка Решили размножить мои калькуляции по всем управлениям треста.Не радовался только горком и ругал начальника, что он меня держит, да ещё и зарплату мне утвердил 155 рублей и ежеквартальную премию при выполнении плана За семь лет моей работы в этой организации сменилось три начальника, и все они относились ко мне очень хорошо Их всех горком терзал за меня, но они отвечали: «Нам не нужно сто коммунистов-бездельников, пусть будет одна сектантка, честная труженица, которая навела порядок в отделе труда, она первая помощница и мастерам, и знает работу лучше их Она работает с утра до вечера, никто так не работает, а вы, ничего не зная, клеймите её» Новый первый секретарь горкома решил убедиться сам в реальности слов начальников Приехал в организацию, вник во все детали моей работы, говорил с людьми, с вышестоящими по строительству В результате на день строителя он лично вручил мне похвальную грамоту за честный труд Атака горкома была отбита силой моего Господа Они перестали меня преследовать Но разве дьявол может успокоиться?</w:t>
      </w:r>
    </w:p>
    <w:p>
      <w:pPr>
        <w:pStyle w:val="Normal"/>
        <w:rPr/>
      </w:pPr>
      <w:r>
        <w:rPr/>
        <w:t xml:space="preserve">Теперь в открытую борьбу со мной вступил КГБ Раньше он действовал через горком Теперь начальник КГБ лично взялся за меня Я не знала его в лицо, но на страже стоял мой Господь и, прежде чем мне пришлось встретиться с начальником КГБ, Господь показал мне в сновидении его самого и его замыслы, тем самым предупредив меня.Мне снилось, что я нахожусь в большом кабинете, посреди которого стоит большой стол, а за ним медработники в белых халатах Они хотят сделать мне укол, но я знаю, что этим уколом они хотят меня умертвить, и я не даю им возможности это сделать Некоторые просто сидят за столом и наблюдают за мной В конце стола я увидела мужчину лет тридцати пяти, очень привлекательной внешности, в чёрном костюме и белой рубашке с галстуком.Он всё время сидел молча и наблюдал за действиями врачей Потом он встал, быстро подошёл к столу рядом со мною, как бы незаметно взял шприц, схватил меня за руку и замахнулся, чтобы нанести мне удар шприцем Я увидела рядом с собой на столе тальк мучная масса для гипса и массажа, молниеносно схватила свободной рукой горсть талька и бросила ему в глаза Теперь он ничего не видел, так как глаза его были запорошены, но руку мою не выпускал Тогда я с ним стала драться врукопашную Никто к нам не подошёл, и так, в борьбе, мы подошли к двери и, сражаясь, выкатились оба из кабинета Но он так и не смог мне сделать этот смертоносный укол.Проснулась, помолилась, зная, что Господь предупредил меня о новой опасности К вечеру на работу подъехала машина, и шофёр сказал, что начальник КГБ приказал ему привезти меня к нему в кабинет Я не знала, как мне поступить, взмолилась Господу и сказала шофёру, что прежде я хочу заехать домой, мне надо взять кое-что для начальника Дома я взяла Библию, свой духовный меч, и поехала, не зная, что там меня ждёт.Каково же было моё изумление и потрясение, когда я увидела во всех подробностях человека, показанного мне во сне, только без шприца! </w:t>
      </w:r>
    </w:p>
    <w:p>
      <w:pPr>
        <w:pStyle w:val="Normal"/>
        <w:rPr/>
      </w:pPr>
      <w:r>
        <w:rPr/>
        <w:t>Он встал из-за стола, «очень тепло» поприветствовал меня за руку, а я в духе видела в этих руках шприц для моего убийства Он расплывался в улыбках, расхваливал меня, как мог: «Мы все восхищаемся вашей честностью, стойкостью, преданностью своей вере, и я не мыслю против вас ничего плохого Вы такая женщина, наши жёны не стоят вашего ногтя Мне очень жаль вас и ваших детей Я не знал, что над вами так издеваются С нынешнего дня я беру вас под свою защиту, и никто вам не сделает зла.Вы мне только должны чуточку помочь: участились случаи, когда в нашу страну стали проникать шпионы Они примыкают, в основном, к какой-нибудь религиозной организации, а сами творят подрывную работу»</w:t>
      </w:r>
    </w:p>
    <w:p>
      <w:pPr>
        <w:pStyle w:val="Normal"/>
        <w:rPr/>
      </w:pPr>
      <w:r>
        <w:rPr/>
        <w:t xml:space="preserve">Я ему ответила, что шпионов надо искать среди высокопоставленных людей, которым известны все государственные секреты и которые прикрыты авторитетными партийными билетами, а среди верующих шпионам делать нечего, они только услышат о Господе «Но если я увижу шпиона из вашей среды, — добавила я, — то я вам обещаю, что приведу его к вам» Сказала, а сама испугалась своих поспешных слов, зная, что этот человек на всё способен «Хорошо, — сказал он, — я проверю» </w:t>
      </w:r>
    </w:p>
    <w:p>
      <w:pPr>
        <w:pStyle w:val="Normal"/>
        <w:rPr/>
      </w:pPr>
      <w:r>
        <w:rPr/>
        <w:t xml:space="preserve">Я очень много говорила ему из Писания о предателях, о лукавых людях и о том, что их ждёт Он, улыбаясь, ответил: «Меня это не ждёт, потому что у меня по отношению к вам самые добрые намерения» </w:t>
      </w:r>
    </w:p>
    <w:p>
      <w:pPr>
        <w:pStyle w:val="Normal"/>
        <w:rPr/>
      </w:pPr>
      <w:r>
        <w:rPr/>
        <w:t>Когда я уходила, он вынул из сейфа двадцать пять рублей и предложил мне для детей, на сладости Но я категорически отказалась, сказав, что я не покупаюсь и не продаюсь и чтоб он выбросил эти мысли из головы Он слегка огорчился, но сказал: «Наша дружба с вами только начинается, и вы убедитесь в моей честности по отношению к вам и самом добром о вас мнении» Не знал он того, что Тот, в руке Которого находилась моя жизнь, уже показал мне от начала до конца все его замыслы.Так это и стало продолжаться почти каждый день Днём я была на работе, так он присылал за мной машину по вечерам и даже приезжал вечером ко мне домой.Детей ещё больше стали терроризировать, избивать в школе, а они мужественно всё переносили, даже не говорили мне об этом, чтобы меня не расстраивать Я знала, что это делается по его указаниям, чтобы я обратилась к нему за помощью Однажды я вынуждена была позвонить ему и сказать: «Ставлю вас в известность, что больше я своих детей в школу не пускаю Очевидно, по вашему указанию, их избивают в школе, устраивают им террор За всем этим я вижу ваше «сострадание» ко мне и к моим детям»</w:t>
      </w:r>
    </w:p>
    <w:p>
      <w:pPr>
        <w:pStyle w:val="Normal"/>
        <w:rPr/>
      </w:pPr>
      <w:r>
        <w:rPr/>
        <w:t>Меня брали и, закрыв где-нибудь под замок, допрашивали по пять-шесть часов Вокруг нас сгущались тучи, часто к нам подсылали шпионов, но Бог мне сразу говорил, кто это Я чувствовала, что ищут материал, чтобы судить меня Действия начальника дошли до предела Теперь я видела со всей ясностью «шприц» в его руке Надо было бодрствовать, впереди рукопашный бой.Однажды он мне сказал: «Вера Георгиевна, мой шеф, генерал в Свердловске, очень просил меня, чтобы я привёз вас к нему Он говорит, что наслышался о вас, что вы необыкновенно умны, и просил меня: сделай мне это удовольствие, познакомь меня с этой женщиной» Я чувствовала в его словах змеиное лицемерие, под которым сокрыт шприц с ядом, и наотрез отказалась.К Люде применили другие методы Большинство детей любили её, слушали её беседы о Боге Надо было восстановить всех учащихся против неё Думали, думали и придумали… Поставили её старостой класса А староста должна следить за классом и сообщать о непослушании классному руководителю.По наущению или по непослушанию, но никто не оставался убирать класс после уроков Люда оставалась, молча мыла класс каждый день, наводила порядок и только тогда уходила домой Мне она тоже ничего не говорила В конце класса висел вымпел: «За образцовую чистоту», хвалили дежурных, а они только ухмылялись Люда ничего не говорила и классному руководителю Если случалось, что в классе кто-то заболел, то Люда сразу шла посещать больного, чего не делал ни один ученик Вдруг о проделках учеников узнала классный руководитель, и на родительском собрании я услышала её обращение к родителям Она думала, что меня не будет на собрании, но я чуть опоздала и стояла за дверью, и мне всё было слышно В самый разгар речи я вошла в класс Она пришла в замешательство, но пришлось продолжать начатую мысль: «Что нам делать с этой девочкой? Она победила и покорила всех учителей и всех учеников своим поведением Здесь она рассказала, как она, не жалуясь на учеников, молча убирала за них каждый день, чего и я не знала Она единственная посещает всех больных, все дети безумно любят её, да что скрывать, и мы все тоже, хотя и боремся с ней»</w:t>
      </w:r>
    </w:p>
    <w:p>
      <w:pPr>
        <w:pStyle w:val="Normal"/>
        <w:rPr/>
      </w:pPr>
      <w:r>
        <w:rPr/>
        <w:t xml:space="preserve">Все родители молчали Тогда встала я и сказала: «Говорят о моей дочери, о её, как вы считаете, преступлениях, и мне надо дать ответ Люда не сама это делает, а Бог, живущий в ней Он даёт ребенку силы выносить все ваши издевательства над ней Вы боретесь не с Людой, а с Богом, а Его вам не одолеть Смиритесь и покайтесь, иначе будете жестоко отвечать за свои поступки» </w:t>
      </w:r>
    </w:p>
    <w:p>
      <w:pPr>
        <w:pStyle w:val="Normal"/>
        <w:rPr/>
      </w:pPr>
      <w:r>
        <w:rPr/>
        <w:t>Когда дочь окончила десять классов, ей, по указанию горкома, поставили за поведение «удовлетворительно», что ставили только хулиганам В характеристике указали на её вредные действия в религиозном направлении.А директор школы мне сказал: «Я работаю директором не один десяток лет, жена моя тоже директор в другой школе Мы ещё никогда не видели такого ребёнка, как ваша Людочка, и думаю, что больше и не увидим Хотя горком нас принуждал бороться с этим дитем, но мы всей душой полюбили её Из-за неё я лютой ненавистью ненавижу атеизм, который вынудил меня бороться с Богом, Которого я тоже знаю, но не мог поступить так, как вы поступили» Его сын учился с Людой в одном классе, и директор продолжал: «Как было бы хорошо, если бы мой Женя и ваша Людочка поженились Как Женя любит её, да её все любят» Я ответила, что это невозможно, и объяснила почему.Люди приходили к Богу, и обстоятельства наши осложнялись КГБ действовал всё активнее Однажды наш участковый врач, которая часто посещала нас под предлогом визита к больной маме и которой мы давали духовную литературу, пришла и рассказала, что её муж, коммунист, начальник цеха на радиозаводе, сдал партийный билет Поднялась буря! Всё приписали мне Поставили на наш дом блокаду, чтобы ни один врач не касался этой семьи ни при каких заболеваниях.Люда поступила учиться в Свердловске на швейную фабрику и одновременно в вечерний технологический техникум Там тоже с ней вели борьбу.Мне было очень жаль детей У нас в общине не было ни детей, ни молодёжи, ни братьев; за небольшим исключением, одни старушки Из Молдавии, из Кишинёва, приехал один брат-благовестник и познакомил меня заочно с церковью, со своей женой Началась переписка, потом мы с детьми ездили в отпуск в Кишинев Меня пригласили переехать жить в Кишинёв, я стала об этом молиться, но Господь не разрешил.Прошёл ещё год Дьявол настолько осложнил жизнь моей семьи, что у меня не хватало больше сил Я знала, что Господь против того, чтобы я уехала с Урала Он мне очень ясно сказал: «Ты молишься, ехать ли тебе в Кишинёв Если бы ты знала, как ты будешь разочарована в Кишинёве» И Он показал мне многие подробности моей жизни в Кишинёве Тем не менее через год я решила уехать в Кишинёв.Я очень устала от гонений, но не оценила по-настоящему великую Божью защиту, которую Он с удивительной силой являл мне постоянно Я стала, как Пётр, смотреть не на Христа, а на волны, на гонения Мне хотелось быть в собрании, где проповедуют братья, а не я, чтобы я, слушая слово, получала готовую пищу, и чтобы мои дети были среди молодёжи и других детей Я не оценила, от каких дьявольских козней сохранил нас Господь Перед самым отъездом Господь ещё и ещё предупреждал меня, но я уехала, правда, сначала только с сыном, а мама и Люда остались дома, в нашей квартире.Я говорила Господу: «Если нет Твоей воли, чтобы мы остались в Кишинёве, то пошли такие обстоятельства, через которые я не смогла бы перешагнуть» Точно, как Валаам: Господь запретил ему ехать, а он стал торговаться с Богом По приезде в Кишинёв всё, о чём меня предупреждал Господь и что Он мне показал, исполнилось до йоты Я столкнулась с такими квартирными и другими проблемами, что плакала день и ночь, не видя выхода Интересно, что на Урале я никогда не плакала Иногда очень страшилась, но больше радовалась, видя, как Господь за меня сражался, а я была в безопасности, сокрытая в Его крепости.Сразу по приезде в Кишинёв у меня обострилась болезнь язвы желудка, которой я страдала уже семнадцать лет, а через полгода был обнаружен рак груди Как некогда в тюремной камере я каялась пред Господом в непослушании, так и теперь день и ночь я просила прощения за мое дерзкое непослушание и молила, чтобы Он дал выход из положения Слёзы непрестанно лились из моих глаз, особенно, когда я получала письма от Люды и мамы Сына раздражали мои слёзы, но он ничего не знал О болезни я не писала даже маме, я знала, что это плоды моего непослушания, и не хотела, чтобы они страдали.День и ночь я оплакивала сына, думая, куда я его вывезла и что будет с ним после моей смерти, которая нависла надо мной Назад на Урал я всё же не хотела возвращаться Мама и Люда тоже этого не хотели, не зная всех моих страданий Дочь в одном письме писала мне: «Дорогая мамочка, ты ведь всегда говорила, что не боишься тюрьмы за Господа А ведь там, в тюрьме, очень, очень трудно нашим братьям и сёстрам Так представь себе, что ты в тюрьме, и ободрись, не плачь Мы молимся, Господь всё устроит, не отчаивайся, потерпи»</w:t>
      </w:r>
    </w:p>
    <w:p>
      <w:pPr>
        <w:pStyle w:val="Normal"/>
        <w:rPr/>
      </w:pPr>
      <w:r>
        <w:rPr/>
        <w:t>Особенно я страдала и плакала из-за своего любимого сыночка Я уехала в Кишинев более всего ради него, так как у него на Урале не было верующих друзей Ещё на Урале я видела, что мой сын всё больше и больше уходит в мир Я плакала, вспоминая все те дни и вечера, когда я с детьми радовалась, мы читали Слово Божье, молились, пели Дети мужественно сносили гонения, хотя маленькому было труднее всех А теперь, Боже, что мне делать?</w:t>
      </w:r>
    </w:p>
    <w:p>
      <w:pPr>
        <w:pStyle w:val="Normal"/>
        <w:rPr/>
      </w:pPr>
      <w:r>
        <w:rPr/>
        <w:t>Я в прахе и пепле раскаивалась пред Господом и просила у Него прощения за всё непослушание и милости не по моим делам Мне так хотелось, чтобы сын мой стал верующим и избежал тех многих страданий, которые принесет ему неверующий мир Я вспоминала свою жизнь: сколько страданий меня миновали бы, если бы в молодости я обратилась к Господу Но это были плоды моего непослушания маме Когда я стала взрослой, учёной, мама отошла у меня на задний план.Я знала, что у сына много черт моего характера и что ему будет трудно Ещё на Урале я много молилась за него, и Господь ответил мне, что он будет спасён ради моих долгих молитв Мне было сновидение: сын мой утонул, лежит мёртвый на диване в моей квартире А я на коленях возле него привожу его в чувство: растираю, делаю искусственное дыхание и т д Очень долго я билась над ним, но никаких признаков жизни не было Однако я не отходила от него, а продолжала, стоя на коленях, трудиться Наконец, вижу: он вспотел, значит, к нему вернулась жизнь И я стала еще больше трудиться И вот, из всего его тела потекла чистая вода по моей квартире, по ступенькам, потом по всему городу И эта чистая, кристальная вода превратилась в реку и, журча и переливаясь, текла дальше и дальше Я поняла, что Господь изольёт на него реки Своего Святого Духа, и он будет свидетелем Христовым А пока я молилась о нём на коленях.И ещё однажды Господь во сне показал мне, что я стою одна ночью, а кругом очень темно Мы ждали в церковь братьев, а они не приехали Я стою и смотрю на небо и вижу удивительное: всё небо покрыто радугами в виде колец, одно кольцо в другом, и так по всему небу, начиная от края до середины Я удивляюсь, ведь радуги такими не бывают И вдруг эти радуги стали исчезать одна за другой, начиная от крайних, самых больших Когда исчезла последняя, самая маленькая, то на ее месте появилась большая, яркая звезда, и я услышала голос, который говорил мне: «Смотри на эту звезду, и она приведёт тебя к братьям» И тут же я услышала голос моего сына, который кричал так, что его слышал весь мир: «Скоро наш Господь придет, и мы будем вместе с Ним» Я уверена, что сын избран Богом, а пока молюсь о нём неустанно.Итак, в Кишинёве меня встретили трудности, скорби, слёзы Сын совсем ушёл в мир, и мне казалось, что солнце перестало светить Я ждала смерти от своих болезней и всё время вопияла к Господу, плакала, прося у Господа милости для моих детей, мамы и сестры: куда они денутся без меня? Иногда, сидя на собрании, я не слышала ни одного слова проповеди, ни пения Слёзы беззвучно лились ручьём из моих глаз, а я не переставая осаждала небо своими молитвами, просила простить меня, помиловать, дать мне хотя какой-то угол для жилья.На квартире, где я жила, церковь помогла пристроить комнату, где, как мы думали, я буду жить с сыном, а потом приедут и мама с Людой В последний вечер, когда братья оканчивали работу, я шла с работы с замирающим от радости сердцем, но, взявшись за дверь калитки во двор, услышала внятный голос: «Не радуйся, ты здесь жить не будешь»</w:t>
      </w:r>
    </w:p>
    <w:p>
      <w:pPr>
        <w:pStyle w:val="Normal"/>
        <w:rPr/>
      </w:pPr>
      <w:r>
        <w:rPr/>
        <w:t>Я чуть не упала, ноги подкосились подо мной, я заплакала: Господи, а где же я буду жить? Ответа не было Господь никогда не ошибается Точно так и случилось: первого января мы перешли в комнату, а в апреле хозяйка заявила, что она нужна ей самой.Ходила из дома в дом, ища себе квартиру, и не находила К людям я почти не обращалась с нуждой, а всё время просила Господа На работе, куда я устроилась кассиром, я падала, когда не было людей, ниц на пол, и, обливая его слезами, молилась Богу, прося у Него хотя какого-нибудь жилья, исцеления от болезни, молясь за всё-все.Однажды, во время такой молитвы, услышала голос: «Встань, не плачь, будет тебе квартира» Я вскочила, стала благодарить Господа, а потом меня атаковали мысли: откуда же будет квартира, ведь я нигде не стою на очереди Точно так молились за Петра, а когда Господь ответил и Пётр стоял у ворот, не поверили Но если мы неверны, Он пребывает верным в Слове Своём Через две недели один брат предложил нам времянку из двух комнат, в которой он не жил Разрешил пользоваться садом Брал пятнадцать рублей, из которых пять отдавал матери, хотя квартиры в Кишиневе были очень дорогие Радости моей не было конца.О болезни в груди я не говорила никому, кроме Господа Однажды одна сестра спросила меня, что за тяжесть у меня на сердце, что я так часто плачу Я ей рассказала о своей болезни О язве желудка я уже и не думала, хотя и отлежала в больнице месяц Она дала мне один духовный труд, который назывался «Исцеление от греха и болезни», и сказала: читай, молись, верь, и я тоже буду за тебя молиться.До этого я была в онкологии на приёме у врача Мне выписали лекарство и велели пить два месяца, сказав, что, если не рассосётся, будут ампутировать грудь Я не стала покупать лекарство, а с верой стала читать и молиться Через неделю опухоль моя исчезла, жизнь вернулась ко мне.Радость моя лилась через край, я летала на небесных крыльях веры Сразу поехала за мамой и Людой и привезла их Я считала, что голос о квартире касался той времянки, которую мне дал брат Но Господь шёл дальше, Он слов напрасно не бросает Он, милосердный и всемогущий, дал мне на Урале чудесным путём квартиру, которую я теперь добровольно оставила, хоть и отдала своей сестре Я согрешила, оплакала своё непослушание, промучилась шесть месяцев, живя без квартиры, но у Господа была жива и сейчас еще жива жертва, принесённая во имя Бога.На работу я устроилась с договором: поработать временно кассиром в строительном управлении, они мне сделают прописку, но будут искать кассира, а я буду искать работу по специальности, так как я на Урале овладела работой экономиста и старшего инженера по труду Как кассиру мне платили только 70 рублей, но обещали, что не отнимут у меня прописку, когда я найду себе работу, а они — кассира Я проработала кассиром три месяца, и меня пригласили старшим инженером в одно строительное управление с зарплатой 155 рублей, и обещали дать общежитие Я пришла к начальнику с великой просьбой отпустить меня Они знали моё положение: четыре человека на квартире на 70 рублей — и отпустили Там меня встретили с радостью: отдел труда терпел полное крушение Через три месяца мне дали малосемейное общежитие: комната 18 м2 и балкон Теперь у меня было две квартиры, так как мы ещё и времянку не освободили.Люда скоро вышла замуж, даже не успев прописаться в общежитии, и у нее теперь был свой дом, а мамочку Господь через год взял к Себе Мы остались вдвоём с сыном, который учился в девятом классе Через три месяца после смерти мамы я слегла: обострилась язва желудка, да ещё были обнаружены камни в жёлчном пузыре Боли были нестерпимые, жизнь была на исходе Врачи не обещали ничего хорошего, назначили срочную операцию.Я ждала своей очереди на операцию дома, день и ночь умоляя о сыне Я уже не думала о себе, считала свою жизнь конченой «Господи, — умоляла я, — кому теперь мой сын будет нужен, позаботься о нём, не оставь его Люда определена, а он? Что он будет делать, в чьи руки он попадёт?» Я молилась о нём, не переставая.У меня была надежда, что Господь призовёт его, спасёт его душу, как Он и обещал Но сердце моё замирало: как он останется один, кто позаботится о нём? Сомнение давило душу, слёзы стояли постоянно в моих глазах Я старалась, чтобы он не видел моих слёз, чувствовала, что он тоже страдает Больше всего я боялась, чтобы его не прибрали к своим рукам беспорядочные люди, чтобы он не уклонился на преступный и распутный путь Хотелось прижать его к своему сердцу и никому не отдать, кроме Господа.Пищей моей постоянно были сухари и чай, мой организм не воспринимал даже молочное Сколько было истрачено денег на лекарства! Где бы ни появились какие-нибудь новинки в медицине, что бы ни выписали мне врачи, я всё покупала в надежде, что мне станет лучше.Но мой организм не поддавался никакому лекарству, мне становилось всё хуже Я не могла понять причину, но причина была и очень большая, как я потом поняла Сила Господа не ослабела, чтобы исцелять, рука Его не сократилась, чтобы спасать Но дьявол поставил невидимую преграду между мной и моим Господом.Я стала мысленно перебирать в памяти всю свою жизнь, размышлять, как я встречусь с Господом, всё ли я сделала, что Он от меня хотел, для чего Он оставил меня жить на земле, спасши от стольких опасностей.И вдруг меня, как стрела, пронзила мысль: а чем я засвидетельствовала о Господе, живя в Кишинёве? Я только поливала Его слезами, только вопияла пред Богом, просила Его милости и прощения Милость и прощение Он дал: исцелил от рака, дал работу, квартиру А я спряталась, как Иона, и поехала в Фарсис, легла на корабле и уснула Дело было в том, что, приехав в Кишинёв, я решила не говорить на работе, что я верующая Хотя на Урале меня уважали и защищали, но я слишком устала от этих гонений и преследований Но теперь совесть, как грозный судья, стала говорить со мной На Урале я всегда носила платочек на голове, как принято в церкви Но здесь, вместо него, я стала носить красивый шиньон из волос, украшая не сердце свое, а голову.Я стала умолять Господа простить мне столь великий грех, позволить вернуться на работу и начать свидетельствовать о Нем Теперь я ясно знала, почему нет исцеления Во всей своей жизни я больше всего благодарю Господа моего за трудности, которые Он воздвигает на моём пути, желая снова и снова пробудить меня, если я ослабела, если стала дремать.Достучался Господь до моего сердца путём страданий, иначе бы я не проснулась, ведь мне так хорошо стало жить: есть квартира, есть работа, дети со мной Церковь и в Кишинёве терзают, гонят, братьев сажают в тюрьму, а обо мне никто ничего на работе не знает Я сказала: «Господи, если Ты меня исцелишь и продлишь мою жизнь, то я буду свидетельствовать о Тебе до конца моей жизни на земле» Этого Господь только и ждал Он знал, что я это говорю от чистого сердца, и опять совершил чудо.Однажды я решила собрать все свои силы и поехать к верующим, у которых был мёд Они мне давно дали прополис и сказали, как его употреблять, но я всё забыла Ехать надо было всего две остановки троллейбусом, но я не знала, смогу ли я их одолеть, так сильны были у меня боли.Приехала, подхожу к дому, а из дома вышла их девочка и на вопрос, дома ли мама, ответила, что мамы нет, она с утра на собрании хотя это был день, в который не было собраний Я спросила, что за собрание, а она, очень удивлённо посмотрела на меня и сказала: «Разве вы не знаете, что в нашей палатке вот уже три дня проводится исцеление Люди съехались отовсюду, сегодня последний день, наверное, собрание уже закончилось» Было часа три дня.Я ей ничего не ответила, повернулась, подняла глаза к небу и сказала про себя: «Господи, люди исцеляются, а я умираю и ничего не знаю Господи! Ты всё можешь сделать Если есть Твоя воля меня исцелить, то помоги мне очень быстро попасть на собрание, задержи собрание, чтобы оно не окончилось»</w:t>
      </w:r>
    </w:p>
    <w:p>
      <w:pPr>
        <w:pStyle w:val="Normal"/>
        <w:rPr/>
      </w:pPr>
      <w:r>
        <w:rPr/>
        <w:t xml:space="preserve">Городским транспортом ехать надо было далеко и с несколькими пересадками Но как только я так помолилась, подъезжает такси и останавливается рядом со мной Из него выходит человек и расплачивается с таксистом Я к машине: можете ли вы меня очень срочно доставить на Старую почту район, где было собрание? Пожалуйста, был ответ, — и мы поехали Приезжаем, полно народу, забит весь двор, не только палатка.Я протиснулась к палатке Слышу, идёт заключительная молитва, минут через пять сказали «аминь» Объявили об окончании собрания и дней исцеления Я закричала, как тогда в Хабаровске, на всю палатку: «Братья, помолитесь за меня, иначе я сейчас умру Я не знала, что здесь молятся Я лежу при смерти, сейчас случайно узнала, меня только что привезли на такси Я не уйду отсюда Прошу во имя Господа, помолитесь за меня» </w:t>
      </w:r>
    </w:p>
    <w:p>
      <w:pPr>
        <w:pStyle w:val="Normal"/>
        <w:rPr/>
      </w:pPr>
      <w:r>
        <w:rPr/>
        <w:t xml:space="preserve">Тогда один из руководящих братьев сказал: «Здесь три дня проходило очищение, а уже потом исцеление, ведь это не так просто» Я ответила: «В чём я виновата, я скажу перед церковью, но только помолитесь, иначе я умру Сам Господь меня сюда направил» Братья тихо поговорили между собой, а потом обратились к церкви с вопросом: «Что будем делать?» Все ответили: «Молиться будем!» </w:t>
      </w:r>
    </w:p>
    <w:p>
      <w:pPr>
        <w:pStyle w:val="Normal"/>
        <w:rPr/>
      </w:pPr>
      <w:r>
        <w:rPr/>
        <w:t>Мне дали возможность пробраться к кафедре Я упала на колени и стала громко молиться, а четыре пресвитера возложили руки на мою голову Сказав несколько слов, я почувствовала, что боль моя исчезла Я громко закричала: «Слава Тебе, Господи, я исцелена, у меня больше ничего не болит!»</w:t>
      </w:r>
    </w:p>
    <w:p>
      <w:pPr>
        <w:pStyle w:val="Normal"/>
        <w:rPr/>
      </w:pPr>
      <w:r>
        <w:rPr/>
        <w:t xml:space="preserve">Когда молились пресвитеры, у меня уже ничего не болело Вся церковь прославляла Бога Из палатки я специально решила идти домой пешком а это несколько километров, настолько велика была моя радость Домой я пришла поздно вечером Сын лежал на кровати и, не зная, где я, думал, что меня увезла скорая помощь Когда я зашла, он встал и спросил: «Где ты была?» Я ему ответила, что меня исцелил Господь Он с недоверием посмотрел на меня и сказал: «Если у тебя хоть один год не будет болеть, то я поверю Богу» </w:t>
      </w:r>
    </w:p>
    <w:p>
      <w:pPr>
        <w:pStyle w:val="Normal"/>
        <w:rPr/>
      </w:pPr>
      <w:r>
        <w:rPr/>
        <w:t xml:space="preserve">Мой взгляд упал на стоявшие повсюду лекарства Я взяла ведро и стала их складывать туда Сын спрашивает: «Что ты делаешь?» А я ответила: «Хочу выбросить всё, что мешало моей вере в Господа» «Мама, я вижу, что ты помешалась, — сказал он — Сколько ты заплатила за эти лекарства, сколько гоняла меня по аптекам, а теперь хочешь выбросить, не делай этого» Но я собрала всё и выбросила полное ведро.Затем я пошла на работу, покрыла голову платочком, а шиньон сожгла На работе я сразу же рассказала своим сотрудникам, что я верующая, но до сего времени скрывала это и что со мной сделал Господь Моя помощница сказала, что я зря сказала всем открыто, ведь теперь узнает министерство и снимет меня с работы Я ответила, что теперь со мной сделают только то, что позволит мой Господь, ведь я Его дитя Я сразу принесла на работу Библию и стала читать всем, желающим слушать.Это произошло в 1976 году С тех пор язва моя и прочие болезни исчезли С работы меня не только не выгнали, но мой авторитет укрепился Я не стеснялась появляться на больших совещаниях руководящих работников в платочке одна на весь зал Министр узнал о моей вере и стал относиться ко мне с особым уважением Зато выползли на поверхность мои прежние «друзья» из КГБ Я думала, что они не знают, куда я уехала, но ошиблась Скоро у меня произошла с ними встреча при закрытых дверях Конечно, это были другие личности, но методы и цель у них были те же: завербовать меня в свои сети Но Господь и здесь Сам боролся за меня, давал мудрость и силу, а я теперь при всяком случае старалась на работе и везде свидетельствовать о Господе, особенно среди молодёжи.В Кишинёве было большое гонение на церковь Восемь братьев посадили в тюрьму, собрания разгоняли с собаками, которые кусали взрослых и детей, палатку нашу уничтожили Шесть лет собирались под открытым небом, но не пропускали собрания Дождь и снег лились на голову, но церковь стояла, укрепляясь Господом.Сын ушел служить в армию, а потом поступил в Свердловский институт Когда он писал мне или звонил по телефону, то всегда спрашивал: «Мама, скажи честно, у тебя желудок не болит?» Я отвечала ему, что Господь исцелил меня не для того, чтобы снова болело, и что я ем всё, что едят здоровые люди.Слава! Слава моему Господу! Невозможно описать все милости Его, так велики они ко мне, недостойной, курящемуся льну, который Господь мой не угасил.В общежитии я прожила шесть лет После этого мне дали однокомнатную благоустроенную квартиру, а через три года, с выходом на пенсию, — двухкомнатную квартиру, которая теперь моя собственная, приватизированная.Обращаясь ко всем, кто будет этот труд читать или слушать, хочу сказать: не скрывайте нигде своё имя христианина и не стыдитесь его Оно даёт большое благословение и защиту Божью Господь сказал: «Кто постыдится Меня в мире этом, того и Я постыжусь» Я это испытала на собственном опыте Когда окружающие не знают, что ты христианин, то ты можешь грешить и заставлять свою совесть молчать, что очень нравится дьяволу А когда люди знают, кто ты, то ты находишься под тройным контролем: Бога, собственной совести и людей Люди — это очень сильный страж Они не замечают плохих дел людей, себе подобных, но ни один твой поступок не ускользнёт от них, если ты только стремишься быть дитем Божьим.У Люды одиннадцать деток: шесть мальчиков и пять девочек О милости и чудесах Божьих в её жизни и жизни ее семьи можно написать большую книгу Ей приходится очень трудно, с детьми надо много духовных и физических сил Все трудности она побеждает любовью к детям, которую дал ей Господь Она приняла каждого, как драгоценный подарок Веру её Господь укреплял чудесами, которых было очень много, но я опишу только некоторые.Со старшей девочкой, когда ей было полтора года, случилось непонятное: глаза стали красные, как кровь, и ввалились Когда наступала ночь, она в ужасе кричала, как будто на неё лезли звери, а в глазах стоял испуг Так длилось четыре дня На пятый день, когда это повторилось с новой силой, Люда попросила мужа поехать к пресвитеру домой и помолиться над ребенком Но он отказался, сказав, что у него нет веры на это.Люда сама схватила ребёнка и побежала с ним на улицу искать попутную машину Был первый час ночи Она точно не знала дом и квартиру пресвитера, всю дорогу молилась, чтобы Господь Сам привёл её, чтобы люди указали Бежит по этажам, а ребёнок кричит, будто его режут Позвонила Конечно, все давно уже спали Служитель открыл дверь и очень смутился, увидев ее с ребенком Срочно оделся, умылся, взял дитя на руки и, преклонив колени, помолился над ним Девочка сразу уснула у него на руках Люда просила шофёра подождать её, и он ждал Привезла ребёнка домой, и больше ничего подобного не случалось.Через год родилась вторая девочка с двусторонним вывихом обеих ног Когда я обратилась к врачу, она сказала, что причину вывиха они не знают, ничем утешить нас и обнадёжить нас не могут На вопрос, что же нам делать с нею, посоветовала сразу встать на учёт у профессора, пеленать с распоркой между ногами, как лягушонка, а когда ей будет восемь месяцев, профессор сделает рентген и решит, что делать дальше.Горю нашему не было предела У Люды в больнице не просыхали глаза от слёз Выписали ее домой, мы помолились, стали думать, как пеленать Люда говорит: «Мама, что же мы плачем? Разве Бог, Который исцелил тебя, Светочку, не силен исцелить и нашу Любочку? Я верю Ему Не буду пеленать лягушонком, не буду ставить на учёт к профессору, а вызову служителя Божьего, и пусть он над ней помолится» </w:t>
      </w:r>
    </w:p>
    <w:p>
      <w:pPr>
        <w:pStyle w:val="Normal"/>
        <w:rPr/>
      </w:pPr>
      <w:r>
        <w:rPr/>
        <w:t xml:space="preserve">Так и сделали Служитель помолился, пеленать стали, как обычно Но что будет с ножками, мы ещё не знали, только неустанно молились Все детки у Люды начинали ходить примерно после года и трех-четырех месяцев Любочка же наша начала ходить в год без одного дня, и у неё самая стройная, красивая фигурка и ножки Такова сила великого Бога в ответ на молитву и веру матери.Третьим родился сын Когда ему было 3-4 месяца, у него открылся кровавый понос Я сказала, что это очень опасно и надо обратиться к врачу Ребенок был искусственник, попробовали кормить закрепляющим питанием, но ничего не помогало Тогда Люда снова сказала: «Мы забыли про своего Врача» Вызвала пресвитера помолиться над ребёнком Он помолился и сказал: «Срочно вари кашу на молоке и корми ребёнка» Люда так и сделала Дизентерия исчезла, ребёнок выздоровел.Седьмой ребёнок, Стасик, когда ему было семь лет и он пошел в школу, внезапно заболел Вызвали скорую, стали исследовать и поставили диагноз: рак крови Начали вводить обильные химикаты, все вены чёрные, некуда колоть Установили катетер и лили, лили Жизнь ребёнка угасала с каждым часом Сказали, что при самом сильном лечении он сможет прожить три года максимум, а то и меньше.Тут мы как будто очнулись: зачем же ребёнка мучить, если ему так мало осталось жить? Объявили по всем евангельским церквам, чтобы молились за мальчика Взяли его из больницы домой, пришёл служитель церкви, помолился над ним, и больше мы его в больницу не отдавали, а предали в руки Бога и на Его волю.Со стороны больницы были большие протесты, но ребёнка мы не отдали Когда мы взяли ребёнка из больницы, то через несколько дней обнаружилось, что ему занесли в кровь желтуху, и он пролежал более двух месяцев еще и с этой болезнью.На следующий год он пошёл в первый класс, который пропустил по болезни Дома мы не имеем возможности дать этому ребёнку улучшенное питание, и он живёт на общем столе, отданный на волю Божию Сколько для него назначено Господом, мы не знаем, а пока он очень подвижный и учится хорошо.У Люды так и осталось на всю жизнь любвеобильное сердце и к своим детям, и ко всем окружающим людям Для неё нет плохих людей С самого детства у неё всегда самый лучший класс, самые лучшие учителя, самый лучший коллектив на работе, самые лучшие члены церкви, самые лучшие соседи Она всегда видит бедствие людей и спешит к ним на помощь Как с двенадцати лет Господь Духом Святым вложил в ее сердце любовь Божью, так она в ней и пребывает.Крещение мы с ней принимали вместе, в один день, во время самого лютого гонения на церковь Крестились глубокой ночью далеко в лесу, под прикрытием Господней руки Он и несёт её и её семью на Своих пронзённых руках, побуждая искренние сердца протягивать ей руку помощи в трудные минуты точно так, как когда-то бедная община христиан протянула нашей семье в моем детстве руку помощи в покупке коровы.Эта жертва осталась в наших сердцах, она спасла не только нашу жизнь, но и наши души.Оглядываясь на пройденный путь, я задаю себе вопрос: почему мы, люди, создаём себе проблемы, почему не слушаем Бога? Ведь Господь проблем не создает, Он даёт жизнь с избытком Я не знаю, каков был бы путь Господа для нас, если бы я не поехала в Кишинёв Я знаю только одно: страданий и переживаний, которые мы здесь имели и до сих пор имеем, не было бы Бог не планирует нам страданий, милостей Своих Он не отнимает, скорбит с нами вместе из-за нашего непослушания, Святой Дух утешает в ответ на молитву, но последствия непослушания приходится нести, потому что их уже устранить нельзя Остаётся только глубоко смириться и взывать к Тому, от Которого приходят утешение и помощь.Все годы гонения на Церковь Христову на Урале и в Кишинёве я молилась Господу о свободе проповедовать Слово, нести спасение людям Я всегда стремилась говорить о Господе с детьми, молодёжью, начальниками и сотрудниками на работе и со всяким человеком на всяком подходящем месте Когда же пришла свобода, Господь чудным образом предоставил мне возможность нести свет Евангелия детям в школе Мне было 32 года, когда атеисты оторвали меня от школы, от детей И теперь, когда мне 66 лет, Бог дал мне возможность с особым благословением преподавать только Слово Божье, говорить о Его великой любви к людям.На собственном опыте я знаю, как впечатлительно сердце детей, как они рано и надолго запоминают сказанное В этом труде у меня только одна цель: чтобы детки поверили слову о Христе и научились самостоятельно молиться от чистого сердца А когда они будут обращаться к Господу, то любящий Спаситель всегда откликнется на нужды детей, призывающих Его.Часто физический недуг берёт верх, и тогда я думаю, что мне делать, идти в школу или нет Преклоняю колени, молюсь, прошу у Бога сил и иду с мыслью: а может быть, именно сегодня будет посеяно семя, которое упадёт на добрую почву Может быть, дьявол потому и создаёт препятствия, чтобы я не пошла? Когда же я прихожу на уроки, то все пять лет моего труда в школе постоянно вижу одну и ту же картину: как только мы почитаем Слово Божие и помолимся с детками, все мои недуги куда-то исчезают Все уроки, хотя их и много, в первую и вторую смену, провожу только стоя Я не могу говорить о моём Господе сидя Пока провожу уроки, недуги покидают меня По дороге домой я всегда молюсь Господу, благодарю Его за труд, совершенный Его силой через мои немощи, прошу, чтобы Он взрастил посеянное в сердцах детей и учителей.Дети любят Слово Господа Особенно же они любят молиться Часто бывает так: начинаем молиться, я стою с закрытыми глазами, мы молимся или вместе, или детки самостоятельно Когда кончаем молиться, я открываю глаза и вижу, что только я одна стояла, а детки молились на коленях Я никогда не принуждала деток становиться на колени, опасаясь негодования родителей, и сама становилась на колени только тогда, когда весь класс уже на коленях, а мы ещё не закрыли глаза.Каждый год, начиная занятия с новым классом, я на первом же уроке говорю, что Господь повелел прежде всего совершать молитву На самое первое место ставлю Бога и Его разговор с человеком: молитву и Слово Его Привожу примеры услышанных молитв Очень подробно изучаем, что такое молитва Затем привожу примеры, как Христос молился, как мужи веры молились.Тут-то я и говорю детям, что если человек любит Господа от чистого сердца, то он не позволит себе разговаривать с Богом, как с равным, а преклонится пред Ним на колени, понимая, что Господь достоин, чтобы грешник, за которого Спаситель пошёл на крест, преклонился пред Ним Потом я объясняю им: я сама дома и в церкви молюсь только на коленях Здесь я вам не могу приказать стать на колени, так как ваши родители могут ругать вас, если вы запачкаете брюки или колготки, а также потому, что это дело добровольное, как хотите, так и становитесь пред Господом А если кто-то вообще не хочет молиться или слушать Слово Божье, то я им предоставляю полную свободу: можете выйти и прогулять весь урок, я никого не принуждаю, и Господь не желает насильных молитв.За все пять лет не было ни одного случая, чтобы после таких слов кто-то из детей старших или младших классов оставил класс Больше на протяжении всего учебного года я не напоминаю деткам, как становиться пред Господом, потому что они уже знают и молятся, в основном, на коленях Все уроки на протяжении года проникнуты одной целью: чтобы дети научились молиться от чистого сердца, чтобы это не были пустые слова.Очень много времени я посвящала вопросу послушания и непослушания во всех сторонах человеческой жизни, начиная с детства, приводила примеры последствий послушания и непослушания, читала духовные рассказы Очень много внимания на протяжении всех лет уделяла темам: покаяние — что это такое? Возрождение — что это такое? Можно ли служить двум господам? Что такое жизнь вечная? Что такое грех? и т д Свидетельствовала о великой любви Господа и Его делах в моей личной жизни и в нашей семье.Я уверена, что Спаситель надзирает над всеми этими детками, которые слышали Слово Господа и отдали свои сердечки Господу За период 1992-1996 г г около двух тысяч учащихся слышали и изучали Слово Божье, молились Вся средняя школа — 2500 учащихся, коллектив учителей, администрация — получили Слово Божье А дирекция, завучи и большинство классных руководителей получили Библии и другую духовную литературу.Особой радостью для детей и учителей были праздники Рождества Христова и Пасхи, которые проводились в актовом зале Дети и учителя с большой радостью готовились к этим праздникам и принимали в них участие, хотя за всё время дети не получали никаких подарков сладостей, так как у меня нет такой возможности и мне её никто не предоставил, разве только иногда какую-либо духовную литературу или хотя бы открыточки На пятом году моего труда в этих праздниках приняла участие наша церковь К нам в школу приезжал оркестр, чем были восхищены и дети, и родители, и учителя, а дети получили на этот раз и подарки — сладости.Труднее обстоит дело с учителями Многие каялись, ходили на собрание, потом перестали ходить, ссылаясь на разные причины Говорят, что дома каждый день молятся, читают Слово Божье, говорят детям о Боге Церковь наша снабдила всех духовной литературой Два человека один год помогали мне в этом труде, наш пастор провел несколько уроков в старших классах, принимал участие в праздниках, а председатель миссии принял активное участие в деле благовествования в нашей и других школах Очень нуждающиеся учащиеся и работники получали помощь одеждой.Я постоянно молюсь за свою школу и за все школы, где проводятся занятия с детьми по изучению Слова Божья Мы посеяли, а возрастить может только Господь, Он даёт новую жизнь Он взращивает то, что упало на добрую почву, чтобы оно принесло плод во славу Господу.Оглядываясь на пройденный путь, хочется сказать: «До сего места помог нам Господь» Я верю в Его непреложные обетования: </w:t>
      </w:r>
      <w:r>
        <w:rPr>
          <w:i/>
          <w:iCs/>
        </w:rPr>
        <w:t>«Не бойся, ибо Я — с тобою, не смущайся, ибо Я — Бог твой; Я укреплю тебя, и помогу тебе и поддержу тебя десницею правды Моей»</w:t>
      </w:r>
      <w:r>
        <w:rPr/>
        <w:t xml:space="preserve"> (Ис. 41:10)</w:t>
      </w:r>
    </w:p>
    <w:p>
      <w:pPr>
        <w:pStyle w:val="Normal"/>
        <w:rPr/>
      </w:pPr>
      <w:r>
        <w:rPr/>
        <w:t>Этот текст Священного Писания подарили мне друзья в день моего водного крещения в 1966 году Все эти годы он висит у меня на стене, как огненный маяк, подтверждающий неизменную милость Господа ко мне Он у меня постоянно в сердце и будет моим маяком до последней моей минуты на земле и путеводителем в вечные обители моего любимого Спасителя Иисуса Христа.С помощью Спасителя Иисуса Христа и под действием Святого Духа я продолжаю труд в школе Хотя враг душ человеческих неоднократно пытался остановить этот труд, но Господь хранит его Своей рукой.Другой очень большой труд, который мне приходиться нести, — это помощь Люде и её мужу Анатолию в воспитании и взращивании их одиннадцати детей Трудности эти, да ещё в наше время, невозможно описать на бумаге, но око Всемогущего надзирает за этой семьёй и Он несёт ее на Своих руках Люда очень часто в постах и постоянных молитвах несёт каждого ребёнка каждый день к Господу, и я помогаю ей в этом.Дети сейчас в возрасте от двадцати до семи лет, семеро из них — ученики Все дети были искусственниками, у всех ослабленное здоровье из-за недостатка питания, но мы благодарим Господа за то, что Он даёт из руки Своей тот настоящий хлеб, которого многие люди не имеют.Есть у меня еще и сестра-христианка, вторая после старшей, которая сгорела в пожаре Это она несла весь труд в семье, когда заболела мама, а старшая сестра пошла учиться Это та, которая была тяжело ранена во время войны и пролежала целый год в госпитале Ей сейчас семьдесят два года, и с 1955 года она с небольшими перерывами живёт у меня, на моём иждивении Её сын-алкоголик продал её квартиру на Урале, уже три раза был в тюрьме, потерял семью, детей, работу и т д Она десятки лет из-за болезни не посещает церковь и б’ольшую часть времени вынуждена лежать в постели У неё нет уже ни одного здорового органа, в больницу её не берут, так как, по словам врачей, там уже нечего лечить.Но Писание говорит: за всё благодарите Бога Слава Господу, что Он мне дал квартиру, где нашли приют моя мамочка, которую я докормила она ведь тоже была без пенсии и моя сестра Мои дорогие внучата — постоянные гости у меня Господь укрепляет мои немощные силы и несёт на Своих пронзённых руках вот уже шестьдесят шесть лет, а когда дни, назначенные Им для меня на земле, окончатся, Он даст мне покой от всех этих трудов в Своей небесной обители, как обещал.Ещё один труд положил Господь на моё сердце: я постоянно молюсь о народе Божьем, гонимом за имя Его во всех странах, где дети Божьи терпят страдания и мужественно несут Его знамя Это горнило очищения народа Божьего Перед моим взором постоянно стоит картина страданий Его народа в нашей стране, которые я испытала на себе и видела у наших братьев и сестёр Духовным взором я реально вижу также страдания гонимого братства в разных странах земли, и потому никогда не забываю молиться о них, как не забываю молиться о своих детях и внуках, родственниках, о народе Божьем.Оглядываясь на пройденный путь, я понимаю теперь, для чего Господь оставил меня в живых на земле тогда, когда это было невозможно «Из Моей руки никто не похитит»</w:t>
      </w:r>
    </w:p>
    <w:p>
      <w:pPr>
        <w:pStyle w:val="Normal"/>
        <w:rPr/>
      </w:pPr>
      <w:r>
        <w:rPr/>
        <w:t>Заканчиваю словами Духа Святого, сказанными через апостола Петра: «Благословен Бог и Отец Господа нашего Иисуса Христа, по великой Своей милости возродивший нас воскресением Иисуса Христа из мёртвых к упованию живому, к наследству нетленному, чистому, неувядаемому, хранящемуся на небесах для вас, силою Божиею через веру соблюдаемых ко спасению, готовому открыться в последнее время О сем радуйтесь, поскорбев теперь немного, если нужно, от различных искушений, дабы испытанная вера ваша оказалась драгоценнее гибнущего, хотя и огнём испытываемого золота, к похвале и чести и славе в явление Иисуса Христа» 1Петр. 1:3-7</w:t>
      </w:r>
    </w:p>
    <w:p>
      <w:pPr>
        <w:pStyle w:val="Normal"/>
        <w:rPr/>
      </w:pPr>
      <w:r>
        <w:rPr/>
        <w:t>«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предназначенного ещё прежде создания мира, но явившегося в последние времена для вас, уверовавших через Него в Бога, Который воскресил Его из мёртвых и дал Ему славу, чтобы вы имели веру и упование на Бога» 1Петр. 1:18-21</w:t>
      </w:r>
    </w:p>
    <w:p>
      <w:pPr>
        <w:pStyle w:val="Normal"/>
        <w:rPr/>
      </w:pPr>
      <w:r>
        <w:rPr>
          <w:rStyle w:val="Style11"/>
        </w:rPr>
        <w:t>Конец</w:t>
      </w:r>
    </w:p>
    <w:p>
      <w:pPr>
        <w:pStyle w:val="Normal"/>
        <w:rPr>
          <w:rStyle w:val="Style11"/>
        </w:rPr>
      </w:pPr>
      <w:r>
        <w:rPr/>
      </w:r>
    </w:p>
    <w:p>
      <w:pPr>
        <w:pStyle w:val="Normal"/>
        <w:rPr/>
      </w:pPr>
      <w:r>
        <w:rPr/>
        <w:t>Журнал Христиан Веры Евангельской «Вестник ХВЕ» издается 4 раза в год с 2004 года</w:t>
      </w:r>
    </w:p>
    <w:p>
      <w:pPr>
        <w:pStyle w:val="Normal"/>
        <w:rPr/>
      </w:pPr>
      <w:r>
        <w:rPr/>
        <w:t xml:space="preserve">Редакционный совет: </w:t>
      </w:r>
    </w:p>
    <w:p>
      <w:pPr>
        <w:pStyle w:val="Normal"/>
        <w:rPr/>
      </w:pPr>
      <w:r>
        <w:rPr/>
        <w:t xml:space="preserve">Владимир Мурашкин ответственный за выпуск, </w:t>
      </w:r>
    </w:p>
    <w:p>
      <w:pPr>
        <w:pStyle w:val="Normal"/>
        <w:rPr/>
      </w:pPr>
      <w:r>
        <w:rPr/>
        <w:t xml:space="preserve">Владимир Меньшиков </w:t>
      </w:r>
      <w:r>
        <w:rPr>
          <w:i/>
          <w:iCs/>
        </w:rPr>
        <w:t>г Пермь</w:t>
      </w:r>
      <w:r>
        <w:rPr/>
        <w:t xml:space="preserve">, </w:t>
      </w:r>
    </w:p>
    <w:p>
      <w:pPr>
        <w:pStyle w:val="Normal"/>
        <w:rPr/>
      </w:pPr>
      <w:r>
        <w:rPr/>
        <w:t xml:space="preserve">Игорь Белебеха </w:t>
      </w:r>
      <w:r>
        <w:rPr>
          <w:i/>
          <w:iCs/>
        </w:rPr>
        <w:t>Калужская обл</w:t>
      </w:r>
      <w:r>
        <w:rPr/>
        <w:t xml:space="preserve">, </w:t>
      </w:r>
    </w:p>
    <w:p>
      <w:pPr>
        <w:pStyle w:val="Normal"/>
        <w:rPr/>
      </w:pPr>
      <w:r>
        <w:rPr/>
        <w:t xml:space="preserve">Павел Скороделов </w:t>
      </w:r>
      <w:r>
        <w:rPr>
          <w:i/>
          <w:iCs/>
        </w:rPr>
        <w:t>г Москва</w:t>
      </w:r>
    </w:p>
    <w:p>
      <w:pPr>
        <w:pStyle w:val="Normal"/>
        <w:rPr/>
      </w:pPr>
      <w:r>
        <w:rPr/>
        <w:t>Над номером работали:</w:t>
      </w:r>
    </w:p>
    <w:p>
      <w:pPr>
        <w:pStyle w:val="Normal"/>
        <w:rPr/>
      </w:pPr>
      <w:r>
        <w:rPr/>
        <w:t xml:space="preserve">Владимир Мурашкин </w:t>
      </w:r>
      <w:r>
        <w:rPr>
          <w:i/>
          <w:iCs/>
        </w:rPr>
        <w:t>главный редактор</w:t>
      </w:r>
      <w:r>
        <w:rPr/>
        <w:t xml:space="preserve">, </w:t>
      </w:r>
    </w:p>
    <w:p>
      <w:pPr>
        <w:pStyle w:val="Normal"/>
        <w:rPr/>
      </w:pPr>
      <w:r>
        <w:rPr/>
        <w:t>Ирина Петрова отв секретарь,</w:t>
      </w:r>
    </w:p>
    <w:p>
      <w:pPr>
        <w:pStyle w:val="Normal"/>
        <w:rPr/>
      </w:pPr>
      <w:r>
        <w:rPr/>
        <w:t xml:space="preserve">Михаил Бурчак редактор, а также принимали участие: </w:t>
      </w:r>
    </w:p>
    <w:p>
      <w:pPr>
        <w:pStyle w:val="Normal"/>
        <w:rPr/>
      </w:pPr>
      <w:r>
        <w:rPr/>
        <w:t xml:space="preserve">Анатолий Власов и Татьяна Лыжова редакторы, </w:t>
      </w:r>
    </w:p>
    <w:p>
      <w:pPr>
        <w:pStyle w:val="Normal"/>
        <w:rPr/>
      </w:pPr>
      <w:r>
        <w:rPr/>
        <w:t>Елена Редкозубова оператор ПК</w:t>
      </w:r>
    </w:p>
    <w:p>
      <w:pPr>
        <w:pStyle w:val="Normal"/>
        <w:rPr/>
      </w:pPr>
      <w:r>
        <w:rPr/>
        <w:t xml:space="preserve">Наш адрес: 249096, Калужская обл, г Малоярославец, а/я 8 </w:t>
      </w:r>
    </w:p>
    <w:p>
      <w:pPr>
        <w:pStyle w:val="Normal"/>
        <w:rPr/>
      </w:pPr>
      <w:r>
        <w:rPr/>
        <w:t>Издательство «ЕВАНГЕЛИСТ»</w:t>
      </w:r>
    </w:p>
    <w:p>
      <w:pPr>
        <w:pStyle w:val="Normal"/>
        <w:rPr>
          <w:b/>
          <w:b/>
          <w:bCs/>
        </w:rPr>
      </w:pPr>
      <w:r>
        <w:rPr>
          <w:i/>
          <w:iCs/>
        </w:rPr>
        <w:t xml:space="preserve">e-mail: petrovaii@kaluga ru </w:t>
      </w:r>
      <w:r>
        <w:rPr/>
        <w:t>тел/факс 08431 231-69 сот 8-910-708-62-15</w:t>
      </w:r>
    </w:p>
    <w:p>
      <w:pPr>
        <w:pStyle w:val="Normal"/>
        <w:rPr/>
      </w:pPr>
      <w:r>
        <w:rPr/>
        <w:t xml:space="preserve">Наши банковские реквизиты для Российских получателей: </w:t>
      </w:r>
    </w:p>
    <w:p>
      <w:pPr>
        <w:pStyle w:val="Normal"/>
        <w:rPr/>
      </w:pPr>
      <w:r>
        <w:rPr/>
        <w:t>ООО Издательство «ЕВАНГЕЛИСТ»:</w:t>
      </w:r>
    </w:p>
    <w:p>
      <w:pPr>
        <w:pStyle w:val="Normal"/>
        <w:rPr/>
      </w:pPr>
      <w:r>
        <w:rPr/>
        <w:t xml:space="preserve">ИНН 4011013471, р/сч 40702810522080100643 в Малоярославецком ОСБ 2673, </w:t>
      </w:r>
    </w:p>
    <w:p>
      <w:pPr>
        <w:pStyle w:val="Normal"/>
        <w:rPr/>
      </w:pPr>
      <w:r>
        <w:rPr/>
        <w:t>Бик 042908612, кор сч 30101810100000000612 в Калужском ОСБ 8608 в графе «наименование платежа» необходимо указать:</w:t>
      </w:r>
    </w:p>
    <w:p>
      <w:pPr>
        <w:pStyle w:val="Normal"/>
        <w:rPr/>
      </w:pPr>
      <w:r>
        <w:rPr/>
        <w:t>«оплата за периодическое издание журнала»</w:t>
      </w:r>
    </w:p>
    <w:p>
      <w:pPr>
        <w:pStyle w:val="Normal"/>
        <w:rPr/>
      </w:pPr>
      <w:r>
        <w:rPr/>
        <w:t>Адрес в Германии:</w:t>
      </w:r>
    </w:p>
    <w:p>
      <w:pPr>
        <w:pStyle w:val="Normal"/>
        <w:rPr/>
      </w:pPr>
      <w:r>
        <w:rPr/>
        <w:t>Nadja Tschumow</w:t>
      </w:r>
    </w:p>
    <w:p>
      <w:pPr>
        <w:pStyle w:val="Normal"/>
        <w:rPr/>
      </w:pPr>
      <w:r>
        <w:rPr/>
        <w:t>Wulsbutteler Str 8 28779 Bremen</w:t>
      </w:r>
    </w:p>
    <w:p>
      <w:pPr>
        <w:pStyle w:val="Normal"/>
        <w:rPr>
          <w:lang w:val="en-US"/>
        </w:rPr>
      </w:pPr>
      <w:r>
        <w:rPr>
          <w:lang w:val="en-US"/>
        </w:rPr>
        <w:t>Tel: 0421/65 94 164</w:t>
      </w:r>
    </w:p>
    <w:p>
      <w:pPr>
        <w:pStyle w:val="Normal"/>
        <w:rPr>
          <w:lang w:val="en-US"/>
        </w:rPr>
      </w:pPr>
      <w:r>
        <w:rPr>
          <w:lang w:val="en-US"/>
        </w:rPr>
        <w:t>oder 0421/63 98 408</w:t>
      </w:r>
    </w:p>
    <w:p>
      <w:pPr>
        <w:pStyle w:val="Normal"/>
        <w:rPr>
          <w:lang w:val="en-US"/>
        </w:rPr>
      </w:pPr>
      <w:r>
        <w:rPr>
          <w:lang w:val="en-US"/>
        </w:rPr>
        <w:t>e-Mail: nadja_tschumow@yahoo de</w:t>
      </w:r>
    </w:p>
    <w:p>
      <w:pPr>
        <w:pStyle w:val="Normal"/>
        <w:rPr/>
      </w:pPr>
      <w:r>
        <w:rPr/>
        <w:t>Адрес для денежных переводов по Германии:</w:t>
      </w:r>
    </w:p>
    <w:p>
      <w:pPr>
        <w:pStyle w:val="Normal"/>
        <w:rPr>
          <w:lang w:val="en-US"/>
        </w:rPr>
      </w:pPr>
      <w:r>
        <w:rPr>
          <w:lang w:val="en-US"/>
        </w:rPr>
        <w:t>Nadja Tschumow</w:t>
      </w:r>
    </w:p>
    <w:p>
      <w:pPr>
        <w:pStyle w:val="Normal"/>
        <w:rPr>
          <w:lang w:val="en-US"/>
        </w:rPr>
      </w:pPr>
      <w:r>
        <w:rPr>
          <w:lang w:val="en-US"/>
        </w:rPr>
        <w:t>Konto – Nr 6011779</w:t>
      </w:r>
    </w:p>
    <w:p>
      <w:pPr>
        <w:pStyle w:val="Normal"/>
        <w:rPr>
          <w:lang w:val="en-US"/>
        </w:rPr>
      </w:pPr>
      <w:r>
        <w:rPr>
          <w:lang w:val="en-US"/>
        </w:rPr>
        <w:t>BLZ: 290 501 01 Sparkasse Bremen</w:t>
      </w:r>
    </w:p>
    <w:p>
      <w:pPr>
        <w:pStyle w:val="Normal"/>
        <w:rPr/>
      </w:pPr>
      <w:r>
        <w:rPr/>
        <w:t>Адрес в США</w:t>
      </w:r>
    </w:p>
    <w:p>
      <w:pPr>
        <w:pStyle w:val="Normal"/>
        <w:rPr/>
      </w:pPr>
      <w:r>
        <w:rPr/>
        <w:t>PO Box 1681 Lynnowood WA 98046</w:t>
      </w:r>
    </w:p>
    <w:p>
      <w:pPr>
        <w:pStyle w:val="Normal"/>
        <w:rPr/>
      </w:pPr>
      <w:r>
        <w:rPr/>
        <w:t xml:space="preserve">425 744-1207 с 10am до 5pm </w:t>
      </w:r>
    </w:p>
    <w:p>
      <w:pPr>
        <w:pStyle w:val="Normal"/>
        <w:rPr/>
      </w:pPr>
      <w:r>
        <w:rPr/>
        <w:t xml:space="preserve">Светлана Mартыненко </w:t>
      </w:r>
    </w:p>
    <w:p>
      <w:pPr>
        <w:pStyle w:val="Normal"/>
        <w:rPr/>
      </w:pPr>
      <w:r>
        <w:rPr>
          <w:b/>
          <w:bCs/>
        </w:rPr>
        <w:t>Деньги за подписку в США пересылайте</w:t>
      </w:r>
      <w:r>
        <w:rPr/>
        <w:t xml:space="preserve"> в</w:t>
      </w:r>
      <w:r>
        <w:rPr>
          <w:lang w:val="en-US"/>
        </w:rPr>
        <w:t xml:space="preserve"> Bank of America, account # 125000024 75986 489 </w:t>
      </w:r>
    </w:p>
    <w:p>
      <w:pPr>
        <w:pStyle w:val="Normal"/>
        <w:rPr/>
      </w:pPr>
      <w:r>
        <w:rPr/>
        <w:t xml:space="preserve">А также вы можете прислать чек, или маниордер по адресу: </w:t>
      </w:r>
    </w:p>
    <w:p>
      <w:pPr>
        <w:pStyle w:val="Normal"/>
        <w:rPr/>
      </w:pPr>
      <w:r>
        <w:rPr/>
        <w:t>PO Box 1681 Lynnwood WA 98046</w:t>
      </w:r>
    </w:p>
    <w:p>
      <w:pPr>
        <w:pStyle w:val="Normal"/>
        <w:rPr/>
      </w:pPr>
      <w:r>
        <w:rPr/>
        <w:t>Заказывайте книги В Новиковой «Его огненные маяки» и В Перепечаева «Сквозь дым и туман» по адресу: а/я 8, Издательство «Евангелист», г Малоярославец Калужской обл, 249096</w:t>
      </w:r>
    </w:p>
    <w:p>
      <w:pPr>
        <w:pStyle w:val="Normal"/>
        <w:rPr/>
      </w:pPr>
      <w:r>
        <w:rPr/>
        <w:t>Наша печатная продукция:</w:t>
      </w:r>
    </w:p>
    <w:p>
      <w:pPr>
        <w:pStyle w:val="Normal"/>
        <w:rPr/>
      </w:pPr>
      <w:r>
        <w:rPr/>
        <w:t>В г Москве</w:t>
      </w:r>
    </w:p>
    <w:p>
      <w:pPr>
        <w:pStyle w:val="Normal"/>
        <w:rPr/>
      </w:pPr>
      <w:r>
        <w:rPr/>
        <w:t xml:space="preserve">• </w:t>
      </w:r>
      <w:r>
        <w:rPr/>
        <w:t xml:space="preserve">В магазине Издательства «Протестант» «Христианская книга» по адресу: г Москва, Мукомольный пр-д, д 1, кор2 </w:t>
      </w:r>
    </w:p>
    <w:p>
      <w:pPr>
        <w:pStyle w:val="Normal"/>
        <w:rPr/>
      </w:pPr>
      <w:r>
        <w:rPr/>
        <w:t>Проезд от станции Метро «Улица 1905 года» троллейбусом № 54 до ост «Мелькомбинат»</w:t>
      </w:r>
    </w:p>
    <w:p>
      <w:pPr>
        <w:pStyle w:val="Normal"/>
        <w:rPr/>
      </w:pPr>
      <w:r>
        <w:rPr/>
        <w:t xml:space="preserve">• </w:t>
      </w:r>
      <w:r>
        <w:rPr/>
        <w:t>В магазине «Сирин» по адресу: ул Автозаводская, д19, станция Метро «Автозаводская»</w:t>
      </w:r>
    </w:p>
    <w:p>
      <w:pPr>
        <w:pStyle w:val="Normal"/>
        <w:rPr/>
      </w:pPr>
      <w:r>
        <w:rPr/>
        <w:t>Магазин «Сирин» работает: каждый день с 10-00 до 19-00, в субботу с 11-00 до 18-00, перерыв с 14-00 до 15-00, в воскресенье с 14-00 до 18-00 без перерыва</w:t>
      </w:r>
    </w:p>
    <w:p>
      <w:pPr>
        <w:pStyle w:val="Normal"/>
        <w:rPr/>
      </w:pPr>
      <w:r>
        <w:rPr/>
        <w:t xml:space="preserve">• </w:t>
      </w:r>
      <w:r>
        <w:rPr/>
        <w:t xml:space="preserve">По адресу: ул Чертановская, д1-В, кор1, г Москва, проезд до станции Метро «Чертановская» </w:t>
      </w:r>
      <w:r>
        <w:rPr>
          <w:i/>
          <w:iCs/>
        </w:rPr>
        <w:t>выход из первого вагона</w:t>
      </w:r>
    </w:p>
    <w:p>
      <w:pPr>
        <w:pStyle w:val="Normal"/>
        <w:rPr/>
      </w:pPr>
      <w:r>
        <w:rPr/>
        <w:t>В г Санкт-Петербурге</w:t>
      </w:r>
    </w:p>
    <w:p>
      <w:pPr>
        <w:pStyle w:val="Normal"/>
        <w:rPr/>
      </w:pPr>
      <w:r>
        <w:rPr/>
        <w:t xml:space="preserve">• </w:t>
      </w:r>
      <w:r>
        <w:rPr/>
        <w:t xml:space="preserve">В магазине «Слово» по адресу: ул Малая Конюшенная, д9 </w:t>
      </w:r>
    </w:p>
    <w:p>
      <w:pPr>
        <w:pStyle w:val="Normal"/>
        <w:rPr/>
      </w:pPr>
      <w:r>
        <w:rPr/>
        <w:t xml:space="preserve">Часы работы магазина: c 11-00 до 20-00 час </w:t>
      </w:r>
    </w:p>
    <w:p>
      <w:pPr>
        <w:pStyle w:val="Normal"/>
        <w:rPr/>
      </w:pPr>
      <w:r>
        <w:rPr/>
        <w:t xml:space="preserve">Выходной день — воскресенье </w:t>
      </w:r>
    </w:p>
    <w:p>
      <w:pPr>
        <w:pStyle w:val="Normal"/>
        <w:rPr/>
      </w:pPr>
      <w:r>
        <w:rPr/>
        <w:t>Проезд любым транспортом, идущим по Невскому проспекту, до Малой Конюшенной улицы Станция Метро «Невский проспект», выход на канал Грибоедова</w:t>
      </w:r>
    </w:p>
    <w:p>
      <w:pPr>
        <w:pStyle w:val="Normal"/>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Style11">
    <w:name w:val="Îáû÷íûé êóðñèâ"/>
    <w:basedOn w:val="DefaultParagraphFont"/>
    <w:qFormat/>
    <w:rPr>
      <w:i/>
      <w:iCs/>
    </w:rPr>
  </w:style>
  <w:style w:type="character" w:styleId="1">
    <w:name w:val="Çàãîëîâîê 1 Çíàê"/>
    <w:basedOn w:val="DefaultParagraphFont"/>
    <w:qFormat/>
    <w:rPr>
      <w:rFonts w:ascii="Arial" w:hAnsi="Arial" w:eastAsia="Arial" w:cs="Arial"/>
      <w:b/>
      <w:bCs/>
      <w:kern w:val="2"/>
      <w:sz w:val="32"/>
      <w:szCs w:val="32"/>
      <w:lang w:val="ru-RU"/>
    </w:rPr>
  </w:style>
  <w:style w:type="character" w:styleId="3">
    <w:name w:val="Çàãîëîâîê 3 Çíàê"/>
    <w:basedOn w:val="DefaultParagraphFont"/>
    <w:qFormat/>
    <w:rPr>
      <w:rFonts w:ascii="Arial" w:hAnsi="Arial" w:eastAsia="Arial" w:cs="Arial"/>
      <w:b/>
      <w:bCs/>
      <w:sz w:val="26"/>
      <w:szCs w:val="26"/>
      <w:lang w:val="ru-RU"/>
    </w:rPr>
  </w:style>
  <w:style w:type="character" w:styleId="Style12">
    <w:name w:val="Ñòèëü ïîëóæèðíûé êóðñèâ"/>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bidi w:val="0"/>
      <w:spacing w:lineRule="auto" w:line="288"/>
    </w:pPr>
    <w:rPr>
      <w:rFonts w:ascii="Times New Roman" w:hAnsi="Times New Roman" w:eastAsia="Times New Roman" w:cs="Times New Roman"/>
      <w:color w:val="000000"/>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0:00:00Z</dcterms:created>
  <dc:creator>Петрова</dc:creator>
  <dc:description/>
  <dc:language>en-US</dc:language>
  <cp:lastModifiedBy>nikolay</cp:lastModifiedBy>
  <dcterms:modified xsi:type="dcterms:W3CDTF">2005-11-27T20:00:00Z</dcterms:modified>
  <cp:revision>4</cp:revision>
  <dc:subject/>
  <dc:title>Вестник ХВЕ №5 (2005 год)</dc:title>
</cp:coreProperties>
</file>