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Вестник ХВЕ</w:t>
      </w:r>
      <w:r>
        <w:rPr/>
        <w:t xml:space="preserve"> №4 2005 г.</w:t>
      </w:r>
    </w:p>
    <w:p>
      <w:pPr>
        <w:pStyle w:val="Normal"/>
        <w:rPr/>
      </w:pPr>
      <w:r>
        <w:rPr/>
        <w:t>Журнал Христиан Веры Евангельской</w:t>
      </w:r>
    </w:p>
    <w:p>
      <w:pPr>
        <w:pStyle w:val="Normal"/>
        <w:rPr/>
      </w:pPr>
      <w:r>
        <w:rPr/>
      </w:r>
    </w:p>
    <w:p>
      <w:pPr>
        <w:pStyle w:val="Normal"/>
        <w:rPr/>
      </w:pPr>
      <w:r>
        <w:rPr/>
        <w:t>издается 4 раза в год с 2004 года</w:t>
      </w:r>
    </w:p>
    <w:p>
      <w:pPr>
        <w:pStyle w:val="Normal"/>
        <w:rPr/>
      </w:pPr>
      <w:r>
        <w:rPr/>
      </w:r>
    </w:p>
    <w:p>
      <w:pPr>
        <w:pStyle w:val="Normal"/>
        <w:rPr/>
      </w:pPr>
      <w:r>
        <w:rPr/>
        <w:t>Редакционный совет:</w:t>
      </w:r>
    </w:p>
    <w:p>
      <w:pPr>
        <w:pStyle w:val="Normal"/>
        <w:rPr/>
      </w:pPr>
      <w:r>
        <w:rPr/>
        <w:t>Владимир Мурашкин (ответственный за выпуск),</w:t>
      </w:r>
    </w:p>
    <w:p>
      <w:pPr>
        <w:pStyle w:val="Normal"/>
        <w:rPr/>
      </w:pPr>
      <w:r>
        <w:rPr/>
        <w:t xml:space="preserve">Владимир Меньшиков </w:t>
      </w:r>
      <w:r>
        <w:rPr>
          <w:i/>
          <w:iCs/>
        </w:rPr>
        <w:t>(г. Пермь)</w:t>
      </w:r>
      <w:r>
        <w:rPr/>
        <w:t>,</w:t>
      </w:r>
    </w:p>
    <w:p>
      <w:pPr>
        <w:pStyle w:val="Normal"/>
        <w:rPr/>
      </w:pPr>
      <w:r>
        <w:rPr/>
        <w:t xml:space="preserve">Игорь Белебеха </w:t>
      </w:r>
      <w:r>
        <w:rPr>
          <w:i/>
          <w:iCs/>
        </w:rPr>
        <w:t>(Калужская обл.)</w:t>
      </w:r>
      <w:r>
        <w:rPr/>
        <w:t>,</w:t>
      </w:r>
    </w:p>
    <w:p>
      <w:pPr>
        <w:pStyle w:val="Normal"/>
        <w:rPr/>
      </w:pPr>
      <w:r>
        <w:rPr/>
        <w:t xml:space="preserve">Павел Скороделов </w:t>
      </w:r>
      <w:r>
        <w:rPr>
          <w:i/>
          <w:iCs/>
        </w:rPr>
        <w:t>(г. Москва)</w:t>
      </w:r>
    </w:p>
    <w:p>
      <w:pPr>
        <w:pStyle w:val="Normal"/>
        <w:rPr/>
      </w:pPr>
      <w:r>
        <w:rPr/>
        <w:t>Над номером работали:</w:t>
      </w:r>
    </w:p>
    <w:p>
      <w:pPr>
        <w:pStyle w:val="Normal"/>
        <w:rPr/>
      </w:pPr>
      <w:r>
        <w:rPr/>
        <w:t xml:space="preserve">Владимир Мурашкин </w:t>
      </w:r>
      <w:r>
        <w:rPr>
          <w:i/>
          <w:iCs/>
        </w:rPr>
        <w:t>(главный редактор)</w:t>
      </w:r>
      <w:r>
        <w:rPr/>
        <w:t>,</w:t>
      </w:r>
    </w:p>
    <w:p>
      <w:pPr>
        <w:pStyle w:val="Normal"/>
        <w:rPr/>
      </w:pPr>
      <w:r>
        <w:rPr/>
        <w:t>Ирина Петрова (отв. секретарь),</w:t>
      </w:r>
    </w:p>
    <w:p>
      <w:pPr>
        <w:pStyle w:val="Normal"/>
        <w:rPr/>
      </w:pPr>
      <w:r>
        <w:rPr/>
        <w:t>Фаина Годинер</w:t>
      </w:r>
      <w:r>
        <w:rPr>
          <w:i/>
          <w:iCs/>
        </w:rPr>
        <w:t xml:space="preserve"> (редактор)</w:t>
      </w:r>
    </w:p>
    <w:p>
      <w:pPr>
        <w:pStyle w:val="Normal"/>
        <w:rPr/>
      </w:pPr>
      <w:r>
        <w:rPr/>
        <w:t>Михаил Бурчак</w:t>
      </w:r>
      <w:r>
        <w:rPr>
          <w:i/>
          <w:iCs/>
        </w:rPr>
        <w:t xml:space="preserve"> (редактор)</w:t>
      </w:r>
    </w:p>
    <w:p>
      <w:pPr>
        <w:pStyle w:val="Normal"/>
        <w:rPr/>
      </w:pPr>
      <w:r>
        <w:rPr/>
        <w:t xml:space="preserve">Елена Редкозубова </w:t>
      </w:r>
      <w:r>
        <w:rPr>
          <w:i/>
          <w:iCs/>
        </w:rPr>
        <w:t>(оператор ПК</w:t>
      </w:r>
      <w:r>
        <w:rPr/>
        <w:t>)</w:t>
      </w:r>
    </w:p>
    <w:p>
      <w:pPr>
        <w:pStyle w:val="Normal"/>
        <w:rPr/>
      </w:pPr>
      <w:r>
        <w:rPr/>
      </w:r>
    </w:p>
    <w:p>
      <w:pPr>
        <w:pStyle w:val="Normal"/>
        <w:rPr/>
      </w:pPr>
      <w:r>
        <w:rPr/>
        <w:t>Редакционная статья</w:t>
      </w:r>
    </w:p>
    <w:p>
      <w:pPr>
        <w:pStyle w:val="Heading3"/>
        <w:rPr/>
      </w:pPr>
      <w:r>
        <w:rPr/>
        <w:t>Верить всему написанному в Священном Писании</w:t>
      </w:r>
    </w:p>
    <w:p>
      <w:pPr>
        <w:pStyle w:val="Normal"/>
        <w:rPr/>
      </w:pPr>
      <w:r>
        <w:rPr/>
      </w:r>
    </w:p>
    <w:p>
      <w:pPr>
        <w:pStyle w:val="Normal"/>
        <w:rPr/>
      </w:pPr>
      <w:r>
        <w:rPr/>
        <w:t>Ожидание пробуждения. С этими словами мы связываем очень много. Во-первых, веру в такое пробуждение, когда Тело Господне — Его Церковь, будет изменено и прославлено ещё на Земле и не будет больше в пренебрежении, в бесславии, не будет попираема, не будет уничижаема. А сегодня многое говорит о её бесславии. Но далеко не все имеют такое откровение, а значит и веру. Многие считают, что на Земле Церковь во плоти не может быть прославлена, но только после восхищения она войдёт в славу. Но Христос, пришедший во плоти, является самым убедительным доказательством, что возможно измениться, войти в славу и оставаться ещё некоторое время во плоти на земле для осуществления целей Отца. Теперь славу Сына Его мы носим внутри, в глиняных сосудах, как упование славы, это и есть наша вера. Авраам пронес ее через всю жизнь. Мы понимаем Авраама, как это быть без потомства, Сару, как быть бесплодной женой, мы пережили состояние, как это быть церковью с закрытыми дверями, как быть церковью, имеющей познание о Боге, Сыне Божьем и Духе Святом, иметь всё это как бы во чреве, и быть на задворках общества, попираемой, уничижаемой, в бесславии.</w:t>
      </w:r>
    </w:p>
    <w:p>
      <w:pPr>
        <w:pStyle w:val="Normal"/>
        <w:rPr/>
      </w:pPr>
      <w:r>
        <w:rPr/>
        <w:t>И когда говорим о пробуждении, мы, конечно, связываем это понятие с тем, что, наконец, прекратится это попирание Церкви дьяволом, плотью, человеками. Маленькие и большие недуги и болезни, и те, которые приводят к преждевременной смерти, сегодня еще царствуют. Слово говорит так: «Ибо смерть царствовала от Адама до Моисея». Моисей, когда однажды спустился с горы, был уже с сияющим лицом. Бесславие, которое сопровождало людей с момента грехопадения и потери рая в человеке Моисее перестало царствовать. Светящееся лицо Моисея показывало, что Бог остановил, прекратил, снял это бесславие.</w:t>
      </w:r>
    </w:p>
    <w:p>
      <w:pPr>
        <w:pStyle w:val="Normal"/>
        <w:rPr/>
      </w:pPr>
      <w:r>
        <w:rPr/>
        <w:t>Давайте посмотрим на преображенного Иисуса. У Него не только лицо сияло как солнце, Его одежды светились. Это слава, проявленная Иисусом во плоти, — неотъемлемая часть Евангелия, это слава Его царства, которое Он принес на Землю.</w:t>
      </w:r>
    </w:p>
    <w:p>
      <w:pPr>
        <w:pStyle w:val="Normal"/>
        <w:rPr/>
      </w:pPr>
      <w:r>
        <w:rPr/>
        <w:t xml:space="preserve">Даниил пророчествовал: </w:t>
      </w:r>
      <w:r>
        <w:rPr>
          <w:b/>
          <w:bCs/>
          <w:i/>
          <w:iCs/>
        </w:rPr>
        <w:t>«Во дни тех царств Бог небесный воздвигнет иное царство, которому не будет конца и которое не передастся из рук в руки» (Дан. 2:44).</w:t>
      </w:r>
      <w:r>
        <w:rPr/>
        <w:t xml:space="preserve"> Многие переживают: кто станет следующим президентом? Как он справится с проблемой терроризма, ставшей по масштабам уже третьей мировой войной без границ. Правительства сегодня в смятении, потому что против этого нет оружия. Все люди сознают всеобщую нестабильность, опасность.</w:t>
      </w:r>
    </w:p>
    <w:p>
      <w:pPr>
        <w:pStyle w:val="Normal"/>
        <w:rPr/>
      </w:pPr>
      <w:r>
        <w:rPr/>
        <w:t xml:space="preserve">Говоря о пробуждении, мы не ограничиваем его рамками церкви, но понимаем, что Бог должен прийти сначала в Свою Церковь. Написано: </w:t>
      </w:r>
      <w:r>
        <w:rPr>
          <w:b/>
          <w:bCs/>
          <w:i/>
          <w:iCs/>
        </w:rPr>
        <w:t>«Он придет прославиться в верующих»</w:t>
      </w:r>
      <w:r>
        <w:rPr/>
        <w:t xml:space="preserve"> (2Фес. 1:10). Это произойдёт еще до появления антихриста. Антихрист покажет миру, как решать проблему безопасности без Бога. Даниил пророчествовал, что камень ударил по истукану, который символизировал языческие царства. Истукан рухнул, превратился в прах и был развеян на глазах у пророка.</w:t>
      </w:r>
    </w:p>
    <w:p>
      <w:pPr>
        <w:pStyle w:val="Normal"/>
        <w:rPr/>
      </w:pPr>
      <w:r>
        <w:rPr/>
        <w:t>Ожидая пробуждения, нужно точно видеть его масштабы. Опасно заузить его рамки в своем представлении. Человек, ожидая урожай, должен построить себе соответствующие житницы.</w:t>
      </w:r>
    </w:p>
    <w:p>
      <w:pPr>
        <w:pStyle w:val="Normal"/>
        <w:rPr/>
      </w:pPr>
      <w:r>
        <w:rPr/>
        <w:t xml:space="preserve">О Христе было предсказано задолго, начиная с Адама, все пророки получили очень конкретные обетования. Как точно говорил о Нём Иов: </w:t>
      </w:r>
      <w:r>
        <w:rPr>
          <w:b/>
          <w:bCs/>
          <w:i/>
          <w:iCs/>
        </w:rPr>
        <w:t>«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ов. 19:25-27).</w:t>
      </w:r>
      <w:r>
        <w:rPr/>
        <w:t xml:space="preserve"> Он имел конкретное упование! А некоторые говорили: «Как стали умирать отцы наши, все остается прежним». Петр на это сказал: </w:t>
      </w:r>
      <w:r>
        <w:rPr>
          <w:b/>
          <w:bCs/>
          <w:i/>
          <w:iCs/>
        </w:rPr>
        <w:t>«Говорящие так не знают…»</w:t>
      </w:r>
      <w:r>
        <w:rPr>
          <w:i/>
          <w:iCs/>
        </w:rPr>
        <w:t xml:space="preserve"> </w:t>
      </w:r>
      <w:r>
        <w:rPr/>
        <w:t xml:space="preserve">Это и сегодня случается, потому что </w:t>
      </w:r>
      <w:r>
        <w:rPr>
          <w:b/>
          <w:bCs/>
          <w:i/>
          <w:iCs/>
        </w:rPr>
        <w:t>«невежды и неутвержденные в Писаниях»</w:t>
      </w:r>
      <w:r>
        <w:rPr/>
        <w:t xml:space="preserve"> превращают смысл слов Апостола Павла. О недостатке веры говорил Господь ученикам: </w:t>
      </w:r>
      <w:r>
        <w:rPr>
          <w:b/>
          <w:bCs/>
          <w:i/>
          <w:iCs/>
        </w:rPr>
        <w:t>«О, несмысленные и медлительные сердцем, чтобы веровать всему, что предсказывали пророки!»</w:t>
      </w:r>
      <w:r>
        <w:rPr/>
        <w:t xml:space="preserve"> (Лук. 24:25).</w:t>
      </w:r>
    </w:p>
    <w:p>
      <w:pPr>
        <w:pStyle w:val="Normal"/>
        <w:rPr/>
      </w:pPr>
      <w:r>
        <w:rPr/>
        <w:t>Он напомнил ученикам Писание и, шедшие в Эммаус, узнали Его в преломлении хлеба. Иоанн замечал, что с Иисусом происходило всё так, как о Нём было написано в Писаниях, поэтому он не усомнился у пустого гроба, и когда увидел Иисуса возносящегося, и когда Он позвал его на острове Патмос.</w:t>
      </w:r>
    </w:p>
    <w:p>
      <w:pPr>
        <w:pStyle w:val="Normal"/>
        <w:rPr/>
      </w:pPr>
      <w:r>
        <w:rPr/>
        <w:t>Этот «Камень» можно узнать, если будешь веровать всему написанному. Ты увидишь Его, если различишь его среди других гладких камней и вложишь в свою «пращу» веры, тогда ты сразишь любого Голиафа неверия.</w:t>
      </w:r>
    </w:p>
    <w:p>
      <w:pPr>
        <w:pStyle w:val="Normal"/>
        <w:rPr/>
      </w:pPr>
      <w:r>
        <w:rPr/>
        <w:t xml:space="preserve">Мы порой думаем, что войти в покой при жизни очень трудно, а при некоторых обстоятельствах совсем невозможно, и этим самым обрекаем себя блуждать и умирать в «пустыне» на пути в обетованную землю. Мы так думаем потому, что не знаем или не верим, что говорит Писание о вхождении в покой. Павел же говорил об этом конкретно: </w:t>
      </w:r>
      <w:r>
        <w:rPr>
          <w:b/>
          <w:bCs/>
          <w:i/>
          <w:iCs/>
        </w:rPr>
        <w:t>«А входим в покой мы уверовавшие, так как Он сказал: «Я поклялся в гневе Моем, что они не войдут в покой Мой», хотя дела Его были совершены еще в начале мира»</w:t>
      </w:r>
      <w:r>
        <w:rPr>
          <w:i/>
          <w:iCs/>
        </w:rPr>
        <w:t xml:space="preserve"> </w:t>
      </w:r>
      <w:r>
        <w:rPr/>
        <w:t xml:space="preserve">(Евр. 4:3). И только неверие может остановить нас, как и их, войти в покой, который был приготовлен для нас в Сыне Его ещё от создания мира. За это гнев Божий пребудет на всех не поверивших. </w:t>
      </w:r>
      <w:r>
        <w:rPr>
          <w:b/>
          <w:bCs/>
          <w:i/>
          <w:iCs/>
        </w:rPr>
        <w:t>«Итак, видим, что они не могли войти за неверие»</w:t>
      </w:r>
      <w:r>
        <w:rPr/>
        <w:t xml:space="preserve"> (Евр. 3:19).</w:t>
      </w:r>
    </w:p>
    <w:p>
      <w:pPr>
        <w:pStyle w:val="Normal"/>
        <w:rPr/>
      </w:pPr>
      <w:r>
        <w:rPr/>
        <w:t xml:space="preserve">Это обетование ценно тем, что вводит понятие об окончательном моменте покоя, вхождении в полный возраст Христов, в состояние необратимости Его спасения. Как Христос, живя во плоти, однажды преобразился во плоти и вошёл в состояние не зависимое от смертного тления плоти, от болезней и страха, так и вошедшие в Его покой будут освобождены </w:t>
      </w:r>
      <w:r>
        <w:rPr>
          <w:b/>
          <w:bCs/>
          <w:i/>
          <w:iCs/>
        </w:rPr>
        <w:t>«от рабства тлению в свободу славы детей Божиих»</w:t>
      </w:r>
      <w:r>
        <w:rPr/>
        <w:t xml:space="preserve"> (Рим. 8:21).</w:t>
      </w:r>
    </w:p>
    <w:p>
      <w:pPr>
        <w:pStyle w:val="Normal"/>
        <w:rPr/>
      </w:pPr>
      <w:r>
        <w:rPr/>
        <w:t xml:space="preserve">О славе и торжестве этого покоя Апостол Павел говорит в 1Кор. 15:53,54: </w:t>
      </w:r>
      <w:r>
        <w:rPr>
          <w:b/>
          <w:bCs/>
          <w:i/>
          <w:iCs/>
        </w:rPr>
        <w:t>«Ибо тленному сему надлежит облечься в нетление, и смертному сему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w:t>
      </w:r>
      <w:r>
        <w:rPr/>
        <w:t>. Это и есть полный возраст Христов, это и есть Покой Его навеки, это и есть Его слава! Вопрос веры и неверия отличается немногим. Многие верят в эту мгновенную перемену, но относят её в запредельные времена, в пакибытие, то, что будет происходить после смерти, или конца света, то есть в далёкой неопределённости. Это и есть неверие.</w:t>
      </w:r>
    </w:p>
    <w:p>
      <w:pPr>
        <w:pStyle w:val="Normal"/>
        <w:rPr/>
      </w:pPr>
      <w:r>
        <w:rPr/>
        <w:t xml:space="preserve">Обратим внимание на славу Божию, явленную на озере Геннисаретском. Матфей свидетельствует, что </w:t>
      </w:r>
      <w:r>
        <w:rPr>
          <w:b/>
          <w:bCs/>
          <w:i/>
          <w:iCs/>
        </w:rPr>
        <w:t>«лодка была уже на средине моря, и ее било волнами, потому что ветер был противный. В четвертую же стражу ночи пошел к ним Иисус, идя по морю»</w:t>
      </w:r>
      <w:r>
        <w:rPr/>
        <w:t xml:space="preserve"> (Мф. 14:24-25). Евангелист Матфей рассказывает, как Пётр также ходил по воде и чуть не утонул, но воззвал к Иисусу и Тот </w:t>
      </w:r>
      <w:r>
        <w:rPr>
          <w:b/>
          <w:bCs/>
          <w:i/>
          <w:iCs/>
        </w:rPr>
        <w:t>«тотчас простер руку, поддержал его и говорит ему: маловерный! зачем ты усомнился?»</w:t>
      </w:r>
      <w:r>
        <w:rPr/>
        <w:t xml:space="preserve"> (Мф. 14:29). Евангелист Иоанн был так же свидетелем этих явлений славы Божьей на середине бушующего моря. Но в своем повествовании он заостряет внимание ещё на одном, более славном чуде, чем хождении Петра по воде, о котором упускает сказать Матфей. Это знамение славы Иисуса, приводящего в покой имеет для нас, рассуждающих, большое значение. Об этом очень коротко записано: </w:t>
      </w:r>
      <w:r>
        <w:rPr>
          <w:b/>
          <w:bCs/>
          <w:i/>
          <w:iCs/>
        </w:rPr>
        <w:t>«Они хотели принять Его в лодку; и тотчас лодка пристала к берегу, куда плыли»</w:t>
      </w:r>
      <w:r>
        <w:rPr/>
        <w:t xml:space="preserve"> (Ин. 6:21). Обратите внимание: ученики, терпящие бедствие на море, считали всё же лодку посередине моря, более надёжным оплотом для спасения, чем то, что они увидели. Конечно же, они с радостью приняли Петра опять к себе в лодку и хотели то же сделать и для Иисуса, «Они хотели принять Его в лодку», поэтому и предложили Ему так же, как и Петру, войти в их лодку. Вот она грань веры и неверия. Они хотят принять в лодку Его, идущего над волнами и не нуждающегося в лодке, а он заботится о том, чтобы лодка с двенадцатью ослабевшими учениками, почти полностью залитая водой, терпящая бедствие ночью на середине моря, во мгновение ока была перенесена к безопасному берегу. Вот это самое важное место Писания для ищущих Покой в Иисусе. Мы думаем, чтобы войти в покой, нам нужно принять в нашу лодку Иисуса и с Ним победить стихию, а Он во мгновение ока переносит лодку с двенадцатью Апостолами с середины бушующего Геннисаретского озера к тихому берегу. О Петре, идущим по воде, проповедуют часто, а на это явление славы, мало кто обращает внимание. </w:t>
      </w:r>
      <w:r>
        <w:rPr>
          <w:b/>
          <w:bCs/>
          <w:i/>
          <w:iCs/>
        </w:rPr>
        <w:t>«Бывшие же в лодке подошли, поклонились Ему и сказали: истинно Ты Сын Божий»</w:t>
      </w:r>
      <w:r>
        <w:rPr/>
        <w:t xml:space="preserve"> (Мф. 14:33).</w:t>
      </w:r>
    </w:p>
    <w:p>
      <w:pPr>
        <w:pStyle w:val="Normal"/>
        <w:rPr/>
      </w:pPr>
      <w:r>
        <w:rPr/>
        <w:t xml:space="preserve">На самом деле, </w:t>
      </w:r>
      <w:r>
        <w:rPr>
          <w:b/>
          <w:bCs/>
          <w:i/>
          <w:iCs/>
        </w:rPr>
        <w:t>«входим в покой мы, уверовавшие»</w:t>
      </w:r>
      <w:r>
        <w:rPr>
          <w:i/>
          <w:iCs/>
        </w:rPr>
        <w:t xml:space="preserve"> </w:t>
      </w:r>
      <w:r>
        <w:rPr/>
        <w:t xml:space="preserve">(Евр. 4:3). Нужно отличать «покой» с маленькой буквы от «Покоя» с большой, который есть не что иное, как Сам Иисус, в полноте возраста, предложенный нам Богом в качестве окончательного спасения — «Покоя». </w:t>
      </w:r>
      <w:r>
        <w:rPr>
          <w:b/>
          <w:bCs/>
          <w:i/>
          <w:iCs/>
        </w:rPr>
        <w:t>«Доколе все придем в единство веры и познания Сына Божия, в мужа совершенного, в меру полного возраста Христова» (Еф. 4:13). «Чтобы познать Его, и силу воскресения Его, и участие в страданиях Его, сообразуясь смерти Его, чтобы достигнуть воскресения мертвых» (Фил. 3:10,11).</w:t>
      </w:r>
    </w:p>
    <w:p>
      <w:pPr>
        <w:pStyle w:val="Normal"/>
        <w:rPr/>
      </w:pPr>
      <w:r>
        <w:rPr/>
        <w:t>Покой сначала должен войти в наше сознание, как обетование в Иисусе. Вера во имя Его является осью, вокруг которой всё поворачивается. Весь мир должен повернуться у нас в голове, чтобы туда пришел Покой, вопреки всей этой земной и материальной действительности.</w:t>
      </w:r>
    </w:p>
    <w:p>
      <w:pPr>
        <w:pStyle w:val="Normal"/>
        <w:rPr/>
      </w:pPr>
      <w:r>
        <w:rPr/>
        <w:t xml:space="preserve">Сегодня, когда мы говорим о последнем пробуждении, я опять возвращаюсь к этой теме, что пробуждение должно сначала прийти как обетование, как Божий проект в наш разум. Пробуждение, которое мы должны ожидать, отличается от всех других пробуждений, которые были в истории христианства. Никакое пробуждение, бывшее прежде, не вводило в окончательный Покой Его, </w:t>
      </w:r>
      <w:r>
        <w:rPr>
          <w:b/>
          <w:bCs/>
          <w:i/>
          <w:iCs/>
        </w:rPr>
        <w:t>«который будет слава» (Ис. 11:10).</w:t>
      </w:r>
      <w:r>
        <w:rPr/>
        <w:t xml:space="preserve"> Мы уже не ожидаем пробуждения, которое даст нам всплеск, а потом «откат» в прежнее состояние. Когда закончилось уэльское пробуждение, через год там не нашли никаких его следов, всё вернулось в прежнее состояние. Люди разочаровались в пробуждении и его там больше не повторилось. Зачем тогда оно там было?</w:t>
      </w:r>
    </w:p>
    <w:p>
      <w:pPr>
        <w:pStyle w:val="Normal"/>
        <w:rPr/>
      </w:pPr>
      <w:r>
        <w:rPr/>
        <w:t xml:space="preserve">Последние слова Иисуса, переданные нам через Иоанна: </w:t>
      </w:r>
      <w:r>
        <w:rPr>
          <w:b/>
          <w:bCs/>
          <w:i/>
          <w:iCs/>
        </w:rPr>
        <w:t>«Свидетельствующий сие говорит: ей, гряду скоро! Аминь».</w:t>
      </w:r>
      <w:r>
        <w:rPr/>
        <w:t xml:space="preserve"> Последние слова Апостола Иоанна: </w:t>
      </w:r>
      <w:r>
        <w:rPr>
          <w:b/>
          <w:bCs/>
          <w:i/>
          <w:iCs/>
        </w:rPr>
        <w:t>«Ей, гряди, Господи Иисусе!»</w:t>
      </w:r>
      <w:r>
        <w:rPr/>
        <w:t xml:space="preserve"> (Откр. 22:20).</w:t>
      </w:r>
    </w:p>
    <w:p>
      <w:pPr>
        <w:pStyle w:val="Heading3"/>
        <w:rPr/>
      </w:pPr>
      <w:r>
        <w:rPr/>
        <w:t>Молодёжное служение</w:t>
      </w:r>
    </w:p>
    <w:p>
      <w:pPr>
        <w:pStyle w:val="Normal"/>
        <w:rPr/>
      </w:pPr>
      <w:r>
        <w:rPr/>
        <w:t>В ДК «Знамя Октября», недалеко от метро Кунцевская, состоялась молодёжная конференция Москвы и Московской области, посвящённая памяти узников. На встречу с молодым поколением московской церкви организаторы встречи епископы В. Мирошин и П. Иваньков вместе с московскими пресвитерами пригласили старейших членов-узников: И. П. Федотова, В. В. Ряховского, А. А. Власова, В. Г. Мурашкина, чтобы они поделились с молодёжью духовными наставлениями, рассказали о трудных временах гонений, поделились своим личным опытом перенесения страданий.</w:t>
      </w:r>
    </w:p>
    <w:p>
      <w:pPr>
        <w:pStyle w:val="Normal"/>
        <w:rPr/>
      </w:pPr>
      <w:r>
        <w:rPr/>
        <w:t>Для собравшихся было неожиданностью увидеть и послушать известного писателя, историка и публициста Александра Нежного, который рассказал о своих находках в архивах КГБ. Он зачитал последнее письмо родственникам молодого верующего, приговорённого к расстрелу за своё религиозное убеждение. А. Нежный с большим уважением относится к нам, пятидесятникам, оказывает посильную помощь и содействие в благотворительной и миссионерской работе среди заключённых.</w:t>
      </w:r>
    </w:p>
    <w:p>
      <w:pPr>
        <w:pStyle w:val="Normal"/>
        <w:rPr>
          <w:b/>
          <w:b/>
          <w:bCs/>
          <w:i/>
          <w:i/>
          <w:iCs/>
          <w:lang w:val="en-US"/>
        </w:rPr>
      </w:pPr>
      <w:r>
        <w:rPr>
          <w:b/>
          <w:bCs/>
          <w:i/>
          <w:iCs/>
          <w:lang w:val="en-US"/>
        </w:rPr>
      </w:r>
    </w:p>
    <w:p>
      <w:pPr>
        <w:pStyle w:val="Normal"/>
        <w:rPr>
          <w:b/>
          <w:b/>
          <w:bCs/>
          <w:i/>
          <w:i/>
          <w:iCs/>
        </w:rPr>
      </w:pPr>
      <w:r>
        <w:rPr>
          <w:b/>
          <w:bCs/>
          <w:i/>
          <w:iCs/>
        </w:rPr>
        <w:t>Предлагаем вниманию читателей выступления на этой конференции, которые печатаются в сокращении.</w:t>
      </w:r>
    </w:p>
    <w:p>
      <w:pPr>
        <w:pStyle w:val="Heading3"/>
        <w:rPr/>
      </w:pPr>
      <w:r>
        <w:rPr/>
        <w:t>Предай Господу путь твой, и Он совершит</w:t>
      </w:r>
    </w:p>
    <w:p>
      <w:pPr>
        <w:pStyle w:val="Normal"/>
        <w:rPr/>
      </w:pPr>
      <w:r>
        <w:rPr/>
      </w:r>
    </w:p>
    <w:p>
      <w:pPr>
        <w:pStyle w:val="Normal"/>
        <w:rPr/>
      </w:pPr>
      <w:r>
        <w:rPr/>
        <w:t xml:space="preserve">Я прочитаю: </w:t>
      </w:r>
      <w:r>
        <w:rPr>
          <w:i/>
          <w:iCs/>
        </w:rPr>
        <w:t>«Предай Господу путь твой и уповай на Него, и Он совершит»</w:t>
      </w:r>
      <w:r>
        <w:rPr/>
        <w:t xml:space="preserve"> (Пс. 36:5). Вы знаете, в жизни своей я испытал, что это на самом деле это так, не потому что я был мужем веры или юношей веры. Нет. Просто предавал путь свой Господу и Господь совершал. Кто-то в свое время сказал, что «героизм — это результат безвыходного положения». Вот мы можем сейчас говорить, что мы герои. А на самом деле это результат безвыходного положения.</w:t>
      </w:r>
    </w:p>
    <w:p>
      <w:pPr>
        <w:pStyle w:val="Normal"/>
        <w:rPr/>
      </w:pPr>
      <w:r>
        <w:rPr/>
        <w:t>Я вспоминаю время, когда был в армии. Служил в Североморске. Там меня перевоспитывали. Потом приехал капитан первого ранга из политуправления Северного флота и поговорил со мной наедине. В кабинете было мое начальство, но он попросил всех удалиться. Задал несколько вопросов. И он меня укрепил на всю жизнь. Этот человек, который должен был меня переубеждать, спросил:</w:t>
      </w:r>
    </w:p>
    <w:p>
      <w:pPr>
        <w:pStyle w:val="Normal"/>
        <w:rPr/>
      </w:pPr>
      <w:r>
        <w:rPr/>
        <w:t xml:space="preserve">— </w:t>
      </w:r>
      <w:r>
        <w:rPr/>
        <w:t>Вы умственно не болели?</w:t>
      </w:r>
    </w:p>
    <w:p>
      <w:pPr>
        <w:pStyle w:val="Normal"/>
        <w:rPr/>
      </w:pPr>
      <w:r>
        <w:rPr/>
        <w:t xml:space="preserve">— </w:t>
      </w:r>
      <w:r>
        <w:rPr/>
        <w:t>Нет, — говорю.</w:t>
      </w:r>
    </w:p>
    <w:p>
      <w:pPr>
        <w:pStyle w:val="Normal"/>
        <w:rPr/>
      </w:pPr>
      <w:r>
        <w:rPr/>
        <w:t xml:space="preserve">— </w:t>
      </w:r>
      <w:r>
        <w:rPr/>
        <w:t>Вы твердо верующий?</w:t>
      </w:r>
    </w:p>
    <w:p>
      <w:pPr>
        <w:pStyle w:val="Normal"/>
        <w:rPr/>
      </w:pPr>
      <w:r>
        <w:rPr/>
        <w:t xml:space="preserve">— </w:t>
      </w:r>
      <w:r>
        <w:rPr/>
        <w:t>Да.</w:t>
      </w:r>
    </w:p>
    <w:p>
      <w:pPr>
        <w:pStyle w:val="Normal"/>
        <w:rPr/>
      </w:pPr>
      <w:r>
        <w:rPr/>
        <w:t xml:space="preserve">— </w:t>
      </w:r>
      <w:r>
        <w:rPr/>
        <w:t>Знаете, что мы вас будем судить?</w:t>
      </w:r>
    </w:p>
    <w:p>
      <w:pPr>
        <w:pStyle w:val="Normal"/>
        <w:rPr/>
      </w:pPr>
      <w:r>
        <w:rPr/>
        <w:t xml:space="preserve">— </w:t>
      </w:r>
      <w:r>
        <w:rPr/>
        <w:t>Знаю!</w:t>
      </w:r>
    </w:p>
    <w:p>
      <w:pPr>
        <w:pStyle w:val="Normal"/>
        <w:rPr/>
      </w:pPr>
      <w:r>
        <w:rPr/>
        <w:t xml:space="preserve">— </w:t>
      </w:r>
      <w:r>
        <w:rPr/>
        <w:t>Вы на это решились?</w:t>
      </w:r>
    </w:p>
    <w:p>
      <w:pPr>
        <w:pStyle w:val="Normal"/>
        <w:rPr/>
      </w:pPr>
      <w:r>
        <w:rPr/>
        <w:t xml:space="preserve">— </w:t>
      </w:r>
      <w:r>
        <w:rPr/>
        <w:t>Да.</w:t>
      </w:r>
    </w:p>
    <w:p>
      <w:pPr>
        <w:pStyle w:val="Normal"/>
        <w:rPr/>
      </w:pPr>
      <w:r>
        <w:rPr/>
        <w:t>И он мне говорит: «Я прошел войну. Знаю ваших стойких и не стойких. Некоторые говорили, что они верующие, что они иначе не могут поступить, а потом изменяли. Мы их расстреливали. Если они изменили Богу, они и нам изменят». Выходит из-за стола, подает мне руку и говорит: «Так стойте до конца, не изменяйте!» Это в то время, когда никакой поддержки ни от кого не было. Полная изоляция. Каждый день эти методы переубеждения. И этот высокопоставленный офицер так мне пожелал.</w:t>
      </w:r>
    </w:p>
    <w:p>
      <w:pPr>
        <w:pStyle w:val="Normal"/>
        <w:rPr/>
      </w:pPr>
      <w:r>
        <w:rPr/>
        <w:t xml:space="preserve">И знаете, когда я возлагал надежду на Господа, а Он укреплял меня. В 1961 году мне дали пять лет. Я не обижаюсь за это на Никиту Сергеевича Хрущева. Если бы я не был там, я бы не был сегодня и здесь. Это милость Божия. </w:t>
      </w:r>
      <w:r>
        <w:rPr>
          <w:i/>
          <w:iCs/>
        </w:rPr>
        <w:t>«Предай Господу путь твой и уповай на Него, и Он совершит»</w:t>
      </w:r>
      <w:r>
        <w:rPr/>
        <w:t>. Когда меня судили, я шел по обвинительному заключению последним, а братья шли первыми. Мне было всего 26 лет. Дают нам последнее слово. Последнее слово — скажи, чего у суда просишь. И вот братья просят: «Обратите внимание на мою семью и т. д.» А мне чего просить было? Я даже не знал чего просить. Я был неженатый. Просить о семье? Ее нет. И когда дали мне слово, я сказал: «Я ничего не прошу. Я надеюсь на Бога». О! Вы знаете, прокурор взбеленился: «Он надеется на Бога! Дать ему на всю катушку!» «Катушка» тогда состояла из пяти лет лагерей и пяти лет ссылки. Братьям, которые просили, чтобы обратили внимание на их семью, им дали по четыре года и по три ссылки. Даже первоклашка скажет что больше: семь или десять. Но это арифметика, а у Бога — математика. Кто может решить эту формулу, что у Бога один день как тысяча лет и наоборот? Кто может решить? Но есть решение: «Предай Господу путь твой». Вот как решается формула. «Предай Господу путь твой и уповай на Него, и Он совершит». Вы не подумайте, что я хочу здесь хвастаться, говорить, что братья поступили неправильно, что просили пощады. Нет. Я не хочу этого сказать. Они уже в вечности. Они свой срок отбыли так, как положено. Но что я хочу сказать об арифметике. В 1964-м году Никиту Сергеевича отправили на пенсию, а обо мне такое было постановление: отпустить домой, а если понадобится, пригласить. Отпустили меня домой, а братьев, которые сидели по четыре года, сразу же отправили в Красноярский край в ссылку. Я заканчивал пятый год. Отпустили домой, сказали, что сухари и все остальное должно быть наготове. В любой момент позовут. Я уже жил в Москве, а братья только возвращались из ссылки. Скажите, что больше: семь или десять? «Предай Господу путь твой и уповай на Него, и Он совершит» — вот, что главное. И этого я хотел бы вам всем пожелать. Был я в Виннице в прошлом году на молодежной конференции. Выступали американо-украинцы. Пели на английском и на украинском. Пели, что хотят уже в небо улететь. Я посмотрел на них и думаю: «А на небо-то не так летят». В основном путь на небо лежит через скорби и болезни.</w:t>
      </w:r>
    </w:p>
    <w:p>
      <w:pPr>
        <w:pStyle w:val="Normal"/>
        <w:rPr/>
      </w:pPr>
      <w:r>
        <w:rPr/>
        <w:t>Я знаю многих хороших христиан, которые страдали перед тем, как уйти на небо. У нас была сестра Юлия. Как она терпеливо переносила страдания, болея раком. На всю жизнь я запомнил эту праведницу. О ней нигде не написано. Признаюсь, я о ней недавно написал рассказ, который будет помещен в книге, которая должна выйти в этом году. Она страдала, но, посещая ее, мы получали ободрение. Она говорила: «Что мои страдания? Христос больше страдал!» Глядя на её страдания, думаешь: «Какой мужественный член церкви!» Если бы брат, да еще служитель, да еще епископ, да еще начальствующий — вот это другое дело. А вот такие рядовые члены бывают примерными.</w:t>
      </w:r>
    </w:p>
    <w:p>
      <w:pPr>
        <w:pStyle w:val="Normal"/>
        <w:rPr/>
      </w:pPr>
      <w:r>
        <w:rPr/>
        <w:t>Я хочу вернуться к тому, с чего начал, что «героизм — это результат безвыходного положения». Нам, узникам, оставалось только уповать на Господа. Мы не герои, а только свидетели того, что, если предаешь путь Господу, если на Него надеешься, то Господь совершит. Аминь.</w:t>
      </w:r>
    </w:p>
    <w:p>
      <w:pPr>
        <w:pStyle w:val="Normal"/>
        <w:rPr>
          <w:b/>
          <w:b/>
          <w:bCs/>
        </w:rPr>
      </w:pPr>
      <w:r>
        <w:rPr>
          <w:b/>
          <w:bCs/>
        </w:rPr>
        <w:t>Анатолий Власов,</w:t>
      </w:r>
    </w:p>
    <w:p>
      <w:pPr>
        <w:pStyle w:val="Normal"/>
        <w:rPr/>
      </w:pPr>
      <w:r>
        <w:rPr/>
        <w:t>г. Москва</w:t>
      </w:r>
    </w:p>
    <w:p>
      <w:pPr>
        <w:pStyle w:val="Heading3"/>
        <w:rPr/>
      </w:pPr>
      <w:r>
        <w:rPr/>
        <w:t>Наше наследие</w:t>
      </w:r>
    </w:p>
    <w:p>
      <w:pPr>
        <w:pStyle w:val="Normal"/>
        <w:rPr/>
      </w:pPr>
      <w:r>
        <w:rPr/>
        <w:t>Слава Богу, дорогие! У нас сегодня тематический день, день, посвященный памяти узников, богатому духовному наследию, которое они оставили нам в устном предании, в учении, которое они сохранили не поврежденным, о чем проповедуется в церквах. Слава Господу! Брат Анатолий, который говорил первым, сказал: «Мы никакие не герои. Мы просто были вынуждены так поступать. Потому что мы были поставлены в такие условия». Я с ним согласен. Если говорить об узниках, то я себя больше причисляю к молодежи. По сравнению с теми узниками-братьями, которые здесь сидят, я наиболее молодой. И я таким себя продолжаю считать, — последнему из молодежи, которому посчастливилось прикоснуться к христианскому опыту перенесения страданий. Но по сравнению с тем, что переносили верующие в сталинское время, это ничто.</w:t>
      </w:r>
    </w:p>
    <w:p>
      <w:pPr>
        <w:pStyle w:val="Normal"/>
        <w:rPr/>
      </w:pPr>
      <w:r>
        <w:rPr/>
        <w:t xml:space="preserve">Мы с Иваном Петровичем прошли пять лет лагерей перед началом перестройки. Ну, ударили раз, два по лицу, унижали, угрожали… Но это все ничто по сравнению с тем, что пережили наши братья, когда писали письма за сутки до расстрела, как они стояли в вере, как мыслили. Это очень богатый и ценный опыт для нас. Мне было легче по той причине, что впереди меня шли лидеры. Я пошел в узы как бы за большим «паровозом», которым был Иван Петрович. Он до этого два раза был в узах и смело шел еще на один срок. А я смотрел на него и мне было легче. У меня не было другого выхода. У нас была Церковь, наученная от начала мужественно переносить страдания за Господа. Жену я взял себе из этой церкви, и жена моя благоговела перед Иваном Петровичем, как перед своим духовным отцом. И когда время подошло и к моим узам, Господь дважды предупредил меня через пророчество, я помню, шли мы однажды с женой вдвоём, она испытующе смотрит на меня, и я не могу понять ее взгляд. Даже смутился. Она говорит мне: «Смотри, не подведи меня. Смотри, не испугайся. Смотри, не уклонись, когда подойдет твой час». Она говорила о том моменте, о котором нас уже предупредил прокурор. Он каждого из нас вызывал и предупреждал. Он мне говорил: «Иван Петрович уже дважды судимый, понятно, что он фанатик. Но вас мне жалко, вы первый раз. Я понимаю, что вы искренне верующий. Но я советую вам уехать в другой город. Я знаю, вы и там будете ходить на собрания, но пока ваше «дело» туда придет, много времени пройдёт. Я вам от всего сердца, искренне желаю помочь». Это был добрый человек, но я уже был научен в школе Христовой и мог распознавать. Я, конечно, не сказал ему, как Христос Петру: </w:t>
      </w:r>
      <w:r>
        <w:rPr>
          <w:i/>
          <w:iCs/>
        </w:rPr>
        <w:t>«Отойди от Меня, сатана, ибо ты Мне соблазн»</w:t>
      </w:r>
      <w:r>
        <w:rPr/>
        <w:t>, напротив, поблагодарил его за доброе пожелание. Но внутри я знал, кто за ним стоит — конкретный дух. И Бог наблюдает за нами.</w:t>
      </w:r>
    </w:p>
    <w:p>
      <w:pPr>
        <w:pStyle w:val="Normal"/>
        <w:rPr/>
      </w:pPr>
      <w:r>
        <w:rPr/>
        <w:t>Поэтому говорю, что я был вынужден стоять. Церковь тогда воспитывалась в лучших традициях, на библейских и на братских примерах. Она была вскормлена через служение узников, восприняла бескомпромиссное стояние перед Богом. Я знал, что с одной стороны на меня смотрит церковь, впереди идёт лидер, а рядом наблюдает жена, которая не поощрит тебя, если ты поколеблешься, струсишь, отступишь. Мне оставалось только одно — не обмануть их доверия, не уронить славу Господа, честь церкви, не потерять уважение впереди идущего брата, не упасть в глазах жены. У меня не было времени думать о себе, альтернативы не было, но поступать, как поступали идущие впереди меня. Согласен, что в моём, безвыходном положении тогда не было никакого героизма.</w:t>
      </w:r>
    </w:p>
    <w:p>
      <w:pPr>
        <w:pStyle w:val="Normal"/>
        <w:rPr>
          <w:b/>
          <w:b/>
          <w:bCs/>
        </w:rPr>
      </w:pPr>
      <w:r>
        <w:rPr>
          <w:b/>
          <w:bCs/>
        </w:rPr>
        <w:t>Владимир Мурашкин,</w:t>
      </w:r>
    </w:p>
    <w:p>
      <w:pPr>
        <w:pStyle w:val="Normal"/>
        <w:rPr/>
      </w:pPr>
      <w:r>
        <w:rPr/>
        <w:t>епископ,</w:t>
      </w:r>
    </w:p>
    <w:p>
      <w:pPr>
        <w:pStyle w:val="Normal"/>
        <w:rPr/>
      </w:pPr>
      <w:r>
        <w:rPr/>
        <w:t>г. Малоярославец</w:t>
      </w:r>
    </w:p>
    <w:p>
      <w:pPr>
        <w:pStyle w:val="Normal"/>
        <w:rPr/>
      </w:pPr>
      <w:r>
        <w:rPr/>
      </w:r>
    </w:p>
    <w:p>
      <w:pPr>
        <w:pStyle w:val="Heading3"/>
        <w:rPr/>
      </w:pPr>
      <w:r>
        <w:rPr/>
        <w:t>Россия была большим погостом</w:t>
      </w:r>
    </w:p>
    <w:p>
      <w:pPr>
        <w:pStyle w:val="Normal"/>
        <w:rPr/>
      </w:pPr>
      <w:r>
        <w:rPr/>
        <w:t>Я расскажу вам сегодня о своей работе и о тех книгах, которые у меня под рукой. Мне удалось побывать в архиве КГБ на Лубянке — это подвальное помещение. И мое проникновение туда было делом случая. Когда очень чего-то хочешь, всегда Господь тебе помогает, Он подсказал мне, как туда проникнуть. Потому что, если бы я пошел прямым путем, стал бы писать официальные письма: «Прошу допустить меня, писателя, для такой вот работы…», то я бы их и сейчас писал бы, и получал бы обтекаемый, очень вежливый отказ. Но получилось так, что мой близкий друг, ныне покойный, замечательный филолог, Евгений Георгиевич Яблоков, был женат на сестре жены Бакатина. Кто помнит, Бакатин короткое время был председателем КГБ. И когда родственная линия сработала, мне было уже просто попасть к Бакатину и получить доступ для работы с документами в архиве. Я проходил туда как на работу, с утра и до вечера, три месяца, пока Бакатин был на этом месте. Когда Бакатина выгнали, выгнали и меня. Но за эти три месяца душа моя переполнилась чудовищной скорбью и страданием тех людей, имена которых я находил на страницах допросов, в приговорах. Находил в этих ужасных строчках, что приговор приведен в исполнение такого-то числа, подпись. Это еще до конца не исследованный пласт огромного народного горя. Потому что если мы посмотрим на Россию, начиная с переворота 1917 года и до последнего времени, то это погост. И на этом погосте, на этом кладбище лежит неисчислимое количество мучеников веры разных деноминаций: православные, протестанты многих церквей, люди, которые хотели сохранить в себе Бога и не отдать Его. Они вынуждены были расстаться с Ним вместе с сердцем, вместе с жизнью, потому что государство было так устроено, чтобы избавлять людей от Бога. Такое это было государство, в таком государстве мы жили.</w:t>
      </w:r>
    </w:p>
    <w:p>
      <w:pPr>
        <w:pStyle w:val="Normal"/>
        <w:rPr/>
      </w:pPr>
      <w:r>
        <w:rPr/>
        <w:t>В основном, из тех материалов, с которыми мне удалось познакомиться в архивах, создалась книга, которая называется «Допрос патриарха». Это документальная проза. Это не значит, что я все документы беру, переписываю и излагаю в этой книге. Эта книга — писательское осмысление, христианское осмысление того, что с нами произошло. Это попытка, потому что я не так самонадеян, чтобы сказать, что я дал окончательные ответы на все вопросы. Это попытка дать ответы — что с нами случилось, почему это случилось, и какие формы это принимало. Несколько документальных повестей.</w:t>
      </w:r>
    </w:p>
    <w:p>
      <w:pPr>
        <w:pStyle w:val="Normal"/>
        <w:rPr/>
      </w:pPr>
      <w:r>
        <w:rPr/>
        <w:t>Первая повесть называется «Плач по Вениамину». Она посвящена митрополиту Петроградскому Вениамину, который был расстрелян вместе с другими людьми за якобы оказанное сопротивление при изъятии церковных ценностей.</w:t>
      </w:r>
    </w:p>
    <w:p>
      <w:pPr>
        <w:pStyle w:val="Normal"/>
        <w:rPr/>
      </w:pPr>
      <w:r>
        <w:rPr/>
        <w:t>Вторая повесть называется «Комиссар Яла», и я ею очень доволен, потому что я написал о работе партийного штаба по уничтожению церкви. Большевики были люди хищные, хваткие и очень опытные в искусстве провокации.</w:t>
      </w:r>
    </w:p>
    <w:p>
      <w:pPr>
        <w:pStyle w:val="Normal"/>
        <w:rPr/>
      </w:pPr>
      <w:r>
        <w:rPr/>
        <w:t>Человек слаб. Петр отрекся трижды. И люди отрекались, и становились слугами двух господ. Он, вроде бы, и в Бога не кончил верить, но в то же время он писал, доносил, и сообщал о том, что будет происходить в его церкви баптистской, в его церкви православной… Молодых людей приговаривали к расстрелу, потому что они отказывались по религиозным убеждениям служить в Красной Армии. Я прочту: Карасин. Двадцать лет. Расстрелян 20 июля 1919-го года за отказ от военной службы по религиозным убеждениям по приговору Владимирского губернского трибунала. Он писал:</w:t>
      </w:r>
    </w:p>
    <w:p>
      <w:pPr>
        <w:pStyle w:val="Normal"/>
        <w:rPr/>
      </w:pPr>
      <w:r>
        <w:rPr/>
        <w:t>«Здравствуйте, мои родные. Желаю вам всего наилучшего от Отца нашего, Бога, того, кто нас послал жить. Мы, признавая свою зависимость от Него, должны служить только Ему. А служить мы должны так, как это сказано, выражено в Евангелии Иисусом Христом, что мы должны любить каждого человека, а еще больше врагов своих, которые гонят нас по своему непониманию жизни. Христос сказал, что будете ненавидимы за имя Мое. Претерпевший же до конца, тот спасен будет. Милые и родные, я теперь нахожусь по воле Отца нашей жизни в добром здравии, чего и вам желаю. Я теперь отдался воле Бога и слушаю Его, своим разумом и совестью, что Он от меня хочет, исполняя, что мне говорит мой разум. Может быть, мне придется погибнуть за дело Иисуса Христа, но в том воля Отца нашей жизни. Только любовь к Богу и к вам в моем сердце. Затем до свидания. Верьте, что вера моя спасет меня. Иначе ничто, как только вера в жизнь. До свидания! Кланяюсь всем и целую всех. Прошу вас, любите друг друга! Василий Карасин».</w:t>
      </w:r>
    </w:p>
    <w:p>
      <w:pPr>
        <w:pStyle w:val="Normal"/>
        <w:rPr/>
      </w:pPr>
      <w:r>
        <w:rPr/>
        <w:t>Это было написано человеком двадцати лет, который на следующий день был расстрелян.</w:t>
      </w:r>
    </w:p>
    <w:p>
      <w:pPr>
        <w:pStyle w:val="Normal"/>
        <w:rPr/>
      </w:pPr>
      <w:r>
        <w:rPr/>
        <w:t>Эта книга мне очень дорога, потому что здесь удалось донести до читателей и дух и бесстрашное мужество, и стояние за Христа, и предательство Христа, все то, чем было полно наше время и чем оно до сих пор живет.</w:t>
      </w:r>
    </w:p>
    <w:p>
      <w:pPr>
        <w:pStyle w:val="Normal"/>
        <w:rPr/>
      </w:pPr>
      <w:r>
        <w:rPr/>
        <w:t>И последнее, что я вам хочу сказать, об организации «Древо добра». Она занимается в том числе помощью людям, которые вышли из заключения и им негде голову приклонить. Так часто складываются судьбы людей. Пока все прошел, семья распалась, родители умерли, некуда идти. Таких людей у нас очень много. Должен сказать, что на дне нашей жизни находится примерно пять миллионов человек. То есть целая страна, целая Атлантида ушла на «дно» и там живет своей жизнью. Пять миллионов — это люди, которые в работоспособном возрасте, которые могли бы создать свою семью, участвовать в нашей жизни, которые могли бы сидеть здесь вместе с нами. Сейчас общественные организации и наше государство повернулось к ним лицом.</w:t>
      </w:r>
    </w:p>
    <w:p>
      <w:pPr>
        <w:pStyle w:val="Normal"/>
        <w:rPr/>
      </w:pPr>
      <w:r>
        <w:rPr/>
        <w:t>В России был такой святой человек, немец по национальности, католик по вероисповеданию, по профессии врач, доктор, так его в России называли. Федор Петрович Гааз, который приехал в Россию в начале 19-го века. Третья книга, о которой я хочу рассказать, о нём, она называется «Врата милосердия», потому что москвичи еще при жизни считали его святым человеком.</w:t>
      </w:r>
    </w:p>
    <w:p>
      <w:pPr>
        <w:pStyle w:val="Normal"/>
        <w:rPr/>
      </w:pPr>
      <w:r>
        <w:rPr/>
        <w:t>Он хлопотал о заключенных, о больных, у которых не на что было лечиться. Он был членом комитета, имеющего попечение о тюрьмах. И расскажу вам одну потрясающую историю. В этом комитете был московский митрополит Филарет Дроздов, которому, как и большинству членов комитета, надоедали бесконечные просьбы Федора Петровича о том или ином заключенном, о том, чтобы облегчить его судьбу: не гнать его на этап, оставить здесь, в Москве. С этими просьбами Федор Петрович — я читал архивный материал — обращался буквально на каждом заседании комитета. И, наконец, митрополиту это надоело, и он сказал: «Ну, Федор Петрович! Они же наказаны по закону!» Наступило молчание, после которого доктор сказал, митрополиту, владыке: «Владыка! Вы же о Христе забыли!» Тут тоже была минута молчания. И митрополит Дроздов ответил ему достойно: «Нет, Федор Петрович! Когда я произносил эти несчастные мои слова, не я о Христе забыл, а Христос обо мне».</w:t>
      </w:r>
    </w:p>
    <w:p>
      <w:pPr>
        <w:pStyle w:val="Normal"/>
        <w:rPr/>
      </w:pPr>
      <w:r>
        <w:rPr/>
        <w:t>Такой это был человек, начавший свою лечебную практику в Москве доктором, который обслуживал богатые знатные семьи и оказывал при этом помощь бедным бесплатно. В ту пору, в начале 19 века, был дефицит врачей, дефицит медицинской помощи. К немецкому доктору валом валил народ. У него появляется четверка белых лошадей, карета, у него появляется имение, фабрика. Это был взлет его материальной обеспеченности, взлет его карьеры, взлет его общественного положения. А вот когда его хоронили, в доме не находят ничего абсолютно. Все ушло на бедных, все ушло для того, чтобы помочь заключенным. Находят только одно: небольшой телескоп. Федор Петрович любил в редкие свободные минуты наблюдать звездное небо. И 17 августа 1853 года, когда Москва узнала, что он умер, за ним, за его гробом шло двадцать тысяч человек. Сегодня трудно представить такую процессию. Вот, только смерть Иоанна Павла II собрала миллионы людей, но все-таки это XXI век. А тогда двадцать тысяч человек шли за гробом этого, без всякого сомнения, святого человека, книга которого так и называется «Врата милосердия».</w:t>
      </w:r>
    </w:p>
    <w:p>
      <w:pPr>
        <w:pStyle w:val="Normal"/>
        <w:rPr>
          <w:b/>
          <w:b/>
          <w:bCs/>
        </w:rPr>
      </w:pPr>
      <w:r>
        <w:rPr>
          <w:b/>
          <w:bCs/>
        </w:rPr>
        <w:t>Александр Нежный</w:t>
      </w:r>
    </w:p>
    <w:p>
      <w:pPr>
        <w:pStyle w:val="Normal"/>
        <w:rPr/>
      </w:pPr>
      <w:r>
        <w:rPr/>
        <w:t>писатель, публицист</w:t>
      </w:r>
    </w:p>
    <w:p>
      <w:pPr>
        <w:pStyle w:val="Normal"/>
        <w:rPr/>
      </w:pPr>
      <w:r>
        <w:rPr/>
        <w:t>г. Москва</w:t>
      </w:r>
    </w:p>
    <w:p>
      <w:pPr>
        <w:pStyle w:val="Normal"/>
        <w:rPr>
          <w:lang w:val="en-US"/>
        </w:rPr>
      </w:pPr>
      <w:r>
        <w:rPr>
          <w:lang w:val="en-US"/>
        </w:rPr>
      </w:r>
    </w:p>
    <w:p>
      <w:pPr>
        <w:pStyle w:val="Heading3"/>
        <w:rPr/>
      </w:pPr>
      <w:r>
        <w:rPr/>
        <w:t>Врата ада не одолеют церковь</w:t>
      </w:r>
    </w:p>
    <w:p>
      <w:pPr>
        <w:pStyle w:val="Normal"/>
        <w:rPr/>
      </w:pPr>
      <w:r>
        <w:rPr/>
      </w:r>
    </w:p>
    <w:p>
      <w:pPr>
        <w:pStyle w:val="Normal"/>
        <w:rPr/>
      </w:pPr>
      <w:r>
        <w:rPr/>
        <w:t>Прежде всего, я хотел бы поблагодарить Господа Иисуса Христа за то, что Он внушил вашим епископам и всему совету церкви собрать вас на это собрание для того, чтобы вы послушали, что было прежде вас, когда вас еще не было. Василий Васильевич Ряховский сегодня сказал, что 50 лет назад, в 1955 году он приехал в Москву.</w:t>
      </w:r>
    </w:p>
    <w:p>
      <w:pPr>
        <w:pStyle w:val="Normal"/>
        <w:rPr/>
      </w:pPr>
      <w:r>
        <w:rPr/>
        <w:t>Когда у нас создалась маленькая группа в Москве, мы ютились, прятались, потому что невозможно было свободно проповедовать Слово Божие. Но все равно, даже в подполье, даже в тайне сердца своего мы молились и благословляли место сие, город Москву, чтобы здесь была церковь. Она сегодня есть. Слава Богу! Она сегодня проповедует Евангелие. Мы помним тех, кто стоял у истоков: Алексей Егорович Фролов, Владимир Антонович Говорушко, Степан Григорьевич Костюк, Иван Васильевич Сизов и другие, которые также проповедовали Слово Божие и приносил эту чудесную весть о крещении Духом Святым. Их уже нет, они перешли к Господу Иисусу Христу, но мы не можем их не вспомнить.</w:t>
      </w:r>
    </w:p>
    <w:p>
      <w:pPr>
        <w:pStyle w:val="Normal"/>
        <w:rPr/>
      </w:pPr>
      <w:r>
        <w:rPr/>
        <w:t>Вспоминаем суд над московской церковью в шестидесятом году. Первый раз суд продолжался шесть дней. Шесть дней врата ада стояли против врат церкви Божьей. Христос создал церковь, и врата ада не одолели её. И когда мы сидели лицом к общественности, а общественность лицом к нам, мы были мусором для них. Они кричали: «Отправляйтесь к Богу туда, в небеса!» Нас приводили в 9 часов и в 5 часов уводили. Мы сидели на скамье подсудимых и слушали ложные обвинения. Но, вооружившись терпеньем, долготерпеньем и ещё смиреньем, говорили о том, что мы верующие люди, проповедуем Христа и притом распятого.</w:t>
      </w:r>
    </w:p>
    <w:p>
      <w:pPr>
        <w:pStyle w:val="Normal"/>
        <w:rPr/>
      </w:pPr>
      <w:r>
        <w:rPr/>
        <w:t>Мне дали 10 лет. Кому пять, кому пять ссылки, кому три, кому два года. И нас развезли по лагерям. В лагере быть не так легко, особенно, если ты представлен осужденным как религиозный «фанатик», изувер, да еще и 12-летнюю девочку принес в жертву. Это изменяет отношение к тебе в лагере. Я вспоминаю, когда меня привезли в Котлас Архангельской области, там в течение года проповедовал и обратил четверых к Господу Иисусу Христу. Это не легко было сделать на фоне атеистической пропаганды. Во-первых, по всем клубам и кинотеатрам показывали кинофильм «Это тревожит всех». Во-вторых, собирали массы людей и выводили на сцену лжесвидетелей, таких, как свидетельница Красина, которая вставала и говорила: «Они хотели принести мою дочь в жертву» и возбуждали общественное мнение. Но все это продолжалось до определенного времени, когда она уже измучалась, и однажды упала на сцене в истерике и стала кричать: «Сколько я могу клеветать на этих людей!» Ее вынесли, сказав: «Ты нам больше не нужна». Так дьявол, клеветник на братьев наших, клевещет пред Богом нашим день и ночь. Поэтому нам нелегко было нести презрение. Они хотели раздавить нас в таком положении. Но мы выстояли. Мы не были героями веры, мы просто были мучимы за то, что приобщились к Иисусу Христу, дали возможность Ему вселиться в нас и отдать свое тело на жертвенник. Слава Богу!</w:t>
      </w:r>
    </w:p>
    <w:p>
      <w:pPr>
        <w:pStyle w:val="Normal"/>
        <w:rPr/>
      </w:pPr>
      <w:r>
        <w:rPr/>
        <w:t>На суде некоторые верующие отреклись, их послали учиться в институты, они их закончили, а потом работали на предприятиях. Они уже перестали быть верующими людьми, они испугались получить десять лет. У них не хватило веры исполнить обещание доброй совести, которое давали в реке, когда крестились во имя Отца и Сына и Святого Духа.</w:t>
      </w:r>
    </w:p>
    <w:p>
      <w:pPr>
        <w:pStyle w:val="Normal"/>
        <w:rPr/>
      </w:pPr>
      <w:r>
        <w:rPr/>
        <w:t>Мы закончили наши лагеря, возвратились домой, чтобы продолжать служить Господу. Прошло некоторое время. Меня рукоположили на епископское служение. Конечно, в КГБ обеспокоились, потому что в России появился епископ ХВЕ. На Украине были епископы, в Алма-Ате были, но появился епископ и в России. И кто?! О котором они говорили, что он изувер, фанатик, который принес в жертву Богу девочку. Они очень обеспокоились и сразу пошли по стопам моим, чтобы не дать возможности исполнить служение. После этих 10 лет я поселился в Александрове. Они пришли и меня выписали. Я выехал в Приокское за Серпуховом. Там тоже пришла милиция и меня выписали. Я поехал в г. Малоярославец. Мы с женой решили купить себе дом и там обосноваться. Мне пришлось несколько дней попоститься с моими домашними и мы пошли к нашим двоюродным братьям-баптистам проповедовать слово Божие о крещении Духом Святым. Господь там крестил 17 человек. Так в Малоярославце образовалась церковь крещенная Духом Святым. И тут же милиция пошла по нашим следам. И когда мы собирались, они приходили, переписывали нас.</w:t>
      </w:r>
    </w:p>
    <w:p>
      <w:pPr>
        <w:pStyle w:val="Normal"/>
        <w:rPr/>
      </w:pPr>
      <w:r>
        <w:rPr/>
        <w:t>Причиной моего второго ареста послужил брак Владимира Григорьевича с Ольгой Захаровой. Брак совершали в Калуге, из Москвы и Малоярославца приехала церковь, и стали их сочитывать. Приехала милиция и КГБ, хотели нас разогнать и не дать совершить бракосочетание. Но мы проводили собрание и не разошлись. И мы действительно провели там бракосочетание. Собралось много народа, гостей.</w:t>
      </w:r>
    </w:p>
    <w:p>
      <w:pPr>
        <w:pStyle w:val="Normal"/>
        <w:rPr/>
      </w:pPr>
      <w:r>
        <w:rPr/>
        <w:t>Вам нужно сегодня ободриться, выслушать нас, и взирать на кончину тех, которых уже нет, они пронесли эту славную Божественную жизнь и проповедь Евангелия. Им можно подражать, как Апостол Павел пишет: «</w:t>
      </w:r>
      <w:r>
        <w:rPr>
          <w:i/>
          <w:iCs/>
        </w:rPr>
        <w:t>Подражайте мне, как я Христу»</w:t>
      </w:r>
      <w:r>
        <w:rPr/>
        <w:t>, который пошел на Голгофу, дал Себя распять, дал возможность забить в Его руки и ноги гвозди. Мы взираем сегодня на начальника и совершителя веры, подражаем Ему во всем. Пусть нас Господь в этом отношении благословит. Мы вас не пугаем, но мы вам открываем, что было, что сегодня есть и что еще будет.</w:t>
      </w:r>
    </w:p>
    <w:p>
      <w:pPr>
        <w:pStyle w:val="Normal"/>
        <w:rPr/>
      </w:pPr>
      <w:r>
        <w:rPr/>
        <w:t>11 августа 1974 меня снова арестовали, осудили на три года и отвезли в Пензенский лагерь. Но прежде чем я попал на суд, меня отвезли в Институт судебной медицинской экспертизы имени Сербского для обследования, где я провёл три месяца. После этого мне предписали: «подлежит суду», и отправили в калужскую тюрьму. Я отсидел последние два года, потому что 11 месяцев я был под следствием, и провел в институте Сербского.</w:t>
      </w:r>
    </w:p>
    <w:p>
      <w:pPr>
        <w:pStyle w:val="Normal"/>
        <w:rPr/>
      </w:pPr>
      <w:r>
        <w:rPr/>
        <w:t>И так я возвратился опять в Малоярославец. Церковь выросла. Мы вместе с Владимиром Мурашкиным три года еще поработали в церкви и решили открыть детскую воскресную школу. Он написал учение о том, как проводить уроки. Детей тогда было не много. Сейчас у нас 450 детей в церкви, а тогда было десять-пятнадцать. Нас за эту школу арестовали, а все пособия и литературу конфисковали. Приговорили к пяти годам каждого. Его отправили на северный Урал, а меня в столицу Коми, Сыктывкар и мы отбыли там по пять лет за то, что проповедовали Слово Божие и за то, что решили учить наших детей. Они тогда сказали: «Это неслыханная дерзость, учить детей! Кто вам разрешил? Закон не позволяет!»</w:t>
      </w:r>
    </w:p>
    <w:p>
      <w:pPr>
        <w:pStyle w:val="Normal"/>
        <w:rPr/>
      </w:pPr>
      <w:r>
        <w:rPr/>
        <w:t>Когда в райисполкоме говорили мне: «Ты ходишь по нашей земле», я отвечал: «Нет-нет, вы не читаете Библию. Господня земля и что наполняет ее». Мы говорили, что они неправильно мыслят: «Вы — инакомыслящие, есть Бог живой, а вы говорите, что Бога нет».</w:t>
      </w:r>
    </w:p>
    <w:p>
      <w:pPr>
        <w:pStyle w:val="Normal"/>
        <w:rPr/>
      </w:pPr>
      <w:r>
        <w:rPr/>
        <w:t>Сегодня с нами этого уже нет. Нам нужно проповедовать слово Божие этому городу. Объединяться в единстве духа, союзе мира и решать: как же нам идти дальше завоевывать и спасать души. Каждый из вас может очень много сделать. Вам нужно помолиться Господу и сказать: «Господи! Для чего Ты меня крестил Духом Святым? Что я должен делать?» Но ваши пасторы знают, что им нужно делать. Они вас собирают, вам проповедуют. Вы их слушаете. А вообще-то каждый из вас также священник, который может точно так же пойти куда-то, в какое-то место, проповедовать Слово Божие, организовать церковь, проповедовать в ней, а потом её расширить больше, чтобы в городе Москве и Московской области было тысяча церквей.</w:t>
      </w:r>
    </w:p>
    <w:p>
      <w:pPr>
        <w:pStyle w:val="Normal"/>
        <w:rPr/>
      </w:pPr>
      <w:r>
        <w:rPr/>
        <w:t>У нас в Малоярославце есть центр реабилитации. К нам приходят алкоголики, наркоманы. Некоторое время они слушают слово Божие в нашем собрании. А Слово живое и действенное, оно проходит во внутренность их, касается разума. Они получают помазание свежим елеем. И смотришь, они просят уже крещение водное и крещение духовное. И так приятно смотреть на этих людей!</w:t>
      </w:r>
    </w:p>
    <w:p>
      <w:pPr>
        <w:pStyle w:val="Normal"/>
        <w:rPr/>
      </w:pPr>
      <w:r>
        <w:rPr/>
        <w:t>Как чудесно, что духовно мертвые люди становятся живыми людьми</w:t>
      </w:r>
    </w:p>
    <w:p>
      <w:pPr>
        <w:pStyle w:val="Normal"/>
        <w:rPr>
          <w:b/>
          <w:b/>
          <w:bCs/>
        </w:rPr>
      </w:pPr>
      <w:r>
        <w:rPr>
          <w:b/>
          <w:bCs/>
        </w:rPr>
        <w:t>И. П. Федотов</w:t>
      </w:r>
    </w:p>
    <w:p>
      <w:pPr>
        <w:pStyle w:val="Normal"/>
        <w:rPr/>
      </w:pPr>
      <w:r>
        <w:rPr/>
        <w:t>Нач. Епископ ОЦХВЕ</w:t>
      </w:r>
    </w:p>
    <w:p>
      <w:pPr>
        <w:pStyle w:val="Normal"/>
        <w:rPr/>
      </w:pPr>
      <w:r>
        <w:rPr/>
        <w:t>г. Малоярославец</w:t>
      </w:r>
    </w:p>
    <w:p>
      <w:pPr>
        <w:pStyle w:val="Heading3"/>
        <w:rPr/>
      </w:pPr>
      <w:r>
        <w:rPr/>
        <w:t>Вести с церковных полей</w:t>
      </w:r>
    </w:p>
    <w:p>
      <w:pPr>
        <w:pStyle w:val="Normal"/>
        <w:rPr>
          <w:b/>
          <w:b/>
          <w:bCs/>
        </w:rPr>
      </w:pPr>
      <w:r>
        <w:rPr/>
        <w:t>•</w:t>
      </w:r>
      <w:r>
        <w:rPr>
          <w:rStyle w:val="3"/>
        </w:rPr>
        <w:t xml:space="preserve"> </w:t>
      </w:r>
      <w:r>
        <w:rPr>
          <w:rStyle w:val="3"/>
        </w:rPr>
        <w:t>II конференция учителей воскресных школ ОЦХВЕ России проходила в г. Санкт-Петербурге</w:t>
      </w:r>
    </w:p>
    <w:p>
      <w:pPr>
        <w:pStyle w:val="Normal"/>
        <w:rPr>
          <w:b/>
          <w:b/>
          <w:bCs/>
        </w:rPr>
      </w:pPr>
      <w:r>
        <w:rPr>
          <w:b/>
          <w:bCs/>
        </w:rPr>
      </w:r>
    </w:p>
    <w:p>
      <w:pPr>
        <w:pStyle w:val="Normal"/>
        <w:rPr/>
      </w:pPr>
      <w:r>
        <w:rPr/>
        <w:t xml:space="preserve">В г. Санкт-Петербурге 9-10 мая 2005г. состоялась II конференция учителей воскресных школ ОЦХВЕ России. Избранный девиз конференции </w:t>
      </w:r>
      <w:r>
        <w:rPr>
          <w:b/>
          <w:bCs/>
          <w:i/>
          <w:iCs/>
        </w:rPr>
        <w:t>«Для меня нет большей радости, как слышать, что дети мои ходят в истине»</w:t>
      </w:r>
      <w:r>
        <w:rPr/>
        <w:t xml:space="preserve"> (3Ин. 1:4) воистину отражает самое радостное и возвышенное состояние души родителей, пастырей, церкви, когда они видят молодое поколение христиан, устрояющих свою жизнь и взаимоотношение в русле Слова Божьего.</w:t>
      </w:r>
    </w:p>
    <w:p>
      <w:pPr>
        <w:pStyle w:val="Normal"/>
        <w:rPr/>
      </w:pPr>
      <w:r>
        <w:rPr/>
        <w:t>В настоящее время во многих церквах нашего братства есть воскресные школы. Число детей занимающихся в воскресных школах, увеличилось и в некоторых церквах догоняет число членов церкви.</w:t>
      </w:r>
    </w:p>
    <w:p>
      <w:pPr>
        <w:pStyle w:val="Normal"/>
        <w:rPr/>
      </w:pPr>
      <w:r>
        <w:rPr/>
        <w:t>Такое положение требует пополнять ряды тружеников ВШ новыми учителями, чтобы: во-первых, охватить все возрастные группы детей, а, во-вторых, облегчить колоссальную нагрузку на тех учителей, которые уже трудятся и порою подолгу не могут присутствовать на воскресных богослужениях.</w:t>
      </w:r>
    </w:p>
    <w:p>
      <w:pPr>
        <w:pStyle w:val="Normal"/>
        <w:rPr/>
      </w:pPr>
      <w:r>
        <w:rPr/>
        <w:t>В связи с таким положением целью данной конференции было: вдохновить начинающих учителей ВШ на труд с детьми, вооружить необходимыми познаниями в этом служении уже трудящихся учителей и обогатиться благословением Божьим для совершения этого важного труда через молитву.</w:t>
      </w:r>
    </w:p>
    <w:p>
      <w:pPr>
        <w:pStyle w:val="Normal"/>
        <w:rPr/>
      </w:pPr>
      <w:r>
        <w:rPr/>
        <w:t>Конференцию открывал заместитель начальствующего епископа ОЦХВЕ епископ С. С. Козицкий. В наставлении к собравшимся делегатам из 70 городов России, Литвы, Латвии и Эстонии Степан Семенович отметил, насколько важен, ответственен и необходим этот труд. В Еф. 4:11-16 сказано, что Бог поставляет на труд в церкви, и если учитель не нашел в своем сердце призвания, что Бог его призывает и поставляет на этот труд, то он не может выполнять его так, как этого желает видеть Господь. И напротив, когда христианин верою принимает призвание и поставление на этот труд, то Господь и дает благословение, так что в учителе проявляется и теплота и забота, любовь и способность наставлять детей. Учителей должен возгревать этот дар через молитву и усердие в труде, помня, что «способность наша от Господа». Учитель, посвящающий себя Господу на служение, получает от Него благодать.</w:t>
      </w:r>
    </w:p>
    <w:p>
      <w:pPr>
        <w:pStyle w:val="Normal"/>
        <w:rPr/>
      </w:pPr>
      <w:r>
        <w:rPr/>
        <w:t>После слова наставления была совершена молитва о благословении Господнем для конференции.</w:t>
      </w:r>
    </w:p>
    <w:p>
      <w:pPr>
        <w:pStyle w:val="Normal"/>
        <w:rPr/>
      </w:pPr>
      <w:r>
        <w:rPr/>
        <w:t>Очень важную тему раскрыл ответственный за образование в ОЦХВЕ СНГ М. Н. Чиж: «Роль и ответственность родителей в Церкви в воспитании детей». Михаил Николаевич отметил: дети являются достоянием не только родителей, но и Бога и Церкви. Воспитание детей христианами вне Церкви, вне церковных устоев невозможно и иногда заканчивается трагедией, но и переложить воспитание детей только на Церковь, тоже не верно. Дети принадлежат в первую очередь Царству Божьему и надо ставить цель, чтобы они были гражданами неба. Девиз, который должен быть у родителей и церкви — ни одного ребенка грешному миру!</w:t>
      </w:r>
    </w:p>
    <w:p>
      <w:pPr>
        <w:pStyle w:val="Normal"/>
        <w:rPr/>
      </w:pPr>
      <w:r>
        <w:rPr/>
        <w:t>Ответственность родителей и церкви заключается в том, чтобы создать такую систему взаимоотношений, которая помогла бы детям обрести в сердце веру (2Тим. 1:5,6). Правильно построенные взаимоотношения между родителями и церковью поддерживают авторитет друг друга.</w:t>
      </w:r>
    </w:p>
    <w:p>
      <w:pPr>
        <w:pStyle w:val="Normal"/>
        <w:rPr/>
      </w:pPr>
      <w:r>
        <w:rPr/>
        <w:t>Взаимная ответственность — взаимная помощь — общая радость — взаимный авторитет. Достигнутая цель в воспитании детей: это нелицемерная вера в сердце повзрослевших сына или дочери и принадлежность к церкви через вступление в завет с Господом посредством водного крещения.</w:t>
      </w:r>
    </w:p>
    <w:p>
      <w:pPr>
        <w:pStyle w:val="Normal"/>
        <w:rPr/>
      </w:pPr>
      <w:r>
        <w:rPr/>
        <w:t>Для духовного воспитания детей важно помнить о 3-х столпах обучения, изложенных в Пс. 77.</w:t>
      </w:r>
    </w:p>
    <w:p>
      <w:pPr>
        <w:pStyle w:val="Normal"/>
        <w:rPr/>
      </w:pPr>
      <w:r>
        <w:rPr/>
        <w:t>1. Возлагать надежду на Бога (через молитву и ответ от Бога растет в сердце надежда).</w:t>
      </w:r>
    </w:p>
    <w:p>
      <w:pPr>
        <w:pStyle w:val="Normal"/>
        <w:rPr/>
      </w:pPr>
      <w:r>
        <w:rPr/>
        <w:t>2. Не забывать дел Божиих (напоминание детям, что совершил Бог в жизни Церкви, братьев, сестер).</w:t>
      </w:r>
    </w:p>
    <w:p>
      <w:pPr>
        <w:pStyle w:val="Normal"/>
        <w:rPr/>
      </w:pPr>
      <w:r>
        <w:rPr/>
        <w:t>3. Хранить заповеди Господни (через обучение детям приходит страх Господний, чтобы сохранить заповеди Божии).</w:t>
      </w:r>
    </w:p>
    <w:p>
      <w:pPr>
        <w:pStyle w:val="Normal"/>
        <w:rPr/>
      </w:pPr>
      <w:r>
        <w:rPr/>
        <w:t>Продолжил конференцию координатор ВШ России, пресвитер П. В. Скороделов темой «Компетенция учителя и его труд». Был сделан краткий обзор от Ветхого до Нового Завета — о том, кто такие учителя и их функции. Далее, чтобы учитель ВШ всегда был готов учиться и помнил, что он может передать детям только то, чего достиг, познал сам!</w:t>
      </w:r>
    </w:p>
    <w:p>
      <w:pPr>
        <w:pStyle w:val="Normal"/>
        <w:rPr/>
      </w:pPr>
      <w:r>
        <w:rPr/>
        <w:t>При этом учеба у Христа происходит только при кротком и смиренном сердце (Мф. 11:28), открытым для изучения Слова Божьего и молитвы.</w:t>
      </w:r>
    </w:p>
    <w:p>
      <w:pPr>
        <w:pStyle w:val="Normal"/>
        <w:rPr/>
      </w:pPr>
      <w:r>
        <w:rPr/>
        <w:t>Следовательно, если учитель имеет слабое познание, нельзя ждать от учеников, что они будут сильными духовно. Ученик не бывает выше учителя (Лк. 6:40). Поэтому учитель должен стремиться к глубокому познанию Христа и Его воли (Фил. 3:8-14).</w:t>
      </w:r>
    </w:p>
    <w:p>
      <w:pPr>
        <w:pStyle w:val="Normal"/>
        <w:rPr/>
      </w:pPr>
      <w:r>
        <w:rPr/>
        <w:t>Цель учителя — чтобы в жизни учеников отображалась истина — Христос.</w:t>
      </w:r>
    </w:p>
    <w:p>
      <w:pPr>
        <w:pStyle w:val="Normal"/>
        <w:rPr/>
      </w:pPr>
      <w:r>
        <w:rPr/>
        <w:t>Также было сказано об ответственности учителя и границах его труда.</w:t>
      </w:r>
    </w:p>
    <w:p>
      <w:pPr>
        <w:pStyle w:val="Normal"/>
        <w:rPr/>
      </w:pPr>
      <w:r>
        <w:rPr/>
        <w:t>Какой подход должен быть к ребенку со стороны пастырей и церкви, освещал ответственный за ВШ Северо-Кавказского региона, пресвитер Х. С. Кеворков, в озаглавленной им теме «Наполни рог твой елеем».</w:t>
      </w:r>
    </w:p>
    <w:p>
      <w:pPr>
        <w:pStyle w:val="Normal"/>
        <w:rPr/>
      </w:pPr>
      <w:r>
        <w:rPr/>
        <w:t>По окончании первого рабочего дня конференции были свидетельства регионов и о труде в детских домах, интернатах, приютах с детьми, лишенными родительской заботы, любви, ласки. Живые свидетельства еще больше затронули сердца присутствующих делегатов о том, что производит Господь в жизни детей, с которыми трудятся братья и сестры во всех регионах. Молитву провел ответственный за Западно-Уральский регион, пресвитер А. Васечкин.</w:t>
      </w:r>
    </w:p>
    <w:p>
      <w:pPr>
        <w:pStyle w:val="Normal"/>
        <w:rPr/>
      </w:pPr>
      <w:r>
        <w:rPr/>
        <w:t>А. Н. Никитин — раскрывал тему об одном из наиболее трудных возрастов детей — «Подросток — особенности и труд с ним». Важно понимать трудности, с которыми сталкиваются подростки в этом возрасте, и с любовью стараться помочь им утвердиться на Божьем пути.</w:t>
      </w:r>
    </w:p>
    <w:p>
      <w:pPr>
        <w:pStyle w:val="Normal"/>
        <w:rPr/>
      </w:pPr>
      <w:r>
        <w:rPr/>
        <w:t>А. Белый — говорил на тему «Верующие дети в неверующих или не полностью верующих семьях». Для нас важно помнить о «законе сеянья и жатвы». Посеянное семя Слова Божьего даст всходы в свое время, нам нужно сеять! И стоять в проломе «за души детей».</w:t>
      </w:r>
    </w:p>
    <w:p>
      <w:pPr>
        <w:pStyle w:val="Normal"/>
        <w:rPr/>
      </w:pPr>
      <w:r>
        <w:rPr/>
        <w:t>В заключение конференции была совершена молитва за все воскресные школы, в которых совершается этот важный труд, чтобы Господь утверждал в детских сердцах истину и нам иметь радость от того, что дети будут в Церкви и хождение их будет угодно Богу.</w:t>
      </w:r>
    </w:p>
    <w:p>
      <w:pPr>
        <w:pStyle w:val="Normal"/>
        <w:rPr/>
      </w:pPr>
      <w:r>
        <w:rPr/>
        <w:t>Координатор ВШ ОЦХВЕ России,</w:t>
      </w:r>
    </w:p>
    <w:p>
      <w:pPr>
        <w:pStyle w:val="Normal"/>
        <w:rPr/>
      </w:pPr>
      <w:r>
        <w:rPr/>
        <w:t xml:space="preserve">пресвитер </w:t>
      </w:r>
      <w:r>
        <w:rPr>
          <w:b/>
          <w:bCs/>
        </w:rPr>
        <w:t>П. В. Скороделов</w:t>
      </w:r>
    </w:p>
    <w:p>
      <w:pPr>
        <w:pStyle w:val="Normal"/>
        <w:rPr/>
      </w:pPr>
      <w:r>
        <w:rPr/>
      </w:r>
    </w:p>
    <w:p>
      <w:pPr>
        <w:pStyle w:val="Normal"/>
        <w:rPr/>
      </w:pPr>
      <w:r>
        <w:rPr/>
        <w:t>(О возможности приобретения записи II конференции на CD в формате MP-3 и DVD</w:t>
      </w:r>
    </w:p>
    <w:p>
      <w:pPr>
        <w:pStyle w:val="Normal"/>
        <w:rPr/>
      </w:pPr>
      <w:r>
        <w:rPr/>
        <w:t>обращайтесь по электронной почте, e-mail: sunschool@mail. ru)</w:t>
      </w:r>
    </w:p>
    <w:p>
      <w:pPr>
        <w:pStyle w:val="Normal"/>
        <w:rPr/>
      </w:pPr>
      <w:r>
        <w:rPr/>
        <w:t>Дорогие братья-служители ОЦ ХВЕ России!</w:t>
      </w:r>
    </w:p>
    <w:p>
      <w:pPr>
        <w:pStyle w:val="Normal"/>
        <w:rPr/>
      </w:pPr>
      <w:r>
        <w:rPr/>
      </w:r>
    </w:p>
    <w:p>
      <w:pPr>
        <w:pStyle w:val="Normal"/>
        <w:rPr/>
      </w:pPr>
      <w:r>
        <w:rPr/>
        <w:t>Руководство Средне – Волжского Библейского колледжа приглашает братьев и сестер на учебу.</w:t>
      </w:r>
    </w:p>
    <w:p>
      <w:pPr>
        <w:pStyle w:val="Normal"/>
        <w:rPr/>
      </w:pPr>
      <w:r>
        <w:rPr/>
        <w:t>В 2005 г. в колледже будут проходить следующие семинары:</w:t>
      </w:r>
    </w:p>
    <w:p>
      <w:pPr>
        <w:pStyle w:val="Normal"/>
        <w:rPr/>
      </w:pPr>
      <w:r>
        <w:rPr/>
        <w:t>25 июля - 17 августа 2005 года</w:t>
        <w:tab/>
        <w:tab/>
        <w:t xml:space="preserve"> Учителя Детских Воскресных школ, </w:t>
        <w:tab/>
        <w:tab/>
        <w:tab/>
        <w:tab/>
        <w:tab/>
        <w:tab/>
        <w:t xml:space="preserve"> сотрудники детских Христианских лагерей</w:t>
      </w:r>
    </w:p>
    <w:p>
      <w:pPr>
        <w:pStyle w:val="Normal"/>
        <w:rPr/>
      </w:pPr>
      <w:r>
        <w:rPr/>
        <w:t>3 октября – 22 октября 2005 года</w:t>
        <w:tab/>
        <w:tab/>
        <w:t xml:space="preserve"> семинар Евангелистов–проповедников по расширенной программе, с целью подготовки благовестников для миссионерского труда.</w:t>
      </w:r>
    </w:p>
    <w:p>
      <w:pPr>
        <w:pStyle w:val="Normal"/>
        <w:rPr/>
      </w:pPr>
      <w:r>
        <w:rPr/>
        <w:t>Финансовое обеспечение – 90 рублей за один день пребывания в колледже.</w:t>
      </w:r>
    </w:p>
    <w:p>
      <w:pPr>
        <w:pStyle w:val="Normal"/>
        <w:rPr/>
      </w:pPr>
      <w:r>
        <w:rPr/>
        <w:t>Справки по телефону: (8352) 66-27-49 – Никитин А. Н.</w:t>
      </w:r>
    </w:p>
    <w:p>
      <w:pPr>
        <w:pStyle w:val="Normal"/>
        <w:rPr/>
      </w:pPr>
      <w:r>
        <w:rPr/>
        <w:t>73-48-99 – Матлаш Ф. В.</w:t>
      </w:r>
    </w:p>
    <w:p>
      <w:pPr>
        <w:pStyle w:val="Normal"/>
        <w:rPr/>
      </w:pPr>
      <w:r>
        <w:rPr/>
        <w:t>73-97-12 – Библейский Колледж</w:t>
      </w:r>
    </w:p>
    <w:p>
      <w:pPr>
        <w:pStyle w:val="Normal"/>
        <w:rPr/>
      </w:pPr>
      <w:r>
        <w:rPr/>
        <w:t>72-99-01</w:t>
      </w:r>
    </w:p>
    <w:p>
      <w:pPr>
        <w:pStyle w:val="Normal"/>
        <w:rPr/>
      </w:pPr>
      <w:r>
        <w:rPr/>
        <w:t>Убедительная просьба делать заявки заранее по указанным выше телефонам или по электронной почте: anikitin@chuvashia. ru или mtheodor@mail. ru</w:t>
      </w:r>
    </w:p>
    <w:p>
      <w:pPr>
        <w:pStyle w:val="Normal"/>
        <w:rPr/>
      </w:pPr>
      <w:r>
        <w:rPr/>
        <w:t>Проезд до: г. Новочебоксарск, ул. 10 Пятилетки, 14 кв. 165 (место сбора)</w:t>
      </w:r>
    </w:p>
    <w:p>
      <w:pPr>
        <w:pStyle w:val="Normal"/>
        <w:rPr>
          <w:i/>
          <w:i/>
          <w:iCs/>
        </w:rPr>
      </w:pPr>
      <w:r>
        <w:rPr>
          <w:i/>
          <w:iCs/>
        </w:rPr>
        <w:t>Руководство колледжа</w:t>
      </w:r>
    </w:p>
    <w:p>
      <w:pPr>
        <w:pStyle w:val="Heading3"/>
        <w:rPr/>
      </w:pPr>
      <w:r>
        <w:rPr/>
        <w:t>Новая рубрика</w:t>
      </w:r>
    </w:p>
    <w:p>
      <w:pPr>
        <w:pStyle w:val="Normal"/>
        <w:rPr/>
      </w:pPr>
      <w:r>
        <w:rPr/>
        <w:t>Эта рубрика посвящена теме формирования ведения для домостроительства церкви Божией у служителя, посредством даров и служений Духа Святого, согласно Слову Божию. К обсуждению этой темы приглашаются опытные пастыри ХВЕ, а также и молодые служители со стажем служения не менее 3-5 лет.</w:t>
      </w:r>
    </w:p>
    <w:p>
      <w:pPr>
        <w:pStyle w:val="Normal"/>
        <w:rPr/>
      </w:pPr>
      <w:r>
        <w:rPr/>
        <w:t>Определимся, что понимать под словом «ведение». В переводе с еврейского – это познание, мудрость, разумение, понимание, прозорливость (предвидение). Ведение это знание от Вездесущего и Всемогущего Бога, который в последние дни открывается и говорит через Сына Божия Иисуса Христа, Которым Он веки сотворил и покоряет Ему всё (См. Евр. 1:2,6; 1Кор. 15:27).</w:t>
      </w:r>
    </w:p>
    <w:p>
      <w:pPr>
        <w:pStyle w:val="Normal"/>
        <w:rPr/>
      </w:pPr>
      <w:r>
        <w:rPr/>
      </w:r>
    </w:p>
    <w:p>
      <w:pPr>
        <w:pStyle w:val="Heading3"/>
        <w:rPr/>
      </w:pPr>
      <w:r>
        <w:rPr/>
        <w:t>Ведение согласно Слову Божию</w:t>
      </w:r>
    </w:p>
    <w:p>
      <w:pPr>
        <w:pStyle w:val="Normal"/>
        <w:rPr/>
      </w:pPr>
      <w:r>
        <w:rPr/>
      </w:r>
    </w:p>
    <w:p>
      <w:pPr>
        <w:pStyle w:val="Normal"/>
        <w:rPr>
          <w:b/>
          <w:b/>
          <w:bCs/>
          <w:i/>
          <w:i/>
          <w:iCs/>
        </w:rPr>
      </w:pPr>
      <w:r>
        <w:rPr>
          <w:b/>
          <w:bCs/>
          <w:i/>
          <w:iCs/>
        </w:rPr>
        <w:t>«Как вы слышали о домостроительстве благодати Божией, данной мне для вас, потому что мне через откровение возвещена тайна (о чем я и выше писал кратко), то вы, читая, можете усмотреть мое разумение тайны Христовой, которая не была возвещена прежним поколениям сынов человеческих, как ныне открыта святым Апостолам Его и пророкам Духом Святым, чтобы и язычникам быть сонаследниками, составляющими одно тело, и сопричастниками обетования Его во Христе Иисусе посредством благовествования, которого служителем сделался я по дару благодати Божией, данной мне действием силы Его Мне, наименьшему из всех святых, дана благодать сия —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 дабы ныне соделалась известною че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в Котором мы имеем дерзновение и надежный доступ через веру в Него» (Еф. 3:1-13).</w:t>
      </w:r>
    </w:p>
    <w:p>
      <w:pPr>
        <w:pStyle w:val="Normal"/>
        <w:rPr/>
      </w:pPr>
      <w:r>
        <w:rPr/>
        <w:t>(Окончание. Начало см. «Вестник ХВЕ» №3 за 2005г.)</w:t>
      </w:r>
    </w:p>
    <w:p>
      <w:pPr>
        <w:pStyle w:val="Heading4"/>
        <w:rPr/>
      </w:pPr>
      <w:r>
        <w:rPr/>
        <w:t>1. Теперь и тогда</w:t>
      </w:r>
    </w:p>
    <w:p>
      <w:pPr>
        <w:pStyle w:val="Normal"/>
        <w:rPr/>
      </w:pPr>
      <w:r>
        <w:rPr/>
        <w:t xml:space="preserve">Живя во плоти, мы должны расти и развиваться духовно. </w:t>
      </w:r>
      <w:r>
        <w:rPr>
          <w:b/>
          <w:bCs/>
          <w:i/>
          <w:iCs/>
        </w:rPr>
        <w:t>«Стезя праведных — как светило лучезарное, которое более и более светлеет до полного дня»</w:t>
      </w:r>
      <w:r>
        <w:rPr/>
        <w:t xml:space="preserve"> (Прит. 4:18).</w:t>
      </w:r>
    </w:p>
    <w:p>
      <w:pPr>
        <w:pStyle w:val="Normal"/>
        <w:rPr/>
      </w:pPr>
      <w:r>
        <w:rPr/>
        <w:t xml:space="preserve">Псалмопевец Давид Духом Святым предсказал конечную цель для человека: </w:t>
      </w:r>
      <w:r>
        <w:rPr>
          <w:b/>
          <w:bCs/>
          <w:i/>
          <w:iCs/>
        </w:rPr>
        <w:t>«Это покой Мой навеки: здесь вселюсь, ибо Я возжелал его… священников его облеку во спасение, и святые его радостью возрадуются»</w:t>
      </w:r>
      <w:r>
        <w:rPr/>
        <w:t xml:space="preserve"> (Пс. 131:14-16). Апостол Павел прямо указал на образ и славу Иисуса, куда нам надлежит стремиться: </w:t>
      </w:r>
      <w:r>
        <w:rPr>
          <w:b/>
          <w:bCs/>
          <w:i/>
          <w:iCs/>
        </w:rPr>
        <w:t>«Мы же все открытым лицом, как в зеркале, взирая на славу Господню, преображаемся в тот же образ от славы в славу, как от Господня Духа»</w:t>
      </w:r>
      <w:r>
        <w:rPr/>
        <w:t xml:space="preserve"> (2Кор. 3:18).</w:t>
      </w:r>
    </w:p>
    <w:p>
      <w:pPr>
        <w:pStyle w:val="Normal"/>
        <w:rPr/>
      </w:pPr>
      <w:r>
        <w:rPr/>
        <w:t xml:space="preserve">Павел пишет, что сейчас мы </w:t>
      </w:r>
      <w:r>
        <w:rPr>
          <w:b/>
          <w:bCs/>
          <w:i/>
          <w:iCs/>
        </w:rPr>
        <w:t>«отчасти знаем, и отчасти пророчествуем; когда же настанет совершенное, тогда то, что отчасти, прекратится»</w:t>
      </w:r>
      <w:r>
        <w:rPr/>
        <w:t xml:space="preserve"> (1Кор. 13:9). Прекратится то, что было несовершенным по причине младенчества духовного возраста: </w:t>
      </w:r>
      <w:r>
        <w:rPr>
          <w:b/>
          <w:bCs/>
          <w:i/>
          <w:iCs/>
        </w:rPr>
        <w:t>«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ом к лицу; теперь знаю я отчасти, а тогда познаю, подобно как я познан»</w:t>
      </w:r>
      <w:r>
        <w:rPr/>
        <w:t xml:space="preserve"> (1Кор. 13:11-12). Здесь мы встречаем описание Апостолом Павлом процесса становления Царства Божьего в нас. Этот процесс совершается на отрезке времени жизни и находится между «сейчас», и «тогда», когда наступит совершенное.</w:t>
      </w:r>
    </w:p>
    <w:p>
      <w:pPr>
        <w:pStyle w:val="Normal"/>
        <w:rPr/>
      </w:pPr>
      <w:r>
        <w:rPr/>
        <w:t xml:space="preserve">Естественно, возникает вопрос: «Когда же настанет всё совершенное, что мы будем видеть Его лицом к лицу и познаем Его, «подобно как я познан»? Ответ на этот вопрос богословы дают по-разному. Одни понимают категорически, что на земле, во плоти, ничего совершенного быть не может. Совершенство возможно только тогда, когда мы придём на небо. Кстати, эту точку зрения имели древние греческие философы — гностики, которые считали, что земля и жизнь на ней в нынешнем её состоянии находится в бесконечном удалении от первозданного состояния и возвращение в это состояние не возможно. Евангелие от Иоанна дало церкви сильный аргумент для преодоления гностицизма в церкви, провозгласив: </w:t>
      </w:r>
      <w:r>
        <w:rPr>
          <w:b/>
          <w:bCs/>
          <w:i/>
          <w:iCs/>
        </w:rPr>
        <w:t>«И Слово стало плотью и обитало с нами полное благодати и истины; и мы видели славу Его, славу, как единородного от Отца». «И от полноты Его все мы приняли и благодать на благодать; Ибо закон дан через Моисея, благодать же и истина произошли через Иисуса Христа»</w:t>
      </w:r>
      <w:r>
        <w:rPr>
          <w:i/>
          <w:iCs/>
        </w:rPr>
        <w:t xml:space="preserve"> </w:t>
      </w:r>
      <w:r>
        <w:rPr/>
        <w:t>(Ин. 1:1,14,16). Сегодня одной из разновидностей гностицизма является суждение, исключающее возможность для Церкви на Земле, ещё во плоти, войти в славу Христа, которую он имел во дни Плоти Своей, включая и Его преображение. Иными словами, что плоть не может измениться и стать Словом.</w:t>
      </w:r>
    </w:p>
    <w:p>
      <w:pPr>
        <w:pStyle w:val="Heading4"/>
        <w:rPr/>
      </w:pPr>
      <w:r>
        <w:rPr/>
        <w:t>2. И вы имеете полноту в Нем (Кол. 2:10)</w:t>
      </w:r>
    </w:p>
    <w:p>
      <w:pPr>
        <w:pStyle w:val="Normal"/>
        <w:rPr/>
      </w:pPr>
      <w:r>
        <w:rPr/>
        <w:t xml:space="preserve">Наступило время говорить о реальности славы Божьей, ибо в этом и состоит наше движение вперёд от «теперь» к «тогда же». Апостол Павел имел глубокое откровение, что </w:t>
      </w:r>
      <w:r>
        <w:rPr>
          <w:b/>
          <w:bCs/>
          <w:i/>
          <w:iCs/>
        </w:rPr>
        <w:t>«все обетования Божии в Нем «да» и в Нем «аминь», — в славу Божию, через нас»</w:t>
      </w:r>
      <w:r>
        <w:rPr/>
        <w:t xml:space="preserve"> (2Кор. 1:20). Он верил, что примирившись с Богом через Иисуса Христа, мы получили доступ к такой благодати, которая позволяет хвалиться надеждою славы Божией, которая откроется уже во дни плоти нашей (См. Рим. 5:2). Это обетование относится к нам, </w:t>
      </w:r>
      <w:r>
        <w:rPr>
          <w:b/>
          <w:bCs/>
          <w:i/>
          <w:iCs/>
        </w:rPr>
        <w:t>«достигшим последних веков»</w:t>
      </w:r>
      <w:r>
        <w:rPr/>
        <w:t xml:space="preserve"> (1Кор. 10:11). </w:t>
      </w:r>
      <w:r>
        <w:rPr>
          <w:b/>
          <w:bCs/>
          <w:i/>
          <w:iCs/>
        </w:rPr>
        <w:t>«Говорю вам тайну: не все мы умрем, но все изменимся»</w:t>
      </w:r>
      <w:r>
        <w:rPr/>
        <w:t xml:space="preserve"> (1Кор. 15:51). Первые христиане также верили в скорое пришествие Господа, хотя оно и замедлило на двадцать веков. Насколько же ближе к нам сегодня время совершения этой тайны (См. Откр. 10:7). Современным ученикам становится опасно не верить в реальность исполнения этого обетования ещё при жизни. Пришествие Его уже настолько близко, что Дух Божий побуждает сегодня обратиться ко всем обетованиям славы Божьей, </w:t>
      </w:r>
      <w:r>
        <w:rPr>
          <w:b/>
          <w:bCs/>
          <w:i/>
          <w:iCs/>
        </w:rPr>
        <w:t>«готовой открыться в последнее время»</w:t>
      </w:r>
      <w:r>
        <w:rPr/>
        <w:t xml:space="preserve"> (1Пет. 1:5). И речь здесь идёт всё о том же полном спасении: </w:t>
      </w:r>
      <w:r>
        <w:rPr>
          <w:b/>
          <w:bCs/>
          <w:i/>
          <w:iCs/>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i/>
          <w:iCs/>
        </w:rPr>
        <w:t xml:space="preserve"> </w:t>
      </w:r>
      <w:r>
        <w:rPr/>
        <w:t xml:space="preserve">(1Фес. 5:23). </w:t>
      </w:r>
      <w:r>
        <w:rPr>
          <w:b/>
          <w:bCs/>
          <w:i/>
          <w:iCs/>
        </w:rPr>
        <w:t>«Который уничиженное тело наше преобразит так, что оно будет сообразно славному телу Его, силою, которою Он действует и покоряет Себе все»</w:t>
      </w:r>
      <w:r>
        <w:rPr/>
        <w:t xml:space="preserve"> (Фил. 3:21). Заметим, что это одно из обетований полного спасения человеческого тела, совершится не через смерть и воскресение плоти, а через поглощение смертного жизнью, то есть через преображение тела нашего. </w:t>
      </w:r>
      <w:r>
        <w:rPr>
          <w:b/>
          <w:bCs/>
          <w:i/>
          <w:iCs/>
        </w:rPr>
        <w:t xml:space="preserve">«Ибо мы… не хотим совлечься </w:t>
      </w:r>
      <w:r>
        <w:rPr>
          <w:i/>
          <w:iCs/>
        </w:rPr>
        <w:t>(</w:t>
      </w:r>
      <w:r>
        <w:rPr/>
        <w:t>т. е. умереть,</w:t>
      </w:r>
      <w:r>
        <w:rPr>
          <w:i/>
          <w:iCs/>
        </w:rPr>
        <w:t xml:space="preserve"> прим. автора)</w:t>
      </w:r>
      <w:r>
        <w:rPr>
          <w:b/>
          <w:bCs/>
          <w:i/>
          <w:iCs/>
        </w:rPr>
        <w:t xml:space="preserve">, но облечься </w:t>
      </w:r>
      <w:r>
        <w:rPr/>
        <w:t>(т. е. преобразиться как Христос на горе преображения)</w:t>
      </w:r>
      <w:r>
        <w:rPr>
          <w:b/>
          <w:bCs/>
        </w:rPr>
        <w:t>,</w:t>
      </w:r>
      <w:r>
        <w:rPr>
          <w:b/>
          <w:bCs/>
          <w:i/>
          <w:iCs/>
        </w:rPr>
        <w:t xml:space="preserve"> чтобы смертное поглощено было жизнью»</w:t>
      </w:r>
      <w:r>
        <w:rPr>
          <w:b/>
          <w:bCs/>
        </w:rPr>
        <w:t xml:space="preserve"> (2Кор. 5:4). </w:t>
      </w:r>
      <w:r>
        <w:rPr>
          <w:b/>
          <w:bCs/>
          <w:i/>
          <w:iCs/>
        </w:rPr>
        <w:t xml:space="preserve">«Вдруг, во мгновение ока, при последней трубе; ибо вострубит, и мертвые воскреснут нетленными, а мы изменимся. Ибо тленному сему </w:t>
      </w:r>
      <w:r>
        <w:rPr/>
        <w:t>(т. е. телам умерших)</w:t>
      </w:r>
      <w:r>
        <w:rPr>
          <w:i/>
          <w:iCs/>
        </w:rPr>
        <w:t xml:space="preserve"> </w:t>
      </w:r>
      <w:r>
        <w:rPr>
          <w:b/>
          <w:bCs/>
          <w:i/>
          <w:iCs/>
        </w:rPr>
        <w:t xml:space="preserve">надлежит облечься в нетление, и смертному сему </w:t>
      </w:r>
      <w:r>
        <w:rPr/>
        <w:t>(т. е. живым телам)</w:t>
      </w:r>
      <w:r>
        <w:rPr>
          <w:b/>
          <w:bCs/>
        </w:rPr>
        <w:t xml:space="preserve"> </w:t>
      </w:r>
      <w:r>
        <w:rPr>
          <w:b/>
          <w:bCs/>
          <w:i/>
          <w:iCs/>
        </w:rPr>
        <w:t>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w:t>
      </w:r>
      <w:r>
        <w:rPr/>
        <w:t xml:space="preserve"> (1Кор. 15:51-55).</w:t>
      </w:r>
    </w:p>
    <w:p>
      <w:pPr>
        <w:pStyle w:val="Normal"/>
        <w:rPr/>
      </w:pPr>
      <w:r>
        <w:rPr/>
        <w:t>Многие категорически настаивают на понимании, что все обетования славы Божьей относятся ко времени, когда наступит вечность (в пакибытии), когда придёт Христос и установит тысячелетнее царство. В общем</w:t>
      </w:r>
      <w:r>
        <w:rPr>
          <w:lang w:val="en-US"/>
        </w:rPr>
        <w:t>-</w:t>
      </w:r>
      <w:r>
        <w:rPr/>
        <w:t>то, и те, и другие не противоречат друг другу. Различие лишь в вере и неверии в возможность открыться славе Божьей прямо сейчас. Поэтому те, которые отодвигают реальность славы Божьей на некую неопределённую дистанцию во времени, не будут искать её, не готовят себя и рискуют упустить момент вхождения в неё навсегда.</w:t>
      </w:r>
    </w:p>
    <w:p>
      <w:pPr>
        <w:pStyle w:val="Normal"/>
        <w:rPr/>
      </w:pPr>
      <w:r>
        <w:rPr/>
        <w:t xml:space="preserve">Иисус, пришедший во плоти, является для нас ответом на все вопросы. Если эту способность преобразиться и измениться имел Иисус, пришедший во плоти, значит это обетование совершенства и покоя для нас, через посланного Святого Духа, является только делом времени, </w:t>
      </w:r>
      <w:r>
        <w:rPr>
          <w:b/>
          <w:bCs/>
          <w:i/>
          <w:iCs/>
        </w:rPr>
        <w:t>«доколе все придем в единство веры и познания Сына Божья, в мужа совершенного, в меру полного возраста Христова»</w:t>
      </w:r>
      <w:r>
        <w:rPr/>
        <w:t xml:space="preserve"> (Еф. 4:13). Если мы ещё не достигли совершенства, то Иисус наш был совершен всегда, если мы сейчас знаем отчасти, то Он знает всё. </w:t>
      </w:r>
      <w:r>
        <w:rPr>
          <w:b/>
          <w:bCs/>
          <w:i/>
          <w:iCs/>
        </w:rPr>
        <w:t>«Который, восшед на небо, пребывает одесную Бога и Которому покорились Ангелы и Власти и Силы» (1Пет. 3:22). «Итак, если вы воскресли со Христом, то ищите горнего, где Христос сидит одесную Бога» (Кол. 3:1). «Он и ходатайствует за нас» (Рим. 8:34).</w:t>
      </w:r>
      <w:r>
        <w:rPr/>
        <w:t xml:space="preserve"> Итак, мы можем с полной уверенностью сказать, что Иисус, сидящий одесную Бога Отца, является нашей полнотой, премудростью (т. е. ведением) и откровением воли Отца нашего Небесного. </w:t>
      </w:r>
      <w:r>
        <w:rPr>
          <w:b/>
          <w:bCs/>
          <w:i/>
          <w:iCs/>
        </w:rPr>
        <w:t>«От Него и вы во Христе Иисусе, Который сделался для нас премудростью от Бога…»</w:t>
      </w:r>
      <w:r>
        <w:rPr>
          <w:b/>
          <w:bCs/>
        </w:rPr>
        <w:t xml:space="preserve"> </w:t>
      </w:r>
      <w:r>
        <w:rPr>
          <w:b/>
          <w:bCs/>
          <w:i/>
          <w:iCs/>
        </w:rPr>
        <w:t>(1Кор. 1:30).</w:t>
      </w:r>
    </w:p>
    <w:p>
      <w:pPr>
        <w:pStyle w:val="Heading4"/>
        <w:rPr/>
      </w:pPr>
      <w:r>
        <w:rPr/>
        <w:t>3. Мы имеем источник ведения в Иисусе через Духа Святого</w:t>
      </w:r>
    </w:p>
    <w:p>
      <w:pPr>
        <w:pStyle w:val="Normal"/>
        <w:rPr/>
      </w:pPr>
      <w:r>
        <w:rPr/>
        <w:t xml:space="preserve">Через Духа Святого мы можем иметь всё необходимое ведение. </w:t>
      </w:r>
      <w:r>
        <w:rPr>
          <w:b/>
          <w:bCs/>
          <w:i/>
          <w:iCs/>
        </w:rPr>
        <w:t>«Утешитель же, Дух Святой, Которого пошлет Отец во имя Мое, научит вас всему и напомнит вам все, что Я говорил вам», «наставит вас на всякую истину: ибо не от Себя говорить будет, но будет говорить, что услышит, и будущее возвестит вам» (Иоан. 14:26, 16:13).</w:t>
      </w:r>
    </w:p>
    <w:p>
      <w:pPr>
        <w:pStyle w:val="Normal"/>
        <w:rPr/>
      </w:pPr>
      <w:r>
        <w:rPr/>
        <w:t xml:space="preserve">Оказывается, через Духа Святого мы имеем всю полноту в Нём еще на пути, задолго до наступления нашего совершенства. Это есть самое захватывающее обетование, которое Иисус дал ученикам о принятии силы Духа Святого во имя Его, Который станет источником полноты спасения и ведения, как и было обещано через пророка Исаию: </w:t>
      </w:r>
      <w:r>
        <w:rPr>
          <w:b/>
          <w:bCs/>
          <w:i/>
          <w:iCs/>
        </w:rPr>
        <w:t>«И настанут безопасные времена твои, изобилие спасения, мудрости и ведения; страх Господень будет сокровищем твоим»</w:t>
      </w:r>
      <w:r>
        <w:rPr>
          <w:i/>
          <w:iCs/>
        </w:rPr>
        <w:t xml:space="preserve"> </w:t>
      </w:r>
      <w:r>
        <w:rPr/>
        <w:t xml:space="preserve">(Ис. 33:6). Это обетование принадлежит нам сегодня. Иисус говорит: </w:t>
      </w:r>
      <w:r>
        <w:rPr>
          <w:b/>
          <w:bCs/>
          <w:i/>
          <w:iCs/>
        </w:rPr>
        <w:t>«Кто жаждет, иди ко Мне и пей!»</w:t>
      </w:r>
      <w:r>
        <w:rPr/>
        <w:t xml:space="preserve"> (Иоан. 7:37).</w:t>
      </w:r>
    </w:p>
    <w:p>
      <w:pPr>
        <w:pStyle w:val="Normal"/>
        <w:rPr/>
      </w:pPr>
      <w:r>
        <w:rPr/>
        <w:t>На страницах Деяний Святых Апостолов, как бы на наших глазах, из простых рыбаков, таких как Пётр, Иоанн, Иаков, воздвиглись ученики, которые имели доступ к Иисусу в любое время, чтобы спросить Его о тайнах устроения Царства Небесного. И даже тогда, когда Иисус был уже на небе, для Петра не было никакой проблемы, преклонив колени в Иоппии, узнать волю Божью о воскресении Тавифы. Иоанн на острове Патмос получил откровение о состоянии семи церквей в Асии. Павел на корабле получил откровение о судьбе всех пассажиров. Пророк Агав из Иерусалима получил пророческое предупреждение о грядущем голоде, а позднее об узах Апостола Павла в Иерусалиме.</w:t>
      </w:r>
    </w:p>
    <w:p>
      <w:pPr>
        <w:pStyle w:val="Normal"/>
        <w:rPr/>
      </w:pPr>
      <w:r>
        <w:rPr/>
        <w:t xml:space="preserve">В первом веке откровения, видения, пророчества наполняли служения в церквах, насаждённых Апостолом Павлом, как сам Павел пишет об этом: </w:t>
      </w:r>
      <w:r>
        <w:rPr>
          <w:b/>
          <w:bCs/>
          <w:i/>
          <w:iCs/>
        </w:rPr>
        <w:t>«…только Дух Святой по всем городам свидетельствует, говоря, что узы и скорби ждут меня» (Деян. 20:23)</w:t>
      </w:r>
      <w:r>
        <w:rPr/>
        <w:t xml:space="preserve">. Роль главы Церкви — Христа подчёркивалась Апостолами постоянно: </w:t>
      </w:r>
      <w:r>
        <w:rPr>
          <w:b/>
          <w:bCs/>
          <w:i/>
          <w:iCs/>
        </w:rPr>
        <w:t>«И Он есть глава тела Церкви; Он — начаток, первенец из мертвых, дабы иметь Ему во всем первенство»</w:t>
      </w:r>
      <w:r>
        <w:rPr>
          <w:i/>
          <w:iCs/>
        </w:rPr>
        <w:t xml:space="preserve"> </w:t>
      </w:r>
      <w:r>
        <w:rPr>
          <w:b/>
          <w:bCs/>
          <w:i/>
          <w:iCs/>
        </w:rPr>
        <w:t>(Кол. 1:18). «…И не держась главы, от которой все тело, составами и связями будучи соединяемо и скрепляемо, растет возрастом Божиим» (Кол. 2:19). «…И вы имеете полноту в Нем, Который есть глава всякого начальства и власти» (Кол. 2:10).</w:t>
      </w:r>
    </w:p>
    <w:p>
      <w:pPr>
        <w:pStyle w:val="Heading4"/>
        <w:rPr/>
      </w:pPr>
      <w:r>
        <w:rPr/>
        <w:t>4. Из чего мы строим?</w:t>
      </w:r>
    </w:p>
    <w:p>
      <w:pPr>
        <w:pStyle w:val="Normal"/>
        <w:rPr/>
      </w:pPr>
      <w:r>
        <w:rPr/>
        <w:t>Весь вопрос в том, нуждаемся ли мы сегодня в ведении от Господа Иисуса Христа? Понимаем ли мы, что в Его Церкви, которую Он приобрёл Себе Кровью, пасторское руководство должно принадлежать по праву Ему, а нам, всего лишь, как сопастырям, в меру дарованного нам от Господа? И всё, что бы мы ни делали, должны делать во имя Его, как бы от лица Его, исполняя Его конкретную волю не только на уровне внешнего, видимого соответствия Его Слову, но и на уровне намерений и помышлений сердечных.</w:t>
      </w:r>
    </w:p>
    <w:p>
      <w:pPr>
        <w:pStyle w:val="Normal"/>
        <w:rPr/>
      </w:pPr>
      <w:r>
        <w:rPr/>
        <w:t xml:space="preserve">Иисус и сегодня через Духа Святого может послать откровение и дать оценку всякому пасторскому труду и роли руководства в церквях. Только Господу принадлежит право оценивать реальное состояние той или иной церкви, по отношению к Нему и по отношению к окружающему миру. И если мы долго не слышим голоса Господа, и не интересуемся Его мнением о нашем труде, то не удивительно, что когда, наконец, услышим, нам может не понравиться то, что Он может сказать о нас и нашем служении. Например: </w:t>
      </w:r>
      <w:r>
        <w:rPr>
          <w:b/>
          <w:bCs/>
          <w:i/>
          <w:iCs/>
        </w:rPr>
        <w:t>«Ибо ты говоришь: «я богат, разбогател и ни в чем не имею нужды»; а не знаешь, что ты несчастен, и жалок, и нищ, и слеп, и наг» (Откр. 3:17).</w:t>
      </w:r>
      <w:r>
        <w:rPr/>
        <w:t xml:space="preserve"> Кому подобная оценка может понравиться, даже если откровение было получено через Апостола Иоанна? Находились такие пасторы, подобно Диатрефу, которые исключали из числа приближённых даже Иоанна, и не принимали в церковь. Если пастырь недоволен нелестным пророчеством или откровением, полученном о нём, то вне милости окажется не только рядовой член церкви, но и уважаемый служитель. Поэтому для обличения служителей Господь использует служителей. </w:t>
      </w:r>
      <w:r>
        <w:rPr>
          <w:b/>
          <w:bCs/>
          <w:i/>
          <w:iCs/>
        </w:rPr>
        <w:t>«Почему, как говорит Дух Святой, ныне, когда услышите глас Его, не ожесточите сердец ваших, как во время ропота» (Евр. 3:7).</w:t>
      </w:r>
      <w:r>
        <w:rPr/>
        <w:t xml:space="preserve"> Пастор, который не ищет откровения Иисуса Христа и не ходит во свете Его, уже согрешил и делает зло пред Господом. Иисус объясняет это просто: </w:t>
      </w:r>
      <w:r>
        <w:rPr>
          <w:b/>
          <w:bCs/>
          <w:i/>
          <w:iCs/>
        </w:rPr>
        <w:t>«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w:t>
      </w:r>
      <w:r>
        <w:rPr>
          <w:i/>
          <w:iCs/>
        </w:rPr>
        <w:t xml:space="preserve"> </w:t>
      </w:r>
      <w:r>
        <w:rPr/>
        <w:t>(Ин. 3:20-22). Если в церкви пастырь не имеет духовного ведения и откровений, это удобно для лжепророков и лжеучителей, потому что в мутной воде можно долго оставаться безнаказанным, но всё это ненавидит Господь (см. Откр. 2:15).</w:t>
      </w:r>
    </w:p>
    <w:p>
      <w:pPr>
        <w:pStyle w:val="Heading4"/>
        <w:rPr/>
      </w:pPr>
      <w:r>
        <w:rPr/>
        <w:t>Драгоценные камни Откровений</w:t>
      </w:r>
    </w:p>
    <w:p>
      <w:pPr>
        <w:pStyle w:val="Normal"/>
        <w:rPr/>
      </w:pPr>
      <w:r>
        <w:rPr>
          <w:b/>
          <w:bCs/>
          <w:i/>
          <w:iCs/>
        </w:rPr>
        <w:t>«Буду говорить об откровениях Твоих пред царями и не постыжусь» (Пс. 118:46).</w:t>
      </w:r>
      <w:r>
        <w:rPr/>
        <w:t xml:space="preserve"> Искать воли Божьей, или вопрошать Господа по трудным, или судьбоносным вопросам церкви и окружающего общества, стало делом архаичным даже у пятидесятников, и мало кто сегодня прибегает к этому. Знать мнение Господа, например, при избраниях и рукоположениях, создании новых миссий, новых учебных заведений, при конфликтах в церквах, при разделениях, равно как и при объединениях, не только важно для достижения устройства, но и для избежания неустройства. Религиозная мотивация без откровения свыше может увлечь как общину, так и целое объединение в долину нищеты и бесплодия на много десятков лет. Не полагая в основание драгоценные камни новозаветных откровений, можно построить дом из дерева, сена и соломы. </w:t>
      </w:r>
      <w:r>
        <w:rPr>
          <w:b/>
          <w:bCs/>
          <w:i/>
          <w:iCs/>
        </w:rPr>
        <w:t>«О сем свидетельствует нам и Дух Святой; ибо сказано: Вот завет, который завещаю им после тех дней, говорит Господь: вложу законы Мои в сердца их, и в мыслях их напишу их» (Евр. 10:15). «…и буду ходить среди вас и буду вашим Богом, а вы будете Моим народом» (Лев. 26:12).</w:t>
      </w:r>
      <w:r>
        <w:rPr/>
        <w:t xml:space="preserve"> Если домостроители не строят согласно этому проекту, то они отвергли и Главного Архитектора, то есть краеугольный Камень строения.</w:t>
      </w:r>
    </w:p>
    <w:p>
      <w:pPr>
        <w:pStyle w:val="Normal"/>
        <w:rPr/>
      </w:pPr>
      <w:r>
        <w:rPr/>
        <w:t>У Господа есть возможность руководить каждым пастырем, каждой церковью, каждым человеком в отдельности на пути домостроительства Царства небесного. Для этого нужно взять за основу откровение Апостола Павла о плане домостроительства благодати Божьей для язычников, сверить со своим строением и, в случае необходимости, поправить всё в точном соответствии с первоначальным проектом. У Господа полнота ведения.</w:t>
      </w:r>
    </w:p>
    <w:p>
      <w:pPr>
        <w:pStyle w:val="Normal"/>
        <w:rPr>
          <w:b/>
          <w:b/>
          <w:bCs/>
        </w:rPr>
      </w:pPr>
      <w:r>
        <w:rPr>
          <w:b/>
          <w:bCs/>
        </w:rPr>
        <w:t>Владимир Мурашкин,</w:t>
      </w:r>
    </w:p>
    <w:p>
      <w:pPr>
        <w:pStyle w:val="Normal"/>
        <w:rPr/>
      </w:pPr>
      <w:r>
        <w:rPr/>
        <w:t>епископ,</w:t>
      </w:r>
    </w:p>
    <w:p>
      <w:pPr>
        <w:pStyle w:val="Normal"/>
        <w:rPr/>
      </w:pPr>
      <w:r>
        <w:rPr/>
        <w:t>г. Малоярославец</w:t>
      </w:r>
    </w:p>
    <w:p>
      <w:pPr>
        <w:pStyle w:val="Heading3"/>
        <w:rPr/>
      </w:pPr>
      <w:r>
        <w:rPr/>
        <w:t>Иосиф и его обетование</w:t>
      </w:r>
    </w:p>
    <w:p>
      <w:pPr>
        <w:pStyle w:val="Normal"/>
        <w:rPr/>
      </w:pPr>
      <w:r>
        <w:rPr/>
        <w:t>Здесь мы предлагаем нашим читателям необычную в своём роде проповедь. Архиепископ Индийской православной церкви Святого Фомы в США Мар Инок (Аш), который был приглашен на молодёжную пятидесятническую конференцию в одну из церквей города Нэшвилла, в США, поделился с молодёжью своим глубоким откровением о духовной ценности перенесения скорбей и о продвижении с одного уровня Божьего присутствия на другой, более славный.</w:t>
      </w:r>
    </w:p>
    <w:p>
      <w:pPr>
        <w:pStyle w:val="Normal"/>
        <w:rPr/>
      </w:pPr>
      <w:r>
        <w:rPr/>
        <w:t>Ценность его откровения возрастает ещё оттого, что в современном демократическом обществе, где свободы все более усыпляют и обольщают простодушных христиан, слово о необходимости принимать посылаемые Богом страдания, как путь к Его славе, прозвучавшее из уст западного православного архиепископа, воспринимается более чем неожиданным. Для внимательного к голосу Духа Святого ухе, в его проповеди «Иосиф и его обетование», окажется много ценных мыслей для понимания откровений и пророчеств о будущей славе Христовой для Его учеников.</w:t>
      </w:r>
    </w:p>
    <w:p>
      <w:pPr>
        <w:pStyle w:val="Normal"/>
        <w:rPr/>
      </w:pPr>
      <w:r>
        <w:rPr/>
        <w:t>Возможность познакомиться с проповедью Архиепископа Аша нам предоставила миссия «Успех в Боге» г. Волгограда, распространяющая эти проповеди в видеокассетах и CD, осуществившая перевод проповеди на русский язык.</w:t>
      </w:r>
    </w:p>
    <w:p>
      <w:pPr>
        <w:pStyle w:val="Normal"/>
        <w:rPr/>
      </w:pPr>
      <w:r>
        <w:rPr/>
        <w:t>«Что происходит между тем, когда Бог говорит, и когда Бог делает»</w:t>
      </w:r>
    </w:p>
    <w:p>
      <w:pPr>
        <w:pStyle w:val="Normal"/>
        <w:rPr/>
      </w:pPr>
      <w:r>
        <w:rPr/>
        <w:t>Прочитаем из 104-го Псалма, начиная с 16 стиха. Это очень серьёзное место Писания: «И призвал голод на землю; всякий стебель хлебный истребил. Послал пред ними человека: в рабы продан был Иосиф. Стеснили оковами ноги его; в железо вошла душа его, доколе исполнилось слово Его: слово Господне испытало его». Что происходит в промежутке между тем, когда Бог говорит и когда Бог делает, между моментом, когда Бог дает обетование Своему народу и когда Он исполняет обетование. Никто не ставит под вопрос то, что как Бог сказал, так и произойдет. Но между тем, когда Бог говорит и когда это исполняется есть промежуток времени. Что бывает в наших церквах? Очень часто кто-то из нас возлагает надежду на дары Духа и на пророчества, и все хотят пророчествовать. За многие годы я обнаружил, что больше не реагирую так сильно, когда Бог говорит ко мне, потому что очень серьезно отношусь к слову Господа. Это не мелочь. Однако нужно беспокоиться именно о том, о чем пророк тебе не говорит. Мы всегда взволнованы оттого что Бог говорит к нам, однако есть вещи, о которых Он не говорит. Очень часто Бог дает нам видение о будущей славе, чтобы облегчить наше сегодняшнее состояние. Бог часто дает нам обещание, чтобы увидеть, будем ли мы верны в ожидании его исполнения; другими словами, когда ты получаешь обещание, великое пророчество, то готовься, что пока оно исполнится, вся геенна восстанет на тебя. Это процесс, через который ты должен пройти.</w:t>
      </w:r>
    </w:p>
    <w:p>
      <w:pPr>
        <w:pStyle w:val="Normal"/>
        <w:rPr/>
      </w:pPr>
      <w:r>
        <w:rPr/>
        <w:t>Об этом Бог говорит в Псалме 104-м об Иосифе: между моментом, когда Бог проговорил к нему и тем, когда слово Господне исполнилось, ему пришлось пройти что-то, что это слово Господа испытывало его. Это был не дьявол, не враг его, и не его братья. Это слово Господне испытало его. И очень часто то, через что мы проходим, — это обетования или результат Божьих обетований в нашей жизни. Это благая весть, потому что Бог удостоит великих страданий только тех, кто призван к великому. А индекс твоей будущей славы — твое текущее состояние. Единственно, как ты узнаешь, что призван к величию, это то, что Бог доверяет тебе сегодня то, что Он не может доверить другим людям. И поэтому, если ты хочешь узнать, насколько велико будет твое служение, тебе не нужно пророчество, посмотри на страдания, через которые ты проходишь, посмотри на то, через что ты проходишь сегодня. Бог не проводит через великую боль любого человека. Требуется определенный тип человека, чтобы справиться с этим. Я всегда говорю людям: «Когда Бог говорит тебе, что ты будешь миллионером, он не говорит тебе, что ты будешь на грани банкротства. Когда Бог говорит тебе, что ты и твоя жена будете ездить по всей стране и проповедовать миллионам, Он не говорит тебе, что вы будете на грани развода». Великое всегда имеет цену. Если бы ты сказал мне десять лет назад, что я сегодня буду здесь или что я буду епископом православной церкви, я бы сказал, что ты сумасшедший, иди, прими таблетки и позвони мне завтра утром. Я бы не поверил этому. Для нас иногда просто невозможно думать о себе, потому что мы не способны видеть себя так, как Бог видит нас.</w:t>
      </w:r>
    </w:p>
    <w:p>
      <w:pPr>
        <w:pStyle w:val="Normal"/>
        <w:rPr/>
      </w:pPr>
      <w:r>
        <w:rPr/>
        <w:t>Итак, нечто происходит между тем, когда Бог говорит нам и когда Он делает: Его слово входит в нашу жизнь, чтобы увеличить нашу цену. Не всегда только ради исполнения слова, но Его слово настолько ценно, что когда оно входит в нашу жизнь, оно должно снизойти туда, где мы есть. Его слово не может измениться, Его слово — это самое драгоценное владение, и поэтому Его слово должно провести нас через процесс, увеличивающий нашу ценность, чтобы когда оно исполнится, люди не приписывали это тому, что не вписывается в Его слово. Если я пойду и куплю новый стул, он будет стоить 200-300$. После того, как я буду владеть им 2-3 года, он будет стоить 40$, а после того, как я буду пользоваться им 10 лет, он будет стоить 5$. Через 20 лет, я просто отдам его бесплатно. Но, если я буду хранить его 40 лет, 50 и 60 лет, — то, что упало в цене, снова подорожает. Стулу не нужно становиться столом, он не должен стать трибуной, все, что ему нужно делать, — это оставаться тем, к чему он изначально был призван. И испытание временем увеличивает его ценность.</w:t>
      </w:r>
    </w:p>
    <w:p>
      <w:pPr>
        <w:pStyle w:val="Normal"/>
        <w:rPr/>
      </w:pPr>
      <w:r>
        <w:rPr/>
        <w:t>Когда Бог откладывает исполнение обетований, дело не в том, что Бог пытается уничижить тебя, и не в том, что Бог забыл. Откладывая обетования, Бог увеличивает твою ценность. Ведь люди клялись против тебя, пророчествовали против тебя, что ты не сможешь, что ты неудачник. Семья, учителя и люди в нашем прошлом уже заявили и провозгласили, что ты не имеешь стойкости, не имеешь внутренних сил в характере, чтобы быть успешным. А Бог базируется на Своем слове и Он высвобождает Свое слово против их слова, и говорит: «Я дам ему силу преодолеть то, о чем вы говорите, просто пережив это».</w:t>
      </w:r>
    </w:p>
    <w:p>
      <w:pPr>
        <w:pStyle w:val="Normal"/>
        <w:rPr/>
      </w:pPr>
      <w:r>
        <w:rPr/>
        <w:t>Я кое-что заметил, будучи в служении: я не могу жить дольше истины, но я могу жить дольше лжи. Ты просто продолжаешь жить. Бог через твою жизнь даст силу поразить врага. Вы будете пробовать всё, что вы там используете в своей церкви, что срабатывает для тебя. Это нормально. Но не это разрушает силу врага. То, что разрушает силу врага — это сдача экзамена времени. Его церковь здесь. Он говорит: «И на сем камне Я создам церковь Мою, и врата ада не одолеют ее». Церковь устоит, даже когда все вокруг развалится. И те, кто призваны участвовать в жизни церкви и в полноте Божьего Царства, имеют то, что мир и неверующие не имеют. Мы имеем вечность, они же имеют лишь короткий отрезок времени. Но мы призваны быть вечными творениями, призваны к вечной жизни, поэтому время — это не вопрос для нас, это вопрос для них, не для тех из нас, кто вошел в познание вечной жизни, т. е. Самого Иисуса Христа.</w:t>
      </w:r>
    </w:p>
    <w:p>
      <w:pPr>
        <w:pStyle w:val="Normal"/>
        <w:rPr/>
      </w:pPr>
      <w:r>
        <w:rPr/>
        <w:t>Итак, Иосиф был любимым сыном своего отца и Библия говорит, что у него было много братьев. И они ненавидели его, потому что он был любимчиком у отца. Поймите это, потому что и на Божий народ приходит страсть, основной точкой для Божьего народа будет поглощающая страсть в их жизни. Не только, как мы проповедуем, или поем, или титул нашей церкви, или прелесть наших храмов, но это — подсознательное рвение к Божьему. Огонь, который горит в нашей груди, который никто не может погасить, и это основная точка. И когда Отец Небесный имеет благоволение к тебе, Ты заметишь, что люди не будут любить тебя, только лишь потому, что ты нашел благоволение у своего Отца.</w:t>
      </w:r>
    </w:p>
    <w:p>
      <w:pPr>
        <w:pStyle w:val="Normal"/>
        <w:rPr/>
      </w:pPr>
      <w:r>
        <w:rPr/>
        <w:t>Проблема с Иосифом была следующая: он и его братья имели одного отца, но у них были разные матери. И, зачастую, наша мать определяет, как мы воспринимаем этот мир. У нас у всех есть мать — церковь. Иногда разные церкви побуждают нас, хотя у нас у всех один Отец, отравляют наши отношения друг ко другу, чтобы мы не могли общаться и находить единство. Наша мать сделала нас немного предвзятыми. У некоторых из нас баптистская мать, пятидесятническая мать, методистская мать, католическая мать, православная мать, но вопрос в том: «Кто твой Отец?»</w:t>
      </w:r>
    </w:p>
    <w:p>
      <w:pPr>
        <w:pStyle w:val="Normal"/>
        <w:rPr/>
      </w:pPr>
      <w:r>
        <w:rPr/>
        <w:t>Библия говорит, что Иосиф был любимчиком у своего отца, он имел благоволение, будучи сыном Рахили, которая была любимой женой. Библия говорит, что Иосиф был старшим от ее чрева. И вот, Иосиф видит видение. Снопы поклонились его снопу, солнце и луна, и одиннадцать звезд поклонились ему. Когда он делится этим видением со своими братьями, они начинают завидовать, так как он выделяется из нормы. Он носит разноцветную одежду, которую дал ему отец. Братья ненавидели его, потому что он не удовлетворялся тем, чем удовлетворялись они. Всякий раз, когда у вас появляется желание большего, вы не удовлетворяетесь обычными церковными делами и есть нечто внутри, говорящее: «Есть что-то большее, чем воскресная школа, изучение Библии и хор», что-то величественное, сверхъестественное и сильное, что живет внутри всех нас. Если мы не следуем этому, не достигаем этого, мы теряем цель Божью для нас.</w:t>
      </w:r>
    </w:p>
    <w:p>
      <w:pPr>
        <w:pStyle w:val="Normal"/>
        <w:rPr/>
      </w:pPr>
      <w:r>
        <w:rPr/>
        <w:t>Именно поэтому я не верю, что это случайность, что я служу здесь в этот вечер, который посвящен молодежи, потому что это новое поколение, думающее поколение. И то, что мы проповедовали вчера, не отвечает их сегодняшним нуждам. Позвольте мне бросить вызов тем, кто смотрит телевизор, — наступает время такого мышления, движения в теле Христовом, излияние Духа Божьего, что-то, что мы проповедовали вчера, не будет отвечать вашим сегодняшним нуждам. Молоко и хлеб не ответят их нуждам, это поколение голодно по твердой пище Слова Божьего. Я думаю, что всякий раз, когда ты видишь женщину в Библии, — это прототип церкви. Дочери Иаира было 12 лет. В Библии говорится, что она умерла. И когда Иисус пришел к ней, Он сказал, что она не мертва, но спит. Многие люди говорят, что церковь мертва, но Иисус сказал, что она не мертва, но спит. И Он приходит, чтобы возложить Свою руку на нее. Когда Он возлагает Свою руку на нее, она выздоравливает и первое, что Он говорит, чтобы ей дали поесть. Дети Божьи не хотят молока, они хотят мяса, они хотят глубин Божьих. В церкви есть голод и жажда большего. И Иосиф имел видение большего. До той поры, пока ты вписываешься, пока ты не хочешь большего, все нормально, ты счастлив, ты удовлетворяешься своей церковью. Но едва в тебе что-то проговорит, тебе чего-то начинает не хватать, и ты вдруг понимаешь, что есть иной уровень, есть другая позиция в Боге, есть другое измерение в Боге, моментально твои братья отвергнут тебя, потому что теперь их бездействие становится очевидным, потому что ты больше не поддаешься на их ложь. Как только ты выступишь и начнешь искать славы Божьей и покроешь себя Его присутствием, внезапно они узнают, что они в чем-то виноваты, потому что ты сделал шаг вперед и сказал: «Я не могу быть довольным этим уровнем помазания, есть что-то внутри меня, что говорит: «Есть что-то большее». Не неверующие являются нашей проблемой, а наши братья. Мы обмундированы разбираться с неверующими. Я обмундирован драться с врагом, но не обмундирован драться с моим братом. Люди, от которых я ожидаю поддержки, кто должен быть рад, что Бог делает что-то в моей жизни, и Он не удовлетворяется посредственностью, они ополчаются против тебя. Библия говорит, что братья ненавидели Иосифа, и они сразу сказали в своих сердцах: «Посмотрим, что получится из его снов». Они схватили Иосифа, бросили в ров, сняли с него одежду и хотели убить. То, что с него сняли одежду, это чудесно. Потому что проблема Иосифа была в том, что он любил свою одежду, отличную от других, которую дал ему отец. Он, видимо, гордился этой одеждой. Часто мы устраиваемся поудобнее в первом измерении Божьего присутствия, и когда Бог призывает нас перейти на следующий уровень Божьего присутствия, мы не хотим двигаться. Тогда Бог приказывает нашим братьям снять с нас меньшее измерение Его присутствия, чтобы приготовить нас к следующему, большему. Мы думаем, что Бог убивает нас, потому что мы стали отступниками, что мы согрешили, сделали что-то неправильно. Но я пришел сказать тебе, что ты ничего такого не сделал, Бог призвал тебя в другое измерение. И в знак того, что Он призвал тебя, Он начинает двигать тебя, заглядывает в твое прошлое, чтобы выдвинуть тебя в твое будущее.</w:t>
      </w:r>
    </w:p>
    <w:p>
      <w:pPr>
        <w:pStyle w:val="Normal"/>
        <w:rPr/>
      </w:pPr>
      <w:r>
        <w:rPr/>
        <w:t>Библия говорит, что с Иосифа сняли одежду, и многие из нас задаются вопросом: «Бог, если Ты призвал меня, почему Ты ломаешь меня? Если Ты призываешь меня, почему Ты раздеваешь меня?» Все это совершается, потому что иногда ты высвобождаешься, чтобы умножаться. Но ты не знаешь, что это высвобождает тебя, чтобы ты перешел на следующий уровень. И мы должны пойти купить цветы, чтобы подарить тому человеку, который сказал нам: «Ты никогда никем не станешь без меня». Поблагодарить, потому что пока этот человек не ушел из моей жизни, я был не в состоянии осознать, что Бог имеет для меня. И единственная причина, почему я способен сегодня войти в новое, это то, что ты меня подвинул вчера пойти на уровень, о котором я не мог и мечтать.</w:t>
      </w:r>
    </w:p>
    <w:p>
      <w:pPr>
        <w:pStyle w:val="Normal"/>
        <w:rPr/>
      </w:pPr>
      <w:r>
        <w:rPr/>
        <w:t>Братья раздели Иосифа, бросили его в ров, хотели убить. Единственный, кто встал в проломе за Иосифа, был Иуда. Он сказал: «Не будем убивать его, но продадим его Измаильтянам». Это не случайно. Единственное, что помогает, когда уже ничто не помогает, это хвала. «Иуда» на иврите означает «славить», «возносить руки в хвале». Это значит: «возносить имя Божье», «славить имя Божье». Отсюда мы получаем имя «Иуда». Вторичное корневое слово обозначает интимные отношения: Адам познал Еву, Авраам познал Сарру. Уловите смысл: ты не можешь славить и не забеременеть, ты не можешь говорить Богу, Кто Он есть, и Бог не скажет тебе, кто есть ты. Ты приходишь сюда, может быть, без видения и без цели, не зная, кто ты есть, но когда ты выходишь отсюда, славя Бога, то думаешь: я что-то значу, я более чем победитель, я сын Божий, я наследник Божий. Невозможно поклоняться и славить и не понять, кто ты есть.</w:t>
      </w:r>
    </w:p>
    <w:p>
      <w:pPr>
        <w:pStyle w:val="Normal"/>
        <w:rPr/>
      </w:pPr>
      <w:r>
        <w:rPr/>
        <w:t>Не позволяй людям останавливать тебя в прославлении Бога. Некто однажды сказал мне: «Прославление — это то, что мы делаем пока не выйдет проповедник». Я ответил: «Побойся Бога, прославление — это не то, что мы делаем, пока не выйдет проповедник. Прославление — это то, что мы делаем». Люди, желающие поклоняться, не нуждаются в поводе, им не нужно здание, им не нужен орган, им не нужен хор, им нужен лишь момент. Хвала — это стиль жизни, это не что-то второстепенное. Некоторые приходят позже на собрание, зная, что там будут долго петь, и проповедник не выйдет за кафедру до определенного времени. Так мы теряем наиболее важную часть собрания, потому что проповедование — это то, что Бог дает тебе через интеллект проповедника, а хвала — это то, что люди дают Ему. Ему нечего нам сказать до той поры, пока мы сначала не поговорим с Ним. Ты не можешь сидеть и думать: «Я буду прославлять Его так, как мне нравится Его прославлять». Он не дает тебе этого права, ибо речь не о тебе, речь о Нем. Не ты приглашенный гость, Он приглашенный гость, Он единственный приглашенный гость. Если ты не вернешься сюда — это не важно, если Он не вернется — больные не будут исцелены и скованные не освободятся, грешник не будет спасен.</w:t>
      </w:r>
    </w:p>
    <w:p>
      <w:pPr>
        <w:pStyle w:val="Normal"/>
        <w:rPr/>
      </w:pPr>
      <w:r>
        <w:rPr/>
        <w:t>Итак, есть движение, на иврите означающее «рука», а также это значит «сила», «власть», «владычество». Поэтому, когда ты славишь, ты имеешь силу, власть и владычество, потому что это слово на иврите также означает «ось». Ось существует для того, чтобы поворачивать вещи. Когда ты молишься, Бог поворачивает ситуацию. Если тебе не нравится, как разворачиваются события в твоей жизни, ты на расстоянии прославления от перемен. Как только твои руки будут вознесены выше головы, Божье слово может изменить твою ситуацию. Иуда ходатайствовал за Иосифа. Когда ничто больше не ходатайствует, прославление ходатайствует. Прославление — самый высокий уровень ходатайства. У нас есть много учений о ходатайстве, но у меня есть одно учение о ходатайстве. Оно называется «хвала». Хвала изменит то, как Бог мыслит о тебе. Библия говорит, что была самаритянка, которая пришла к Иисусу. Иисус спросил ее: «Где твой муж?» Она ответила, что у нее нет мужа. Он сказал: «Ты ответила правильно, у тебя нет мужа, и тот, с кем ты сейчас, не муж тебе». Послушайте следующее, что она здесь говорит: «Евреи поклоняются здесь. Мы поклоняемся там. Где же нам нужно поклоняться?» Заметьте, Иисус больше не говорил о ее грехе. Она сменила тему разговора и перевела её на поклонение. Когда ты начинаешь поклоняться и начинаешь прославлять, есть нечто особенное, что связано с поклонением. Что-то происходит в нашей жизни, когда мы поклоняемся, где Бог смотрит выше наших ошибок и слышит наш голос, Он может почтить наши жизни Своим присутствием, потому что только Его присутствие может изменить наши жизни. Что позволяет нам правильно жить? Ничто иное, как Его присутствие. Это не правила церкви и не законы церкви, и не дисциплина в церкви. Это присутствие Бога. Ты не можешь изменить людей, потому что они делают что-то неправильное, ты должен дать им что-то, что будет противовесом наслаждению и удовольствию. И лишь в Божьем присутствии мы воодушевляем людей на проявление святости. Мы должны наполнить их жизни Божьим присутствием.</w:t>
      </w:r>
    </w:p>
    <w:p>
      <w:pPr>
        <w:pStyle w:val="Normal"/>
        <w:rPr/>
      </w:pPr>
      <w:r>
        <w:rPr/>
        <w:t>Иосиф был поднят из рва и продан Измаильтянам. Это очень сильно, потому что Измаильтяне — это результат непослушания Богу Авраама с Агарью. Видите, только Бог может взять твои вчерашние ошибки и использовать их для того, чтобы вытолкнуть тебя в будущее величие. Одни люди хотят изгнать тебя из церкви за твои ошибки, другие люди хотят, чтобы ты замолчал, некоторым стыдно сидеть рядом с тобой, потому что они слышали что-то о тебе. Но только Бог может взять вчерашнюю боль и использовать ее для того, чтобы высвободить тебя в завтрашнее будущее. Только Бог может задействовать вчерашнего Измаила. Некоторые из вас чувствуют, что Бог никогда не будет использовать вас, вы никогда ничего не достигнете, потому что у вас есть какие-то «измаилы», но я здесь затем, чтобы сказать: «Бог возьмет твоего «измаила» и использует его, чтобы выпустить «Иосифа» туда, где Божие обетование ожидает тебя».</w:t>
      </w:r>
    </w:p>
    <w:p>
      <w:pPr>
        <w:pStyle w:val="Normal"/>
        <w:rPr/>
      </w:pPr>
      <w:r>
        <w:rPr/>
        <w:t>Что мне нравится здесь, что ров, в который был брошен Иосиф в том сне не существовал. Кажется, что ров был некоей скрытой информацией и если Бог собирается говорить мне что-то в пророчестве, пророк, прежде чем ты выставишь меня, расскажи мне о рве. Это важная информация. И, наверное, кто-то замечал, что пророки всегда говорят нам о славе и никогда не говорят нам о рве. Ров никогда не бывает в пророчестве. Все что ты видел, это то, что Бог будет использовать тебя, ты будешь делать великие вещи, ты будешь делать могущественные вещи. А на следующий день весь ад сваливается на тебя. Этого не было в пророчестве. Почему? Потому что Богу нужно провести нас через процесс.</w:t>
      </w:r>
    </w:p>
    <w:p>
      <w:pPr>
        <w:pStyle w:val="Normal"/>
        <w:rPr/>
      </w:pPr>
      <w:r>
        <w:rPr/>
        <w:t>Вот Иосиф выведен из этого рва, взят Измаильтянами и доставлен в дом Потифара. Библия говорит, что когда он служил в доме Потифара, тот настолько доверял Иосифу, что Потифар не знал, что имеет у себя в доме. Это очень важно, потому что Бог никогда не даст тебе своего пока ты не будешь верен в том, что принадлежит другому. Мы многое потеряли в харизматическом христианстве — мы не понимаем святости служения. Всегда есть запрятанная, сокрытая корысть, мы служим, чтобы получить. Теперь есть целое движение во многих церквях, которое называется «оруженосцы». Это обозначает: я буду носить портфель пастора, пока он не позволит мне проповедовать. Мы не служим из-за смирения, и не потому, что в нас есть искренний дух, который хочет служить другим людям. Мы всегда имеем какой-то скрытый план, скрытую причину. Именно поэтому многие церкви сильно страдают из-за непонимания вопроса о лидерстве, потому что ты не можешь взрастить лидера, пока не взрастишь слуг. И у нас есть классы лидерства, но не они нам нужны, нам нужны классы слуг. Нам надо учиться, как быть смиренными и служить ради служения, потому что Бог не делает лидеров, Он делает слуг, и только много позже слуги становятся лидерами. Он дает нам благодать служить через святость того, чтобы быть верным в том, что не принадлежит нам. Я знаю, что это будет говорить к тебе, потому что большинство из нас хотят благословений, успехов в служении, мы хотим больших дверей, мы хотим большого видения, мы хотим, чтобы Бог делал для нас великие вещи, однако это часто происходит в ущерб смирению. Нам не нравится это слово. Мы не хотим служить, потому что это означает, что мы должны будем жертвовать.</w:t>
      </w:r>
    </w:p>
    <w:p>
      <w:pPr>
        <w:pStyle w:val="Normal"/>
        <w:rPr/>
      </w:pPr>
      <w:r>
        <w:rPr/>
        <w:t>Иисус Христос, как это видно в Евангелии, отражал богословие, установленное пророком Исаией, который говорил о Нем как о страдающем слуге. Это очень важно, потому что у нас нет понимания роли слуги в церкви. Люди ходят в церковь, и многие пасторы, наверняка, наблюдают, что сотни людей присоединяются к церкви, и говорят: «Господь послал меня помогать тебе». Нет! Это неправильно. Ты слабейшее звено. Бог никогда никого не посылал помогать церкви. Бог посылал людей в церковь, потому что они это нуждаются в помощи. Последствием того, что тебе помогли служит твоя способность делиться своим служением с другими, ты даже можешь поделиться даром, который Бог дал тебе, но только после того, как ты сам исцелишься. После того, как Бог сделает что-то в твоей жизни, служить — вот нечто, за что церковь должна быть способна заново ухватиться. Заметьте, Библия говорит, что Иосиф служил в доме Потифара, он присматривал за домом Потифара, любя его, будучи верным в доме его, но как бы забывая видение. После жена Потифара видит его, хочет его помазания. Почему? Потому что он носил еще одну одежду, и от этой одежды тоже не хотел отказываться. И Бог предписывает жене Потифара взять одежду Иосифа. Вторую одежду. Почему? Потому что ему нравится эта одежда. Но она не была в видении, она не была частью того сна. Иногда, когда ты столько уже пострадал, что все, что угодно, кажется лучшим для тебя, чем-то, что ты имеешь сейчас. Даже если это не то, что Бог обещал. Итак, мы соглашаемся на то, что лучше, хотя это не то, что Бог обещал. Тогда Бог позволяет серии событий в нашей жизни раздеть, освободить нас от того, что другие люди дали нам, потому что Бог имеет нечто лучшее для нас. И ты будешь переходить от одного раздевания к другому. И это Божья концепция. Когда пророческая истина приходит, пророческое слово высвобождает, чтобы раздеть, высвободить нас, чтобы привести нас к месту смирения, чтобы слава Божья была проявлена.</w:t>
      </w:r>
    </w:p>
    <w:p>
      <w:pPr>
        <w:pStyle w:val="Normal"/>
        <w:rPr/>
      </w:pPr>
      <w:r>
        <w:rPr/>
        <w:t>Это как Гедеон, которому было сказано, что свет, который в кувшинах, сокрыт и не будет виден, пока ты не разобьешь кувшин. Так есть свет и слава в нас, но никто не увидит этого, пока ты не сломлен, пока у тебя нет сил, чтобы разбить себя. Поэтому Бог посылает кого-то еще, чтобы сломить тебя, Бог посылает целую серию событий. Ты говоришь: «Бог, почему я? Что я сделал неправильно?» Ты ничего неправильного не делал, но в тебе заключена слава, и Мне надо явить ее. И она не будет явлена, пока Я не позволю тебе пройти через некоторое испытание. И дело не в твоем отступничестве и не в том, что ты не молишься, и не в том, что ты не постишься и не читаешь Мое Слово. Дело в том, что ты имеешь обетование в своей жизни. Если бы над тобой не было бы обетований, ты бы не проходил то, через что ты сейчас проходишь. Причина, почему ты проходишь через это сегодня в том, что Бог доверил тебе Свое обетование. И это то, что Он хранит тебя в живых, когда ничто уже не хранит. Есть разные измерения: внешний двор, внутренний, Святое Святых; Пасха, Пятидесятница, Кущи; 30, 60, 100 крат; вера, надежда, дерзновение; Иисус Христос Господь — Священник, Пророк, Царь. Давид был помазан в первый раз, чтобы драться с медведями, второй раз, чтобы править Иудой, третий раз, чтобы править всем Израилем. Руфь подбирает остатки на поле — 30 крат. Вооз, зная, кто она, оставляет ей лучшее от поля — 60 крат. Она выходит за Вооза, получает все поле — 100 крат. Видите, есть разные измерения Божьей славы, разные измерения того, что Бог имеет для нас. «Я пишу к вам, дети, и к вам, юноши, и к вам, отцы». Итак, есть разные измерения: 60-кратная одежда — это меньшее измерение, хорошая одежда, она лучше чем то, что ты имел, но это не то, что Бог обещал. Мы не можем удовлетвориться тем, что лучше, если это меньше чем то, что Бог обещал. И у некоторых из вас есть видение и мечты, и цель, и пророчества. И вы смотрите на свою жизнь, и вы удовлетворились, и где-то на пути вы положили обетования Божьи на полку, потому что вы помыслили: «Это никогда не исполнится, это слишком требует моего времени, это было лжепророчество, кто-то подвел меня, кто-то не угадал, я, наверное, отступник, потому что обещанное не происходит». Ты сдался. И Бог послал меня сюда, чтобы возжечь огонь твоего света. Ты пойди и подними вчерашнее обетование и скажи: «Ты сказал это! Это все, что мне нужно». Обетования Божьи содержат тебя. Что сохраняет тебя живым сегодня? Это только Божье обетование.</w:t>
      </w:r>
    </w:p>
    <w:p>
      <w:pPr>
        <w:pStyle w:val="Normal"/>
        <w:rPr/>
      </w:pPr>
      <w:r>
        <w:rPr/>
        <w:t>Я никогда не забуду, как однажды летел на самолете, у него были пропеллеры. Но когда появились реактивные самолеты, больше не используются пропеллеры. Но у этого самолета были пропеллеры. И вот мы попадаем в ураган, и самолет падает на 30-40 метров в воздушные ямы. Выбираемся из них и снова падаем. И это стало настолько серьезно, что маленькая пожилая женщина по соседству, драгоценная бабушка, схватила меня за руки и закричала: «Помогите, мы все умрем, я никогда не увижу моих внуков». И я сказал: «Замолчи! Этот самолет не может разбиться, потому что я на нем. У меня есть обетование от Бога. И этот самолет не может убить меня, пока все, что Бог обещал, не исполнится». И я сказал ей: «Если он и упадет, вам лучше держаться ко мне поближе, потому что я буду единственным, кто выйдет невредимым». Понимаете, некоторые из вас живы лишь потому, что у вас есть обетования. Силы ада пытаются убить вас, но не могут, потому что у вас есть обещания от Бога через пророчество — это слово от Господа, которое испытывает тебя, но оно и содержит тебя. В любой день ты можешь сказать дьяволу: «Ты не можешь ничего сделать, потому что у меня есть Слово».</w:t>
      </w:r>
    </w:p>
    <w:p>
      <w:pPr>
        <w:pStyle w:val="Normal"/>
        <w:rPr/>
      </w:pPr>
      <w:r>
        <w:rPr/>
        <w:t>Позвольте мне перейти на следующий уровень и сказать: «Ты не только имеешь Слово, но ты сам являешься словом. Ты — слово с маленькой буквы в Слове с большой буквы. Библия говорит, что Слово не вернется к Нему впустую, но оно достигнет и преуспеет во всем, ради чего оно было послано, что означает, что ты не вернешься к Богу пустым, но достигнешь и преуспеешь во всем, что Бог послал тебя делать».</w:t>
      </w:r>
    </w:p>
    <w:p>
      <w:pPr>
        <w:pStyle w:val="Normal"/>
        <w:rPr/>
      </w:pPr>
      <w:r>
        <w:rPr/>
        <w:t>Библия говорит, что Иосиф был брошен в тюрьму, заперт. Я верю, что Иосиф теперь очищается, он проходит через этот процесс. И все, что происходит в его жизни неправильно, это не дело рук дьявола. Нигде в тексте не говорится, что дьявол сделал это. Там говорится, что слово Господне испытало его. Именно это пророчество поместило Иосифа в дом Потифара. Его пророчество бросило его в ров. Ты не можешь злиться на других людей, когда знаешь, что это слово от Господа испытывает тебя. Это Божья цель в твоей жизни.</w:t>
      </w:r>
    </w:p>
    <w:p>
      <w:pPr>
        <w:pStyle w:val="Normal"/>
        <w:rPr/>
      </w:pPr>
      <w:r>
        <w:rPr/>
        <w:t>Иосиф в тюрьме заперт. Почему он в тюрьме? Не потому что ему нужно было избавление. Бог берет Своих избранных и помещает их в невозможные ситуации не потому, что им нужно избавление, но потому, что Богу нужно показать этой ситуацией, что есть некоторые люди, которых ситуации не могут разрушить. Бог помещает трех еврейских юношей в огонь не потому, что им нужно было избавление, но потому, что огню нужно было понять, что есть некоторые люди, которых ему не позволено сжечь. Бог поместил Ноя в потоп не потому, что Ною нужно было избавление, но потому, что нужно понять, что есть некоторые люди, которых не позволено утопить. Бог поместил Иосифа в тюрьму, чтобы показать этой тюрьме, что есть некоторые люди, которых она не может удержать в оковах. Бог поместил Даниила в ров со львами, чтобы научить львов, что есть люди, которых им нельзя съесть. Бог помещает тебя в ситуации, чтобы показать через эту ситуацию, что есть люди, которые не отступят от веры, что есть люди, которые не проклянут Бога. Есть люди, которые не пойдут в ад. Они определили, что будут рваться в полноту Божьего Царства. Некоторые из вас проходят через какие-то события, и вы спрашиваете: «Почему?» Бог говорит: «Я поместил тебя в семью, которая тебя не любит, чтобы научить их, что есть некоторые люди, которые будут продолжать любить Бога, даже если они не любимы». Бог поместил тебя на работу, которая не может позаботиться о тебе и едва отвечает твоим нуждам, чтобы научить твоего начальника, что Бог оплачивает твои счета, Он твой источник, только Он заботится о тебе. Итак, ты в этой ситуации не потому, что Бог хочет разрушить тебя, но Бог поместил тебя, чтобы перевести тебя на следующий уровень.</w:t>
      </w:r>
    </w:p>
    <w:p>
      <w:pPr>
        <w:pStyle w:val="Normal"/>
        <w:rPr/>
      </w:pPr>
      <w:r>
        <w:rPr/>
        <w:t>Итак, Иосиф в тюрьме, и он истолковывает сон другого человека. Когда мы рассказываем Иосифу свои сны, через страдания он служит снам других людей. Бог никогда не позволит твоим снам исполниться, пока ты не исполнишь сны других людей. Теперь я хочу, чтобы вы увидели, зачем Иосифу понадобилось пройти через все это? Это случилось потому что Бог вел Иосифа к тому положению, когда дело было уже не в нем. Многие из нас призваны к служению или к чему-то в своей жизни, потому что мы пытаемся исполнить потребность своей собственной жизни, и мы думаем, что быстрый путь к успеху — через служение. Итак, Бог через процесс приводит нас к месту смирения и говорит: «Я позволяю тебе пройти через это, чтобы ты был спасен от своего злейшего врага — тебя». Иосиф истолковывает сны других людей. Библия говорит, что один из них погиб, сон другого тоже исполнился. Затем фараону снится сон, который никто не может разгадать, тогда он посылает за Иосифом, который истолковывает сны фараона. Фараон ошеломлен своими снами. Всё, через что прошел Иосиф — это было слово Господне. Пророчество, ниспосланное Богом, все это сделало с ним, это обетование Божье сделало с ним такие вещи. Понимаешь ли ты, что все, через что ты сегодня проходишь, это результат Божьего обетования в твоей жизни, Божья цель в твоей жизни? Он очищает тебя, обрабатывает тебя и выкидывает все то, что мешает тебе. Когда придет день твоего величия, Он не может позволить тебе иметь в себе что-то, что сломит тебя или удалит тебя, или заставит тебя не полностью воспользоваться этим моментом, воспользоваться преимуществом всего потенциала, который Бог дал тебе. Иосиф проходит через процесс. Вся суть здесь во времени. Время не важно для Бога, потому что Бог не связан временем, Бог вечен, Он живет вне времени. Время создано Им. Пророчество — это не то, что Бог говорит тебе, что должно произойти, это Бог говорит, что уже произошло, просто ты еще не дошел туда. Богу не нужно торопиться, потому что всё это уже произошло. Он просто ждет, чтобы ты добрался до того места, где Его слово было уже высвобождено и уже было исполнено в твоей жизни. Но это другое послание для другого времени.</w:t>
      </w:r>
    </w:p>
    <w:p>
      <w:pPr>
        <w:pStyle w:val="Normal"/>
        <w:rPr/>
      </w:pPr>
      <w:r>
        <w:rPr/>
        <w:t>Иосиф истолковывает сон фараона: «Фараон сказал Иосифу: мне снился сон, и нет никого, кто бы истолковал его, а о тебе я слышал, что ты умеешь истолковывать сны. И отвечал Иосиф фараону, говоря: это не мое, Бог даст ответ во благо фараону» (Быт. 41:15). Смотрите, что сказал Иосиф. Вот чего Бог пытался добиться с самого начала. Если бы пророчество было исполнено, как только оно было дано, это привело бы к гордыне. Поэтому Богу пришлось провести Иосифа через процесс, чтобы, когда день его величия пришел, Иосиф не думал, что он сделал это. Все, через что ты проходишь, это для того, чтобы привести тебя к месту, где ты свободен от себя самого, чтобы, когда день твоего величия приходит, и когда люди говорят тебе: «О, как чудесно ты потрудился», ты мог сказать: «это не мое», «какая чудесная проповедь», «это не мое», «ты чудесно поешь», «это не мое», «посмотри, какую чудесную церковь ты построил», «это не мое», «посмотри, сколько у тебя членов», — «это не во мне». Позвольте мне сказать, что есть очень опасная вещь в служении, я не делал этого долгое время, я архиепископ православной церкви, один из самых молодых за 700 лет из почти 2000 лет в истории нашей церкви. И я хожу с мужами Божьими различных уровней служения, и знаю, как быстро наш успех ударяет нам в голову, как быстро мы начинаем думать, что мы ближайшие племянники Бога и что мы обладаем чем-то. И как быстро мы теряем с Ним точки соприкосновения! Ключ ко всему, через что мы проходим, это то, что Бог пытается держать нас достаточно сломленными, чтобы мы никогда не теряли точек соприкосновения с Ним. Мы можем сидеть с царями, но мы также можем сидеть и с попрошайками, потому что есть точки соприкосновения, и это то, что держит нас соединенными с людьми, которым мы призваны служить. Все, что Бог будет делать в твоей жизни, это не для тебя, это для других. И когда ты приходишь в свой день величия, это не для того, чтобы ты был великим, но чтобы другие через тебя могли стать великими. И Он будет использовать тебя, чтобы усилить их. Но ты не усилишь их, пока речь идет о тебе, до той поры, пока ты думаешь, что мы здесь, чтобы служить тебе, до той поры, пока мы считаем, что все крутится вокруг нас.</w:t>
      </w:r>
    </w:p>
    <w:p>
      <w:pPr>
        <w:pStyle w:val="Normal"/>
        <w:rPr/>
      </w:pPr>
      <w:r>
        <w:rPr/>
        <w:t>Библия говорит, что Иосиф послан во дворец. Фараон снимает свою одежду и одевает ее на Иосифа. Теперь больше не будет других одежд, потому что он перешел в полноту. Но пророчество ведь ещё не исполнилось, потому что одежда не была частью пророчества, суть же пророчества состояла в том, что его братья поклонятся ему. И когда пришел голод, Бог привел его братьев издалека, это были те, которые некогда были его врагами в прошлом, и Бог снова соединяет этих людей. Они не узнают, кто такие они, пока они не узнают, кто такой Иосиф. К этому времени Иосиф уже выглядел как египтянин. И вот ключ к разгадке сна: они могли забрать его одежду, но они не могли забрать его сон. Люди могут забрать твою одежду, они могут забрать твою машину, они могут забрать твой дом, но они никогда не смогут забрать твой сон и твое видение и обетование, которое Бог дал тебе. И когда Иосиф стоит там, его братья склоняются пред ним. Его братья бедны, голодны, они банкроты, странники и чужаки ему. И до той поры, пока они не знают, что это Иосиф, они бедны. Как только Иосиф убирает завесу со своего лица, и они осознают, что это не чужой, он их брат, их состояние не изменилось, но их сознание изменилось. У них по-прежнему нет ничего в кармане, у них нет ничего в желудках, но они выпрямляют свои спины, потому что они узнали, кто сидит на престоле и кому они приходятся родней. Все с чем ты сталкиваешься сегодня, это вопрос твоего восприятия. Бог пытается заставить тебя понять, что ты не случайность, и ты не ошибка, ты родственник Тому, Кто восседает на престоле. И хотя не всегда ты идеален, но всегда последнее слово за Ним. И хотя твое состояние внешне не изменилось, твое осознание изменилось, потому что ты знаешь, что ты родственник Тому, Кто восседает на престоле. И до той поры, пока ты родня Тому, Кто восседает на престоле, что Он скажет, то и будет. Вот почему всё, что тебе нужно понять, что до той поры, пока ты верен в Божьем, пока ты верен тому, что Бог обещал, до той поры, пока ты верен Божьим словам, единственное, чего Бог хочет, чтобы ты знал и в чем нисколько не сомневался: «Мое слово выполнит это». Что приведет тебя в Его величие? Его слово. Что приведет тебя к Божьим вещам? Его слово. И что заставит тебя исполнить цели Божьи? Это Его слово. Тебе не нужны деньги. Тебе не нужны кредиты, тебе не нужны дома, тебе не нужна популярность, тебе нужно лишь Его обетование. Если ты имеешь Его обетования, это все, что тебе нужно. И когда у тебя есть Его обетования, ты можешь сражаться с гигантами, изгонять бесов, ты можешь быть успешным, когда все вокруг против тебя. Когда у тебя есть обетования, встань на ноги и скажи: «Господь, у меня есть Твои обетования! Всё, через что я шел, было создано, чтобы сломить меня, опустошить меня, смирить меня, очистить меня, сделать меня тем, кто я сейчас». Все с чем ты сталкивался это не происки дьявола, это не твои ошибки, это Бог, Который говорит тебе: «Я доверяю тебе. И Я достаточно тебе доверяю, чтобы позволить тебе пройти через это, потому что Я не могу позволить, когда Я приведу тебя к месту славы, твоему эго отвлекать людей от Моего присутствия. Услышь меня!»</w:t>
      </w:r>
    </w:p>
    <w:p>
      <w:pPr>
        <w:pStyle w:val="Normal"/>
        <w:rPr/>
      </w:pPr>
      <w:r>
        <w:rPr/>
        <w:t>Это чудные дни, в которые мы живем, в которые возрастают чудесные мужи Божьи. Услышь же это пророчество: «Дни великих проповедников закончены, дни великих евангелистов окончены, дни, когда на трибуне был виден огонь, окончились. Огонь Божий готовится наполнять ряды в церквях. Камера не будет способна сфокусироваться на одном человеке, до того как он начнет использовать другого. Когда она сфокусируется на втором, он начнет использовать третьего, потому что дело будет совсем не в нас. Мы придем к состоянию, когда будем ощущать, что дело не в нас. Дело же будет в славе Божьей. Речь идет об исполнении целей Божьих. Некоторые из вас имеют обетования в вашей жизни, которые еще не исполнились. Некоторые из вас имеют цели, и вы готовы отказаться от них, вы думаете: может быть, я прохожу через это, потому что что-то неправильно, может быть, я упустил Бога? Нет. Ты там, где Он хочет тебя видеть. Бог готов высвободить Свои цели в твоей жизни».</w:t>
      </w:r>
    </w:p>
    <w:p>
      <w:pPr>
        <w:pStyle w:val="Normal"/>
        <w:rPr/>
      </w:pPr>
      <w:r>
        <w:rPr/>
      </w:r>
    </w:p>
    <w:p>
      <w:pPr>
        <w:pStyle w:val="Normal"/>
        <w:rPr/>
      </w:pPr>
      <w:r>
        <w:rPr/>
        <w:t xml:space="preserve">Архиепископ Индийской православной церкви Святого Фомы в США </w:t>
      </w:r>
      <w:r>
        <w:rPr>
          <w:b/>
          <w:bCs/>
        </w:rPr>
        <w:t>Мар Инок</w:t>
      </w:r>
      <w:r>
        <w:rPr/>
        <w:t xml:space="preserve"> (Аш)</w:t>
      </w:r>
    </w:p>
    <w:p>
      <w:pPr>
        <w:pStyle w:val="Normal"/>
        <w:rPr>
          <w:lang w:val="en-US"/>
        </w:rPr>
      </w:pPr>
      <w:r>
        <w:rPr>
          <w:lang w:val="en-US"/>
        </w:rPr>
      </w:r>
    </w:p>
    <w:p>
      <w:pPr>
        <w:pStyle w:val="Normal"/>
        <w:rPr>
          <w:lang w:val="en-US"/>
        </w:rPr>
      </w:pPr>
      <w:r>
        <w:rPr>
          <w:lang w:val="en-US"/>
        </w:rPr>
      </w:r>
    </w:p>
    <w:p>
      <w:pPr>
        <w:pStyle w:val="Normal"/>
        <w:rPr>
          <w:i/>
          <w:i/>
          <w:iCs/>
        </w:rPr>
      </w:pPr>
      <w:r>
        <w:rPr>
          <w:i/>
          <w:iCs/>
        </w:rPr>
        <w:t>Редакция предлагает вашему вниманию статью, автор которой пожелал остаться неизвестным. Не все затронутые автором темы доведены до полной ясности, да и сама книга Откровения никогда никем не была полностью истолкована. Тем не менее в статье есть очень ценные мысли, особенно для тех, кто сам «копает и углубляется» в понимании откровений о Его втором пришествии и о готовности «мудрых дев» войти на «Брачный пир Агнца». Считаем, что эта статья послужит нашим читателям поводом для серьёзных размышлений.</w:t>
      </w:r>
    </w:p>
    <w:p>
      <w:pPr>
        <w:pStyle w:val="Heading3"/>
        <w:rPr/>
      </w:pPr>
      <w:r>
        <w:rPr/>
        <w:t>Размышления о пришествии Христа и восхищении Церкви</w:t>
      </w:r>
    </w:p>
    <w:p>
      <w:pPr>
        <w:pStyle w:val="Normal"/>
        <w:rPr/>
      </w:pPr>
      <w:r>
        <w:rPr/>
      </w:r>
    </w:p>
    <w:p>
      <w:pPr>
        <w:pStyle w:val="Normal"/>
        <w:rPr/>
      </w:pPr>
      <w:r>
        <w:rPr/>
        <w:t xml:space="preserve">Рождение Иисуса Христа было предсказано Даниилом очень точно, можно было вычислить с точностью до года. И были люди, которые его ожидали в определённое время. Можно ли второе пришествие Христа так же конкретно увидеть в Писании? Христос сказал: </w:t>
      </w:r>
      <w:r>
        <w:rPr>
          <w:i/>
          <w:iCs/>
        </w:rPr>
        <w:t>«О дне же том и часе никто не знает»</w:t>
      </w:r>
      <w:r>
        <w:rPr/>
        <w:t>. В то же время достаточно точно в Писании изложены признаки второго пришествия Иисуса Христа.</w:t>
      </w:r>
    </w:p>
    <w:p>
      <w:pPr>
        <w:pStyle w:val="Normal"/>
        <w:rPr/>
      </w:pPr>
      <w:r>
        <w:rPr>
          <w:b/>
          <w:bCs/>
          <w:i/>
          <w:iCs/>
        </w:rPr>
        <w:t>«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w:t>
      </w:r>
      <w:r>
        <w:rPr/>
        <w:t xml:space="preserve"> (1Кор. 15:51-52).</w:t>
      </w:r>
    </w:p>
    <w:p>
      <w:pPr>
        <w:pStyle w:val="Normal"/>
        <w:rPr/>
      </w:pPr>
      <w:r>
        <w:rPr/>
        <w:t xml:space="preserve">Апостол Павел говорит Коринфянам, что это будет при последней трубе. Описывая это событие, он приводит подробности: </w:t>
      </w:r>
      <w:r>
        <w:rPr>
          <w:b/>
          <w:bCs/>
          <w:i/>
          <w:iCs/>
        </w:rPr>
        <w:t>«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w:t>
      </w:r>
      <w:r>
        <w:rPr/>
        <w:t xml:space="preserve"> (1Фес. 4:16-17). При этом он уточняет, что последняя труба будет звучать при гласе Архангела.</w:t>
      </w:r>
    </w:p>
    <w:p>
      <w:pPr>
        <w:pStyle w:val="Normal"/>
        <w:rPr/>
      </w:pPr>
      <w:r>
        <w:rPr/>
        <w:t xml:space="preserve">В Откровении мы читаем о семи трубах. Сказано, что последней предшествует труба шестого Ангела. Описание последствий записано в девятой главе. В десятой главе описано, что будет перед последней трубой: </w:t>
      </w:r>
      <w:r>
        <w:rPr>
          <w:b/>
          <w:bCs/>
          <w:i/>
          <w:iCs/>
        </w:rPr>
        <w:t>«И видел я другого Ангела (вид всех шести Ангелов не описан) сильного, сходящего с неба, облеченного облаком, над головой его была радуга, и лицо его как солнце, и ноги его как столпы огненные, в руке у него была книжка раскрытая. И поставил он правую ногу свою на море, а левую на землю» (Отк. 10:1-2).</w:t>
      </w:r>
    </w:p>
    <w:p>
      <w:pPr>
        <w:pStyle w:val="Normal"/>
        <w:rPr/>
      </w:pPr>
      <w:r>
        <w:rPr/>
        <w:t xml:space="preserve">По виду и по силе это вероятно, Архангел: </w:t>
      </w:r>
      <w:r>
        <w:rPr>
          <w:b/>
          <w:bCs/>
          <w:i/>
          <w:iCs/>
        </w:rPr>
        <w:t>«И воскликнул громким голосом, как рыкает лев» (Отк. 10:3).</w:t>
      </w:r>
      <w:r>
        <w:rPr/>
        <w:t xml:space="preserve"> О гласе Архангела, о котором упоминается в 1Фес. 4:16, далее в Откровении написано: </w:t>
      </w:r>
      <w:r>
        <w:rPr>
          <w:i/>
          <w:iCs/>
        </w:rPr>
        <w:t>«И когда он воскликнул, тогда семь громов проговорили голосами своими»</w:t>
      </w:r>
      <w:r>
        <w:rPr/>
        <w:t>. О чём проговорили громы, это сокрыто к последнему моменту для Церкви.</w:t>
      </w:r>
    </w:p>
    <w:p>
      <w:pPr>
        <w:pStyle w:val="Normal"/>
        <w:rPr/>
      </w:pPr>
      <w:r>
        <w:rPr>
          <w:b/>
          <w:bCs/>
          <w:i/>
          <w:iCs/>
        </w:rPr>
        <w:t>«И Ангел, которого я видел стоящим на море и на земле, поднял руку свою к небу и клялся Живущим во веки веков… что времени уже не будет»</w:t>
      </w:r>
      <w:r>
        <w:rPr/>
        <w:t xml:space="preserve"> (Отк. 10:5-6). Естественно, возникает вопрос: для кого, или для чего больше не будет времени, ведь впереди наступает время антихриста? Тут ясно, что времени больше не будет для Божьего долготерпения по отношению к готовности Церкви (См. Рим. 2:4, 2Пет. 3:9). </w:t>
      </w:r>
      <w:r>
        <w:rPr>
          <w:b/>
          <w:bCs/>
          <w:i/>
          <w:iCs/>
        </w:rPr>
        <w:t>«Но в те дни, когда возгласит седьмой Ангел, когда он вострубит, совершится тайна Божия, как Он благовествовал рабам Своим пророкам»</w:t>
      </w:r>
      <w:r>
        <w:rPr/>
        <w:t xml:space="preserve"> (Отк. 10:7).</w:t>
      </w:r>
    </w:p>
    <w:p>
      <w:pPr>
        <w:pStyle w:val="Normal"/>
        <w:rPr/>
      </w:pPr>
      <w:r>
        <w:rPr/>
        <w:t xml:space="preserve">Здесь также говорится о седьмой трубе, при которой совершится тайна Божия. Павел пишет о ней: </w:t>
      </w:r>
      <w:r>
        <w:rPr>
          <w:b/>
          <w:bCs/>
          <w:i/>
          <w:iCs/>
        </w:rPr>
        <w:t>«Тайна сия велика, я говорю по отношению ко Христу и к Церкви»</w:t>
      </w:r>
      <w:r>
        <w:rPr/>
        <w:t xml:space="preserve"> (Еф. 5:32). То, что является для мира великой тайной, но что относится к близким взаимоотношениям Христа и Церкви, внезапно станет явным для мира. </w:t>
      </w:r>
      <w:r>
        <w:rPr>
          <w:b/>
          <w:bCs/>
          <w:i/>
          <w:iCs/>
        </w:rPr>
        <w:t>«Которым благоволил Бог показать, какое богатство славы в тайне сей для язычников, которая есть Христос в вас, упование славы» (Кол. 1:27). «…Когда Он приидет прославиться во святых Своих и явиться дивным в день оный во всех веровавших» (2Фес. 1:10).</w:t>
      </w:r>
      <w:r>
        <w:rPr/>
        <w:t xml:space="preserve"> И эта тайна совершится.</w:t>
      </w:r>
    </w:p>
    <w:p>
      <w:pPr>
        <w:pStyle w:val="Normal"/>
        <w:rPr/>
      </w:pPr>
      <w:r>
        <w:rPr>
          <w:b/>
          <w:bCs/>
          <w:i/>
          <w:iCs/>
        </w:rPr>
        <w:t>«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 Ты приял силу Твою великую и воцарился»</w:t>
      </w:r>
      <w:r>
        <w:rPr/>
        <w:t xml:space="preserve"> (Отк. 11:15,17).</w:t>
      </w:r>
    </w:p>
    <w:p>
      <w:pPr>
        <w:pStyle w:val="Normal"/>
        <w:rPr/>
      </w:pPr>
      <w:r>
        <w:rPr/>
        <w:t>Его великая сила будет явлена в Его народе на земле. Воцарение – это соединение Царя и Его святого народа, положат начало Царству Господа.</w:t>
      </w:r>
    </w:p>
    <w:p>
      <w:pPr>
        <w:pStyle w:val="Normal"/>
        <w:rPr/>
      </w:pPr>
      <w:r>
        <w:rPr/>
        <w:t xml:space="preserve">Некоторые считают, что события, описанные Иоанном в Откровении, не обязательно должны иметь хронологический порядок. Но здесь описаны семь печатей, семь труб, семь язв и не совершается событие шестой печати прежде первой. Напротив, они описаны последовательно с первой по седьмую, так же и трубы. И после седьмой трубы, после восхищения Церкви, </w:t>
      </w:r>
      <w:r>
        <w:rPr>
          <w:b/>
          <w:bCs/>
          <w:i/>
          <w:iCs/>
        </w:rPr>
        <w:t>«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r>
        <w:rPr>
          <w:b/>
          <w:bCs/>
        </w:rPr>
        <w:t xml:space="preserve"> </w:t>
      </w:r>
      <w:r>
        <w:rPr>
          <w:b/>
          <w:bCs/>
          <w:i/>
          <w:iCs/>
        </w:rPr>
        <w:t>(Откр. 12:7-9).</w:t>
      </w:r>
    </w:p>
    <w:p>
      <w:pPr>
        <w:pStyle w:val="Normal"/>
        <w:rPr/>
      </w:pPr>
      <w:r>
        <w:rPr/>
        <w:t xml:space="preserve">И далее: </w:t>
      </w:r>
      <w:r>
        <w:rPr>
          <w:b/>
          <w:bCs/>
          <w:i/>
          <w:iCs/>
        </w:rPr>
        <w:t>«И услышал я громкий голос, говорящий на небе: Ныне настало спасение и сила и царство Бога нашего и власть Христа Его, потому что низвержен клеветник братьев наших, клеветавший на них пред Богом нашим день и ночь» (Откр. 12:10).</w:t>
      </w:r>
    </w:p>
    <w:p>
      <w:pPr>
        <w:pStyle w:val="Normal"/>
        <w:rPr/>
      </w:pPr>
      <w:r>
        <w:rPr>
          <w:b/>
          <w:bCs/>
          <w:i/>
          <w:iCs/>
        </w:rPr>
        <w:t>«Итак, веселитесь небеса и обитающие на них!»</w:t>
      </w:r>
      <w:r>
        <w:rPr/>
        <w:t xml:space="preserve"> (От. 12:12). Небеса веселятся, а земле горе. </w:t>
      </w:r>
      <w:r>
        <w:rPr>
          <w:b/>
          <w:bCs/>
          <w:i/>
          <w:iCs/>
        </w:rPr>
        <w:t>«Горе живущим на земле и на море, потому что к вам сошел диавол в сильной ярости, зная, что немного ему осталось времени!» (ст. 12).</w:t>
      </w:r>
    </w:p>
    <w:p>
      <w:pPr>
        <w:pStyle w:val="Normal"/>
        <w:rPr/>
      </w:pPr>
      <w:r>
        <w:rPr/>
        <w:t xml:space="preserve">После того, как Церковь восхищена, дьяволу на небе делать нечего, он низвергается. Низверженный, он воплощается в звере: </w:t>
      </w:r>
      <w:r>
        <w:rPr>
          <w:b/>
          <w:bCs/>
          <w:i/>
          <w:iCs/>
        </w:rPr>
        <w:t>«И поклонятся ему все живущие на земле, которых имена не написаны в книге жизни у Агнца, закланного от создания мира» (Откр. 13:8).</w:t>
      </w:r>
    </w:p>
    <w:p>
      <w:pPr>
        <w:pStyle w:val="Normal"/>
        <w:rPr/>
      </w:pPr>
      <w:r>
        <w:rPr/>
        <w:t>Пред седьмой трубой, в Откр. 11:1-2, описаны события, имеющие большую важность и касающиеся восхищения Церкви. «И дана мне трость, подобная жезлу и сказано: встань и измерь храм Божий и жертвенник и поклоняющихся в нем. А внешний двор храма исключи и не измеряй его, ибо он дан язычникам; они будут попирать святой город сорок два месяца», т. е. три с половиной года.</w:t>
      </w:r>
    </w:p>
    <w:p>
      <w:pPr>
        <w:pStyle w:val="Normal"/>
        <w:rPr/>
      </w:pPr>
      <w:r>
        <w:rPr/>
        <w:t xml:space="preserve">Происходит разделение поклоняющихся на тех, которые в храме и тех, которые во дворе. Об этом разделении говорится в Евангелии от Матфея 24:40-41: </w:t>
      </w:r>
      <w:r>
        <w:rPr>
          <w:b/>
          <w:bCs/>
          <w:i/>
          <w:iCs/>
        </w:rPr>
        <w:t>«Тогда будут двое на поле: один берется, другой оставляется; две мелющие в жерновах – одна берется, а другая оставляется».</w:t>
      </w:r>
      <w:r>
        <w:rPr/>
        <w:t xml:space="preserve"> В главе 25 говорится о десяти девах, из которых были </w:t>
      </w:r>
      <w:r>
        <w:rPr>
          <w:b/>
          <w:bCs/>
          <w:i/>
          <w:iCs/>
        </w:rPr>
        <w:t>«пять мудрых и пять неразумных. Неразумные, взявши светильники свои, не взяли с собою масла. Мудрые же вместе со светильниками своими взяли масла в сосудах своих»</w:t>
      </w:r>
      <w:r>
        <w:rPr/>
        <w:t xml:space="preserve"> (ст. 3-4).</w:t>
      </w:r>
    </w:p>
    <w:p>
      <w:pPr>
        <w:pStyle w:val="Normal"/>
        <w:rPr/>
      </w:pPr>
      <w:r>
        <w:rPr/>
        <w:t xml:space="preserve">Поклоняющимся в храме нужен светильник, так как естественный свет там отсутствует. Они запасаются маслом в сосудах. Это свет откровения Божьего. В Рим. 8:14 сказано: </w:t>
      </w:r>
      <w:r>
        <w:rPr>
          <w:b/>
          <w:bCs/>
          <w:i/>
          <w:iCs/>
        </w:rPr>
        <w:t>«Все водимые Духом Божиим, суть сыны Божии»</w:t>
      </w:r>
      <w:r>
        <w:rPr/>
        <w:t>. Мудрые прошли чрез две завесы. Первая отделяет от внешнего мира – это двор, а вторая отделяет двор от храма. Там — покой «во Христе», полный мрак для естественного восприятия и полная зависимость от света откровения Божьего. Поклоняющиеся во дворе не нуждались в свете светильника, поэтому они и не заботились иметь масло в сосудах. Они поклонялись при естественном свете; пользовались своим природным разумом и человеческим восприятием. Девы, которые во дворе, перешли одну завесу, отделяющую их от мира, но в храм не вошли. Образно это те, кто вышел из Египта, перешел море, в котором утонул фараон и его войско – мир и грехи плоти, но остались в пустыне своей души, в природном человеке, во дворе.</w:t>
      </w:r>
    </w:p>
    <w:p>
      <w:pPr>
        <w:pStyle w:val="Normal"/>
        <w:rPr/>
      </w:pPr>
      <w:r>
        <w:rPr/>
        <w:t>Чтобы оказаться в Храме, нужно перейти еще одну завесу, пережить еще одну смерть, как Израиль перешел Иордан, в котором погребен был в образе 12 камней и воскрешенный вошел в покой земли обетованной.</w:t>
      </w:r>
    </w:p>
    <w:p>
      <w:pPr>
        <w:pStyle w:val="Normal"/>
        <w:rPr/>
      </w:pPr>
      <w:r>
        <w:rPr/>
        <w:t>Никто не зажигает светильник днем, потому что в нем нет нужды. Так и человек, живущий природным светом своей души не ищет водительства и откровения Божьего. Чтобы перестать зависеть от своих возможностей и способностей, он должен пережить полный мрак, осознать свою полную зависимость от Господа, иначе дух угнетен и подавлен сильной душой.</w:t>
      </w:r>
    </w:p>
    <w:p>
      <w:pPr>
        <w:pStyle w:val="Normal"/>
        <w:rPr/>
      </w:pPr>
      <w:r>
        <w:rPr/>
        <w:t xml:space="preserve">Христос сказал: </w:t>
      </w:r>
      <w:r>
        <w:rPr>
          <w:b/>
          <w:bCs/>
          <w:i/>
          <w:iCs/>
        </w:rPr>
        <w:t>«…кто хочет идти за Мною, отвергнись себя… кто хочет душу свою сберечь, тот потеряет ее, а кто потеряет душу свою ради Меня, тот сбережет ее; ибо, что пользы человеку приобрести весь мир, а себя самого погубить или повредить себе?»</w:t>
      </w:r>
      <w:r>
        <w:rPr/>
        <w:t xml:space="preserve"> (Лук. 9:23-25).</w:t>
      </w:r>
    </w:p>
    <w:p>
      <w:pPr>
        <w:pStyle w:val="Normal"/>
        <w:rPr/>
      </w:pPr>
      <w:r>
        <w:rPr/>
        <w:t xml:space="preserve">Душа обитает в сознании жизни, хранящем память грехопадения. И Христос предлагает сделать выбор между Им и нашим «ветхим самосознанием». У Петра написано: </w:t>
      </w:r>
      <w:r>
        <w:rPr>
          <w:b/>
          <w:bCs/>
          <w:i/>
          <w:iCs/>
        </w:rPr>
        <w:t>«Достигая, наконец, верою вашею спасения душ» (1Петр. 1:9).</w:t>
      </w:r>
      <w:r>
        <w:rPr/>
        <w:t xml:space="preserve"> Душа достигает спасения, когда потеряна, отвергнута в пользу жизни Христа.</w:t>
      </w:r>
    </w:p>
    <w:p>
      <w:pPr>
        <w:pStyle w:val="Normal"/>
        <w:rPr/>
      </w:pPr>
      <w:r>
        <w:rPr>
          <w:b/>
          <w:bCs/>
          <w:i/>
          <w:iCs/>
        </w:rPr>
        <w:t>«Сам же Бог мира да освятит вас во всей полноте, и ваш дух и душа и тело во всей целости да сохранится без порока в пришествие Господа нашего Иисуса Христа»</w:t>
      </w:r>
      <w:r>
        <w:rPr/>
        <w:t xml:space="preserve"> (1Фес. 5:23).</w:t>
      </w:r>
    </w:p>
    <w:p>
      <w:pPr>
        <w:pStyle w:val="Normal"/>
        <w:rPr/>
      </w:pPr>
      <w:r>
        <w:rPr/>
        <w:t xml:space="preserve">Мы переживали кризис перед тем, как обратиться ко Христу, нам нужно было отвергнуть мир, умереть для греха, как бы перейти смерть. И такой же кризис человек должен пережить во второй раз, ища войти в покой во Христе, окончательно отвергнув себя? Этот опыт был Апостолу Павлу известен: </w:t>
      </w:r>
      <w:r>
        <w:rPr>
          <w:b/>
          <w:bCs/>
          <w:i/>
          <w:iCs/>
        </w:rPr>
        <w:t>«Бедный я человек» Кто избавит меня от сего тела смерти?»</w:t>
      </w:r>
      <w:r>
        <w:rPr/>
        <w:t xml:space="preserve"> (Рим. 7:24). Но в том и другом случае этот переход совершается «посуху», то есть верою в заместительную смерть Христа. Однако мы должны вознуждаться настолько, чтобы возопить. Дальше Павел говорит: </w:t>
      </w:r>
      <w:r>
        <w:rPr>
          <w:b/>
          <w:bCs/>
          <w:i/>
          <w:iCs/>
        </w:rPr>
        <w:t>«Верен Призывающий вас, Который и сотворит сие» (1Фес. 5:24).</w:t>
      </w:r>
    </w:p>
    <w:p>
      <w:pPr>
        <w:pStyle w:val="Normal"/>
        <w:rPr/>
      </w:pPr>
      <w:r>
        <w:rPr/>
        <w:t>В полночь раздался крик: «Жених идет!» Это не вечер — до скорби, это не утро после скорби. Это — полночь, описанная в 13 главе Откровения, наступит перед самым приходом антихриста, который придет и будет править три с половиной года. А до этого надлежит открыться семи печатям и прозвучать шести трубам, что соответствует Мф. 24 гл. и Лк. 21 гл. Об этом Христос говорил ученикам, чтобы они не ужасались, но укрылись в Нём.</w:t>
      </w:r>
    </w:p>
    <w:p>
      <w:pPr>
        <w:pStyle w:val="Normal"/>
        <w:rPr/>
      </w:pPr>
      <w:r>
        <w:rPr/>
      </w:r>
    </w:p>
    <w:p>
      <w:pPr>
        <w:pStyle w:val="Normal"/>
        <w:rPr/>
      </w:pPr>
      <w:r>
        <w:rPr/>
        <w:t>Н. К.</w:t>
      </w:r>
    </w:p>
    <w:p>
      <w:pPr>
        <w:pStyle w:val="Heading3"/>
        <w:rPr/>
      </w:pPr>
      <w:r>
        <w:rPr/>
        <w:t>Компьютерные игры</w:t>
      </w:r>
    </w:p>
    <w:p>
      <w:pPr>
        <w:pStyle w:val="Normal"/>
        <w:rPr>
          <w:i/>
          <w:i/>
          <w:iCs/>
        </w:rPr>
      </w:pPr>
      <w:r>
        <w:rPr>
          <w:i/>
          <w:iCs/>
        </w:rPr>
        <w:t>Личное свидетельство брата Анатолия, инженера-компьютерщика о том, что от компьютерных игр есть опасность стать одержимым человеком. Редакция сознательно не приводит фамилию, место жительства и конфессиональную принадлежность автора, чтобы не затруднить восприятие этой статьи. Свидетельство печатается в сокращении.</w:t>
      </w:r>
    </w:p>
    <w:p>
      <w:pPr>
        <w:pStyle w:val="Normal"/>
        <w:rPr/>
      </w:pPr>
      <w:r>
        <w:rPr/>
        <w:t>Признаться честно, мне каждый раз очень трудно вспоминать это снова, и я говорил бы о чем-то другом с большим удовольствием. Но я чувствую, что Бог побуждает это делать. Мне неприятно говорить об этом, но горе мне, если я буду об этом молчать.</w:t>
      </w:r>
    </w:p>
    <w:p>
      <w:pPr>
        <w:pStyle w:val="Normal"/>
        <w:rPr/>
      </w:pPr>
      <w:r>
        <w:rPr/>
        <w:t>Я уверовал одиннадцать с половиной лет назад. Многие вещи, о которых я буду рассказывать, будут фантастично звучать, возможно, кто-то и не поверит, но во многих церквах мне сказали: «Мы верим всему тому, что ты говоришь!» Не буду заверять вас — ваше право рассуждать, верить или нет.</w:t>
      </w:r>
    </w:p>
    <w:p>
      <w:pPr>
        <w:pStyle w:val="Normal"/>
        <w:rPr/>
      </w:pPr>
      <w:r>
        <w:rPr/>
        <w:t>В четырнадцать лет я попал в плохую компанию. В те постсоветские времена, когда все коммунистические устои рухнули, никто нам ничего не предложил, поэтому мы проводили время в таком неприглядном общении. Я был малолетним алкоголиком, и моя жизнь плохо могла окончиться. Однажды мне стало очень жаль моей шестнадцатилетней жизни, уже не хотелось жить, все было бессмысленно. Я поднял лицо к небесам и сказал вслух со слезами: «Бог, если Ты есть, дай мне хотя бы соломинку, за которую я мог бы ухватиться, чтобы выбраться из этого болота!» Через несколько дней я встретил евангельских христиан, которые дали мне Библию. Там я нашел ответы на все мои вопросы. С тех пор прошло одиннадцать с половиной лет. Первые годы, когда я уверовал, со мной уверовали два моих друга, очень близкие, они и сейчас служат Господу пасторами.</w:t>
      </w:r>
    </w:p>
    <w:p>
      <w:pPr>
        <w:pStyle w:val="Normal"/>
        <w:rPr/>
      </w:pPr>
      <w:r>
        <w:rPr/>
        <w:t>Бог нас извлек из болота. Наши родители все неверующие, алкоголики и, скорее всего, если бы Бог нас не спас, мы тоже стали бы алкоголиками. Кто в нашей компании остался без Бога, у того жизнь складывалась очень плохо. Один парень в 20 лет закодировался от алкоголизма, другого в 20 лет зарезали, еще одного с радиатором от водяного отопления утопили в карьере. Один парень умер от наркотиков, кто-то сидит в тюрьме, и только у нас троих жизнь сложилась благополучно. Это потому, что мы уверовали. Слава Богу! Мы почувствовали эту большую разницу, поняли, откуда нас Бог извлек. У нас появилась огромная жажда служить Господу, потому что мы поняли Его великую милость. Уже в 16 лет мы с проповедями прошли все больницы в нашем городе за несколько месяцев. Будучи еще школьниками, мы все свободное время проводили, подписывая гедеоновские Новые Заветы, чтобы потом в больнице, проповедуя, раздавать Евангелия. И самое удивительное — Бог сопровождал наши проповеди чудесами и знамениями. Не могу сказать, что мы имели глубину познания Слова Божьего, но вера Божья жила в нас.</w:t>
      </w:r>
    </w:p>
    <w:p>
      <w:pPr>
        <w:pStyle w:val="Normal"/>
        <w:rPr/>
      </w:pPr>
      <w:r>
        <w:rPr/>
        <w:t>Приведу вам самый яркий пример. В туберкулезной больнице нашего города мы проповедовали в терапевтическом отделении. Это самое тяжелое отделение. В то постсоветское время в России с медикаментами было очень трудно. Может быть, только туберкулезные больницы обеспечивались хорошо, так как там были тяжелобольные. После проповеди мы всегда совершали молитвы за больных. Однажды вывезли парализованную женщину на каталке, и после молитвы об исцелении она вскочила, стала плясать, махать руками и славить Бога. Все врачи пришли, посмотрели, и никто ничего сказать не мог, потому что слова были неуместны. Через три дня ее выписали. В течение нескольких месяцев мы посещали эту женщину, чувствуя, что Бог побуждает нас это делать.</w:t>
      </w:r>
    </w:p>
    <w:p>
      <w:pPr>
        <w:pStyle w:val="Normal"/>
        <w:rPr/>
      </w:pPr>
      <w:r>
        <w:rPr/>
        <w:t>В течение первых лет мои друзья стали пасторами, я тоже нес несколько служений в церкви. Когда я был верующим уже семь лет, меня избрали молодежным пастором и руководителем хора в небольшой церкви в деревне недалеко от нашего города. Бог растил из меня служителя, и я знал Господа уже не понаслышке. На этом все приятные вещи, о которых я рассказывал, закончились.</w:t>
      </w:r>
    </w:p>
    <w:p>
      <w:pPr>
        <w:pStyle w:val="Normal"/>
        <w:rPr/>
      </w:pPr>
      <w:r>
        <w:rPr/>
        <w:t>То, о чем я буду говорить дальше, мне не хотелось бы рассказывать. Я бы хотел просто забыть об этом и никогда не вспоминать, это тяжело, но буду говорить, потому что чувствую, какая беда нависла над молодыми людьми. Для людей пожилого возраста многое будет не понятно, но, боюсь, что и они могут как-то соприкоснуться с этой бедой.</w:t>
      </w:r>
    </w:p>
    <w:p>
      <w:pPr>
        <w:pStyle w:val="Normal"/>
        <w:rPr/>
      </w:pPr>
      <w:r>
        <w:rPr/>
        <w:t>Я был верующим уже десять лет и активно занимался благотворительностью. Еще до уверования стал изучать компьютерные технологии и даже закончил институт с красным дипломом по профессии инженера-компьютерщика. Я знал компьютерные технологии очень хорошо, но не сразу понял ту огромную опасность, которую несет компьютер, если его использовать неправильно. Век, в котором мы живем, называют информационным веком и не зря говорят, что сегодня информация управляет всем. В нашем государстве открыли Министерство пропаганды не зря, потому что чувствуют, что информация управляет мышлением людей. Но беда, в которую я попал, была связана с компьютерными играми. Я проводил за ними все больше и больше времени год за годом. Постепенно в моей жизни начали совершаться ужасные вещи. Я говорил себе, что это всего лишь игры, ничего страшного. Но игры становились все менее и менее безобидными. Сегодня, анализируя технологии и индустрию компьютерных игр, я пришел к выводу, что большая часть компьютерных игр носит оккультный характер, и многие из них напрямую вовлекают играющих в оккультный мир, в оккультную практику и даже посвящению душ сатане. Многие из этих игр полны насилия, крови, убийств. Прихожу к выводу, что дьявол мощно использует слабость к играм, чтобы увлекать сотни, тысячи, миллионы молодых людей. По результатам анализа ситуации в нашей стране более 90% неверующих молодых людей увлечены компьютерными играми, и они ради этого регулярно выходят в интернет.</w:t>
      </w:r>
    </w:p>
    <w:p>
      <w:pPr>
        <w:pStyle w:val="Normal"/>
        <w:rPr/>
      </w:pPr>
      <w:r>
        <w:rPr/>
        <w:t>Один неприятный случай расскажу. Я играл в одну игру, где был персонажем — мальчик-колдун. Надо было проходить разные уровни при помощи магии и колдовства. Я был верующим уже десять лет и понимал, что это опасно, и все же говорил себе, что это всего лишь игра, досуг, это не реальная жизнь, а игры. Сегодня очень популярна эта тематика. Оккультизм с новой силой вовлекает новые и новые души.</w:t>
      </w:r>
    </w:p>
    <w:p>
      <w:pPr>
        <w:pStyle w:val="Normal"/>
        <w:rPr/>
      </w:pPr>
      <w:r>
        <w:rPr/>
        <w:t>Так вот, в той самой игре я проходил все дальше и дальше; этот виртуальный компьютерный мир увлекал меня все сильнее и сильнее. Для многих из вас виртуальный мир, слава Богу, не знаком. Но он настолько увлекателен, что молодой человек, подросток или ребенок, попробовав однажды эту возможность, сразу попадет в зависимость. Наркотик опасен не столько своей физической зависимостью, сколько теми необратимыми процессами, которые он производит в головном мозге, в подсознании. На примере работы в наркоцентрах я вижу, что физическая зависимость от наркотиков проходит в течение двух недель, психическая зависимость в течение шести месяцев, психологическая зависимость может не пройти всю жизнь. Поэтому нужна сила Божья, чтобы каждый день бороться с желанием снова вернуться к этому «удовольствию». Чем опасен наркотик? Тем, что в головном мозгу он вызывает необратимые процессы и изменения.</w:t>
      </w:r>
    </w:p>
    <w:p>
      <w:pPr>
        <w:pStyle w:val="Normal"/>
        <w:rPr/>
      </w:pPr>
      <w:r>
        <w:rPr/>
        <w:t>Компьютерные игры направлены на подсознание. Чем сильнее игра, тем глубже она проникает в подсознание человека, программирует его. Это не придуманное, я инженер-компьютерщик, знаю, о чем говорю.</w:t>
      </w:r>
    </w:p>
    <w:p>
      <w:pPr>
        <w:pStyle w:val="Normal"/>
        <w:rPr/>
      </w:pPr>
      <w:r>
        <w:rPr/>
        <w:t>Той самой игрой я был настолько увлечен, что уже не владел собой. Мне хотелось все дальше и дальше видеть эти сказочные миры, который рисует виртуальный компьютерный мир.</w:t>
      </w:r>
    </w:p>
    <w:p>
      <w:pPr>
        <w:pStyle w:val="Normal"/>
        <w:rPr/>
      </w:pPr>
      <w:r>
        <w:rPr/>
        <w:t>Я видел многих людей, которые однажды попробовали виртуальный мир, и реальный мир стал для них серым и неинтересным. Они теряли интерес к жизни, желание жить, становились апатичными. Они оживали, лишь снова возвращаясь к компьютеру. Я видел людей, которые сутками проводят у экранов мониторов. У некоторых я видел неприятные картины, когда дети трех-четырех лет бьются в истерике от того, что родители не разрешают им подходить к компьютеру. Они уже попали в зависимость. Молодое сознание сразу увлекается этим. У моего друга-пастора есть дочка, которой три года. Она умеет делать с компьютером все, о чем бабушка с дедушкой понятия не имеют. Она может сама включать, выключать, ставить любые диски, смотреть. Это очень опасно. Я говорю с уверенностью, потому что сам попал в эту беду. В той самой игре, на определенном этапе, я встретился с темной личностью — дьяволом. И эта личность сказала моему персонажу: «Если ты хочешь пройти дальше, ты должен продать свою душу мне». Конечно, в тот самый миг я ужаснулся, но сказал себе: «Это всего лишь два голоса во мне заговорили сразу». Один голос говорил: «Это всего лишь игра, — не обращай внимания, все нормально, посмотри, что будет дальше, только посмотри!» А другой голос, голос Духа Святого говорил: «Анатолий, с такими вещами не шутят, с этим не играют, это не игры!» Еще долгое время я колебался, принять это решение или нет, пока однажды нажатием одной единственной кнопки на компьютере я решил судьбу своего персонажа, фактически я дал согласие продать душу сатане. Конечно, в тот самый миг говорил себе: «Это игра, ничего страшного, в реальном мире ничего не происходит: я по-прежнему служу Богу, один из активных членов моей церкви, десять лет верующий, у меня друзья, я имею успех, и в христианском мире я уважаемый человек. Я говорил себе так, но в тот самый миг почувствовал, что в моем сердце снова образовалась та пустота, которая была до моего обращения к Богу. Я уже забыл, как в жизни может быть пропасть и пустота в душе. Бог оставил меня, и Дух Святой угас во мне.</w:t>
      </w:r>
    </w:p>
    <w:p>
      <w:pPr>
        <w:pStyle w:val="Normal"/>
        <w:rPr/>
      </w:pPr>
      <w:r>
        <w:rPr/>
        <w:t>Сегодня многие спорят, может ли Бог оставить, можно ли потерять спасение? Я прочту в конце моего свидетельства несколько мест из Священного Писания, и думаю, что многих из вас они потрясут, по крайней мере, надеюсь на это.</w:t>
      </w:r>
    </w:p>
    <w:p>
      <w:pPr>
        <w:pStyle w:val="Normal"/>
        <w:rPr/>
      </w:pPr>
      <w:r>
        <w:rPr/>
        <w:t>Так вот, в тот самый миг я почувствовал, осознал, что Бог оставил меня. Я стал успокаивать себя и говорить: «Ничего страшного, Анатолий, все нормально: солнце по-прежнему светит, никто у тебя не умер, друзья от тебя не отказались, в церкви ты по-прежнему уважаемый человек, все нормально — утром встанешь, все будет хорошо». День за днем я так себе говорил. Конечно, я выбросил тот диск с игрой, но… ничего не изменилось в духовном мире. Я впал в самообман настолько, что мне казалось, будто ничего не изменилось, но это была ложь сатаны.</w:t>
      </w:r>
    </w:p>
    <w:p>
      <w:pPr>
        <w:pStyle w:val="Normal"/>
        <w:rPr/>
      </w:pPr>
      <w:r>
        <w:rPr/>
        <w:t>И еще один печальный момент расскажу. Может быть, у кого из вас такое внутри происходят (Боже сохрани!). Я сидел на одном из собраний, может быть, в течение недели после тех событий, когда в той игре продал душу дьяволу. Это был 10-летний юбилей нашей церкви, на котором присутствовало много людей: я хорошо пел, люди подходили и благодарили меня. Но когда я сел на место и посмотрел на проповедника (до сих пор помню эти ужасные мысли), то говорил в себе самом: «Как скучно, — вот у меня дома есть интересные игры, вернусь, там будет интересно!» Я был усыплен, поражен грехом. Если вам в вашей жизни когда-либо проповедь покажется скучной, это значит, что вы потеряли страх Божий. Многое я делал и не боялся возмездия Божьего.</w:t>
      </w:r>
    </w:p>
    <w:p>
      <w:pPr>
        <w:pStyle w:val="Normal"/>
        <w:rPr/>
      </w:pPr>
      <w:r>
        <w:rPr/>
        <w:t>Еще один пример. Не так давно, в течение последнего года был один печальный случай. Группа подростков играла в компьютерную игру, они уже подошли к концу игры, и на финальном этапе, чтобы закончить игру, они должны были покончить жизнь самоубийством. Когда они отошли от экранов мониторов, они не смогли уже отличить виртуальный мир от реального. Самое ужасное: в подсознании проходят необратимые изменения и катастрофические процессы. Человеку с каждым разом все труднее отличить, где игра, а где — реальный мир. Постепенно человеку начинает казаться, что наш реальный мир — это тоже большая игра, ею кто-то управляет, кто-то играет. И отчасти это правда. Я знаю, что дьявол играет многими душами, искусно манипулируя их сознанием. Группа этих подростков бросилась с многоэтажного дома и покончила жизнь самоубийством, а все начиналось с компьютерной игры. Существует некая организация, которая создает игры для увлечения и посвящения душ сатане.</w:t>
      </w:r>
    </w:p>
    <w:p>
      <w:pPr>
        <w:pStyle w:val="Normal"/>
        <w:rPr/>
      </w:pPr>
      <w:r>
        <w:rPr/>
        <w:t>Когда я возвратился в тот день после собрания домой, я купил последнюю в своей жизни игру, название которой звучало: «THE FALEN». На русский язык это безобидно переводилось как «отверженные». Я подумал: «Ну, мало ли какие бывают отверженные!» И не придал этому названию большого значения. Мы верующие и этот мир отвергает нас. А если тебя этот мир не отвергает, пересмотри свою веру, — в ней скорее всего что-то не в порядке. Настоящий же перевод названия этой игры — «падшие». Все начинается безобидно, как «космическое путешествие», — очень красивое и увлекательное путешествие (приключение), — новый мир, я просто был космическим путешественником, исследовал разные игры — так было интересно. Но раз за разом, проходя дальше, я понимал истинный смысл этой игры, который заключался в следующем: некогда существовала высшая раса духовных существ во Вселенной, которая в определенный момент ниспала, и в данный момент заключена в ином мире и во мраке. И главной идеей этой игры было — выпустить эту высшую расу. И там был такой спор, вопрос: они хорошие или плохие? Главная мысль звучала следующим образом: на самом ли деле все думают, что это плохая раса? Но это раса очень высоких духовных существ. Именно это есть главная идея, которая существует сегодня в сатанизме. Вы знаете, почему люди поклоняются сатане? Потому что они находятся в заблуждении, веря в то, что только сатана может дать блага и удовольствия на земле. Я же, ища удовлетворения на земле, испытав многое, нашел только одно единственное занятие, которое по-настоящему меня глубоко удовлетворяет — это возможность служить Богу. Чувствовать, что я — служитель Бога и слуга Господа Иисуса Христа на земле, и что Бог использует меня как соработника — это самое для меня большое блаженство и удовлетворение. Все остальное — временно и бренно.</w:t>
      </w:r>
    </w:p>
    <w:p>
      <w:pPr>
        <w:pStyle w:val="Normal"/>
        <w:rPr/>
      </w:pPr>
      <w:r>
        <w:rPr/>
        <w:t>Так вот, в той самой игре я дошел до определенного момента и должен был остановиться, но дьявольская машина была раскручена настолько сильно, что я не мог уже ничего сделать, мой разум был порабощен. Мне хотелось идти дальше и видеть снова и снова, что будет дальше. В один момент персонажи в этой игре сидели вокруг трех магических пирамид, которые собрал мой персонаж. И вдруг один из героев этой игры встал и начал произносить заклинания на незнакомом языке. Время было уже за полночь, и я сидел один напротив этого монитора. И когда он стал произносить это заклинание, я почувствовал мороз, стал погружаться в ужас, мое тело начало трястись. Я понимал, что можно было еще остановиться. Я не понимал, что он произносит, но мне так хотелось посмотреть, что будет дальше за этим моментом. И ловушка захлопнулась за мной. В один момент, когда он произносил заклинания, я увидел, как в этой игре врата бездны открылись, и падшие демоны стали выходить. И они не просто выходили, но входили в каждого присутствующего персонажа. Один демон вошел в моего персонажа. В тот самый миг я не просто понял, я познал, что эта игра для меня перестала быть только игрой. Уже какое-то время до этого, в течение недели или двух, мой храм оставался пуст, выметен, вычищен. Есть разные точки зрения на то, кто такие люди, которых дом вычищен и выметен и остается пуст. Некоторые говорят, что это те люди, которые просто получили освобождение, верующие люди, но они не приняли Господа глубоко. Да, это так, но…один вопрос хочу задать. Кто может произвести работу в нас, кто может вычистить и вымести наш дом? Вы сами можете? Это работа Господа. Я понимаю, что речь идет о тех людях, в душах которых Господь произвел Свою работу, вымел и вычистил.</w:t>
      </w:r>
    </w:p>
    <w:p>
      <w:pPr>
        <w:pStyle w:val="Normal"/>
        <w:rPr/>
      </w:pPr>
      <w:r>
        <w:rPr/>
        <w:t>Но в определенный момент они почему-то оказались пусты. Так было со мной. В тот самый момент я почувствовал, что внутри меня все заледенело, как будто бы в меня влили жидкий азот, от макушки головы до подошвы ног — все тело мое как будто было парализовано. Усилием огромной воли я заставил себя пошевелиться и выключить компьютер. То, что произошло дальше, выглядит фантастично. Я сам сейчас вспоминаю эти дни, мучительные недели, и такое ощущение, что это было не со мной, что это очень нереально, но я на 100% знаю, что это было со мной, потому что пережил на себе. Ваше право — верить или нет. Я попытаюсь вам обрисовать то, что было дальше, хотя слов не могу найти. Я уже раз двадцать рассказывал за последние две-три недели эту историю, но не могу найти, подобрать точных слов. Вообще я думаю, что духовный мир очень сложно выразить или описать нашим человеческим языком, поэтому, возможно, в Откровении Иоанна так много прообразов, которые нам трудно понять.</w:t>
      </w:r>
    </w:p>
    <w:p>
      <w:pPr>
        <w:pStyle w:val="Normal"/>
        <w:rPr/>
      </w:pPr>
      <w:r>
        <w:rPr/>
        <w:t>Так вот, после того самого момента, в течение нескольких недель, я не мог больше есть, спать, и все другие естественные желания и нужды были разрушены. Абсолютно! Пища, которую я пытался принять, причиняла огромные мучения моему телу, она выходила обратно и, кроме того, причиняла страдания моей душе. Когда я только пытался заснуть в изнеможении, — такие кошмары посещали меня, что я в ужасе вскакивал в холодном поту и кричал. Так продолжалось несколько недель. Самое ужасное было то, что моя душа терзалась каждый миг. Не было абсолютно Божьего присутствия в моей жизни. Еще живя на земле, я был как в аду. Самое ужасное было то, что я чувствовал сильные терзания души. Не знаю, как вам это объяснить. Ничто вокруг меня, поймите, не изменилось: положение в церкви, в обществе, никто не лишил меня служения, мои друзья от меня не отказывались, но некоторые ужасные изменения произошли во мне. Бога не стало в моей жизни. Я чувствовал, как будто бы Бог убрал Свою руку и стал слышать каждый звук в моей жизни, сотни тысяч голосов, которые просто кричали мне: «Теперь ты наш, и пойдешь с нами в ад!»</w:t>
      </w:r>
    </w:p>
    <w:p>
      <w:pPr>
        <w:pStyle w:val="Normal"/>
        <w:rPr/>
      </w:pPr>
      <w:r>
        <w:rPr/>
        <w:t>Конечно, все десять лет до этого, будучи христианином, я думал, хотя не говорил, не признавался, но в душе чувствовал, что бесы — это не для меня. Это первые христиане написали, чтобы нас немножко запугать. Я думал, что это не обо мне; я христианин, все хорошо, я — на белом коне. В тот миг я не просто понял, я познал всеми фибрами своей души, что духовный мир абсолютно реален, а возможно, что даже реальней, чем этот материальный мир, который однажды прекратит свое существование. Я познал, что бесы не просто выдумка, которую придумали христиане, чтобы нас с вами пугать, но это реальность. И то, что вы сегодня не чувствуете этого, это потому что Бог под сенью Своих крыл охраняет нас от этих легионов, жаждущих растерзать нас с вами. Когда Бог убрал Свою ограду, я понял, что играл в церковь, играл в веру. Что еще было самое ужасное в течение этих трех недель, это то, что я кричал в небеса, рыдал, со слезами умолял, но небо было закрыто. Никакого ответа, абсолютно глухая стена.</w:t>
      </w:r>
    </w:p>
    <w:p>
      <w:pPr>
        <w:pStyle w:val="Normal"/>
        <w:rPr/>
      </w:pPr>
      <w:r>
        <w:rPr/>
        <w:t>Я так кричал, как никогда в жизни. Я столько постился, сколько за все десять лет христианской жизни не постился. Но ничего не было, Бог не отвечал мне. Через три недели я был на грани физической смерти, был полностью истощен, моя нервная система была разрушена и тело истощено. Сердце мое сильно болело, не выдерживало постоянной стрессовой нагрузки. Представьте, не есть три недели фактически ничего, не спать, практически совсем. Я, кстати, ездил ко всем служителям, которые только были в нашем регионе, все молились за меня, но… ничего, никакого результата. Я понимаю, что благословение не от служителей, а от Господа. Если Он не позволит благословениям прийти на меня, не надо обманываться, что придет служитель, помолится и благословение придет. Если у тебя в отношениях с Богом нет порядка, мира — благословение к тебе не придет ни через кого. Самое страшное было то, что все эти три недели я хотел покаяться, но не мог. Да, я плакал, но это были слезы боли и ужасных душевных терзаний. Душа настолько терзалась, что я порой терял сознание и рассудок. Несколько раз был на грани того, чтобы вызвать скорую помощь, и меня бы отвезли в психиатрическую клинику. Конечно, я сейчас нормальный и вполне упитанный, трудно поверить, что я за первые три недели потерял двенадцать килограммов. Сколько дальше — не взвешивался. Друзья, которые спрашивали меня и ужасались: «Что с тобой?» Я чувствовал себя абсолютно высохшим, не мог выдавить ни слезинки покаяния. В те самые дни я познал, что покаяние — это не столько наше с вами решение, сколько милость Божья, Божий дар. Я хотел найти покаяние, но не мог. Сегодня я говорю вам, что это большое христианское заблуждение, — если ты сегодня где-то в укромных уголках твоего дома позволяешь греховным вещам входить в твою жизнь и думаешь, что легко придешь на собрание и покаешься. Может быть, ты и проронишь слезу, наденешь маску печали, сожаления, всплакнешь: «Братья, сестры, я виноват», — но если Бог в сердце твоем не произведет Своего изменения, — это не покаяние. Дерек Принс, один из мужей Божьих, говорит, что покаяние — это поворот на 180</w:t>
      </w:r>
      <w:r>
        <w:rPr>
          <w:vertAlign w:val="superscript"/>
        </w:rPr>
        <w:t>0</w:t>
      </w:r>
      <w:r>
        <w:rPr/>
        <w:t>. Такую работу может произвести только Бог. И еще я понимаю, что покаяние — это благой дар. Для нас это благой дар, который приходит от Отца с небес.</w:t>
      </w:r>
    </w:p>
    <w:p>
      <w:pPr>
        <w:pStyle w:val="Normal"/>
        <w:rPr/>
      </w:pPr>
      <w:r>
        <w:rPr/>
        <w:t>В те недели я пытался получить этот дар, но Бог его мне не давал. Это было самым мучительным, я чувствовал безысходность, что если я сейчас умру, то действительно пойду в ад. Единственно, что удерживало меня от самоубийства, чтобы не терпеть такие душевные терзания и боль, это была мысль: «Неужели в аду такая будет вечность?» Эта мысль меня еще сильней ужасала, и она же меня останавливала.</w:t>
      </w:r>
    </w:p>
    <w:p>
      <w:pPr>
        <w:pStyle w:val="Normal"/>
        <w:rPr/>
      </w:pPr>
      <w:r>
        <w:rPr/>
        <w:t>Ко мне приехал самый лучший из моих друзей. Он сказал мне: «Анатолий, я вижу, в каком ты ужасном положении». Он был немногословен. Я услышал такие слова: «Ты знаешь, и Библия говорит, что Бог еще любит тебя». Он коротко помолился и уехал. И еще он сказал мне: «Мы ничего не можем сделать, чтобы заставить Бога любить нас больше». И ещё: «Но мы также не можем ничего сделать, чтобы заставить Бога любить нас меньше. Я верю, что до последней секунды Бог любит грешника и желает ему спасения».</w:t>
      </w:r>
    </w:p>
    <w:p>
      <w:pPr>
        <w:pStyle w:val="Normal"/>
        <w:rPr/>
      </w:pPr>
      <w:r>
        <w:rPr/>
        <w:t>В тот самый миг я встал на колени и сказал: «Боже, я не знаю, слушаешь ли Ты меня, наверное, Ты меня не слушаешь, но, может быть, слышишь, я верю, помоги моему неверию. Но брат говорит, что Ты все еще любишь меня. Если это так, то прояви ко мне хотя бы немножко Твоего милосердия и милости». В тот самый момент я почувствовал, что луч света сошел в мою душу. Я начал рыдать, и рыдал несколько часов — это были слезы раскаяния. Так было несколько дней. Я помню, как первые два дня с самого утра у меня было единственное желание искать Бога и снова рыдать. И что самое прекрасное было во всем этом, удивительно — я наслаждался возможностью рыдать пред лицом Божьим. Никто меня не видел там, я был один, я не хотел чтобы меня видели люди. Я иногда вижу, что некоторые напоказ это делают. Храни вас Бог от такого лицемерия! Богу это не нужно. А возможно, даже противно. Я же рыдал и наслаждался тем, что Бог мои грехи не просто знает, а снимает тяжесть их с души. В тот миг я готов был все сделать для Бога.</w:t>
      </w:r>
    </w:p>
    <w:p>
      <w:pPr>
        <w:pStyle w:val="Normal"/>
        <w:rPr/>
      </w:pPr>
      <w:r>
        <w:rPr/>
        <w:t>Но еще некоторые негативные проявления остались в моей жизни. Хотя я ощущал, что Бог дает мне покаяние, но чувствовал, что бесы с новой силой стали кричать мне: «Нет, не верь этому. Такие вещи не прощаются. Ты продал свою душу, все теперь — ты наш». Моя вера, как маленький росточек только появлялась, такая беззащитная и слабая. а бесы ее сразу старались задушить. Я чувствовал, что нахожусь на грани физической смерти, я был очень слаб и говорил, что поеду в свою церковь, сделаю, возможно, последнее доброе дело в своей жизни во имя Царства Божьего. Я взял машину и молил Бога дать мне сил кое-как доехать 60 км. Перетерпел еще ночь. Утром поехал в дом молитвы. Мне очень трудно было говорить при всех об этом, так как после меня в этот день должно было начаться бракосочетание. Вы представляете, о таких вещах говорить пред свадьбой, — людям надо радоваться. Но я думал, что у меня последняя возможность, чтобы что-то сделать для Царствия Божия.</w:t>
      </w:r>
    </w:p>
    <w:p>
      <w:pPr>
        <w:pStyle w:val="Normal"/>
        <w:rPr/>
      </w:pPr>
      <w:r>
        <w:rPr/>
        <w:t>И вот я встал перед всеми. На меня смотрели сотни душ. Я сказал: «Братья и сестры, вы знаете меня все десять лет, я не просто сидел где-то там сзади, здесь на сцене служил вместе с братьями вам. Вы видели меня как служащего в большой молодежной церкви, но знайте, что, может быть, я сегодня последний раз перед вами стою. Может быть, моя жизнь закончится в психиатрической больнице и мой финал может быть очень плачевным». Другого выхода я уже не рисовал себе. Я сказал: «Но когда это со мной произойдет, хочу чтобы вы знали, почему это со мной случилось. Надеюсь, кого-то это отрезвит и остановит. Думаю, что это последнее дело, которое могу сделать во имя Иисуса Христа». Когда я рассказывал, то рыдал, мне не было стыдно, на самом деле мне было все равно, что обо мне подумают люди. Это меня абсолютно не волновало. Я узнал, что у меня еще есть шанс что-то сделать для Бога. И после моего покаяния многих коснулось это, а я ощутил в себе силы, чтобы снова жить.</w:t>
      </w:r>
    </w:p>
    <w:p>
      <w:pPr>
        <w:pStyle w:val="Normal"/>
        <w:rPr/>
      </w:pPr>
      <w:r>
        <w:rPr/>
        <w:t>Когда же возвратился домой, со мной произош-ло очень важное духовное переживание. Дома я сказал Богу: «Боже, я начинаю верить, что Ты меня простил, но мне так тяжело, и вера моя еще так слаба, а потерпел полное кораблекрушение в вере, ничего в моей жизни достойного благословения нет, но я прошу Тебя, если Ты меня любишь, то подтверди Свою любовь ко мне».</w:t>
      </w:r>
    </w:p>
    <w:p>
      <w:pPr>
        <w:pStyle w:val="Normal"/>
        <w:rPr/>
      </w:pPr>
      <w:r>
        <w:rPr/>
        <w:t xml:space="preserve">В то самое утро я проснулся со слезами радости, до этого никогда в жизни я ещё не просыпался в таком настроении. С того момента моя жизнь стала восстанавливаться, и по милости Божьей я сегодня стою перед вами. Написано: </w:t>
      </w:r>
      <w:r>
        <w:rPr>
          <w:i/>
          <w:iCs/>
        </w:rPr>
        <w:t>«Смотрите, братья, чтобы не было ни в ком из вас сердца лукавого»</w:t>
      </w:r>
      <w:r>
        <w:rPr/>
        <w:t xml:space="preserve"> (Евр. 3:12). К кому обращается Священное Писание? К братьям, к верующим. Значит верующие могут иметь лукавое сердце? Да. Смотрите, чтобы не было в ком из вас сердца лукавого и неверного, дабы вам не отступить от Бога живого. Писание говорит, что лукавое сердце может привести вас к отступничеству от Бога.</w:t>
      </w:r>
    </w:p>
    <w:p>
      <w:pPr>
        <w:pStyle w:val="Normal"/>
        <w:rPr/>
      </w:pPr>
      <w:r>
        <w:rPr/>
        <w:t>В эти дни я впервые в жизни познал, что такое любовь Божья и незаслуженная милость Его. Я не мог привести ни одного факта в пользу того, что я хорош и заслуживаю, чтобы Бог меня любил и прощал. Ничего я не мог сказать, но познал до глубины души, что Господь простил меня и что это незаслуженно. Невозможно заплатить за это никакие деньги, — просто Бог милует.</w:t>
      </w:r>
    </w:p>
    <w:p>
      <w:pPr>
        <w:pStyle w:val="Normal"/>
        <w:rPr/>
      </w:pPr>
      <w:r>
        <w:rPr/>
        <w:t>В тот момент в моем сердце родилась такая благодарность, которая не даст мне жить беспечно всю мою оставшуюся жизнь. Слава Иисусу!</w:t>
      </w:r>
    </w:p>
    <w:p>
      <w:pPr>
        <w:pStyle w:val="Normal"/>
        <w:rPr/>
      </w:pPr>
      <w:r>
        <w:rPr/>
        <w:t>Анатолий</w:t>
      </w:r>
    </w:p>
    <w:p>
      <w:pPr>
        <w:pStyle w:val="Normal"/>
        <w:rPr/>
      </w:pPr>
      <w:r>
        <w:rPr/>
      </w:r>
    </w:p>
    <w:p>
      <w:pPr>
        <w:pStyle w:val="Normal"/>
        <w:rPr>
          <w:i/>
          <w:i/>
          <w:iCs/>
        </w:rPr>
      </w:pPr>
      <w:r>
        <w:rPr>
          <w:i/>
          <w:iCs/>
        </w:rPr>
        <w:t>Мы продолжаем публиковать автобиографическую повесть Веры Георгиевны Новиковой, члена церкви ХВЕ г. Кишинева. Она описывает, как Бог являл Свою милость, заботу и охрану для её матери, перенесшей инфаркт, — беззащитной вдовы, с малолетними детьми. Он всегда слышал молитвы матери и спасал их в опасных обстоятельствах под оккупацией, вблизи передовой линии фронта, ставил Свою бронь и неприкосновенную охрану. Самое немощное Божие оказалось сильнее человеческого. Господь воздвигал огненные маяки по молитве матери, приносящей своих детей к алтарю Господнему. Читать её повесть удивительно легко и назидательно.</w:t>
      </w:r>
    </w:p>
    <w:p>
      <w:pPr>
        <w:pStyle w:val="Heading3"/>
        <w:rPr/>
      </w:pPr>
      <w:r>
        <w:rPr/>
        <w:t>Его огненные маяки</w:t>
      </w:r>
    </w:p>
    <w:p>
      <w:pPr>
        <w:pStyle w:val="Normal"/>
        <w:rPr/>
      </w:pPr>
      <w:r>
        <w:rPr/>
        <w:t>Автобиографическая повесть</w:t>
      </w:r>
    </w:p>
    <w:p>
      <w:pPr>
        <w:pStyle w:val="Normal"/>
        <w:rPr>
          <w:i/>
          <w:i/>
          <w:iCs/>
        </w:rPr>
      </w:pPr>
      <w:r>
        <w:rPr>
          <w:i/>
          <w:iCs/>
        </w:rPr>
        <w:t>(Продолжение. Начало в №2 (2005 г.)</w:t>
      </w:r>
    </w:p>
    <w:p>
      <w:pPr>
        <w:pStyle w:val="Normal"/>
        <w:rPr>
          <w:i/>
          <w:i/>
          <w:iCs/>
        </w:rPr>
      </w:pPr>
      <w:r>
        <w:rPr>
          <w:i/>
          <w:iCs/>
        </w:rPr>
      </w:r>
    </w:p>
    <w:p>
      <w:pPr>
        <w:pStyle w:val="Heading4"/>
        <w:rPr/>
      </w:pPr>
      <w:r>
        <w:rPr/>
        <w:t>Господь с нами в наших бедствиях</w:t>
      </w:r>
    </w:p>
    <w:p>
      <w:pPr>
        <w:pStyle w:val="Normal"/>
        <w:rPr/>
      </w:pPr>
      <w:r>
        <w:rPr/>
      </w:r>
    </w:p>
    <w:p>
      <w:pPr>
        <w:pStyle w:val="Normal"/>
        <w:rPr/>
      </w:pPr>
      <w:r>
        <w:rPr/>
        <w:t>Я вступила в комсомол, активно участвовала во всём. На последнем году обучения сгорела в пожаре моя старшая сестра Мария. Она жила в одном доме с братом её мужа, дом был на две половины. Когда ночью случился пожар, причина которого так и осталась неизвестной, то деверь вынес всех своих детей и кое-что из вещей, а сестру мою не разбудил. Когда она проснулась, то в ужасе выбросила дочку через огонь в окно, на улицу, а сама кинулась что-то взять, но дом обрушился, и она осталась там. Ее десятилетняя дочь оказалась сиротой, так как отец ее, муж Марии, погиб на фронте. Я была страшно потрясена этим великим горем, сердце моё стало, как камень. Я возненавидела всех своих родных с папиной стороны и со стороны Марииного мужа.</w:t>
      </w:r>
    </w:p>
    <w:p>
      <w:pPr>
        <w:pStyle w:val="Normal"/>
        <w:rPr/>
      </w:pPr>
      <w:r>
        <w:rPr/>
        <w:t>Это случилось ночью, а я узнала обо всем только к следующему вечеру. Из техникума мне дали лошадь и овчинный тулуп, так как было холодно. Приехав в дом, где находилась дочь моей сестры, я увидела нечто ужасное: полон дом народа, ждали меня, а дитя в обгорелой ночной рубашке сидит на печке, и ни одна душа не дала ей ничего надеть. Я такого жестокосердия от людей ни до, ни после не видела.</w:t>
      </w:r>
    </w:p>
    <w:p>
      <w:pPr>
        <w:pStyle w:val="Normal"/>
        <w:rPr/>
      </w:pPr>
      <w:r>
        <w:rPr/>
        <w:t>Ждали моих истерик, очевидно, для этого и собрались. Но я, не проронив ни слова, взяла девочку с печки, крепко прижала её к своей груди, молча расцеловала, затем закутала в шубу и понесла в сани. Мне вслед говорили: «Зачем забираешь ребёнка, завтра будем мать хоронить, пусть проводит её». На что же должен был смотреть ребёнок? На сгоревшую мать, чтобы полностью разбить детское сердечко? Врач не разрешил быть на похоронах ни девочке, ни мне. Мама в то время жила у сына в Москве. Мы от неё скрывали это горе три года.</w:t>
      </w:r>
    </w:p>
    <w:p>
      <w:pPr>
        <w:pStyle w:val="Normal"/>
        <w:rPr/>
      </w:pPr>
      <w:r>
        <w:rPr/>
        <w:t>С папиной стороны было много родственников, и никто ничего не дал этому ребёнку, а с маминой не было никого. Мы с сестрой одели девочку как могли, и я взяла её с собой в общежитие. Учителя техникума одели и обули ее с ног до головы. Но самое печальное во всём этом было то, что я не молилась, а только ожесточалась на этих людей. О, Боже! Как много преуспел враг изменить в моём сердце! Как скоро я забыла все дивные дела Господа в нашей семье!</w:t>
      </w:r>
    </w:p>
    <w:p>
      <w:pPr>
        <w:pStyle w:val="Normal"/>
        <w:rPr/>
      </w:pPr>
      <w:r>
        <w:rPr/>
        <w:t>Через полгода я окончила техникум и получила направление на Дальний Восток, в Амурскую область. Я взяла с собой и эту сироту, хотя не знала, что меня там ждёт. Сестра осталась одна. Я ей обещала, что, как только устроюсь, сразу возьму её и маму к себе.</w:t>
      </w:r>
    </w:p>
    <w:p>
      <w:pPr>
        <w:pStyle w:val="Normal"/>
        <w:rPr/>
      </w:pPr>
      <w:r>
        <w:rPr/>
        <w:t>Уезжая из родных мест, из родного домика, я хотела поклониться всему, что окружало нас, расцеловать мою родную хатку, которую сохранил для нас Господь. Я долго плакала, глядя на всё это родное, дорогое, близкое, но не хотела видеть ни одного человека из людей, которые жили в нашем селе и в селе погибшей сестры. Я решила: никогда, никогда не приеду сюда, а сестру и маму заберу. Так и случилось. Сестра сначала уехала в Москву к брату, где жила и мама, а потом они приехали ко мне в Амурскую область.</w:t>
      </w:r>
    </w:p>
    <w:p>
      <w:pPr>
        <w:pStyle w:val="Normal"/>
        <w:rPr/>
      </w:pPr>
      <w:r>
        <w:rPr/>
        <w:t>Мой дорогой Спаситель шёл со мной, хотя я, грешница, не замечала Его, не молилась Ему. Но моя душа томилась, чего-то искала. Физический недостаток моих глаз был тем ограничителем, который не давал свободы моим греховным чувствам и мечтам. Слава Тебе, Господи, за это!</w:t>
      </w:r>
    </w:p>
    <w:p>
      <w:pPr>
        <w:pStyle w:val="Normal"/>
        <w:rPr/>
      </w:pPr>
      <w:r>
        <w:rPr/>
        <w:t>Я не забыла своей клятвы, поэтому, как только окончила техникум, сразу же поступила заочно в педагогический институт.</w:t>
      </w:r>
    </w:p>
    <w:p>
      <w:pPr>
        <w:pStyle w:val="Normal"/>
        <w:rPr/>
      </w:pPr>
      <w:r>
        <w:rPr/>
        <w:t>Душа жаждала правды, искала добрых людей, но где их найти? Кругом несправедливость, эгоизм. И я решила: вступлю в коммунистическую партию, ведь, очевидно, там люди отборные, честные, я там посвящу свою жизнь защите бедных людей.</w:t>
      </w:r>
    </w:p>
    <w:p>
      <w:pPr>
        <w:pStyle w:val="Normal"/>
        <w:rPr/>
      </w:pPr>
      <w:r>
        <w:rPr/>
        <w:t>Мамочка по-прежнему молилась за меня, но я уже с ней не молилась, я ушла очень далеко. Мама мне говорила: «Доченька, не вступай в партию, тебе там будет тяжело». Но я отвечала: «Нет, мама, я хочу жить среди передовых, честных людей».</w:t>
      </w:r>
    </w:p>
    <w:p>
      <w:pPr>
        <w:pStyle w:val="Normal"/>
        <w:rPr/>
      </w:pPr>
      <w:r>
        <w:rPr/>
        <w:t>У меня с директором школы были некоторые разногласия, и, когда кончился годичный кандидатский срок и меня должны были принимать в члены партии, я сидела на собрании и в душе молилась: «Господи, помоги мне вступить в партию, помоги, чтобы директор не помешал». Да, я эту молитву запомнила на всю жизнь. А мой любящий Спаситель слышал мои молитвы, и Он знал, что я иду в партию не ради своих корыстных целей. Я искала честных, добрых людей, а Он, мой Спаситель, знал, что через разочарование в этой партии я вернусь к Нему. Приняли меня единогласно. Я проявляла во всем особую активность и это не ускользнуло от внимания вышестоящих: скоро меня взяли работать в горком, потом сделали инспектором по школам, затем — заведующей учебной частью в школе. Когда я работала в горкоме и инспектором по школам, моя работа была связана со сплошными командировками и опасностями, потому что ездить приходилось всегда на попутных машинах, в сельской местности не было пассажирского транспорта. Уезжая, оставляла девочку на хозяев, у которых жила на квартире, и никогда не молилась. Зато мамочка моя молилась за меня непрестанно.</w:t>
      </w:r>
    </w:p>
    <w:p>
      <w:pPr>
        <w:pStyle w:val="Normal"/>
        <w:rPr/>
      </w:pPr>
      <w:r>
        <w:rPr/>
        <w:t>Вскоре мама с сестрой приехали ко мне. Теперь мне было очень хорошо. Горком дал нам казённую квартиру. Я уезжала, а девочка оставалась с мамой и сестрой.</w:t>
      </w:r>
    </w:p>
    <w:p>
      <w:pPr>
        <w:pStyle w:val="Normal"/>
        <w:rPr/>
      </w:pPr>
      <w:r>
        <w:rPr/>
      </w:r>
    </w:p>
    <w:p>
      <w:pPr>
        <w:pStyle w:val="Heading4"/>
        <w:rPr/>
      </w:pPr>
      <w:r>
        <w:rPr/>
        <w:t>Цена непослушания родителям</w:t>
      </w:r>
    </w:p>
    <w:p>
      <w:pPr>
        <w:pStyle w:val="Normal"/>
        <w:rPr/>
      </w:pPr>
      <w:r>
        <w:rPr/>
      </w:r>
    </w:p>
    <w:p>
      <w:pPr>
        <w:pStyle w:val="Normal"/>
        <w:rPr/>
      </w:pPr>
      <w:r>
        <w:rPr/>
        <w:t>С каким чувством умиления я вспоминаю своё детство, когда мы, дети, как муравьи, дружно и безоговорочно исполняли свои обязанности, установленные нам старшими, боясь, как бы не огорчить маму, чтобы она не умерла. И Господь был с нами, Он, милосердный наш Бог, Сам нёс весь наш труд, укрепляя наши детские ручонки, спасал от всякого бедствия, давал всё необходимое.</w:t>
      </w:r>
    </w:p>
    <w:p>
      <w:pPr>
        <w:pStyle w:val="Normal"/>
        <w:rPr/>
      </w:pPr>
      <w:r>
        <w:rPr/>
        <w:t>Я очень хотела получить образование, хотя это было совершенно невозможно при нашей бедности. Поставив перед собой добрую цель, я достигла ее, одна из всех детей получив высшее образование (но, правда, и язву желудка в придачу). Но, став образованной и партийной, я стала и непослушной маме, считая себя взрослой, учёной, авторитетной, и мама отошла у меня на второй план. На первое место было поставлено моё «я». Мамочка, моя дорогая кормилица, не возмущалась, не огорчалась моим непослушанием, а только осторожно, нежно советовала иногда.</w:t>
      </w:r>
    </w:p>
    <w:p>
      <w:pPr>
        <w:pStyle w:val="Normal"/>
        <w:rPr/>
      </w:pPr>
      <w:r>
        <w:rPr/>
        <w:t>Потом я задумала выйти замуж. Мама и окружающие меня сотрудники по работе не советовали выходить замуж за этого человека. У него был очень тяжёлый характер, хотя он тоже рос без отца и также имел высшее образование, которое, как и мне, досталось ему нелегко. Но чем больше меня отговаривали, тем больше мне было жаль моего жениха, против которого все восстали. Директор школы даже добился его перевода в другой город, очень далеко от меня. В ответ на это я, вопреки всем, демонстративно уехала к нему и вышла замуж. Мама целый месяц пролежала в постели от моего «подвига».</w:t>
      </w:r>
    </w:p>
    <w:p>
      <w:pPr>
        <w:pStyle w:val="Normal"/>
        <w:rPr/>
      </w:pPr>
      <w:r>
        <w:rPr/>
        <w:t>Откуда же появилось у меня чёрствое сердце? Откуда появилось это упрямство? Куда девалась эта горячая, искренняя любовь к моей дорогой мамочке, с которой я не могла разлучиться даже ночью и спала только с ней, держа её руку, даже когда была уже студенткой и приходила домой на выходные. А теперь такое себе позволила!</w:t>
      </w:r>
    </w:p>
    <w:p>
      <w:pPr>
        <w:pStyle w:val="Normal"/>
        <w:rPr/>
      </w:pPr>
      <w:r>
        <w:rPr/>
        <w:t>Но Бог поругаем не бывает: что посеет человек, то и пожнёт. Через три месяца мы разошлись, я осталась беременной одна в чужом городе. Так и жили врозь, пока родившейся дочке не исполнилось одиннадцать месяцев, тогда мы вновь сошлись, промучились три года и разошлись навсегда.</w:t>
      </w:r>
    </w:p>
    <w:p>
      <w:pPr>
        <w:pStyle w:val="Normal"/>
        <w:rPr/>
      </w:pPr>
      <w:r>
        <w:rPr/>
        <w:t>Когда нашей дочке Людочке (ныне матери одиннадцати детей) было три года, я легла в больницу для удаления косоглазия. Мой муж в моё отсутсвие стал вести распутный образ жизни, за что его даже сняли с работы. Я написала ему из больницы (больница была далеко), что я никогда не смогу простить ему его поведения, и он уехал. Рассуждая по-человечески, я была стопроцентно права, а он виновен, но, если бы я была христианкой, то, конечно, мы бы не разошлись.</w:t>
      </w:r>
    </w:p>
    <w:p>
      <w:pPr>
        <w:pStyle w:val="Normal"/>
        <w:rPr/>
      </w:pPr>
      <w:r>
        <w:rPr/>
        <w:t>Дочка день и ночь плакала по отцу, так как они сильно любили друг друга. Мне было невыразимо тяжело смотреть на ребёнка: сирота при живом отце. Я вспоминала своё детство, молодость: как мне не хватало отца, как я его оплакивала, как завидовала всем, у кого есть отец! С одной стороны, мне было жаль, что я потеряла мужа, но с другой — я не могла ему простить, я ненавидела его. Когда он присылал дочке посылки, я не принимала их, возвращала на почту, они уходили назад, и всё пропадало. На что только бывает и способен человек, оставляющий Бога, ослеплённый человеческой злобой!</w:t>
      </w:r>
    </w:p>
    <w:p>
      <w:pPr>
        <w:pStyle w:val="Normal"/>
        <w:rPr/>
      </w:pPr>
      <w:r>
        <w:rPr/>
        <w:t>На выручку опять пришла моя любимая мамочка. Однажды она пригласила меня пойти вечером в один дом недалеко от нас, где жила верующая семья, послушать по радиоприёмнику христианскую передачу. Я согласилась, и мы пошли. В этой семье было два моих ученика. Я очень внимательно слушала проповедь из Китая, Харбина, и хотя я ее сейчас не помню, но я как бы и теперь слышу голос проповедника, когда он пригласил к молитве: «А теперь будем молиться Господу». Я первая упала на колени, даже не обращая внимания на то, что тут мои ученики, и с трепетом в сердце слушала молитву проповедника, всем своим сердцем слившись с его молитвой. Я не могла понять, что со мной произошло: всё моё существо было наполнено желанием молиться. Хоть я сама не молилась вслух, а просто как-то духом соединилась с молящимся проповедником, в меня вошла его молитва, и я почувствовала необыкновенный мир в сердце.</w:t>
      </w:r>
    </w:p>
    <w:p>
      <w:pPr>
        <w:pStyle w:val="Normal"/>
        <w:rPr/>
      </w:pPr>
      <w:r>
        <w:rPr/>
        <w:t>Мне хотелось снова и снова молиться, но я об этом стеснялась сказать даже маме. Я искала уединения, где могла бы помолиться одна. У нас на улице была маленькая кладовая для угля (тогда все квартиры отапливались печами), и я забиралась туда, становилась на колени и изливала свою душу Господу. Если же мама уходила куда-нибудь с Людочкой, я бросала всю работу, закрывала комнату, сразу становилась на колени и начинала молиться. Когда я шла на работу или с работы, то старалась идти одна, потому что всегда по пути смотрела в небо и молилась. Это произошло ровно через семь лет после того, как я не смогла покаяться в Нальчике.</w:t>
      </w:r>
    </w:p>
    <w:p>
      <w:pPr>
        <w:pStyle w:val="Normal"/>
        <w:rPr/>
      </w:pPr>
      <w:r>
        <w:rPr/>
        <w:t>Теперь мною овладело сильное желание покаяться и начать новую жизнь. Мама ходила на собрания, где было несколько старичков и старушек. Я почему-то не хотела туда идти. Маме я о своём желании ничего не говорила. Моя племянница-сирота теперь училась в Хабаровске и жила там в общежитии для холостяков. Я решила во время каникул поехать к ней, найти церковь и покаяться, хорошо понимая, как это серьёзно. Понимала, что, когда у мамы была особая нужда к Богу, она была в посте и молитве, и я решила наложить на себя трехсуточный пост, не пила и не ела, молилась.</w:t>
      </w:r>
    </w:p>
    <w:p>
      <w:pPr>
        <w:pStyle w:val="Normal"/>
        <w:rPr/>
      </w:pPr>
      <w:r>
        <w:rPr/>
        <w:t>Приехала к племяннице, а она не знает, где церковь. Я впервые была в этом городе и в воскресенье поехала искать дом молитвы. Ни у кого не спрашивала, где он находится, надеясь, что Бог мне укажет Своих, тех, кто идёт по Его стопам. Воистину мы письмо, читаемое людьми, мы неизвестны, но нас узнают. Я молитвенно присматривалась к людям в транспорте, и Бог указал мне Своих детей, с ними я и пришла в молитвенный дом.</w:t>
      </w:r>
    </w:p>
    <w:p>
      <w:pPr>
        <w:pStyle w:val="Normal"/>
        <w:rPr/>
      </w:pPr>
      <w:r>
        <w:rPr/>
        <w:t>Перед началом собрания объявили, чтобы те, кто хочет помолиться, подали записку на кафедру. Я так и сделала и вся настроилась на покаяние. Но враг души моей не дремал, видя мое решение, он решил действовать иным путём. После проповеди помолились один за другим три человека, но не успела я и рта открыть, как услышала с кафедры голос пресвитера: молитвы прекратить. Как будто что-то взорвалось в моём сердце: как же так! Нет, не быть этому! Закричав на весь молитвенный дом: «Я хочу молиться!», в ответ я услышала голос пресвитера: «Молись, сестра!» Я вылила всю свою душу пред Господом, все плакали.</w:t>
      </w:r>
    </w:p>
    <w:p>
      <w:pPr>
        <w:pStyle w:val="Normal"/>
        <w:rPr/>
      </w:pPr>
      <w:r>
        <w:rPr/>
        <w:t>После собрания все окружили меня и стали приглашать к себе. Некоторое время я жила в Хабаровске и очень радовалась. Друзья советовали мне вообще переехать в Хабаровск и присоединиться к церкви. Я думала так и сделать, но Господь Спаситель, любящий нас, знал, что ждет меня впереди.</w:t>
      </w:r>
    </w:p>
    <w:p>
      <w:pPr>
        <w:pStyle w:val="Normal"/>
        <w:rPr/>
      </w:pPr>
      <w:r>
        <w:rPr/>
        <w:t>Когда я ехала из Хабаровска назад, в поезде мне приснился сон: я нахожусь в православном храме и меня венчают с сыном священника, хотя я своего жениха не вижу. После венчания захожу в свою квартиру одна. Только переступила порог, на меня бросились две кошки, вонзились в тело моё когтями и начали рвать его в клочья, так что на пол летели куски моего тела, а они продолжали своими когтями рвать моё тело. Мне было очень больно, но я не могла от них освободиться.</w:t>
      </w:r>
    </w:p>
    <w:p>
      <w:pPr>
        <w:pStyle w:val="Normal"/>
        <w:rPr/>
      </w:pPr>
      <w:r>
        <w:rPr/>
        <w:t>Так я и проснулась. Не понимая значения моего сна, я была в страхе, чувствуя, что меня ожидают неприятности. Я молилась Господу и просила Его избавить меня от них. Я ожидала, правда, что эти неприятности обрушатся на меня, когда я отдам свой партийный билет. Приехала, рассказала маме о своём покаянии в Хабаровске и о решении с партбилетом, а мама не согласилась со мной. Она сказала: «Нас четверо на твоём иждивении, не имеющих ни копейки (мама не работала, сестра с ребёнком и моя дочь). Тебя сразу снимут с работы, ты ещё неутверждённая, не вникла в Слово Божие, ты не устоишь. Я буду приглашать брата к нам, он будет с тобой беседовать, будем молиться дома».</w:t>
      </w:r>
    </w:p>
    <w:p>
      <w:pPr>
        <w:pStyle w:val="Normal"/>
        <w:rPr/>
      </w:pPr>
      <w:r>
        <w:rPr/>
        <w:t>Я очень не хотела на это соглашаться, просила маму не бояться, говорила, что Господь не оставит. Но мама настояла на своём, и я подчинилась ей. Стал приходить брат, я очень радовалась его приходу, мы беседовали, молились некоторое время. Я стала думать, что кошки — это то, что мама не разрешила открыто последовать за Христом. Но самое страшное было ещё впереди.</w:t>
      </w:r>
    </w:p>
    <w:p>
      <w:pPr>
        <w:pStyle w:val="Normal"/>
        <w:rPr/>
      </w:pPr>
      <w:r>
        <w:rPr/>
        <w:t>В сорока пяти минутах езды на поезде находилась станция Бурея. Однажды нас посетили из тамошней церкви двое верующих: муж и жена. Они сказали, что мне без общения жить нельзя, и предложили по воскресеньям ходить к ним на собрание, а потом возвращаться. Никто ничего знать не будет. Моей радости не было границ.</w:t>
      </w:r>
    </w:p>
    <w:p>
      <w:pPr>
        <w:pStyle w:val="Normal"/>
        <w:rPr/>
      </w:pPr>
      <w:r>
        <w:rPr/>
        <w:t>Так я стала уезжать в субботу вечером, ночевала у этих людей, а потом мы вместе шли на собрание, и с собрания они всегда меня провожали на поезд. Община была небольшая, в основном, все пожилые. Они очень радовались, когда я к ним приезжала, а во мне горела первая любовь к Господу. Они часто стали предлагать мне читать на собрании Слово Божье. Так продолжалось некоторое время.</w:t>
      </w:r>
    </w:p>
    <w:p>
      <w:pPr>
        <w:pStyle w:val="Normal"/>
        <w:rPr/>
      </w:pPr>
      <w:r>
        <w:rPr/>
        <w:t>Эта сестра по неизвестной мне причине никогда не допускала, чтобы меня кто-то пригласил к себе. Она говорила мне очень неприятные вещи о тех, кто меня приглашал. Я считала верующих, по примеру моей мамы, абсолютно святыми людьми. Когда эта женщина стала мне говорить о многих, о их пороках, то я, идя с ней, горячо молилась в духе, чтобы Господь запретил ей так говорить о верующих. Обличить её я ещё была не в силах. Она всё больше сеяла в моём сердце сомнения, постоянно говоря: «Тут один грех, а мне всегда ангел является и меня наставляет. Не ходи ни к кому, а то греха наберёшься».</w:t>
      </w:r>
    </w:p>
    <w:p>
      <w:pPr>
        <w:pStyle w:val="Normal"/>
        <w:rPr/>
      </w:pPr>
      <w:r>
        <w:rPr/>
        <w:t>Мне опять приснился сон, будто я нахожусь в большом молитвенном доме, полном людей. По одну сторону сидят мужчины, по другую женщины, посередине проход к кафедре, которая стоит впереди, и на ней лежит Библия. (Мы же собирались в маленьком домике). По этому проходу к кафедре иду я. Открываю Библию, листаю и никак не могу найти, что читать. Все с напряжённым вниманием смотрят на меня, а я ещё больше волнуюсь, но читать не могу.</w:t>
      </w:r>
    </w:p>
    <w:p>
      <w:pPr>
        <w:pStyle w:val="Normal"/>
        <w:rPr/>
      </w:pPr>
      <w:r>
        <w:rPr/>
        <w:t>И вдруг идёт по этому проходу к кафедре старец, голова белая, длинная одежда до пола, тоже белая-белая. Он подошёл ко мне, положил руку мне на плечо и говорит: «Рано тебе, дитя, за кафедру. Ты пойди, сядь со всеми, и слушай, и учись». Сам же стал за кафедру и стал читать Библию. А я, пристыженная, села на женский ряд и ничего не слышу, что он читает, а посматриваю в окно.</w:t>
      </w:r>
    </w:p>
    <w:p>
      <w:pPr>
        <w:pStyle w:val="Normal"/>
        <w:rPr/>
      </w:pPr>
      <w:r>
        <w:rPr/>
        <w:t>Вдруг посреди собрания в дом молитвы входит женщина, подходит ко мне, берёт меня за руку и ведёт к выходу. Перед дверью она одела мне на плечи красивый песцовый воротник и повела на улицу. Когда я сходила со ступенек крыльца дома молитвы, то, посмотрев на свой воротник, увидела, вместо него, хомут, в который запрягают лошадей. А женщина эта и была та сестра, которая познакомила меня со своей общиной и всегда брала к себе. Сон продолжался: иду по аллее с этим хомутом на плечах, а идти мне очень тяжело, потому что вся аллея завалена свежесрубленными деревьями. Мне надо пробираться через этот бурелом, обдирая руки и ноги до крови. Я не вижу ни души, и женщины той нет. Мне очень трудно, и тогда я закричала: что всё это значит? Слышу ответ, хотя никого не вижу: «Это тебе испытание перед крещением». Я проснулась в недоумении.</w:t>
      </w:r>
    </w:p>
    <w:p>
      <w:pPr>
        <w:pStyle w:val="Normal"/>
        <w:rPr/>
      </w:pPr>
      <w:r>
        <w:rPr/>
        <w:t>Продолжала посещать эту церковь, и та сестра не отходила от меня. Я не знала о её намерениях, я стремилась к Господу от всего сердца. Мне было тогда двадцать восемь лет. Я даже не знала или не замечала, что у этой женщины есть неверующий сын. Ему было двадцать шесть лет, и он не был женат. Она стала меня уговаривать соединить свою жизнь с её сыном, говорила, что он очень хороший, не курит, не пьет, и что, если мы поженимся, то он сразу обратится к Господу. Сон же мой тот совсем вылетел у меня из памяти.</w:t>
      </w:r>
    </w:p>
    <w:p>
      <w:pPr>
        <w:pStyle w:val="Normal"/>
        <w:rPr/>
      </w:pPr>
      <w:r>
        <w:rPr/>
        <w:t>Я стала думать, что с разведённым я никогда не соглашусь связать свою жизнь, а в одиночестве прожить трудно. Но я очень боялась, так как не была разведена со своим мужем. Должен же быть какой-то порядок, думала я, хотя порядка этого тогда и не знала. Когда я сказала о предложении этой женщины маме, она была категорически против, так как всем сердцем хотела, чтобы мы сошлись с мужем. Когда я сказала той сестре и её мужу, что боюсь беззаконного замужества, муж её сказал, что он сам сочетает нас дома, и всё будет законно, что так, мол, делается в церквах. По неизвестной мне причине они запретили кому-нибудь говорить о моём замужестве. Мама плакала, но та женщина сумела меня убедить, что мама неправа. Так в церкви никто ничего и не знал.</w:t>
      </w:r>
    </w:p>
    <w:p>
      <w:pPr>
        <w:pStyle w:val="Normal"/>
        <w:rPr/>
      </w:pPr>
      <w:r>
        <w:rPr/>
        <w:t>Её сын стал ездить ко мне домой. Я была совершенно к нему равнодушна, но размышляла про себя, что теперь уже не до любви, любовь потеряна, но, может, он Людочке заменит отца, по которому она продолжала скучать. Кроме того, я думала, что у нас будет домашняя церковь и это будет так хорошо. Правда, он мне ничего не обещал, но меня предупредили, чтобы я ему ничего не навязывала, мол, Бог Сам всё сделает. Так прошло «сочетание»: я, только что покаявшаяся, а он — совсем неверующий.</w:t>
      </w:r>
    </w:p>
    <w:p>
      <w:pPr>
        <w:pStyle w:val="Normal"/>
        <w:rPr/>
      </w:pPr>
      <w:r>
        <w:rPr/>
        <w:t>Когда я всё это вспоминаю, то ужас наполняет моё сердце, мне становится очень горько, я вижу, что тогда происходило глумление над истиной Христа. Мой дорогой Господь всё время вразумлял меня, а враг под разными предлогами похищал разумение. Так люди, будучи сами рабами греха, могут совратить других, особенно неопытных, с путей Господних. Оказалось, что эти люди были на церковном отлучении за блуд, за незаконное сожительство. Они совершили еще более великий грех, «сочетав» нас.</w:t>
      </w:r>
    </w:p>
    <w:p>
      <w:pPr>
        <w:pStyle w:val="Normal"/>
        <w:rPr/>
      </w:pPr>
      <w:r>
        <w:rPr/>
        <w:t>Церковь узнала все после того, как они меня тайно перевезли к себе. Все были потрясены. Но, когда они приходили к нам домой, эта женщина велела сыну, чтобы он никого не пускал в дом. Я была в ужасе и не понимала, что происходит, что за чёрная тайна висит надо всем этим делом. Когда же члены церкви всё рассказали мне и маме и я сама присмотрелась к жизни этих людей, то мной овладело неописуемое разочарование, даже отчаяние и ожесточение. До этого случая в моём понимании верующий был абсолютно святым человеком, который не может ни сделать, ни сказать неправды. И вдруг такое!</w:t>
      </w:r>
    </w:p>
    <w:p>
      <w:pPr>
        <w:pStyle w:val="Normal"/>
        <w:rPr/>
      </w:pPr>
      <w:r>
        <w:rPr/>
        <w:t>В ответ на мои терзания и слёзы Господь вновь вразумлял меня через сон. Я бегу от первого своего мужа, а он за мной, хочет меня бить, а я очень страшусь этого и спасаюсь от него. Это происходит в какой-то полутьме. Я подбежала к какой-то калитке и толкнула её. Она открылась, и я увидела маленький домик, точно такой, как тот, где я теперь жила. Из него выбежали люди и, протягивая руки, стали звать меня к себе в дом, но, когда я посмотрела, то увидела, что эти люди не настоящие, они маленькие, игрушечные, как в кукольном театре. Я осталась стоять у калитки: от мужа убежала и к этим людям не подошла, проснулась.</w:t>
      </w:r>
    </w:p>
    <w:p>
      <w:pPr>
        <w:pStyle w:val="Normal"/>
        <w:rPr/>
      </w:pPr>
      <w:r>
        <w:rPr/>
        <w:t>Не сбылось ничто из того доброго, о чём я мечтала. Муж мой ни о вере, ни о Боге не хотел и слушать, молча уходил, на собрание он ни разу не пошёл, к дочке моей не то что с равнодушием, а почти отвращением, да и я его нисколько не любила. Отчаяние овладело мной, я поняла, что попала не к настоящим христианам и оказалась обманутой. Я второй раз не послушалась свою маму и теперь должна была жестоко расплачиваться. Муж меня не обижал, но совершенно не разделял мою жизнь. Он был очень замкнутым, ни с кем не общался, всё читал книги, только не духовные. Что было делать?</w:t>
      </w:r>
    </w:p>
    <w:p>
      <w:pPr>
        <w:pStyle w:val="Normal"/>
        <w:rPr/>
      </w:pPr>
      <w:r>
        <w:rPr/>
        <w:t>Я больше не могла смотреть на эту «свекровь», на её жизнь, поступки, хотя мы и жили отдельно, в маленькой хатке, в которой она раньше жила со своим первым мужем. Мы решили купить хоть какой-нибудь домик. Денежных сбережений у нас не было, но мне одолжили деньги родители моих учеников.</w:t>
      </w:r>
    </w:p>
    <w:p>
      <w:pPr>
        <w:pStyle w:val="Normal"/>
        <w:rPr/>
      </w:pPr>
      <w:r>
        <w:rPr/>
        <w:t>Купили дом за восемь тысяч. Он требовал ремонта, и мы сделали его. Приобрели корову, птиц и прочую живность. К скоту у меня была особая любовь с детства. Огород хороший, сад большой, всё требовало ухода. Мы оба работали, у нас родился сын. Мама чувствовала себя очень слабо. Разочарованная, ожесточённая, я почти потеряла связь с церковью, а о крещении даже и не думала.</w:t>
      </w:r>
    </w:p>
    <w:p>
      <w:pPr>
        <w:pStyle w:val="Normal"/>
        <w:rPr/>
      </w:pPr>
      <w:r>
        <w:rPr/>
        <w:t>Прожили мы в этом доме три года, расплатились с долгом. Мне было очень тяжело физически: работать и содержать весь скот. Ещё тяжелее мне было духовно, будто умирала во мне душа, я не находила покоя. С первым мужем я не была разведена, из-за этого и с этим не была зарегистрирована, потому и сына пришлось записать на фамилию первого мужа. Второй муж просил меня подать на развод и зарегистрироваться с ним. Но я сказала, что верующие не подают на развод, и ждала, пока первый муж сделает это сам. Да я и не видела смысла в новой регистрации, не имея ни духовного, ни просто человеческого счастья. К тому же свекровь стала оказывать очень плохое влияние на нашу семью. На Урале жил мой брат с женой и двумя детьми, старшая сестра (та, что была ранена) и другие родственники. Брат жил в однокомнатной квартире, но уже достраивал дом. Он предложил мне переехать на Урал в надежде, что, когда он перейдёт в свой дом, мы сможем занять его квартиру. Квартирный вопрос на Урале был одним из самых трудных для всех. Новые дома почти не строили. На очереди можно было стоять несколько десятков лет. Брат мой, очевидно, плохо знал законы о получении квартир, а я вообще не имела о них представления. И я решила переехать на Урал. Муж мой категорически отказался ехать со мной, взял, что смог, и ушёл к матери. Теперь мне тем более нужно было уезжать.</w:t>
      </w:r>
    </w:p>
    <w:p>
      <w:pPr>
        <w:pStyle w:val="Normal"/>
        <w:rPr/>
      </w:pPr>
      <w:r>
        <w:rPr/>
        <w:t>Непосредственным поводом к его уходу послужил вопрос о продаже дома. Он был записан на меня, так как я занимала деньги, и теперь его надо было продавать. Муж настаивал, чтобы дом оставить его матери, а она, когда продаст, вышлет нам деньги. Но я точно знала, что от неё мы ничего не получим, а продажа затянулась. Мне же хотелось за летние каникулы переехать.</w:t>
      </w:r>
    </w:p>
    <w:p>
      <w:pPr>
        <w:pStyle w:val="Normal"/>
        <w:rPr/>
      </w:pPr>
      <w:r>
        <w:rPr/>
        <w:t>Однажды мама сказала мне: «Доченька, хотела бы ты отдать свой домик очень бедным людям за очень маленькую цену? Загляни в своё сердце и очень честно пред Богом ответь. Только чтобы у тебя не было и тени жадности и сожаления, иначе Бог не примет твою жертву. Ты помнишь нашу жизнь? Если «да», то Бог тебе на Урале воздаст. Он там даст тебе квартиру лучшую, чем этот дом». Я не знала, о ком она говорит. Оказалось, что она очень хорошо знала одну старушку на нашей улице. Она жила с дочерью, у которой было двое деток без отца. Они жили в большой нищете, в землянке, потолок которой вот-вот обрушится. Дочка её работала на железной дороге разнорабочей. Я их только видела, но о жизни их ничего не знала и в землянке их не была.</w:t>
      </w:r>
    </w:p>
    <w:p>
      <w:pPr>
        <w:pStyle w:val="Normal"/>
        <w:rPr/>
      </w:pPr>
      <w:r>
        <w:rPr/>
        <w:t>Мама сразу мне не сказала, о ком идёт речь, она ждала от меня ответа: готова ли я отдать свой дом очень бедным людям за очень маленькую цену, но без малейшего стеснения сердца, так как доброхотно дающего любит Бог. Когда мама сказала это, моё сердце чуть не выпрыгнуло от радости, будто бы мне предложили огромную сумму. Я сразу ответила: «Готова с радостью отдать свой дом, хотя бы совсем без денег». Мама сказала: «Воздаст тебе Господь», — и рассказала про эту семью. Они были очень бедны, их никто не замечал, и старушка находила утешение только с мамой, хотя и считалась православной. К этому времени деньги поменялись: тысяча рублей превратилась в сто. Мама, ничего не говоря о том, что мы собираемся уезжать, и о нашем доме, спросила старушку, могут ли они хоть что-то купить или у них совсем нет денег. Та сказала, что сын обещал дать четыреста рублей. Но что на них можно купить?</w:t>
      </w:r>
    </w:p>
    <w:p>
      <w:pPr>
        <w:pStyle w:val="Normal"/>
        <w:rPr/>
      </w:pPr>
      <w:r>
        <w:rPr/>
        <w:t>Когда мама сказала старушке, что мы отдаём им дом за четыреста рублей, то она и её дочь очень плакали от радости и говорили, что всю жизнь будут молиться о нас Богу. Оформили документы на продажу дома. Мы этим бедным людям оставили за эти маленькие деньги всю обстановку в доме, летнюю кухню с подвалом, три сарая, много строительного материала (муж хотел ещё что-то строить).</w:t>
      </w:r>
    </w:p>
    <w:p>
      <w:pPr>
        <w:pStyle w:val="Normal"/>
        <w:rPr/>
      </w:pPr>
      <w:r>
        <w:rPr/>
        <w:t>Теперь нужно было всё остальное в короткий срок распродать и отправить контейнер. Я ещё продолжала работать, мне было очень трудно одной, но Господь, мой всесильный Спаситель, простер на все Свои святые руки. Я очень радовалась милости Божьей, что Он помог мне всё сделать, хотя ни муж, ни два его брата, ни мать его со своим мужем не пришли помочь ни разу.</w:t>
      </w:r>
    </w:p>
    <w:p>
      <w:pPr>
        <w:pStyle w:val="Normal"/>
        <w:rPr/>
      </w:pPr>
      <w:r>
        <w:rPr/>
        <w:t>Наконец, были куплены билеты, и назавтра мы должны были уезжать. Перед отъездом приходит свекровь и говорит: «Возьми с собой Степана. Он хочет с вами ехать». Я ей ответила, что мы его не прогоняли, он сам ушёл, и мы поехали вместе на Урал.</w:t>
      </w:r>
    </w:p>
    <w:p>
      <w:pPr>
        <w:pStyle w:val="Normal"/>
        <w:rPr/>
      </w:pPr>
      <w:r>
        <w:rPr/>
        <w:t>Приехали к брату. Окончание строительства его дома затянулось, и он понятия не имел, могут ли мне дать его квартиру. Да и как могли дать, когда мы нигде не были прописаны, а на получение квартиры — огромные очереди. Мама успокаивала: «Господь и здесь тебя не оставит, только верь и не отчаивайся». Мы, восемь человек, жили в одной комнате, спали вповалку на полу.</w:t>
      </w:r>
    </w:p>
    <w:p>
      <w:pPr>
        <w:pStyle w:val="Normal"/>
        <w:rPr/>
      </w:pPr>
      <w:r>
        <w:rPr/>
        <w:t>Горком направил меня на работу в ГПТУ широкого профиля преподавать политические науки. Ученики там были взрослые, от 17 лет и старше. Многие были из детдома, многие — из тюрем или уже отслужившие в армии, все обездоленные, бедные, которые не могли поступить учиться куда-то повыше из-за своего бедственного положения. Казалось, что всемогущий Бог привёл меня именно туда, куда я мечтала попасть, чтобы исполнить свою клятву.</w:t>
      </w:r>
    </w:p>
    <w:p>
      <w:pPr>
        <w:pStyle w:val="Normal"/>
        <w:rPr/>
      </w:pPr>
      <w:r>
        <w:rPr/>
        <w:t>Мама продолжала неустанно молиться, а я работала. Надо сказать, что мне никогда не было трудно работать в школе, потому что дети всех возрастов всегда очень любили и слушались меня. В школах собирали из параллельных классов самых трудновоспитуемых учеников, с которыми учителя не могли сладить, и отдавали их под моё руководство. И совершалось чудо: дети менялись, вели себя хорошо, хотя я особого труда к ним не прикладывала. Я только каждому помогала в его проблемах, знала домашние условия каждого и очень жалела их.</w:t>
      </w:r>
    </w:p>
    <w:p>
      <w:pPr>
        <w:pStyle w:val="Normal"/>
        <w:rPr/>
      </w:pPr>
      <w:r>
        <w:rPr/>
        <w:t>В ГПТУ было двадцать две группы, и я преподавала во всех. Я увидела там обездоленных людей, которых часто даже учителя считали отбросами общества. У других учителей уроки часто срывались, учащиеся вели себя грубо, даже непристойно. Но когда я входила к этим же ученикам, они становились совершенно другими: внимательными, тактичными, усердно занимались по моим предметам. Просто не верилось, что эти люди могут делать худое. Для всех учителей и администрации было загадкой, почему они так вели себя со мной. А я и сама не знала, почему. Просто я их всех любила и никогда не кричала на них, не унижала их. Меня просили поделиться опытом, но это была не моя заслуга. Я чувствовала, что Господь управляет и моим сердцем, и сердцами учеников.</w:t>
      </w:r>
    </w:p>
    <w:p>
      <w:pPr>
        <w:pStyle w:val="Normal"/>
        <w:rPr/>
      </w:pPr>
      <w:r>
        <w:rPr/>
        <w:t>Я проработала два месяца в этом училище. Среди учителей и администрации утвердилось мнение, что, наконец, появился очень опытный преподаватель, у которого можно будет поучиться. Говорили об этом и в высшем управлении, и в горкоме.</w:t>
      </w:r>
    </w:p>
    <w:p>
      <w:pPr>
        <w:pStyle w:val="Normal"/>
        <w:rPr/>
      </w:pPr>
      <w:r>
        <w:rPr/>
        <w:t>Но у меня не было квартиры, и Господь совершил чудо. У нас в училище работала на складе одна пожилая пенсионерка. Я её совершенно не знала, да и как я могла узнать весь персонал при такой большой нагрузке. Однажды эта женщина, отозвав меня, сказала: «Я слышала, что у вас нет квартиры. У меня есть двухкомнатная квартира, она дана мне пожизненно, так как мой муж погиб в шахте. Я прожила в ней двадцать пять лет. У меня здесь, за рекой, живёт в собственном доме дочь. Я вышла на пенсию, работать больше не хочу и собираюсь переехать к дочери. Но мне очень жаль потерять квартиру, хочется, чтобы она досталась очень доброму человеку. Я искала такого человека, и, когда я вас увидела, вы почему-то мне легли на сердце. Я решила отдать мою квартиру вам. Но предстоит большая трудность. То, что я вам сказала, — это великая тайна. Я это храню в сердце, и вы никому об этом не говорите. Мне надо добиться сначала, чтобы вас просто прописали ко мне. А у меня еще прописан и живёт племянник с женой. Если же узнают, что я хочу уходить из своей квартиры, то её немедленно заберут».</w:t>
      </w:r>
    </w:p>
    <w:p>
      <w:pPr>
        <w:pStyle w:val="Normal"/>
        <w:rPr/>
      </w:pPr>
      <w:r>
        <w:rPr/>
        <w:t>Взяли ходатайство из училища, чтобы меня с семьёй прописали к этой женщине, так как я очень нужный работник. Когда мы пришли в жилищное управление, управляющий не стал даже слушать нас: немыслимо, чтобы в двух комнатах жили три семьи. На следующий день пошли в высшие инстанции, но всё было напрасно: мы не можем заставить никого прописать вас сверх закона. Мама усиленно молилась, а мы с этой женщиной обивали пороги управляющего домами, точно как вдова докучала неправедному судье. Женщина всегда его просила со слезами, а я молчала, молясь Богу.</w:t>
      </w:r>
    </w:p>
    <w:p>
      <w:pPr>
        <w:pStyle w:val="Normal"/>
        <w:rPr/>
      </w:pPr>
      <w:r>
        <w:rPr/>
        <w:t>Однажды, во время нашего очередного визита к управляющему, он вышел из себя и закричал: «Абакумова, вам очень жаль эту семью?» Она ответила со слезами: «Очень, очень». Тогда он в возбуждении даёт ей лист бумаги и говорит: «Если ты такая добрая, что не даёшь мне покоя с этой семьёй, то пиши заявление, чтобы я переписал ордер на твою квартиру на эту женщину, а ты будешь у неё квартиранткой. Только с таким условием я пропишу их».</w:t>
      </w:r>
    </w:p>
    <w:p>
      <w:pPr>
        <w:pStyle w:val="Normal"/>
        <w:rPr/>
      </w:pPr>
      <w:r>
        <w:rPr/>
        <w:t>Слышите, что делает Господь, какие чудеса? Как сильна жертва во имя Его!</w:t>
      </w:r>
    </w:p>
    <w:p>
      <w:pPr>
        <w:pStyle w:val="Normal"/>
        <w:rPr/>
      </w:pPr>
      <w:r>
        <w:rPr/>
        <w:t>Управдом испытующе посмотрел на женщину. Конечно, он не ожидал от неё согласия, а только хотел положить конец нашему хождению. Женщина твёрдо ответила: согласна. Под недоумевающим взглядом управляющего она сразу написала заявление, он тут же сгоряча подписал его, переписал её ордер на меня и сказал: «Вы теперь хозяйка этой квартиры, а она ваша квартирантка». Надо было видеть сияющее лицо этой женщины. А я была поражена великим чудом великого Бога.</w:t>
      </w:r>
    </w:p>
    <w:p>
      <w:pPr>
        <w:pStyle w:val="Normal"/>
        <w:rPr/>
      </w:pPr>
      <w:r>
        <w:rPr/>
        <w:t>Быстро оформили прописку. На другой день женщина взяла машину и переехала к своей дочери. Мы остались с её племянником, который через полгода тоже уехал на другую квартиру. Хозяйка не взяла с меня ни копейки и оставила в квартире все так же, как и я, и даже больше.</w:t>
      </w:r>
    </w:p>
    <w:p>
      <w:pPr>
        <w:pStyle w:val="Normal"/>
        <w:rPr/>
      </w:pPr>
      <w:r>
        <w:rPr/>
        <w:t>Я была потрясена милостью моего верного, всемогущего Бога. Ведь если бы нам не переписали ордер, мы никогда бы не получили эту квартиру. Мы беспредельно радовались чуду, которое сделал Господь.</w:t>
      </w:r>
    </w:p>
    <w:p>
      <w:pPr>
        <w:pStyle w:val="Normal"/>
        <w:rPr/>
      </w:pPr>
      <w:r>
        <w:rPr/>
        <w:t>Все люди были поражены, как могло случиться, что через два месяца я получила такую прекрасную квартиру в четырехквартирном доме. Люди решили, что у меня большие связи с высшим начальством. А истину знали только я и моя дорогая мама, что у нас истинно были крепкие связи с Тем, Кто правит всем миром, в Чьих руках находится всякая душа начальства и властей.</w:t>
      </w:r>
    </w:p>
    <w:p>
      <w:pPr>
        <w:pStyle w:val="Normal"/>
        <w:rPr/>
      </w:pPr>
      <w:r>
        <w:rPr/>
        <w:t>Началась жизнь на новом месте. Муж устроился на железную дорогу, я закончила заочно педагогический институт, получила диплом. Тут были великие чудеса, которых я не описываю здесь. Когда я вспоминаю всё это прошлое, то очень ясно понимаю, что с первых дней началась новая борьба за мою душу между моим Господом и дьяволом. В городе не было общины, не было ни одного верующего. Надо было ехать 45 минут автобусом в посёлок, где собирались 15-20 старушек. Почти все они были неграмотные, ни одного брата, ни молодёжи, ни детей не было… я туда не желала ездить и не ездила.</w:t>
      </w:r>
    </w:p>
    <w:p>
      <w:pPr>
        <w:pStyle w:val="Normal"/>
        <w:rPr/>
      </w:pPr>
      <w:r>
        <w:rPr/>
        <w:t>Дьявол всё глубже погружал меня в мирские дела. Возросший авторитет вскружил мне голову. Казалось, я делаю доброе дело: везде вступаюсь за справедливость, язычок был очень хорошо подвешен, красноречие отменное. Ученики очень уважали меня. Во всех вопросах на педсоветах или на партийных собраниях мои предложения или выступления почти всегда принимались безоговорочно. В верхах ставился вопрос о том, чтобы поставить меня на руководящую должность по учебной части.</w:t>
      </w:r>
    </w:p>
    <w:p>
      <w:pPr>
        <w:pStyle w:val="Normal"/>
        <w:rPr/>
      </w:pPr>
      <w:r>
        <w:rPr/>
        <w:t>Прошло уже пять мучительных лет, как я потеряла всякую связь с церковью, с верующими. Когда они приходили посещать маму, я даже не разговаривала с ними, хотя и не препятствовала им. Мамочка, конечно, продолжала молиться за меня, а я уже не молилась. Директор училища был человеком очень безнравственным. Он был женат, но имел при этом недозволенные связи. Он стал подбирать ко мне «ключи». Людям я казалась счастливой, радостной, энергичной, авторитетной, но в моей душе Господь начал сильную работу. Я не находила покоя, опротивела сама себе: моя гордость, мои высокие речи. Я задыхалась. Радость совсем ушла из моего сердца, а тут искуситель директор ходит по пятам, ища очередную жертву. Думала: почему я не такая, как все люди? Люди на собраниях сидят, помалкивают, и им хорошо. А я всегда со своим языком лезу, как будто мне больше всех надо. Как я хотела измениться! Особенно я теперь боялась директора, который настойчиво двигался к своей цели, а силу сопротивляться я теряла. Я очень сильно боялась греха, боялась, что он меня победит.</w:t>
      </w:r>
    </w:p>
    <w:p>
      <w:pPr>
        <w:pStyle w:val="Normal"/>
        <w:rPr/>
      </w:pPr>
      <w:r>
        <w:rPr/>
        <w:t>И опять Господь вышел мне навстречу, вразумляя через сон. Мне снилось, что я в Москве, на Красной площади. Там стоит чудесный магазин, все люди идут к нему, и я тоже. Вошла. Надо было подняться на второй этаж, там снять пальто и сдать в раздевалку. Я все это сделала. В руке я сжимала совсем немного денег. Магазин, который я увидела здесь, был необычным: все витрины были сверкающими, в них лежали всевозможные вещи, а продавцы в ослепительных одеждах лежали или сидели в креслах. Каждый должен был выбирать себе что-то по вкусу и по средствам. Я видела, как люди примеряли и покупали прекрасную одежду. Я внимательно осмотрела вещи на витрине, но у меня было настолько мало денег, что я ничего не смогла купить.</w:t>
      </w:r>
    </w:p>
    <w:p>
      <w:pPr>
        <w:pStyle w:val="Normal"/>
        <w:rPr/>
      </w:pPr>
      <w:r>
        <w:rPr/>
        <w:t>Надо было возвращаться домой. Но прежде мне надо было взять из раздевалки пальто. Я стала искать раздевалку, но никак не могла ее найти. Я решила пойти на первый этаж и поискать там своё пальто. Но когда я подошла к ступенькам, ведущим на первый этаж, то была потрясена тем, что я увидела. Весь этаж был забит людьми, которые в бешенстве лезли друг на друга в великой злобе. Одеты они были в грязные лохмотья. Я в великом страхе стала пробираться между ними, спускаясь вниз.</w:t>
      </w:r>
    </w:p>
    <w:p>
      <w:pPr>
        <w:pStyle w:val="Normal"/>
        <w:rPr/>
      </w:pPr>
      <w:r>
        <w:rPr/>
        <w:t>Я не знала и боялась спросить, где находится раздевалка. Вдруг я увидела девочку лет двенадцати, которая была одета чище других. Я спросила её: «Где здесь раздевалка?» А она спрашивает: «Чистая или грязная?» Я не нашлась, что ей ответить, и промолчала. Тогда она сказала мне: «Как сойдёте совсем вниз, то там сразу направо будет дверь — там раздевалка». Я очень долго добиралась туда, ступая всё ниже и ниже, протискиваясь между этими злыми людьми. Наконец, я подошла к двери, на которую указала мне девочка, толкнула её, шагнула одной ногой, и сразу нога моя ощутила что-то мерзкое, скользкое. Я поскользнулась и упала на одно колено. Вдруг чьи-то сильные руки подхватили меня под руки, как ребёнка, и поставили прямо на ноги. Я взглянула и увидела очень ласковые глаза мужчины, который сказал: «Дитя моё, куда же ты идёшь? Я специально стал здесь, чтобы не допустить тебя туда, куда ты шла». Он открыл дверь, и я увидела ужасно грязную комнату. По стенам были вбиты ржавые гвозди, на которых висели грязные лохмотья. Он сказал: «Твоё пальто наверху, в чистой раздевалке. Тебя же девочка спрашивала: какую тебе раздевалку?» Мне было очень стыдно смотреть на этого человека, и я, вытирая запачканное колено, на которое упала, сказала: «Извините…», — и проснулась.</w:t>
      </w:r>
    </w:p>
    <w:p>
      <w:pPr>
        <w:pStyle w:val="Normal"/>
        <w:rPr/>
      </w:pPr>
      <w:r>
        <w:rPr/>
        <w:t>Мне было очень страшно. Я сразу поняла, что призвана Богом, и моя чистая одежда должна быть наверху, но я ее потеряла и пошла искать свою одежду среди грязи и злобы. Я очень не хотела этого. Мне так хорошо было с Господом, вспоминались все Его милости.</w:t>
      </w:r>
    </w:p>
    <w:p>
      <w:pPr>
        <w:pStyle w:val="Normal"/>
        <w:rPr/>
      </w:pPr>
      <w:r>
        <w:rPr/>
        <w:t>Каждый день со мной происходило то, чего я сама не понимала. Политические науки, которые я вдалбливала в головы учащихся, опротивели мне, я чувствовала везде неправду. Я сама себе опротивела, я не могла так дальше жить, так работать.</w:t>
      </w:r>
    </w:p>
    <w:p>
      <w:pPr>
        <w:pStyle w:val="Normal"/>
        <w:rPr/>
      </w:pPr>
      <w:r>
        <w:rPr/>
        <w:t>Дух молитвы возвратился ко мне. Я опять стала молиться Богу одна, по дороге домой или из дома. О чём же я молилась? Глядя на небо, я говорила Господу: «Господь! Я не могу так больше жить, я ненавижу себя, свою гордость, свое превозношение перед другими. Господи, уничтожь мою гордость. Господи, я не могу больше работать на этой работе, я не могу эту ложь преподавать детям. Удали меня с этой работы. Ты видишь, как грех засасывает меня все глубже». Так каждый день я вопила к Богу.</w:t>
      </w:r>
    </w:p>
    <w:p>
      <w:pPr>
        <w:pStyle w:val="Normal"/>
        <w:rPr/>
      </w:pPr>
      <w:r>
        <w:rPr/>
        <w:t>Хочу сказать тем, кто будет читать эту повесть, что я теперь с абсолютной уверенностью знаю одну истину: Господь всегда ответит на искреннюю молитву, но будьте готовы получить такой ответ, какой даст Бог, а не такой, какой вы себе планируете.</w:t>
      </w:r>
    </w:p>
    <w:p>
      <w:pPr>
        <w:pStyle w:val="Normal"/>
        <w:rPr/>
      </w:pPr>
      <w:r>
        <w:rPr/>
        <w:t>Другой специальности я не имела. Я просто изливала Богу душу и не знала, что Он со мной сделает. Особенно меня тревожило отношение ко мне директора. И однажды, в самый критический момент, я глядела в небо и искренне молилась: «Господи! Ты видишь, как я не хочу греха, но он меня преследует. Прошу, Господи, положи вражду между мной и директором, иначе грех возьмёт надо мной верх». Господь ответил в тот же час, и вот как это произошло.</w:t>
      </w:r>
    </w:p>
    <w:p>
      <w:pPr>
        <w:pStyle w:val="Normal"/>
        <w:rPr/>
      </w:pPr>
      <w:r>
        <w:rPr/>
        <w:t>Я всегда помнила свою клятву посвятить жизнь защите бедных и угнетённых. У нас в одной группе был семнадцатилетний мальчик из детдома, Валера Дружинник. Он никогда, ни одним словом не нарушал дисциплину. Это был особый мальчик, в его глазах я всегда видела грусть. Этот мальчик никогда не видел родителей, и я всегда с особым состраданием смотрела на него.</w:t>
      </w:r>
    </w:p>
    <w:p>
      <w:pPr>
        <w:pStyle w:val="Normal"/>
        <w:rPr/>
      </w:pPr>
      <w:r>
        <w:rPr/>
        <w:t>Однажды я пришла на урок и увидела, что весь класс встревожен. Я видела по их лицам, что они что-то хотят мне сказать, но так как они привыкли на моих уроках не нарушать дисциплину, то стали слушать урок.</w:t>
      </w:r>
    </w:p>
    <w:p>
      <w:pPr>
        <w:pStyle w:val="Normal"/>
        <w:rPr/>
      </w:pPr>
      <w:r>
        <w:rPr/>
        <w:t>Как сейчас, помню, тема была «Суд и прокуратура». Один мальчик задал вопрос: «Можно ли защищаться, когда на тебя нападают? Что сказано в законе?» Я дала ответ, согласно закону.</w:t>
      </w:r>
    </w:p>
    <w:p>
      <w:pPr>
        <w:pStyle w:val="Normal"/>
        <w:rPr/>
      </w:pPr>
      <w:r>
        <w:rPr/>
        <w:t>И тут они мне рассказали страшную историю: два дня назад преподаватель физкультуры, коварная, своенравная девица, жестоко избила на глазах ребят Валеру Дружинника только за то, что он якобы опоздал и зашёл в класс без стука, хотя дети сказали мне, что он постучал. Она затащила его в учительскую и учинила над ним расправу. Все тело мальчика было в синяках.</w:t>
      </w:r>
    </w:p>
    <w:p>
      <w:pPr>
        <w:pStyle w:val="Normal"/>
        <w:rPr/>
      </w:pPr>
      <w:r>
        <w:rPr/>
        <w:t>На жалобы ребят никто не отреагировал. Все знали, что у нее это не первый случай и, наверное, не последний. Она чинила произвол над учащимися, имея надежную защиту. Во-первых, её дядя был парторгом, и с директором они были большими друзьями. Во-вторых, она была в беззаконной связи с директором, о чём знали все, даже учащиеся, кроме меня. Я была там человеком новым, и все сплетни и грязные дела как-то не доходили до меня. Я даже не знала, что парторг, которого я очень уважала, был её дядей. Не знала я также, что директор — бывший работник горкома. Я только знала, что он обольщал девушек–учениц.</w:t>
      </w:r>
    </w:p>
    <w:p>
      <w:pPr>
        <w:pStyle w:val="Normal"/>
        <w:rPr/>
      </w:pPr>
      <w:r>
        <w:rPr/>
        <w:t>Валера был маленького роста и слабым, несмелым мальчиком, он ей не оказал никакого сопротивления. Учащиеся побоялись заступиться, потому что за неё, как они мне рассказали, директор уже не одного отдал под суд. Я была потрясена, мне было очень жаль этого мальчика. Я прямо в классе плакала и не могла вести урок. Я подняла на ноги горком, милицию, следственный отдел, учителей, учеников. В ответ на это было проведено следствие, и всё, что я говорила, подтвердилось. Валеру обследовала экспертиза, синяки по всему телу от побоев ногами были налицо. Дело еще не было окончено, как директор начал гонения на меня. Собрали педсовет, где присутствовали все от горкома до прокуратуры. Во время педсовета несколько учеников вошли в зал заседания и положили на стол перед высшим начальством заявление с описанием зверских поступков преподавателя физкультуры и требованием немедленно её уволить. Так как ученики уже знали, какие гонения директор начал против меня, то там же написали: «Не смейте трогать нашу любимую учительницу В. Г.». Под заявлением стояли подписи всех учеников из всех групп.</w:t>
      </w:r>
    </w:p>
    <w:p>
      <w:pPr>
        <w:pStyle w:val="Normal"/>
        <w:rPr/>
      </w:pPr>
      <w:r>
        <w:rPr/>
        <w:t>Когда присутствовавшие ознакомились с письмом учащихся, воцарилась мёртвая тишина. Было вынесено решение: «Немедленно уволить Н. с работы». Следователь выразился так: «Собаке нет места среди учащихся». Но она продолжала работать, а меня атаковали директор и горком. Господь начал вдоль и поперёк рубить мою гордость, о чём я Его и просила. Я считалась в этом училище «звездой», в горкоме говорили, что я, как чистая струя, которая очищает грязную воду. У меня было большое количество похвальных грамот и наград. А теперь меня каждый день стали терзать, посещали все уроки. О! Как тяжело пришлось моему самолюбию и гордости, когда я видела, какой наглой ложью отвечают на мою правду эти «передовые» люди. Дошло до того, что директор собрал местный комитет и решил уволить меня по непригодности, как политически незрелую.</w:t>
      </w:r>
    </w:p>
    <w:p>
      <w:pPr>
        <w:pStyle w:val="Normal"/>
        <w:rPr/>
      </w:pPr>
      <w:r>
        <w:rPr/>
        <w:t>Всколыхнулся весь коллектив, все учащиеся, началась жестокая битва за меня. Коллектив писал во все газеты и журналы, просили приехать, разобраться, прекратить произвол директора и горкома над честным, неповинным человеком, который вступился за сироту. Но ни одного корреспондента не допустили в училище.</w:t>
      </w:r>
    </w:p>
    <w:p>
      <w:pPr>
        <w:pStyle w:val="Normal"/>
        <w:rPr/>
      </w:pPr>
      <w:r>
        <w:rPr/>
        <w:t>Вникните внимательно в действия нашего Господа, в святость Его труда надо мной.</w:t>
      </w:r>
    </w:p>
    <w:p>
      <w:pPr>
        <w:pStyle w:val="Normal"/>
        <w:rPr/>
      </w:pPr>
      <w:r>
        <w:rPr/>
        <w:t>Я от всего сердца просила Его уничтожить мою гордость, освободить меня от работы, которую я уже не могла выполнять, так как не могла идти против пробуждённой совести. Но гордость и человеческое самолюбие держат нас мёртвой хваткой, и, когда Господь производит этот процесс очищения, плоть кричит, не желая расстаться со своим «я». Господь хочет от нас полного смирения, чтобы мы отдали Ему всё, в том числе и все свои нужды, и с радостью принимали Его решения.</w:t>
      </w:r>
    </w:p>
    <w:p>
      <w:pPr>
        <w:pStyle w:val="Normal"/>
        <w:rPr/>
      </w:pPr>
      <w:r>
        <w:rPr/>
        <w:t>Я сама просила Господа об освобождении от гордости и от работы не по совести. А когда Он начал действовать, то я не смирилась, я даже не поняла, что это и есть Его ответ на мои искренние молитвы, но стала воевать с директором, с горкомом. А свою надежду я теперь возложила не на Господа, а на коллектив, которому очень нравилась моя гордость. На мою защиту встали тридцать пять сотрудников и пятьсот учащихся.</w:t>
      </w:r>
    </w:p>
    <w:p>
      <w:pPr>
        <w:pStyle w:val="Normal"/>
        <w:rPr/>
      </w:pPr>
      <w:r>
        <w:rPr/>
        <w:t>Я вспоминаю это, как величайшую духовную слепоту, как войну против ответа на мои собственные молитвы. Я хотела своими усилиями освободиться от партии, где я увидела истинное лицо тех, которых считала и сама же искала, как честных людей. Я никому и никогда не поверила бы, что руководители партии могут так поступать, если бы не увидела своими глазами и если бы Господь не открыл мне глаза в ответ на молитву.</w:t>
      </w:r>
    </w:p>
    <w:p>
      <w:pPr>
        <w:pStyle w:val="Normal"/>
        <w:rPr/>
      </w:pPr>
      <w:r>
        <w:rPr/>
        <w:t>Но у меня не было сил открыто сказать, что я христианка. Я стала думать: как бы мне избавиться от партийного билета? И придумала: написала заявление в первичную организацию, чтобы вывели меня из состава партии, так как я считаю себя недостойной быть в ней. Я думала, что теперь в верхах станут разбираться, в чём дело, и я расскажу всё про директора. Но мои окольные пути не были угодны Господу. Он говорит: «Взявшийся за плуг и озирающийся назад неблагонадежен для Царства Божьего». Борозды его не будут прямыми. Так и получилось у меня. Я дала все карты в руки моего противника. Он понял мой замысел. Каждый день стало собираться партбюро и уговаривать меня взять заявление назад, уверяя, что никто не собирается меня увольнять, что это было просто недоразумение, которое можно забыть и работать, как раньше. Я не устояла, когда моему самолюбию опять польстил дьявол. Я взяла заявление назад. Окольными путями ничего не получилось.</w:t>
      </w:r>
    </w:p>
    <w:p>
      <w:pPr>
        <w:pStyle w:val="Normal"/>
        <w:rPr/>
      </w:pPr>
      <w:r>
        <w:rPr/>
        <w:t>На другой же день появился приказ директора: «Уволить с работы, как политически непригодную». Основанием этому было моё заявление, копию которого приложили к приказу. Все мои сотрудники были потрясены моим поступком с заявлением, я как бы перечеркнула все ходатайства, и они прекратились. Но моё самолюбие не могло смириться со статьёй «по непригодности». Даже парторг сказал директору в моём присутствии, что это не по-человечески, куда, мол, она денется с этой статьёй. Я подала на директора в районный суд, который признал увольнение правильным. У меня было нервное потрясение, я попала на месяц в больницу.</w:t>
      </w:r>
    </w:p>
    <w:p>
      <w:pPr>
        <w:pStyle w:val="Normal"/>
        <w:rPr/>
      </w:pPr>
      <w:r>
        <w:rPr/>
        <w:t>Однажды я шла по Свердловску, куда ездила жаловаться на директора и где его полностью оправдали, а меня оскорбили. Это делали те самые люди, которые награждали меня бесчисленными похвальными грамотами. Я вышла оттуда, шла по улице, а моя оскорблённая гордость лила беззвучные слезы, прощаясь со своим прошлым. Дальше я не могла идти, я отошла к телеграфному столбу, обхватила его, чтобы не упасть, и здесь произошло то, что на всю жизнь запечатлелось в моём духе и сердце. Я увидела и услышала, что во мне живут два человека: один лил слёзы обиды за незаслуженное оскорбление, другой из самого моего сердца молился, даже губы шевелились. Дух мой и сердце говорили: Слава! Слава! Слава Тебе, Господи, за Твои чудные дела! Я стояла, как зачарованная. Один человек плакал, лил слёзы, а другой изнутри радовался, славил Бога. Подошла женщина, спросила, почему я плачу, не надо ли помочь. Я поблагодарила её, сказав, что помощь мне не нужна. Я долго стояла так, пока мой слёзный человек не успокоился. В сердце наступила тишина.</w:t>
      </w:r>
    </w:p>
    <w:p>
      <w:pPr>
        <w:pStyle w:val="Normal"/>
        <w:rPr/>
      </w:pPr>
      <w:r>
        <w:rPr/>
        <w:t>Потом мне посоветовали обратиться за помощью в областную юридическую консультацию. Там очень заинтересовались моим делом. Очень скоро они открыли всю подноготную директора и горкома и хотели отдать директора под суд. Но за него встали горком и обком. Хотели меня командировать в Москву, чтобы она вмешалась, но я чувствовала себя настолько слабой, что отказалась ехать. Я уже не хотела никого судить, я просто не могла смириться со статьёй «по непригодности».</w:t>
      </w:r>
    </w:p>
    <w:p>
      <w:pPr>
        <w:pStyle w:val="Normal"/>
        <w:rPr/>
      </w:pPr>
      <w:r>
        <w:rPr/>
        <w:t>Юристы подали дело в областной суд, взявшись сами вести его. Суд шёл два дня. Вся нечистота директора вышла наружу. Он даже не явился на суд, а прислал парторга, который скромно отмалчивался: я, мол, против неё ничего не имею. От поездки в Москву я отказалась, у меня не было никаких сил, я была измотана. Моё «я» покинуло свой трон, гордость стала уступать место смирению. Весь областной суд был на моей стороне. Если бы я не написала заявление, то, очевидно, директора посадили бы. Но я уже не хотела, чтобы его сажали, я не хотела продолжать эти тяжбы, я просто просила суд о двух вещах. Первое: я не могу больше работать с этим человеком, а горком меня не отпускает. Директор творит произвол на работе, а на того, кто выступает против его произвола, сразу начинаются гонения, как и на меня. Эти гонения не я первая переношу. Второе: я своим честным трудом не заслужила статьи «по непригодности», но это его месть мне.</w:t>
      </w:r>
    </w:p>
    <w:p>
      <w:pPr>
        <w:pStyle w:val="Normal"/>
        <w:rPr/>
      </w:pPr>
      <w:r>
        <w:rPr/>
        <w:t>Так как я очень слабо себя чувствовала, а на суде шла борьба за меня против горкома, обкома и всех сторонников директора, то судья предложил мне: «Уйдите в другую комнату и будьте в полном покое, весь закон и суд на вашей стороне. Вы своей ошибкой помешали нам расправиться с этими людьми по закону».</w:t>
      </w:r>
    </w:p>
    <w:p>
      <w:pPr>
        <w:pStyle w:val="Normal"/>
        <w:rPr/>
      </w:pPr>
      <w:r>
        <w:rPr/>
        <w:t>Просьбу мою полностью удовлетворили: суд постановил выдать мне чистые документы, уволить по собственному желанию и обязать ГОРОНО перевести меня в школу. Мне казалось, что я вышла из какого-то ада.</w:t>
      </w:r>
    </w:p>
    <w:p>
      <w:pPr>
        <w:pStyle w:val="Normal"/>
        <w:rPr/>
      </w:pPr>
      <w:r>
        <w:rPr/>
        <w:t>Учащиеся не могли смириться с моим увольнением, тогда как преподаватель физкультуры продолжала работать, получая благодарности за «хорошую работу». Это возмущало весь коллектив, но никто больше не мог с этим бороться. Но есть Судья праведный, против Которого никто не устоит со своим нечестием. Он могущественно развязывает все узлы, завязанные дьяволом. Так получилось и здесь.</w:t>
      </w:r>
    </w:p>
    <w:p>
      <w:pPr>
        <w:pStyle w:val="Normal"/>
        <w:rPr/>
      </w:pPr>
      <w:r>
        <w:rPr/>
        <w:t>Учащиеся поклялись между собой отомстить директору за свою любимую учительницу. Все они были взрослыми и знали про все похождения директора, его произвол и аморальное поведение. Когда я заявила в горкоме об аморальном поведении директора, то меня не хотели слушать, а только ожесточились против меня, приняв это за клевету, и стали полностью на сторону директора. Учащиеся решили обнаружить действия директора и совершенно самостоятельно установили за ним секретную слежку днём и ночью. Этого никто не знал, и я тоже. Господь же не остановился на том, что суд вынес справедливое решение, Он теперь должен был показать Свою истину, произвести Свой суд.</w:t>
      </w:r>
    </w:p>
    <w:p>
      <w:pPr>
        <w:pStyle w:val="Normal"/>
        <w:rPr/>
      </w:pPr>
      <w:r>
        <w:rPr/>
        <w:t>Я стала работать в другой школе. Горком запретил мне преподавать политические предметы (о чём раньше я и просила Господа). Теперь же я тем более не могла вести их. Мне дали большую нагрузку по другим предметам. Ещё раньше я из-за недостатка учителей вела все, кроме математики и иностранного языка. Теперь мне дали ещё новый предмет — «эстетику». Зарплата моя была не меньше, чем в училище. Коллектив и администрация приняли меня очень хорошо. Им были известны и без меня проделки этого директора, тем более прошумела на весь город его расправа со мной за защиту сироты. Казалось бы, надо благодарить Бога и полностью успокоиться. Но не тут-то было. Господь видел моё сердце, видел, сколько там ещё всякого хлама и заблуждений. Ему надо было очистить храм моего сердца, чтобы там не было места для действий дьявола</w:t>
      </w:r>
    </w:p>
    <w:p>
      <w:pPr>
        <w:pStyle w:val="Normal"/>
        <w:rPr/>
      </w:pPr>
      <w:r>
        <w:rPr/>
        <w:t>Учащиеся и здесь полюбили меня от чистого сердца. Но я теперь вела себя совершенно по-другому: на партийных и других собраниях я никогда не выступала, никому ничего не доказывала, просто старалась работать как можно более честно. В основном, я всегда молчала, чего раньше за мной не наблюдалось.</w:t>
      </w:r>
    </w:p>
    <w:p>
      <w:pPr>
        <w:pStyle w:val="Normal"/>
        <w:rPr/>
      </w:pPr>
      <w:r>
        <w:rPr/>
        <w:t>Мой новый предмет «эстетика» произвёл на меня потрясающее впечатление и действие. Я раньше не была знакома с этим предметом, но была страстной поклонницей романов, кинофильмов, концертов, цирков и т. п. и очень близко принимала к сердцу всё это, как истину. Но, когда мне дали преподавать этот предмет, я сначала должна была сама хорошо ознакомиться с источниками этих произведений и путями появления их на свет. Очень тщательно изучив источники, замысел и цель этого творчества, я была потрясена. С того времени и до сего часа я никогда больше не смотрела кинофильмов (кроме документальных и о мире животных) и не прочитала ни одного романа — мне не хотелось читать и смотреть выдумки человеческие. Душа томилась, искала истину. А Истины я ещё не знала. Прошло семь мучительных лет после того, как я покаялась в Хабаровске и как женщина одела мне «хомут» на шею и вывела меня из собрания, из церкви. Слова Божьего у меня не было, увеселения свои я отбросила. Так Господь через противников моих освободил меня от хлама, который занимал в моём сердце немалое место.</w:t>
      </w:r>
    </w:p>
    <w:p>
      <w:pPr>
        <w:pStyle w:val="Normal"/>
        <w:rPr/>
      </w:pPr>
      <w:r>
        <w:rPr/>
        <w:t>Работы было много, а в часы моего досуга и в уединении я теперь день и ночь говорила с Богом. Но разговор этот не был исповеданием моих грехов, ни истинным раскаянием. Мною овладело чувство отчаяния и сомнения в Божьей справедливости. Я говорила: «Господь, Ты же знаешь, что директор и его любовница во всём виноваты, а я поступила справедливо, защитив сироту. И за это я перенесла столько страданий, унижения и лишений, а директор и его любовница торжествуют победу над моей правдой. Ты же знаешь, Господи, какими делами занимается директор, почему он не наказан?»</w:t>
      </w:r>
    </w:p>
    <w:p>
      <w:pPr>
        <w:pStyle w:val="Normal"/>
        <w:rPr/>
      </w:pPr>
      <w:r>
        <w:rPr/>
        <w:t>Эти мысли не давали мне покоя ни днём, ни ночью, хотя я о них никому, кроме Бога, не говорила. Я совсем забыла, что это была Его великая милость к моей пробуждённой душе, это был ответ на мою молитву. Я совершенно не понимала тогда, что это была атака дьявола с целью совершенно сломить мою веру в Бога и посеять полное недоверие к Нему. Шаг за шагом он двигался к своей цели.</w:t>
      </w:r>
    </w:p>
    <w:p>
      <w:pPr>
        <w:pStyle w:val="Normal"/>
        <w:rPr/>
      </w:pPr>
      <w:r>
        <w:rPr/>
        <w:t>Но Спаситель сказал, что из Его руки никто не может похитить, хоть я и продолжала спорить с Богом. Спаситель зорко следил за каждым моим шагом, за каждой моей мыслью, а я твердила: зачем жить, что можно в этой жизни ожидать доброго? Хотелось даже уйти из жизни, но мысль о маме, о детях, никому без меня не нужных, удерживала меня от этого страшного шага. Я даже с мамой не делилась своими страшными переживаниями.</w:t>
      </w:r>
    </w:p>
    <w:p>
      <w:pPr>
        <w:pStyle w:val="Normal"/>
        <w:rPr/>
      </w:pPr>
      <w:r>
        <w:rPr/>
        <w:t>Когда мы «воевали» с директором, мама очень просила меня разрешить ей поговорить с ним. Но я наотрез отказала ей, сказав, что этот человек недостоин, чтобы она тратила на него свои святые слова. Я теперь искренне жалею об этом.</w:t>
      </w:r>
    </w:p>
    <w:p>
      <w:pPr>
        <w:pStyle w:val="Normal"/>
        <w:rPr/>
      </w:pPr>
      <w:r>
        <w:rPr/>
        <w:t>Так я проработала год на новом месте, всё время не переставая требовать у Бога ответа, почему оправдан нечестивый, а правда побеждена.</w:t>
      </w:r>
    </w:p>
    <w:p>
      <w:pPr>
        <w:pStyle w:val="Normal"/>
        <w:rPr/>
      </w:pPr>
      <w:r>
        <w:rPr/>
        <w:t>Бедные мы люди, как мы способны по своей духовной слепоте обвинять Бога! Бог даёт по нашему прошению, а мы не узнаём то, что просили, потому что наши просьбы и молитвы к Богу часто бывают поверхностными, легкомысленными, эгоистичными. Мы требуем от Бога того, чего желает наш маленький, ограниченный разум, а Бог даёт в ответ на наши молитвы Свою благодать и благословения, которые обогащают и печали с собой не приносят, если только человек доверил свою нужду полностью в Его волю и готов принять Его справедливые решения и проявить терпение, когда Он поставит его на должное место.</w:t>
      </w:r>
    </w:p>
    <w:p>
      <w:pPr>
        <w:pStyle w:val="Normal"/>
        <w:rPr/>
      </w:pPr>
      <w:r>
        <w:rPr/>
        <w:t>Мой Спаситель знал, что я ещё не научилась Его слушать, у меня не было Его Слова, которое, правда, в то время было трудно найти, но я и не искала его прилежно. Я никогда об этом и не молилась, я только требовала от Бога справедливого, по моему человеческому уму, суда над моими противниками. Моё «я» не умерло, не ушло со своего пьедестала, оно только притихло, присмирело, обиженное и оскорблённое, но не смирившееся под крепкую руку Божью.</w:t>
      </w:r>
    </w:p>
    <w:p>
      <w:pPr>
        <w:pStyle w:val="Normal"/>
        <w:rPr/>
      </w:pPr>
      <w:r>
        <w:rPr/>
        <w:t>Враг наш, дьявол, очень доволен, когда мы в таком состоянии, он тогда не отходит от души, подливает масла в огонь и шепчет в оба уха: «Видишь, нет правды на земле, зачем вообще жить в этом кошмаре, где нет никакой надежды? Вот, ты хотела сделать добро, а получила за это зло. Ну и что дальше? Они работают и смеются над тобой, а ты терзаешься в сердце своём. Вот какая она — правда на земле. А куда же Бог смотрит, почему Он не наказывает виновных?» Такими мыслями и такими «поучениями» враг мучил меня день и ночь.</w:t>
      </w:r>
    </w:p>
    <w:p>
      <w:pPr>
        <w:pStyle w:val="Normal"/>
        <w:rPr/>
      </w:pPr>
      <w:r>
        <w:rPr/>
        <w:t>Учебный год кончился, и я решила поехать в отпуск к сестре, которая жила раньше в Нальчике, а теперь — в Грузии, на Чёрном море. У нее был неверующий муж и трое детей. Я приехала с пятилетним сыном, а дочь десяти лет осталась с мамой. Я надеялась, что море и отдых отвлекут меня от «чёрных» мыслей. Но не тут-то было: они с ещё большей силой обрушились на меня. О! Как крепко и живуче было во мне «любите себя» и моё «я»! Я никогда не могла излить свою душу, страдала молча. Даже стала сомневаться в существовании Бога. Да разве Бог, если бы Он был, потерпел бы такое? Нет, конечно. Зачем же тогда жить, для чего? И снова те же мысли: а дети, а мама, куда они денутся без меня?</w:t>
      </w:r>
    </w:p>
    <w:p>
      <w:pPr>
        <w:pStyle w:val="Normal"/>
        <w:rPr/>
      </w:pPr>
      <w:r>
        <w:rPr/>
        <w:t>Сестра пригласила меня на собрание, я пошла, но ни одно слово не нашло отклика в моём сердце Я продолжала копаться в Божьей справедливости. Враг почти торжествовал победу над моей душой.</w:t>
      </w:r>
    </w:p>
    <w:p>
      <w:pPr>
        <w:pStyle w:val="Normal"/>
        <w:rPr/>
      </w:pPr>
      <w:r>
        <w:rPr/>
        <w:t>Но мой Бог, мой милосердный Искупитель зорко следил и за моими мыслями, и за действиями врага моей души. Он видел, как я, ступенька за ступенькой, опускалась всё ниже, хотя и очень страшилась этого. Но мой драгоценный, неизменный, любящий Защитник стал в проломе у самой двери ада, чтобы спасти меня.</w:t>
      </w:r>
    </w:p>
    <w:p>
      <w:pPr>
        <w:pStyle w:val="Normal"/>
        <w:rPr/>
      </w:pPr>
      <w:r>
        <w:rPr/>
        <w:t>И это время настало. Дети спали, сестра спала, муж её где-то гулял, а я больше не могла. И вдруг — мысль: «Мама, когда ей было трудно, всегда молилась. Что, если и я попробую?»</w:t>
      </w:r>
    </w:p>
    <w:p>
      <w:pPr>
        <w:pStyle w:val="Normal"/>
        <w:rPr/>
      </w:pPr>
      <w:r>
        <w:rPr/>
        <w:t>Не включая света, я вышла на кухню, стала на колени и с великими слезами обратилась к Господу так, как будто я смотрела своим умоляющим взором прямо в Его спасительные глаза. «Господи, если Ты есть, — сказала я и залилась слезами, — то докажи мне это Сам, я никому из людей не верю. Ты видишь моё состояние, спаси меня».</w:t>
      </w:r>
    </w:p>
    <w:p>
      <w:pPr>
        <w:pStyle w:val="Normal"/>
        <w:rPr/>
      </w:pPr>
      <w:r>
        <w:rPr/>
        <w:t>Я встала с колен и пошла спать. Луна освещала часы, которые стояли на столе: без пяти минут двенадцать. Только я опустилась на кровать, как комнату осиял великий свет, который нельзя сравнить ни с каким другим светом. В воздухе, рядом с моей кроватью, на высоте человеческого роста от пола, я увидела три мужские фигуры. Они мне были видны до пояса. У среднего в руках была большая раскрытая Библия (такая теперь лежит у меня на столе). Он, глядя мне прямо не только в глаза, а в самое сердце, тихо сказал: «Дитя Моё, доколе ты будешь мучаться, доколе не будешь Мне верить?» И видение медленно исчезло.</w:t>
      </w:r>
    </w:p>
    <w:p>
      <w:pPr>
        <w:pStyle w:val="Normal"/>
        <w:rPr/>
      </w:pPr>
      <w:r>
        <w:rPr/>
        <w:t>Я вскочила, побежала к сестре, разбудила её и рассказала, что сказал мне Господь, но я не сказала ей, как я молилась на кухне. Она спокойно ответила мне: «Иди с Богом и спи. Ты же упрямая, никому не веришь, Сам Господь тебе ответил». Она повторила слова моей молитвы, хотя и не слышала их.</w:t>
      </w:r>
    </w:p>
    <w:p>
      <w:pPr>
        <w:pStyle w:val="Normal"/>
        <w:rPr/>
      </w:pPr>
      <w:r>
        <w:rPr/>
        <w:t>Этот голос моего Господа и Его взгляд в моё сердце и жизнь изгнали всякое сомнение из моего духа, и я никогда больше не сомневалась. Мои «чёрные» мысли сразу исчезли и никогда больше не возвращались. Необыкновенная радость наполнила меня, и со спокойным сердцем я крепко уснула. Не помню точно, в эту или другую ночь я увидела такой сон. Я веду огромный автобус, а в автобусе никого нет. (Я, в самом деле, немного училась водить машину и знала, как завести ее и как остановить). Автобус мчится с огромной скоростью, и я вижу, что он летит к пропасти. Нужно немедленно остановиться, но я забыла, как это сделать. Я поспешно хватаюсь то за одну ручку, то за другую, а автобус мчится. И вот его передние колёса уже повисли над пропастью, и тут я вспомнила, как остановить автобус, и остановила.</w:t>
      </w:r>
    </w:p>
    <w:p>
      <w:pPr>
        <w:pStyle w:val="Normal"/>
        <w:rPr/>
      </w:pPr>
      <w:r>
        <w:rPr/>
        <w:t>Момент был критический: я видела, что передние колёса уже висят над пропастью. Не дыша, осторожно потянулась я к двери и тихо-тихо вышла из автобуса. Я сразу же увидела на небольшом расстоянии от себя множество верующих людей, которые прямо на улице стояли на коленях. Я подошла к ним и тоже опустилась на колени. Потом, стоя на коленях, я открыла глаза, посмотрела на автобус и увидела, что этот автобус, или точно такой же, мчится по той же дороге, набитый людьми, а за рулём сидит мой бывший директор. Я в ужасе подумала: да ведь он мчится в пропасть! Автобус подъехал к пропасти и с грохотом упал в неё вместе с людьми и директором. Я в страхе закрыла глаза и сказала: «Что там будет?»</w:t>
      </w:r>
    </w:p>
    <w:p>
      <w:pPr>
        <w:pStyle w:val="Normal"/>
        <w:rPr/>
      </w:pPr>
      <w:r>
        <w:rPr/>
        <w:t>После той ночи Господь сразу изменил мою жизнь. Я стала читать книгу «Путешествие пилигрима в небесную страну». Сестра уходила на работу, дети играли на улице, а я, стоя на коленях, обливаясь обильными слезами, читала эту книгу, молитвенно взывая к Богу. Я везде там видела себя, как я искушала моего Господа, и как Он, милосердный, терпел меня и вёл ко спасению.</w:t>
      </w:r>
    </w:p>
    <w:p>
      <w:pPr>
        <w:pStyle w:val="Normal"/>
        <w:rPr/>
      </w:pPr>
      <w:r>
        <w:rPr/>
        <w:t>Оставалось немного до конца моего отпуска. К сестре приехали братья из Ростова и пригласили меня заехать к ним по пути домой. Я с радостью согласилась. Мы провели несколько дней в Ростове, в общении с верующими. С радостным сердцем возвращалась я домой.</w:t>
      </w:r>
    </w:p>
    <w:p>
      <w:pPr>
        <w:pStyle w:val="Normal"/>
        <w:rPr/>
      </w:pPr>
      <w:r>
        <w:rPr/>
        <w:t>Когда мы приехали домой, сын прямо с порога крикнул своей сестрёнке: «Люда, а ты знаешь, как люди молятся Богу, поют Ему? Мы с мамой слышали». Пришлось сразу и дочке о многом рассказать. Она внимательно выслушала и сказала: «Мамочка, давай, и мы также будем молиться и будем жить с Господом». Мы преклонили колени и горячо молились, и мама с нами. Так началась в нашей семье новая жизнь.</w:t>
      </w:r>
    </w:p>
    <w:p>
      <w:pPr>
        <w:pStyle w:val="Normal"/>
        <w:rPr/>
      </w:pPr>
      <w:r>
        <w:rPr/>
        <w:t>В Ростове и ещё до этого, когда Господь посетил меня, я решила расстаться с партийным билетом, со званием коммуниста, но теперь уже честным, открытым путём. Но как это будет, я себе не представляла и молилась, чтобы Господь всё Сам устроил. В Ростове верующие мне посоветовали, когда я надумаю отдавать билет, прислать им телеграмму определенного содержания, чтобы все они за меня постились и молились.</w:t>
      </w:r>
    </w:p>
    <w:p>
      <w:pPr>
        <w:pStyle w:val="Normal"/>
        <w:rPr/>
      </w:pPr>
      <w:r>
        <w:rPr/>
        <w:t>Дома я стала молиться открыто. Муж говорил детям: «Посмотрите, как наш коммунист молится. Надо кое-кому сказать». А это было время самого большого гонения на церковь. Я ответила мужу: «Можешь хоть сегодня заявлять обо мне, я всё равно буду верующей, только потом с предателем жить не буду». Через некоторое время он собрался, рассчитался с работы и уехал. Я не знала, куда он едет, но не останавливала его. На прощание я сказала ему: «Ты можешь не уезжать, я не гоню тебя, мы с тобой не ссорились. Но знай: если ты уедешь, то уедешь навсегда». Он уехал.</w:t>
      </w:r>
    </w:p>
    <w:p>
      <w:pPr>
        <w:pStyle w:val="Normal"/>
        <w:rPr/>
      </w:pPr>
      <w:r>
        <w:rPr/>
        <w:t>Начался новый учебный год. Это было очень тяжёлое время для верующих, были сильные гонения, тюрьмы были забиты христианами, отбирали детей, а родителей отправляли или в тюрьму, или в психбольницу. Я молилась и вопрошала Господа, как и с чего начать. Я не могла смириться с тем, что, молясь Господу, я у людей числюсь коммунисткой. Значит, я служу двум господам. Господи, что мне делать? Своей Библии у меня не было, одна сестра дала мне на время свою. Каждый день после работы мы с детьми и с мамой читали и размышляли над Словом Божьим. Мы теперь посещали ту самую церковь на расстоянии 40-50 минут езды на автобусе, где было 15-20 малограмотных старушек и ни братьев, ни молодёжи, ни детей. Очевидно, братья из Ростова сообщили братьям, которые жили поближе к нам, чтобы нас посещали.</w:t>
      </w:r>
    </w:p>
    <w:p>
      <w:pPr>
        <w:pStyle w:val="Normal"/>
        <w:rPr/>
      </w:pPr>
      <w:r>
        <w:rPr/>
        <w:t>Однажды нас посетил проповедник. Дочка спросила его, можно ли верующим детям носить пионерский галстук. Он ответил: «Если у тебя есть от Бога сила перенести из-за этого гонения за Христа, то можешь не носить. А если этой силы ещё нет, то носи, жди, когда Господь даст силу». Она многозначительно улыбнулась и посмотрела на меня. За пионерский галстук и за октябрьскую звёздочку везде терзали детей верующих. Брат уехал. Я сказала: «Людочка, ты сейчас ничего не делай. Мне надо доработать до каникул. А в каникулы мы с тобой поедем на общение верующих. А то меня сразу снимут с работы, и не на что будет ехать». Она мне ничего не ответила.</w:t>
      </w:r>
    </w:p>
    <w:p>
      <w:pPr>
        <w:pStyle w:val="Normal"/>
        <w:rPr/>
      </w:pPr>
      <w:r>
        <w:rPr/>
        <w:t>Я работала в другой школе и продолжала просить Господа, чтобы Он мне ясно показал, когда и как мне сдать билет. Маме я об этом не говорила, потому что она очень боялась, что меня посадят.</w:t>
      </w:r>
    </w:p>
    <w:p>
      <w:pPr>
        <w:pStyle w:val="Normal"/>
        <w:rPr/>
      </w:pPr>
      <w:r>
        <w:rPr/>
        <w:t>На другой день после разговора с дочерью меня позвали к телефону. Звонила ее классный руководитель и требовала, чтобы я срочно пришла в школу, говоря, что дочь такое натворила, такое сказала, что страшно. Я пообещала прийти и добавила что то, что моя дочь сказала, — это правда.</w:t>
      </w:r>
    </w:p>
    <w:p>
      <w:pPr>
        <w:pStyle w:val="Normal"/>
        <w:rPr/>
      </w:pPr>
      <w:r>
        <w:rPr/>
        <w:t>Когда я пришла, меня встретила очень взволнованная учительница и рассказала мне: «Сегодня ваша Люда явилась в школу без галстука. Я спросила ее, почему, а она отвечает: «Я не буду его носить, я верующая». Я ей говорю: «Что ты, глупая девочка, говоришь, твоя мама педагог, коммунист, а ты её позоришь». А Люда отвечает: «Нет, мама моя тоже верующая, и она не будет коммунисткой». Я спокойно выслушала и ответила: «Да, Люда вам сказала правду. Я тоже христианка, и завтра сдам партийный билет». Слово «завтра» вылетело у меня как-то непроизвольно, как будто кто-то сказал за меня.</w:t>
      </w:r>
    </w:p>
    <w:p>
      <w:pPr>
        <w:pStyle w:val="Normal"/>
        <w:rPr/>
      </w:pPr>
      <w:r>
        <w:rPr/>
        <w:t>Учительница расстроилась, изменилась в лице, не зная, что мне отвечать. Её муж был адвокатом, и он знал, что делали с христианами. Я же была совершенно спокойна.</w:t>
      </w:r>
    </w:p>
    <w:p>
      <w:pPr>
        <w:pStyle w:val="Normal"/>
        <w:rPr/>
      </w:pPr>
      <w:r>
        <w:rPr/>
        <w:t>Идя домой, я поняла, что Сам Господь через дитя подвел меня к этому, а через мои уста дал мне конкретный срок. Я очень обрадовалась. В конце дня я пошла за сыном в детсад и взяла с собой дочь. Я сказала ей: «Людочка, я завтра пойду сдавать партийный билет, ты молись. Но может и такое случиться, что меня сразу посадят в тюрьму, а вас с Вовой заберут в детдом». Она мне возбуждённо и уверенно ответила: «Правильно, мамочка дорогая, иди и отдай билет и не бойся, Господь с тобою. Если даже тебя посадят в тюрьму, а нас с Вовой заберут в детдом, то мы и там о тебе будем молиться день и ночь, а ты за нас в тюрьме. Иди с Господом, не бойся. А если ты, мамочка, не устоишь и отречёшься от Господа, то знай: я тебя не буду звать мамой, ты будешь для меня чужой тётей».</w:t>
      </w:r>
    </w:p>
    <w:p>
      <w:pPr>
        <w:pStyle w:val="Normal"/>
        <w:rPr/>
      </w:pPr>
      <w:r>
        <w:rPr/>
        <w:t>Эти детские слова произвели на меня какое-то необыкновенное действие, я как бы от самого Господа получила и эти слова, и силу Его. Никакой телеграммы я в Ростов не послала. Знали об этом только я и Люда. Мама, хотя я ей ничего и не сказала, что-то чувствовала и весь день была в молитве.</w:t>
      </w:r>
    </w:p>
    <w:p>
      <w:pPr>
        <w:pStyle w:val="Normal"/>
        <w:rPr/>
      </w:pPr>
      <w:r>
        <w:rPr/>
        <w:t>На другой день я уплатила членские взносы и понесла билет в горком. По дороге я просила Господа, чтобы Он шёл впереди меня и дал мне, что отвечать. В горкоме было заседание бюро, и я пришла как раз во время перерыва. Зашла в кабинет заседания и в присутствии всех сказала: «Я не хочу обманывать Бога, партию и вас, я верующая, вот мой билет». Воцарилось глубокое молчание, а я молюсь в духе. Первый секретарь горкома спросил меня: «Вы давно верующая?» Я опять мысленно воззвала к Господу: «Господи, что ответить?» И вдруг говорю ему: «Я считаю верующим человека, когда он, не стыдясь, говорит об этом людям. Считайте меня верующей с сегодняшнего дня». Секретарь бросил в сейф мой билет, сказал несколько грубых слов и отпустил меня. На другой день я пошла на работу, но до работы меня не допустили. Срочно было созвано партийное собрание, где я увидела, на что способны «передовые люди партии», которых я всю жизнь искала. Это был ад на земле, уму непостижимо, что они говорили. Они кричали, проклинали меня, грозили уморить голодом, отправить в тюрьму, отобрать детей. Это были люди, которые ещё вчера считали меня уважаемым человеком, очень честным, особенно после истории с директором, а сегодня они пришли в бешенство. Особенно их раздражало моё абсолютное спокойствие. А оно было у меня действительно абсолютным, не показным, как будто речь шла не обо мне.</w:t>
      </w:r>
    </w:p>
    <w:p>
      <w:pPr>
        <w:pStyle w:val="Normal"/>
        <w:rPr/>
      </w:pPr>
      <w:r>
        <w:rPr/>
        <w:t>Теперь они каждый день стали собираться и придумывать всякие неистовства и запугивания против меня. Но меня держал за руку Тот, из руки Которого не может похитить никто, потому что Он сильнее всех. Три с половиной месяца мне не давали работать, придумывая всё новые и новые угрозы. Всех их ухищрений просто невозможно описать, понадобились бы целые тома. Но великий Бог стоял за всем этим и неизменно обращал их зло мне в добро. Самое же главное, что Господь укреплял меня, я абсолютно не боялась их и отвечала им спокойно и уверенно.</w:t>
      </w:r>
    </w:p>
    <w:p>
      <w:pPr>
        <w:pStyle w:val="Normal"/>
        <w:rPr/>
      </w:pPr>
      <w:r>
        <w:rPr/>
        <w:t>Однажды собрался большой консилиум. Привели меня, стали угрожать, задавать всякие вопросы. Один из высоких чинов говорит, например: «Почему же ваш Бог допускает, что нищие сидят и просят хлеба, вот и ты так будешь».</w:t>
      </w:r>
    </w:p>
    <w:p>
      <w:pPr>
        <w:pStyle w:val="Normal"/>
        <w:rPr/>
      </w:pPr>
      <w:r>
        <w:rPr/>
        <w:t>Я ему ответила: «Вы угрожаете, что я со своей семьёй с голоду умру, что вы меня уморите. А я заявляю вам авторитетно, что дети Божьи не сидят с протянутой рукой и не будут сидеть. Это зачастую ваши пьяницы сидят и просят. А о Своих детях заботится наш Отец, Господь. И я не умру с голоду, доколе в нашей стране будет жить хотя бы один искренне верующий в Бога человек. Он разделит со мной последний кусок хлеба. А детей у Бога много, и богатств, и хлеба у Него много. А вы можете только безбожников уморить голодом, потому что у вас один отец — дьявол».</w:t>
      </w:r>
    </w:p>
    <w:p>
      <w:pPr>
        <w:pStyle w:val="Normal"/>
        <w:rPr/>
      </w:pPr>
      <w:r>
        <w:rPr/>
        <w:t>Теперь, когда я пишу эти строки, Господь сделал ещё больше: теперь дети Божьи всего мира имеют возможность помогать один другому в трудных обстоятельствах.</w:t>
      </w:r>
    </w:p>
    <w:p>
      <w:pPr>
        <w:pStyle w:val="Normal"/>
        <w:rPr/>
      </w:pPr>
      <w:r>
        <w:rPr/>
        <w:t>Дьявол думал уморить голодом меня с семьёй, не дав мне работать. Но он жестоко просчитался. Господь обратил это время для меня в великое благо. Если бы они меня перевели на другую работу сразу, то я так и осталась бы неутверждённой, не имеющей Слова Божьего и общения с большими общинами. Но так как меня сняли с работы и не арестовали, то я была свободна, и братья из других городов, узнав об этом, увезли меня в общение с верующими, где я получила полное укрепление и Слово Божье.</w:t>
      </w:r>
    </w:p>
    <w:p>
      <w:pPr>
        <w:pStyle w:val="Normal"/>
        <w:rPr/>
      </w:pPr>
      <w:r>
        <w:rPr/>
        <w:t>Для меня эти три с половиной месяца были чем-то вроде рая на земле, где я наслаждалась, пребывая с верующими. В это время я только и узнала по-настоящему, что такое церковь. Господь Сам вёл меня и привёл к детям Своим, и после общения с церковью все слова и угрозы были совершенно бессильны против меня.</w:t>
      </w:r>
    </w:p>
    <w:p>
      <w:pPr>
        <w:pStyle w:val="Normal"/>
        <w:rPr/>
      </w:pPr>
      <w:r>
        <w:rPr/>
        <w:t>Тяжёлым испытанием для меня было то, что над детьми глумились в школе. К тому времени сын пошёл в первый класс. Люда была в пятом классе, но она была уже утверждена, переносила допросы по нескольку часов и разные козни. Тяжелее было малому ребёнку, когда учительница выставляла его перед классом и всячески натравляла детей против него. Но Всемогущий Бог сохранил их со мной. Враг замышлял очень много, но его замыслы Бог неизменно обращал в добро для меня.</w:t>
      </w:r>
    </w:p>
    <w:p>
      <w:pPr>
        <w:pStyle w:val="Normal"/>
        <w:rPr/>
      </w:pPr>
      <w:r>
        <w:rPr/>
        <w:t>Как чудно быть в руке Господа, под Его защитой! Ведь Господь держит сердца царей и правителей в Своей руке. Человек, отдавший жизнь свою Господу, должен чувствовать себя, как ребёнок, которого отец ведёт за руку. Он смотрит по сторонам, даже забывает смотреть под ноги, а если падает, то сразу чувствует сильную руку отца. И, чем меньше дитя, тем больше доверия отцу, он не отнимает свою руку у отца. А если ребёнок большой, то он может понадеяться на себя и упасть. Так и с нами. Чем больше мы доверяемся Господу, тем меньше доверяем себе, и меньше думаем о себе, а всё вручаем в руки Бога.</w:t>
      </w:r>
    </w:p>
    <w:p>
      <w:pPr>
        <w:pStyle w:val="Normal"/>
        <w:rPr/>
      </w:pPr>
      <w:r>
        <w:rPr/>
        <w:t>Так было и со мной. Мои противники пришли в замешательство. Они без конца собирались, совещались, что им со мной делать. Предложений было очень много: отобрать детей, лишить материнства, поместить в психбольницу, посадить в тюрьму и т. д. — а я в это время наслаждалась новой жизнью среди верующих. Моя немощная рука была в сильной руке моего Господа. Рассудок же и действия моих противников находились под Его непосредственным контролем.</w:t>
      </w:r>
    </w:p>
    <w:p>
      <w:pPr>
        <w:pStyle w:val="Normal"/>
        <w:rPr/>
      </w:pPr>
      <w:r>
        <w:rPr/>
        <w:t>Когда прошло три с половиной месяца и я утвердилась в общении с детьми Божьими, Господь возвратил меня домой. Мои противники будто проснулись от зимней спячки. Они заговорили: «Что же мы наделали, зачем выпустили её из рук, надо немедленно устроить её на работу». Я понимала, что мне надо немедленно устроиться на работу, и начала это делать сама.</w:t>
      </w:r>
    </w:p>
    <w:p>
      <w:pPr>
        <w:pStyle w:val="Normal"/>
        <w:rPr/>
      </w:pPr>
      <w:r>
        <w:rPr/>
        <w:t>Кроме учительской специальности, я не имела никакой другой. Поэтому я стала ходить от одной организации к другой, прося, чтобы меня приняли на работу уборщицей. Я считала, что ради Господа я не постыжусь никакой работы. Но меня нигде не принимали. Как только посмотрят трудовую книжку, где написано, что у меня высшее образование и я занимала высокие посты, сразу спрашивают, что случилось, почему я теперь иду уборщицей. Надо было говорить истину, которая уже прогремела по всему городу. Нет, говорил каждый начальник, я слышал о тебе, ты нам наделаешь верующих, а меня за это горком под суд отдаст.</w:t>
      </w:r>
    </w:p>
    <w:p>
      <w:pPr>
        <w:pStyle w:val="Normal"/>
        <w:rPr/>
      </w:pPr>
      <w:r>
        <w:rPr/>
        <w:t>Но меня не приняли работать уборщицей потому, что у Господа по отношению ко мне был другой план. Ему было угодно, что моя гордыня, моё «я» уступили свой трон Господу, и Он начал действовать. О! Чудны, чудны Его дела, когда мы в смирении отдаёмся в Его руки и под водительство Духа Святого.</w:t>
      </w:r>
    </w:p>
    <w:p>
      <w:pPr>
        <w:pStyle w:val="Normal"/>
        <w:rPr/>
      </w:pPr>
      <w:r>
        <w:rPr/>
        <w:t>Мои гонители стали обсуждать, каким образом поместить меня в психбольницу или тюрьму? Где взять материал, чтобы подвести меня под статью? Ведь человек-то она нормальный, всеми уважаемый, а не преступник. И решили… посадить меня работать кассиром в двух дежурных магазинах, чтобы мне было трудно привыкнуть к двум коллективам. А то, что я счётной работы совсем не знала, даже на счётах не умела считать, это их особенно устраивало. Они рассчитывали, что, конечно же, я сразу сделаю растрату или у меня будет недостача в кассе, которую можно будет выдать или за хищение, или за результат нарушения психики. (Это мне потом рассказали те, которые сидели вместе с ними по долгу службы, но в душе искренне жалели меня, хотя и были не в силах чем-нибудь помочь).</w:t>
      </w:r>
    </w:p>
    <w:p>
      <w:pPr>
        <w:pStyle w:val="Normal"/>
        <w:rPr/>
      </w:pPr>
      <w:r>
        <w:rPr/>
        <w:t>Эта идея всем очень понравилась. Поучили меня десять дней, а потом посадили работать самостоятельно. Работала с восьми часов утра до десяти часов вечера. Зарплату назначили мне 50 руб. в месяц. В первый же день у меня оказалась недостача тринадцать рублей. Пришла домой в слезах. Как раз в этот вечер Господь послал к нам двух братьев-проповедников. Побеседовали, помолились, укрепилась я Господним Словом, Духом Его.</w:t>
      </w:r>
    </w:p>
    <w:p>
      <w:pPr>
        <w:pStyle w:val="Normal"/>
        <w:rPr/>
      </w:pPr>
      <w:r>
        <w:rPr/>
        <w:t>Враг торжествовал победу, но напрасно. Господь дал мне мудрость в работе, я очень быстро освоила счёты, и больше у меня никогда не было недостачи. Что только они не замышляли! Подсылали людей, которые как бы «забывали» взять большую сумму сдачи, но Господь умудрил меня очень зорко следить за всеми действиями противника. Я старалась работать очень честно, чтобы это видел не только Господь, но и люди, и очень скоро авторитет мой среди коллектива укрепился.</w:t>
      </w:r>
    </w:p>
    <w:p>
      <w:pPr>
        <w:pStyle w:val="Normal"/>
        <w:rPr/>
      </w:pPr>
      <w:r>
        <w:rPr/>
        <w:t>Господь же приготовил большое посрамление для моих противников. Несмотря на то, что обо мне распускали нелепицы, что я сошла с ума и т. д., мои любимые ученики ГПТУ не верили ни одному слову, хотя и не понимали, что со мной произошло. Они остались верны своей клятве, продолжали слежку за директором, и ровно через год после того, как я отдала сердце Господу, в самый критический момент вражеских размышлений, что со мной делать, произошло нечто необычайное, что потрясло весь город: на двери ГПТУ появился приказ: «За аморальное поведение директора ГПТУ снять с работы, исключить из партии…» и т. д.</w:t>
      </w:r>
    </w:p>
    <w:p>
      <w:pPr>
        <w:pStyle w:val="Normal"/>
        <w:rPr/>
      </w:pPr>
      <w:r>
        <w:rPr/>
        <w:t>Этому приказу предшествовало следующее. Одной ученице исполнилось 18 лет. Девушка эта была сиротой. Директор наметил очередную жертву. Пригласил её в кабинет, закрыл дверь изнутри и решил «отпраздновать» с ней вдвоём день рождения.</w:t>
      </w:r>
    </w:p>
    <w:p>
      <w:pPr>
        <w:pStyle w:val="Normal"/>
        <w:rPr/>
      </w:pPr>
      <w:r>
        <w:rPr/>
        <w:t>От глаз учащихся это не ускользнуло, они стали под дверью кабинета директора и быстро послали за мастерами, которые были солидарны с ними. Было слышно, как в кабинете девушка плачет, оказывая сопротивление. Быстро вызвали милицию, стали стучать в дверь, директор не открывает. Взломали дверь, спрашивают, где девушка. Он отвечает, что никого нет. Милиция нашла девушку, спрятанной в шкафу. Надо было забрать в милицию директора, но забрали девушку, а его, пьяного, по указанию горкома, срочно отправили домой. Девушка в милиции рассказала всё, но отказалась писать заявление в суд. Она сказала, что милиция успела её спасти, а судиться с директором не будет, не хочет позора. Чтобы спасти его от тюрьмы, горком срочно исключил его из партии, снял с работы и отправил куда-то за Свердловск на завод мастером. Там он проработал всего полгода и умер от рака горла. Помните мой сон?</w:t>
      </w:r>
    </w:p>
    <w:p>
      <w:pPr>
        <w:pStyle w:val="Normal"/>
        <w:rPr/>
      </w:pPr>
      <w:r>
        <w:rPr/>
        <w:t>Божье правосудие совершилось, когда я полностью смирилась под Божью руку. Что происходило в училище, в городе, в горкоме! Ко мне в магазин люди приходили группами, поздравляли с победой справедливости. Какой сильный твой Бог! А горком был посрамлён. Теперь все стали на мою сторону. Все говорили: «Какой ужас она перенесла от этого подлеца!» А мои учащиеся торжествовали свою победу.</w:t>
      </w:r>
    </w:p>
    <w:p>
      <w:pPr>
        <w:pStyle w:val="Normal"/>
        <w:rPr/>
      </w:pPr>
      <w:r>
        <w:rPr/>
        <w:t>Мои противники увидели, что просчитались со своим замыслом, что я очень хорошо и честно выполняю свою работу.</w:t>
      </w:r>
    </w:p>
    <w:p>
      <w:pPr>
        <w:pStyle w:val="Normal"/>
        <w:rPr/>
      </w:pPr>
      <w:r>
        <w:rPr/>
        <w:t>Конечно, материально тяжело было жить на пятьдесят рублей вшестером. И дьявол это знал: из горкома меня стали уговаривать пойти на другую работу, более оплачиваемую. Но я знала, что они ставят мне новые ловушки. Честные и сочувствующие люди из их же рядов говорили мне об этом. Господь начал судиться с моими противниками. Случай с директором буквально выбил почву у них из-под ног. Первого секретаря горкома сняли за это с работы, он запил, и его отправили на лечение.</w:t>
      </w:r>
    </w:p>
    <w:p>
      <w:pPr>
        <w:pStyle w:val="Normal"/>
        <w:rPr/>
      </w:pPr>
      <w:r>
        <w:rPr/>
        <w:t>Последовало другое событие. Прокурор вызвал меня и сказал, что они никогда не простят, что я ушла из партии, и всё равно посадят меня. Я ему ответила: «Если вам разрешит мой Господь, под охраной Которого я нахожусь». Составили документы на лишение меня материнства и отправку детей в детский дом. Ходили по моим пятам. Оштрафовали на пятьдесят рублей за посещение собрания и деньги сразу же удержали на работе. Вызвали на административную комиссию горисполкома. Я решила не являться, а лично побеседовать с председателем исполкома, а потом с секретарём. Побывала у председателя комиссии по религиозным культам, так как штрафы и всё давление шли через неё.</w:t>
      </w:r>
    </w:p>
    <w:p>
      <w:pPr>
        <w:pStyle w:val="Normal"/>
        <w:rPr/>
      </w:pPr>
      <w:r>
        <w:rPr/>
        <w:t>В суд меня стали вызывать каждый день. Женщина судья до глубокой ночи проводила беседы со мной, умоляла меня и со слезами на глазах говорила, что ей меня очень жаль (то же самое говорила и председатель комиссии по религиозным культам). Она просила меня не ходить на собрания, а молиться дома, сколько угодно. Говорила, что если я ещё раз пойду на собрание, то решено арестовать меня прямо на собрании и начать следствие. Помню, что этот очередной разговор происходил в субботу. Я ответила: «А зачем вам ждать воскресенья? Я вам заявляю, что в воскресенье я пойду на собрание, берите меня сейчас и судите, если вам разрешит мой Бог». Но судья ответила: «Нет, я судить вас не буду, не могу, мне очень жаль вас, я очень люблю вас, пусть судит другой судья».</w:t>
      </w:r>
    </w:p>
    <w:p>
      <w:pPr>
        <w:pStyle w:val="Normal"/>
        <w:rPr/>
      </w:pPr>
      <w:r>
        <w:rPr/>
        <w:t>И Господь воздвиг новое дело. Открыто было очень крупное хищение на одной швейной фабрике. В результате длительного следствия было обнаружено, что в хищении замешаны все мои противники: прокурор, второй секретарь горкома, председатель исполкома, председатель комиссии по религиозным культам и многие другие, которые настаивали на немедленном моём аресте.</w:t>
      </w:r>
    </w:p>
    <w:p>
      <w:pPr>
        <w:pStyle w:val="Normal"/>
        <w:rPr/>
      </w:pPr>
      <w:r>
        <w:rPr/>
        <w:t>Перед этим я написала в административную комиссию большое письмо. Сделать это мне предложила председатель комиссии по религиозным культам, правда, с тем, чтобы я попросила прощения и помилования, и тогда они снимут с меня штраф. Я же написала: Господь говорит, что кто прикасается к детям Его, тот прикасается к зенице ока Его. Он вас предупреждает: «Не делайте детям Моим зла, иначе будете жестоко отвечать».</w:t>
      </w:r>
    </w:p>
    <w:p>
      <w:pPr>
        <w:pStyle w:val="Normal"/>
        <w:rPr/>
      </w:pPr>
      <w:r>
        <w:rPr/>
        <w:t>Я обратилась в письме и к судье, и к прокурору на основании Слова Божьего. В заключение я написала: «Вы предлагаете мне не ходить на собрание и попросить у вас прощения. Так я вам отвечаю, что если вы меня выведете на площадь и захотите расстрелять, то и тогда я не откажусь выполнять повеления моего Господа идти и проповедовать миру о Нём. Вы же приготовьтесь получить от Господа по делам вашим, как и директор получил по делам своим. Я вас предупреждаю: прекратите делать беззаконие, вы за это понесёте большую ответственность пред Богом. Я нахожусь под Его крепкой защитой. И вы со мной сделаете только то, что Он вам позволит. На прощание я вам предлагаю, даже прошу и умоляю: покайтесь в своих делах и обратитесь к Богу, иначе будете страдать за свои дела». Ещё в том письме я писала прокурору: «Вы в личной беседе со мной обещали мне обязательно тюрьму. Но мой Господь ещё посмотрит, кому раньше быть в тюрьме, мне или Вам».</w:t>
      </w:r>
    </w:p>
    <w:p>
      <w:pPr>
        <w:pStyle w:val="Normal"/>
        <w:rPr/>
      </w:pPr>
      <w:r>
        <w:rPr/>
        <w:t>И вот, результат Божьего суда: следствие по хищению вскрыло все дела «передовых» людей, прокурора посадили, председателя исполкома убрали неизвестно куда, председатель комиссии по религиозным культам сошла с ума, так как во многом была замешана, и её, вместо меня, отправили в психбольницу. Судили очень многих. Из моих противников почти никого не осталось. Остальные пришли в великий страх. Все в городе говорили, что мой Бог вступился за меня.</w:t>
      </w:r>
    </w:p>
    <w:p>
      <w:pPr>
        <w:pStyle w:val="Normal"/>
        <w:rPr/>
      </w:pPr>
      <w:r>
        <w:rPr/>
        <w:t>Теперь за меня боялись взяться, документы на детей лежали в суде, а мы прославляли Господа, и люди присоединялись к церкви.</w:t>
      </w:r>
    </w:p>
    <w:p>
      <w:pPr>
        <w:pStyle w:val="Normal"/>
        <w:rPr/>
      </w:pPr>
      <w:r>
        <w:rPr/>
        <w:t>В городе творилось что-то ужасное, чего раньше никогда не было. Не успеют органы расследовать одно преступное дело, как открывается новое, не менее страшное. И всё это совершали очень авторитетные люди. Это была открытая война моего Господа против нечестивых людей.</w:t>
      </w:r>
    </w:p>
    <w:p>
      <w:pPr>
        <w:pStyle w:val="Normal"/>
        <w:rPr/>
      </w:pPr>
      <w:r>
        <w:rPr/>
        <w:t>В это время в Тагиле (12 часов езды поездом от нас) арестовали четырёх наших братьев–служителей и посадили под следствие, которое длилось семь месяцев. Такие суды были частым делом повсеместно в то время. На суд верующих не пускали, а только атеистов. Я ещё не была членом церкви. Я не знала, за что судят наших братьев и сестёр, за что их столько времени мучают под следствием, ведь это были люди, которые ничего, кроме добра, не делали. Я знала, что Бог всё может, и решила молиться, чтобы Господь позволил мне быть на суде и самой всё увидеть и услышать. Я думала, что своим присутствием ободрю братьев. Я попросила верующих, чтобы мне сообщили, когда будет суд, и молилась об этом семь месяцев.</w:t>
      </w:r>
    </w:p>
    <w:p>
      <w:pPr>
        <w:pStyle w:val="Normal"/>
        <w:rPr/>
      </w:pPr>
      <w:r>
        <w:rPr/>
        <w:t>Теперь, оглядываясь на свое прошлое, я понимаю, сколько еще оставалось во мне моего «я». Я решила сделать всё, как я хочу, думая, что я умнее и сильнее других. Я молилась: «Господи, если угодно воле Твоей, то допусти меня на суд». Господь на настойчивые молитвы отвечает, но Он в Слове Своём говорит: «Не знаете, чего просите». О! Как было бы угодно Господу, если бы я несла на руках молитвы братьев, а не настаивала на своём присутствии в суде. Но Господь всегда предупреждает человека, чтобы отвести его от дел, которые не угодны Ему. За два месяца до суда мне было дано ночное сновидение: на моём радиоприёмнике появился экран телевизора, и на экране — два милиционера. Я услышала чей-то (не их) голос: 27-го или 28-го тебя возьмут. Я спрашиваю: «Судить будут?» Ответ: «Суд будет на производстве». Я спрашиваю: «А что будет за обвинение?» Милиционеры исчезли, но их лица я запомнила очень хорошо. Появился человек в сером костюме, в руках у него — мое заполненное личное дело. Он, обращаясь ко мне и показывая издали личное дело, говорит: «Ты могла бы это не делать?» Я вижу, что почерк мой, но что там написано, не знаю. Я ему ответила: «Я ещё не научилась слушать Бога больше, чем людей».</w:t>
      </w:r>
    </w:p>
    <w:p>
      <w:pPr>
        <w:pStyle w:val="Normal"/>
        <w:rPr/>
      </w:pPr>
      <w:r>
        <w:rPr/>
        <w:t>Я рассказала все это одной сестре, и она сказала мне: «Смотри, будь осторожна. Тебя Господь серьёзно предупреждает, ты можешь сделать то, что не от Бога, а от тебя». Весь месяц до этого числа я была очень осторожна. В магазине я всматривалась в лица приходящих милиционеров, не они ли это. Но 27-е и 28-е число прошло, и я решила, что это было просто искушение, всё выбросила из головы и забыла. При этом я продолжала молиться.</w:t>
      </w:r>
    </w:p>
    <w:p>
      <w:pPr>
        <w:pStyle w:val="Normal"/>
        <w:rPr/>
      </w:pPr>
      <w:r>
        <w:rPr/>
        <w:t>Подошло 26-е число следующего месяца, и поздно вечером ко мне приехала сестра из Свердловска и сказала, что завтра суд. У меня как раз было три дня отгулов, и я сразу собралась ехать вместе с ней.</w:t>
      </w:r>
    </w:p>
    <w:p>
      <w:pPr>
        <w:pStyle w:val="Normal"/>
        <w:rPr/>
      </w:pPr>
      <w:r>
        <w:rPr/>
        <w:t>Мама была очень больна, она умоляла меня, чтобы я не ездила, ведь дома оставались ещё двое детей. Но я слушать ничего не хотела. Я ответила маме: «Написано: кто возлюбит мать или детей более Меня, не достоин Меня» — и уехала.</w:t>
      </w:r>
    </w:p>
    <w:p>
      <w:pPr>
        <w:pStyle w:val="Normal"/>
        <w:rPr/>
      </w:pPr>
      <w:r>
        <w:rPr/>
        <w:t>В Тагил мы приехали в полдень 27-го числа. В суд пропускали по пропускам только атеистов. Народа на улице было много: верующих и неверующих. Суд проходил в маленьком зале какого-то завода. Чтобы попасть туда, надо было пройти с пропуском через несколько устроенных милицией ворот. Я узнала, что пропуска дают в горкоме партии, и пошла туда. Представилась, что я по специальности преподаватель истории и очень желаю побыть на суде. Пропусков уже не было, выдавал их первый секретарь, но он был очень занят, и меня к нему не пустили. Направили к директору университета марксизма. Он дал мне свой пропуск, сказав, что ему некогда туда идти. Он, конечно, не знал, что я верующая, и ни о чем не спросил.</w:t>
      </w:r>
    </w:p>
    <w:p>
      <w:pPr>
        <w:pStyle w:val="Normal"/>
        <w:rPr/>
      </w:pPr>
      <w:r>
        <w:rPr/>
        <w:t>Так я оказалась с пропуском на суде, была там до вечера, слушала, смотрела, получила то, что просила у Бога. На суде меня, очевидно, опознали, так как я стала известной на всю область. Милиция устроила за мной после суда в этот день слежку, но я совершенно забыла про тот сон.</w:t>
      </w:r>
    </w:p>
    <w:p>
      <w:pPr>
        <w:pStyle w:val="Normal"/>
        <w:rPr/>
      </w:pPr>
      <w:r>
        <w:rPr/>
        <w:t>Ночевала я в семье пресвитера, которого судили. В эту ночь опять мне был дан сон: у меня взяли паспорт, вложили туда казенное дело и положили где-то в подвале со многими паспортами, уже находившимися там раньше. Сёстры сказали мне: «Вера, тебя посадят. Может, не пойдёшь на суд?» И опять я про тот сон не вспомнила.</w:t>
      </w:r>
    </w:p>
    <w:p>
      <w:pPr>
        <w:pStyle w:val="Normal"/>
        <w:rPr/>
      </w:pPr>
      <w:r>
        <w:rPr/>
        <w:t>Утром я всё-таки пошла в суд. Когда я подошла к проходным воротам, у меня отобрали пропуск и в суд не пустили, сказав: «Мы туда пускаем нормальных людей, а не сектантов. Вчера мы не знали, что ты сектантка».</w:t>
      </w:r>
    </w:p>
    <w:p>
      <w:pPr>
        <w:pStyle w:val="Normal"/>
        <w:rPr/>
      </w:pPr>
      <w:r>
        <w:rPr/>
        <w:t>Господь ответил на мою неотступную молитву и позволил мне побыть на суде половину дня. Сейчас для меня двери на суд были закрыты. Дома ждала очень больная мама. Надо было поблагодарить Господа, что Он дал увидеть братьев и они меня увидели, и ехать домой. Но я проявила свою настойчивость.</w:t>
      </w:r>
    </w:p>
    <w:p>
      <w:pPr>
        <w:pStyle w:val="Normal"/>
        <w:rPr/>
      </w:pPr>
      <w:r>
        <w:rPr/>
        <w:t>Я опять пошла к тому человеку, который дал мне пропуск, ведь он не знал, что я верующая, и теперь его за это накажут. На мой вопрос, как мне попасть на суд, он ответил, что это невозможно, но что если я хочу, я могу обратиться к начальнику милиции.</w:t>
      </w:r>
    </w:p>
    <w:p>
      <w:pPr>
        <w:pStyle w:val="Normal"/>
        <w:rPr/>
      </w:pPr>
      <w:r>
        <w:rPr/>
        <w:t>Я пошла назад к суду. По дороге, когда никого рядом не было, я услышала громкий и очень внятный голос: «НЕ ХОДИ К СУДУ!» Я вздрогнула и остановилась. Я поняла, что говорит Господь, и ответила: «Господи! А куда же мне идти? Дорогу на квартиру я, наверно, не найду». Постояла. Голос не повторился, и я медленно пошла к суду. Когда я подошла к зданию суда, то сразу увидела, что милиционер избивает верующую девушку, которую я знала. Там стояло множество верующих, но никто в защиту ничего не сказал. Я сразу же подбежала к милиционеру и сказала: «Кто дал вам право бить её? Я сейчас пойду к начальнику милиции и скажу, что вы не наводите порядок, а избиваете невинных людей». Он сразу перестал бить девушку, а на меня посыпались тысячи криков: «Смерть ей!» Одна сестра подошла, взяла меня под руку, повела в сторонку и сказала, чтобы я поскорее уходила отсюда.</w:t>
      </w:r>
    </w:p>
    <w:p>
      <w:pPr>
        <w:pStyle w:val="Normal"/>
        <w:rPr/>
      </w:pPr>
      <w:r>
        <w:rPr/>
        <w:t>Вдруг нас догоняет милиционер и берёт меня под руку. Я сразу узнала его, это он был показан мне во сне. Он кого-то позвал, и это оказался другой, которого я видела во сне.</w:t>
      </w:r>
    </w:p>
    <w:p>
      <w:pPr>
        <w:pStyle w:val="Normal"/>
        <w:rPr/>
      </w:pPr>
      <w:r>
        <w:rPr/>
        <w:t>Меня посадили в машину и привезли в милицию, где начальник кричал на меня и ругался. Я потребовала, чтобы меня отпустили домой, на что он сказал: «Я опущу тебя домой при условии: сейчас поедем с тобой на телевидение, где ты откажешься от своего Бога». Я ему ответила: «А я вам ставлю условие: поедем с вами в суд, где судят наших братьев. Я там буду столько, сколько будет идти суд. И если я услышу, что наши братья действительно что-то делают против государства или против людей вредное или опасное, то я там же, на суде, отрекусь от этих братьев». Он закричал: «Нечего тебе там делать!» Тогда я сказала: «Я приехала узнать, за что судят наших братьев. Я половину дня слушала на суде, а сейчас вы подтвердили, что вы судите ни в чём неповинных, честных людей, да ещё никого туда не пускаете, чтобы люди не увидели ваш произвол». Начальник закричал: «Взять её!»</w:t>
      </w:r>
    </w:p>
    <w:p>
      <w:pPr>
        <w:pStyle w:val="Normal"/>
        <w:rPr/>
      </w:pPr>
      <w:r>
        <w:rPr/>
        <w:t>Подскочили милиционеры, повели меня в машину. Там сидел ещё капитан. Он сказал: «Женщина, что ты идёшь с кулаком против паровоза? Ведь он тебя раздавит. Вот, ты ни в чём не виновата, а теперь тебе дадут срок за то, что ты хитростью попала в суд». Я сидела и думала: а где же тот, в сером костюме? Привезли, ведут в кабинет. К моему великому изумлению, я увидела и третьего, это он был в сером костюме, прокурор. Он мне не задал ни одного вопроса, а велел посидеть в коридоре. Отдал какие-то документы капитану, и меня опять повезли. Привезли в КПЗ, обыскали, и точно так, как я видела во сне, отобрали паспорт, вложили в него дело и положили с другими паспортами.</w:t>
      </w:r>
    </w:p>
    <w:p>
      <w:pPr>
        <w:pStyle w:val="Normal"/>
        <w:rPr/>
      </w:pPr>
      <w:r>
        <w:rPr/>
        <w:t>Меня повели по ступенькам куда-то глубоко под землю. Подвели к железной двери, втолкнули меня туда, и тяжёлая дверь захлопнулась. Я сразу упала на колени и стала каяться пред Господом за непослушание Его голосу. Я горячо молилась, чтобы больше никто из друзей не попал сюда. Я просила Господа, чтобы Он сохранил маму и дал мне её ещё увидеть и чтобы Он дал мне силы и возможность свидетельствовать о Нём.</w:t>
      </w:r>
    </w:p>
    <w:p>
      <w:pPr>
        <w:pStyle w:val="Normal"/>
        <w:rPr/>
      </w:pPr>
      <w:r>
        <w:rPr/>
        <w:t>Когда я встала с колен, то увидела своё «жильё». Глаза рассмотрели голые нары и чуть мерцающую лампочку в железной сетке под потолком. Я стала громко петь гимны, которые успела выучить наизусть, и сочинять свои. Когда я молилась, кто-то около двери закричал: «Она молится!» Послышался ответ: «Отойди, пусть молится». Я думала, что я одна здесь, под землёй, но когда я перестала петь, то со всех сторон раздались голоса: «Пой! Пой! Мы слушаем тебя! Пожалуйста, пой, не переставай!» Кто-то даже крикнул: «Пой, Вера, мы слушаем тебя!» Откуда узнали моё имя, я не знала. Я с радостью стала петь. Я никогда не пела одна, так как ни мой голос, ни способности мне этого не позволяли, но здесь я пела, не переставая, молитвенные песни, обращаясь к Господу, говоря с Ним и прославляя Его.</w:t>
      </w:r>
    </w:p>
    <w:p>
      <w:pPr>
        <w:pStyle w:val="Normal"/>
        <w:rPr/>
      </w:pPr>
      <w:r>
        <w:rPr/>
        <w:t>Меня посадили, как особо опасную, в одиночную камеру без выхода на работу, даже без выпуска из камеры. Оказалось, что там, под землёй, было четырнадцать камер и только две особо опасные, без выхода. Кушать давали сто грамм хлеба и стакан воды в день и через день пол-литра супа. Но мне этого хватало и даже оставалось, так как я часто была в посте.</w:t>
      </w:r>
    </w:p>
    <w:p>
      <w:pPr>
        <w:pStyle w:val="Normal"/>
        <w:rPr/>
      </w:pPr>
      <w:r>
        <w:rPr/>
        <w:t>(Окончание следует)</w:t>
      </w:r>
    </w:p>
    <w:p>
      <w:pPr>
        <w:pStyle w:val="Normal"/>
        <w:rPr/>
      </w:pPr>
      <w:r>
        <w:rPr/>
      </w:r>
    </w:p>
    <w:p>
      <w:pPr>
        <w:pStyle w:val="Normal"/>
        <w:rPr/>
      </w:pPr>
      <w:r>
        <w:rPr/>
        <w:t>В июне 2005 года была издана одноименная книга В. Новиковой. Вы можете приобрести её у нас по почте по цене 85 руб. с учетом затрат на пересылку по России. Присылайте заявку по адресу:</w:t>
      </w:r>
    </w:p>
    <w:p>
      <w:pPr>
        <w:pStyle w:val="Normal"/>
        <w:rPr/>
      </w:pPr>
      <w:r>
        <w:rPr/>
        <w:t>а/я 8, Издательство «Евангелист», г. Малоярославец Калужской обл., 249096</w:t>
      </w:r>
    </w:p>
    <w:p>
      <w:pPr>
        <w:pStyle w:val="Normal"/>
        <w:rPr/>
      </w:pPr>
      <w:r>
        <w:rPr/>
      </w:r>
    </w:p>
    <w:p>
      <w:pPr>
        <w:pStyle w:val="Normal"/>
        <w:rPr/>
      </w:pPr>
      <w:r>
        <w:rPr/>
        <w:t>В 2005 году мы издали первую книгу «Сквозь дым и туман», которую вы тоже можете приобрести у нас. Наша печатная продукция имеется</w:t>
      </w:r>
      <w:r>
        <w:rPr>
          <w:b/>
          <w:bCs/>
        </w:rPr>
        <w:t>:</w:t>
      </w:r>
    </w:p>
    <w:p>
      <w:pPr>
        <w:pStyle w:val="Normal"/>
        <w:rPr/>
      </w:pPr>
      <w:r>
        <w:rPr/>
        <w:t xml:space="preserve">• </w:t>
      </w:r>
      <w:r>
        <w:rPr/>
        <w:t>В магазине Издательства «Протестант» «Христианская книга» по адресу:</w:t>
      </w:r>
    </w:p>
    <w:p>
      <w:pPr>
        <w:pStyle w:val="Normal"/>
        <w:rPr/>
      </w:pPr>
      <w:r>
        <w:rPr/>
        <w:t>г. Москва, Мукомольный пр-д, д. 1, кор. 2. Проезд от станции Метро «Улица 1905 года»</w:t>
      </w:r>
    </w:p>
    <w:p>
      <w:pPr>
        <w:pStyle w:val="Normal"/>
        <w:rPr/>
      </w:pPr>
      <w:r>
        <w:rPr/>
        <w:t>троллейбусом № 20 до ост. «Мелькомбинат»</w:t>
      </w:r>
    </w:p>
    <w:p>
      <w:pPr>
        <w:pStyle w:val="Normal"/>
        <w:rPr/>
      </w:pPr>
      <w:r>
        <w:rPr/>
        <w:t xml:space="preserve">• </w:t>
      </w:r>
      <w:r>
        <w:rPr/>
        <w:t>В магазине «Сирин» по адресу: ул. Автозаводская, д. 19, станция Метро «Автозаводская».</w:t>
      </w:r>
    </w:p>
    <w:p>
      <w:pPr>
        <w:pStyle w:val="Normal"/>
        <w:rPr/>
      </w:pPr>
      <w:r>
        <w:rPr>
          <w:b/>
          <w:bCs/>
        </w:rPr>
        <w:t xml:space="preserve">• </w:t>
      </w:r>
      <w:r>
        <w:rPr>
          <w:b/>
          <w:bCs/>
        </w:rPr>
        <w:t xml:space="preserve">В офисе РАМХВЕ по адресу: ул. Чертановская, д. 1-В, кор. 1, г. Москва, проезд до станции Метро «Чертановская» </w:t>
      </w:r>
      <w:r>
        <w:rPr>
          <w:i/>
          <w:iCs/>
        </w:rPr>
        <w:t>(выход у первого вагона).</w:t>
      </w:r>
    </w:p>
    <w:p>
      <w:pPr>
        <w:pStyle w:val="Normal"/>
        <w:rPr>
          <w:i/>
          <w:i/>
          <w:iCs/>
        </w:rPr>
      </w:pPr>
      <w:r>
        <w:rPr>
          <w:i/>
          <w:iCs/>
        </w:rPr>
      </w:r>
    </w:p>
    <w:p>
      <w:pPr>
        <w:pStyle w:val="Normal"/>
        <w:rPr/>
      </w:pPr>
      <w:r>
        <w:rPr/>
        <w:t>Наш адрес: 249096, Калужская обл.,</w:t>
      </w:r>
    </w:p>
    <w:p>
      <w:pPr>
        <w:pStyle w:val="Normal"/>
        <w:rPr/>
      </w:pPr>
      <w:r>
        <w:rPr/>
        <w:t>г. Малоярославец, а/я 8</w:t>
      </w:r>
    </w:p>
    <w:p>
      <w:pPr>
        <w:pStyle w:val="Normal"/>
        <w:rPr/>
      </w:pPr>
      <w:r>
        <w:rPr/>
        <w:t>«Издательство ЕВАНГЕЛИСТ»</w:t>
      </w:r>
    </w:p>
    <w:p>
      <w:pPr>
        <w:pStyle w:val="Normal"/>
        <w:rPr/>
      </w:pPr>
      <w:r>
        <w:rPr/>
        <w:t>e-mail: petrovaii@kaluga. ru</w:t>
      </w:r>
    </w:p>
    <w:p>
      <w:pPr>
        <w:pStyle w:val="Normal"/>
        <w:rPr>
          <w:b/>
          <w:b/>
          <w:bCs/>
        </w:rPr>
      </w:pPr>
      <w:r>
        <w:rPr/>
        <w:t>тел/факс (08431) 231-69 сот. 8-910-708-62-15</w:t>
      </w:r>
    </w:p>
    <w:p>
      <w:pPr>
        <w:pStyle w:val="Normal"/>
        <w:rPr/>
      </w:pPr>
      <w:r>
        <w:rPr/>
        <w:t>Банковские реквизиты для Российских получателей:</w:t>
      </w:r>
    </w:p>
    <w:p>
      <w:pPr>
        <w:pStyle w:val="Normal"/>
        <w:rPr/>
      </w:pPr>
      <w:r>
        <w:rPr/>
        <w:t>ООО «Издательство ЕВАНГЕЛИСТ»:</w:t>
      </w:r>
    </w:p>
    <w:p>
      <w:pPr>
        <w:pStyle w:val="Normal"/>
        <w:rPr/>
      </w:pPr>
      <w:r>
        <w:rPr/>
        <w:t>ИНН 4011013471,</w:t>
      </w:r>
    </w:p>
    <w:p>
      <w:pPr>
        <w:pStyle w:val="Normal"/>
        <w:rPr/>
      </w:pPr>
      <w:r>
        <w:rPr/>
        <w:t>р/сч. 40702810522080100643</w:t>
      </w:r>
    </w:p>
    <w:p>
      <w:pPr>
        <w:pStyle w:val="Normal"/>
        <w:rPr/>
      </w:pPr>
      <w:r>
        <w:rPr/>
        <w:t>в Малоярославецком ОСБ 2673,</w:t>
      </w:r>
    </w:p>
    <w:p>
      <w:pPr>
        <w:pStyle w:val="Normal"/>
        <w:rPr/>
      </w:pPr>
      <w:r>
        <w:rPr/>
        <w:t>Бик 042908612,</w:t>
      </w:r>
    </w:p>
    <w:p>
      <w:pPr>
        <w:pStyle w:val="Normal"/>
        <w:rPr/>
      </w:pPr>
      <w:r>
        <w:rPr/>
        <w:t>кор. сч. 30101810100000000612</w:t>
      </w:r>
    </w:p>
    <w:p>
      <w:pPr>
        <w:pStyle w:val="Normal"/>
        <w:rPr/>
      </w:pPr>
      <w:r>
        <w:rPr/>
        <w:t>в Калужском ОСБ 8608</w:t>
      </w:r>
    </w:p>
    <w:p>
      <w:pPr>
        <w:pStyle w:val="Normal"/>
        <w:rPr/>
      </w:pPr>
      <w:r>
        <w:rPr/>
        <w:t>в графе «наименование платежа» необходимо указать:</w:t>
      </w:r>
    </w:p>
    <w:p>
      <w:pPr>
        <w:pStyle w:val="Normal"/>
        <w:rPr/>
      </w:pPr>
      <w:r>
        <w:rPr/>
        <w:t>«оплата за периодическое издание журнала»</w:t>
      </w:r>
    </w:p>
    <w:p>
      <w:pPr>
        <w:pStyle w:val="Normal"/>
        <w:rPr/>
      </w:pPr>
      <w:r>
        <w:rPr/>
        <w:t>Адрес в Германии:</w:t>
      </w:r>
    </w:p>
    <w:p>
      <w:pPr>
        <w:pStyle w:val="Normal"/>
        <w:rPr/>
      </w:pPr>
      <w:r>
        <w:rPr/>
        <w:t>Nadja Tschumow</w:t>
      </w:r>
    </w:p>
    <w:p>
      <w:pPr>
        <w:pStyle w:val="Normal"/>
        <w:rPr/>
      </w:pPr>
      <w:r>
        <w:rPr/>
        <w:t>Wulsbutteler Str. 8 28779 Bremen</w:t>
      </w:r>
    </w:p>
    <w:p>
      <w:pPr>
        <w:pStyle w:val="Normal"/>
        <w:rPr>
          <w:lang w:val="en-US"/>
        </w:rPr>
      </w:pPr>
      <w:r>
        <w:rPr>
          <w:lang w:val="en-US"/>
        </w:rPr>
        <w:t>Tel.: 0421/65 94 164</w:t>
      </w:r>
    </w:p>
    <w:p>
      <w:pPr>
        <w:pStyle w:val="Normal"/>
        <w:rPr>
          <w:lang w:val="en-US"/>
        </w:rPr>
      </w:pPr>
      <w:r>
        <w:rPr>
          <w:lang w:val="en-US"/>
        </w:rPr>
        <w:t>oder 0421/63 98 408</w:t>
      </w:r>
    </w:p>
    <w:p>
      <w:pPr>
        <w:pStyle w:val="Normal"/>
        <w:rPr>
          <w:lang w:val="en-US"/>
        </w:rPr>
      </w:pPr>
      <w:r>
        <w:rPr>
          <w:lang w:val="en-US"/>
        </w:rPr>
        <w:t>e-Mail: nadja_tschumow@yahoo. de</w:t>
      </w:r>
    </w:p>
    <w:p>
      <w:pPr>
        <w:pStyle w:val="Normal"/>
        <w:rPr/>
      </w:pPr>
      <w:r>
        <w:rPr/>
        <w:t>Адрес для денежных переводов по Германии:</w:t>
      </w:r>
    </w:p>
    <w:p>
      <w:pPr>
        <w:pStyle w:val="Normal"/>
        <w:rPr>
          <w:lang w:val="en-US"/>
        </w:rPr>
      </w:pPr>
      <w:r>
        <w:rPr>
          <w:lang w:val="en-US"/>
        </w:rPr>
        <w:t>Nadja Tschumow Konto – Nr. 6011779</w:t>
      </w:r>
    </w:p>
    <w:p>
      <w:pPr>
        <w:pStyle w:val="Normal"/>
        <w:rPr>
          <w:lang w:val="en-US"/>
        </w:rPr>
      </w:pPr>
      <w:r>
        <w:rPr>
          <w:lang w:val="en-US"/>
        </w:rPr>
        <w:t>BLZ: 290 501 01 Sparkasse Bremen</w:t>
      </w:r>
    </w:p>
    <w:p>
      <w:pPr>
        <w:pStyle w:val="Normal"/>
        <w:rPr/>
      </w:pPr>
      <w:r>
        <w:rPr/>
        <w:t>Адрес в США</w:t>
      </w:r>
    </w:p>
    <w:p>
      <w:pPr>
        <w:pStyle w:val="Normal"/>
        <w:rPr/>
      </w:pPr>
      <w:r>
        <w:rPr/>
        <w:t>PO. Box 1681 Lynnowood WA 98046</w:t>
      </w:r>
    </w:p>
    <w:p>
      <w:pPr>
        <w:pStyle w:val="Normal"/>
        <w:rPr/>
      </w:pPr>
      <w:r>
        <w:rPr/>
        <w:t>(425) 744-1207 с 10am до 5pm</w:t>
      </w:r>
    </w:p>
    <w:p>
      <w:pPr>
        <w:pStyle w:val="Normal"/>
        <w:rPr/>
      </w:pPr>
      <w:r>
        <w:rPr/>
        <w:t>Светлана Mартыненко.</w:t>
      </w:r>
    </w:p>
    <w:p>
      <w:pPr>
        <w:pStyle w:val="Normal"/>
        <w:rPr/>
      </w:pPr>
      <w:r>
        <w:rPr/>
        <w:t>Деньги за подписку в США пересылайте</w:t>
      </w:r>
    </w:p>
    <w:p>
      <w:pPr>
        <w:pStyle w:val="Normal"/>
        <w:rPr/>
      </w:pPr>
      <w:r>
        <w:rPr/>
        <w:t>в</w:t>
      </w:r>
      <w:r>
        <w:rPr>
          <w:lang w:val="en-US"/>
        </w:rPr>
        <w:t xml:space="preserve"> Bank of America, account # 125000024 75986 489</w:t>
      </w:r>
    </w:p>
    <w:p>
      <w:pPr>
        <w:pStyle w:val="Normal"/>
        <w:rPr/>
      </w:pPr>
      <w:r>
        <w:rPr/>
        <w:t>А также вы можете прислать чек, или маниордер по адресу:</w:t>
      </w:r>
    </w:p>
    <w:p>
      <w:pPr>
        <w:pStyle w:val="Normal"/>
        <w:rPr/>
      </w:pPr>
      <w:r>
        <w:rPr/>
        <w:t>PO. Box. 1681 Lynnwood WA 98046</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DefaultParagraphFont">
    <w:name w:val="Default Paragraph Font"/>
    <w:qFormat/>
    <w:rPr/>
  </w:style>
  <w:style w:type="character" w:styleId="3">
    <w:name w:val="Çàãîëîâîê 3 Çíàê"/>
    <w:basedOn w:val="DefaultParagraphFont"/>
    <w:qFormat/>
    <w:rPr>
      <w:rFonts w:ascii="Arial" w:hAnsi="Arial" w:eastAsia="Arial" w:cs="Arial"/>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9:22:00Z</dcterms:created>
  <dc:creator>Петрова</dc:creator>
  <dc:description/>
  <dc:language>en-US</dc:language>
  <cp:lastModifiedBy>nikolay</cp:lastModifiedBy>
  <dcterms:modified xsi:type="dcterms:W3CDTF">2005-08-16T19:22:00Z</dcterms:modified>
  <cp:revision>2</cp:revision>
  <dc:subject/>
  <dc:title>Вестник ХВЕ  №4 2005 г</dc:title>
</cp:coreProperties>
</file>