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естник ХВЕ №10/2007</w:t>
      </w:r>
    </w:p>
    <w:p>
      <w:pPr>
        <w:pStyle w:val="Normal"/>
        <w:rPr>
          <w:i/>
          <w:i/>
          <w:iCs/>
        </w:rPr>
      </w:pPr>
      <w:r>
        <w:rPr>
          <w:i/>
          <w:iCs/>
        </w:rPr>
        <w:t>Журнал Христиан Веры Евангельской «ВЕСТНИК ХВЕ»</w:t>
      </w:r>
    </w:p>
    <w:p>
      <w:pPr>
        <w:pStyle w:val="Normal"/>
        <w:rPr/>
      </w:pPr>
      <w:r>
        <w:rPr/>
        <w:t>издается 4 раза в год с 2004 года</w:t>
      </w:r>
    </w:p>
    <w:p>
      <w:pPr>
        <w:pStyle w:val="Normal"/>
        <w:rPr/>
      </w:pPr>
      <w:r>
        <w:rPr/>
        <w:t>Зарегистрирован Федеральной службой по надзору за соблюдением законодательства в сфере массовых коммуникаций и охране культурного наследия 19.01.06 ПИ № ФС 77-22960 Подписано в печать 14.03.2007 г.</w:t>
      </w:r>
    </w:p>
    <w:p>
      <w:pPr>
        <w:pStyle w:val="Normal"/>
        <w:rPr/>
      </w:pPr>
      <w:r>
        <w:rPr/>
        <w:t>Отпечатано ООО «ЛОГОТИП» Тираж 3000</w:t>
      </w:r>
    </w:p>
    <w:p>
      <w:pPr>
        <w:pStyle w:val="Normal"/>
        <w:rPr/>
      </w:pPr>
      <w:r>
        <w:rPr/>
        <w:t>Учредитель: Централизованная Религиозная Организация Российская Ассоциация Миссий</w:t>
      </w:r>
    </w:p>
    <w:p>
      <w:pPr>
        <w:pStyle w:val="Normal"/>
        <w:rPr/>
      </w:pPr>
      <w:r>
        <w:rPr/>
        <w:t>Христиан Веры Евангельской</w:t>
      </w:r>
    </w:p>
    <w:p>
      <w:pPr>
        <w:pStyle w:val="Normal"/>
        <w:rPr/>
      </w:pPr>
      <w:r>
        <w:rPr/>
        <w:t>Редакционный совет:</w:t>
      </w:r>
    </w:p>
    <w:p>
      <w:pPr>
        <w:pStyle w:val="Normal"/>
        <w:rPr/>
      </w:pPr>
      <w:r>
        <w:rPr/>
        <w:t>Владимир Мурашкин, Иван Федотов,</w:t>
      </w:r>
    </w:p>
    <w:p>
      <w:pPr>
        <w:pStyle w:val="Normal"/>
        <w:rPr/>
      </w:pPr>
      <w:r>
        <w:rPr/>
        <w:t xml:space="preserve">Владимир Меньшиков </w:t>
      </w:r>
      <w:r>
        <w:rPr>
          <w:i/>
          <w:iCs/>
        </w:rPr>
        <w:t>(г. Пермь)</w:t>
      </w:r>
      <w:r>
        <w:rPr/>
        <w:t>,</w:t>
      </w:r>
    </w:p>
    <w:p>
      <w:pPr>
        <w:pStyle w:val="Normal"/>
        <w:rPr/>
      </w:pPr>
      <w:r>
        <w:rPr/>
        <w:t xml:space="preserve">Павел Скороделов </w:t>
      </w:r>
      <w:r>
        <w:rPr>
          <w:i/>
          <w:iCs/>
        </w:rPr>
        <w:t>(г. Москва)</w:t>
      </w:r>
    </w:p>
    <w:p>
      <w:pPr>
        <w:pStyle w:val="Normal"/>
        <w:rPr/>
      </w:pPr>
      <w:r>
        <w:rPr>
          <w:b/>
          <w:bCs/>
        </w:rPr>
        <w:t>Над номером работали</w:t>
      </w:r>
      <w:r>
        <w:rPr/>
        <w:t>:</w:t>
      </w:r>
    </w:p>
    <w:p>
      <w:pPr>
        <w:pStyle w:val="Normal"/>
        <w:rPr/>
      </w:pPr>
      <w:r>
        <w:rPr>
          <w:sz w:val="20"/>
          <w:szCs w:val="20"/>
        </w:rPr>
        <w:t xml:space="preserve">Владимир Мурашкин </w:t>
      </w:r>
      <w:r>
        <w:rPr>
          <w:i/>
          <w:iCs/>
          <w:sz w:val="20"/>
          <w:szCs w:val="20"/>
        </w:rPr>
        <w:t>(главный редактор)</w:t>
      </w:r>
      <w:r>
        <w:rPr>
          <w:sz w:val="20"/>
          <w:szCs w:val="20"/>
        </w:rPr>
        <w:t>,</w:t>
      </w:r>
    </w:p>
    <w:p>
      <w:pPr>
        <w:pStyle w:val="Normal"/>
        <w:rPr/>
      </w:pPr>
      <w:r>
        <w:rPr>
          <w:sz w:val="20"/>
          <w:szCs w:val="20"/>
        </w:rPr>
        <w:t xml:space="preserve">Ирина Петрова </w:t>
      </w:r>
      <w:r>
        <w:rPr>
          <w:i/>
          <w:iCs/>
          <w:sz w:val="20"/>
          <w:szCs w:val="20"/>
        </w:rPr>
        <w:t>(отв. секретарь),</w:t>
      </w:r>
    </w:p>
    <w:p>
      <w:pPr>
        <w:pStyle w:val="Normal"/>
        <w:rPr>
          <w:sz w:val="20"/>
          <w:szCs w:val="20"/>
        </w:rPr>
      </w:pPr>
      <w:r>
        <w:rPr>
          <w:sz w:val="20"/>
          <w:szCs w:val="20"/>
        </w:rPr>
        <w:t>Михаил Бурчак (редактор),</w:t>
      </w:r>
    </w:p>
    <w:p>
      <w:pPr>
        <w:pStyle w:val="Normal"/>
        <w:rPr>
          <w:sz w:val="20"/>
          <w:szCs w:val="20"/>
        </w:rPr>
      </w:pPr>
      <w:r>
        <w:rPr>
          <w:sz w:val="20"/>
          <w:szCs w:val="20"/>
        </w:rPr>
        <w:t>Анатолий Власов (редактор),</w:t>
      </w:r>
    </w:p>
    <w:p>
      <w:pPr>
        <w:pStyle w:val="Normal"/>
        <w:rPr>
          <w:sz w:val="20"/>
          <w:szCs w:val="20"/>
        </w:rPr>
      </w:pPr>
      <w:r>
        <w:rPr>
          <w:sz w:val="20"/>
          <w:szCs w:val="20"/>
        </w:rPr>
        <w:t>Владимир Меньшиков (ведущий молодёжной рубрики)</w:t>
      </w:r>
    </w:p>
    <w:p>
      <w:pPr>
        <w:pStyle w:val="Normal"/>
        <w:rPr>
          <w:sz w:val="20"/>
          <w:szCs w:val="20"/>
        </w:rPr>
      </w:pPr>
      <w:r>
        <w:rPr>
          <w:sz w:val="20"/>
          <w:szCs w:val="20"/>
        </w:rPr>
        <w:t>Наш адрес: 249096, Калужская обл., г. Малоярославец, а/я 8 Издательство «ЕВАНГЕЛИСТ»</w:t>
      </w:r>
    </w:p>
    <w:p>
      <w:pPr>
        <w:pStyle w:val="Normal"/>
        <w:rPr>
          <w:sz w:val="20"/>
          <w:szCs w:val="20"/>
        </w:rPr>
      </w:pPr>
      <w:r>
        <w:rPr>
          <w:sz w:val="20"/>
          <w:szCs w:val="20"/>
        </w:rPr>
        <w:t>e-mail: petrovaii@kaluga. ru</w:t>
      </w:r>
    </w:p>
    <w:p>
      <w:pPr>
        <w:pStyle w:val="Normal"/>
        <w:rPr>
          <w:sz w:val="20"/>
          <w:szCs w:val="20"/>
        </w:rPr>
      </w:pPr>
      <w:r>
        <w:rPr>
          <w:sz w:val="20"/>
          <w:szCs w:val="20"/>
        </w:rPr>
        <w:t>тел сот. 8-905 643 06 43 сот. 8-910 708 62 15</w:t>
      </w:r>
    </w:p>
    <w:p>
      <w:pPr>
        <w:pStyle w:val="Normal"/>
        <w:rPr>
          <w:sz w:val="20"/>
          <w:szCs w:val="20"/>
        </w:rPr>
      </w:pPr>
      <w:r>
        <w:rPr>
          <w:sz w:val="20"/>
          <w:szCs w:val="20"/>
        </w:rPr>
        <w:t>ВНИМАНИЕ! с 1 сентября 2006 года изменились банковские реквизиты ООО «Издательство ЕВАНГЕЛИСТ»</w:t>
      </w:r>
    </w:p>
    <w:p>
      <w:pPr>
        <w:pStyle w:val="Normal"/>
        <w:rPr>
          <w:sz w:val="20"/>
          <w:szCs w:val="20"/>
        </w:rPr>
      </w:pPr>
      <w:r>
        <w:rPr>
          <w:sz w:val="20"/>
          <w:szCs w:val="20"/>
        </w:rPr>
        <w:t>ИНН/КПП 4011013471/401101001 р/сч. № 40702810522230170261</w:t>
      </w:r>
    </w:p>
    <w:p>
      <w:pPr>
        <w:pStyle w:val="Normal"/>
        <w:rPr>
          <w:sz w:val="20"/>
          <w:szCs w:val="20"/>
        </w:rPr>
      </w:pPr>
      <w:r>
        <w:rPr>
          <w:sz w:val="20"/>
          <w:szCs w:val="20"/>
        </w:rPr>
        <w:t>Обнинское отделение банка № 7786 Дополнительный офис № 7786/060</w:t>
      </w:r>
    </w:p>
    <w:p>
      <w:pPr>
        <w:pStyle w:val="Normal"/>
        <w:rPr>
          <w:sz w:val="20"/>
          <w:szCs w:val="20"/>
        </w:rPr>
      </w:pPr>
      <w:r>
        <w:rPr>
          <w:sz w:val="20"/>
          <w:szCs w:val="20"/>
        </w:rPr>
        <w:t>БИК 042908612 кор. счет 30101810100000000612 в Калужском ОСБ 8608</w:t>
      </w:r>
    </w:p>
    <w:p>
      <w:pPr>
        <w:pStyle w:val="Normal"/>
        <w:rPr>
          <w:lang w:val="en-US"/>
        </w:rPr>
      </w:pPr>
      <w:r>
        <w:rPr>
          <w:lang w:val="en-US"/>
        </w:rPr>
        <w:t>-------------------------------------------------</w:t>
      </w:r>
    </w:p>
    <w:p>
      <w:pPr>
        <w:pStyle w:val="Normal"/>
        <w:rPr/>
      </w:pPr>
      <w:r>
        <w:rPr/>
        <w:t>В номере:</w:t>
      </w:r>
    </w:p>
    <w:p>
      <w:pPr>
        <w:pStyle w:val="Normal"/>
        <w:rPr>
          <w:b/>
          <w:b/>
          <w:bCs/>
        </w:rPr>
      </w:pPr>
      <w:r>
        <w:rPr>
          <w:b/>
          <w:bCs/>
        </w:rPr>
        <w:t>Михаил Бурчак</w:t>
      </w:r>
    </w:p>
    <w:p>
      <w:pPr>
        <w:pStyle w:val="Normal"/>
        <w:rPr/>
      </w:pPr>
      <w:r>
        <w:rPr/>
        <w:t>Первенец</w:t>
      </w:r>
      <w:r>
        <w:rPr>
          <w:lang w:val="en-US"/>
        </w:rPr>
        <w:t xml:space="preserve"> </w:t>
      </w:r>
      <w:r>
        <w:rPr/>
        <w:t>из умерших</w:t>
      </w:r>
    </w:p>
    <w:p>
      <w:pPr>
        <w:pStyle w:val="Normal"/>
        <w:rPr>
          <w:b/>
          <w:b/>
          <w:bCs/>
        </w:rPr>
      </w:pPr>
      <w:r>
        <w:rPr>
          <w:b/>
          <w:bCs/>
        </w:rPr>
        <w:t>Джон Бивер</w:t>
      </w:r>
    </w:p>
    <w:p>
      <w:pPr>
        <w:pStyle w:val="Normal"/>
        <w:rPr/>
      </w:pPr>
      <w:r>
        <w:rPr/>
        <w:t>Власть,</w:t>
      </w:r>
      <w:r>
        <w:rPr>
          <w:lang w:val="en-US"/>
        </w:rPr>
        <w:t xml:space="preserve"> </w:t>
      </w:r>
      <w:r>
        <w:rPr/>
        <w:t>данная Богом</w:t>
      </w:r>
    </w:p>
    <w:p>
      <w:pPr>
        <w:pStyle w:val="Normal"/>
        <w:rPr/>
      </w:pPr>
      <w:r>
        <w:rPr/>
        <w:t>(Продолжение следует)</w:t>
      </w:r>
    </w:p>
    <w:p>
      <w:pPr>
        <w:pStyle w:val="Normal"/>
        <w:rPr>
          <w:b/>
          <w:b/>
          <w:bCs/>
        </w:rPr>
      </w:pPr>
      <w:r>
        <w:rPr>
          <w:b/>
          <w:bCs/>
        </w:rPr>
        <w:t>Давид Вилькерсон</w:t>
      </w:r>
    </w:p>
    <w:p>
      <w:pPr>
        <w:pStyle w:val="Normal"/>
        <w:rPr/>
      </w:pPr>
      <w:r>
        <w:rPr/>
        <w:t>Поиск</w:t>
      </w:r>
      <w:r>
        <w:rPr>
          <w:lang w:val="en-US"/>
        </w:rPr>
        <w:t xml:space="preserve"> </w:t>
      </w:r>
      <w:r>
        <w:rPr/>
        <w:t>правильной церкви</w:t>
      </w:r>
      <w:r>
        <w:rPr>
          <w:lang w:val="en-US"/>
        </w:rPr>
        <w:t xml:space="preserve"> </w:t>
      </w:r>
      <w:r>
        <w:rPr/>
        <w:t>в неправильных местах</w:t>
      </w:r>
    </w:p>
    <w:p>
      <w:pPr>
        <w:pStyle w:val="Normal"/>
        <w:rPr>
          <w:b/>
          <w:b/>
          <w:bCs/>
        </w:rPr>
      </w:pPr>
      <w:r>
        <w:rPr>
          <w:b/>
          <w:bCs/>
        </w:rPr>
        <w:t>Николай Салтыков</w:t>
      </w:r>
    </w:p>
    <w:p>
      <w:pPr>
        <w:pStyle w:val="Normal"/>
        <w:rPr/>
      </w:pPr>
      <w:r>
        <w:rPr/>
        <w:t>Чуждый огонь в народе Божьем</w:t>
      </w:r>
    </w:p>
    <w:p>
      <w:pPr>
        <w:pStyle w:val="Normal"/>
        <w:rPr>
          <w:b/>
          <w:b/>
          <w:bCs/>
        </w:rPr>
      </w:pPr>
      <w:r>
        <w:rPr>
          <w:b/>
          <w:bCs/>
        </w:rPr>
        <w:t>Сергей Розенфельд</w:t>
      </w:r>
    </w:p>
    <w:p>
      <w:pPr>
        <w:pStyle w:val="Normal"/>
        <w:rPr/>
      </w:pPr>
      <w:r>
        <w:rPr/>
        <w:t>«Казнить нельзя помиловать»,</w:t>
      </w:r>
      <w:r>
        <w:rPr>
          <w:lang w:val="en-US"/>
        </w:rPr>
        <w:t xml:space="preserve"> </w:t>
      </w:r>
      <w:r>
        <w:rPr/>
        <w:t>или о пунктуации в современном Библейском переводе</w:t>
      </w:r>
    </w:p>
    <w:p>
      <w:pPr>
        <w:pStyle w:val="Normal"/>
        <w:rPr>
          <w:b/>
          <w:b/>
          <w:bCs/>
        </w:rPr>
      </w:pPr>
      <w:r>
        <w:rPr>
          <w:b/>
          <w:bCs/>
        </w:rPr>
        <w:t>Владимир Мурашкин</w:t>
      </w:r>
    </w:p>
    <w:p>
      <w:pPr>
        <w:pStyle w:val="Normal"/>
        <w:rPr/>
      </w:pPr>
      <w:r>
        <w:rPr/>
        <w:t>Общество трезвенников</w:t>
      </w:r>
      <w:r>
        <w:rPr>
          <w:lang w:val="en-US"/>
        </w:rPr>
        <w:t xml:space="preserve"> </w:t>
      </w:r>
      <w:r>
        <w:rPr/>
        <w:t>в России</w:t>
      </w:r>
    </w:p>
    <w:p>
      <w:pPr>
        <w:pStyle w:val="Normal"/>
        <w:rPr>
          <w:b/>
          <w:b/>
          <w:bCs/>
        </w:rPr>
      </w:pPr>
      <w:r>
        <w:rPr>
          <w:b/>
          <w:bCs/>
        </w:rPr>
        <w:t>Татьяна Лыжова</w:t>
      </w:r>
    </w:p>
    <w:p>
      <w:pPr>
        <w:pStyle w:val="Normal"/>
        <w:rPr/>
      </w:pPr>
      <w:r>
        <w:rPr/>
        <w:t>Слово из глубины веков</w:t>
      </w:r>
    </w:p>
    <w:p>
      <w:pPr>
        <w:pStyle w:val="Normal"/>
        <w:rPr>
          <w:lang w:val="en-US"/>
        </w:rPr>
      </w:pPr>
      <w:r>
        <w:rPr/>
        <w:t>Свидетельство</w:t>
      </w:r>
      <w:r>
        <w:rPr>
          <w:lang w:val="en-US"/>
        </w:rPr>
        <w:t xml:space="preserve"> </w:t>
      </w:r>
      <w:r>
        <w:rPr/>
        <w:t>Свидетельство Марты Пейсти, жены Николая Пейсти</w:t>
      </w:r>
    </w:p>
    <w:p>
      <w:pPr>
        <w:pStyle w:val="Normal"/>
        <w:rPr>
          <w:lang w:val="en-US"/>
        </w:rPr>
      </w:pPr>
      <w:r>
        <w:rPr>
          <w:lang w:val="en-US"/>
        </w:rPr>
        <w:t>-----------------------------------------------------------</w:t>
      </w:r>
    </w:p>
    <w:p>
      <w:pPr>
        <w:pStyle w:val="Heading3"/>
        <w:rPr/>
      </w:pPr>
      <w:r>
        <w:rPr/>
        <w:t>Первенец из умерших</w:t>
      </w:r>
    </w:p>
    <w:p>
      <w:pPr>
        <w:pStyle w:val="Normal"/>
        <w:rPr/>
      </w:pPr>
      <w:r>
        <w:rPr/>
        <w:t xml:space="preserve">Господь Иисус в течение сорока дней являлся Своим ученикам, утверждая их в спасающей вере, в вере в воскресение. Воскресение Господа Иисуса — это краеугольный камень нашего спасения, и, утверждаясь на нём верой, мы укрепляемся в нашем спасении и становимся способными свидетельствовать об этой спасающей вере и другим. </w:t>
      </w:r>
      <w:r>
        <w:rPr>
          <w:b/>
          <w:bCs/>
          <w:i/>
          <w:iCs/>
        </w:rPr>
        <w:t>«Но Христос воскрес из мёртвых, первенец из умерших» (1 Кор. 15:20).</w:t>
      </w:r>
    </w:p>
    <w:p>
      <w:pPr>
        <w:pStyle w:val="Normal"/>
        <w:rPr/>
      </w:pPr>
      <w:r>
        <w:rPr/>
        <w:t>Господь здесь назван первенцем из умерших. Вы никогда не задумывались об этом? Я имею в виду тот факт, что другие люди воскресали прежде Иисуса. Уже в Ветхом Завете насчитывается по крайней мере три случая воскресения из мёртвых: пророк Илия воскресил сына сарептской вдовы (3Цар. 17:17-24), пророк Елисей воскресил сына сонамитянки (4Цар. 4:18-37) и человек, который воскрес, коснувшись костей Елисея, когда погребавшие бросили его в гроб пророка (3Цар. 13:20-21). В Новом Завете раньше Иисуса воскресли по меньшей мере трое: это дочь начальника синагоги (Марк. 5:38-42), Лазарь (Ин. 11:42-44) и сын вдовы наинской (Лк. 7:11-15). Почему же тогда наш Господь называется Первенцем из умерших? Конечно, в Слове Божьем ошибки нет, просто нам надо что-то поправить в нашем понимании. В чём же дело? Когда Господь воскрес из мёртвых, что у Него изменилось? Что произойдёт с теми, кто воскреснет в конце времён? Воскреснет их тело, потому что дух наш уже вошёл в воскресение (Ефес. 2:5-6. Рим. 6:5. Кол. 2:12; 3:1), уже рождён свыше (1Петр. 1:3, 23), уже усыновлён (Рим. 8:15-16). Поэтому в связи с воскресением Господа поговорим о Его теле: что с ним произошло и каким оно стало?</w:t>
      </w:r>
    </w:p>
    <w:p>
      <w:pPr>
        <w:pStyle w:val="Normal"/>
        <w:rPr>
          <w:b/>
          <w:b/>
          <w:bCs/>
          <w:i/>
          <w:i/>
          <w:iCs/>
        </w:rPr>
      </w:pPr>
      <w:r>
        <w:rPr>
          <w:b/>
          <w:bCs/>
          <w:i/>
          <w:iCs/>
        </w:rPr>
        <w:t>«Так и при воскресении мёртвых: сеется в тлении, восстаёт в нетлении; сеется в уничижении, восстаёт в славе; сеется в немощи, восстаёт в силе; сеется тело душевное, восстаёт тело духовное. Есть тело душевное, есть тело и духовное» (1Кор. 15:42-44).</w:t>
      </w:r>
    </w:p>
    <w:p>
      <w:pPr>
        <w:pStyle w:val="Normal"/>
        <w:rPr/>
      </w:pPr>
      <w:r>
        <w:rPr/>
        <w:t>Итак, тело воскресшего Господа отличают четыре особенности:</w:t>
      </w:r>
    </w:p>
    <w:p>
      <w:pPr>
        <w:pStyle w:val="Normal"/>
        <w:rPr/>
      </w:pPr>
      <w:r>
        <w:rPr/>
        <w:t>1. нетление, 2. слава, 3. сила, 4. это тело духовное.</w:t>
      </w:r>
    </w:p>
    <w:p>
      <w:pPr>
        <w:pStyle w:val="Normal"/>
        <w:rPr/>
      </w:pPr>
      <w:r>
        <w:rPr/>
        <w:t>Давайте об этом и порассуждаем, и тогда нам откроется, почему всё-таки Господь является Первенцем из умерших. Сначала хочу упомянуть о том, что все случаи воскресения, происходившие до воскресения Христа, — это было не то воскресение, которого мы все ожидаем. Почему? Не удивляйтесь такому утверждению.</w:t>
      </w:r>
    </w:p>
    <w:p>
      <w:pPr>
        <w:pStyle w:val="Normal"/>
        <w:rPr/>
      </w:pPr>
      <w:r>
        <w:rPr/>
        <w:t>Потому что хотя там все умершие и вернулись из царства смерти, но у них ещё не было того нового тела, которое получил Господь Иисус и которое Он приготовил для нас. То воскресение, которое получил Лазарь или сын вдовы наинской, скорее можно назвать совершенным восстановлением или всесторонним Божественным исцелением, потому что оно ещё не было окончательной победой над смертью, и все, вкусившие его, впоследствии всё-таки умерли.</w:t>
      </w:r>
    </w:p>
    <w:p>
      <w:pPr>
        <w:pStyle w:val="Normal"/>
        <w:rPr/>
      </w:pPr>
      <w:r>
        <w:rPr/>
        <w:t xml:space="preserve">Каким же стало тело воскресшего Господа? Во-первых, нетленным. Что это значит? </w:t>
      </w:r>
      <w:r>
        <w:rPr>
          <w:b/>
          <w:bCs/>
          <w:i/>
          <w:iCs/>
        </w:rPr>
        <w:t>«Не оставлена душа Его в аде, и плоть Его не увидит тления» (Деян. 2:31).</w:t>
      </w:r>
      <w:r>
        <w:rPr/>
        <w:t xml:space="preserve"> Это отрывочек из проповеди апостола Петра в День Пятидесятницы, который он взял из Псалма 15. Когда воскрес из мёртвых Лазарь, то его тело ещё не стало нетленным, но тело Иисуса стало нетленным. Над нетленным телом смерть уже не имеет никакой власти.</w:t>
      </w:r>
    </w:p>
    <w:p>
      <w:pPr>
        <w:pStyle w:val="Normal"/>
        <w:rPr/>
      </w:pPr>
      <w:r>
        <w:rPr/>
        <w:t>Нетленное тело уже неподвластно процессам физического распада, оно не стареет и не разлагается. «Но то скажу вам, братия, что плоть и кровь не могут наследовать Царствия Божия, и тление не наследует нетления. Говорю вам тайну: не все мы умрём, но все изменимся вдруг, во мгновение ока, при последней трубе; ибо вострубит, и мёртвые воскреснут нетленными, а мы изменимся. Ибо тленному сему надлежит облечься в нетление, и смертному сему облечься в бессмертие. Когда же тленное сие облечётся в нетление и смертное сие облечётся в бессмертие, тогда сбудется слово написанное: поглощена смерть победою» (1 Кор. 15:50-54).</w:t>
      </w:r>
    </w:p>
    <w:p>
      <w:pPr>
        <w:pStyle w:val="Normal"/>
        <w:rPr/>
      </w:pPr>
      <w:r>
        <w:rPr/>
        <w:t>Первое, что даёт нетленное тело, — это победа над смертью. Законы смерти уже не влияют на такое тело. Однако этого нельзя сказать ни о ком из тех, кто воскрес до воскресения Иисуса Христа. Например, Лазарь после своего воскресения всё равно должен был умереть. Но воскресший Иисус получил тело нетленное, которое уже не подвержено воздействию смерти. Против такого тела смерть бессильна.</w:t>
      </w:r>
    </w:p>
    <w:p>
      <w:pPr>
        <w:pStyle w:val="Normal"/>
        <w:rPr/>
      </w:pPr>
      <w:r>
        <w:rPr/>
        <w:t>Второе, что даёт нетленное тело, — это право наследования Царствия Божьего (1Кор. 15:50), если мы храним свои тела в чистоте, потому что ничто нечистое туда не войдёт (Откр. 21:27). Итак, мы видим, что новое тело Христа было, во-первых, нетленным, а нетление даёт победу над смертью и право наследовать вечное царство. Нетленное тело — это уже бессмертное тело, если человек принадлежит Христу.</w:t>
      </w:r>
    </w:p>
    <w:p>
      <w:pPr>
        <w:pStyle w:val="Normal"/>
        <w:rPr/>
      </w:pPr>
      <w:r>
        <w:rPr/>
        <w:t xml:space="preserve">2. </w:t>
      </w:r>
      <w:r>
        <w:rPr>
          <w:b/>
          <w:bCs/>
          <w:i/>
          <w:iCs/>
        </w:rPr>
        <w:t>«Сеется в уничижении, а восстаёт в славе»</w:t>
      </w:r>
      <w:r>
        <w:rPr/>
        <w:t xml:space="preserve"> (1Кор. 15:43). что значит </w:t>
      </w:r>
      <w:r>
        <w:rPr>
          <w:i/>
          <w:iCs/>
        </w:rPr>
        <w:t xml:space="preserve">«в славе?» </w:t>
      </w:r>
      <w:r>
        <w:rPr>
          <w:b/>
          <w:bCs/>
          <w:i/>
          <w:iCs/>
        </w:rPr>
        <w:t>«Есть тела небесные и тела земные; но иная слава небесных, иная земных»</w:t>
      </w:r>
      <w:r>
        <w:rPr>
          <w:i/>
          <w:iCs/>
        </w:rPr>
        <w:t xml:space="preserve"> </w:t>
      </w:r>
      <w:r>
        <w:rPr/>
        <w:t>(1Кор. 15:40). Поэтому воскреснуть во славе, то есть в новом теле, значит уже получить небесное тело. Почему такое тело называется славным, а наше земное тело уничижённым? Слава — это не только сияние, но ещё и избавление от позора, а позор и унижение на этой земле наши тела испытывают по причине греха. Новое тело освободится от этого позора, оно безгрешно и поэтому называется славным.</w:t>
      </w:r>
    </w:p>
    <w:p>
      <w:pPr>
        <w:pStyle w:val="Normal"/>
        <w:rPr/>
      </w:pPr>
      <w:r>
        <w:rPr/>
        <w:t>Что касается первой характеристики славного тела, то здесь всё просто, но вторая характеристика прославленного тела может оказаться для нас неожиданностью. Эта мысль записана по другому поводу, но проливает яркий свет на наше рассуждение.</w:t>
      </w:r>
    </w:p>
    <w:p>
      <w:pPr>
        <w:pStyle w:val="Normal"/>
        <w:rPr/>
      </w:pPr>
      <w:r>
        <w:rPr>
          <w:b/>
          <w:bCs/>
          <w:i/>
          <w:iCs/>
        </w:rPr>
        <w:t>«Итак, муж не должен покрывать голову, потому что он есть образ и слава Божия…» (1Кор. 11:7).</w:t>
      </w:r>
      <w:r>
        <w:rPr/>
        <w:t xml:space="preserve"> Славное тело — это тело, полностью подобное телу Иисуса Христа. Оно даёт человеку возможность быть восстановленным, совершенным образом Божьим. Вот что значит воскреснуть во славе.</w:t>
      </w:r>
    </w:p>
    <w:p>
      <w:pPr>
        <w:pStyle w:val="Normal"/>
        <w:rPr/>
      </w:pPr>
      <w:r>
        <w:rPr/>
        <w:t xml:space="preserve">В-третьих, Господь воскрес в силе (1 Кор. 15:43б). Что здесь имеется в виду? Сила — это отсутствие всякой немощи. Но что такое немощь? Немощь — это болезни. Вот что сделает Господь с нашими немощами: </w:t>
      </w:r>
      <w:r>
        <w:rPr>
          <w:b/>
          <w:bCs/>
          <w:i/>
          <w:iCs/>
        </w:rPr>
        <w:t>«И отрёт Бог всякую слезу с очей их, и смерти не будет уже; ни плача, ни вопля, ни болезни уже не будет, ибо прежнее прошло» (Откр. 21:4).</w:t>
      </w:r>
    </w:p>
    <w:p>
      <w:pPr>
        <w:pStyle w:val="Normal"/>
        <w:rPr/>
      </w:pPr>
      <w:r>
        <w:rPr/>
        <w:t>Вот что значит воскреснуть в силе. Никакие болезни, никакие немощи, никакие скорби уже не смогут взять верх над человеком. Сила Божья будет побеждать и победит в таком теле.</w:t>
      </w:r>
    </w:p>
    <w:p>
      <w:pPr>
        <w:pStyle w:val="Normal"/>
        <w:rPr/>
      </w:pPr>
      <w:r>
        <w:rPr/>
        <w:t xml:space="preserve">В четвёртых, это будет тело духовное: </w:t>
      </w:r>
      <w:r>
        <w:rPr>
          <w:b/>
          <w:bCs/>
          <w:i/>
          <w:iCs/>
        </w:rPr>
        <w:t>«Сеется тело душевное, восстаёт тело духовное» (1Кор. 15:44а).</w:t>
      </w:r>
      <w:r>
        <w:rPr/>
        <w:t xml:space="preserve"> Тело духовное свободно от ограничений плоти, свободно от физических законов, например, от закона земного притяжения, и от других земных ограничений. Вы помните, что воскресший</w:t>
      </w:r>
    </w:p>
    <w:p>
      <w:pPr>
        <w:pStyle w:val="Normal"/>
        <w:rPr/>
      </w:pPr>
      <w:r>
        <w:rPr/>
        <w:t>Иисус вошёл в горницу и стал посреди учеников, когда двери были заперты? В своём прежнем теле, в теле душевном, он так не делал ни разу. В новом теле Он неожиданно появляется и неожиданно исчезает. Для</w:t>
      </w:r>
    </w:p>
    <w:p>
      <w:pPr>
        <w:pStyle w:val="Normal"/>
        <w:rPr/>
      </w:pPr>
      <w:r>
        <w:rPr/>
        <w:t>Него нет никаких преград. Значит, духовное тело не связано никакими физическими законами, оно живёт по законам духа. Не менее важна его другая особенность:</w:t>
      </w:r>
    </w:p>
    <w:p>
      <w:pPr>
        <w:pStyle w:val="Normal"/>
        <w:rPr>
          <w:b/>
          <w:b/>
          <w:bCs/>
          <w:i/>
          <w:i/>
          <w:iCs/>
        </w:rPr>
      </w:pPr>
      <w:r>
        <w:rPr>
          <w:b/>
          <w:bCs/>
          <w:i/>
          <w:iCs/>
        </w:rPr>
        <w:t>«Ибо плоть желает противного духу, а дух —противного плоти: они друг другу противятся, так что вы не то делаете, что хотели бы» (Гал. 5:17).</w:t>
      </w:r>
    </w:p>
    <w:p>
      <w:pPr>
        <w:pStyle w:val="Normal"/>
        <w:rPr/>
      </w:pPr>
      <w:r>
        <w:rPr/>
        <w:t>Каждому ясно, что наше физическое тело бывает очень строптивым и непокорным. В нём живёт грех. Для нас самая большая проблема — это справиться со своей плотью. Но новое тело будет совершенно и абсолютно подвластно нашему духу. Вторая характеристика духовного тела — это полнейшая гармония тела и духа. Представляете? Тогда не будет никаких противоречий, никакой внутренней борьбы. Это тело будет послушно одной только нашей мысли или малейшему движению сердца. Жить в таком теле означает полноту блаженства. Вот в каком теле воскрес наш Господь.</w:t>
      </w:r>
    </w:p>
    <w:p>
      <w:pPr>
        <w:pStyle w:val="Normal"/>
        <w:rPr/>
      </w:pPr>
      <w:r>
        <w:rPr/>
        <w:t>В заключение хочется сказать нечто практически ценное и весьма отрадное для каждого христианина.</w:t>
      </w:r>
    </w:p>
    <w:p>
      <w:pPr>
        <w:pStyle w:val="Normal"/>
        <w:rPr>
          <w:b/>
          <w:b/>
          <w:bCs/>
          <w:i/>
          <w:i/>
          <w:iCs/>
        </w:rPr>
      </w:pPr>
      <w:r>
        <w:rPr>
          <w:b/>
          <w:bCs/>
          <w:i/>
          <w:iCs/>
        </w:rPr>
        <w:t>«Как в Адаме все умирают, так во Христе все оживут, каждый в своём порядке: первенец Христос, потом Христовы, в пришествие Его» (1 Кор. 15:22-23).</w:t>
      </w:r>
    </w:p>
    <w:p>
      <w:pPr>
        <w:pStyle w:val="Normal"/>
        <w:rPr/>
      </w:pPr>
      <w:r>
        <w:rPr/>
        <w:t>Если Христос Первенец из умерших, то, значит, надо чётко отличать Его воскресение от всех, предшествовавших ему. Но этого ещё мало. Вы видите, какое это будет славное, сильное, нетленное, духовное тело, какое получил Иисус? Обладать таким телом — это ни с чем несравнимое блаженство. Но для нас очень важно следующее: первенец — это тот, кто стоит на первом месте в ряду последующих. первенцем не может быть кто-то единственный, правда же? Единородный Сын Божий посредством Своей смерти и воскресения создал Себе семью, Церковь, приобрёл Себе братьев и сестёр. Он стал нашим старшим, первородным Братом, а мы, которые стремимся наследовать это воскресение, также согласно порядку Божьему получим точно такое же тело. Дорогие, мы можем вполне присоединиться к словам христианской песни: «Стоит смиряться, стоит бороться, стоит за это жизнь всю отдать». Конечно, все вы хорошо наставлены в вопросах учения. Но апостол Пётр учил напоминанием возбуждать наш чистый смысл (2Петр. 3:1). Это афиняне любили всегда говорить и слушать что-то новенькое (Деян. 17:21), а для нас всё, что касается Иисуса Христа и особенно Его воскресения, — это всегда самая отрадная весть, которая оживляет наш дух, животворит нашу душу, укрепляет нашу веру. Это та весть, которая наполняет церковь и ещё многих приведёт в собрание святых. Да будет слава нашему Господу, Отцу, и Сыну, и Духу Святому, аминь.</w:t>
      </w:r>
    </w:p>
    <w:p>
      <w:pPr>
        <w:pStyle w:val="Normal"/>
        <w:jc w:val="right"/>
        <w:rPr>
          <w:b/>
          <w:b/>
          <w:bCs/>
          <w:sz w:val="20"/>
          <w:szCs w:val="20"/>
        </w:rPr>
      </w:pPr>
      <w:r>
        <w:rPr>
          <w:b/>
          <w:bCs/>
          <w:sz w:val="20"/>
          <w:szCs w:val="20"/>
        </w:rPr>
        <w:t>Михаил Бурчак</w:t>
      </w:r>
    </w:p>
    <w:p>
      <w:pPr>
        <w:pStyle w:val="Normal"/>
        <w:rPr>
          <w:b/>
          <w:b/>
          <w:bCs/>
          <w:sz w:val="20"/>
          <w:szCs w:val="20"/>
        </w:rPr>
      </w:pPr>
      <w:r>
        <w:rPr>
          <w:b/>
          <w:bCs/>
          <w:sz w:val="20"/>
          <w:szCs w:val="20"/>
        </w:rPr>
      </w:r>
    </w:p>
    <w:p>
      <w:pPr>
        <w:pStyle w:val="Normal"/>
        <w:rPr>
          <w:b/>
          <w:b/>
          <w:bCs/>
          <w:i/>
          <w:i/>
          <w:iCs/>
        </w:rPr>
      </w:pPr>
      <w:r>
        <w:rPr>
          <w:b/>
          <w:bCs/>
          <w:i/>
          <w:iCs/>
        </w:rPr>
        <w:t>От редактора</w:t>
      </w:r>
    </w:p>
    <w:p>
      <w:pPr>
        <w:pStyle w:val="Normal"/>
        <w:rPr>
          <w:b/>
          <w:b/>
          <w:bCs/>
          <w:i/>
          <w:i/>
          <w:iCs/>
        </w:rPr>
      </w:pPr>
      <w:r>
        <w:rPr>
          <w:b/>
          <w:bCs/>
          <w:i/>
          <w:iCs/>
        </w:rPr>
        <w:t>«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Мф. 11:28-30).</w:t>
      </w:r>
    </w:p>
    <w:p>
      <w:pPr>
        <w:pStyle w:val="Normal"/>
        <w:rPr>
          <w:i/>
          <w:i/>
          <w:iCs/>
        </w:rPr>
      </w:pPr>
      <w:r>
        <w:rPr>
          <w:i/>
          <w:iCs/>
        </w:rPr>
        <w:t>Важнейшую роль в подготовке к вхождению в покой (Евр. 4:1) играет добровольное принятие на себя ига власти Иисуса Христа. Иисус обладает всею полнотою духовной власти, преданной Ему от Отца (Ин. 13:3) Но, в отличие от власти человеческой, Его иго есть благо для человека, потому что является проявлением совершенной любви.</w:t>
      </w:r>
    </w:p>
    <w:p>
      <w:pPr>
        <w:pStyle w:val="Normal"/>
        <w:rPr/>
      </w:pPr>
      <w:r>
        <w:rPr>
          <w:b/>
          <w:bCs/>
          <w:i/>
          <w:iCs/>
        </w:rPr>
        <w:t>«Но вы не хотите прийти ко Мне, чтобы иметь жизнь» (Ин. 5:40)</w:t>
      </w:r>
      <w:r>
        <w:rPr>
          <w:i/>
          <w:iCs/>
        </w:rPr>
        <w:t xml:space="preserve">, говорил Иисус Иудеям. Как можно быть уверенным, что повинуешься власти невидимой, которой действует Дух Святой, если власть видимую не уважаешь? Всякую власть сотворил Господь, поэтому и </w:t>
      </w:r>
      <w:r>
        <w:rPr>
          <w:b/>
          <w:bCs/>
          <w:i/>
          <w:iCs/>
        </w:rPr>
        <w:t>«Дух дышит, где хочет»</w:t>
      </w:r>
      <w:r>
        <w:rPr>
          <w:i/>
          <w:iCs/>
        </w:rPr>
        <w:t xml:space="preserve"> (Ин3:8).</w:t>
      </w:r>
    </w:p>
    <w:p>
      <w:pPr>
        <w:pStyle w:val="Normal"/>
        <w:rPr>
          <w:i/>
          <w:i/>
          <w:iCs/>
        </w:rPr>
      </w:pPr>
      <w:r>
        <w:rPr>
          <w:i/>
          <w:iCs/>
        </w:rPr>
        <w:t>Взять иго власти Иисуса на себя — значит полностью подчиниться Духу Святому, Который хочет проявить полноту спасительной благодати в жизни каждого рожденного свыше чада Божия.</w:t>
      </w:r>
    </w:p>
    <w:p>
      <w:pPr>
        <w:pStyle w:val="Normal"/>
        <w:rPr>
          <w:i/>
          <w:i/>
          <w:iCs/>
        </w:rPr>
      </w:pPr>
      <w:r>
        <w:rPr>
          <w:i/>
          <w:iCs/>
        </w:rPr>
        <w:t>С этого номера мы начинаем публикацию семинара Джона Бивера «Власть, данная Богом», в котором вы найдете глубокие откровения о природе власти, сотворенной Богом и переданной человекам, а также полезные советы и размышления, как взять иго Его власти на себя.</w:t>
      </w:r>
    </w:p>
    <w:p>
      <w:pPr>
        <w:pStyle w:val="Normal"/>
        <w:rPr>
          <w:i/>
          <w:i/>
          <w:iCs/>
          <w:lang w:val="en-US"/>
        </w:rPr>
      </w:pPr>
      <w:r>
        <w:rPr>
          <w:i/>
          <w:iCs/>
        </w:rPr>
        <w:t>Особенно важной эта тема является для тех, кто ищет не только устройства, но и пробуждения для себя и для церкви. Дух Святой неразделим со властью Божьей, и Он дышит и действует только в тех, кто повинуется всякой установленной власти, уважает принимаемые ею законы, и добровольно, от сердца подчиняет себя совершенной власти Иисуса Христа.</w:t>
      </w:r>
    </w:p>
    <w:p>
      <w:pPr>
        <w:pStyle w:val="Normal"/>
        <w:rPr>
          <w:i/>
          <w:i/>
          <w:iCs/>
          <w:lang w:val="en-US"/>
        </w:rPr>
      </w:pPr>
      <w:r>
        <w:rPr>
          <w:i/>
          <w:iCs/>
          <w:lang w:val="en-US"/>
        </w:rPr>
      </w:r>
    </w:p>
    <w:p>
      <w:pPr>
        <w:pStyle w:val="Normal"/>
        <w:rPr>
          <w:b/>
          <w:b/>
          <w:bCs/>
        </w:rPr>
      </w:pPr>
      <w:r>
        <w:rPr>
          <w:b/>
          <w:bCs/>
        </w:rPr>
        <w:t>Джон Бивер</w:t>
      </w:r>
    </w:p>
    <w:p>
      <w:pPr>
        <w:pStyle w:val="Heading3"/>
        <w:rPr/>
      </w:pPr>
      <w:r>
        <w:rPr/>
        <w:t>Власть, данная Богом</w:t>
      </w:r>
    </w:p>
    <w:p>
      <w:pPr>
        <w:pStyle w:val="Normal"/>
        <w:rPr/>
      </w:pPr>
      <w:r>
        <w:rPr/>
        <w:t xml:space="preserve">Бог делегировал власть людям. Апостол Павел под вдохновением Духа Святого говорит: </w:t>
      </w:r>
      <w:r>
        <w:rPr>
          <w:b/>
          <w:bCs/>
          <w:i/>
          <w:iCs/>
        </w:rPr>
        <w:t>«Всякая душа да будет покорна высшим властям, ибо нет власти не от Бога»</w:t>
      </w:r>
      <w:r>
        <w:rPr/>
        <w:t xml:space="preserve"> (Рим. 13:1-2). Прочитайте этот отрывок так, как будто вы никогда раньше его не читали: </w:t>
      </w:r>
      <w:r>
        <w:rPr>
          <w:i/>
          <w:iCs/>
        </w:rPr>
        <w:t xml:space="preserve">«Ибо </w:t>
      </w:r>
      <w:r>
        <w:rPr/>
        <w:t xml:space="preserve">(абсолютно) </w:t>
      </w:r>
      <w:r>
        <w:rPr>
          <w:i/>
          <w:iCs/>
        </w:rPr>
        <w:t>нет</w:t>
      </w:r>
      <w:r>
        <w:rPr/>
        <w:t xml:space="preserve"> (законной) </w:t>
      </w:r>
      <w:r>
        <w:rPr>
          <w:i/>
          <w:iCs/>
        </w:rPr>
        <w:t>власти, кроме власти от Бога. Существующие власти от Бога установлены. Посему противящийся власти противится Божьему установлению, а противящиеся сами навлекут на себя осуждение»</w:t>
      </w:r>
      <w:r>
        <w:rPr/>
        <w:t xml:space="preserve">. А теперь заметьте, что те, кто противятся властям, противятся Божьему установлению. Бог и его власть неразделимы. Если вы пришли познать Бога, значит, вы пришли познать Его власть, потому что Он и Его власть — одно целое. Бог очень ясно говорит это через Апостола Павла. Я хочу, чтобы вы это твердо уяснили себе. Это не было написано проповедником, жаждущим власти. Это не было написано пастором, пытающимся заставить людей подчинится себе. Это было написано под вдохновением Святого Духа. Я понял, что написанное здесь, — истина. Бог всегда говорит в нашу защиту. Бог не жестокий. Когда Он дает указания, которые не всегда кажутся нам уместными, мы должны увидеть в них мудрость Бога. То, что Он говорит, всегда есть мудрость, которая является частью Его характера. Позвольте сказать вам, друзья, что Бог есть любовь. Он не только обладает любовью, но Он Сам есть любовь. Аминь. Бог говорит: </w:t>
      </w:r>
      <w:r>
        <w:rPr>
          <w:i/>
          <w:iCs/>
        </w:rPr>
        <w:t>«Посему противящийся власти противится Божьему установлению»</w:t>
      </w:r>
      <w:r>
        <w:rPr/>
        <w:t xml:space="preserve">. Другими словами, сопротивляться Божьему установлению значит сопротивляться самому Богу. Всякая душа да будет покорна высшим властям. Слово «покорна» произошло от греческого слова «хопотасо». Это греческий военный термин, который означает «выстроить войска под управлением главнокомандующего». Это слово употребляется также и в другом значении: </w:t>
      </w:r>
      <w:r>
        <w:rPr>
          <w:i/>
          <w:iCs/>
        </w:rPr>
        <w:t>«добровольное сотрудничество, принятие ответственности на себя, несение бремени».</w:t>
      </w:r>
    </w:p>
    <w:p>
      <w:pPr>
        <w:pStyle w:val="Normal"/>
        <w:rPr/>
      </w:pPr>
      <w:r>
        <w:rPr/>
        <w:t>А теперь позвольте мне объяснить вам это слово на современном языке. Это слово используется в стихе, который предлагает добровольно принести себя подчинению власти, причем в полное послушание ей. Итак, всякая душа да будет покорна высшим властям, потому что нет власти не от Бога. Посему противящийся власти противится Божьему установлению. Слово «установление» произошло от греческого слова «тассо», что означает: «определять, предписывать или устанавливать». А теперь послушайте внимательно: в любом случае это слово имеет косвенное и прямое значение. Вы обратили внимание на то, что Павел говорит в этом стихе? Власти установлены Богом. Бог ожидает от нас, чтобы мы им подчинялись. Многие люди воздвигают стены, потому что хотят их воздвигать. Но начальствующие страшны не для добрых дел, а для злых. На каком основании вы говорите, что наш милосердный Бог, любящий Отец, мог назначить жестоких лидеров? Прежде чем ответить на этот вопрос, я хочу представить вам факт. Я хочу поговорить о человеке, похожем на них. Давайте поговорим о человеке, которого называли фараоном. Итак, фараон был таким человеком, который убивал детей Израиля, живших в трущобах, подавлял их, угнетал и обращался с ними жестоко. У них на спинах были глубокие раны. Он убивал тысячи младенцев, в особенности новорожденных мальчиков. Он был человеком убийцей и жестоко обращался с Божьими людьми. Можно даже сказать, обращался с ними бесчеловечно. Откуда шла его власть? Пролистайте несколько глав послания к Римлянам и остановитесь на 17 стихе 9 главы. Я прочитаю только первую часть стиха: «</w:t>
      </w:r>
      <w:r>
        <w:rPr>
          <w:i/>
          <w:iCs/>
        </w:rPr>
        <w:t>Ибо Писание говорит фараону: для того самого Я и поставил тебя»</w:t>
      </w:r>
      <w:r>
        <w:rPr/>
        <w:t xml:space="preserve">. А теперь откройте книгу Исход 9:16. Здесь Моисей, вдохновленный Святым Духом, говорит фараону: </w:t>
      </w:r>
      <w:r>
        <w:rPr>
          <w:i/>
          <w:iCs/>
        </w:rPr>
        <w:t>«Но для того Я сохранил тебя»</w:t>
      </w:r>
      <w:r>
        <w:rPr/>
        <w:t xml:space="preserve">. В этом стихе говорится, что существует два свидетеля, и их устами подтверждается каждое слово. Итак, фараон был поставлен Богом. Но давайте зададим вопрос: как потомки Авраама оказались под его подчинением? Вы когда-нибудь интересовались этим? Чтобы узнать об этом, мы должны вернуться во времена Авраама, когда Бог призвал его на служение. Это записано в книге Бытие 12:1: </w:t>
      </w:r>
      <w:r>
        <w:rPr>
          <w:b/>
          <w:bCs/>
          <w:i/>
          <w:iCs/>
        </w:rPr>
        <w:t>«И сказал Господь Аврааму: пойди из земли твоей, от родства твоего, из дома отца твоего, в землю, которую Я укажу тебе</w:t>
      </w:r>
      <w:r>
        <w:rPr>
          <w:b/>
          <w:bCs/>
        </w:rPr>
        <w:t>»</w:t>
      </w:r>
      <w:r>
        <w:rPr/>
        <w:t xml:space="preserve">. Авраам был послушным, поэтому оставил своё родство. Бог увидел его послушание и заключил с ним завет (Быт. 15:18). Когда завет был заключен, Святой Дух сошел на Авраама, и Бог заговорил к нему: </w:t>
      </w:r>
      <w:r>
        <w:rPr>
          <w:b/>
          <w:bCs/>
          <w:i/>
          <w:iCs/>
        </w:rPr>
        <w:t>«И сказал Господь Авраму: знай, что потомки твои будут пришельцами в земле не своей, и поработят их, и будут угнетать их четыреста лет» (Быт. 15:13).</w:t>
      </w:r>
    </w:p>
    <w:p>
      <w:pPr>
        <w:pStyle w:val="Normal"/>
        <w:rPr/>
      </w:pPr>
      <w:r>
        <w:rPr/>
        <w:t xml:space="preserve">Не знаю, как вы, но я не был бы рад такому пророчеству. Сына Авраама звали Исаак. Если вы посмотрите на его жизнь, описанную в Книге Бытие, то поймете, что он был очень правильным человеком. Исаак боялся Бога, и Бог дал ему праведную жену. У них родилось два сына. Одного звали Исав, а другого Иаков. Про Исава Бог сказал, что возненавидел его. Что он говорит об Иакове? «Я возлюбил его». Иаков начал свою жизнь неправильно. Он обманывал людей, но однажды у него произошла встреча с Богом. Когда он стал бороться с ангелом, Бог изменил его имя и нарек ему имя Израиль, что значит борющийся с Богом. Итак, мы говорим о переменах в его жизни. Он посмотрел на свою семью и сказал: «Откажитесь от идолопоклонства и очиститесь. Мы идем жить в Вефиль, в то место, где я повстречался с Богом». Это название на древнееврейском языке означает «Дом Божий». Он повел свою семью в Вефиль. В Библии говорится, что во время их путешествия на всех окружающих народах пребывал страх Божий. Он стал праведным человеком и не был больше обманщиком. Итак, у Иакова (Израиля) было двенадцать сыновей. Его одиннадцатый сын был самым праведным, его звали Иосиф. Израиль своему любимому сыну Иосифу подарил разноцветную одежду. Братьям Иосифа это не понравилось, за что они возненавидели его. Однажды ночью, когда Иосиф спал, Бог дал ему видение и показал, что он будет лидером в доме отца своего. Это значило, что его братья должны будут служить ему. Он проснулся утром и рассказал об этом видении своим братьям. Но они приняли его видение без особого энтузиазма. Они возненавидели его за это видение еще больше. Он снова заснул и увидел другое видение, за которое братья приняли Иосифа за сумасшедшего. Когда Иосиф пришел на поле, чтобы увидеть братьев своих, которые пасли овец вдали от дома, они начали издеваться над ним, говоря: «Это наш сновидец, господин, человек, призванный Богом, который собирается править нами. Давайте убьем его и посмотрим, как он будет править». Хорошие братья? Итак, вы знаете, что они сделали? Они раздели его и бросили в глубокий ров. Они собирались оставить умирать его с голоду в этом рву. В это время мимо них проходил караван Измаильтян, следующих в Египет, чтобы торговать рабами. Иуда, четвертый сын Иакова, сказал своим братьям: «Давайте лучше продадим его и заработаем на этом деньги. От него будет мало толку, если он умрет, лучше продадим его в рабство». Они продали его, и он отправился с другими рабами в Египет, где служил десять лет. И эти десять лет он был предан Богу. За все это время он ни разу не пожаловался на свое состояние. Жена Потифара, который был начальником телохранителей фараона, пыталась соблазнить Иосифа, чтобы нарушить супружескую верность. В Библии написано, что она стала приставать к нему каждый день. Мне нравится, как поступил этот молодой человек. Он поступил правильно, потому что в нем был страх Божий. Он отвечал ей: </w:t>
      </w:r>
      <w:r>
        <w:rPr>
          <w:i/>
          <w:iCs/>
        </w:rPr>
        <w:t>«Как же я сделаю сие великое зло, согрешу перед Богом и твоим мужем?»</w:t>
      </w:r>
      <w:r>
        <w:rPr/>
        <w:t xml:space="preserve"> Он избежал аморального поведения, потому что пребывал в страхе Божьем. Сорванная одежда осталась у нее в руках. Он выбежал на улицу нагим. Она стала презренной женщиной и закричала, что над ней надругались, за что его бросили в темницу.</w:t>
      </w:r>
    </w:p>
    <w:p>
      <w:pPr>
        <w:pStyle w:val="Normal"/>
        <w:rPr/>
      </w:pPr>
      <w:r>
        <w:rPr/>
        <w:t>Темницы фараона были намного ужасней, чем сегодня. Наши тюрьмы, по сравнению с фараоновыми, похожи на загородные клубы. Он находился в темнице более двух лет. И за все это время мы не видим, чтобы он жаловался на что-либо. Вы видите, каким праведным был этот молодой человек? Однажды фараон заточил в темницу виночерпия с пекарем. Обоим приснились сны, в которых Бог показал им необычные вещи. Они проснулись очень испуганными. Иосиф, вдохновленный Святым Духом, растолковал им сны. Что он сказал им, то и произошло с ними. Виночерпий был отпущен, пекарь был обезглавлен. Позже фараону приснился сон от Бога. С этого момента начинается все хорошее.</w:t>
      </w:r>
    </w:p>
    <w:p>
      <w:pPr>
        <w:pStyle w:val="Normal"/>
        <w:rPr/>
      </w:pPr>
      <w:r>
        <w:rPr/>
        <w:t>Фараон был озабочен этим сном. Никто из мудрецов не мог растолковать его сон. Тогда виночерпий сказал: «Там был с нами молодой еврей, раб начальника телохранителей. Как он истолковал нам, так и сбылось». Фараон сказал: «Поспешно выведите его из темницы и приведите ко мне». Иосиф растолковал сны фараона и сказал ему: «Сон фараона один. Что Бог сделает, то Он и показал фараону. Семь коров хороших — это семь лет, и семь колосьев хороших — это семь лет. Один сон. И семь коров тощих и худых, вышедших после тех, — это семь лет; также и семь колосьев тощих, иссушенных восточным ветром, — это семь лет голода». Фараон слушал Иосифа и понимал, что это и есть истолкование. Иосиф сказал фараону: «И вот что ты должен сделать: ты должен запастись урожаем. Бог показал тебе это потому, что ты должен сохранить урожай, чтобы, когда придут семь лет голода, вы жили в достатке. Не только ты, но чтобы и другие жили в достатке». Фараону понравилось это. И был поставлен Иосиф над домом его, и слова его держался весь народ. Народ жил семь лет в изобилии.</w:t>
      </w:r>
    </w:p>
    <w:p>
      <w:pPr>
        <w:pStyle w:val="Normal"/>
        <w:rPr/>
      </w:pPr>
      <w:r>
        <w:rPr/>
        <w:t xml:space="preserve">А теперь послушайте меня внимательно. Когда начался голод, все стали приходить к фараону и покупать у него зерно. Израиль, который был внуком Авраама, с кем Бог заключил завет, не знал, что грядет голод. У него не было сна от Бога. Бог дал сон фараону потому, что через это Бог хотел сделать две вещи. Во-первых, надо было сделать Египет процветающим и самым сильным в мире. Во-вторых, Иаков должен был придти к фараону за зерном. Вы видите это? Все окружающие народы покупали зерно только в Египте. Итак, пребывая два года в голоде, Иаков посылает своих сыновей к фараону купить у него хлеба. Когда они пришли туда, то встретились с Иосифом. Иосиф узнал их, но они не узнали его. После двух встреч Иосиф, наконец, раскрыл себя перед своими братьями. Когда он это сделал, его братья были шокированы, думая, что он убьет их. Но Иосиф сказал братьям своим: </w:t>
      </w:r>
      <w:r>
        <w:rPr>
          <w:i/>
          <w:iCs/>
        </w:rPr>
        <w:t>«я Иосиф, брат ваш, которого вы продали в Египет. Но теперь не печальтесь и не жалейте о том, что вы продали меня сюда, потому что Бог послал меня сюда пред вами для сохранения вашей жизни»</w:t>
      </w:r>
      <w:r>
        <w:rPr/>
        <w:t xml:space="preserve">. Заметьте: он сказал, что сюда послал его Бог. А теперь обратите внимание на седьмой стих: </w:t>
      </w:r>
      <w:r>
        <w:rPr>
          <w:b/>
          <w:bCs/>
          <w:i/>
          <w:iCs/>
        </w:rPr>
        <w:t>«Бог послал меня перед вами, чтобы оставить вас на земле и сохранить вашу жизнь великим избавлением. Итак, не вы послали меня сюда, но Бог» (Быт. 45:7-8)</w:t>
      </w:r>
      <w:r>
        <w:rPr/>
        <w:t xml:space="preserve">. Как понимать, что его послал Бог? Я хочу прочитать вам отрывок из псалма 104: </w:t>
      </w:r>
      <w:r>
        <w:rPr>
          <w:b/>
          <w:bCs/>
          <w:i/>
          <w:iCs/>
        </w:rPr>
        <w:t>«И призвал голод на землю; всякий стебель хлебный истребил. Послал пред ними человека: в рабы продан был Иосиф. Стеснили оковами ноги его; в железо вошла душа его, доколе исполнилось слово Его: слово Господне испытало его» (Пс. 105:16-19).</w:t>
      </w:r>
    </w:p>
    <w:p>
      <w:pPr>
        <w:pStyle w:val="Normal"/>
        <w:rPr/>
      </w:pPr>
      <w:r>
        <w:rPr/>
        <w:t>Заметьте: он был закован в цепи и в то же самое время был послан Богом. Я слышал многих людей, которые пытались понять, как такое возможно. Тогда я привел в пример двух свидетелей, Псалмопевца и Иосифа, которые утверждали, что так поступил Бог. Я верю этому, а вы?</w:t>
      </w:r>
    </w:p>
    <w:p>
      <w:pPr>
        <w:pStyle w:val="Normal"/>
        <w:rPr/>
      </w:pPr>
      <w:r>
        <w:rPr/>
        <w:t xml:space="preserve">Почему Бог позволил такому праведному человеку пройти такие страдания по вине властей? Причина вот в чем. Господь сказал через Моисея: </w:t>
      </w:r>
      <w:r>
        <w:rPr>
          <w:b/>
          <w:bCs/>
          <w:i/>
          <w:iCs/>
        </w:rPr>
        <w:t>«Но для того я сохранил тебя, чтобы показать на тебе силу Мою, и чтобы возвещено было имя Мое по всей земле» (Исх. 9:16).</w:t>
      </w:r>
    </w:p>
    <w:p>
      <w:pPr>
        <w:pStyle w:val="Normal"/>
        <w:rPr/>
      </w:pPr>
      <w:r>
        <w:rPr/>
        <w:t xml:space="preserve">Кто знал в то время, кем является истинный Бог? Знали Авраам, Исаак, Иаков и их потомки. Что сказал Моисей Богу, когда Он посылал его? </w:t>
      </w:r>
      <w:r>
        <w:rPr>
          <w:b/>
          <w:bCs/>
          <w:i/>
          <w:iCs/>
        </w:rPr>
        <w:t>«Вот, я приду к сынам Израилевым и скажу им: Бог отцов ваших послал меня к вам. А они скажут мне: как Ему имя? Что сказать мне им?» (Исх. 3:13).</w:t>
      </w:r>
    </w:p>
    <w:p>
      <w:pPr>
        <w:pStyle w:val="Normal"/>
        <w:rPr/>
      </w:pPr>
      <w:r>
        <w:rPr/>
        <w:t xml:space="preserve">Что первое ответил фараон, когда Моисей сказал ему: «Так сказал Господь: отпусти людей Моих». Фараон сказал: «Я не знаю такого Бога, о котором ты говоришь». Никто прежде не знал, кто такой Бог, кроме Авраама, Исаака, Иакова и их потомков. Но когда Бог уничтожил могучую страну группой рабов, то весь мир узнал, кто есть Бог. Послушайте, что говорит Библия: </w:t>
      </w:r>
      <w:r>
        <w:rPr>
          <w:i/>
          <w:iCs/>
        </w:rPr>
        <w:t xml:space="preserve">«Те из рабов фараоновых, которые убоялись слова Господня, поспешно собрали рабов своих и стада свои в домах». </w:t>
      </w:r>
      <w:r>
        <w:rPr/>
        <w:t xml:space="preserve">Многие из Египтян видели, что Он есть Бог. Они говорили: </w:t>
      </w:r>
      <w:r>
        <w:rPr>
          <w:i/>
          <w:iCs/>
        </w:rPr>
        <w:t>«</w:t>
      </w:r>
      <w:r>
        <w:rPr>
          <w:b/>
          <w:bCs/>
          <w:i/>
          <w:iCs/>
        </w:rPr>
        <w:t>Отпусти сих людей, пусть они совершат служение Господу Богу своему» (Исх. 10:7).</w:t>
      </w:r>
      <w:r>
        <w:rPr/>
        <w:t xml:space="preserve"> Даже мудрецы Египта говорили своему царю: </w:t>
      </w:r>
      <w:r>
        <w:rPr>
          <w:b/>
          <w:bCs/>
          <w:i/>
          <w:iCs/>
        </w:rPr>
        <w:t>«Это перст Божий» (Исх. 8:19).</w:t>
      </w:r>
      <w:r>
        <w:rPr/>
        <w:t xml:space="preserve"> Они по-настоящему поняли величие Иеговы и стали его очевидцами, как мы читаем: </w:t>
      </w:r>
      <w:r>
        <w:rPr>
          <w:b/>
          <w:bCs/>
          <w:i/>
          <w:iCs/>
        </w:rPr>
        <w:t>«Моисей был весьма велик в земле Египетской, в глазах рабов фараоновых и в глазах народа» (Исх. 11:3).</w:t>
      </w:r>
    </w:p>
    <w:p>
      <w:pPr>
        <w:pStyle w:val="Normal"/>
        <w:rPr/>
      </w:pPr>
      <w:r>
        <w:rPr/>
        <w:t xml:space="preserve">Египтяне стали уважать израильтян. Это видно из того, что они давали сынам Израилевым вещи серебряные, золотые и одежды (Исх. 12:35-36). Даже фараон сказал: </w:t>
      </w:r>
      <w:r>
        <w:rPr>
          <w:b/>
          <w:bCs/>
          <w:i/>
          <w:iCs/>
        </w:rPr>
        <w:t>«Господь праведен, а я и народ мой виновны» (Исх. 9:27)</w:t>
      </w:r>
      <w:r>
        <w:rPr/>
        <w:t xml:space="preserve">. Когда Бог совершил все наказания в Египте, то весь Египет узнал, что Он есть Господь. Позвольте мне добавить ко всему сказанному: не только Египет знал, что Он Господь, но и вся земля узнала об этом. После сорока лет бессмысленного хождения по пустыне Иисус Навин тайно отправил двух соглядатаев в Иерихон. Они пришли в дом блудницы, которую звали Раав. Она сказала им: </w:t>
      </w:r>
      <w:r>
        <w:rPr>
          <w:b/>
          <w:bCs/>
          <w:i/>
          <w:iCs/>
        </w:rPr>
        <w:t>«Я знаю, что Господь отдал землю сию вам, ибо вы навели на нас ужас, и все жители земли сей пришли от вас в робость; ибо мы слышали, как Господь иссушил перед вами воду Чермного моря, когда вы шли из Египта, и как поступили вы с двумя царями Аморрейскими за Иорданом» (Нав. 2:9-10).</w:t>
      </w:r>
      <w:r>
        <w:rPr/>
        <w:t xml:space="preserve"> Затем она продолжала: </w:t>
      </w:r>
      <w:r>
        <w:rPr>
          <w:b/>
          <w:bCs/>
          <w:i/>
          <w:iCs/>
        </w:rPr>
        <w:t>«Когда мы услышали об этом, ослабело сердце наше, и ни в ком из нас не стало духа против вас; ибо Господь Бог ваш есть Бог на небе вверху и на земле внизу» (Нав. 2:11)</w:t>
      </w:r>
      <w:r>
        <w:rPr/>
        <w:t>. И что же произошло в результате? Эта женщина была спасена и её семья была спасена. В последствии она стала прабабушкой Давида.</w:t>
      </w:r>
    </w:p>
    <w:p>
      <w:pPr>
        <w:pStyle w:val="Normal"/>
        <w:rPr/>
      </w:pPr>
      <w:r>
        <w:rPr/>
        <w:t>Теперь позвольте мне ответить на прошлый вопрос. Почему же Бог позволил своему народу пройти через страдания? Потому что многие люди, в особенности современные, не знают и не понимают этого. Этот вопрос я и собираюсь рассмотреть.</w:t>
      </w:r>
    </w:p>
    <w:p>
      <w:pPr>
        <w:pStyle w:val="Normal"/>
        <w:rPr/>
      </w:pPr>
      <w:r>
        <w:rPr/>
        <w:t>Первый приоритет Бога — это не наше комфортное положение. Это не является Его приоритетом. Первым приоритетом Бога является наше освобождение. У нас есть возможность получить его в духе. Хочет ли Бог, чтобы мы благоденствовали? Абсолютно. Хочет ли Бог, чтобы мы жили в мире? Абсолютно. Хочет ли Бог, чтобы мы наслаждались жизнью? Абсолютно. Но Его главным преимуществом является освобождение.</w:t>
      </w:r>
    </w:p>
    <w:p>
      <w:pPr>
        <w:pStyle w:val="Normal"/>
        <w:rPr/>
      </w:pPr>
      <w:r>
        <w:rPr/>
        <w:t>Если вы посмотрите на христиан во время инквизиции и скажете им о Божьем приоритете для их жизни, которым является комфорт и успех, то они просто обсмеют вас и выставят за дверь. Они пролили кровь, но их кровь не была пролита напрасно. Их кровь привела многих к освобождению. Именно это мы должны определить в нашем духе. Я надеюсь, что эту лекцию, которую я преподал вам, вы поняли.</w:t>
      </w:r>
    </w:p>
    <w:p>
      <w:pPr>
        <w:pStyle w:val="Normal"/>
        <w:rPr/>
      </w:pPr>
      <w:r>
        <w:rPr/>
        <w:t xml:space="preserve">Бог знает, кого Он определяет и на какую должность и никогда не устанавливает лидера неожиданно. Он знает, кого Он назначает потому, что Он это уже запланировал. Это мы должны понять. Он знает заранее, что произойдет. Мы не будем понимать этого, когда будем проходить через это так же, как не понимали этого дети Израиля, когда были рабами на протяжении 400 лет. Но позвольте мне сказать, что, несмотря на все это, было освобождение для многих в этой стране, потому что весь мир узнал, Кто есть Бог. Откройте Библию. Апостол Павел сделал заявление, на которое многие не обращают внимания. В послании к Римлянам говорится следующее: </w:t>
      </w:r>
      <w:r>
        <w:rPr>
          <w:b/>
          <w:bCs/>
          <w:i/>
          <w:iCs/>
        </w:rPr>
        <w:t>«Итак, кого хочет, милует; а кого хочет, ожесточает. О, бездна богатства и премудрости и ведения Божьего! Как непостижимы судьбы Его и неисследимы пути Его! Ибо кто познал ум Господень, и кто был советником Ему?» (Рим. 9:18; 10:33-34).</w:t>
      </w:r>
    </w:p>
    <w:p>
      <w:pPr>
        <w:pStyle w:val="Normal"/>
        <w:rPr/>
      </w:pPr>
      <w:r>
        <w:rPr/>
        <w:t xml:space="preserve">А теперь послушайте внимательно это заявление: </w:t>
      </w:r>
      <w:r>
        <w:rPr>
          <w:b/>
          <w:bCs/>
          <w:i/>
          <w:iCs/>
        </w:rPr>
        <w:t>«А ты кто, человек, что споришь с Богом?» (Рим. 9:20).</w:t>
      </w:r>
      <w:r>
        <w:rPr/>
        <w:t xml:space="preserve"> Павел объяснил это очень просто. Бог дает нам мудрость тогда, когда мы нуждаемся в ней. Есть времена, когда Бог говорит: «Возьми меня за руку, и давай вместе пройдем через это. Я выведу тебя. Я доведу тебя в хорошее место». Ни один из тех верующих, кто пролил свою кровь во время инквизиции, не был повержен духовно. Фактически, они были очищены и прославлены в Его присутствии, однако они испытывали физическую боль от руководителей. Друзья мои, я хочу, что бы вы это поняли. Мы можем повлиять на лидеров, стоящих над нами, благодаря нашим молитвам и смирению. Павел говорит: </w:t>
      </w:r>
      <w:r>
        <w:rPr>
          <w:b/>
          <w:bCs/>
          <w:i/>
          <w:iCs/>
        </w:rPr>
        <w:t>«Итак, прежде всего прошу совершать молитвы, прошения, моления, благодарения за всех человеков, за царей и за всех начальствующих, дабы проводить нам жизнь тихую и безмятежную во всяком благочестии и чистоте» (1Тим. 2:1-2).</w:t>
      </w:r>
      <w:r>
        <w:rPr/>
        <w:t xml:space="preserve"> Наши молитвы и молитвы церкви могут повлиять на лидеров, стоящих над нами. Обратите внимание: не всегда правители воцаряются через выборы. Почитайте Деяния Апостолов. Никто из них не молился о выборе властей, хотя они попадали под господство нечестивых царей. Одного из них звали Агриппа. Теперь вы должны понять, что существовало много царей, подобных Ироду. Ирод — это человек, царь, который правил в Самарии и Иудее. Ирод был царем, когда обезглавили Иакова и арестовали Петра. Вы согласны с этим?</w:t>
      </w:r>
    </w:p>
    <w:p>
      <w:pPr>
        <w:pStyle w:val="Normal"/>
        <w:rPr/>
      </w:pPr>
      <w:r>
        <w:rPr/>
        <w:t xml:space="preserve">Ирод был очень, очень умным человеком. Он помог Клавдию занять место Калигулы, после того как тот был убит. Клавдий вознаградил его землями за то, что он сделал для него. Таким образом, у него была территория больше других, исключая Ирода Великого, его прадеда. Однако, заняв пост, он заметил, что существовало деление между евреями и христианами. Будучи умным человеком, он взял верх над евреями. Итак, что он сделал? Он пошел и арестовал Иакова, чтобы понравиться евреям. И знаете, что он сделал? Он обезглавил его. Была ли церковь озабочена таким поступком? Да. Молилась ли церковь за него? Да. Но затем церковь стала молиться, чтобы он не сделал это с Петром. Но, благодаря молитвам верующих, Бог послал ангела избавить Петра от тюрьмы. Несколько дней спустя Ирод воссел и позволял людям называть себя Богом, за что и был съеден червями. Был ли он злым лидером? Абсолютно. И за это он был наказан Богом. Также и фараон был наказан Богом. Прочитайте, что произошло после казни Иакова: </w:t>
      </w:r>
      <w:r>
        <w:rPr>
          <w:b/>
          <w:bCs/>
          <w:i/>
          <w:iCs/>
        </w:rPr>
        <w:t>«Слово же Божие росло и распространялось» (Деян. 12:24).</w:t>
      </w:r>
    </w:p>
    <w:p>
      <w:pPr>
        <w:pStyle w:val="Normal"/>
        <w:rPr/>
      </w:pPr>
      <w:r>
        <w:rPr/>
        <w:t>Когда мы пребываем в духе, Бог, имея план для нас, никогда не позволит никакому лидеру в нашей жизни править над нами во зло, если нет на то Божьей воли. Затем мы обретем свободу и начнем искать Господа, увидим Его желания и цели для нас в обстоятельствах, через которые мы будем проходить.</w:t>
      </w:r>
    </w:p>
    <w:p>
      <w:pPr>
        <w:pStyle w:val="Normal"/>
        <w:rPr>
          <w:b/>
          <w:b/>
          <w:bCs/>
        </w:rPr>
      </w:pPr>
      <w:r>
        <w:rPr>
          <w:b/>
          <w:bCs/>
        </w:rPr>
        <w:t>Почему послушание Божьей власти сделает вас свободными</w:t>
      </w:r>
    </w:p>
    <w:p>
      <w:pPr>
        <w:pStyle w:val="Normal"/>
        <w:rPr>
          <w:b/>
          <w:b/>
          <w:bCs/>
          <w:i/>
          <w:i/>
          <w:iCs/>
        </w:rPr>
      </w:pPr>
      <w:r>
        <w:rPr>
          <w:b/>
          <w:bCs/>
          <w:i/>
          <w:iCs/>
        </w:rPr>
        <w:t>«Итак, будьте покорны всякому человеческому начальству, для Господа: царю ли, как верховной власти, правителям ли, как от него посылаемым для наказания преступников и для поощрения делающих добро, — ибо такова есть воля Божия, чтобы мы, делая добро, заграждали уста невежеству безумных людей, — как свободные, не как употребляющие свободу для прикрытия зла, но как рабы Божии. Всех почитайте, братство любите, Бога бойтесь, царя чтите» (1Пет. 2:13-17).</w:t>
      </w:r>
    </w:p>
    <w:p>
      <w:pPr>
        <w:pStyle w:val="Normal"/>
        <w:rPr/>
      </w:pPr>
      <w:r>
        <w:rPr/>
        <w:t>Царь — это ваш начальник. А Петр, в частности, говорит о царе, который отрубил голову Иакову. Хочу подчеркнуть. Как можно почитать такого человека как Ирод Агриппа Первый, который убил Божьего Апостола лишь для того, чтобы угодить народу? Это возможно только в том случае, если вы посмотрите выше этого человека и увидите власть, которая стоит над ним. Именно этого не понимают многие верующие. Что они делают? Они покоряются властям лишь тогда, когда им нравится личность начальников и их стиль руководства. Когда Петр говорит: «Царя чтите», — он ожидает, что мы будем видеть верховную власть Бога за этим человеком. Если вы научитесь смотреть на начальство именно так, вы не будете христианином только в хорошую погоду. Вы можете весь день твердить мне, что боитесь Бога, но пока вы не подчинитесь начальству, на самом деле вы не имеете страха Божьего. Если вы не уважаете даже ту, поставленную Им власть, которую можете увидеть и пощупать, как же вы можете говорить мне, что боитесь Бога, которого даже не видите? Заметьте, Петр говорит: «царя чтите». Греческое слово «чтите» (тимао) означает: «чтить, почитать, проявлять почтение». Это же слово Иисус употребляет в Иоанна 8:49, говоря: «Я чту Отца моего».</w:t>
      </w:r>
    </w:p>
    <w:p>
      <w:pPr>
        <w:pStyle w:val="Normal"/>
        <w:rPr/>
      </w:pPr>
      <w:r>
        <w:rPr/>
        <w:t xml:space="preserve">Об Иисусе сказано: </w:t>
      </w:r>
      <w:r>
        <w:rPr>
          <w:b/>
          <w:bCs/>
          <w:i/>
          <w:iCs/>
        </w:rPr>
        <w:t>«Почиет на Нем Дух Господень, Дух премудрости и разума, Дух совета и крепости, Дух ведения и благочестия; и страхом Господним исполнится, и будет судить не по взгляду очей своих и не по слуху ушей своих решать дела» (Ис. 11:2-3).</w:t>
      </w:r>
      <w:r>
        <w:rPr/>
        <w:t xml:space="preserve"> Из-за страха Господнего Иисус не судил по взгляду очей и по слуху ушей. Когда видишь за человеком власть Бога, то уважаешь эту власть и не судишь по взгляду очей и по слуху ушей. Таким был Иисус. Пророк Илия высмеивал лжепророков Ваала. Позвольте сказать вам: лидеры оккультизма и лжепророки не имеют никакой законной власти и ни на минуту не заслуживают права на подчинение. Павел сказал также о ложных лидерах церкви, которым не подчинился ни на час. Но сейчас мы говорим о законной власти, установленной Новым Заветом: гражданской, церковной, семейной, общественной. Мы не говорим о лидерах каких-то культов.</w:t>
      </w:r>
    </w:p>
    <w:p>
      <w:pPr>
        <w:pStyle w:val="Normal"/>
        <w:rPr/>
      </w:pPr>
      <w:r>
        <w:rPr/>
        <w:t xml:space="preserve">Во втором Петра 2:9-10 сказано: </w:t>
      </w:r>
      <w:r>
        <w:rPr>
          <w:b/>
          <w:bCs/>
          <w:i/>
          <w:iCs/>
        </w:rPr>
        <w:t>«…а беззаконников соблюдать ко дню суда, для наказания, а наипаче тех, которые идут вслед скверных похотей плоти, презирают начальства, дерзки, своевольны и не страшатся злословить высших».</w:t>
      </w:r>
      <w:r>
        <w:rPr/>
        <w:t xml:space="preserve"> А Павел учит: </w:t>
      </w:r>
      <w:r>
        <w:rPr>
          <w:i/>
          <w:iCs/>
        </w:rPr>
        <w:t>«Ибо начальствующие страшны не для добрых дел, но для злых. Хочешь не боятся власти? Делай добро, и получишь похвалу от нее»</w:t>
      </w:r>
      <w:r>
        <w:rPr/>
        <w:t xml:space="preserve">. Если не хочешь штрафа за превышение скорости, не превышай. А если тебя поймали и выписали штраф, не обвиняй начальников. Когда в вашем сердце живет Иисус, вы имеете уважение к власти. Если хочешь не бояться власти, делай добро, и тебе не придется волноваться из-за властей. Ибо начальник есть Божий слуга. Губернатор — Его слуга. Полицейский — Божий слуга. Смотрите: </w:t>
      </w:r>
      <w:r>
        <w:rPr>
          <w:b/>
          <w:bCs/>
          <w:i/>
          <w:iCs/>
        </w:rPr>
        <w:t>«Ибо начальник есть Божий слуга, тебе на добро. Если же делаешь зло, бойся, ибо он не напрасно носит меч» (Рим. 13:4).</w:t>
      </w:r>
      <w:r>
        <w:rPr/>
        <w:t xml:space="preserve"> И квитанцию на штраф то же. </w:t>
      </w:r>
      <w:r>
        <w:rPr>
          <w:b/>
          <w:bCs/>
          <w:i/>
          <w:iCs/>
        </w:rPr>
        <w:t>«Он Божий слуга, отмститель в наказание делающему злое. И потому надо повиноваться не только из страха наказания, но и по совести. Для сего вы и подати платите, ибо они Божьи служители, сим самым постоянно занятые» (Рим. 13:4-6).</w:t>
      </w:r>
      <w:r>
        <w:rPr/>
        <w:t xml:space="preserve"> Зачем вы платите налоги? В помощь Божьим служителям. Так вот начальники то же являются служителями. </w:t>
      </w:r>
      <w:r>
        <w:rPr>
          <w:b/>
          <w:bCs/>
          <w:i/>
          <w:iCs/>
        </w:rPr>
        <w:t>«Итак, отдавайте всякому должное: кому подать, подать; кому оброк, оброк; кому страх, страх; кому честь, честь» (Рим. 13:7).</w:t>
      </w:r>
      <w:r>
        <w:rPr/>
        <w:t xml:space="preserve"> Знаете, я встречал таких христиан, которые перестали платить налоги, нашли лазейку и перестали их платить.</w:t>
      </w:r>
    </w:p>
    <w:p>
      <w:pPr>
        <w:pStyle w:val="Normal"/>
        <w:rPr/>
      </w:pPr>
      <w:r>
        <w:rPr/>
        <w:t xml:space="preserve">Я был в одной церкви, и пастор рассказал мне, что их церковь переживает небывалый рост. Каждый год я приезжаю в эту церковь, и она становится все больше и больше. Во время моего предпоследнего визита пастор рассказал мне о том, что Бог положил ему на сердце этот стих. Он пошел к городским властям и узнал, какая в городе самая большая нужда. Оказалось, что у них был добровольный пожарный департамент, и там нужна была одна из таких масок, которые надевают пожарные, чтобы видеть в дыму, находить жертву и вытаскивать их из огня. Судя по бюджету на этот год, такая маска им еще долго не светила. Одна такая маска стоит 25000 долларов. Этот пастор обратился к своей церкви, тогда у них было пятьсот или шестьсот человек. Он им сказал: «Мы должны послужить этим людям, потому что они служат нам и всему городу. Вот какая в городе сейчас самая большая нужда. Я хочу собрать пожертвования и призываю всех вас пожертвовать на такую маску». И знаете, они собрали больше 25000 долларов за один раз. Он взял чек, пошел в городскую администрацию и сказал: «Мы ценим вашу работу для нас. Мы понимаем, что вы Божьи служители». А потом показал им то место в Божьем слове, где сказано, что они Божии служители, и добавил: «Мы решили дать вам этот чек. Пожалуйста, купите такую маску». И вот что он рассказал мне: «Джон, ты не поверишь, как это затронуло сердца чиновников. Эти люди привыкли, что все уклоняются от налогов, а мы решили не жадничать, а жертвовать. Зачем ограничиваться налогами, когда можно еще и жертвовать. И в результате, когда мы освящали свое новое здание, это было примерно год назад, Джон, ты не поверишь, сколько чиновников пришли на открытие. Теперь многие из них ходят на служение в нашу церковь». Они касаются сердец городского начальства просто тем, что почитают власти, которые над ними установил Бог. Вопрос начальства затрагивает каждый из четырех уровней. Я хочу вам это показать. Откройте шестую главу послания к Ефесянам. По вопросу о семье первый и второй стихи: </w:t>
      </w:r>
      <w:r>
        <w:rPr>
          <w:b/>
          <w:bCs/>
          <w:i/>
          <w:iCs/>
        </w:rPr>
        <w:t>«Дети, повинуйтесь своим родителям в Господе, ибо сего требует справедливость»</w:t>
      </w:r>
      <w:r>
        <w:rPr/>
        <w:t xml:space="preserve">. Второй стих: «Почитай отца твоего и мать, это первая заповедь с обетованием». Это очень сильное место. По сути, здесь сразу два обетования. Первое — </w:t>
      </w:r>
      <w:r>
        <w:rPr>
          <w:b/>
          <w:bCs/>
          <w:i/>
          <w:iCs/>
        </w:rPr>
        <w:t>«Да будет тебе благо» (Еф. 6:3).</w:t>
      </w:r>
      <w:r>
        <w:rPr/>
        <w:t xml:space="preserve"> Второе — </w:t>
      </w:r>
      <w:r>
        <w:rPr>
          <w:b/>
          <w:bCs/>
          <w:i/>
          <w:iCs/>
        </w:rPr>
        <w:t>«И будешь долголетен на земле» (Еф. 6:3)</w:t>
      </w:r>
      <w:r>
        <w:rPr/>
        <w:t xml:space="preserve">. Если дети будут верить и принимать это обетование, то Бог гарантирует, что ребенок, который почитает своих родителей, во-первых, будет благополучен, во-вторых, проживет долгую жизнь. Бог обещает вам, что вы не умрете преждевременно, если почитаете своих родителей. Позвольте сказать вам, что написано в книге Второзакония. Это поразительный контраст. Там написано: </w:t>
      </w:r>
      <w:r>
        <w:rPr>
          <w:i/>
          <w:iCs/>
        </w:rPr>
        <w:t>«</w:t>
      </w:r>
      <w:r>
        <w:rPr>
          <w:b/>
          <w:bCs/>
          <w:i/>
          <w:iCs/>
        </w:rPr>
        <w:t>Проклят злословящий отца своего или матерь свою» (Втор. 27:16)</w:t>
      </w:r>
      <w:r>
        <w:rPr/>
        <w:t>. Итак, чего вы хотите: благословений, долгой, благополучной жизни или проклятья? Выбирайте. От этого почитания многое зависит.</w:t>
      </w:r>
    </w:p>
    <w:p>
      <w:pPr>
        <w:pStyle w:val="Normal"/>
        <w:rPr/>
      </w:pPr>
      <w:r>
        <w:rPr/>
        <w:t xml:space="preserve">Откройте первое Тимофею 6:1. Вот что там сказано об общественной власти: </w:t>
      </w:r>
      <w:r>
        <w:rPr>
          <w:i/>
          <w:iCs/>
        </w:rPr>
        <w:t>«Рабы, под игом находящиеся, должны почитать господ своих</w:t>
      </w:r>
      <w:r>
        <w:rPr/>
        <w:t xml:space="preserve"> (начальников) </w:t>
      </w:r>
      <w:r>
        <w:rPr>
          <w:i/>
          <w:iCs/>
        </w:rPr>
        <w:t>достойными всякой чести»</w:t>
      </w:r>
      <w:r>
        <w:rPr/>
        <w:t>. Всякой чести. Позвольте сказать вам, как по-настоящему послужить своему начальнику: Почитайте его, когда он не заслуживает этого своим поведением. Почитайте его потому, что он ваш начальник. Смотрите, что происходит у вас на работе. Посмотрите на него и скажите: «Я понимаю, что у вас сейчас очень много работы. Поэтому я хочу остаться сегодня на час после работы и помочь вам совершенно бесплатно. Я просто хочу вам послужить». Его это глубоко тронет. Мало того, что вы, скорее всего, получите повышение, это его просто потрясёт.</w:t>
      </w:r>
    </w:p>
    <w:p>
      <w:pPr>
        <w:pStyle w:val="Normal"/>
        <w:rPr/>
      </w:pPr>
      <w:r>
        <w:rPr/>
        <w:t xml:space="preserve">А что говорит Бог о власти в церкви? Прочитайте первое Тимофею 5:17: </w:t>
      </w:r>
      <w:r>
        <w:rPr>
          <w:b/>
          <w:bCs/>
          <w:i/>
          <w:iCs/>
        </w:rPr>
        <w:t>«Достойно начальствующим пресвитерам должно оказывать сугубую честь»</w:t>
      </w:r>
      <w:r>
        <w:rPr/>
        <w:t>. Это сильно, не правда ли? Бог велит почитать всех, но когда речь заходит о церковной власти, ей оказывают сугубую, то есть двойную честь. Бог велит вам почитать церковных начальников ради них самих? Да. Гораздо более того: ради самих вас. Когда вы почитаете начальства, которые Он посылает в вашу жизнь, вы открываете себя для Божьих благословений.</w:t>
      </w:r>
    </w:p>
    <w:p>
      <w:pPr>
        <w:pStyle w:val="Normal"/>
        <w:rPr/>
      </w:pPr>
      <w:r>
        <w:rPr/>
        <w:t xml:space="preserve">В Библии упоминается женщина по имени Анна. У нее был муж Елкана. Анна была бесплодна. Ее муж взял вторую жену — Феннану. Возможно, Анна наполняла его сердце любовью. Зато Феннана наполняла его дом детьми. Анна была бесплодной, а Феннана постоянно рождала. Мало того: Феннана жестоко притесняла свою соперницу Анну, высмеивая ее за бездетность. Каждый год они ходили в Силом, где находился Божий ковчег, и где был священник Илий. Елкана приводил туда двух своих жен. Сердце Анны разрывалось, и, вдобавок, ее постоянно преследовала и мучила соперница. И вот в один год Анна пошла в то место к Илию и дала обет Господу: «Боже, если Ты дашь мне сына, я отдам его Тебе навсегда». Она молилась так страстно, что первосвященник Илий посмотрел на нее и сказал: </w:t>
      </w:r>
      <w:r>
        <w:rPr>
          <w:b/>
          <w:bCs/>
          <w:i/>
          <w:iCs/>
        </w:rPr>
        <w:t>«Доколе ты будешь пьяною? Вытрезвись от вина твоего» (1Цар. 1:14).</w:t>
      </w:r>
      <w:r>
        <w:rPr/>
        <w:t xml:space="preserve"> Поразительно, не так ли? Анна ушла от своей мучительницы и натолкнулась на священника, который назвал ее пьяной, в то время как она изливала сердце Богу. Вы представляете, что сделали бы многие, если бы главный пастор сказал бы это человеку во время его молитвы? Вы можете себе представить? «Он называет себя Божьим человеком? Как же он не понимает, что я пощусь, молюсь и вопию к Богу? Да что это за церковь?» Вероятно, это привело бы к вспышке гнева: «Всё! Я ухожу из этой церкви!» Но смотрите, что ответила Анна Илию, назвавшему её пьяной: </w:t>
      </w:r>
      <w:r>
        <w:rPr>
          <w:b/>
          <w:bCs/>
          <w:i/>
          <w:iCs/>
        </w:rPr>
        <w:t>«И отвечала Анна, и сказала: нет, господин мой; я — жена, скорбящая духом, вина и сикера я не пила, но изливаю душу мою пред Господом; не считай рабы твоей негодною женщиною, ибо от великой печали моей и от скорби моей я говорила доселе» (1Цар. 1:15-16).</w:t>
      </w:r>
    </w:p>
    <w:p>
      <w:pPr>
        <w:pStyle w:val="Normal"/>
        <w:rPr/>
      </w:pPr>
      <w:r>
        <w:rPr/>
        <w:t>Потрясающе! Она взяла всю его вину на себя и сказала: «Нет, я молюсь Богу».</w:t>
      </w:r>
    </w:p>
    <w:p>
      <w:pPr>
        <w:pStyle w:val="Normal"/>
        <w:rPr>
          <w:b/>
          <w:b/>
          <w:bCs/>
          <w:i/>
          <w:i/>
          <w:iCs/>
        </w:rPr>
      </w:pPr>
      <w:r>
        <w:rPr>
          <w:b/>
          <w:bCs/>
          <w:i/>
          <w:iCs/>
        </w:rPr>
        <w:t>«И отвечал Илий и сказал: иди с миром, и Бог Израилев исполнит прошение твое, чего ты просила у Него. Она же сказала: да найдет раба твоя милость в очах твоих! И пошла она в путь свой, и ела, и лице ее не было уже [печально], как прежде» (1 Цар. 1:17-18).</w:t>
      </w:r>
    </w:p>
    <w:p>
      <w:pPr>
        <w:pStyle w:val="Normal"/>
        <w:rPr/>
      </w:pPr>
      <w:r>
        <w:rPr/>
        <w:t xml:space="preserve">Знаете, что произошло? В тот год она забеременела, потому, что почтила этого священника, когда на самом деле его поведение не заслуживало почтения. Она получила то, о чем молилась. Анна понимала принцип, о котором потом сказал Иисус: </w:t>
      </w:r>
      <w:r>
        <w:rPr>
          <w:b/>
          <w:bCs/>
          <w:i/>
          <w:iCs/>
        </w:rPr>
        <w:t>«Принимающий того, кого Я пошлю, Меня принимает; а принимающий Меня принимает пославшего Меня» (Ин. 13:20)</w:t>
      </w:r>
      <w:r>
        <w:rPr/>
        <w:t>. Другими словами, Иисус сказал: «Когда вы принимаете человека, которого Я присылаю, вы принимаете Мою власть и, в свою очередь, власть Бога Отца».</w:t>
      </w:r>
    </w:p>
    <w:p>
      <w:pPr>
        <w:pStyle w:val="Normal"/>
        <w:rPr/>
      </w:pPr>
      <w:r>
        <w:rPr/>
        <w:t>Помню, я около четырех месяцев был молодежным пастором. Когда я пришел, Бог сказал мне: «Я хочу, чтобы ты проповедовал, молился и поклонялся Мне с этими детьми». И мы стали этим заниматься. Однажды вечером ко мне подошел пятнадцатилетний паренек Тим и сказал: «Пастор Джон, вы будете моим приятелем? Наш бывший молодежный пастор был моим приятелем». Помню, когда он это сказал, мне стало не много не по себе. Я заглянул в свое сердце, и Господь дал мне откровение. Я сказал ему: «Тим, у тебя много товарищей?» Он ответил: «Да». Я продолжил: «Но у тебя всего один молодежный пастор. Иисус сказал: кто принимает пророка, во имя пророка, получит награду пророка. Кто принимает пастора, во имя пастора, получит награду пастора. Кто принимает приятеля, во имя приятеля, получит награду приятеля. У тебя ведь много приятелей, а молодежный пастор у тебя один. Чего ты хочешь: награду приятеля или награду молодежного пастора? Как ты меня принимаешь, то от меня и получишь». В сердце этого мальчишки словно пришло озарение, и он сказал: «Я хочу награду молодежного пастора». Тогда я ответил: «Тогда принимай меня как молодежного пастора, и ты ее получишь».</w:t>
      </w:r>
    </w:p>
    <w:p>
      <w:pPr>
        <w:pStyle w:val="Normal"/>
        <w:rPr/>
      </w:pPr>
      <w:r>
        <w:rPr/>
        <w:t xml:space="preserve">Видите ли, я нашел в Писании поразительную вещь. Иисус пришел в город, который ожидал Мессию. Его жители молились о Его приходе, ждали Его появления. Но в Евангелии от Марка сказано, что когда Он пришел в Назарет, то не мог совершить там многих чудес. Меня это просто поражает. Там не говорится, что Он не хотел их совершить. Если бы там говорилось, что Он не хотел этого делать, мне было бы легче это принять, но там сказано что Он не мог. Имеющий без меры Божьего Духа, не мог совершить там чудес. Вы понимаете, что это значит? Меня это просто потрясает. Почему Он не мог совершить там чудес? Потому что они ожидали, что Он придет не так, как Он пришел. Они знали, что в книге пророка Исаии сказано: </w:t>
      </w:r>
      <w:r>
        <w:rPr>
          <w:b/>
          <w:bCs/>
          <w:i/>
          <w:iCs/>
        </w:rPr>
        <w:t>«Ибо Младенец родился нам — Сын дан нам; владычество на раменах Его… умножению владычества Его и мира нет предела…» (Ис. 9:6,7)</w:t>
      </w:r>
      <w:r>
        <w:rPr/>
        <w:t>. Поэтому они ожидали Мессию, который бы пришел и воссел на земном престоле, освободив Израиль от Римского ига. Но когда Мессия пришел как плотник с группой рыбаков и мытарей, они сказали: «Мы хотим не такого Мессию». Мало того, Он еще родился в их городе, что вызывало у них чувство фамильярности. Им пришлось столкнуться с этими двумя моментами. «Он сын Иосифа. Он сделал мне стол, который стоит у меня в доме. Да что Он о себе возомнил?» Поэтому в Библии сказано, что Он не мог совершить там чудес. Он не мог действовать потому, что они ожидали, что Он придет по-другому. Это говорит мне вот о чем. Бог часто посылает то, что вам нужно, но в упаковке, которая вам не нравится. Можете вы оказать сугубое почтение упаковке, которая вам не очень-то нравится? Позвольте сказать вам еще одну вещь. Если вы начнете изучать этот вопрос, то обнаружите, что это предельно ясно изложено в расширенном переводе. Тут сказано: «почитайте старейшин, хорошо исполняющих свои обязанности, они достойны двойного уважения и денежной поддержки, особенно те, кто верой и правдой служит на ниве проповеди и учения». Двойное почтение — это еще и финансовая поддержка в дополнение к уважению, которое вы оказываете этому Божьему мужу или жене. Я много поездил по свету. Всякий раз, приезжая в церковь, которая заботится о своих пасторах, я вижу, что бизнесмены в этой церкви невероятно преуспевают. Когда я приезжаю в церковь, где люди хитрят со своими пасторами, прихожане всегда жалуются на состояние экономики. Причем так же происходит и за рубежом. Я бывал в церквах, где в моей комнате стояла красивая корзина с фруктами и цветы. Меня чудесно принимали и все время спрашивали: «Тебе ничего не нужно? Хочешь это, хочешь то?» Я их понимаю. И знаете, в этих церквах легче всего проповедовать. Но иногда я бываю в таких местах, где я думаю: «Зачем они вообще меня пригласили?» Мне однажды сказал Господь: «Я пошлю тебя в такие места, где твое служение не примут». Я сказал: «Минуточку! Ты пошлешь меня туда, где, как Ты заранее знаешь, не примут моего слова?» Он ответил: «Да». «Но, зачем тогда это нужно? Я уже достаточно такого испытал. Господи, зачем Ты это делаешь?» И Господь ответил: «Чтобы они потом не могли сказать, что Я не дал им шанса». Я бывал в таких церквах. Мне приходилось самому нести свой багаж. В этом нет ничего страшного. Я могу сам понести свой чемодан, ничего. Они приезжали в спешке, забрасывали меня в какой-нибудь отель, совали двадцатку и говорили: «Вот, купи себе что-нибудь поесть, если ты хочешь». И знаете, когда я выезжал из этого отеля, мои белые носки были черными, как уголь, от грязного ковра. Я не мог воспользоваться электронной почтой, потому что она не работала. Знаете, просто сидишь и думаешь: «Ладно, ничего». Но я так же заметил, что они не воспринимают Слово. Никогда не переставайте почитать Божьих людей, которых Бог посылает в вашу жизнь. Если вы их почитаете, через них вы будете принимать то, что Бог приготовил для вас и для вашей семьи. Я говорю это ради вашего блага, потому что я уезжал из этих отелей с черными носками и всем таким, а Бог все равно заботился обо мне. Бог будет заботиться обо мне потому, что я служу. Бог будет заботиться о проповедниках потому, что они Его служители, но я говорю об этом ради вас и надеюсь, вы это понимаете.</w:t>
      </w:r>
    </w:p>
    <w:p>
      <w:pPr>
        <w:pStyle w:val="Normal"/>
        <w:rPr>
          <w:i/>
          <w:i/>
          <w:iCs/>
          <w:lang w:val="en-US"/>
        </w:rPr>
      </w:pPr>
      <w:r>
        <w:rPr>
          <w:i/>
          <w:iCs/>
        </w:rPr>
        <w:t>(Продолжение следует)</w:t>
      </w:r>
    </w:p>
    <w:p>
      <w:pPr>
        <w:pStyle w:val="Normal"/>
        <w:rPr>
          <w:i/>
          <w:i/>
          <w:iCs/>
          <w:lang w:val="en-US"/>
        </w:rPr>
      </w:pPr>
      <w:r>
        <w:rPr>
          <w:i/>
          <w:iCs/>
          <w:lang w:val="en-US"/>
        </w:rPr>
      </w:r>
    </w:p>
    <w:p>
      <w:pPr>
        <w:pStyle w:val="Normal"/>
        <w:rPr>
          <w:b/>
          <w:b/>
          <w:bCs/>
        </w:rPr>
      </w:pPr>
      <w:r>
        <w:rPr>
          <w:b/>
          <w:bCs/>
        </w:rPr>
        <w:t>Давид Вилькерсон</w:t>
      </w:r>
    </w:p>
    <w:p>
      <w:pPr>
        <w:pStyle w:val="Heading3"/>
        <w:rPr/>
      </w:pPr>
      <w:r>
        <w:rPr/>
        <w:t>ПОИСК ПРАВИЛЬНОЙ ЦЕРКВИ В НЕПРАВИЛЬНЫХ МЕСТАХ</w:t>
      </w:r>
    </w:p>
    <w:p>
      <w:pPr>
        <w:pStyle w:val="Normal"/>
        <w:rPr/>
      </w:pPr>
      <w:r>
        <w:rPr/>
        <w:t>Одной из постоянных жалоб, которые мне всегда приходится слышать от христиан по всему миру, является следующая: «Я не могу нигде найти хорошую церковь! Мне нужно место, где послужили бы мне и моей семье, где мы могли бы услышать истинное слово с неба, где мои дети могли бы расти, познавая истинную праведность. Но я просто не могу найти такую церковь!»</w:t>
      </w:r>
    </w:p>
    <w:p>
      <w:pPr>
        <w:pStyle w:val="Normal"/>
        <w:rPr/>
      </w:pPr>
      <w:r>
        <w:rPr/>
        <w:t>Последние пять лет эта жалоба потоком льётся из тысяч писем людей, состоящих в переписке с нами. Многие пишут: «Везде, куда бы я ни пошел, церкви полны какого-то неестественного возбуждения и разных нелепостей. Проповеди очень мелкие, пение мёртвое. Я всегда ухожу со служения с пустотой в душе».</w:t>
      </w:r>
    </w:p>
    <w:p>
      <w:pPr>
        <w:pStyle w:val="Normal"/>
        <w:rPr/>
      </w:pPr>
      <w:r>
        <w:rPr/>
        <w:t>Другие жалуются: «Наш пастор постоянно вводит какие-то новшества в нашей церкви: новые методы евангелизма, новую музыку, новые «пробудительные движения» различных видов. Сейчас церковь разделилась из-за его постоянного поиска каких-то новых трюков!»</w:t>
      </w:r>
    </w:p>
    <w:p>
      <w:pPr>
        <w:pStyle w:val="Normal"/>
        <w:rPr/>
      </w:pPr>
      <w:r>
        <w:rPr/>
        <w:t>Конечно, встречаются и исключения из этого печального правила. Некоторые читатели пишут: «Я благодарю Бога за нашего пастора. Он проводит много времени на коленях, и каждый раз, когда он проповедует, слава Божия сходит с неба. Господь могущественно благословляет нашу церковь!»</w:t>
      </w:r>
    </w:p>
    <w:p>
      <w:pPr>
        <w:pStyle w:val="Normal"/>
        <w:rPr/>
      </w:pPr>
      <w:r>
        <w:rPr/>
        <w:t>Трагично, что так немного сегодня служителей, имеющих помазание Духа Святого. Многие умеют хорошо рассказать историю или наполнить свои проповеди юмором. Но они не имеют свежего слова с неба, потому что они не проводят время наедине с Господом. Результатом этого является широко распространённый голод по истинному слову Божьему.</w:t>
      </w:r>
    </w:p>
    <w:p>
      <w:pPr>
        <w:pStyle w:val="Normal"/>
        <w:rPr/>
      </w:pPr>
      <w:r>
        <w:rPr/>
        <w:t>Если вы имеете трудности в поиске хорошей церкви, у меня есть две новости для вас: одна — хорошая, другая — плохая. Во-первых, плохая новость: вы никогда не сможете найти правильную церковь — истинную, благословенную Богом, — пока не станете искать её в правильном месте.</w:t>
      </w:r>
    </w:p>
    <w:p>
      <w:pPr>
        <w:pStyle w:val="Normal"/>
        <w:rPr/>
      </w:pPr>
      <w:r>
        <w:rPr/>
        <w:t>Хорошая же новость: Господь показывает в Своём Слове, где найти эту святую, благословенную церковь. В этой проповеди я постараюсь показать, где и как её найти!</w:t>
      </w:r>
    </w:p>
    <w:p>
      <w:pPr>
        <w:pStyle w:val="Normal"/>
        <w:rPr/>
      </w:pPr>
      <w:r>
        <w:rPr/>
        <w:t xml:space="preserve">Иеремия нашел такую церковь: </w:t>
      </w:r>
      <w:r>
        <w:rPr>
          <w:b/>
          <w:bCs/>
          <w:i/>
          <w:iCs/>
        </w:rPr>
        <w:t>«… Когда он ещё содержался во дворе стражи» (Иер. 33:1).</w:t>
      </w:r>
    </w:p>
    <w:p>
      <w:pPr>
        <w:pStyle w:val="Normal"/>
        <w:rPr/>
      </w:pPr>
      <w:r>
        <w:rPr/>
        <w:t>Когда Божий пророк Иеремия сидел в тюрьме, Иерусалим лежал в руинах. Город являлся центром служения Господу для Ветхозаветной церкви. Когда-то это было святое место, исполненное славы Божией и служением святых пророков и праведных священников.</w:t>
      </w:r>
    </w:p>
    <w:p>
      <w:pPr>
        <w:pStyle w:val="Normal"/>
        <w:rPr/>
      </w:pPr>
      <w:r>
        <w:rPr/>
        <w:t>Но сейчас было время, когда Иерусалим был наполнен больными и мёртвыми, ведомый ложными пророками и духовно мёртвыми служителями. Если бы вы в тот момент были из числа святого остатка, вы бы не смогли найти там ни одного истинного дома поклонения или даже благочестивого пастыря. Всё, что однажды было святым и благословенным, теперь было полностью разрушено.</w:t>
      </w:r>
    </w:p>
    <w:p>
      <w:pPr>
        <w:pStyle w:val="Normal"/>
        <w:rPr/>
      </w:pPr>
      <w:r>
        <w:rPr/>
        <w:t xml:space="preserve">Когда Иеремия смотрел на эту ужасную картину, сердце его было сокрушено. Бог сказал ему в предыдущей главе, что Иерусалим стал настолько нечестивым, что Он теперь скрыл Своё лицо от них. Он предупреждал: </w:t>
      </w:r>
      <w:r>
        <w:rPr>
          <w:i/>
          <w:iCs/>
        </w:rPr>
        <w:t>«Я не могу больше смотреть на то, во что превратился Мой народ. Всё их идолопоклонство и глупость, все их новые движения лишь раздражают Меня. Поэтому всё, что от плоти, а не от Меня, Я истреблю!»</w:t>
      </w:r>
    </w:p>
    <w:p>
      <w:pPr>
        <w:pStyle w:val="Normal"/>
        <w:rPr/>
      </w:pPr>
      <w:r>
        <w:rPr/>
        <w:t xml:space="preserve">Даже сам Иеремия так сконцентрировал своё внимание на развалинах вокруг него, что начал терять из виду обетования Божьего завета со своим народом. Он мог продолжать сидеть в отчаянии, теряя напрасно свои дни в печали и дальше погружаясь в беспомощность. Он мог думать: </w:t>
      </w:r>
      <w:r>
        <w:rPr>
          <w:i/>
          <w:iCs/>
        </w:rPr>
        <w:t>«Это всё бесполезно: Господь скрыл лицо Своё от нас. Не осталось ни одного истинного дома поклонения!»</w:t>
      </w:r>
    </w:p>
    <w:p>
      <w:pPr>
        <w:pStyle w:val="Normal"/>
        <w:rPr/>
      </w:pPr>
      <w:r>
        <w:rPr/>
        <w:t xml:space="preserve">Но вдруг Господь проговорил к пророку: </w:t>
      </w:r>
      <w:r>
        <w:rPr>
          <w:i/>
          <w:iCs/>
        </w:rPr>
        <w:t xml:space="preserve">«Стань на колени, Иеремия! Начни взывать ко Мне. Ты думаешь, что уже ничего не осталось от Моей церкви. Но Я покажу тебе то великое и недоступное, что Я приготовил для Моего народа!» </w:t>
      </w:r>
      <w:r>
        <w:rPr/>
        <w:t>Если христиане сегодня хотят найти правильную церковь, то самое правильное место для начала — это молитвенная комната! Никто и никогда не сможет найти истинную церковь Божью, вскочив в автобус, поезд или самолёт и гоняясь по всему миру в её поисках. Мы просто-напросто не сможем достигнуть этой церкви ни одним из современных средств передвижения. Самая надёжная карта, указывающая путь к ней, находится в нашей тайной молитвенной комнате!</w:t>
      </w:r>
    </w:p>
    <w:p>
      <w:pPr>
        <w:pStyle w:val="Normal"/>
        <w:rPr/>
      </w:pPr>
      <w:r>
        <w:rPr/>
        <w:t>Бог открыл Иеремии Своё славное обетование в отношении пребывающего святого священства.</w:t>
      </w:r>
    </w:p>
    <w:p>
      <w:pPr>
        <w:pStyle w:val="Normal"/>
        <w:rPr/>
      </w:pPr>
      <w:r>
        <w:rPr/>
        <w:t xml:space="preserve">Бог предупреждал отступившую церковь Израиля: </w:t>
      </w:r>
      <w:r>
        <w:rPr>
          <w:b/>
          <w:bCs/>
          <w:i/>
          <w:iCs/>
        </w:rPr>
        <w:t>«… рана твоя неисцельна, язва твоя жестока… целебного врачевства нет для тебя… по множеству беззаконий твоих Я сделал тебе это, потому что грехи твои умножились» (Иер. 30:12-15).</w:t>
      </w:r>
    </w:p>
    <w:p>
      <w:pPr>
        <w:pStyle w:val="Normal"/>
        <w:rPr/>
      </w:pPr>
      <w:r>
        <w:rPr/>
        <w:t>Сегодня церковь Иисуса Христа находится в подобном ужасном состоянии. Я пришёл к такому выводу после просмотра видеокассет некоторых «пробудительных» движений и конференций, присланных мне богобоязненными верующими из разных концов страны. Они пишут: «Брат Давид, вы не поверите, какой степени богохульство вы увидите на этой кассете».</w:t>
      </w:r>
    </w:p>
    <w:p>
      <w:pPr>
        <w:pStyle w:val="Normal"/>
        <w:rPr/>
      </w:pPr>
      <w:r>
        <w:rPr/>
        <w:t>Я обычно думаю: «Ну, не может быть уже так плохо». Но когда я смотрел эти кассеты, я видел, что положение вещей ещё хуже, чем люди это описывали. Служения проводились ложными пророками и «меновщиками», которые изрекали явные глупости и насмешку над истиной. Представьте себе сцены из некоторых собраний:</w:t>
      </w:r>
    </w:p>
    <w:p>
      <w:pPr>
        <w:pStyle w:val="Normal"/>
        <w:rPr/>
      </w:pPr>
      <w:r>
        <w:rPr/>
        <w:t>Один учитель процветания сказал аудитории, что давать бедным — это пустая трата денег. «Вместо этого, — говорил он, —давайте ваши деньги благословенным. Таким образом и вы будете благословенны взаимно!»</w:t>
      </w:r>
    </w:p>
    <w:p>
      <w:pPr>
        <w:pStyle w:val="Normal"/>
        <w:rPr/>
      </w:pPr>
      <w:r>
        <w:rPr/>
        <w:t>В другом месте мужчина с ошейником на шее бегал на четвереньках, лая по-собачьи, в то время как хор пел: «Я пойду за Ним, куда бы Он ни повёл». Лидеры называли это демонстрацией духовного послушания! Ещё на одной кассете люди бегали вокруг сцены, в то время как группа прославления пела: «Беги за деньгами!» Получалось, что, чем быстрее будешь бежать, тем большего достигнешь финансового благословения.</w:t>
      </w:r>
    </w:p>
    <w:p>
      <w:pPr>
        <w:pStyle w:val="Normal"/>
        <w:rPr/>
      </w:pPr>
      <w:r>
        <w:rPr/>
        <w:t>Когда я просматривал все эти кассеты, дух мой взывал: «О Господи, это богохульство! Пастыри и овцы полностью ослеплены! Каким образом Ты сможешь исцелить такое ужасное осквернение и надругательство над Твоим делом? Рана Твоей церкви кажется полностью неисцелимой!»</w:t>
      </w:r>
    </w:p>
    <w:p>
      <w:pPr>
        <w:pStyle w:val="Normal"/>
        <w:rPr/>
      </w:pPr>
      <w:r>
        <w:rPr/>
        <w:t xml:space="preserve">Конечно, Господь «отвращает» лицо Своё от подобного рода богохульства и насмешки над святыней. Однако Он никогда не прячется от тех, кто закрывается в своей комнате для общения с Ним. И Он сказал молитвеннику Иеремии: </w:t>
      </w:r>
      <w:r>
        <w:rPr>
          <w:b/>
          <w:bCs/>
          <w:i/>
          <w:iCs/>
        </w:rPr>
        <w:t>«Вот, Я приложу ему пластырь и целебные средства и уврачую их, и открою им обилие мира и истины» (Иер. 33:6).</w:t>
      </w:r>
    </w:p>
    <w:p>
      <w:pPr>
        <w:pStyle w:val="Normal"/>
        <w:rPr/>
      </w:pPr>
      <w:r>
        <w:rPr/>
        <w:t>Это были замечательные слова! Бог говорил пророку: «Веришь ли этому или нет, Иеремия, но Я исцелю Мой народ. Я даже введу их в обилие мира и истины! Я скоро начну великое очищение и обновлю Мои милости. И Моя церковь опять станет местом радости и истинного поклонения, где все оковы будут разрушены!»</w:t>
      </w:r>
    </w:p>
    <w:p>
      <w:pPr>
        <w:pStyle w:val="Normal"/>
        <w:rPr/>
      </w:pPr>
      <w:r>
        <w:rPr/>
        <w:t xml:space="preserve">Затем Господь дал это славное обетование завета: </w:t>
      </w:r>
      <w:r>
        <w:rPr>
          <w:b/>
          <w:bCs/>
          <w:i/>
          <w:iCs/>
        </w:rPr>
        <w:t>«Так говорит Господь Саваоф: на этом месте, которое пусто — без людей, без скота — и во всех городах его опять будут жилища пастухов, которые будут покоить стада» (Иер. 33</w:t>
      </w:r>
      <w:r>
        <w:rPr>
          <w:b/>
          <w:bCs/>
          <w:i/>
          <w:iCs/>
          <w:lang w:val="en-US"/>
        </w:rPr>
        <w:t>:</w:t>
      </w:r>
      <w:r>
        <w:rPr>
          <w:b/>
          <w:bCs/>
          <w:i/>
          <w:iCs/>
        </w:rPr>
        <w:t xml:space="preserve">12). </w:t>
      </w:r>
      <w:r>
        <w:rPr/>
        <w:t>Он говорил: «Я поставлю множество богобоязненных пастырей в каждом городе, и они будут служить Мне по правде, будут покоить овец Моих!»</w:t>
      </w:r>
    </w:p>
    <w:p>
      <w:pPr>
        <w:pStyle w:val="Normal"/>
        <w:rPr/>
      </w:pPr>
      <w:r>
        <w:rPr/>
        <w:t xml:space="preserve">В каждом городе и посёлке, в горах или долинах, на севере или юге, — опять появятся «овчарни» для овец и пастыри, которые будут наблюдать за овцами. И </w:t>
      </w:r>
      <w:r>
        <w:rPr>
          <w:b/>
          <w:bCs/>
          <w:i/>
          <w:iCs/>
        </w:rPr>
        <w:t>«… опять будут проходить стада под рукою считающего, говорит Господь»</w:t>
      </w:r>
      <w:r>
        <w:rPr/>
        <w:t xml:space="preserve"> (ст. 13). Этот стих говорит о личной, индивидуальной заботе о каждой овце. Господь говорил: «Эти богобоязненные священники будут заботиться о каждой овце персонально!»</w:t>
      </w:r>
    </w:p>
    <w:p>
      <w:pPr>
        <w:pStyle w:val="Normal"/>
        <w:rPr/>
      </w:pPr>
      <w:r>
        <w:rPr/>
        <w:t xml:space="preserve">Затем Господь закончил Своё благословение восстановления следующим: </w:t>
      </w:r>
      <w:r>
        <w:rPr>
          <w:b/>
          <w:bCs/>
          <w:i/>
          <w:iCs/>
        </w:rPr>
        <w:t>«Вот, наступят дни, когда Я выполню то доброе слово, которое изрёк о доме Израилевом и о доме Иудином»</w:t>
      </w:r>
      <w:r>
        <w:rPr>
          <w:i/>
          <w:iCs/>
        </w:rPr>
        <w:t xml:space="preserve"> </w:t>
      </w:r>
      <w:r>
        <w:rPr/>
        <w:t>(ст. 14). Это «доброе слово» в тот момент казалось невозможным. Бог не только собирался очистить церковь и восстановить Свой народ, но обещал также дать им Своих праведных пастырей!</w:t>
      </w:r>
    </w:p>
    <w:p>
      <w:pPr>
        <w:pStyle w:val="Normal"/>
        <w:rPr/>
      </w:pPr>
      <w:r>
        <w:rPr/>
        <w:t>Один только Господь сможет проделать такую удивительную работу. Никакой евангелист, учитель или какое-то новое движение не смогут достигнуть этого. Это произойдет только по обетованию завета!</w:t>
      </w:r>
    </w:p>
    <w:p>
      <w:pPr>
        <w:pStyle w:val="Normal"/>
        <w:rPr/>
      </w:pPr>
      <w:r>
        <w:rPr/>
        <w:t>Я верю, что те обетования, которые Господь говорил Иеремии, относятся к нашим дням!</w:t>
      </w:r>
    </w:p>
    <w:p>
      <w:pPr>
        <w:pStyle w:val="Normal"/>
        <w:rPr/>
      </w:pPr>
      <w:r>
        <w:rPr>
          <w:b/>
          <w:bCs/>
          <w:i/>
          <w:iCs/>
        </w:rPr>
        <w:t>«В те дни и в то время возращу Давиду Отрасль праведную, — и будет производить суд и правду на земле» (Иер. 33:15).</w:t>
      </w:r>
      <w:r>
        <w:rPr/>
        <w:t xml:space="preserve"> Что это за дни, о которых говорит здесь Господь? Он говорит здесь о времени, когда это пророчество будет исполнено. И что это за Отрасль праведная, о которой Он упоминает? Это не Кто иной, как Господь Иисус Христос!</w:t>
      </w:r>
    </w:p>
    <w:p>
      <w:pPr>
        <w:pStyle w:val="Normal"/>
        <w:rPr/>
      </w:pPr>
      <w:r>
        <w:rPr/>
        <w:t xml:space="preserve">Возлюбленные, Господь исполнил это откровение через смерть и воскресение Его Сына, Иисуса Христа. Он основал Свою Церковь, и имя ей не баптистская, и не пятидесятническая или какая-либо другая, но имя ей: </w:t>
      </w:r>
      <w:r>
        <w:rPr>
          <w:i/>
          <w:iCs/>
        </w:rPr>
        <w:t xml:space="preserve">«Господь — оправдание наше!» </w:t>
      </w:r>
      <w:r>
        <w:rPr/>
        <w:t>(ст. 16).</w:t>
      </w:r>
    </w:p>
    <w:p>
      <w:pPr>
        <w:pStyle w:val="Normal"/>
        <w:rPr/>
      </w:pPr>
      <w:r>
        <w:rPr/>
        <w:t xml:space="preserve">Но самой чудесной новостью является то, что Господь сказал, что эта церковь </w:t>
      </w:r>
      <w:r>
        <w:rPr>
          <w:i/>
          <w:iCs/>
        </w:rPr>
        <w:t>«будет для Меня… радостным именем, похвалою и честью пред всеми народами земли, которые услышат о всех благах, какие Я сделаю…, и изумятся и затрепещут от всех благодеяний и всего благоденствия, которое Я доставлю… (ей)»</w:t>
      </w:r>
      <w:r>
        <w:rPr/>
        <w:t xml:space="preserve"> (Иер. 33:9).</w:t>
      </w:r>
    </w:p>
    <w:p>
      <w:pPr>
        <w:pStyle w:val="Normal"/>
        <w:rPr/>
      </w:pPr>
      <w:r>
        <w:rPr/>
        <w:t>Буквальное значение этой последней фразы: «Они будут изумляться и трепетать, исполненные страха и трепета пред Богом». Бог говорил здесь: «Я буду совершать что-то настолько изумительное, настолько исполненное Моей правды и мира, что все люди будут трепетать в страхе!»</w:t>
      </w:r>
    </w:p>
    <w:p>
      <w:pPr>
        <w:pStyle w:val="Normal"/>
        <w:rPr/>
      </w:pPr>
      <w:r>
        <w:rPr/>
        <w:t>Скажите, что будет причиной этого страха и трепета? Будет ли это суровая проповедь о суде? Проповедь о законе? Выражение Божьего гнева? Нет! Весь этот страх и трепет будет исходить через откровение Божьего милосердия! Это будет исходить от проявлений Его безмерных благословений, которые принесут Его народу обилие мира и истины.</w:t>
      </w:r>
    </w:p>
    <w:p>
      <w:pPr>
        <w:pStyle w:val="Normal"/>
        <w:rPr/>
      </w:pPr>
      <w:r>
        <w:rPr/>
        <w:t>Божьи обетования исцеления, прощения и посланничества святых пастырей без страха Божья — не сделали ли они Божий народ беззаботным и легкомысленным?</w:t>
      </w:r>
    </w:p>
    <w:p>
      <w:pPr>
        <w:pStyle w:val="Normal"/>
        <w:rPr/>
      </w:pPr>
      <w:r>
        <w:rPr/>
        <w:t>Когда Господь обещал Своему народу праведность по вере, не стали ли Израильтяне вдруг поступать беззаботно, снизив Его стандарт святости? Нет, наоборот, Его обетование мира и покоя было причиной их святого трепета!</w:t>
      </w:r>
    </w:p>
    <w:p>
      <w:pPr>
        <w:pStyle w:val="Normal"/>
        <w:rPr/>
      </w:pPr>
      <w:r>
        <w:rPr/>
        <w:t xml:space="preserve">Мы видим картину этого святого трепета в 4-ой главе Евангелия от Марка. Когда шторм угрожал жизни учеников, Иисус запретил ветру и морю, говоря: </w:t>
      </w:r>
      <w:r>
        <w:rPr>
          <w:i/>
          <w:iCs/>
        </w:rPr>
        <w:t>«… умолкни, перестань. И ветер утих, и сделалась великая тишина»</w:t>
      </w:r>
      <w:r>
        <w:rPr/>
        <w:t xml:space="preserve"> (Марк. 4:39). Как ученики отреагировали на это? Писание говорит: </w:t>
      </w:r>
      <w:r>
        <w:rPr>
          <w:i/>
          <w:iCs/>
        </w:rPr>
        <w:t>«И убоялись страхом великим и говорили между собою: кто же это, что и ветер, и море повинуются Ему?»</w:t>
      </w:r>
      <w:r>
        <w:rPr/>
        <w:t xml:space="preserve"> (ст. 41).</w:t>
      </w:r>
    </w:p>
    <w:p>
      <w:pPr>
        <w:pStyle w:val="Normal"/>
        <w:rPr/>
      </w:pPr>
      <w:r>
        <w:rPr/>
        <w:t xml:space="preserve">Почему эти мужи </w:t>
      </w:r>
      <w:r>
        <w:rPr>
          <w:i/>
          <w:iCs/>
        </w:rPr>
        <w:t xml:space="preserve">«убоялись страхом великим?» </w:t>
      </w:r>
      <w:r>
        <w:rPr/>
        <w:t>Это не было потому, что их Учитель им что-то сурово запретил. Нет, это произошло потому, что Он усмирил шторм, доставив им мир и спокойствие. Точнее говоря, они трепетали по причине милосердия Божьего, которое Он опять явил Своим маловерным, не заслуживающим этого ученикам!</w:t>
      </w:r>
    </w:p>
    <w:p>
      <w:pPr>
        <w:pStyle w:val="Normal"/>
        <w:rPr/>
      </w:pPr>
      <w:r>
        <w:rPr/>
        <w:t>Так каким же образом Бог заставит трепетать Свою церковь последнего времени? Придёт ли это посредством строгих проповедей о суде или через какие-то новые формы законничества? Нет, никогда! Божьи дети будут трепетать от славного откровения Его Новозаветных обетований! Мы будем трепетать, когда увидим, что Его Дух живёт и совершает Свою работу в нас, таких не заслуживающих этого, готовя нас к браку Агнца. Мы будем умиляться и плакать: «Как? Господь совершает Свою работу во мне, со всеми моими проблемами, недостатками и пороками? Он помогает мне совершать Его волю, делая меня без пятна и порока, Его светом для окружающего мира?» Мы будем смиряться под действием этого святого страха!</w:t>
      </w:r>
    </w:p>
    <w:p>
      <w:pPr>
        <w:pStyle w:val="Normal"/>
        <w:rPr/>
      </w:pPr>
      <w:r>
        <w:rPr/>
        <w:t>Разве не этого вы ищете в церкви?</w:t>
      </w:r>
    </w:p>
    <w:p>
      <w:pPr>
        <w:pStyle w:val="Normal"/>
        <w:rPr/>
      </w:pPr>
      <w:r>
        <w:rPr/>
        <w:t>А как же насчёт благочестивых пастырей и овец, которые будут в каждом городе?</w:t>
      </w:r>
    </w:p>
    <w:p>
      <w:pPr>
        <w:pStyle w:val="Normal"/>
        <w:rPr/>
      </w:pPr>
      <w:r>
        <w:rPr/>
        <w:t>Вы, может быть, думаете: «Так Вы считаете, что Господь очистит церковь от всех этих ложных доктрин и продажных пастырей?» Нет, я совсем так не считаю. Наоборот, согласно пророчеству Ветхого Завета, в церкви всегда будет существовать ленивое, компромиссное служение священника Илия. Это будет служение Авиафара, по имени священника, который оставил Давида, — и это будет полностью служение плоти!</w:t>
      </w:r>
    </w:p>
    <w:p>
      <w:pPr>
        <w:pStyle w:val="Normal"/>
        <w:rPr/>
      </w:pPr>
      <w:r>
        <w:rPr/>
        <w:t>Вы также можете спросить: «Так где же эти святые пастыри, которых обещал нам Господь? Где они пасут? Или можем мы найти их праведные церкви в каждом городе, посёлке и деревне?»</w:t>
      </w:r>
    </w:p>
    <w:p>
      <w:pPr>
        <w:pStyle w:val="Normal"/>
        <w:rPr/>
      </w:pPr>
      <w:r>
        <w:rPr/>
        <w:t xml:space="preserve">Ещё вопрос: «Я не вижу, каким образом Бог сможет хоть когда-либо найти достаточное количество святых служителей, чтобы «они обитали на всяком месте». Во всём мире не найдётся достаточно Библейских школ и семинарий, чтобы даже начать исполнение этого пророчества. Я знаю, Господь поднимает сейчас множество святых молодых служителей, но их, естественно, не хватит. Так где же это многочисленное священство?» Мы найдём ответ на этот вопрос, рассмотрев конец этого пророчества Иеремии. Бог сказал пророку: </w:t>
      </w:r>
      <w:r>
        <w:rPr>
          <w:b/>
          <w:bCs/>
          <w:i/>
          <w:iCs/>
        </w:rPr>
        <w:t>«Как неисчислимо небесное воинство и неизмерим песок морской, так размножу Я племя Давида, раба Моего, и левитов, служащих Мне» (Иер. 33:22).</w:t>
      </w:r>
      <w:r>
        <w:rPr/>
        <w:t xml:space="preserve"> Он говорил тем самым: «Я дал тебе это обетование. И Я умножу святое священство, которое будет пасти эти умножающиеся стада!»</w:t>
      </w:r>
    </w:p>
    <w:p>
      <w:pPr>
        <w:pStyle w:val="Normal"/>
        <w:rPr/>
      </w:pPr>
      <w:r>
        <w:rPr/>
        <w:t>Как Бог сделает это?</w:t>
      </w:r>
      <w:r>
        <w:rPr>
          <w:b/>
          <w:bCs/>
          <w:i/>
          <w:iCs/>
        </w:rPr>
        <w:t xml:space="preserve"> </w:t>
      </w:r>
      <w:r>
        <w:rPr/>
        <w:t>Мы находим ответ в книге Откровения:</w:t>
      </w:r>
      <w:r>
        <w:rPr>
          <w:b/>
          <w:bCs/>
          <w:i/>
          <w:iCs/>
        </w:rPr>
        <w:t xml:space="preserve"> «… Ему, возлюбившему нас и омывшему нас от грехов наших Кровию Своею, и соделавшему нас царями и священниками Богу и Отцу Своему» (Откр. 1:5-6). </w:t>
      </w:r>
      <w:r>
        <w:rPr/>
        <w:t>Бог сделал нас всех царями и священниками! Всякий, кто омыт в Крови Иисуса, принадлежит к Его царственному священству.</w:t>
      </w:r>
    </w:p>
    <w:p>
      <w:pPr>
        <w:pStyle w:val="Normal"/>
        <w:rPr/>
      </w:pPr>
      <w:r>
        <w:rPr/>
        <w:t xml:space="preserve">Апостол Петр повторяет это же: </w:t>
      </w:r>
      <w:r>
        <w:rPr>
          <w:b/>
          <w:bCs/>
          <w:i/>
          <w:iCs/>
        </w:rPr>
        <w:t>«И сами, как живые камни, устрояйте из себя дом духовный, священство святое, чтобы приносить духовные жертвы, благоприятные Богу Иисусом Христом» (1Пет. 2:5).</w:t>
      </w:r>
      <w:r>
        <w:rPr/>
        <w:t xml:space="preserve"> Бог призвал нас быть священниками, служащими Ему!</w:t>
      </w:r>
    </w:p>
    <w:p>
      <w:pPr>
        <w:pStyle w:val="Normal"/>
        <w:rPr/>
      </w:pPr>
      <w:r>
        <w:rPr/>
        <w:t>Видите ли, Господне понятие о церкви отличается от нашего. Мы думаем о церкви, в основном, как о служении людям. Это место, где люди получают ответы на все свои духовные, физические и эмоциональные нужды. Конечно, это часть того, что делает церковь церковью. Но истинная церковь, согласно Писанию, начинается со служения Иисусу Христу. Его понятие о церкви такое: где есть служение Господу, — это и есть церковь!</w:t>
      </w:r>
    </w:p>
    <w:p>
      <w:pPr>
        <w:pStyle w:val="Normal"/>
        <w:rPr/>
      </w:pPr>
      <w:r>
        <w:rPr/>
        <w:t>Это различие хорошо показано в 44-ой главе Иезекииля. В следующем отрывке Господь описывает служение, направленное на человека:</w:t>
      </w:r>
    </w:p>
    <w:p>
      <w:pPr>
        <w:pStyle w:val="Normal"/>
        <w:rPr>
          <w:b/>
          <w:b/>
          <w:bCs/>
          <w:i/>
          <w:i/>
          <w:iCs/>
        </w:rPr>
      </w:pPr>
      <w:r>
        <w:rPr>
          <w:b/>
          <w:bCs/>
          <w:i/>
          <w:iCs/>
        </w:rPr>
        <w:t>«Они будут служить во святилище Моём, как сторожа у ворот храма и прислужники у храма; они будут заколать для народа всесожжение и другие жертвы и будут стоять перед ними для служения им… Сделаю их стражами храма для всех служб его и для всего, что производится в нём» (Иез. 44:11, 14).</w:t>
      </w:r>
    </w:p>
    <w:p>
      <w:pPr>
        <w:pStyle w:val="Normal"/>
        <w:rPr/>
      </w:pPr>
      <w:r>
        <w:rPr/>
        <w:t>Согласно этому отрывку, священники делали всё, что пастор должен делать. Они проповедовали, утешали, служили нуждам народа. Наверное, для недуховных глаз их служение выглядело хорошей, солидной церковью.</w:t>
      </w:r>
    </w:p>
    <w:p>
      <w:pPr>
        <w:pStyle w:val="Normal"/>
        <w:rPr/>
      </w:pPr>
      <w:r>
        <w:rPr/>
        <w:t xml:space="preserve">Но, в самом деле, эти служители давали людям то, что желала их плоть: </w:t>
      </w:r>
      <w:r>
        <w:rPr>
          <w:b/>
          <w:bCs/>
          <w:i/>
          <w:iCs/>
        </w:rPr>
        <w:t xml:space="preserve">«За то, что они служили им пред идолами их и были для дома Израилева соблазном к нечестию, Я поднял на них руку Мою, говорит Господь Бог, и они понесут наказание за вину свою» </w:t>
      </w:r>
      <w:r>
        <w:rPr/>
        <w:t>(ст. 12).</w:t>
      </w:r>
    </w:p>
    <w:p>
      <w:pPr>
        <w:pStyle w:val="Normal"/>
        <w:rPr/>
      </w:pPr>
      <w:r>
        <w:rPr/>
        <w:t xml:space="preserve">Эти ложные пастыри не имели слова от Господа. На самом деле, Бог даже был их врагом! </w:t>
      </w:r>
      <w:r>
        <w:rPr>
          <w:b/>
          <w:bCs/>
          <w:i/>
          <w:iCs/>
        </w:rPr>
        <w:t>«Они не будут приближаться ко Мне, чтобы священнодействовать предо Мною и приступать ко всем святыням Моим, к Святому святых, но будут нести на себе бесславие своё и мерзости свои, какие делали»</w:t>
      </w:r>
      <w:r>
        <w:rPr/>
        <w:t xml:space="preserve"> (ст. 13).</w:t>
      </w:r>
    </w:p>
    <w:p>
      <w:pPr>
        <w:pStyle w:val="Normal"/>
        <w:rPr/>
      </w:pPr>
      <w:r>
        <w:rPr/>
        <w:t xml:space="preserve">Проще говоря, Бог говорит нам: </w:t>
      </w:r>
      <w:r>
        <w:rPr>
          <w:i/>
          <w:iCs/>
        </w:rPr>
        <w:t>«Мой народ желает себе ложных пастырей! Они не хотят слушать строгое слово о покаянии, чтобы обнаружились их грехи. Так Я пошлю им таких пастырей, каких они желают. Я поставлю таких служителей, которые будут служить их идолопоклонническим желаниям и похотям!»</w:t>
      </w:r>
    </w:p>
    <w:p>
      <w:pPr>
        <w:pStyle w:val="Normal"/>
        <w:rPr/>
      </w:pPr>
      <w:r>
        <w:rPr/>
        <w:t>Спрошу вас: что вы ищете в церкви?</w:t>
      </w:r>
    </w:p>
    <w:p>
      <w:pPr>
        <w:pStyle w:val="Normal"/>
        <w:rPr/>
      </w:pPr>
      <w:r>
        <w:rPr/>
        <w:t>Может быть, вы ищете церковь, в которой бы ваши дети воспитывались по утрам в воскресенье? Или вы жаждете истинного общения? Может быть, вы истосковались по хорошему прославлению и славословию или стараетесь найти ответ на какую-то глубокую нужду в вашей жизни?</w:t>
      </w:r>
    </w:p>
    <w:p>
      <w:pPr>
        <w:pStyle w:val="Normal"/>
        <w:rPr/>
      </w:pPr>
      <w:r>
        <w:rPr/>
        <w:t xml:space="preserve">Если что-то из этого относится к вам, у меня есть к вам один очень серьёзный вопрос: </w:t>
      </w:r>
      <w:r>
        <w:rPr>
          <w:i/>
          <w:iCs/>
        </w:rPr>
        <w:t>«Чтобы обрести помощь на все эти нужды, желали бы вы отдать себя и свою семью под наблюдение священника типа Авиафара — служителя, отверженного Богом? Хотели бы вы слушать проповедь пастыря, «поставленного» Богом для служения людскому идолопоклонству?»</w:t>
      </w:r>
    </w:p>
    <w:p>
      <w:pPr>
        <w:pStyle w:val="Normal"/>
        <w:rPr/>
      </w:pPr>
      <w:r>
        <w:rPr/>
        <w:t>Позвольте мне сказать вам нечто об истинной Божьей церкви: Библия говорит, что вы избраны быть в царственном священстве Господа! Да, да — вы должны быть этим пастырем, служителем, священником. И истинная церковь должна брать начало в вашем доме!</w:t>
      </w:r>
    </w:p>
    <w:p>
      <w:pPr>
        <w:pStyle w:val="Normal"/>
        <w:rPr/>
      </w:pPr>
      <w:r>
        <w:rPr/>
        <w:t xml:space="preserve">Библия говорит, что каждый верующий призван в священство Садока: </w:t>
      </w:r>
      <w:r>
        <w:rPr>
          <w:b/>
          <w:bCs/>
          <w:i/>
          <w:iCs/>
        </w:rPr>
        <w:t>«А священники из колена Левиина, сыны Садока, которые во время отступления сынов Израилевых от Меня постоянно стояли на страже святилища Моего, те будут приближаться ко Мне, и будут предстоять пред лицом Моим, чтобы приносить Мне тук и кровь, говорит Господь Бог. Они будут входить во святилище Моё и приближаться к трапезе Моей, чтобы служить Мне и соблюдать стражу Мою» (Иез. 44:15-16).</w:t>
      </w:r>
    </w:p>
    <w:p>
      <w:pPr>
        <w:pStyle w:val="Normal"/>
        <w:rPr/>
      </w:pPr>
      <w:r>
        <w:rPr/>
        <w:t>Вам не нужно поступать в Библейскую школу, чтобы войти в царственное священство. Не обязательно должно висеть на вашей стене удостоверение служителя. Всякий, кто омыт в Крови Иисуса, призван стать священником Господним!</w:t>
      </w:r>
    </w:p>
    <w:p>
      <w:pPr>
        <w:pStyle w:val="Normal"/>
        <w:rPr/>
      </w:pPr>
      <w:r>
        <w:rPr/>
        <w:t>Я вырос в семье, которая всегда имела, как раньше называли «семейный алтарь». Мой отец считал, что стих в послании к Евреям, который призывает христиан не забывать собраний, относится и к семейным собраниям. Поэтому мы не могли пропускать собрания у семейного алтаря.</w:t>
      </w:r>
    </w:p>
    <w:p>
      <w:pPr>
        <w:pStyle w:val="Normal"/>
        <w:rPr/>
      </w:pPr>
      <w:r>
        <w:rPr/>
        <w:t>Каждый день, когда наступало время «семейного алтаря» в нашем доме, все наши дети, и я в том числе, часто были застигнуты в разгар игры. Но когда родители звали нас: «Время молиться!», все наши соседи знали, что семья Вилкерсонов имеет своё собрание у алтаря.</w:t>
      </w:r>
    </w:p>
    <w:p>
      <w:pPr>
        <w:pStyle w:val="Normal"/>
        <w:rPr/>
      </w:pPr>
      <w:r>
        <w:rPr/>
        <w:t>Мой отец с удовольствием брал на себя роль пастыря и священника в нашем доме. А как у вас? Вникали ли вы в своё сердце, чтобы быть пастырем и священником в своей семье? Вы жалуетесь, что не можете найти хорошую церковь, которая бы поднимала вас, побуждала к действию, в которой бы служили вашим детям. Но исполнили ли вы свои первосвященнические обязанности по отношению своих членов семьи пред Господом?</w:t>
      </w:r>
    </w:p>
    <w:p>
      <w:pPr>
        <w:pStyle w:val="Normal"/>
        <w:rPr/>
      </w:pPr>
      <w:r>
        <w:rPr/>
        <w:t xml:space="preserve">Мы уже увидели в Писании, что истинная Божья церковь находится там, где верующие служат Богу. А это как раз то, что должно происходить в вашем доме. Апостол Павел говорит об Акиле и Прискилле: </w:t>
      </w:r>
      <w:r>
        <w:rPr>
          <w:b/>
          <w:bCs/>
          <w:i/>
          <w:iCs/>
        </w:rPr>
        <w:t>«Приветствуйте Акилу и Прискиллу… и домашнюю их церковь…» (Рим. 16:3-4).</w:t>
      </w:r>
    </w:p>
    <w:p>
      <w:pPr>
        <w:pStyle w:val="Normal"/>
        <w:rPr/>
      </w:pPr>
      <w:r>
        <w:rPr/>
        <w:t>Однако многие христиане приходят домой к постоянно работающему телевизору. Они ходят по магазинам до тех пор, пока не падают с ног. И они посвящают очень мало времени, если вообще посвящают, для служения Господу. Они никогда не молятся. Они никогда не закрываются в своей тайной комнате искать Господа или же ходатайствовать за своих супругов или детей. И они же жалуются, что не могут найти правильную церковь!</w:t>
      </w:r>
    </w:p>
    <w:p>
      <w:pPr>
        <w:pStyle w:val="Normal"/>
        <w:rPr/>
      </w:pPr>
      <w:r>
        <w:rPr/>
        <w:t>Не имеет значения, что в вашем доме нет отца или мужа, который взял бы на себя роль священника. Даже если вы — одинокая мать или неженаты вовсе, не имеет значения, кто вы. Бог сказал, что вы — царственное священство и поэтому призваны служить Ему!</w:t>
      </w:r>
    </w:p>
    <w:p>
      <w:pPr>
        <w:pStyle w:val="Normal"/>
        <w:rPr/>
      </w:pPr>
      <w:r>
        <w:rPr/>
        <w:t>Может быть, вы скажете: «Но я уже нашел правильную церковь. Я встречаюсь там с Господом каждую неделю. Я слышу правильные проповеди и вхожу в чудесное прославление. Я полностью удовлетворён своей церковью».</w:t>
      </w:r>
    </w:p>
    <w:p>
      <w:pPr>
        <w:pStyle w:val="Normal"/>
        <w:rPr/>
      </w:pPr>
      <w:r>
        <w:rPr/>
        <w:t>Я рад за вас. Но если вы видите церковь только как местное общение верующих, вы всё ещё пока не нашли истинную церковь. Благословенная Богом праведная церковь находится там, где и вы — дома, на работе, по дороге на работу. Она находится везде, где вы ищете Его, славите Его, служите Ему!</w:t>
      </w:r>
    </w:p>
    <w:p>
      <w:pPr>
        <w:pStyle w:val="Normal"/>
        <w:rPr/>
      </w:pPr>
      <w:r>
        <w:rPr/>
        <w:t>Если вы не служите Господу в вашем доме, вы становитесь священником, подобным Авиафару. Вы концентрируетесь только на своих собственных нуждах. И вы не найдёте истинную церковь до тех пор, пока не уединитесь в своей тайной молитвенной комнате. Вы найдёте её, отдав время для общения с Иисусом, исполнив Его желание общаться с вами!</w:t>
      </w:r>
    </w:p>
    <w:p>
      <w:pPr>
        <w:pStyle w:val="Normal"/>
        <w:rPr/>
      </w:pPr>
      <w:r>
        <w:rPr/>
        <w:t>Когда ваш дом становится церковью, все ваши самые глубокие нужды будут удовлетворены — не человеческими методами, но сверхъестественными, вашим Отцом Небесным. И нужды ваших детей будут отвечены тоже — только потому, что Дух Святой будет общаться с вами в вашей тайной комнате!</w:t>
      </w:r>
    </w:p>
    <w:p>
      <w:pPr>
        <w:pStyle w:val="Normal"/>
        <w:rPr/>
      </w:pPr>
      <w:r>
        <w:rPr/>
        <w:t>После этого вы можете идти в любую церковь, несмотря на то, какой бы мёртвой она ни казалась. Почему? Потому что вы найдёте там других людей, ищущих священства Садока! У Господа везде есть жаждущие служители, и Он сверхъестественным образом соединит вас с теми, которые, как и вы, жаждут служения Господу.</w:t>
      </w:r>
    </w:p>
    <w:p>
      <w:pPr>
        <w:pStyle w:val="Normal"/>
        <w:rPr/>
      </w:pPr>
      <w:r>
        <w:rPr/>
        <w:t>Не так давно я имел привилегию служить пасторам в нескольких странах Восточной Европы. Во все годы коммунистического управления их церквам запрещено было собираться вместе. Поэтому маленькие группы верующих часто должны были идти по десять и больше миль в лес, чтобы иметь там общение. Часто в этих группках не было официально поставленных старших или пастырей. Они знали, что все они призваны быть священниками Господу.</w:t>
      </w:r>
    </w:p>
    <w:p>
      <w:pPr>
        <w:pStyle w:val="Normal"/>
        <w:rPr/>
      </w:pPr>
      <w:r>
        <w:rPr/>
        <w:t>Я также слышал истории о заключённых верующих, общение которых было только с Господом, иногда долгие годы. Один христианин провёл двадцать пять лет в заключении, не имея никакого контакта с другими верующими в течение всех этих лет. Но каждый час его заключения был проведён в церкви, потому что он исполнял желание Иисуса иметь общение с ним.</w:t>
      </w:r>
    </w:p>
    <w:p>
      <w:pPr>
        <w:pStyle w:val="Normal"/>
        <w:rPr/>
      </w:pPr>
      <w:r>
        <w:rPr/>
        <w:t>Возлюбленные! Священство, о котором пророчествовал Иеремия, находится повсюду. Оно состоит из множества жаждущих Господа людей, которые верят, что обетование Отца относится к ним. Эти обетования водворили их в обилие мира и истины. И они отвечают на это верным служением Господу, положив начало ему в своих собственных домах! Аминь.</w:t>
      </w:r>
    </w:p>
    <w:p>
      <w:pPr>
        <w:pStyle w:val="Normal"/>
        <w:rPr/>
      </w:pPr>
      <w:r>
        <w:rPr/>
      </w:r>
    </w:p>
    <w:p>
      <w:pPr>
        <w:pStyle w:val="Heading3"/>
        <w:rPr/>
      </w:pPr>
      <w:r>
        <w:rPr/>
        <w:t>Чуждый огонь в народе Божьем</w:t>
      </w:r>
    </w:p>
    <w:p>
      <w:pPr>
        <w:pStyle w:val="Normal"/>
        <w:rPr/>
      </w:pPr>
      <w:r>
        <w:rPr/>
        <w:t>Слава Богу и благодарность братьям за то, что мы здесь собраны. В этом зале присутствуют семьи двух категорий: 1) молодые, только начинающие свою совместную жизнь; 2) и зрелые, многодетные, многоопытные семьи. Я хочу поделиться словом, которое относится к тем и другим.</w:t>
      </w:r>
    </w:p>
    <w:p>
      <w:pPr>
        <w:pStyle w:val="Normal"/>
        <w:rPr>
          <w:b/>
          <w:b/>
          <w:bCs/>
          <w:i/>
          <w:i/>
          <w:iCs/>
        </w:rPr>
      </w:pPr>
      <w:r>
        <w:rPr>
          <w:b/>
          <w:bCs/>
          <w:i/>
          <w:iCs/>
        </w:rPr>
        <w:t>«И была продолжительная распря между домом Сауловым и домом Давидовым. Давид все более и более усиливался, а дом Саулов более и более ослабевал» (2 Цар. 3:1).</w:t>
      </w:r>
    </w:p>
    <w:p>
      <w:pPr>
        <w:pStyle w:val="Normal"/>
        <w:rPr/>
      </w:pPr>
      <w:r>
        <w:rPr/>
        <w:t>В этом месте Писания есть предостережение нашим семьям от падения, и указание пути благословения. Под словом «дом» подразумевается вся семья. Дом возглавлял отец, за ним стояли жена, дети и остальные родственники. Эти два соперничающие дома возглавляли такие именитые личности в Израиле, как Саул и Давид. В результате этой распри дом Саула ослабевал, а дом Давида укреплялся. Почему так? Мы видим только внешнюю сторону событий, за которыми всегда стоит Бог, Который наблюдает за нашим поведением. Даже находясь под благословением, мы всё равно должны бодрствовать. В юности мне приходилось посещать два христианских дома, между которыми были трения. В одной семье проявлялся дух суда, в то время как в другой семье смирялись и молчали. Та семья, в которой занимались судами, особенно этим отличалась жена, в итоге потерпела кораблекрушение в вере. Очевидно, это относится и к той ситуации, которая была между домами Саула и Давида. Важно отметить, что распря происходила не просто между Саулом и Давидом, но между их домами, всем родством. Это и понятно. Если муж столкнулся с трудностями, то он откроет свои проблемы жене, а через какое-то время об этом станет известно и детям. Хорошо, когда оба супруга верующие. Они могут молиться вместе и поддерживать друг друга, конечно, с таковых и спрос больше. Когда же один из супругов неверующий, христианину труднее, потому что нет поддержки, и Бог это видит.</w:t>
      </w:r>
    </w:p>
    <w:p>
      <w:pPr>
        <w:pStyle w:val="Normal"/>
        <w:rPr/>
      </w:pPr>
      <w:r>
        <w:rPr/>
        <w:t xml:space="preserve">Конечно же, распри — это грех. Особенно опасны даже незначительные разногласия для новообращённых, которые, приходя в церковь, замечают, что отношения между христианами не в порядке. Сохрани нас Бог от этого! Апостол Павел нас призывает: </w:t>
      </w:r>
      <w:r>
        <w:rPr>
          <w:b/>
          <w:bCs/>
          <w:i/>
          <w:iCs/>
        </w:rPr>
        <w:t>«Итак, будем искать того, что служит к миру и ко взаимному назиданию» (Рим. 14:19).</w:t>
      </w:r>
    </w:p>
    <w:p>
      <w:pPr>
        <w:pStyle w:val="Normal"/>
        <w:rPr/>
      </w:pPr>
      <w:r>
        <w:rPr/>
        <w:t xml:space="preserve">Господь сказал: </w:t>
      </w:r>
      <w:r>
        <w:rPr>
          <w:b/>
          <w:bCs/>
          <w:i/>
          <w:iCs/>
        </w:rPr>
        <w:t>«Блаженны миротворцы, ибо они будут наречены сынами Божиими» (Мф. 5:9).</w:t>
      </w:r>
    </w:p>
    <w:p>
      <w:pPr>
        <w:pStyle w:val="Normal"/>
        <w:rPr/>
      </w:pPr>
      <w:r>
        <w:rPr/>
        <w:t>Всего-навсего одно злое слово может украсть мир у неповинной души. Мне приходилось видеть христианские семьи, где родители могли открыто осуждать служителей церкви в присутствии детей. Это вопиющий факт христианской распущенности, которой не должно быть места в нашей духовной жизни. Это разрушает веру в детях. Вырастая, они уклоняются от служения Господу, потому что мы сами посеяли в них не то, что нужно. Мы должны прививать любовь и уважение к церкви, к святому народу Божьему. Мы порой даже не знаем, о чём говорят наши дети.</w:t>
      </w:r>
    </w:p>
    <w:p>
      <w:pPr>
        <w:pStyle w:val="Normal"/>
        <w:rPr/>
      </w:pPr>
      <w:r>
        <w:rPr/>
        <w:t xml:space="preserve">Так развивалась распря. Возможно, Саул и сам себе был не рад, потому что его возмущал злой дух. Здесь надо обратить внимание на очень серьёзное слово: </w:t>
      </w:r>
      <w:r>
        <w:rPr>
          <w:b/>
          <w:bCs/>
          <w:i/>
          <w:iCs/>
        </w:rPr>
        <w:t>«Возмутитель ищет только зла; поэтому жестокий ангел будет послан против него» (Прит. 17:11).</w:t>
      </w:r>
    </w:p>
    <w:p>
      <w:pPr>
        <w:pStyle w:val="Normal"/>
        <w:rPr/>
      </w:pPr>
      <w:r>
        <w:rPr/>
        <w:t xml:space="preserve">Иной раз мы не обращаем внимания на тот дух, который влияет на нас. Когда Христа не приняли в одном самарянском селении, ученики хотели свести огонь с неба для наказания, но Господь запретил им, сказав, что они не знают, какого они духа (Лк. 9:51-55). Дух Святой не губит души, а исправляет и спасает. </w:t>
      </w:r>
      <w:r>
        <w:rPr>
          <w:b/>
          <w:bCs/>
          <w:i/>
          <w:iCs/>
        </w:rPr>
        <w:t>«Праведник указывает ближнему своему путь» (Прит. 12:26)</w:t>
      </w:r>
      <w:r>
        <w:rPr/>
        <w:t xml:space="preserve">, то есть не осуждает, не отталкивает, не ссорится, не входит в распрю. Вот ещё хорошее слово: </w:t>
      </w:r>
      <w:r>
        <w:rPr>
          <w:b/>
          <w:bCs/>
          <w:i/>
          <w:iCs/>
        </w:rPr>
        <w:t>«Честь для человека — отстать от ссоры, а всякий глупец задорен» (Прит. 20:3)</w:t>
      </w:r>
      <w:r>
        <w:rPr/>
        <w:t xml:space="preserve">. Апостол Павел вразумлял сварливых: </w:t>
      </w:r>
      <w:r>
        <w:rPr>
          <w:b/>
          <w:bCs/>
          <w:i/>
          <w:iCs/>
        </w:rPr>
        <w:t>«И то уже весьма унизительно для вас, что вы имеете тяжбы между собою. Для чего бы вам лучше не оставаться обиженными?» (1Кор. 6:7).</w:t>
      </w:r>
    </w:p>
    <w:p>
      <w:pPr>
        <w:pStyle w:val="Normal"/>
        <w:rPr/>
      </w:pPr>
      <w:r>
        <w:rPr/>
        <w:t>Почему усиливался Давид? Он прощал и не желал никакого зла. Если Саул ошибся, то разве Давид в этом виноват? Давид не был виновен, хотя казался таким в глазах Саула. После победы над филистимлянами женщины в хороводах прославляли Давида больше, чем Саула, но ведь за всем этим стоял Бог. Давид был только орудием в руках Божьих. Саул в своё время тоже был орудием Божьим, но потерял это достоинство, сам упустил по причине своего неверного хождения. В руках Саула было то же, что Господь приготовил затем Давиду. Бог нелицеприятен. Он благословляет праведников, которые уклоняются от зла и угашают распри, как это сделала благоразумная Авигея (1Цар. 25:2-33) или благословенный Авраам, когда возник конфликт между его пастухами и пастухами его племянника Лота (Быт. 13:6-9).</w:t>
      </w:r>
    </w:p>
    <w:p>
      <w:pPr>
        <w:pStyle w:val="Normal"/>
        <w:rPr/>
      </w:pPr>
      <w:r>
        <w:rPr/>
        <w:t>Пусть поможет нам это слово предостережения, чтобы Бог оградил наши дома, чтобы мы наблюдали за своими словами, за нашими советами. Пусть наши слова будут правдивыми и честными, а пути благоугодными Господу! Если ты видишь в твоей семье какие-то слабости, то есть время исправиться и прийти в должное состояние. Народ Божий не должен быть побежден злом! А Господу да будет слава, аминь.</w:t>
      </w:r>
    </w:p>
    <w:p>
      <w:pPr>
        <w:pStyle w:val="Normal"/>
        <w:rPr/>
      </w:pPr>
      <w:r>
        <w:rPr>
          <w:b/>
          <w:bCs/>
        </w:rPr>
        <w:t>Николай Салтыков</w:t>
      </w:r>
      <w:r>
        <w:rPr/>
        <w:t>, пресвитер, г. Дрезна</w:t>
      </w:r>
    </w:p>
    <w:p>
      <w:pPr>
        <w:pStyle w:val="Normal"/>
        <w:rPr/>
      </w:pPr>
      <w:r>
        <w:rPr/>
      </w:r>
    </w:p>
    <w:p>
      <w:pPr>
        <w:pStyle w:val="Heading3"/>
        <w:rPr/>
      </w:pPr>
      <w:r>
        <w:rPr/>
        <w:t>«КАЗНИТЬ НЕЛЬЗЯ ПОМИЛОВАТЬ»,</w:t>
      </w:r>
      <w:r>
        <w:rPr>
          <w:lang w:val="en-US"/>
        </w:rPr>
        <w:t xml:space="preserve"> </w:t>
      </w:r>
      <w:r>
        <w:rPr/>
        <w:t>или о пунктуации в современном Библейском переводе</w:t>
      </w:r>
    </w:p>
    <w:p>
      <w:pPr>
        <w:pStyle w:val="Normal"/>
        <w:rPr/>
      </w:pPr>
      <w:r>
        <w:rPr/>
        <w:t>Вероятно, на языке каждого народа, где только существует письменность, можно в качестве примера построить такое предложение, смысл которого целиком и полностью зависит не только от слов, составляющих это предложение, но и от того, какое место среди этих слов займёт запятая. Но, наверное, только в русском языке традиционным стал пример, который вынесен в качестве заголовка этой статьи. С присущим русскому народу максимализмом он наглядно демонстрирует, как много может зависеть от столь незначительного знака препинания. И в самом деле, мы не можем себе представить, как мы могли бы пользоваться письменностью, если бы не было пунктуации. Всё, в чём письменная речь уступает речи устной, восполняется пунктуацией. Многое из того, что мы говорим, можно сформулировать так, чтобы мы были поняты. Следует подобрать соответствующие слова и правильную интонацию. Читая написанный текст, мы не слышим голоса, однако вопросительный знак, поставленный в конце предложения, позволяет нам однозначно понять, с какой интонацией автор его писал. Это же самое предложение мы можем прочесть и понять иначе, если в конце его будет стоять точка или восклицательный знак. Таковы знаки, характеризующие предложение в целом и позволяющие нам без затруднения повествовательное предложение отличить от вопросительного, повелительного или восклицательного, не слыша интонации говорящего. Чтобы безошибочно проследить интонацию внутри предложения, то есть определить, какие слова связаны между собою более тесно, а какие нет, мы располагаем богатым инструментарием. Запятая, точка с запятой, двоеточие, тире помогают нам избегать всякого рода двусмысленностей. Это — вспомогательные средства, позволяющие нам разобраться в синтаксической гуще предложения. Так, запятая, поставленная в заголовке после второго слова (после «нельзя»), для кого-то могла бы означать оправдательный приговор, то есть служила бы сигналом, что первые два слова в предложении синтаксически связаны между собой более тесно; неопределённая форма глагола в конце предложения, выражающая повелительное наклонение, синтаксически не зависит ни от одного из предыдущих в этом предложении слов.</w:t>
      </w:r>
    </w:p>
    <w:p>
      <w:pPr>
        <w:pStyle w:val="Normal"/>
        <w:rPr/>
      </w:pPr>
      <w:r>
        <w:rPr/>
        <w:t>Знаки препинания информативны, и зачастую они несут не меньше информации, чем слова в тексте. Когда дело идёт о текстах большего объёма и более сложного содержания, то не менее информативными могут оказаться такие сигналы, как абзац, разделение текста на главы и тому подобное. Все эти средства оказывают нам неоценимые услуги при чтении.</w:t>
      </w:r>
    </w:p>
    <w:p>
      <w:pPr>
        <w:pStyle w:val="Normal"/>
        <w:rPr/>
      </w:pPr>
      <w:r>
        <w:rPr/>
        <w:t>Однако в то время, когда писались книги Нового Завета, ничего этого не было. Ни Матфей, ни Лука, ни апостол Павел и другие авторы не располагали такими знаками, как точка или запятая. А уж о вопросительном или восклицательном знаке подавно не могло быть и речи. Их книги и послания были написаны в эпоху, когда письменность находилась на другой, нам непривычной, ступени развития. Не из антикварного интереса, но, руководствуясь самой насущной потребностью, — правильно и без искажений понять евангельскую весть в её различных оттенках — мы вынуждены обратиться к деталям, которые помогут нам получить более ясное представление о том, в каких условиях и с помощью каких средств были написаны Евангелия и Послания апостолов. Уточнение этих деталей, как уже было сказано, поможет нам нечто прояснить в содержании книг Нового Завета.</w:t>
      </w:r>
    </w:p>
    <w:p>
      <w:pPr>
        <w:pStyle w:val="Normal"/>
        <w:rPr/>
      </w:pPr>
      <w:r>
        <w:rPr/>
        <w:t>Для начала хотелось бы сказать несколько слов о писчем материале, то есть о том, из чего изготовлялись книги в древности. Наиболее распространённым материалом был в интересующее нас время папирус — растение, которое в изобилии росло в Египте, и из которого изготовлялись папирусные листы, что в какой-то степени можно сравнить с нашими бумажными листами. Разница состояла в том, что папирусные листы не сшивали в тетради, а приклеивали один к другому, так что они в конечном итоге образовывали ленту, которую затем сворачивали. Так получался папирусный свиток. Текст размещался только на внутренней стороне свитка (в отличие от книжных листов, которые содержат текст с обеих сторон). Чтобы не разворачивать свиток во всю длину при чтении, что было бы крайне непрактично, текст записывался колонками. При этом последовательность работы была именно такой: сначала склеивались папирусные листы в свиток, и лишь затем в готовый свиток колонками заносился текст. Нетрудно себе представить, что свиток вмещал по нашим меркам сравнительно небольшие объёмы текста. В среднем длина свитка в развёрнутом виде могла составлять около десяти метров. На таком свитке можно было разместить, например, Евангелие от Матфея. Самый длинный из найденных свитков составлял около сорока метров, что было скорее исключением из-за явной непрактичности: такая «толстая книга» была в пользовании предельно неудобной.</w:t>
      </w:r>
    </w:p>
    <w:p>
      <w:pPr>
        <w:pStyle w:val="Normal"/>
        <w:rPr/>
      </w:pPr>
      <w:r>
        <w:rPr/>
        <w:t xml:space="preserve">Эти детали помогают нам понять две вещи. Во-первых, благодаря этому нам становится ясно, что книги Ветхого и Нового Завета не могли быть объединены в одно целое до тех пор, пока папирусный свиток оставался наиболее распространённой формой книги. Так, например, когда Иисус пришёл в синагогу, Ему дали для проповеди не Библию, а свиток, на котором была записана книга пророка Исаии, и Он нашёл в ней слова пророчества, о которых Он сам после прочтения их сказал: </w:t>
      </w:r>
      <w:r>
        <w:rPr>
          <w:b/>
          <w:bCs/>
          <w:i/>
          <w:iCs/>
        </w:rPr>
        <w:t>«Ныне исполнилось писание сие, слышанное вами» (Лк. 4:21)</w:t>
      </w:r>
      <w:r>
        <w:rPr/>
        <w:t>. А ведь могли Ему дать и какой угодно другой свиток. Во-вторых, нам становится отчасти понятно, почему цитаты книг Ветхого Завета, будь то у Матфея или у Марка и т. д., в той или иной степени «неточные», то есть редко соответствуют оригиналу дословно. Требования точности по отношению к цитатам в эпоху, когда господствующей формой книги являлся свиток, были совершенно иными. Дословные цитаты можно здесь ожидать в том случае, когда дело идёт о поэтических текстах, которые легко заучивались наизусть. Цитируя прозу, то есть речь, не связанную стихотворным размером, автор не мог рассчитывать на свою память. С другой стороны, развернуть свиток и найти в нём желаемое место, чтобы переписать его в другой развёрнутый свиток, — дело само по себе хлопотное, да и не всегда осуществимое в то время, когда лишь считанные единицы обладали личной копией той или иной книги. В таком случае приходилось цитировать по памяти, и цитата считалась точной, если она вполне могла передать смысл цитируемого отрывка. Поэтому критиковать авторов Нового Завета за то, что они цитировали не дословно, — грубейший анахронизм.</w:t>
      </w:r>
    </w:p>
    <w:p>
      <w:pPr>
        <w:pStyle w:val="Normal"/>
        <w:rPr/>
      </w:pPr>
      <w:r>
        <w:rPr/>
        <w:t>Так обстояли дела с внешней формой книг и материалом, из которого они изготовлялись. Если говорить о содержании, то особого внимания заслуживают следующие обстоятельства: отсутствие различия между заглавными и маленькими буквами (писали только заглавными буквами — унциальный шрифт), отсутствие пропусков между словами (строка была сплошной) и следствием этого было отсутствие всякой пунктуации. Первые христиане, читая Священные Писания, имели перед глазами примерно такой текст:</w:t>
      </w:r>
    </w:p>
    <w:p>
      <w:pPr>
        <w:pStyle w:val="Normal"/>
        <w:rPr/>
      </w:pPr>
      <w:r>
        <w:rPr/>
      </w:r>
    </w:p>
    <w:p>
      <w:pPr>
        <w:pStyle w:val="Normal"/>
        <w:rPr/>
      </w:pPr>
      <w:r>
        <w:rPr/>
        <w:t>ПОЛУЧИВШИЙПЯТЬТАЛАНТОВПОШЁЛУПОТРЕБИЛИХВДЕЛОИПРИОБРЁЛДРУГИЕПЯТЬТАЛАНТОВТОЧНОТАКЖЕИПОЛУЧИВШИЙДВАТАЛАНТАПРИОБРЁЛДРУГИЕДВАПОЛУЧИВШИЙЖЕОДИНТАЛАНТПОШЁЛИЗАКОПАЛЕГОВЗЕМЛЮИСКРЫЛСЕРЕБРОГОСПОДИНАСВОЕГО… и так далее.</w:t>
      </w:r>
    </w:p>
    <w:p>
      <w:pPr>
        <w:pStyle w:val="Normal"/>
        <w:rPr/>
      </w:pPr>
      <w:r>
        <w:rPr/>
      </w:r>
    </w:p>
    <w:p>
      <w:pPr>
        <w:pStyle w:val="Normal"/>
        <w:rPr/>
      </w:pPr>
      <w:r>
        <w:rPr/>
        <w:t>Не имея при чтении тех вспомогательных средств, к которым мы так привыкли, люди читали медленнее, и, разумеется, легче было читать вслух, а не про себя. Нередко приходилось один и тот же пассаж прочитывать несколько раз, чтобы разобраться в сложной синтаксической структуре некоторых предложений. Впрочем, и это не всегда помогало. Синтаксическая ситуация была в некоторых местах настолько запутанной, что однозначно определить, где кончается одно предложение и где начинается другое, было не так просто. Но здесь мне хотелось бы более подробно остановиться на одном примере. Как известно, впоследствии письменность развивалась, появились знаки препинания, большие и маленькие буквы и многое другое. Все эти нововведения находили своё применение, так что издатели Библии в какой-то момент должны были позаботиться не только о том, чтобы точно скопировать библейский текст, но и правильно расставить все точки и запятые, которых в исконном тексте не было. Дело это нелёгкое, так что не все точки сразу попали на своё место. Это, конечно, отразилось и на состоянии переводов. В синодальном переводе одна из точек до сих пор стоит не на своём месте. Мы имеем в виду Евангелие от Матфея 25 глава с 14 стиха — притча о талантах. Для большей ясности нам придётся привести это место по-гречески с дословным переводом (пропуски между словами сохраняются, различие между заглавными и маленькими буквами придётся, однако, игнорировать):</w:t>
      </w:r>
    </w:p>
    <w:p>
      <w:pPr>
        <w:pStyle w:val="Normal"/>
        <w:rPr/>
      </w:pPr>
      <w:r>
        <w:rPr/>
      </w:r>
    </w:p>
    <w:p>
      <w:pPr>
        <w:pStyle w:val="Normal"/>
        <w:rPr/>
      </w:pPr>
      <w:r>
        <w:rPr/>
        <w:t>…</w:t>
      </w:r>
      <w:r>
        <w:rPr/>
        <w:t>    µ  µ (?)  (?)       …</w:t>
      </w:r>
    </w:p>
    <w:p>
      <w:pPr>
        <w:pStyle w:val="Normal"/>
        <w:rPr/>
      </w:pPr>
      <w:r>
        <w:rPr/>
        <w:t xml:space="preserve">… </w:t>
      </w:r>
      <w:r>
        <w:rPr/>
        <w:t>каждому по его силе и отправился (?) тотчас (?) получивший пять талантов взял, пошёл и употребил…</w:t>
      </w:r>
    </w:p>
    <w:p>
      <w:pPr>
        <w:pStyle w:val="Normal"/>
        <w:rPr/>
      </w:pPr>
      <w:r>
        <w:rPr/>
      </w:r>
    </w:p>
    <w:p>
      <w:pPr>
        <w:pStyle w:val="Normal"/>
        <w:rPr/>
      </w:pPr>
      <w:r>
        <w:rPr/>
        <w:t>Знаки вопроса, поставленные в скобки, маркируют здесь возможную границу между предложениями, иначе говоря, возможную позицию точки. Синодальный перевод следует изданию греческого текста, где предполагаемая граница проходила после слова  (тотчас). Филологи, издатели этого текста, исходили из того, что обстоятельство образа действия «тотчас» характеризует поступок господина, в синтаксическом смысле выступающего в качестве субъекта предложения. Он раздал таланты своим рабам, затем отправился в чужую страну, причём последнее действие было сделано тотчас. Соответственным образом это предложение было переведено на русский язык. Если подходить к данному тексту формально, то такое положение точки, как мы привыкли видеть его в синодальном переводе, синтаксически безупречно. В результате такой расстановки знаков препинания перед нами возникают предложения, грамматически правильные и завершённые. Но как выглядит дело с точки зрения содержания? В притче о талантах характеристика поступка господина, выраженная словом «тотчас», абсолютно излишня. Она, конечно, не вносит никаких противоречий, но, с другой стороны, она нисколько не продуктивна: её появление не объясняет ровным счётом ничего ни в поступках господина, ни в поступках его рабов. Это тем более удивительно, что слово ?? (тотчас) занимает последнее место в предложении (в тексте оригинала). Слово, стоящее в предложении на первом или на последнем месте, часто несёт смысловое ударение, и нам трудно это обстоятельство совместить с тем фактом, что в данном случае оно содержит столь бесполезную информацию. Синодальный перевод выходит из затруднения, поставив слово «тотчас» на предпоследнее место в предложении: «… и тотчас отправился». Однако по существу это ничего не меняет, что касается содержания этого слова. А ведь Иисус слов на ветер не бросал. Дело меняется радикальным образом, если допустить, что «тотчас» не последнее слово в предложении, повествующем о действиях господина, а первое слово в следующем предложении. Другими словами, нужно переставить точку. В результате следует переводить: «Тотчас получивший пять талантов пошёл, употребил их в дело и приобрёл другие пять талантов». Как мы можем наблюдать, в новом контексте слово «тотчас» характеризует действия раба после того, как его господин отправился в дальнюю страну. Оно занимает в предложении первое место и соответственным образом также несёт смысловое ударение. При этом подобная характеристика здесь в высшей степени информативна. Она вносит дополнительный штрих в общую картину притчи о талантах, многое в ней проясняя, и всё это с помощью всего лишь одного слова. На смысл притчи не влияет тот факт, как скоро после раздачи талантов господин отправился в дальнюю страну. Однако то обстоятельство, что раб, получивший пять (больше всех) талантов, решил употребить их в дело тотчас, не теряя времени, для нас крайне многозначительно. Получив от господина больше, чем все остальные рабы, он должен был сразу взяться за работу, чтобы как можно больше успеть и оправдать все пять талантов.</w:t>
      </w:r>
    </w:p>
    <w:p>
      <w:pPr>
        <w:pStyle w:val="Normal"/>
        <w:rPr/>
      </w:pPr>
      <w:r>
        <w:rPr/>
        <w:t>От того, какую пунктуацию мы сочтём правильной в пятнадцатом и шестнадцатом стихе, зависит наше понимание некоторых аспектов в стихе семнадцатом. Семнадцатый стих, говорящий о действиях второго раба, гласит:</w:t>
      </w:r>
    </w:p>
    <w:p>
      <w:pPr>
        <w:pStyle w:val="Normal"/>
        <w:rPr/>
      </w:pPr>
      <w:r>
        <w:rPr/>
        <w:t>      .</w:t>
      </w:r>
    </w:p>
    <w:p>
      <w:pPr>
        <w:pStyle w:val="Normal"/>
        <w:rPr/>
      </w:pPr>
      <w:r>
        <w:rPr/>
        <w:t>Точно также и получивший два таланта приобрёл другие два.</w:t>
      </w:r>
    </w:p>
    <w:p>
      <w:pPr>
        <w:pStyle w:val="Normal"/>
        <w:rPr/>
      </w:pPr>
      <w:r>
        <w:rPr/>
        <w:t>Посредством выражения ??? («точно также») действия этого второго раба сравниваются с поступком первого, и само это выражение обозначает не что иное как: точно так же, не теряя времени. Между тем, если мы слово «тотчас» отправим в то предложение, где речь шла о господине, то сравнение «точно также» можно понять лишь в самом общем смысле: как первый раб употребил свои таланты в дело, так и второй свои. Таким образом, в результате исправления пунктуации всё сравнительное выражение приобретает более отчётливый контур. Настолько далеко идущие последствия может иметь всего лишь одно слово, поставленное на своё место, или всего лишь один знак.</w:t>
      </w:r>
    </w:p>
    <w:p>
      <w:pPr>
        <w:pStyle w:val="Normal"/>
        <w:rPr>
          <w:i/>
          <w:i/>
          <w:iCs/>
        </w:rPr>
      </w:pPr>
      <w:r>
        <w:rPr/>
        <w:t>Как уже было сказано, Матфей, Лука и другие авторы Нового Завета писали в то время, когда письменность находилась на ином уровне развития. Если бы им в руки когда-нибудь попалось издание Нового Завета на древнегреческом языке, каким пользовались переводчики Синодальной Библии, они не смогли бы его расшифровать. Им потребовалось бы немало времени и сил, чтобы сначала изучить минускульный шрифт (маленькие буквы), привыкнуть к тому, что слова в предложениях пишутся отдельно, разобраться в том, какое значение имеет каждый знак пунктуации. Но если бы они освоили правила современного письма, то во многие тексты издания Нового Завета на древнегречес-ком они обязательно внесли бы определённые исправления, как, например, с пресловутой точкой.</w:t>
      </w:r>
    </w:p>
    <w:p>
      <w:pPr>
        <w:pStyle w:val="Normal"/>
        <w:rPr/>
      </w:pPr>
      <w:r>
        <w:rPr/>
        <w:t>Berlin, 11 января 2007 г.</w:t>
      </w:r>
    </w:p>
    <w:p>
      <w:pPr>
        <w:pStyle w:val="Normal"/>
        <w:rPr/>
      </w:pPr>
      <w:r>
        <w:rPr>
          <w:b/>
          <w:bCs/>
          <w:vertAlign w:val="superscript"/>
        </w:rPr>
        <w:t>1</w:t>
      </w:r>
      <w:r>
        <w:rPr>
          <w:b/>
          <w:bCs/>
        </w:rPr>
        <w:t xml:space="preserve"> Приложение</w:t>
      </w:r>
    </w:p>
    <w:p>
      <w:pPr>
        <w:pStyle w:val="Normal"/>
        <w:rPr/>
      </w:pPr>
      <w:r>
        <w:rPr/>
        <w:t>Мы имели возможность показать, что знаки препинания в тексте Нового Завета являются не частью исконного текста, а результатом филологической и издательской работы. Ни за одной точкой или запятой не стоит авторитет авторов Евангелий или посланий. Все они обязаны своим существованием титаническому труду тех людей, которые посвятили себя одной высокой цели: в доступной для восприятия форме передать слово Истины дальнейшим поколениям, в том числе и нам. Этот труд, однако, не был осуществлён безупречно и поэтому иногда нуждается в поправках. Не переставляя слов в тексте, что было бы недопустимым произволом, но, предполагая в некоторых случаях определённые синтаксические конструкции более вероятными, мы можем сделать следующие поправки:</w:t>
      </w:r>
    </w:p>
    <w:p>
      <w:pPr>
        <w:pStyle w:val="Normal"/>
        <w:rPr/>
      </w:pPr>
      <w:r>
        <w:rPr/>
        <w:t>Ев. от Иоанна 1:3-4, Синодальный перевод:</w:t>
      </w:r>
    </w:p>
    <w:p>
      <w:pPr>
        <w:pStyle w:val="Normal"/>
        <w:rPr>
          <w:i/>
          <w:i/>
          <w:iCs/>
        </w:rPr>
      </w:pPr>
      <w:r>
        <w:rPr>
          <w:i/>
          <w:iCs/>
        </w:rPr>
        <w:t>Всё чрез Него начало быть, и без Него ничто не начало быть, что начало быть. В Нём была жизнь, и жизнь была свет человеков.</w:t>
      </w:r>
    </w:p>
    <w:p>
      <w:pPr>
        <w:pStyle w:val="Normal"/>
        <w:rPr/>
      </w:pPr>
      <w:r>
        <w:rPr/>
        <w:t>Исправленный текст:</w:t>
      </w:r>
    </w:p>
    <w:p>
      <w:pPr>
        <w:pStyle w:val="Normal"/>
        <w:rPr>
          <w:i/>
          <w:i/>
          <w:iCs/>
        </w:rPr>
      </w:pPr>
      <w:r>
        <w:rPr>
          <w:i/>
          <w:iCs/>
        </w:rPr>
        <w:t>Всё чрез Него начало быть и без Него ничто не начало быть. Что начало быть в Нём, была жизнь. И жизнь была свет человеков.</w:t>
      </w:r>
    </w:p>
    <w:p>
      <w:pPr>
        <w:pStyle w:val="Normal"/>
        <w:rPr/>
      </w:pPr>
      <w:r>
        <w:rPr/>
        <w:t>Послание к Колоссянам 3: 16, Синодальный перевод:</w:t>
      </w:r>
    </w:p>
    <w:p>
      <w:pPr>
        <w:pStyle w:val="Normal"/>
        <w:rPr>
          <w:i/>
          <w:i/>
          <w:iCs/>
        </w:rPr>
      </w:pPr>
      <w:r>
        <w:rPr>
          <w:i/>
          <w:iCs/>
        </w:rPr>
        <w:t>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w:t>
      </w:r>
    </w:p>
    <w:p>
      <w:pPr>
        <w:pStyle w:val="Normal"/>
        <w:rPr/>
      </w:pPr>
      <w:r>
        <w:rPr/>
        <w:t>Исправленный текст:</w:t>
      </w:r>
    </w:p>
    <w:p>
      <w:pPr>
        <w:pStyle w:val="Normal"/>
        <w:rPr>
          <w:i/>
          <w:i/>
          <w:iCs/>
        </w:rPr>
      </w:pPr>
      <w:r>
        <w:rPr>
          <w:i/>
          <w:iCs/>
        </w:rPr>
        <w:t>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йте в сердцах ваших Господу.</w:t>
      </w:r>
    </w:p>
    <w:p>
      <w:pPr>
        <w:pStyle w:val="Normal"/>
        <w:rPr>
          <w:i/>
          <w:i/>
          <w:iCs/>
        </w:rPr>
      </w:pPr>
      <w:r>
        <w:rPr>
          <w:i/>
          <w:iCs/>
        </w:rPr>
        <w:t>S. Rosenfeld</w:t>
      </w:r>
    </w:p>
    <w:p>
      <w:pPr>
        <w:pStyle w:val="Heading3"/>
        <w:rPr/>
      </w:pPr>
      <w:r>
        <w:rPr/>
        <w:t>Бог</w:t>
      </w:r>
    </w:p>
    <w:p>
      <w:pPr>
        <w:pStyle w:val="Normal"/>
        <w:rPr/>
      </w:pPr>
      <w:r>
        <w:rPr/>
      </w:r>
    </w:p>
    <w:p>
      <w:pPr>
        <w:pStyle w:val="Normal"/>
        <w:ind w:hanging="0"/>
        <w:jc w:val="left"/>
        <w:rPr>
          <w:i/>
          <w:i/>
          <w:iCs/>
        </w:rPr>
      </w:pPr>
      <w:r>
        <w:rPr>
          <w:i/>
          <w:iCs/>
        </w:rPr>
        <w:t>Что Ты есть для меня, о Боже?</w:t>
        <w:br/>
        <w:t>С чем смогу я Тебя сравнить?!</w:t>
        <w:br/>
        <w:t>Есть ли что у меня дороже,</w:t>
        <w:br/>
        <w:t>Чтоб могло Тебя заменить?!</w:t>
        <w:br/>
        <w:br/>
        <w:t>Для меня Ты — вода живая,</w:t>
        <w:br/>
        <w:t>Как хрустальный, чистый поток;</w:t>
        <w:br/>
        <w:t>Как в пустыне я, умирая,</w:t>
        <w:br/>
        <w:t>Жажду этой воды глоток!</w:t>
        <w:br/>
        <w:br/>
        <w:t>Для меня Ты - прохладный ветер,</w:t>
        <w:br/>
        <w:t>Что в жару облегчает путь,</w:t>
        <w:br/>
        <w:t>Как с Тобой хорошо на свете! —</w:t>
        <w:br/>
        <w:t>Я молю: «Только рядом будь!»</w:t>
        <w:br/>
        <w:br/>
        <w:t>Ты, как воздух: простой, привычный</w:t>
        <w:br/>
        <w:t>[Нет и слов о его красе],</w:t>
        <w:br/>
        <w:t>Незаметный такой, обычный,</w:t>
        <w:br/>
        <w:t>А исчезнешь — погибнем все!!!</w:t>
        <w:br/>
        <w:br/>
        <w:t>Ты как свет, что тьму разгоняет,</w:t>
        <w:br/>
        <w:t>Ты как день, сменяющий ночь!</w:t>
        <w:br/>
        <w:t>Как светильник путь освещает,</w:t>
        <w:br/>
        <w:t>Так и Ты стремишься помочь!</w:t>
        <w:br/>
        <w:br/>
        <w:t>Ты, как солнышко, что весною</w:t>
        <w:br/>
        <w:t>Нам тепло спешит подарить,</w:t>
        <w:br/>
        <w:t>А холодной, долгой зимою —</w:t>
        <w:br/>
        <w:t>Обнадежить и ободрить!</w:t>
        <w:br/>
        <w:br/>
        <w:t>Ты, как небушко голубое,</w:t>
        <w:br/>
        <w:t>[Так люблю я мечтать о нём!</w:t>
        <w:br/>
        <w:t>На него я смотрю с тоскою,</w:t>
        <w:br/>
        <w:t>И с любовью, — ведь там мой дом!!!]</w:t>
        <w:br/>
        <w:br/>
        <w:t>Как земля нас растит и кормит,</w:t>
        <w:br/>
        <w:t>Как бескрайний родной простор,</w:t>
        <w:br/>
        <w:t>Так и Ты безо всякой нормы</w:t>
        <w:br/>
        <w:t>Принимаешь всех до сих пор!</w:t>
        <w:br/>
        <w:br/>
        <w:t>Ты — огонь: металл расплавляешь,</w:t>
        <w:br/>
        <w:t>Греешь, кормишь и свет даешь,</w:t>
        <w:br/>
        <w:t>Ограждаешь и очищаешь,</w:t>
        <w:br/>
        <w:t>Страх внушаешь. Но Ты хорош!!!</w:t>
        <w:br/>
        <w:br/>
        <w:t>Ты — любовь, — безбрежное море</w:t>
        <w:br/>
        <w:t>И бездонная глубина,</w:t>
        <w:br/>
        <w:t>Так как Ты утешаешь в горе,</w:t>
        <w:br/>
        <w:t>Не под силу утешить нам!</w:t>
        <w:br/>
        <w:br/>
        <w:t>Ты — великая мощь и сила,</w:t>
        <w:br/>
        <w:t>Мне надежно в Твоих руках,</w:t>
        <w:br/>
        <w:t>Да и что бы со мною было</w:t>
        <w:br/>
        <w:t>На судьбы незримых витках?!</w:t>
        <w:br/>
        <w:br/>
        <w:t>Ты как помощь в нужное время,</w:t>
        <w:br/>
        <w:t>И всегда, когда тяжело,</w:t>
        <w:br/>
        <w:t>Ты берешь и меня, и бремя</w:t>
        <w:br/>
        <w:t>И несешь туда, где светло!</w:t>
        <w:br/>
        <w:br/>
        <w:t>Ты — убежище в дни ненастья,</w:t>
        <w:br/>
        <w:t>Когда молнии, ливень, гром,</w:t>
        <w:br/>
        <w:t>Вот уж точно сочтешь за счастье,</w:t>
        <w:br/>
        <w:t>Если спрятан в надежный дом!</w:t>
        <w:br/>
        <w:br/>
        <w:t>Чем Ты стал для меня, о Боже?</w:t>
        <w:br/>
        <w:t>Что могу я еще сказать?!</w:t>
        <w:br/>
        <w:t>Разве кто-то словами сможет</w:t>
        <w:br/>
        <w:t>Всю любовь Твою показать?!</w:t>
        <w:br/>
        <w:br/>
        <w:t>Для меня Ты скала такая,</w:t>
        <w:br/>
        <w:t>И такая окрест стена,</w:t>
        <w:br/>
        <w:t>Что надежнее её [я знаю],</w:t>
        <w:br/>
        <w:t>Не найти во все времена!</w:t>
        <w:br/>
        <w:br/>
        <w:t>Всем Ты стал для меня, о Боже,</w:t>
        <w:br/>
        <w:t>Не смогу без Тебя я жить!</w:t>
        <w:br/>
        <w:t>Ничего нет Тебя дороже! —</w:t>
        <w:br/>
        <w:t>Нечем мне Тебя заменить!</w:t>
        <w:br/>
      </w:r>
    </w:p>
    <w:p>
      <w:pPr>
        <w:pStyle w:val="Normal"/>
        <w:rPr/>
      </w:pPr>
      <w:r>
        <w:rPr>
          <w:b/>
          <w:bCs/>
        </w:rPr>
        <w:t>Людмила Гадаева</w:t>
      </w:r>
      <w:r>
        <w:rPr/>
        <w:t>, г. Пенза</w:t>
      </w:r>
    </w:p>
    <w:p>
      <w:pPr>
        <w:pStyle w:val="Normal"/>
        <w:rPr/>
      </w:pPr>
      <w:r>
        <w:rPr/>
      </w:r>
    </w:p>
    <w:p>
      <w:pPr>
        <w:pStyle w:val="Normal"/>
        <w:rPr>
          <w:i/>
          <w:i/>
          <w:iCs/>
        </w:rPr>
      </w:pPr>
      <w:r>
        <w:rPr>
          <w:i/>
          <w:iCs/>
        </w:rPr>
        <w:t>Этой темой Анатолий Алексеевич Власов поделился на региональном братском в Москве</w:t>
      </w:r>
    </w:p>
    <w:p>
      <w:pPr>
        <w:pStyle w:val="Heading3"/>
        <w:rPr/>
      </w:pPr>
      <w:r>
        <w:rPr/>
        <w:t>НЕ ВОРОТИ НА ОКОЛИЦУ, А ДЕРЖИСЬ СТОЛБОВОЙ</w:t>
      </w:r>
    </w:p>
    <w:p>
      <w:pPr>
        <w:pStyle w:val="Normal"/>
        <w:rPr/>
      </w:pPr>
      <w:r>
        <w:rPr/>
      </w:r>
    </w:p>
    <w:p>
      <w:pPr>
        <w:pStyle w:val="Normal"/>
        <w:rPr>
          <w:b/>
          <w:b/>
          <w:bCs/>
          <w:i/>
          <w:i/>
          <w:iCs/>
        </w:rPr>
      </w:pPr>
      <w:r>
        <w:rPr>
          <w:b/>
          <w:bCs/>
          <w:i/>
          <w:iCs/>
        </w:rPr>
        <w:t>«Поставь себе путевые знаки, поставь себе столбы, обрати сердце твоё на дорогу, на путь, по которому ты шла…» (Иер. 31:21).</w:t>
      </w:r>
    </w:p>
    <w:p>
      <w:pPr>
        <w:pStyle w:val="Normal"/>
        <w:rPr/>
      </w:pPr>
      <w:r>
        <w:rPr/>
        <w:t>Путевые знаки — это ориентиры, помогающие определять направление движения, находить цель. И как бы водители автомобилей ориентировались без путевых знаков? Трудно представить, какой хаос воцарился бы в метрополитене, если бы на некоторое время убрали указатели.</w:t>
      </w:r>
    </w:p>
    <w:p>
      <w:pPr>
        <w:pStyle w:val="Normal"/>
        <w:rPr/>
      </w:pPr>
      <w:r>
        <w:rPr/>
        <w:t>На то и вешки ставят, чтобы дорогу знать.</w:t>
      </w:r>
    </w:p>
    <w:p>
      <w:pPr>
        <w:pStyle w:val="Normal"/>
        <w:rPr/>
      </w:pPr>
      <w:r>
        <w:rPr/>
        <w:t>В старину ориентировались по вехам, позднее — по высаженным вдоль дороги деревьям.</w:t>
      </w:r>
    </w:p>
    <w:p>
      <w:pPr>
        <w:pStyle w:val="Normal"/>
        <w:rPr/>
      </w:pPr>
      <w:r>
        <w:rPr/>
        <w:t xml:space="preserve">А в жизни Саула (до его падения) вместо знаков были знамения. Их предсказал пророк Самуил. Знамения сбывались одно за другим, когда Саул возвращался домой от пророка. Идя верным путём, Саул стал иным человеком, Бог дал ему иное сердце. </w:t>
      </w:r>
      <w:r>
        <w:rPr>
          <w:b/>
          <w:bCs/>
          <w:i/>
          <w:iCs/>
        </w:rPr>
        <w:t>«Когда эти знамения сбудутся с тобою, — говорил Самуил, — тогда делай, что может рука твоя, ибо с тобою Бог» (1Цар. 10:1-9).</w:t>
      </w:r>
      <w:r>
        <w:rPr/>
        <w:t xml:space="preserve"> Седая ветхозаветная древность, скажете вы, теперь уже XXI век новозаветной эпохи. </w:t>
      </w:r>
      <w:r>
        <w:rPr>
          <w:b/>
          <w:bCs/>
          <w:i/>
          <w:iCs/>
        </w:rPr>
        <w:t>«Но слово Господне пребывает вовек…» (1Пет. 1:25)</w:t>
      </w:r>
      <w:r>
        <w:rPr/>
        <w:t>.</w:t>
      </w:r>
    </w:p>
    <w:p>
      <w:pPr>
        <w:pStyle w:val="Normal"/>
        <w:rPr/>
      </w:pPr>
      <w:r>
        <w:rPr>
          <w:i/>
          <w:iCs/>
        </w:rPr>
        <w:t>«Поставь себе путевые знаки, поставь себе столбы…»</w:t>
      </w:r>
      <w:r>
        <w:rPr/>
        <w:t xml:space="preserve"> А где ставить знаки и столбы, если земли — ни пяди?! Может быть, ориентироваться по знамениям, которых нет? Апостол Пётр даёт конкретные указания даже безземельным, но стремящимся к конечной цели — Царству Господа нашего и Спасителя Иисуса Христа. Глагол поставь стоит в повелительном наклонении. И Пётр повелевает: «покажите в вере вашей добродетель (знак), в добродетели рассудительность (ещё знак), в рассудительности воздержание (столб), в воздержании терпение (столб), в терпении благочестие (знак), в благочестии братолюбие (знак), в братолюбии любовь» (последний знак), — эти знаки, столбы открывают свободный вход в Царство (2 Пет. 1:5-11).</w:t>
      </w:r>
    </w:p>
    <w:p>
      <w:pPr>
        <w:pStyle w:val="Normal"/>
        <w:rPr/>
      </w:pPr>
      <w:r>
        <w:rPr/>
        <w:t>Кто не слушает советов, тому нечем помочь.</w:t>
      </w:r>
    </w:p>
    <w:p>
      <w:pPr>
        <w:pStyle w:val="Normal"/>
        <w:rPr/>
      </w:pPr>
      <w:r>
        <w:rPr/>
      </w:r>
    </w:p>
    <w:p>
      <w:pPr>
        <w:pStyle w:val="Normal"/>
        <w:rPr>
          <w:b/>
          <w:b/>
          <w:bCs/>
        </w:rPr>
      </w:pPr>
      <w:r>
        <w:rPr>
          <w:b/>
          <w:bCs/>
        </w:rPr>
        <w:t>Из истории церкви ХВЕ в России</w:t>
      </w:r>
    </w:p>
    <w:p>
      <w:pPr>
        <w:pStyle w:val="Normal"/>
        <w:rPr>
          <w:b/>
          <w:b/>
          <w:bCs/>
        </w:rPr>
      </w:pPr>
      <w:r>
        <w:rPr>
          <w:b/>
          <w:bCs/>
        </w:rPr>
        <w:t>В. Мурашкин</w:t>
      </w:r>
    </w:p>
    <w:p>
      <w:pPr>
        <w:pStyle w:val="Heading3"/>
        <w:rPr/>
      </w:pPr>
      <w:r>
        <w:rPr/>
        <w:t>Общество трезвенников в России</w:t>
      </w:r>
    </w:p>
    <w:p>
      <w:pPr>
        <w:pStyle w:val="Normal"/>
        <w:rPr>
          <w:i/>
          <w:i/>
          <w:iCs/>
        </w:rPr>
      </w:pPr>
      <w:r>
        <w:rPr>
          <w:i/>
          <w:iCs/>
        </w:rPr>
        <w:t>В этом номере я предлагаю вашему вниманию исторический материал, который собрал тридцать лет назад от непосредственных очевидцев и участников уникального религиозного движения за трезвую жизнь в Москве в конце XIX, в начале XX столетия. События более столетней давности представляют ценность еще и потому, что мне довелось их услышать от непосредственных участников и живых свидетелей, c которыми я оказался в одной церкви в 1968 году. Позже я познакомился с Марией Яковлевной Захаровой – бывшей секретарем Общества трезвенников. Она была как член нашей семьи, прожив 15 лет с моей тещей Анастасией Ивановной Захаровой (однофамилицей) с 1980 года вплоть до своей смерти. Она была свидетелем служения в Москве И. Н. Колоскова, И. Е. Воронаева, В. Р. Колтовича. Я долго не мог решить, что делать с этим материалом, не вписывающимся в рамки ни одной из историй существующих церквей и имеющим не однозначную оценку по признакам примера для подражания. Требовалось проделать большую исследовательскую работу для получения правильных выводов, чтобы читатели могли извлечь назидание. Конечно же, материал не совершенный. Скорее он представляет собой обогащенную руду для пытливого ума, препоясанного мудростью Слова, чтобы извлечь из него назидание во славу Господа. Считаю, что оставлять его под спудом еще на тридцать лет нецелесообразно. Эта рукопись чудом сохранилась при обыске и конфискации всей духовной литературы при моем аресте в 1981. По моей молитве Господь во время обыска расположил сердце одного сотрудника возвратить один экземпляр машинописной копии, чтобы она увидела свет.</w:t>
      </w:r>
    </w:p>
    <w:p>
      <w:pPr>
        <w:pStyle w:val="Normal"/>
        <w:rPr>
          <w:i/>
          <w:i/>
          <w:iCs/>
        </w:rPr>
      </w:pPr>
      <w:r>
        <w:rPr>
          <w:i/>
          <w:iCs/>
        </w:rPr>
        <w:t>Пусть история общины трезвенников послужит молодым пастырям и проповедникам для понимания трудных вопросов духовной жизни, как в прежней истории, так и в настоящей.</w:t>
      </w:r>
    </w:p>
    <w:p>
      <w:pPr>
        <w:pStyle w:val="Normal"/>
        <w:rPr>
          <w:i/>
          <w:i/>
          <w:iCs/>
        </w:rPr>
      </w:pPr>
      <w:r>
        <w:rPr>
          <w:i/>
          <w:iCs/>
        </w:rPr>
      </w:r>
    </w:p>
    <w:p>
      <w:pPr>
        <w:pStyle w:val="Normal"/>
        <w:rPr>
          <w:b/>
          <w:b/>
          <w:bCs/>
        </w:rPr>
      </w:pPr>
      <w:r>
        <w:rPr>
          <w:b/>
          <w:bCs/>
        </w:rPr>
        <w:t>Из истории происхождения Общества</w:t>
      </w:r>
    </w:p>
    <w:p>
      <w:pPr>
        <w:pStyle w:val="Normal"/>
        <w:rPr/>
      </w:pPr>
      <w:r>
        <w:rPr/>
        <w:t>Движение трезвенников на церковной основе известно в истории европейских народов с прошлых столетий. Бывшие жертвы алкоголя, пережив возрождение от проповеди Слова Божьего, возвращались к трезвой жизни. Некоторые из них, отдав свое сердце Спасителю, посвящали свою жизнь служению таким же погибшим и жалким грешникам, какими они были сами до обращения.</w:t>
      </w:r>
    </w:p>
    <w:p>
      <w:pPr>
        <w:pStyle w:val="Normal"/>
        <w:rPr/>
      </w:pPr>
      <w:r>
        <w:rPr/>
        <w:t>В царской России, начиная с конца XIX в., известны религиозно-этические движения за трезвую жизнь. Их последователи позднее стали называться «трезвенниками». Так, например, в Петербурге существовало Александро-Невское общество «Трезвая жизнь». Это общество направляло свою деятельность на борьбу с алкоголизмом в духе православной веры. В Петербурге эти общества возглавляли И. Чуриков и П. Анисимов, в Москве Иван Колосков и Дмитрий Григорьев.</w:t>
      </w:r>
    </w:p>
    <w:p>
      <w:pPr>
        <w:pStyle w:val="Normal"/>
        <w:rPr/>
      </w:pPr>
      <w:r>
        <w:rPr/>
        <w:t>Несмотря на то, что общество действовало в духе православия, оно приобрело характер самостоятельного движения из-за специально устроенных призывных служений с покаяниями, с обетами трезвости на всю жизнь и так далее. Факт чудесного избавления от власти алкоголя всегда сопутствовал факту избавления от курения и других вредных греховных привычек. Обычно он подтверждался свыше обильным излиянием радости в Духе Святом. Все это качественно выделяло трезвенников из общей массы православных прихожан.</w:t>
      </w:r>
    </w:p>
    <w:p>
      <w:pPr>
        <w:pStyle w:val="Normal"/>
        <w:rPr/>
      </w:pPr>
      <w:r>
        <w:rPr/>
        <w:t>Избавленные от этих пороков люди радостно свидетельствовали о своем освобождении, указывая на Слово Божие, что являлось сильным обличением для священнослужителей. А так как спасение проповедовалось в имени Иисуса Христа, через Его раны, то в среде обращенных часто происходили чудесные исцеления от различных болезней. Общество занималось различной благотворительной деятельностью и служением милосердия. От остальных православных их отличала большая ревность по Богу, искренняя любовь к погибающим грешникам и нетерпимость ко греху. Многим отрезвившимся ремесленникам в обществе помогали «встать на ноги», оказывали помощь их семьям. Многие бедные собирались в сельскохозяйственные коммуны. Общество организовывало так же и детские колонии для беспризорных. Их руководители стали пользоваться большой любовью, что вызывало ревность у православного духовенства, которое стало организовывать преследования «братцев», отдавать их под суд и предавать анафеме.</w:t>
      </w:r>
    </w:p>
    <w:p>
      <w:pPr>
        <w:pStyle w:val="Normal"/>
        <w:rPr>
          <w:b/>
          <w:b/>
          <w:bCs/>
        </w:rPr>
      </w:pPr>
      <w:r>
        <w:rPr>
          <w:b/>
          <w:bCs/>
        </w:rPr>
        <w:t>Общество трезвенников в Москве</w:t>
      </w:r>
    </w:p>
    <w:p>
      <w:pPr>
        <w:pStyle w:val="Normal"/>
        <w:rPr/>
      </w:pPr>
      <w:r>
        <w:rPr/>
        <w:t>Движение трезвенников в Москве связано непосредственно с деятельностью Ивана (Иоанна) Николаевича Колоскова (1874-1932). Воспринял он это служение от Ивана Чурикова, руководителя общества, действовавшего в то время в Петербурге. Чуриков благословил его на этот труд. Хитров рынок (где ныне Маловузовский переулок), с ночлежками и притонами пьяниц и обездоленных людей, был первым полем миссионерской деятельности Ивана Николаевича Колоскова. Много пьяниц обратилось там от его проповеди.</w:t>
      </w:r>
    </w:p>
    <w:p>
      <w:pPr>
        <w:pStyle w:val="Normal"/>
        <w:rPr/>
      </w:pPr>
      <w:r>
        <w:rPr/>
        <w:t>В 1905 г. Максим Горький встречался там с Колосковым, и это знакомство легло в основу будущего персонажа странника, говорящего о Боге среди обитателей ночлежки (пьеса М. Горького «На дне»). Там были два ночлежных дома, где прозябали бездомные люди, горькие пьяницы, оказавшиеся на дне. Колосков, ночуя с ними, интересовался их жизнью и судьбой; те, в свою очередь, открывали ему свое сердце для спасительных бесед. Оттуда он вывел Дмитрия «Пирожника», который был буйным пьяницей, многократно судимым преступником. Впоследствии он становится активным сотрудником Колоскова, горячим проповедником.</w:t>
      </w:r>
    </w:p>
    <w:p>
      <w:pPr>
        <w:pStyle w:val="Normal"/>
        <w:rPr>
          <w:b/>
          <w:b/>
          <w:bCs/>
        </w:rPr>
      </w:pPr>
      <w:r>
        <w:rPr>
          <w:b/>
          <w:bCs/>
        </w:rPr>
        <w:t>Как проходили собрания трезвенников</w:t>
      </w:r>
    </w:p>
    <w:p>
      <w:pPr>
        <w:pStyle w:val="Normal"/>
        <w:rPr/>
      </w:pPr>
      <w:r>
        <w:rPr/>
        <w:t xml:space="preserve">Общество имело свои группы в Москве, Павловом Посаде, во Владимире и в других городах. Собрания проходили по понедельникам, сначала в доме самого братца, оборудованного под молитвенный дом </w:t>
      </w:r>
      <w:r>
        <w:rPr>
          <w:i/>
          <w:iCs/>
        </w:rPr>
        <w:t>(см. фото на стр. 23)</w:t>
      </w:r>
      <w:r>
        <w:rPr/>
        <w:t>. Впоследствии было открыто еще несколько молитвенных домов, специально предназначенных для богослужений. На стенах висели православные иконы. Братец Иоанн носил специально сшитый удлиненный кафтан, на груди висел небольшого размера православный крест. На собрания приводили пьяниц. Как вспоминает М. Я. Захарова, собрания проходили обычно таким образом: совершалась молитва, затем хор пел псалом на слова Некрасова:</w:t>
      </w:r>
    </w:p>
    <w:p>
      <w:pPr>
        <w:pStyle w:val="Normal"/>
        <w:rPr/>
      </w:pPr>
      <w:r>
        <w:rPr/>
      </w:r>
    </w:p>
    <w:p>
      <w:pPr>
        <w:pStyle w:val="Normal"/>
        <w:ind w:hanging="0"/>
        <w:jc w:val="left"/>
        <w:rPr>
          <w:i/>
          <w:i/>
          <w:iCs/>
        </w:rPr>
      </w:pPr>
      <w:r>
        <w:rPr>
          <w:i/>
          <w:iCs/>
        </w:rPr>
        <w:t>Весело сияет месяц над селом</w:t>
        <w:br/>
        <w:t>Белый снег сверкает синим огоньком.</w:t>
        <w:br/>
        <w:t>Месяца лучами Божий храм облит,</w:t>
        <w:br/>
        <w:t>Крест под облаками как свеча горит.</w:t>
        <w:br/>
        <w:t>Пусто, одиноко, сонное село,</w:t>
        <w:br/>
        <w:t>Вьюгами глубоко избы замело.</w:t>
        <w:br/>
        <w:t>Тишина немая в улицах пустых</w:t>
        <w:br/>
        <w:t>И не слышно лая псов сторожевых.</w:t>
        <w:br/>
        <w:t>Помоляся Богу люд крестьянский спит,</w:t>
        <w:br/>
        <w:t>Позабыв тревогу и тяжелый труд.</w:t>
        <w:br/>
        <w:t>Лишь в одной избушке огонек горит</w:t>
        <w:br/>
        <w:t>Бедная старушка там больна лежит.</w:t>
        <w:br/>
        <w:t>Думает, гадает про своих сирот,</w:t>
        <w:br/>
        <w:t>Кто их приласкает, как она умрет.</w:t>
        <w:br/>
        <w:t>Горемыки детки, долго ли до бед,</w:t>
        <w:br/>
        <w:t>Все вы малолетки, разума в вас нет.</w:t>
        <w:br/>
        <w:t>Как начнут скитаться по дворам чужим,</w:t>
        <w:br/>
        <w:t>Мудрено ль спознаться с человеком злым.</w:t>
        <w:br/>
        <w:t>А эта дорога не к добру лежит,</w:t>
        <w:br/>
        <w:t>Позабудут Бога, потеряют стыд.</w:t>
        <w:br/>
        <w:t>Молится старушка, на пол слезы льет,</w:t>
        <w:br/>
        <w:t>Эта ли молитва к Богу не дойдет:</w:t>
        <w:br/>
        <w:t>Господи, помилуй горемык сирот,</w:t>
        <w:br/>
        <w:t>Дай им разум, силы, будь Ты им оплот.</w:t>
        <w:br/>
      </w:r>
    </w:p>
    <w:p>
      <w:pPr>
        <w:pStyle w:val="Normal"/>
        <w:rPr/>
      </w:pPr>
      <w:r>
        <w:rPr/>
        <w:t>После Колосков объяснял, что это матушка Россия плачет о своих детях-пьяницах. Многих это сокрушало. Все плакали. Затем Колосков просил хор спеть псалом «Милосердный самарянин»:</w:t>
      </w:r>
    </w:p>
    <w:p>
      <w:pPr>
        <w:pStyle w:val="Normal"/>
        <w:rPr/>
      </w:pPr>
      <w:r>
        <w:rPr/>
      </w:r>
    </w:p>
    <w:p>
      <w:pPr>
        <w:pStyle w:val="Normal"/>
        <w:ind w:hanging="0"/>
        <w:jc w:val="left"/>
        <w:rPr>
          <w:i/>
          <w:i/>
          <w:iCs/>
        </w:rPr>
      </w:pPr>
      <w:r>
        <w:rPr>
          <w:i/>
          <w:iCs/>
        </w:rPr>
        <w:t>Покрытый ранами, поверженный во прах,</w:t>
        <w:br/>
        <w:t>Лежал я при пути в томленьи и слезах</w:t>
        <w:br/>
        <w:t>И думал про себя в тоске невыразимой:</w:t>
        <w:br/>
        <w:t>«О где моя родня? Где близкий? Где любимый?»</w:t>
        <w:br/>
        <w:t>И много мимо шло… Но что ж? Никто из них</w:t>
        <w:br/>
        <w:t>Не думал облегчить тяжелых ран моих.</w:t>
        <w:br/>
        <w:t>Иной бы и желал, да в даль его манила</w:t>
        <w:br/>
        <w:t>Житейской суеты губительная сила,</w:t>
        <w:br/>
        <w:t>Иных пугал вид ран и мой тяжелый стон.</w:t>
        <w:br/>
        <w:t>Уж мной овладевал холодной смерти сон,</w:t>
        <w:br/>
        <w:t>Уж на устах моих стенанья замирали.</w:t>
        <w:br/>
        <w:t>В тускнеющих очах уж слезы застывали…</w:t>
        <w:br/>
        <w:t>Но вот пришел один, склонился надо мной</w:t>
        <w:br/>
        <w:t>И слезы мне отер спасительной рукой;</w:t>
        <w:br/>
        <w:t>Он был неведом мне, но полн святой любовью -</w:t>
        <w:br/>
        <w:t>Текущею из ран не погнушался кровью:</w:t>
        <w:br/>
        <w:t>Он взял меня с собой и помогал мне сам,</w:t>
        <w:br/>
        <w:t>И лил на раны мне целительный бальзам, —</w:t>
        <w:br/>
        <w:t>И голос мне сказал в душе неотразимый:</w:t>
        <w:br/>
        <w:t>Вот Кто родня тебе, Кто близкий, Кто любимый.</w:t>
        <w:br/>
      </w:r>
    </w:p>
    <w:p>
      <w:pPr>
        <w:pStyle w:val="Normal"/>
        <w:rPr/>
      </w:pPr>
      <w:r>
        <w:rPr/>
        <w:t>После этого Колосков объяснял состояние погибающей души и указывал на Христа, Который может спасти и сделать из раскаянного грешника нового, хорошего человека. «Сегодня дадим обет Господу не пить и не курить!» — призывал Колосков. Затем совершалась молитва. Кающиеся торжественно бросали табакерки в корзину и говорили: «Даем обет на всю жизнь!» А Колосков добавлял: «Не думай, что у тебя будут лишние деньги. Ты даешь обещание Богу для того, чтобы трудиться для спасения таких же погибающих пьяниц, каким и ты был до этого».</w:t>
      </w:r>
    </w:p>
    <w:p>
      <w:pPr>
        <w:pStyle w:val="Normal"/>
        <w:rPr>
          <w:b/>
          <w:b/>
          <w:bCs/>
        </w:rPr>
      </w:pPr>
      <w:r>
        <w:rPr>
          <w:b/>
          <w:bCs/>
        </w:rPr>
        <w:t>Гонения на трезвенников</w:t>
      </w:r>
    </w:p>
    <w:p>
      <w:pPr>
        <w:pStyle w:val="Normal"/>
        <w:rPr/>
      </w:pPr>
      <w:r>
        <w:rPr/>
        <w:t>Таким образом общество росло, занимаясь исключительно спасением пьяниц. Оно находилось сначала в лоне православной церкви, но имело свои трезвенные собрания по понедельникам. Общество быстро росло и, при утешении от Святого Духа, умножалось (Деян. 9:31). Престиж и доходы православной церкви резко падали. Те, кто пережил на себе радость возрождения к новой жизни, бывшие пьяницы, возвещали всем о спасении, в том числе и священникам, которые утопали в пороках пьянства, курения и сребролюбия. Теперь свои пожертвования они приносили в общество, на дело Божие, хваля своего братца Иоанна. В обществе оказывали помощь всякому обратившемуся, помогали ему встать на ноги, приобрести инструмент для ремесла (плотницкий, сапожный, сантехнический), начать новую жизнь. Во время собраний было много исцелений, очищения от бесноватости. Был даже случай исцеления от сифилиса (три креста). Рассказывает Мария Захарова: «Однажды к нему привели уверовавшую женщину и рассказали о ее болезни. Братец Иван Николаевич выслушал их и вдруг говорит: «Одной многодетной семье нужна нянечка, вот ее адрес, отведите эту женщину туда, там она будет полезной. Ни у кого в мыслях не возникло желания противоречить или выразить сомнение. Когда эту женщину привели на место, все видимые признаки сифилиса исчезли». Авторитет дорогого братца был велик, потому что такие чудеса совершались по его слову.</w:t>
      </w:r>
    </w:p>
    <w:p>
      <w:pPr>
        <w:pStyle w:val="Normal"/>
        <w:rPr/>
      </w:pPr>
      <w:r>
        <w:rPr/>
        <w:t xml:space="preserve">Естественно, членов общества трезвенников перестали допускать к причастию и стали изгонять из православных церквей. Их узнавали, что они ходят к «братцу», потому что они не скрывали свою любовь к нему. Они доверяли его слову, потому что он действовал верою и по откровению. Святейший Синод Русской Православной Церкви в 1910 году постановил отлучить от церкви и предать анафеме «братцев» Ивана Николаевича Колоскова и его сподвижника Дмитрия Григорьева </w:t>
      </w:r>
      <w:r>
        <w:rPr>
          <w:i/>
          <w:iCs/>
        </w:rPr>
        <w:t>(см. фото на стр. 24)</w:t>
      </w:r>
      <w:r>
        <w:rPr/>
        <w:t>. Изданная по случаю отлучения и предания анафеме «братцев» брошюра содержала и текст об отлучении и предании анафеме графа Льва Николаевича Толстого. Восемь православных церквей в Москве одновременно провозгласили эту анафему.</w:t>
      </w:r>
    </w:p>
    <w:p>
      <w:pPr>
        <w:pStyle w:val="Normal"/>
        <w:rPr/>
      </w:pPr>
      <w:r>
        <w:rPr/>
        <w:t>Православные священники с тех пор неоднократно возбуждали преследование трезвенников. Так, в 1911 году по обвинению в хлыстовстве</w:t>
      </w:r>
      <w:r>
        <w:rPr>
          <w:rStyle w:val="FootnoteCharacters"/>
          <w:rStyle w:val="FootnoteAnchor"/>
          <w:rFonts w:eastAsia="Book Antiqua" w:cs="Book Antiqua" w:ascii="Book Antiqua" w:hAnsi="Book Antiqua"/>
          <w:sz w:val="20"/>
          <w:szCs w:val="20"/>
        </w:rPr>
        <w:footnoteReference w:id="2"/>
      </w:r>
      <w:r>
        <w:rPr/>
        <w:t xml:space="preserve"> Колосков и несколько девушек, проживавших в его доме </w:t>
      </w:r>
      <w:r>
        <w:rPr>
          <w:i/>
          <w:iCs/>
        </w:rPr>
        <w:t xml:space="preserve">(см. фото на стр. 24 </w:t>
      </w:r>
      <w:r>
        <w:rPr/>
        <w:t>На снимке: семья И. Н. Колоскова. Слева стоят жившие у них три девушки — члены общины трезвенников, в сожительстве с которыми обвиняли Колоскова</w:t>
      </w:r>
      <w:r>
        <w:rPr>
          <w:i/>
          <w:iCs/>
        </w:rPr>
        <w:t>),</w:t>
      </w:r>
      <w:r>
        <w:rPr/>
        <w:t xml:space="preserve"> были арестованы и посажены в тюрьму для ведения следствия. Несмотря на то, что Иван Николаевич был женат, имел детей и безукоризненные свидетельства от внешних, тем не менее, следствие шло год, а суд длился два месяца. На суд пришли толстовцы, люди, занимающие положение в обществе, чтобы выразить свою симпатию и поддержку Ивану Николаевичу. Это дало резонанс среди интеллигенции и нашло отражение в печати. Популярность борцов за религиозную чистоту и трезвую жизнь стала расти. Среди присяжных на суде присутствовал народоволец Малинтович, сочувствовавший подсудимым. Он подсказал Колоскову, чтобы тот потребовал от следствия пройти этим девушкам, находящимся под стражей, медицинское освидетельствование.</w:t>
      </w:r>
    </w:p>
    <w:p>
      <w:pPr>
        <w:pStyle w:val="Normal"/>
        <w:rPr/>
      </w:pPr>
      <w:r>
        <w:rPr/>
        <w:t>Таким образом ложное обвинение на Колоскова было разоблачено, суд с шумом провалился, обвиняемых отпустили на свободу. С этих пор Колосков стал поддерживать тесный контакт с толстовцами, разделяя многие их воззрения.</w:t>
      </w:r>
    </w:p>
    <w:p>
      <w:pPr>
        <w:pStyle w:val="Normal"/>
        <w:rPr/>
      </w:pPr>
      <w:r>
        <w:rPr/>
        <w:t>В 1915 году во Владимире был еще один суд над Колосковым, также длившийся два месяца. На этот раз на его стороне была общественность. На суд опять явились поддерживающие его толстовцы. Колоскова приговорили к высылке из Москвы.</w:t>
      </w:r>
    </w:p>
    <w:p>
      <w:pPr>
        <w:pStyle w:val="Normal"/>
        <w:rPr/>
      </w:pPr>
      <w:r>
        <w:rPr/>
        <w:t>Некоторые фотографии у меня изъяли при обыске в 1981 году. На одной из них у постели умирающей матери братца собрались православные трезвенники. Мария Яковлевна рассказывала, что похороны матери впервые были без православного священника, потому что все общество приняло толстовство. На стр. 24 фотография семьи Колоскова с тремя его сыновьями. Мария Яковлевна рассказала об их судьбе. Старший сын Петр, будучи уже женатым, имея детей, был осужден за толстовство. Он не вернулся из уз. Другой сын Леня жил в Москве, был слаб на разум, а Коля, третий сын, в последствии погиб от алкоголя.</w:t>
      </w:r>
    </w:p>
    <w:p>
      <w:pPr>
        <w:pStyle w:val="Normal"/>
        <w:rPr>
          <w:b/>
          <w:b/>
          <w:bCs/>
        </w:rPr>
      </w:pPr>
      <w:r>
        <w:rPr>
          <w:b/>
          <w:bCs/>
        </w:rPr>
        <w:t>Благотворительная деятельность Общества Трезвенников</w:t>
      </w:r>
    </w:p>
    <w:p>
      <w:pPr>
        <w:pStyle w:val="Normal"/>
        <w:rPr/>
      </w:pPr>
      <w:r>
        <w:rPr/>
        <w:t>Помимо трезвеннических собраний у общества была обширная благотворительная деятельность. Они строили своими руками молитвенные дома, содержали детские приюты (детские дома для сирот), сельскохозяйственные колонии по выращиванию овощей, в Москве содержали сеть вегетарианских столовых. У общества было несколько благотворительных пунктов Красного Креста для оказания медицинской помощи населению. Общество руководилось исключительно «братцем» и его близкими подвижниками, подавало пример бескорыстной братской любви к ближнему и напоминало первоапостольскую общину. Забота о нуждах друг друга и окружающих людей была одной из святейших заповедей, регулирующих отношения в общине, и создавала ту атмосферу, которая действовала во свидетельство лучше всякой проповеди.</w:t>
      </w:r>
    </w:p>
    <w:p>
      <w:pPr>
        <w:pStyle w:val="Normal"/>
        <w:rPr/>
      </w:pPr>
      <w:r>
        <w:rPr/>
        <w:t>В период, предшествующий революции, а затем, во время революции, идеи коммуны и трезвости были самыми популярными. Они встречали понимание и поддержку у многих людей. После революции правительство одобрительно относилось к благотворительной деятельности трезвенников. Так, им были даны для ведения благотворительной и сельскохозяйственной деятельности земельные участки и даже конфискованные поместия. Сохранилось письмо Бонч-Бруевича, в котором член правительства выражал благодарность обществу трезвенников за поставку нескольких вагонов овощей для Москвы бесплатно. Несколько детских колоний были полностью на содержании верующих и поддерживались помощью от деятельности взрослых сельскохозяйственных колоний. В детских колониях были свои начальные школы.</w:t>
      </w:r>
    </w:p>
    <w:p>
      <w:pPr>
        <w:pStyle w:val="Normal"/>
        <w:rPr>
          <w:b/>
          <w:b/>
          <w:bCs/>
        </w:rPr>
      </w:pPr>
      <w:r>
        <w:rPr>
          <w:b/>
          <w:bCs/>
        </w:rPr>
        <w:t>Евангелизация общества</w:t>
      </w:r>
    </w:p>
    <w:p>
      <w:pPr>
        <w:pStyle w:val="Normal"/>
        <w:rPr/>
      </w:pPr>
      <w:r>
        <w:rPr/>
        <w:t>В период революции и в первые годы после нее общество трезвенников, будучи отлученным от православной церкви, примкнуло к толстовству. В общину пришло много толстовцев.</w:t>
      </w:r>
    </w:p>
    <w:p>
      <w:pPr>
        <w:pStyle w:val="Normal"/>
        <w:rPr/>
      </w:pPr>
      <w:r>
        <w:rPr/>
        <w:t>В 1921 году Сережа Булыгин, (родственник А. Г. Булыгина</w:t>
      </w:r>
      <w:r>
        <w:rPr>
          <w:rStyle w:val="FootnoteCharacters"/>
          <w:rStyle w:val="FootnoteAnchor"/>
          <w:rFonts w:eastAsia="Book Antiqua" w:cs="Book Antiqua" w:ascii="Book Antiqua" w:hAnsi="Book Antiqua"/>
          <w:sz w:val="20"/>
          <w:szCs w:val="20"/>
        </w:rPr>
        <w:footnoteReference w:id="3"/>
      </w:r>
      <w:r>
        <w:rPr/>
        <w:t>), ищущий Бога толстовец, предложил Ивану Николаевичу Колоскову пойти к Красным воротам и послушать проповеди о Христе. Здесь будет справедливым заметить, что слияние с толстовством не принесло трезвенникам благословения от Господа. Морально-этическая философия толстовства ослабила веру в живого Бога в их проповеди. Этим объясняется некоторая опустошенность, которую испытывали в тот период многие, включая самого Колоскова.</w:t>
      </w:r>
    </w:p>
    <w:p>
      <w:pPr>
        <w:pStyle w:val="Normal"/>
        <w:rPr/>
      </w:pPr>
      <w:r>
        <w:rPr/>
        <w:t>У Красных ворот находился прохановский молитвенный дом</w:t>
      </w:r>
      <w:r>
        <w:rPr>
          <w:rStyle w:val="FootnoteCharacters"/>
          <w:rStyle w:val="FootnoteAnchor"/>
          <w:rFonts w:eastAsia="Book Antiqua" w:cs="Book Antiqua" w:ascii="Book Antiqua" w:hAnsi="Book Antiqua"/>
          <w:sz w:val="20"/>
          <w:szCs w:val="20"/>
        </w:rPr>
        <w:footnoteReference w:id="4"/>
      </w:r>
      <w:r>
        <w:rPr/>
        <w:t>. Обратно Колосков и Булыгин вернулись евангельскими христианами. Служитель евангельских христиан, брат Соловьев, принял у них покаяние, возложил на Колоскова руки с тем, чтобы Иван Николаевич трудился в своей общине трезвенников теперь уже в евангельском духе. В обществе почти все приняли Благую Евангельскую весть, и теперь общество стало называться Евангельские христиане-трезвенники. Новое возрождение и водное крещение вдохнули свежую струю благодати Божией в жизнь и деятельность общества. Численность его стала расти еще заметнее. К 23-му году у трезвенников было несколько молитвенных домов в городах Москве, Павловом Посаде, Владимире, Калидине, Лупаковочке, Борзецове, на станции Михнево. В Москве было организовано пять вегетарианских столовых с целью проповеди Евангелия в духе трезвости, а также с целью благотворительности для безработных. Столовые находились на Тверской (ныне Горьковской улице), на Сретенке (Мясницкая), на площади, где ныне Моссовет, и в других местах. Кроме этого, у общества была своя типография. Союз с Евангельскими Христианами дал свои благословенные плоды.</w:t>
      </w:r>
    </w:p>
    <w:p>
      <w:pPr>
        <w:pStyle w:val="Normal"/>
        <w:rPr>
          <w:b/>
          <w:b/>
          <w:bCs/>
        </w:rPr>
      </w:pPr>
      <w:r>
        <w:rPr>
          <w:b/>
          <w:bCs/>
        </w:rPr>
        <w:t>Принятие учения о крещении Духом Святым от Воронаева</w:t>
      </w:r>
    </w:p>
    <w:p>
      <w:pPr>
        <w:pStyle w:val="Normal"/>
        <w:rPr/>
      </w:pPr>
      <w:r>
        <w:rPr/>
        <w:t xml:space="preserve">В 1926 году И. Н. Колосков услышал о движении крещения Духом Святым в Одесской области, которое быстро распространялось по Украине через служение Воронаева, Колтовича и Павлова. Он решил сам проехать туда и увидеть это своими глазами. В Одесской общине он встретился с Воронаевым и получил крещение Духом Святым. Он пригласил Воронаева приехать в его общину для проповеди и молитвы за крещение Духом Святым. По возвращении из Одессы Колосков ревностно проповедует о сошествии Духа Святого и около 40 человек были крещены Духом Святым со знамением иных языков. Через два месяца в Московскую общину трезвенников, которая к тому времени насчитывала около 600 членов, приехали И. Е. Воронаев и В. Р. Колтович. Еще 30 человек были крещены Духом Святым. В их числе была крещена Святым Духом и Мария Яковлевна Захарова, со слов которой написано настоящее свидетельство. Результатом благословенного служения в Духе Святом посланных Богом служителей было уверование всей общины во главе с Иваном Николаевичем Колосковым в истину о сошествии Духа Святого на всякую плоть (Деян. 2:17). Почти вся община получила крещение Духом Святым согласно Евангелию. </w:t>
      </w:r>
      <w:r>
        <w:rPr>
          <w:b/>
          <w:bCs/>
          <w:i/>
          <w:iCs/>
        </w:rPr>
        <w:t>«И исполнились все Духа Святого и начали говорить на иных языках, как Дух давал им провещавать» (Деян. 2:4).</w:t>
      </w:r>
    </w:p>
    <w:p>
      <w:pPr>
        <w:pStyle w:val="Normal"/>
        <w:rPr/>
      </w:pPr>
      <w:r>
        <w:rPr/>
        <w:t>Иван Николаевич и его сподвижники не пожелали присоединится к союзу И. Е. Воронаева из-за разногласий по воинскому вопросу, но присоединились к многочислен-ной московской общине христиан в духе Апостолов (именуемых единственниками</w:t>
      </w:r>
      <w:r>
        <w:rPr>
          <w:rStyle w:val="FootnoteCharacters"/>
          <w:rStyle w:val="FootnoteAnchor"/>
          <w:rFonts w:eastAsia="Book Antiqua" w:cs="Book Antiqua" w:ascii="Book Antiqua" w:hAnsi="Book Antiqua"/>
          <w:sz w:val="20"/>
          <w:szCs w:val="20"/>
        </w:rPr>
        <w:footnoteReference w:id="5"/>
      </w:r>
      <w:r>
        <w:rPr/>
        <w:t>), оставаясь верными своему призванию: их Евангелие, в первую очередь, было направлено к душам погибающих в пороке пьянства.</w:t>
      </w:r>
    </w:p>
    <w:p>
      <w:pPr>
        <w:pStyle w:val="Normal"/>
        <w:rPr>
          <w:b/>
          <w:b/>
          <w:bCs/>
        </w:rPr>
      </w:pPr>
      <w:r>
        <w:rPr>
          <w:b/>
          <w:bCs/>
        </w:rPr>
        <w:t>Чудеса сопровождали его служение</w:t>
      </w:r>
    </w:p>
    <w:p>
      <w:pPr>
        <w:pStyle w:val="Normal"/>
        <w:rPr/>
      </w:pPr>
      <w:r>
        <w:rPr/>
        <w:t>Иван Николаевич Колосков пользовался огромным уважением и благоговейным почитанием в своей общине. К этому было много причин.</w:t>
      </w:r>
    </w:p>
    <w:p>
      <w:pPr>
        <w:pStyle w:val="Normal"/>
        <w:rPr/>
      </w:pPr>
      <w:r>
        <w:rPr/>
        <w:t>От начала он обладал уникальным даром веры спасать пьяниц. Его служение сопровождали не только примеры удивительной жертвенности, но и явные чудеса. Известен случай, когда И. Н. Колосков, проповедуя одному пьянице на вокзале, пропившему свои сапоги, снял с себя хромовые сапоги и надел их на его голые ноги, взяв с него обещание, что тот придет на собрание. Этот человек впоследствии обратился и стал одним из близких сподвижников Колоскова.</w:t>
      </w:r>
    </w:p>
    <w:p>
      <w:pPr>
        <w:pStyle w:val="Normal"/>
        <w:rPr/>
      </w:pPr>
      <w:r>
        <w:rPr/>
        <w:t>Однажды был такой случай. За Колосковым охотилась тайная полиция. Поводом для собрания в Павловом Посаде решили сделать празднование дня рождения одной местной сестры. Она оповестила участкового полицейского, что она будет праздновать свой день рождения. Он ее спросил: «А братец тоже будет?» Хозяйка уклонилась от ответа. Когда гости собрались, тайно пришел и Колосков. Участковый полицейский решил на всякий случай проверить, нет ли среди гостей их братца.</w:t>
      </w:r>
    </w:p>
    <w:p>
      <w:pPr>
        <w:pStyle w:val="Normal"/>
        <w:rPr/>
      </w:pPr>
      <w:r>
        <w:rPr/>
        <w:t>Когда пристав пришел, хозяйка испугалась за безопасность дорогого братца и решила сначала не открывать. Но Иван Николаевич велел ей впустить его и ничего не говорить. Сам, оставаясь сидеть за столом, он убрал свою бороду за кисти рук, которыми подпер голову. Пристав, зайдя в зал, где все гости сидели за накрытым столом, внимательно просмотрел всех и особенно долго остановился взглядом на Колоскове, как бы любуясь им, затем ушел. Спустя несколько дней он поинтересовался у хозяйки, что это за девица необыкновенной красоты сидела за столом. Всем стало ясно, — Господь сокрыл братца Иоанна, явив настоящее чудо!</w:t>
      </w:r>
    </w:p>
    <w:p>
      <w:pPr>
        <w:pStyle w:val="Normal"/>
        <w:rPr/>
      </w:pPr>
      <w:r>
        <w:rPr/>
        <w:t>Авторитет Колоскова был велик и непререкаем у его последователей. Его личные качества и его вера, организаторские способности и дальновидность были настолько всем очевидны, что пред ним многие благоговели, о нем рассказывали чудесные свидетельства, а сестры в его обществе носили на груди медальоны с его фотографией.</w:t>
      </w:r>
    </w:p>
    <w:p>
      <w:pPr>
        <w:pStyle w:val="Normal"/>
        <w:rPr>
          <w:b/>
          <w:b/>
          <w:bCs/>
        </w:rPr>
      </w:pPr>
      <w:r>
        <w:rPr>
          <w:b/>
          <w:bCs/>
        </w:rPr>
        <w:t>Слабая сторона общества трезвенников</w:t>
      </w:r>
    </w:p>
    <w:p>
      <w:pPr>
        <w:pStyle w:val="Normal"/>
        <w:rPr/>
      </w:pPr>
      <w:r>
        <w:rPr/>
        <w:t>Не желая искать единства по вере с союзом церквей пятидесятников, он стал общаться с многочисленной общиной крещенных Духом Святым христиан в духе Апостолов (т. н. единственниками). Когда он принял их учение, то и вся его община беспрекословно последовала за ним, перекрестившись во имя Иисуса. На этот раз искания самого Ивана Николаевича на самом деле оказались колебанием, а не поиском близости Господа. Сохраняя свою уникальность ценою отделения себя от единства веры Евангельской, Колосков переоценил свою роль в руководстве церковью, допустил в общине излишнее почитание своей исключительности. Это предопределило дальнейшую судьбу самого Колоскова как пастыря и судьбу всего его общества во время грядущего огненного испытания.</w:t>
      </w:r>
    </w:p>
    <w:p>
      <w:pPr>
        <w:pStyle w:val="Normal"/>
        <w:rPr>
          <w:b/>
          <w:b/>
          <w:bCs/>
        </w:rPr>
      </w:pPr>
      <w:r>
        <w:rPr>
          <w:b/>
          <w:bCs/>
        </w:rPr>
        <w:t>Начало репрессий</w:t>
      </w:r>
    </w:p>
    <w:p>
      <w:pPr>
        <w:pStyle w:val="Normal"/>
        <w:rPr/>
      </w:pPr>
      <w:r>
        <w:rPr/>
        <w:t>В 1927-29 годах начались репрессии на евангельских христиан. До этого преследовались только православные. У Общества трезвенников начали отнимать сельскохозяйственные коммуны и артели, молитвенные дома. В детские колонии насильно стали внедрять атеистических работников, которые ввели ежедневные вечеринки с гармошкой, сознательно разлагали дух и характер христианской жизни. И. Н. Колосков написал открытое письмо советскому правительству, в котором рассказывал историю преследования царской властью и православной церковью их общества и прямо задавал вопрос: «За что преследуют это Общество, которое столько добра творило бедным людям, утверждая трезвый и полезный обществу образ жизни?» В Москве начались обыски и аресты. Стало известно, что на Колоскова и его близких сотрудников выписаны ордера на арест. Колосков ушел в подполье. Верующие укрыли Марию Захарову и помогли избежать ареста</w:t>
      </w:r>
      <w:r>
        <w:rPr>
          <w:rStyle w:val="FootnoteCharacters"/>
          <w:rStyle w:val="FootnoteAnchor"/>
          <w:rFonts w:eastAsia="Book Antiqua" w:cs="Book Antiqua" w:ascii="Book Antiqua" w:hAnsi="Book Antiqua"/>
          <w:spacing w:val="2"/>
          <w:sz w:val="20"/>
          <w:szCs w:val="20"/>
        </w:rPr>
        <w:footnoteReference w:id="6"/>
      </w:r>
      <w:r>
        <w:rPr/>
        <w:t>. В то время как семья Колоскова оставалась на месте, сам он решил уехать нелегально за границу. Верующие помогли ему и М. Захаровой перебраться в Баку. Там они нашли людей, которые согласились перевести их через границу. Но по доносу в ГПУ они были арестованы и отправлены этапом в Москву.</w:t>
      </w:r>
    </w:p>
    <w:p>
      <w:pPr>
        <w:pStyle w:val="Normal"/>
        <w:rPr>
          <w:b/>
          <w:b/>
          <w:bCs/>
        </w:rPr>
      </w:pPr>
      <w:r>
        <w:rPr>
          <w:b/>
          <w:bCs/>
        </w:rPr>
        <w:t>Кончина Колоскова</w:t>
      </w:r>
    </w:p>
    <w:p>
      <w:pPr>
        <w:pStyle w:val="Normal"/>
        <w:rPr/>
      </w:pPr>
      <w:r>
        <w:rPr/>
        <w:t>Судили их как врагов народа и приговорили Колоскова к 10, а Захарову к 5 годам политизолятора с последующей ссылкой. Содержание в политической тюрьме было в одиночной камере. Ярославская тюрьма</w:t>
      </w:r>
      <w:r>
        <w:rPr>
          <w:rStyle w:val="FootnoteCharacters"/>
          <w:rStyle w:val="FootnoteAnchor"/>
          <w:rFonts w:eastAsia="Book Antiqua" w:cs="Book Antiqua" w:ascii="Book Antiqua" w:hAnsi="Book Antiqua"/>
          <w:spacing w:val="4"/>
          <w:sz w:val="20"/>
          <w:szCs w:val="20"/>
        </w:rPr>
        <w:footnoteReference w:id="7"/>
      </w:r>
      <w:r>
        <w:rPr/>
        <w:t xml:space="preserve"> в те годы находилась около ж/д вокзала Ярославль-Главный. В ней сидели только политические заключенные: троцкисты, называвшие себя «тоцкистами-ленинцами», эсеры, меньшевики и другие. Камера Захаровой была рядом с камерой Колоскова. Она могла с ним перестукиваться, изредка обмениваться короткими фразами через колючую проволоку во время прогулок, имела возможность тихонько переговариваться через открытую форточку в определенные часы. На третьем году тюремного заключения Захарова стала свидетелем кончины жизни Колоскова, которая произошла при следующих обстоятельствах.</w:t>
      </w:r>
    </w:p>
    <w:p>
      <w:pPr>
        <w:pStyle w:val="Normal"/>
        <w:rPr/>
      </w:pPr>
      <w:r>
        <w:rPr/>
        <w:t>У Колоскова открылся туберкулез. Это было результатом тяжелого потрясения, пережитого им от несправедливого преследования и осуждения. Он стал писать жалобы. Тюремному начальству это не нравилось. Они относились к нему как к врагу народа и применяли к нему более жесткий режим содержания: лишали его свиданий с родственниками, передач и переписки. Это, в свою очередь, еще больше огорчало его. Разочарование и огорчение в его душе были столь велики, что привели к потере близости Бога и ожесточению. Однажды во время прогулки он печально сказал: «Мария, Бога нет!» Это говорило о его сильном колебании. В отчаянии он решил поститься. Во время прогулки политические заключенные обратили внимание на его крайне изможденный вид и стали спрашивать о его здоровье. Он им признался, что молится и постится о том, чтобы тюремное начальство переменило к нему отношение. Заключенные стали убеждать его, что этим он ничего не добьется. Более действенным было бы объявить голодовку. При этом они обещали единодушно поддержать его в борьбе за права. Он с ними согласился и объявил администрации о своей голодовке. Весть о жестоком отношении тюремного начальства к больному Колоскову разнеслась по всей тюрьме. На следующий день все политзаключенные в поддержку Колоскова начали стучать жбанами (камерными кружками) по железным дверям камер. Вся тюрьма наполнилась стуками и возгласами заключенных в поддержку Колоскова. Ивана Николаевича обвинили в организации бунта и ввергли в холодный карцер. А особо жестокий надзиратель по кличке «Генерал» облил его холодной водой из пожарного брандпойта и стал душить. У него горлом хлынула кровь. Надзиратель, зная, что у Колоскова скоротечная чахотка, испугался и велел отнести его в камеру.</w:t>
      </w:r>
    </w:p>
    <w:p>
      <w:pPr>
        <w:pStyle w:val="Normal"/>
        <w:rPr/>
      </w:pPr>
      <w:r>
        <w:rPr/>
        <w:t>Эта ночь была для Ивана Николаевича последним огненным испытанием. Никто не оказал ему медицинской помощи.</w:t>
      </w:r>
    </w:p>
    <w:p>
      <w:pPr>
        <w:pStyle w:val="Normal"/>
        <w:rPr/>
      </w:pPr>
      <w:r>
        <w:rPr/>
        <w:t>А за стеной, в соседней камере, ловя каждый звук через открытую форточку, не спала свидетельница происходящего Мария Захарова. Совсем рядом, страдая, умирал ее любимый пастырь, но она ничего не могла сделать для него. Все попытки Марии Яковлевны привлечь внимание надзирателей к умирающему узнику не увенчались успехом. Напрасно она стучала и звала на помощь, к нему так никто и не пришёл. К утру Захарова услышала тихие слова Колоскова: «Я умираю». После наступила тишина.</w:t>
      </w:r>
    </w:p>
    <w:p>
      <w:pPr>
        <w:pStyle w:val="Normal"/>
        <w:rPr/>
      </w:pPr>
      <w:r>
        <w:rPr/>
        <w:t>На следующий день, выходя на прогулку, она увидела, что камера Колоскова была открыта, и ее подметали. В углу была кучка корочек хлеба — верный знак, что обитателя камеры в ней уже нет. Женщины из обслуги сказали ей, что они видели, как его выносили на носилках. Он был накрыт простынёй, и при неосторожном ударе о перила, не проявил признаков жизни. Из этого она узнала, что И. Н. Колосков в эту ночь умер.</w:t>
      </w:r>
    </w:p>
    <w:p>
      <w:pPr>
        <w:pStyle w:val="Normal"/>
        <w:rPr/>
      </w:pPr>
      <w:r>
        <w:rPr/>
        <w:t>Когда приехал на свидание его старший сын, начальник тюрьмы передал ему личные вещи его отца и сказал, что он уже умер. Сын так рыдал над рубашкой отца, залитой кровью, что тронутый начальник сказал ему: «Я не знал, что вы так любили отца, а ведь он был враг народа…»</w:t>
      </w:r>
    </w:p>
    <w:p>
      <w:pPr>
        <w:pStyle w:val="Normal"/>
        <w:rPr>
          <w:b/>
          <w:b/>
          <w:bCs/>
        </w:rPr>
      </w:pPr>
      <w:r>
        <w:rPr>
          <w:b/>
          <w:bCs/>
        </w:rPr>
        <w:t>Она понесла на себе бремя своего пастыря</w:t>
      </w:r>
    </w:p>
    <w:p>
      <w:pPr>
        <w:pStyle w:val="Normal"/>
        <w:rPr/>
      </w:pPr>
      <w:r>
        <w:rPr/>
        <w:t>После смерти Колоскова Мария Захарова отбыла в одиночной камере еще два года и была сослана в Ташкентскую область. Совсем не трудно себе представить всю тяжесть последствия колебаний в вере Колоскова на глазах у немощной, находившейся в полном одиночестве Марии. Его колебания нанесли её вере неотразимый урон. Со смертью «братца» упала и разбилась ее личная вера, которая была основана полностью на доверии к его опыту. Освободившись из тюрьмы и поселившись на ссылке, она ушла в мир.</w:t>
      </w:r>
    </w:p>
    <w:p>
      <w:pPr>
        <w:pStyle w:val="Normal"/>
        <w:rPr/>
      </w:pPr>
      <w:r>
        <w:rPr/>
        <w:t>Через пять лет, перед началом войны, она вернулась в родную Москву. Там оставалось много бывших членов общины трезвенников, которые нашли себе духовное убежище среди Евангельских Христиан-Баптистов на Маловузовском переулке. Они приняли ее как узницу в Господе. Своей преданностью делу «братца», воспоминаниями о его чудесах помогли ей восстановить веру в Бога. И в последствии они не забывали М. Я. Захарову, регулярно посещали, поддерживали материально, навещали во Владимире, потому что в Москве ей не разрешили жить. Во Владимире она пережила всю войну.</w:t>
      </w:r>
    </w:p>
    <w:p>
      <w:pPr>
        <w:pStyle w:val="Normal"/>
        <w:rPr/>
      </w:pPr>
      <w:r>
        <w:rPr/>
        <w:t>Все близкие сподвижники И. Н. Колоскова были репрессированы в 1927-29 годах и сосланы в Сибирь и на Соловки. Некоторые не доехали до Соловецких островов — умерли от дизентерии, некоторые умерли от тяжелых работ и нечеловеческих условий содержания. Община была полностью рассеяна, и никто из последователей не пытался возродить служение Колоскова. При советской действительности это было невозможно. Некоторые братья из бывших трезвенников, уцелевших от жестоких репрессий примкнули к пятидесятнической церкви ХВЕ. В 1968 году, когда я пришел в одну из подмосковных групп ХВЕ пастыря В. Говорушко, в ней были членами церкви несколько благословенных братьев-старцев, бывших единственников-трезвенников: Степан Моисеевич Верланд со ст. Фаусово, Иван Егорович со ст. Быково и брат Виктор из Раменского. Они с большой любовью вспоминали служение Колоскова и свой долгий путь исканий.</w:t>
      </w:r>
    </w:p>
    <w:p>
      <w:pPr>
        <w:pStyle w:val="Normal"/>
        <w:rPr>
          <w:b/>
          <w:b/>
          <w:bCs/>
        </w:rPr>
      </w:pPr>
      <w:r>
        <w:rPr>
          <w:b/>
          <w:bCs/>
        </w:rPr>
        <w:t>Господь не оставил её</w:t>
      </w:r>
    </w:p>
    <w:p>
      <w:pPr>
        <w:pStyle w:val="Normal"/>
        <w:rPr/>
      </w:pPr>
      <w:r>
        <w:rPr/>
        <w:t>В 1972 году в г. Малоярославце Калужской области, после 10-летнего заключения, поселился со своей спутницей Иван Петрович Федотов. В то время там было всего лишь несколько членов церкви крещенных Духом Святым, и Мария Яковлевна Захарова, из единственников-трезвенников. В результате его проповеднической деятельности образовалась община, в которую пришла и Мария Яковлевна. После войны ей опять не разрешили жить в Москве, но как репрессированной, поселиться только за 100 км. в г. Малоярославце. На работу её нигде не принимали, пенсию ей не дали, поэтому она была вынуждена нянчить у мирских людей малолетних детей и зарабатывать себе на жизнь кройкой и шитьём.</w:t>
      </w:r>
    </w:p>
    <w:p>
      <w:pPr>
        <w:pStyle w:val="Normal"/>
        <w:rPr/>
      </w:pPr>
      <w:r>
        <w:rPr/>
        <w:t>Иван Петрович наставил её в здравом учении и Мария Яковлевна стала членом общины нерегистрированных пятидесятников. Будучи крещеной Духом Святым, ещё во время Воронаева и Колтовича, она в свои 80 лет помнила и читала наизусть длинные стихотворения, выученные в молодости.</w:t>
      </w:r>
    </w:p>
    <w:p>
      <w:pPr>
        <w:pStyle w:val="Normal"/>
        <w:rPr/>
      </w:pPr>
      <w:r>
        <w:rPr/>
        <w:t>За год до смерти с ней начали происходить некоторые странности, привлекшие внимание служителей. Они начали поститься и молиться за неё. Господь дал ей просветление памяти и разума, и она исповедовала тайну последних часов жизни И. Н. Колоскова и, как последствие этого, — свое падение в ссылке, которое она никому не открывала всю свою жизнь.</w:t>
      </w:r>
    </w:p>
    <w:p>
      <w:pPr>
        <w:pStyle w:val="Normal"/>
        <w:rPr/>
      </w:pPr>
      <w:r>
        <w:rPr/>
        <w:t>После молитвы служителей Господь дал ей милость, прощение и благополучный переход в 1995 году в возрасте 89 лет. Она пронесла через всю свою жизнь первую любовь к духовному опыту, который развил в своей жизни и служении И. Н. Колосков.</w:t>
      </w:r>
    </w:p>
    <w:p>
      <w:pPr>
        <w:pStyle w:val="Normal"/>
        <w:rPr/>
      </w:pPr>
      <w:r>
        <w:rPr/>
        <w:t>У меня сохранилась видеозапись, сделанная незадолго до кончины её жизни. В свои 89 лет она исполнялась Духом Святым и помнила многое из истории Общества Трезвенников.</w:t>
      </w:r>
    </w:p>
    <w:p>
      <w:pPr>
        <w:pStyle w:val="Normal"/>
        <w:rPr/>
      </w:pPr>
      <w:r>
        <w:rPr/>
        <w:t>На снимке: Мария Яковлевна Захарова в г. Малоярославце 1994 г. Узница, отбывшая пять лет в одиночной камере политизолятора и пять лет ссылки в Средней Азии. После освобождения она разделила судьбу бесправных и нищенствующих во все годы советской власти «жертв необоснованных политических репрессий», дожившая до 89 лет. Эта фотография с видео записи свидетельствует о силе жизни исходящей от Господа на Его узников, кто пребыли в Его напастях, кто шел по следам Его, падал, но Он поднимал их, укреплял, чтобы они смогли прийти туда, где Он</w:t>
      </w:r>
    </w:p>
    <w:p>
      <w:pPr>
        <w:pStyle w:val="Normal"/>
        <w:rPr/>
      </w:pPr>
      <w:r>
        <w:rPr/>
      </w:r>
    </w:p>
    <w:p>
      <w:pPr>
        <w:pStyle w:val="Heading3"/>
        <w:rPr/>
      </w:pPr>
      <w:r>
        <w:rPr/>
        <w:t>Слово из глубины веков</w:t>
      </w:r>
    </w:p>
    <w:p>
      <w:pPr>
        <w:pStyle w:val="Normal"/>
        <w:rPr/>
      </w:pPr>
      <w:r>
        <w:rPr/>
        <w:t>Размышления над прочитанным</w:t>
      </w:r>
    </w:p>
    <w:p>
      <w:pPr>
        <w:pStyle w:val="Normal"/>
        <w:rPr/>
      </w:pPr>
      <w:r>
        <w:rPr/>
        <w:t>(«…некоторые мысли из «Великой дидактики» Я. А. Коменского), в которой говорится о том, как в годы юности (и не только юности) научиться всему, что нужно для настоящей и будущей жизни, кратко, приятно, основательно…»)</w:t>
      </w:r>
    </w:p>
    <w:p>
      <w:pPr>
        <w:pStyle w:val="Normal"/>
        <w:rPr/>
      </w:pPr>
      <w:r>
        <w:rPr/>
        <w:t>«Что составляет основу всякого государства? — воспитание юношей»</w:t>
      </w:r>
    </w:p>
    <w:p>
      <w:pPr>
        <w:pStyle w:val="Normal"/>
        <w:rPr/>
      </w:pPr>
      <w:r>
        <w:rPr>
          <w:b/>
          <w:bCs/>
        </w:rPr>
        <w:t>Диоген Синопский</w:t>
      </w:r>
      <w:r>
        <w:rPr/>
        <w:t xml:space="preserve"> (ок. 404-323 до н. э.).</w:t>
      </w:r>
    </w:p>
    <w:p>
      <w:pPr>
        <w:pStyle w:val="Normal"/>
        <w:rPr/>
      </w:pPr>
      <w:r>
        <w:rPr/>
        <w:t>«Какой большой и лучший дар мы можем предложить государству, как не тот, чтобы обучать и образовывать юношество, особенно при настоящих нравах и в наше время, когда юношество так испорчено, что его нужно обуздывать и сдерживать общими силами»</w:t>
      </w:r>
    </w:p>
    <w:p>
      <w:pPr>
        <w:pStyle w:val="Normal"/>
        <w:rPr/>
      </w:pPr>
      <w:r>
        <w:rPr>
          <w:b/>
          <w:bCs/>
        </w:rPr>
        <w:t>Марк Тулий Цицерон</w:t>
      </w:r>
      <w:r>
        <w:rPr/>
        <w:t xml:space="preserve"> (106-43 до. н. э.).</w:t>
      </w:r>
    </w:p>
    <w:p>
      <w:pPr>
        <w:pStyle w:val="Normal"/>
        <w:rPr>
          <w:i/>
          <w:i/>
          <w:iCs/>
        </w:rPr>
      </w:pPr>
      <w:r>
        <w:rPr>
          <w:i/>
          <w:iCs/>
        </w:rPr>
        <w:t>«…оставив в стороне древо жизни, мы беспорядочно стремимся к одному только древу познания»</w:t>
      </w:r>
    </w:p>
    <w:p>
      <w:pPr>
        <w:pStyle w:val="Normal"/>
        <w:rPr/>
      </w:pPr>
      <w:r>
        <w:rPr/>
        <w:t>Я. А. Коменский (1592-1670).</w:t>
      </w:r>
    </w:p>
    <w:p>
      <w:pPr>
        <w:pStyle w:val="Normal"/>
        <w:rPr>
          <w:i/>
          <w:i/>
          <w:iCs/>
        </w:rPr>
      </w:pPr>
      <w:r>
        <w:rPr>
          <w:i/>
          <w:iCs/>
        </w:rPr>
        <w:t>От редакции</w:t>
      </w:r>
    </w:p>
    <w:p>
      <w:pPr>
        <w:pStyle w:val="Normal"/>
        <w:rPr/>
      </w:pPr>
      <w:r>
        <w:rPr/>
        <w:t>Редакция в образовательной страничке журнала продолжает печатать материал о выдающемся чешском педагоге, Яне Амосе Коменском (1592-1670).</w:t>
      </w:r>
    </w:p>
    <w:p>
      <w:pPr>
        <w:pStyle w:val="Normal"/>
        <w:rPr/>
      </w:pPr>
      <w:r>
        <w:rPr/>
        <w:t>В этом номере читатели могут познакомиться с некоторыми мыслями из «Великой дидактики» выдающегося чешского педагога. Это своеобразный сплав педагогических идей того времени, который и в современную педагогику вносит новые идеи, кардинально пересматривая старые. Коменский выявляет основы педагогической науки, выводя их из закономерностей природы. Он считает, что в природе, а, следовательно, и в воспитании не может быть скачков. «Все происходит благодаря саморазвитию, насилие чуждо природе вещей», — гласит надпись на фронтисписе</w:t>
      </w:r>
      <w:r>
        <w:rPr>
          <w:rStyle w:val="FootnoteCharacters"/>
          <w:rStyle w:val="FootnoteAnchor"/>
          <w:rFonts w:eastAsia="Book Antiqua" w:cs="Book Antiqua" w:ascii="Book Antiqua" w:hAnsi="Book Antiqua"/>
          <w:sz w:val="20"/>
          <w:szCs w:val="20"/>
        </w:rPr>
        <w:footnoteReference w:id="8"/>
      </w:r>
      <w:r>
        <w:rPr/>
        <w:t xml:space="preserve"> «Великой дидактики».</w:t>
      </w:r>
    </w:p>
    <w:p>
      <w:pPr>
        <w:pStyle w:val="Normal"/>
        <w:rPr/>
      </w:pPr>
      <w:r>
        <w:rPr/>
        <w:t xml:space="preserve">Я. А. Коменский считал необходимым знание закономерностей педагогического процесса. Этот процесс педагог ставил на службу педагогической практики, призванной обеспечить </w:t>
      </w:r>
      <w:r>
        <w:rPr>
          <w:u w:val="single"/>
        </w:rPr>
        <w:t>быстрое и основательное</w:t>
      </w:r>
      <w:r>
        <w:rPr/>
        <w:t xml:space="preserve"> обучение, в результате которого личность оказывается носителем знаний и умений, способной к духовному и нравственному совершенствованию. Но для Коменского образованность не была самоцелью. Он подчеркивал, что знания, умения, навыки приобретаются «не как часть образования или учености, но для того, чтобы лучше познать Бога, для того, чтобы знать, чего Он от тебя хочет и чтобы сообщать их (знания) другим». </w:t>
      </w:r>
      <w:r>
        <w:rPr>
          <w:u w:val="single"/>
        </w:rPr>
        <w:t>Я. А. Коменский был первым педагогом, разработавшим стройную систему участия родителей в обучении детей</w:t>
      </w:r>
      <w:r>
        <w:rPr/>
        <w:t xml:space="preserve">. Автор «Великой дидактики» сформулировал </w:t>
      </w:r>
      <w:r>
        <w:rPr>
          <w:u w:val="single"/>
        </w:rPr>
        <w:t>идею</w:t>
      </w:r>
      <w:r>
        <w:rPr/>
        <w:t xml:space="preserve"> </w:t>
      </w:r>
      <w:r>
        <w:rPr>
          <w:u w:val="single"/>
        </w:rPr>
        <w:t xml:space="preserve">воспитания </w:t>
      </w:r>
      <w:r>
        <w:rPr/>
        <w:t xml:space="preserve">(и перевоспитания) </w:t>
      </w:r>
      <w:r>
        <w:rPr>
          <w:u w:val="single"/>
        </w:rPr>
        <w:t>всех, без исключения, детей.</w:t>
      </w:r>
    </w:p>
    <w:p>
      <w:pPr>
        <w:pStyle w:val="Normal"/>
        <w:rPr/>
      </w:pPr>
      <w:r>
        <w:rPr/>
        <w:t xml:space="preserve">В современной школе очень остро чувствуется проблема несостоятельности и подбора изучаемого материала и способа его преподавания. М. Ю. Лермонтов в своем стихотворении «Дума» написал такие строки: «Мы иссушаем ум наукою бесплодной…» — это так похоже на наше образование, которое в основном отвергает Божье основание и не хочет строить своего здания на Краеугольном Камне. И для чего нужно такое образование, в том числе и высшее, когда из школ и вузов выходят большей частью и в наше время, по словам Я. А. Коменского, «…вместо кротких агнцев, дикие ослы и неукротимые, своенравные мулы, вместо характера, склонного к добродетели, выносят оттуда только поверхностную обходительность в обращении, какое-то пышное иноземное одеяние, дрессированные для светской пустоты глаза, руки и ноги. В самом деле, многим из этих жалких людишек, которым изучением языков и искусств так долго давали внешний лоск, приходило в голову быть для остальных смертных </w:t>
      </w:r>
      <w:r>
        <w:rPr>
          <w:u w:val="single"/>
        </w:rPr>
        <w:t>примером умеренности, целомудрия, смирения, гуманности, серьезности, терпения, воздержания</w:t>
      </w:r>
      <w:r>
        <w:rPr/>
        <w:t xml:space="preserve"> и пр.? Да и откуда все это может взяться, если в школах даже не поднимается никакого вопроса о доброй жизни? Это подтверждается отсутствием дисциплины почти во всех школах, распущенностью нравов всех сословий и подтверждается, наконец, бесконечными жалобами, вздохами и слезами многих благочестивых людей. И стал бы кто-нибудь защищать нынешнее состояние школ? Конечно, мы страдаем той наследственной болезнью, перешедшей к нам еще от прародителей, что, оставив в стороне древо жизни, мы беспорядочно стремимся к одному только древу познания. В угоду этому беспорядочному стремлению, школы до сих пор гнались только за знаниями».</w:t>
      </w:r>
    </w:p>
    <w:p>
      <w:pPr>
        <w:pStyle w:val="Normal"/>
        <w:rPr/>
      </w:pPr>
      <w:r>
        <w:rPr/>
        <w:t>Подумать только, эти слова сказаны в XV веке! Именно Я. А. Коменским выдвинута идея, оказавшаяся основополагающей в педагогике, — о необходимости воспитывающего обучения. По словам выдающегося педагога, такое обучение возможно только в христологизированной школе.</w:t>
      </w:r>
    </w:p>
    <w:p>
      <w:pPr>
        <w:pStyle w:val="Normal"/>
        <w:rPr/>
      </w:pPr>
      <w:r>
        <w:rPr/>
        <w:t>В начале своего научного труда Коменский говорит о пользе дидактического искусства. Он пишет о правильно построенной дидактике и возможности ее, во-первых, для родителей. Обратите внимание, в начале не для учителей, а для родителей!</w:t>
      </w:r>
    </w:p>
    <w:p>
      <w:pPr>
        <w:pStyle w:val="Normal"/>
        <w:rPr/>
      </w:pPr>
      <w:r>
        <w:rPr/>
        <w:t>•</w:t>
      </w:r>
      <w:r>
        <w:rPr/>
        <w:tab/>
        <w:t>Для родителей, которые до сих пор большей частью не осведомлены, чего ждать от своих детей. Они нанимали учителей, обращались к ним с просьбами, задабривали их подарками, даже меняли их так же напрасно, как и с некоторой пользой. Но если метод воспитания доведен до безошибочной верности, то результат, на который не всегда надеются, не может с Божьей помощью не воспоследовать.</w:t>
      </w:r>
    </w:p>
    <w:p>
      <w:pPr>
        <w:pStyle w:val="Normal"/>
        <w:rPr/>
      </w:pPr>
      <w:r>
        <w:rPr/>
        <w:t>•</w:t>
      </w:r>
      <w:r>
        <w:rPr/>
        <w:tab/>
        <w:t>Для учителей, большинство которых совершенно не знали, как надо учить, и, вследствие этого, желая выполнить свой долг, мучили себя и истощали свои силы трудолюбием и старательностью; стремясь достигнуть успеха то тем, то другим способом, они меняли метод не без тягостной потери времени и трудов.</w:t>
      </w:r>
    </w:p>
    <w:p>
      <w:pPr>
        <w:pStyle w:val="Normal"/>
        <w:rPr/>
      </w:pPr>
      <w:r>
        <w:rPr/>
        <w:t>•</w:t>
      </w:r>
      <w:r>
        <w:rPr/>
        <w:tab/>
        <w:t>Для учеников, чтобы можно было довести их до вершин наук без трудности, скуки, окриков и побоев, а как бы играя и шутя.</w:t>
      </w:r>
    </w:p>
    <w:p>
      <w:pPr>
        <w:pStyle w:val="Normal"/>
        <w:rPr/>
      </w:pPr>
      <w:r>
        <w:rPr/>
        <w:t>•</w:t>
      </w:r>
      <w:r>
        <w:rPr/>
        <w:tab/>
        <w:t>Для школ, которые при правильном методе не только можно будет сохранять в цветущем состоянии, но и без конца умножать. Ведь они будут поистине местами игр, домами наслаждения и удовольствия. И тогда (вследствие непогрешимости метода) из какого угодно ученика выйдет ученый (в большей или меньшей степени), никогда не будет недостатка в хороших руководителях школ, и научные занятия будут процветать.</w:t>
      </w:r>
    </w:p>
    <w:p>
      <w:pPr>
        <w:pStyle w:val="Normal"/>
        <w:rPr/>
      </w:pPr>
      <w:r>
        <w:rPr/>
        <w:t xml:space="preserve">• </w:t>
      </w:r>
      <w:r>
        <w:rPr/>
        <w:t xml:space="preserve">Для государств — по свидетельству Цицерона, «какой большой и лучший дар мы можем предложить государству, как не тот, чтобы обучать и образовывать юношество, особенно при настоящих нравах и в наше время, когда юношество так испорчено, что его нужно обуздывать и сдерживать общими силами» </w:t>
      </w:r>
      <w:r>
        <w:rPr>
          <w:i/>
          <w:iCs/>
        </w:rPr>
        <w:t>(Написано до нашей эры!).</w:t>
      </w:r>
      <w:r>
        <w:rPr/>
        <w:t xml:space="preserve"> С этими словами согласно знаменитое выражение Диогена: «Что составляет основу всякого государства? — Воспитание юношей. Ведь никогда виноградные лозы не принесут полезного плода, если за ними не было хорошего ухода…» Сюда же относится знаменитое изречение Григория Назианзина: «Образовывать человека, существо самое непостоянное и самое сложное из всех, есть искусство из искусств»</w:t>
      </w:r>
      <w:r>
        <w:rPr>
          <w:rStyle w:val="FootnoteCharacters"/>
          <w:rStyle w:val="FootnoteAnchor"/>
          <w:rFonts w:eastAsia="Book Antiqua" w:cs="Book Antiqua" w:ascii="Book Antiqua" w:hAnsi="Book Antiqua"/>
          <w:sz w:val="20"/>
          <w:szCs w:val="20"/>
        </w:rPr>
        <w:footnoteReference w:id="9"/>
      </w:r>
      <w:r>
        <w:rPr/>
        <w:t>.</w:t>
      </w:r>
    </w:p>
    <w:p>
      <w:pPr>
        <w:pStyle w:val="Normal"/>
        <w:rPr/>
      </w:pPr>
      <w:r>
        <w:rPr/>
        <w:t>Следовательно, предложить «искусство из искусств» есть дело чрезвычайной важности, и требует утонченного обсуждения и притом множества людей.</w:t>
      </w:r>
    </w:p>
    <w:p>
      <w:pPr>
        <w:pStyle w:val="Normal"/>
        <w:rPr/>
      </w:pPr>
      <w:r>
        <w:rPr/>
        <w:t>Коменский призывает читателей, чтобы они приложили к делу изучения и обсуждения такое внимание, старание и проницательность, какие нужны для самых великих дел. Автор из глубины веков как будто обращается к живущим в нашем веке! Выдающийся педагог пишет, что неудержимое стремление принести пользу всем побудило его взяться за это дело основательно и посвятить ему (делу) всю сознательную жизнь. «Любовь повелевает нам не скрывать завистливо от людей то, что Богом дано на пользу человеческого рода, а сделать это достоянием всего мира, — так писал д-р Э. Любин в своей дидактике и продолжил, — ибо такова природа всего хорошего, его мы должны сообщать всем, так как доброе тем более и сильнее удовлетворяет всех, чем больше и большему числу лиц сообщается».</w:t>
      </w:r>
    </w:p>
    <w:p>
      <w:pPr>
        <w:pStyle w:val="Normal"/>
        <w:rPr/>
      </w:pPr>
      <w:r>
        <w:rPr/>
        <w:t>Я. А. Коменский неоднократно в своем труде говорит о том, что мысль создать «Великую дидактику» ему внушена Господом, и он не может избавиться от нее иначе, как только повинуясь Богу, и излагал перед всеми то, что внушило ему Божественное Указание. Он обращается к христианским душам своих современников и говорит, что он человек незначительного ума и почти без научного образования и побуждает способных на эту работу читателей восполнить пробелы в его труде своими или чужими нововведениями, которые могут исходить лишь от милостивого Бога.</w:t>
      </w:r>
    </w:p>
    <w:p>
      <w:pPr>
        <w:pStyle w:val="Normal"/>
        <w:rPr/>
      </w:pPr>
      <w:r>
        <w:rPr/>
        <w:t>Педагог предупреждает читателей, чтобы слава была вся приписана только Тому, Кто устами младенцев творит Себе хвалу; Тому, Кто, чтобы явить Себя верным, истинным, милостивым, на самом деле, просящим — дает, стучащим — отверзает, ищущим — предлагает (Лк. 11:9-10), чтобы и мы дарованные нам блага весьма охотно раздавали другим. Коменский пишет, что Христос знает его простое сердце, для которого нет никакой разницы, учить и учиться, давать указания и получать их, быть учителем ученых (если бы это в чем-либо ему было позволено) и учеником учеников (если бы он смог в чем-либо надеяться на успех).</w:t>
      </w:r>
    </w:p>
    <w:p>
      <w:pPr>
        <w:pStyle w:val="Normal"/>
        <w:rPr/>
      </w:pPr>
      <w:r>
        <w:rPr/>
        <w:t>Это научное сочинение предлагается читателям как Божье вразумление. И снова автор обращается к читателям: «Если кто найдет лучшее, чем можно будет пополнить мой труд, пусть не положит свою мину в платок, чтобы, сокрыв ее, не был обвинен в преступлении Господом, Который хочет, чтобы Его рабы пускали свои мины в оборот, чтобы мина каждого, выставленная у менялы, приобретала другие мины»! (по Лк., 19;20-26).</w:t>
      </w:r>
    </w:p>
    <w:p>
      <w:pPr>
        <w:pStyle w:val="Normal"/>
        <w:rPr/>
      </w:pPr>
      <w:r>
        <w:rPr/>
        <w:t>«Искать великого дозволено, было дозволено и всегда дозволено будет.</w:t>
      </w:r>
    </w:p>
    <w:p>
      <w:pPr>
        <w:pStyle w:val="Normal"/>
        <w:rPr>
          <w:b/>
          <w:b/>
          <w:bCs/>
        </w:rPr>
      </w:pPr>
      <w:r>
        <w:rPr>
          <w:b/>
          <w:bCs/>
        </w:rPr>
        <w:t>И труд, начатый с Господом, не будет тщетным»!</w:t>
      </w:r>
    </w:p>
    <w:p>
      <w:pPr>
        <w:pStyle w:val="Normal"/>
        <w:rPr/>
      </w:pPr>
      <w:r>
        <w:rPr/>
        <w:t>«Великая дидактика» Коменского разделена на главы, каждая из них имеет свой подзаголовок. В названии уже кратко выражена основная мысль. IV глава книги озаглавлена так: «Человека, если он должен стать человеком, необходимо формировать». Здесь педагог говорит о семенах знания, нравственности и благочестия и утверждает, что их дает природа, но она не дает самого знания, добродетели, благочестия. Это приобретается с помощью молитвы, учения, деятельности. Весьма удачно, поэтому кто-то определил человека как существо, способное к обучению, так как никто не может стать человеком, если его не обучать.</w:t>
      </w:r>
    </w:p>
    <w:p>
      <w:pPr>
        <w:pStyle w:val="Normal"/>
        <w:rPr/>
      </w:pPr>
      <w:r>
        <w:rPr/>
        <w:t>Автор «Дидактики» говорит о том, что человек рожден с предрасположением к знанию, но не с самим знанием.</w:t>
      </w:r>
    </w:p>
    <w:p>
      <w:pPr>
        <w:pStyle w:val="Normal"/>
        <w:rPr/>
      </w:pPr>
      <w:r>
        <w:rPr/>
        <w:t xml:space="preserve">Если рассматривать истинное знание, то Богу свойственно знать все без начала, без преувеличения, без конца — одним простым проникновением. Человеку и Ангелу это дать было нельзя, как нельзя было дать бесконечности и вечности, то есть Божества. Ангелам и людям достаточно преимущества в том, что они обладают остротой ума, которым могут </w:t>
      </w:r>
      <w:r>
        <w:rPr>
          <w:u w:val="single"/>
        </w:rPr>
        <w:t>постигать дела Божии</w:t>
      </w:r>
      <w:r>
        <w:rPr/>
        <w:t xml:space="preserve"> и таким образом накапливать сокровищницу знания.</w:t>
      </w:r>
    </w:p>
    <w:p>
      <w:pPr>
        <w:pStyle w:val="Normal"/>
        <w:rPr/>
      </w:pPr>
      <w:r>
        <w:rPr/>
        <w:t>Поэтому об Ангелах сказано, что они учатся, созерцая (1Петр. 1:12; Еф. 3:10; Иов. 1:6), и их знание так же, как и наше, есть опытное.</w:t>
      </w:r>
    </w:p>
    <w:p>
      <w:pPr>
        <w:pStyle w:val="Normal"/>
        <w:rPr/>
      </w:pPr>
      <w:r>
        <w:rPr/>
        <w:t>Выдающийся педагог считает, что человек может стать только тогда полноценным человеком, когда получит образование. Коменский доказывает, это на примере прочих творений, предупреждая человечество, чтобы оно (человечество) не думало, что можно сделаться истинным человеком, не получивши наставления о том, что делает его человеком. Это ясно на примере всех созданий, хотя и предназначены быть полезными человеку, но станут таковыми, будучи только приспособленными для этого рукою человека. Так, например, камни даны затем, чтобы служить для постройки домов и т. д., но их сначала нужно отесать и только затем уложить в постройку. Некоторые животные тоже предназначены на службу человеку: конь — для военного дела, вол — для пахоты, осел — для ношения тяжестей и т. д. Но если мы этих животных не приучим к свойственному им делу упражнениям, то пользы от них будет мало.</w:t>
      </w:r>
    </w:p>
    <w:p>
      <w:pPr>
        <w:pStyle w:val="Normal"/>
        <w:rPr/>
      </w:pPr>
      <w:r>
        <w:rPr/>
        <w:t>Что же касается тела человека, — оно создано для труда. Вместе с человеком рождается только способность к этому: человека постепенно нужно учить сидеть, стоять, ходить, двигать определенным способом руками для работы. Так откуда же наш внутренний (духовный) человек без всякого обучения и наставления будет совершенствоваться, благодаря самому себе и через себя? Конечно же, нет, это целый процесс постепенного совершенствования при проникновении в Божью премудрость, старательно изучая Слово Божье и смиренно научаясь пастырями познавать великую Божию Премудрость.</w:t>
      </w:r>
    </w:p>
    <w:p>
      <w:pPr>
        <w:pStyle w:val="Normal"/>
        <w:rPr/>
      </w:pPr>
      <w:r>
        <w:rPr/>
        <w:t>Итак, по мнению Я. А. Коменского, каждый человек должен упражняться для того, чтобы возрасти и внутренне и внешне, для того, чтобы быть использованным Господом. И если до грехопадения человек упражнялся в этом, то тем более это нужно после испорченности. Автор выдающегося научного труда по педагогике считал, что человек без воспитания становится не чем иным, как только зверем. Платон</w:t>
      </w:r>
      <w:r>
        <w:rPr>
          <w:rStyle w:val="FootnoteCharacters"/>
          <w:rStyle w:val="FootnoteAnchor"/>
          <w:rFonts w:eastAsia="Book Antiqua" w:cs="Book Antiqua" w:ascii="Book Antiqua" w:hAnsi="Book Antiqua"/>
          <w:sz w:val="20"/>
          <w:szCs w:val="20"/>
        </w:rPr>
        <w:footnoteReference w:id="10"/>
      </w:r>
      <w:r>
        <w:rPr/>
        <w:t xml:space="preserve"> в своих сочинениях («О законах», кн. 6) писал: «Человек есть существо самое кроткое и самое божественное, если он будет укрощен настоящим воспитанием, и будет видеть перед собой достойный пример; если же его не воспитывать или давать ему ложное воспитание (воспитателям говорить одно, а делать совершенно другое), то он будет самым диким животным из всех, кого производит земля».</w:t>
      </w:r>
    </w:p>
    <w:p>
      <w:pPr>
        <w:pStyle w:val="Normal"/>
        <w:rPr/>
      </w:pPr>
      <w:r>
        <w:rPr/>
        <w:t>Коменский не отказывал никому в получении образования и воспитания, он был уверен, что знания нужны всем: и даровитым, и людям со средними способностями, и тупым. Ведь кто усомнился бы в том, что образование и воспитание необходимы людям тупым, чтобы освободить их от природной тупости? Но, оказывается, люди даровитые еще более нуждаются в получении знания и в приобретении воспитанности, так как деятельный ум, не будучи занятым чем-либо полезным, займется бесполезным, пустым и пагубным.</w:t>
      </w:r>
    </w:p>
    <w:p>
      <w:pPr>
        <w:pStyle w:val="Normal"/>
        <w:rPr/>
      </w:pPr>
      <w:r>
        <w:rPr/>
        <w:t>Чем плодороднее поле, тем оно обильнее производит терновник и чертополох. Так и выдающийся ум полон пустыми познаниями, если его не засеять семенами мудрости и добродетелей. Как действующая мельница, если в нее не подсыпать зерна, т. е. материала для перемалывания, стирает сама себя и, отрывая от жерновов куски и даже повреждая и разрывая отдельные части, бесполезно с шумом и треском пылит, так и подвижный ум, лишенный серьезной работы, будет наполняться ничтожным, пустым и вредным содержанием и станет причиной своей собственной гибели.</w:t>
      </w:r>
    </w:p>
    <w:p>
      <w:pPr>
        <w:pStyle w:val="Normal"/>
        <w:rPr/>
      </w:pPr>
      <w:r>
        <w:rPr/>
        <w:t>В воспитании и образовании нуждаются также богатые и бедные. Чем являются богатые без мудрости, как не откормленными отрубями свиньями; чем оказываются бедные без разумения вещей, если не ослами, осужденными носить тяжести? Что такое красивый невежда, если не разукрашенный попугай? Однажды Диоген Синопский, увидев прекрасного мальчика, болтающего вздор, спросил: «И тебе не стыдно извлекать из драгоценных ножен свинцовый кинжал?»</w:t>
      </w:r>
    </w:p>
    <w:p>
      <w:pPr>
        <w:pStyle w:val="Normal"/>
        <w:rPr/>
      </w:pPr>
      <w:r>
        <w:rPr/>
        <w:t>Начальствующие и подчиненные также должны искать мудрости. Что касается тех, кто когда-либо должен управлять другими, — царей, князей, магистров, пастырей церкви, ученых, то им, прежде всего, необходимо проникнуться мудростью и позволить себя воспитывать и обучать Господу в смирении сердца и учиться почитать другого всегда выше себя по примеру Господа нашего Иисуса Христа.</w:t>
      </w:r>
    </w:p>
    <w:p>
      <w:pPr>
        <w:pStyle w:val="Normal"/>
        <w:rPr/>
      </w:pPr>
      <w:r>
        <w:rPr/>
        <w:t>Равным образом нужно просвещать и подчиненных, чтобы они умели разумно повиноваться мудрым правителям не по принуждению, не по ослиной покорности, а добровольно, из любви к порядку. Ведь разумным творением нужно управлять не с помощью криков, тюрьмы, палок, но опираясь на разум.</w:t>
      </w:r>
    </w:p>
    <w:p>
      <w:pPr>
        <w:pStyle w:val="Normal"/>
        <w:rPr/>
      </w:pPr>
      <w:r>
        <w:rPr/>
        <w:t>Если это происходит иначе, то бесчестие начальствующих и подчиненных падает и на Бога, Который одинаково вложил Свой образ и в тех и в других. Тогда человеческие дела будут полны насилиями и беспорядками, как это есть и теперь.</w:t>
      </w:r>
    </w:p>
    <w:p>
      <w:pPr>
        <w:pStyle w:val="Normal"/>
        <w:rPr/>
      </w:pPr>
      <w:r>
        <w:rPr/>
        <w:t xml:space="preserve">Итак, пусть всем, рожденными людьми, будет необходимо воспитание и обучение для того, чтобы они были людьми, а не дикими животными, не бессмысленными зверями, не неподвижными чурбанами. Отсюда следует и то, что каждый настолько превосходит других, насколько он более других упражнялся. В Священном Писании мы читаем такие слова: </w:t>
      </w:r>
      <w:r>
        <w:rPr>
          <w:b/>
          <w:bCs/>
          <w:i/>
          <w:iCs/>
        </w:rPr>
        <w:t>«Презирающий мудрость и наставление — несчастен, и суетна надежда его, и труды его бесплодны, и дела его бесполезны» (Притч. 13:19).</w:t>
      </w:r>
    </w:p>
    <w:p>
      <w:pPr>
        <w:pStyle w:val="Normal"/>
        <w:rPr/>
      </w:pPr>
      <w:r>
        <w:rPr/>
        <w:t>«Формирование человека легче всего происходит в раннем возрасте. Оно даже только в этом возрасте только может происходить» — это свое утверждение Я. А. Коменский подтверждает, сравнивая человека с растением. Человек и дерево, по словам педагога, в этом отношении сходны. Ведь плодоносные деревья, хотя и могут произрастать, могут быть предоставлены самим себе, но они не дадут желаемого плода, их плод будет кислым, диким. Необходимо, чтобы искусный садовник посадил и поливал их, очищал, прививал к ним желаемые черенки. Так и человек, как и всякое существо, приобретает свой образ, но ему тоже, как и дереву, нужны прививки черенков мудрости, нравственности и благочестия, он не сможет стать существом разумным, нравственным и благочестивым. Такая прививка нужна, когда растение еще молодо.</w:t>
      </w:r>
    </w:p>
    <w:p>
      <w:pPr>
        <w:pStyle w:val="Normal"/>
        <w:rPr/>
      </w:pPr>
      <w:r>
        <w:rPr/>
        <w:t xml:space="preserve">Итак, как уже было выше сказано, формирование человека должно начинаться в раннем возрасте, вследствие ненадежности настоящей жизни, с которой придется расстаться, неизвестно где и когда. Коменский выделяет это основание как первостепенное. Он пишет, что </w:t>
      </w:r>
      <w:r>
        <w:rPr>
          <w:u w:val="single"/>
        </w:rPr>
        <w:t>уход из этой жизни неподготовлен-ным — дело настолько серьезное, что его нельзя исправить и что настоящая жизнь, несомненно, дана затем, чтобы человек или приобрел милость Божью, или утратил ее навеки</w:t>
      </w:r>
      <w:r>
        <w:rPr/>
        <w:t xml:space="preserve">. Педагог сравнивает жизнь на Земле с развитием ребенка во чреве матери: тело человека образуется так, что если при рождении недостает какого-либо члена, человек будет лишен его на всю жизнь. </w:t>
      </w:r>
      <w:r>
        <w:rPr>
          <w:u w:val="single"/>
        </w:rPr>
        <w:t>Пока мы живем, душа образуется для познания Бога и союза с Ним, и если кто-нибудь этого не достигнет при жизни, то после смерти для этого уже не будет ни места, ни времени</w:t>
      </w:r>
      <w:r>
        <w:rPr/>
        <w:t>. Ввиду того, что здесь дело идет о приеме решения такой великой важности, нужно очень спешить, чтобы кто-нибудь не был застигнут врасплох!</w:t>
      </w:r>
    </w:p>
    <w:p>
      <w:pPr>
        <w:pStyle w:val="Normal"/>
        <w:rPr/>
      </w:pPr>
      <w:r>
        <w:rPr/>
        <w:t>Далее в «Великой дидактике» говорится о приготовлении человека для деятельности, потому что человек живет не для учения, а для деятельности, поэтому как можно раньше следует раскрывать способности для созерцания вещей, так как в течение всей жизни ему многое придется познать, испытать и выполнить.</w:t>
      </w:r>
    </w:p>
    <w:p>
      <w:pPr>
        <w:pStyle w:val="Normal"/>
        <w:rPr/>
      </w:pPr>
      <w:r>
        <w:rPr/>
        <w:t>Несомненно, природа всех рождающихся существ такова, что они являются гибкими и всего легче принимают форму, пока они в нежном возрасте; окрепнув, они не поддаются формированию… Так же формируется и сам человек.</w:t>
      </w:r>
    </w:p>
    <w:p>
      <w:pPr>
        <w:pStyle w:val="Normal"/>
        <w:rPr/>
      </w:pPr>
      <w:r>
        <w:rPr/>
        <w:t>В детском возрасте мозг человека похож на воск, он мягок и влажен и способен воспринимать все встречающиеся предметы; затем он понемногу высыхает и твердеет, так что, по свидетельству опыта, вещи запечатлеваются и отображаются на нем с большой трудностью. Таким образом происходит и со всеми членами тела человеческого. Точно так же и корни благочестия необходимо насаждать в сердце каждого с ранних лет. Чтобы развить в ребенке гармонически изящный нрав</w:t>
      </w:r>
      <w:r>
        <w:rPr>
          <w:rStyle w:val="FootnoteCharacters"/>
          <w:rStyle w:val="FootnoteAnchor"/>
          <w:rFonts w:eastAsia="Book Antiqua" w:cs="Book Antiqua" w:ascii="Book Antiqua" w:hAnsi="Book Antiqua"/>
          <w:sz w:val="20"/>
          <w:szCs w:val="20"/>
        </w:rPr>
        <w:footnoteReference w:id="11"/>
      </w:r>
      <w:r>
        <w:rPr/>
        <w:t>, над тем нужно работать в нежном возрасте. Юный человек может загореться воодушевлением, пока ум быстр, а память крепка. «Постыдное и смешное дело представляет из себя старик, изучающий начала; юноше нужно учиться, а старику этим пользоваться», — говорил Сенека</w:t>
      </w:r>
      <w:r>
        <w:rPr>
          <w:rStyle w:val="FootnoteCharacters"/>
          <w:rStyle w:val="FootnoteAnchor"/>
          <w:rFonts w:eastAsia="Book Antiqua" w:cs="Book Antiqua" w:ascii="Book Antiqua" w:hAnsi="Book Antiqua"/>
          <w:sz w:val="20"/>
          <w:szCs w:val="20"/>
        </w:rPr>
        <w:footnoteReference w:id="12"/>
      </w:r>
      <w:r>
        <w:rPr/>
        <w:t>.</w:t>
      </w:r>
    </w:p>
    <w:p>
      <w:pPr>
        <w:pStyle w:val="Normal"/>
        <w:rPr/>
      </w:pPr>
      <w:r>
        <w:rPr/>
        <w:t>Как милосерден Господь, дающий милость принять Его людям в зрелом возрасте.</w:t>
      </w:r>
    </w:p>
    <w:p>
      <w:pPr>
        <w:pStyle w:val="Normal"/>
        <w:rPr/>
      </w:pPr>
      <w:r>
        <w:rPr/>
        <w:t>Человеку дано чрезвычайно большое время для роста, образования и воспитания, и это время нельзя употреблять на другое.</w:t>
      </w:r>
    </w:p>
    <w:p>
      <w:pPr>
        <w:pStyle w:val="Normal"/>
        <w:rPr/>
      </w:pPr>
      <w:r>
        <w:rPr/>
        <w:t>Чтобы человек мог формироваться как человек, Бог даровал годы юности, чтобы он, будучи непригодным для других занятий, проявил бы прилежание только для формирования.</w:t>
      </w:r>
    </w:p>
    <w:p>
      <w:pPr>
        <w:pStyle w:val="Normal"/>
        <w:rPr/>
      </w:pPr>
      <w:r>
        <w:rPr/>
        <w:t>Ибо огромные животные: слон, вол, конь — достигают развития до настоящего возраста в один — два года; один только человек доходит до предела внешнего и внутреннего (образовательного) возраста в двадцать или тридцать лет. И это не случайно. Неужели Бог позволил бы человеку, этому владыке мира, так бесцельно растрачивать время? Творец удостоил человека Своим благоволением, дал ему более продолжительное время для упражнения в науках, чтобы, оставаясь более длительный период не способным к хозяйственной и политической деятельности, мы стали более подготовленными для остального времени жизни, а более всего для Вечности.</w:t>
      </w:r>
    </w:p>
    <w:p>
      <w:pPr>
        <w:pStyle w:val="Normal"/>
        <w:rPr/>
      </w:pPr>
      <w:r>
        <w:rPr/>
        <w:t>Я. А. Коменский обращает внимание читателя на то, что в человеке только то прочно и устойчиво, что он впитывает в себя в юном возрасте. Ведь даже разбитый сосуд сохраняет запах, которым он пропитался при первом употреблении, так же и дерево, как распростерло в нежном возрасте свои ветки, так и сохраняет их в течение сотен лет… Таким образом, и в человеке первые впечатления настолько устойчивы, что было бы чудом, если бы они изменились. Поэтому основы мудрости, т. е. страха Божия и образования, должны внушаться в ранней юности.</w:t>
      </w:r>
    </w:p>
    <w:p>
      <w:pPr>
        <w:pStyle w:val="Normal"/>
        <w:rPr/>
      </w:pPr>
      <w:r>
        <w:rPr/>
        <w:t xml:space="preserve">Выдающийся педагог предупреждает, что чрезвычайно опасно получить неправильное воспитание, чрезвычайно опасно, если с колыбели человек не пропитается здоровыми правилами жизни. Ибо, как только начинают действовать внешние чувства, человеческий дух ни в коем случае не может оставаться в покое и даже не сможет воздерживаться, чтобы не занять себя полезными делами, если он не будет занят чем-либо пустым и (под влиянием дурных примеров испорченного века) даже вредным. Как уже говорилось выше, отвыкнуть от этого впоследствии будет чрезвычайно трудно и даже невозможно. Мир полон ненормальных явлений, в борьбе с которыми оказываются бессильными и государственные власти, и служители церкви </w:t>
      </w:r>
      <w:r>
        <w:rPr>
          <w:u w:val="single"/>
        </w:rPr>
        <w:t>оттого, что до сих пор не прилагается серьезных усилий к прекращению первоисточников зла</w:t>
      </w:r>
      <w:r>
        <w:rPr/>
        <w:t>.</w:t>
      </w:r>
    </w:p>
    <w:p>
      <w:pPr>
        <w:pStyle w:val="Normal"/>
        <w:rPr/>
      </w:pPr>
      <w:r>
        <w:rPr/>
        <w:t>Итак, исходя из наших рассуждений, постараемся сделать вывод: поскольку каждому человеку близко к сердцу благо его потомства, а руководителям человеческих дел в политическом и церковном управлении — благополучие человеческого рода, поэтому пусть все своевременно примут меры, чтобы начинать насаждать, подрезывать, орошать и разумно формировать небесные растения для достижения хороших успехов в науке, нравственности и благочестии.</w:t>
      </w:r>
    </w:p>
    <w:p>
      <w:pPr>
        <w:pStyle w:val="Normal"/>
        <w:rPr>
          <w:b/>
          <w:b/>
          <w:bCs/>
        </w:rPr>
      </w:pPr>
      <w:r>
        <w:rPr>
          <w:b/>
          <w:bCs/>
        </w:rPr>
        <w:t>Татьяна Лыжова,</w:t>
      </w:r>
    </w:p>
    <w:p>
      <w:pPr>
        <w:pStyle w:val="Normal"/>
        <w:rPr/>
      </w:pPr>
      <w:r>
        <w:rPr/>
        <w:t>педагог, г. Саров,</w:t>
      </w:r>
    </w:p>
    <w:p>
      <w:pPr>
        <w:pStyle w:val="Normal"/>
        <w:rPr/>
      </w:pPr>
      <w:r>
        <w:rPr/>
        <w:t>Нижегородская область</w:t>
      </w:r>
    </w:p>
    <w:p>
      <w:pPr>
        <w:pStyle w:val="Heading3"/>
        <w:rPr/>
      </w:pPr>
      <w:r>
        <w:rPr/>
        <w:t>О миссионерском служении Николая Пейсти в России</w:t>
      </w:r>
    </w:p>
    <w:p>
      <w:pPr>
        <w:pStyle w:val="Normal"/>
        <w:rPr/>
      </w:pPr>
      <w:r>
        <w:rPr/>
      </w:r>
    </w:p>
    <w:p>
      <w:pPr>
        <w:pStyle w:val="Normal"/>
        <w:rPr>
          <w:b/>
          <w:b/>
          <w:bCs/>
        </w:rPr>
      </w:pPr>
      <w:r>
        <w:rPr>
          <w:b/>
          <w:bCs/>
        </w:rPr>
        <w:t>Стенограмма свидетельства Марты Пейсти, матери знаменитого шведского радиопроповедника Я. Н. Пейсти. В одной из радиопередач она рассказала о миссионерском служении ее мужа Николая Пейсти в первые годы установления Советской власти в России.</w:t>
      </w:r>
    </w:p>
    <w:p>
      <w:pPr>
        <w:pStyle w:val="Normal"/>
        <w:rPr>
          <w:b/>
          <w:b/>
          <w:bCs/>
        </w:rPr>
      </w:pPr>
      <w:r>
        <w:rPr>
          <w:b/>
          <w:bCs/>
        </w:rPr>
      </w:r>
    </w:p>
    <w:p>
      <w:pPr>
        <w:pStyle w:val="Normal"/>
        <w:rPr/>
      </w:pPr>
      <w:r>
        <w:rPr/>
        <w:t>Я очень рада, что имею возможность участвовать в этой радиопрограмме сегодня. В Евангелии от Иоанна 3:16 написаны эти знакомые нам всем слова: «Ибо так возлюбил Бог мир, что отдал Сына Своего Единородного, дабы всякий, верующий в него, не погиб, но имел жизнь вечную». Эти слова нам всем знакомы, но верим ли мы этим словам, верим ли мы, что Бог действительно возлюбил весь мир, что Он любит все народы одинаково. Для меня некогда это было трудным к восприятию. Еще ребенком я посещала воскресную школу. В нашу церковь приезжали миссионеры из разных стран. Меня всегда интересовали подробности о тех странах, про которые говорили миссионеры, показывая какие нибудь предметы, вывезенные из этих стран. И тогда я часто думала, как бы я хотела стать миссионеркой.</w:t>
      </w:r>
    </w:p>
    <w:p>
      <w:pPr>
        <w:pStyle w:val="Normal"/>
        <w:rPr/>
      </w:pPr>
      <w:r>
        <w:rPr/>
        <w:t>В начале мировой войны 1914 года я пережила один радостный день в моей жизни: Господь возродил меня, и я узнала, что грехи мои прощены, что я Его дитя. Сразу же мне стало ясно, что когда Господь нас обращает, Он хочет, чтобы мы несли эту радостную весть другим, еще не знающим Его. Теперь мне пришло на сердце, может быть, Господь хочет, чтобы и я была его свидетельницей, миссионеркой в какой нибудь стране, где его еще не знают. И эта мысль дала мне великую радость. Как я уже говорила, это случилось в начале первой мировой войны. И вдруг мне пришло на мысль: «Что, если Господь хочет послать меня в Россию?» И меня страшила эта мысль. Почему-то я думала, что Россия — это какая-то страшная и загадочная страна. Я старалась оттолкнуть эту мысль от себя.</w:t>
      </w:r>
    </w:p>
    <w:p>
      <w:pPr>
        <w:pStyle w:val="Normal"/>
        <w:rPr/>
      </w:pPr>
      <w:r>
        <w:rPr/>
        <w:t>В начале 1915 года в нашу церковь приехал молодой миссионер из России. Он рассказывал о своей работе там. Его сердце огнем горело любовью к русскому народу. И мне очень понравились его проповеди. Прошло некоторое время, я ближе познакомилась с этим миссионером. В 1916 году он стал моим супругом. Теперь я поняла ту мысль, которую Господь вселил в меня еще давно, что если я не хочу ехать в Россию одна, то теперь должна ехать с мужем. Сердце мужа горело желанием возвратиться в Россию. Чтобы продолжать свое дело проповеди евангелия. В начале 1918 года, в разгар русской революции, в один день мой муж приходит ко мне и говорит: «Ты знаешь, мы должны поехать в Россию. Я чувствую, что Господь зовет меня туда». У нас в то время был маленький ребенок, и я говорила мужу: «Как же мы можем ехать в Россию в такое страшное время?» Помню, что когда мой муж выразил это желание в церкви, все верующие запротестовали, говоря, что это желание не от Бога. Они говорили: «Вам все равно не будут давать проповедовать там. Вас расстреляют, или вы умрете от голода». Но мой муж всегда, узнав о чем-нибудь, что это воля Божья, не здавался в исполнении и никто не мог его отговорить. Итак, мы упаковались и поехали в Петроград.</w:t>
      </w:r>
    </w:p>
    <w:p>
      <w:pPr>
        <w:pStyle w:val="Normal"/>
        <w:rPr/>
      </w:pPr>
      <w:r>
        <w:rPr/>
        <w:t>По прибытии на место мы действительно узнали, что слухи о России у нас не преувеличены. Голод был страшный, и людей убивали прямо на улицах. Я своими глазами видела подобное. Продукты мы получали по карточкам. Нашу дневную порцию составляла восьмушка фунта хлеба на человека. Ребенок же получал по своей карточке два яйца и один фунт крупы на месяц. Я помню, что я несколько раз измеряла крошечный кусок хлеба, он был не длиннее и не толще моего пальца, но в то же время он был страшно тяжелый от различных примесей. Этот кусок я делила на три части: одну на завтрак, другую на обед и третью на ужин, — и это была вся наша пища. Ни за какие деньги нельзя было что-то купить. На пасху нам выдавали три фунта мерзлой картошки, это был наш пасхальный обед.</w:t>
      </w:r>
    </w:p>
    <w:p>
      <w:pPr>
        <w:pStyle w:val="Normal"/>
        <w:rPr/>
      </w:pPr>
      <w:r>
        <w:rPr/>
        <w:t>Дорогие слушатели, вы понимаете, что наш ребенок не мог жить на той порции, которую он получал. Вы понимаете, как мое сердце страдало, когда я видела моего ребенка голодающим, и я не имела ничего, чем бы могла накормить его. Конечно, и мой муж и я так же голодали и страдали. И, несмотря на все это, муж продолжал свое служение при общине. Смертельно уставший он приходил ко мне с вопросами: «Можешь ли ты дать мне что-нибудь поесть? Я уже не в состоянии продолжать мое служение». Конечно, у меня дома ничего не было, что я могла бы дать ему, и мы еще больше страдали потому, что мы видели голодным нашего ребенка.</w:t>
      </w:r>
    </w:p>
    <w:p>
      <w:pPr>
        <w:pStyle w:val="Normal"/>
        <w:rPr/>
      </w:pPr>
      <w:r>
        <w:rPr/>
        <w:t>Но духовно Господь обильно благословлял нас. Мы имели большие собрания, часто муж проповедовал на улице. Многие души тогда отдавались Господу, но мое сердце все время роптало на Господа. Часто по ночам, когда мой муж и ребенок спали, я вставала, выходила в кухню, преклоняла мои колени перед Господом и говорила: «Господи, почему мы здесь? Не было разве другого места в мире, где мы могли бы благовествовать Твое Евангелие? Почему я должна видеть своего ребенка умирающим от голода?» Но я всегда слышала Его нежный голос, говорящий мне: «Я оставил Свои небесные обители и пришел на эту грешную землю, чтобы спасти и тебя, бедную грешницу, и ты не хочешь здесь быть и говорить о спасении, которое ты нашла». Так прошло несколько месяцев.</w:t>
      </w:r>
    </w:p>
    <w:p>
      <w:pPr>
        <w:pStyle w:val="Normal"/>
        <w:rPr/>
      </w:pPr>
      <w:r>
        <w:rPr/>
        <w:t>Однажды мой муж говорит, что он видит волю Божью, чтоб мы оставили Петроград и поехали бы на юг России, в Царицын. Там тоже нуждаются в проповедниках, и мы слышали, что там есть возможность иметь больше пищи. Когда мы поделились нашим намерением в церкви с верующими, то они очень скорбели, думая, что мы оставляем их, но они поняли, что мы хотим спасти жизнь нашего ребенка. В то время существовал такой закон, что никто не может без специального разрешения выехать из Петрограда. И выдавали такое разрешение только партийным людям и больным. Мы не попадали ни под одну из этих категорий, так что у нас мало было надежд получить разрешение на выезд. Но мы верили, что если это воля Божья, то Он нам откроет дорогу.</w:t>
      </w:r>
    </w:p>
    <w:p>
      <w:pPr>
        <w:pStyle w:val="Normal"/>
        <w:rPr/>
      </w:pPr>
      <w:r>
        <w:rPr/>
        <w:t>После молитвы мой муж пошел в комиссариат, в котором выдавались разрешения на выезд. Когда он пришел на место, то увидел две длинные очереди. Над одним окном было написано: «Для принадлежащих к партии», над другим: «Для больных». И в то время мой муж не мог решить, в какую очередь ему встать. Но он молился и просил: «Господи, укажи мне». Итак, он встал в ту очередь, которая вела к окну «Для принадлежащих к партии». Когда его очередь подошла, и он смог подойти к барышне, сидевшей там, она спросила у моего мужа партийную карточку. Он ей ответил: «Я не принадлежу к партии». Она большими глазами смотрела на него и затем сказала: «Кто же вы? Как ваше имя?» Когда он назвал себя, барышня еще раз посмотрела на него и сказала: «О пастор Пейсти, я вас знаю. Я бывала на ваших собраниях, и они мне очень нравились. Я постараюсь сделать все, что могу, чтобы вы получили разрешение». Она вышла в соседнюю комнату, через некоторое время вернулась, и в руках у нее была бумага. Это было разрешение, и там была написана правда. Там было написано, что мы миссионеры, и нам разрешается выехать из Петрограда. С великою радостью мой муж пришел домой и известил меня об этом.</w:t>
      </w:r>
    </w:p>
    <w:p>
      <w:pPr>
        <w:pStyle w:val="Normal"/>
        <w:rPr/>
      </w:pPr>
      <w:r>
        <w:rPr/>
        <w:t>За несколько дней мы распродали все из своего имущества, попрощались с нашими дорогими верующими и отправились на вокзал. Мы должны были попасть в поезд Петроград – Нижний Новгород. Мы имели билеты второго класса. В купе, которое было предназначено для четырех человек, нас было набито 22 человека. Поезд был переполнен людьми, старавшимися убежать из голодного Петрограда. Так мы приехали в Нижний Новгород. Там мы узнали, что наш пароход отходит на следующий день, и мы должны где-то ночевать. Еще на вокзале нам стало известно, что все гостиницы и постоялые дворы переполнены людьми. Где же нам ночевать? Тогда я вдруг увидела одну даму, одетую в форму Армии Спасения. Она стояла в стороне и разговаривала с каким-то молодым человеком. После мы узнали, что она шведка и является последним из работников армии спасения, что она также на следующий день покидает Россию. И Господь ее оставил там для нас, потому что по ее форме мы узнали, что она верующая. Мой муж подошел к ней и начал спрашивать, не знает ли она место, где мы могли бы переночевать. Тогда вдруг ее собеседник, молодой человек, обернулся к моему мужу и говорит: «Как ваша фамилия?» Когда мой муж сказал свою фамилию, этот молодой человек крепко обнял его и поцеловал. Затем сказал: «Дорогой брат Пейсти, как я рад вас видеть! Я недавно получил вашу литературу и вашу книгу «Песни». Мое желание было увидеть вас, и вы пойдете ко мне переночевать». Он говорил еще, что его дом очень бедный, но что я имею, я вам дам. Мы с радостью приняли его приглашение. Когда мы вошли в его дом, мы действительно увидели, что он был очень бедный, состоящий из маленькой комнатки и кухни. В комнате жили его отец и мать, а в кухне он имел маленькую узкую кровать. Он указал на эту кровать и сказал: «Мою кровать вы можете занять на эту ночь». Конечно, ни мой муж, ни я не могли спать в эту ночь, но мы, по крайней мере, могли уложить нашего ребенка на эту кровать. И в наших молитвах мы благодарили за этого дорогого брата, который отдал все, что он имел. Мы не знаем, где он сам спал в эту ночь, но утром он пришел, чтобы проводить нас на пароход.</w:t>
      </w:r>
    </w:p>
    <w:p>
      <w:pPr>
        <w:pStyle w:val="Normal"/>
        <w:rPr/>
      </w:pPr>
      <w:r>
        <w:rPr/>
        <w:t>Мы взошли на переполненный пароход. В нормальное время переезд из Нижнего Новгорода до Царицына занял бы два дня, но теперь мы в ужасных условиях плыли две недели. Но мы так и не достигли Царицына. На пароходе за большие деньги можно было доставать кое-какую пищу. Трудности поездки связывались с тем, что в районе Средней Волги шла гражданская война. Мы слышали выстрелы наступавшей армии и не могли пристать ни к одному из берегов. И последние три дня нашего путешествия явились наиболее ужасными. Мы не имели ни куска хлеба.</w:t>
      </w:r>
    </w:p>
    <w:p>
      <w:pPr>
        <w:pStyle w:val="Normal"/>
        <w:rPr/>
      </w:pPr>
      <w:r>
        <w:rPr/>
        <w:t>Однажды в 12 часов ночи, внезапно, мы услышали стук в дверь нашей каюты. Когда муж открыл дверь, то увидел красноармейского солдата. Солдат сказал, что пароход дальше не пойдет, так как из-за войны он должен возвратиться обратно. Он спросил, хотим ли мы возвратиться или предпочитаем остаться здесь. Он еще говорил, что здесь нет даже пристани, ибо в окружности до тридцати верст нет никаких селений. Но красные все же постарались так пристать к берегу, чтобы желавшие сойти могли это сделать. Мы решили сойти с парохода с твердым намерением, что если нам суждено умереть от голода, то мы умрем здесь. С тем мы и сошли. Пароход вернулся, и мы остались среди ночи на берегу.</w:t>
      </w:r>
    </w:p>
    <w:p>
      <w:pPr>
        <w:pStyle w:val="Normal"/>
        <w:rPr/>
      </w:pPr>
      <w:r>
        <w:rPr/>
        <w:t>Шел дождь, дул очень холодный ветер. Я села на камень, стараясь прикрыть своего ребенка, сколько могла, чтобы защитить его от холодного ветра и дождя. И в сердце своем я все роптала на Господа: «Почему мы должны быть здесь?» Мой муж не мог смотреть, как плачут его ребенок и я. Он оставил нас и сам ушел. После он говорил, что пешком шел по берегу Волги и прошел с версту. Там он преклонил колени и молился. Он говорил: «Господи, Ты сам призвал нас в Россию, чтобы мы могли проповедовать Твое Евангелие, и Ты в своем слове обещал, что Ты позаботишься о своих детях. Теперь Ты видишь, что мы здесь, в этой пустыне, должны умирать с голоду. Я прошу Тебя: пошли пищу моему ребенку, ведь Ты послал пищу Илии, и Ты теперь можешь послать Ангела или ворона, которые могут принести нам пищу теперь».</w:t>
      </w:r>
    </w:p>
    <w:p>
      <w:pPr>
        <w:pStyle w:val="Normal"/>
        <w:rPr/>
      </w:pPr>
      <w:r>
        <w:rPr/>
        <w:t>Когда он поднял свою голову, то издали увидел приближающуюся человеческую фигуру. Фигура подходит все ближе. Мой муж всегда говорил при воспоминании об этом случае: «Не знаю, кто это был, мужчина или женщина. Но когда подходивший был близко, то сказал моему мужу: «Я знаю, что ты ищешь пищу для своего ребенка». И Он оставил пакет в руках моего мужа, повернулся и исчез.</w:t>
      </w:r>
    </w:p>
    <w:p>
      <w:pPr>
        <w:pStyle w:val="Normal"/>
        <w:rPr/>
      </w:pPr>
      <w:r>
        <w:rPr/>
        <w:t>Мой муж вернулся ко мне с этим пакетом, и рассказал, как его получил. Я боялась открыть этот пакет, будучи уверена, что это был дар Ангела, посланного с неба. Пакет содержал завернутую в белоснежную бумагу чудесную теплую манную кашу. Я дала её своему ребенку. Ребенок много не мог есть, так как перед этим много голодал. Так что там осталось моему мужу и мне подкрепить наши силы. Чудный мой Господь! Он знал, в какой пище нуждался мой ребенок в тот момент. Он не послал кусок хлеба или мяса. Он послал эту чудную теплую сладкую кашу. Да будет слава Ему во веки!</w:t>
      </w:r>
    </w:p>
    <w:p>
      <w:pPr>
        <w:pStyle w:val="Normal"/>
        <w:rPr/>
      </w:pPr>
      <w:r>
        <w:rPr/>
        <w:t>Слишком много ушло бы времени, чтобы рассказать, каким образом мы выбрались из этой пустыни. В конце концов, мы прибыли в город Самару, который красные только что оставили, и в него вошли белые. Неубранные мертвые лежали на всех улицах города.</w:t>
      </w:r>
    </w:p>
    <w:p>
      <w:pPr>
        <w:pStyle w:val="Normal"/>
        <w:rPr/>
      </w:pPr>
      <w:r>
        <w:rPr/>
        <w:t>Месяц спустя, после нашего приезда в Самару, родилась наша вторая дочь. Ей было один месяц, когда красные вошли обратно в Самару, и мы должны были оставить город. Мы поехали в Сибирь, приехали в город Иркутск. Там уже условия жизни были лучше, пищи было достаточно. Но моя малютка, которая так долго страдала от голода, уже не могла поправиться в этих лучших условиях и ушла от нас к Господу. Я помню тот день, когда я стояла около ее открытой могилки. Я преклонила мои колени и сказала Господу: «Я знаю, дорогой Господь, почему Ты потребовал от меня ребенка. Потому что я не могла согласиться с Твоей любовью. И сейчас я своими собственными силами не могу это делать. Но я прошу Тебя: наполни мое сердце любовью к русскому народу, даруй, чтобы я всегда была покорна воле Твоей».</w:t>
      </w:r>
    </w:p>
    <w:p>
      <w:pPr>
        <w:pStyle w:val="Normal"/>
        <w:rPr/>
      </w:pPr>
      <w:r>
        <w:rPr/>
        <w:t>В тот момент, когда я стояла на коленях, один русский брат подошел ко мне, положил руку на мое плечо и сказал: «Дорогая сестра, не плачь! Скоро Христос придет, и тогда ты увидишь свою дочурку». В этот момент Господь наполнил мое сердце такою любовью! Я видела в этом брате весь страдающий русский народ. Я готова была обнять и поцеловать его. С того дня я всегда говорю, что по крови я шведка, но сердце мое русское. И я знаю, что скоро Господь придет. Скоро прозвучит последняя труба Архангела, и могилы откроются. И маленькая могилка там, в далекой Сибири, откроется, и могила моего дорогого мужа, которая у меня здесь, в Нью-Йорке, который 40 лет трудился для Господа, и она откроется. И я, если еще жива буду, тоже буду восхищена на встречу им и на встречу моему дорогому Спасителю, который умер за меня и отдал Свою драгоценную Кровь во искупление меня. Там я так же встречу всех тех дорогих русских, которые были спасены в те годы, когда мы путешествовали по России и Сибири. Дорогой мой слушатель, встречу ли я там тебя? Готов ли ты встретить Его? Омыты ли твои грехи Кровью Его? Если нет, Он хочет сделать это сейчас. Прими Его как своего личного Спасителя. Господь тебя да благословит! Аминь.</w:t>
      </w:r>
    </w:p>
    <w:p>
      <w:pPr>
        <w:pStyle w:val="Normal"/>
        <w:rPr>
          <w:sz w:val="20"/>
          <w:szCs w:val="20"/>
        </w:rPr>
      </w:pPr>
      <w:r>
        <w:rPr>
          <w:sz w:val="20"/>
          <w:szCs w:val="20"/>
        </w:rPr>
      </w:r>
    </w:p>
    <w:sectPr>
      <w:footnotePr>
        <w:numFmt w:val="decimal"/>
      </w:footnotePr>
      <w:type w:val="nextPage"/>
      <w:pgSz w:w="11906" w:h="16838"/>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Book Antiqua" w:cs="Book Antiqua" w:ascii="Book Antiqua" w:hAnsi="Book Antiqua"/>
          <w:sz w:val="16"/>
          <w:szCs w:val="16"/>
        </w:rPr>
        <w:t>Такой порочный образ жизни приписывали также и хлыстовству</w:t>
      </w:r>
    </w:p>
  </w:footnote>
  <w:footnote w:id="3">
    <w:p>
      <w:pPr>
        <w:pStyle w:val="Noparagraphstyle"/>
        <w:spacing w:lineRule="auto" w:line="240" w:before="0" w:after="57"/>
        <w:jc w:val="both"/>
        <w:rPr/>
      </w:pPr>
      <w:r>
        <w:rPr>
          <w:rStyle w:val="FootnoteCharacters"/>
        </w:rPr>
        <w:footnoteRef/>
      </w:r>
      <w:r>
        <w:rPr>
          <w:lang w:val="ru-RU"/>
        </w:rPr>
        <w:t xml:space="preserve"> </w:t>
      </w:r>
      <w:r>
        <w:rPr>
          <w:rFonts w:eastAsia="Book Antiqua" w:cs="Book Antiqua" w:ascii="Book Antiqua" w:hAnsi="Book Antiqua"/>
          <w:sz w:val="16"/>
          <w:szCs w:val="16"/>
          <w:lang w:val="ru-RU"/>
        </w:rPr>
        <w:t xml:space="preserve">Булыгин Александр Григорьевич (1851-1919), государственный деятель. С 1902 помощник московского Генерал-губернатора, министр внутренних дел, член Государственного совета. В июле 1905 разработал проект закона об учреждении Думы (т.н.Булыгинская Дума) и положение о выборах в неё </w:t>
      </w:r>
      <w:r>
        <w:rPr>
          <w:rFonts w:eastAsia="Book Antiqua" w:cs="Book Antiqua" w:ascii="Book Antiqua" w:hAnsi="Book Antiqua"/>
          <w:i/>
          <w:iCs/>
          <w:sz w:val="16"/>
          <w:szCs w:val="16"/>
          <w:lang w:val="ru-RU"/>
        </w:rPr>
        <w:t>(Большая энциклопедия Кирилла и Мефодия).</w:t>
      </w:r>
    </w:p>
    <w:p>
      <w:pPr>
        <w:pStyle w:val="Footnote"/>
        <w:rPr>
          <w:rFonts w:ascii="Book Antiqua" w:hAnsi="Book Antiqua" w:eastAsia="Book Antiqua" w:cs="Book Antiqua"/>
          <w:sz w:val="16"/>
          <w:szCs w:val="16"/>
        </w:rPr>
      </w:pPr>
      <w:r>
        <w:rPr>
          <w:rFonts w:eastAsia="Book Antiqua" w:cs="Book Antiqua" w:ascii="Book Antiqua" w:hAnsi="Book Antiqua"/>
          <w:sz w:val="16"/>
          <w:szCs w:val="16"/>
        </w:rPr>
        <w:t>Район старой Москвы, где находился молитвенный дом Евангельских Христиан, который основал известный лидер евангельского движения в России И.С.Проханов.</w:t>
      </w:r>
    </w:p>
  </w:footnote>
  <w:footnote w:id="4">
    <w:p>
      <w:pPr>
        <w:pStyle w:val="Footnote"/>
        <w:rPr/>
      </w:pPr>
      <w:r>
        <w:rPr>
          <w:rStyle w:val="FootnoteCharacters"/>
        </w:rPr>
        <w:footnoteRef/>
      </w:r>
      <w:r>
        <w:rPr/>
        <w:t xml:space="preserve"> </w:t>
      </w:r>
      <w:r>
        <w:rPr>
          <w:rFonts w:eastAsia="Book Antiqua" w:cs="Book Antiqua" w:ascii="Book Antiqua" w:hAnsi="Book Antiqua"/>
          <w:sz w:val="16"/>
          <w:szCs w:val="16"/>
        </w:rPr>
        <w:t>Район старой Москвы, где находился молитвенный дом Евангельских Христиан, который основал известный лидер евангельского движения в России И.С.Проханов.</w:t>
      </w:r>
    </w:p>
  </w:footnote>
  <w:footnote w:id="5">
    <w:p>
      <w:pPr>
        <w:pStyle w:val="Footnote"/>
        <w:rPr/>
      </w:pPr>
      <w:r>
        <w:rPr>
          <w:rStyle w:val="FootnoteCharacters"/>
        </w:rPr>
        <w:footnoteRef/>
      </w:r>
      <w:r>
        <w:rPr/>
        <w:t xml:space="preserve"> </w:t>
      </w:r>
      <w:r>
        <w:rPr>
          <w:rFonts w:eastAsia="Book Antiqua" w:cs="Book Antiqua" w:ascii="Book Antiqua" w:hAnsi="Book Antiqua"/>
          <w:sz w:val="16"/>
          <w:szCs w:val="16"/>
        </w:rPr>
        <w:t>Христиане в духе Апостолов были последователями Смородинова, приехавшего миссионером в Мурманск и заложившего ряд церквей в северной части России. Отличительной чертой его теологии было учение о единстве Бога в лице Иисуса Христа. Он проповедовал о крещении Духом Святым, но большее внимание они уделяли вопросу единства Божества и практиковали перекрещивание во имя Иисуса.</w:t>
      </w:r>
    </w:p>
  </w:footnote>
  <w:footnote w:id="6">
    <w:p>
      <w:pPr>
        <w:pStyle w:val="Noparagraphstyle"/>
        <w:jc w:val="both"/>
        <w:rPr/>
      </w:pPr>
      <w:r>
        <w:rPr>
          <w:rStyle w:val="FootnoteCharacters"/>
        </w:rPr>
        <w:footnoteRef/>
      </w:r>
      <w:r>
        <w:rPr>
          <w:sz w:val="16"/>
          <w:szCs w:val="16"/>
          <w:lang w:val="ru-RU"/>
        </w:rPr>
        <w:t xml:space="preserve"> </w:t>
      </w:r>
      <w:r>
        <w:rPr>
          <w:sz w:val="16"/>
          <w:szCs w:val="16"/>
          <w:lang w:val="ru-RU"/>
        </w:rPr>
        <w:t>Мария Захарова (1906-1995). Воспитывалась в православном приюте одного из Московских монастырей, юной девушкой примкнула к Обществу трезвенников, исполняла обязанности секретаря Общества.</w:t>
      </w:r>
    </w:p>
  </w:footnote>
  <w:footnote w:id="7">
    <w:p>
      <w:pPr>
        <w:pStyle w:val="Footnote"/>
        <w:rPr/>
      </w:pPr>
      <w:r>
        <w:rPr>
          <w:rStyle w:val="FootnoteCharacters"/>
        </w:rPr>
        <w:footnoteRef/>
      </w:r>
      <w:r>
        <w:rPr/>
        <w:t xml:space="preserve"> </w:t>
      </w:r>
      <w:r>
        <w:rPr>
          <w:rFonts w:eastAsia="Book Antiqua" w:cs="Book Antiqua" w:ascii="Book Antiqua" w:hAnsi="Book Antiqua"/>
          <w:sz w:val="16"/>
          <w:szCs w:val="16"/>
        </w:rPr>
        <w:t>Здание этой тюрьмы за ветхостью и ненадобностью было снесено после войны.</w:t>
      </w:r>
    </w:p>
  </w:footnote>
  <w:footnote w:id="8">
    <w:p>
      <w:pPr>
        <w:pStyle w:val="Footnote"/>
        <w:rPr/>
      </w:pPr>
      <w:r>
        <w:rPr>
          <w:rStyle w:val="FootnoteCharacters"/>
        </w:rPr>
        <w:footnoteRef/>
      </w:r>
      <w:r>
        <w:rPr/>
        <w:t xml:space="preserve"> </w:t>
      </w:r>
      <w:r>
        <w:rPr>
          <w:rFonts w:eastAsia="Book Antiqua" w:cs="Book Antiqua" w:ascii="Book Antiqua" w:hAnsi="Book Antiqua"/>
          <w:sz w:val="16"/>
          <w:szCs w:val="16"/>
        </w:rPr>
        <w:t>Фронтиспис — рисунок или портрет, помещаемый слева от титульного листа книги (франц.— frontispice от лат. Frons, frontis — лоб и aspucere — смотреть)</w:t>
      </w:r>
    </w:p>
  </w:footnote>
  <w:footnote w:id="9">
    <w:p>
      <w:pPr>
        <w:pStyle w:val="Footnote"/>
        <w:rPr/>
      </w:pPr>
      <w:r>
        <w:rPr>
          <w:rStyle w:val="FootnoteCharacters"/>
        </w:rPr>
        <w:footnoteRef/>
      </w:r>
      <w:r>
        <w:rPr/>
        <w:t xml:space="preserve"> </w:t>
      </w:r>
      <w:r>
        <w:rPr>
          <w:rFonts w:eastAsia="Book Antiqua" w:cs="Book Antiqua" w:ascii="Book Antiqua" w:hAnsi="Book Antiqua"/>
          <w:i/>
          <w:iCs/>
          <w:sz w:val="16"/>
          <w:szCs w:val="16"/>
        </w:rPr>
        <w:t xml:space="preserve">Назианзин Григорий </w:t>
      </w:r>
      <w:r>
        <w:rPr>
          <w:rFonts w:eastAsia="Book Antiqua" w:cs="Book Antiqua" w:ascii="Book Antiqua" w:hAnsi="Book Antiqua"/>
          <w:sz w:val="16"/>
          <w:szCs w:val="16"/>
        </w:rPr>
        <w:t>(ок.330 – ок.390) — греческий раннехристианский теолог, писатель, считается одним из «отцов» католической церкви.</w:t>
      </w:r>
    </w:p>
  </w:footnote>
  <w:footnote w:id="10">
    <w:p>
      <w:pPr>
        <w:pStyle w:val="Footnote"/>
        <w:rPr/>
      </w:pPr>
      <w:r>
        <w:rPr>
          <w:rStyle w:val="FootnoteCharacters"/>
        </w:rPr>
        <w:footnoteRef/>
      </w:r>
      <w:r>
        <w:rPr/>
        <w:t xml:space="preserve"> </w:t>
      </w:r>
      <w:r>
        <w:rPr>
          <w:rFonts w:eastAsia="Book Antiqua" w:cs="Book Antiqua" w:ascii="Book Antiqua" w:hAnsi="Book Antiqua"/>
          <w:i/>
          <w:iCs/>
          <w:sz w:val="16"/>
          <w:szCs w:val="16"/>
        </w:rPr>
        <w:t>Платон</w:t>
      </w:r>
      <w:r>
        <w:rPr>
          <w:rFonts w:eastAsia="Book Antiqua" w:cs="Book Antiqua" w:ascii="Book Antiqua" w:hAnsi="Book Antiqua"/>
          <w:sz w:val="16"/>
          <w:szCs w:val="16"/>
        </w:rPr>
        <w:t xml:space="preserve"> (настоящее имя Аристокл) (427-347 до н.э.) — древнегреческий философ; известен и как автор трактатов, где рассматривались вопросы общественного воспитания.</w:t>
      </w:r>
    </w:p>
  </w:footnote>
  <w:footnote w:id="11">
    <w:p>
      <w:pPr>
        <w:pStyle w:val="Noparagraphstyle"/>
        <w:rPr/>
      </w:pPr>
      <w:r>
        <w:rPr>
          <w:rStyle w:val="FootnoteCharacters"/>
        </w:rPr>
        <w:footnoteRef/>
      </w:r>
      <w:r>
        <w:rPr>
          <w:sz w:val="16"/>
          <w:szCs w:val="16"/>
          <w:lang w:val="ru-RU"/>
        </w:rPr>
        <w:t xml:space="preserve"> </w:t>
      </w:r>
      <w:r>
        <w:rPr>
          <w:i/>
          <w:iCs/>
          <w:sz w:val="16"/>
          <w:szCs w:val="16"/>
          <w:lang w:val="ru-RU"/>
        </w:rPr>
        <w:t>Изящный нрав</w:t>
      </w:r>
      <w:r>
        <w:rPr>
          <w:sz w:val="16"/>
          <w:szCs w:val="16"/>
          <w:lang w:val="ru-RU"/>
        </w:rPr>
        <w:t xml:space="preserve"> — представление об утонченной красоте, о том, что воплощает красоту совокупности душевных, психический свойств характера.</w:t>
      </w:r>
    </w:p>
  </w:footnote>
  <w:footnote w:id="12">
    <w:p>
      <w:pPr>
        <w:pStyle w:val="Noparagraphstyle"/>
        <w:rPr/>
      </w:pPr>
      <w:r>
        <w:rPr>
          <w:rStyle w:val="FootnoteCharacters"/>
        </w:rPr>
        <w:footnoteRef/>
      </w:r>
      <w:r>
        <w:rPr>
          <w:sz w:val="16"/>
          <w:szCs w:val="16"/>
          <w:lang w:val="ru-RU"/>
        </w:rPr>
        <w:t xml:space="preserve"> </w:t>
      </w:r>
      <w:r>
        <w:rPr>
          <w:i/>
          <w:iCs/>
          <w:sz w:val="16"/>
          <w:szCs w:val="16"/>
          <w:lang w:val="ru-RU"/>
        </w:rPr>
        <w:t>Сенека</w:t>
      </w:r>
      <w:r>
        <w:rPr>
          <w:sz w:val="16"/>
          <w:szCs w:val="16"/>
          <w:lang w:val="ru-RU"/>
        </w:rPr>
        <w:t xml:space="preserve"> — Луций Аней Сенека (ок. 4 до н.э.). Коменский характеризовал Сенеку как одного из «патриархов» мудрости, неоднократно ссылаясь на не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bidi w:val="0"/>
      <w:spacing w:lineRule="auto" w:line="288"/>
    </w:pPr>
    <w:rPr>
      <w:rFonts w:ascii="Times New Roman" w:hAnsi="Times New Roman" w:eastAsia="Times New Roman" w:cs="Times New Roman"/>
      <w:color w:val="000000"/>
      <w:sz w:val="24"/>
      <w:szCs w:val="24"/>
      <w:lang w:val="en-US" w:eastAsia="zh-CN" w:bidi="hi-I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4:13:00Z</dcterms:created>
  <dc:creator> PC250183054974</dc:creator>
  <dc:description/>
  <dc:language>en-US</dc:language>
  <cp:lastModifiedBy>nikolay</cp:lastModifiedBy>
  <dcterms:modified xsi:type="dcterms:W3CDTF">2007-05-02T15:56:00Z</dcterms:modified>
  <cp:revision>17</cp:revision>
  <dc:subject/>
  <dc:title>Михаил Бурчак</dc:title>
</cp:coreProperties>
</file>