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девятая</w:t>
      </w:r>
    </w:p>
    <w:p>
      <w:pPr>
        <w:pStyle w:val="Normal"/>
        <w:rPr>
          <w:b/>
          <w:b/>
          <w:bCs/>
        </w:rPr>
      </w:pPr>
      <w:r>
        <w:rPr>
          <w:b/>
          <w:bCs/>
        </w:rPr>
        <w:t xml:space="preserve">ЦЕРКОВЬ ХРИСТИАН ВЕРЫ ЕВАНГЕЛЬСКОЙ В ПОСЛЕВОЕННОЕ ВРЕМЯ </w:t>
      </w:r>
    </w:p>
    <w:p>
      <w:pPr>
        <w:pStyle w:val="Normal"/>
        <w:rPr>
          <w:b/>
          <w:b/>
          <w:bCs/>
        </w:rPr>
      </w:pPr>
      <w:r>
        <w:rPr>
          <w:b/>
          <w:bCs/>
        </w:rPr>
      </w:r>
    </w:p>
    <w:p>
      <w:pPr>
        <w:pStyle w:val="Normal"/>
        <w:rPr>
          <w:b/>
          <w:b/>
          <w:bCs/>
          <w:i/>
          <w:i/>
          <w:iCs/>
        </w:rPr>
      </w:pPr>
      <w:r>
        <w:rPr>
          <w:b/>
          <w:bCs/>
          <w:i/>
          <w:iCs/>
        </w:rPr>
        <w:t>«Царя стране они не поставят, дождя людям не дадут», (Поел. Иер. 1:52)</w:t>
      </w:r>
    </w:p>
    <w:p>
      <w:pPr>
        <w:pStyle w:val="BodyText2"/>
        <w:rPr>
          <w:i/>
          <w:i/>
          <w:iCs/>
        </w:rPr>
      </w:pPr>
      <w:r>
        <w:rPr>
          <w:i/>
          <w:iCs/>
        </w:rPr>
        <w:t>«Скажи обмазывающим стену грязью, что она упадет. Пойдет проливной дождь, и вы, каменные градины, падете, и бурный ветер разорвет ее». (Иез. 13:11)</w:t>
      </w:r>
    </w:p>
    <w:p>
      <w:pPr>
        <w:pStyle w:val="Normal"/>
        <w:rPr>
          <w:i/>
          <w:i/>
          <w:iCs/>
        </w:rPr>
      </w:pPr>
      <w:r>
        <w:rPr>
          <w:i/>
          <w:iCs/>
        </w:rPr>
      </w:r>
    </w:p>
    <w:p>
      <w:pPr>
        <w:pStyle w:val="Heading1"/>
        <w:widowControl/>
        <w:rPr/>
      </w:pPr>
      <w:r>
        <w:rPr/>
        <w:t>Новая политика Советской власти по отношению к церкви</w:t>
      </w:r>
    </w:p>
    <w:p>
      <w:pPr>
        <w:pStyle w:val="Normal"/>
        <w:rPr/>
      </w:pPr>
      <w:r>
        <w:rPr/>
        <w:t>7 января 1930 года Всеукраинский Союз христиан евангельской веры после ареста руководящего состава в Одессе во главе с И. Е. Воронаевым прекратил свое легальное существование. Всесоюзный Совет баптистов после ареста Н. В. Одинцова в 1933 году и других руководящих работников в мае 1935 года также перестал существовать.</w:t>
      </w:r>
      <w:r>
        <w:rPr>
          <w:vertAlign w:val="superscript"/>
        </w:rPr>
        <w:t xml:space="preserve">1 </w:t>
      </w:r>
      <w:r>
        <w:rPr/>
        <w:t>Всесоюзный Совет евангельских христиан во главе с ЯМ. Жидковым и А. В. Каревым, переехав в 1932 году из Ленинграда в Москву, практически руководящего значения не имел, существовал номинально. А. В. Карев в 1935 году был осужден на 5 лет.</w:t>
      </w:r>
      <w:r>
        <w:rPr>
          <w:vertAlign w:val="superscript"/>
        </w:rPr>
        <w:t>2</w:t>
      </w:r>
      <w:r>
        <w:rPr/>
        <w:t xml:space="preserve"> В январе 1938 года на 8 лет лагерей был осужден и сослан в Магаданскую область председатель ВСЕХ Я. И. Жидков, после чего обязанности председателя ВСЕХ принял на себя М. А. Орлов, однако в то время уже никакого союза практически не существовало и никакой деятельности не велось.</w:t>
      </w:r>
      <w:r>
        <w:rPr>
          <w:vertAlign w:val="superscript"/>
        </w:rPr>
        <w:t>3</w:t>
      </w:r>
    </w:p>
    <w:p>
      <w:pPr>
        <w:pStyle w:val="Normal"/>
        <w:rPr/>
      </w:pPr>
      <w:r>
        <w:rPr/>
        <w:t>Здесь очень важно для смысла повествования бросить ретроспективный взгляд на историю движения евангельских христиан и баптистов в первой половине двадцатого века.</w:t>
      </w:r>
    </w:p>
    <w:p>
      <w:pPr>
        <w:pStyle w:val="Normal"/>
        <w:rPr/>
      </w:pPr>
      <w:r>
        <w:rPr/>
        <w:t>В 1905 г. в Российской империи было 86.538 баптистов и 20.804 евангельских христиан, к концу гражданской войны насчитывалось уже 100 тысяч баптистов и 250 тысяч евангельских христиан. Однако пик движения приходится на 1929 г., когда численность приверженцев этих двух исповеданий достигла полумиллиона.</w:t>
      </w:r>
      <w:r>
        <w:rPr>
          <w:vertAlign w:val="superscript"/>
        </w:rPr>
        <w:t>4</w:t>
      </w:r>
      <w:r>
        <w:rPr/>
        <w:t xml:space="preserve"> И это только если считать членов церкви, принявших водное крещение!</w:t>
      </w:r>
    </w:p>
    <w:p>
      <w:pPr>
        <w:pStyle w:val="Normal"/>
        <w:rPr/>
      </w:pPr>
      <w:r>
        <w:rPr/>
        <w:t>Однако, после начала гонений, в 1930 г., по сведениям Союза баптистов, в его общинах насчитывалось лишь 50.124 члена, а по данным из других источников общая численность членов во всех евангельских церквах Советской России к середине 1930-х гг. сократилась до 250 тысяч.</w:t>
      </w:r>
      <w:r>
        <w:rPr>
          <w:vertAlign w:val="superscript"/>
        </w:rPr>
        <w:t>5</w:t>
      </w:r>
      <w:r>
        <w:rPr/>
        <w:t xml:space="preserve"> По имеющимся данным, к осени 1929 г. было арестовано свыше 100 пресвитеров баптистских церквей, а все региональные союзы баптистов закрылись в результате ареста их руководителей и сотрудников. Некоторые из них, в том числе и Центральный Союз в Москве, потом на какое-то время снова открылись, но в 1935 году Всероссийский союз баптистов был закрыт -официально и окончательно. Те считанные баптистские пресвитеры, которые еще не были арестованы и не ушли в подполье, примкнули к Союзу евангельских христиан, который с большим трудом пытался поддерживать хоть какую-то деятельность.</w:t>
      </w:r>
      <w:r>
        <w:rPr>
          <w:vertAlign w:val="superscript"/>
        </w:rPr>
        <w:t>6</w:t>
      </w:r>
      <w:r>
        <w:rPr/>
        <w:t xml:space="preserve"> </w:t>
      </w:r>
    </w:p>
    <w:p>
      <w:pPr>
        <w:pStyle w:val="Normal"/>
        <w:rPr/>
      </w:pPr>
      <w:r>
        <w:rPr/>
        <w:t xml:space="preserve">Период 20-годов, период первых лет Советской власти, при всем трагизме происходивших катаклизмов, был периодом расцвета для служения евангельских церквей, однако после этого наступило поистине кровавое десятилетие ужасающих гонений. На смену десятилетию, прошедшему под знаком вынужденной тактической гибкости Ленина пришло время Сталина. Кстати, родился Сталин в небольшом городке близ Тифлиса, где зародилось и российское евангельское движение, но, как справедливо замечает американский профессор Вальтер Заватски, это «странное совпадение едва ли могло умилить кого-либо из верующих». </w:t>
      </w:r>
    </w:p>
    <w:p>
      <w:pPr>
        <w:pStyle w:val="Normal"/>
        <w:rPr/>
      </w:pPr>
      <w:r>
        <w:rPr/>
        <w:t>В значительной мере благодаря влиянию близкого к Ленину Бонч-Бруевича, бывшего «экспертом по сектантам», вначале Советское правительство относилось к евангельским христианам очень дружелюбно и даже собиралось сотрудничать с ними в деле построения социализма. Кроме того, советское правительство было заинтересовано в их успехе в качестве дополнительного средства борьбы с православием, полагая, что поскольку прирост евангельских общин происходит главным образом за счет бывших православных верующих, это, в целом, ведет к ослаблению православия. Именно в этот благоприятный период времени Союзы баптистов и евангельских христиан регулярно проводят съезды и приводят отчеты о большом росте своих церквей. Была также сделана в 1920 году попытка объединения этих двух союзов, но она закончилась неудачей. Необходимо также отметить, что отношения между этими союзами подчас бывали довольно непростыми, как, впрочем, и персонально между их руководителями. Тем не менее, несмотря на некоторое соперничество, оба союза принимали участие в съездах Всемирного союза баптистов.</w:t>
      </w:r>
    </w:p>
    <w:p>
      <w:pPr>
        <w:pStyle w:val="Normal"/>
        <w:rPr/>
      </w:pPr>
      <w:r>
        <w:rPr/>
        <w:t>Среди евангельского христианства в России, до известной степени были популярны идеи построения христианского социализма, и некоторые верующие не только одобряли социалистическую идею, но и сумели организовать в разных местах Советского Союза несколько процветающих коммун. У Проханова даже была мечта построить свой «Город Солнца» для христиан под названием Евангельск, который должен был стать образцовым городом братской любви. Более того, его планы получили официальное одобрение, и местные советские власти даже пообещали ему финансовую помощь, а также приняли участие в церемонии символической закладки города, которая свелась к высаживанию нескольких деревьев. Однако всего лишь год спустя, в 1928 году, идея постройки города оказались под запретом - и «Евангельск» навсегда так и остался не исполнившимся утопическим проектом</w:t>
      </w:r>
      <w:r>
        <w:rPr>
          <w:vertAlign w:val="superscript"/>
        </w:rPr>
        <w:t>7</w:t>
      </w:r>
      <w:r>
        <w:rPr/>
        <w:t>.</w:t>
      </w:r>
    </w:p>
    <w:p>
      <w:pPr>
        <w:pStyle w:val="Normal"/>
        <w:rPr/>
      </w:pPr>
      <w:r>
        <w:rPr/>
        <w:t>Начиная с 1923 года, признаки расхождения между евангельскими христианами и советским правительством становятся все заметнее. Как уже говорилось, многие евангельские верующие, как евангельские христиане, так и баптисты, были пацифистами и обычно отказывались от службы в армии с оружием в руках, опираясь на декрет 1919 года, разрешающий альтернативную службу. В 1923 г. власти стали оказывать давление на оба союза с тем, чтобы они отказались от своего учения. В частности, арестовали в 1923 г. И. С. Проханова и держали его в тюрьме до тех пор, пока он не согласился изменить свою позицию и не написал письмо к своим общинам, призывающее братьев исполнять воинскую повинность. Но и после этого вопрос о воинской службе так и остался на многие годы яблоком раздора для всех евангельских верующих, порождавшим многие внутренние несогласия и серьезные проблемы в отношениях с властями.</w:t>
      </w:r>
    </w:p>
    <w:p>
      <w:pPr>
        <w:pStyle w:val="Normal"/>
        <w:rPr/>
      </w:pPr>
      <w:r>
        <w:rPr/>
        <w:t>И. С. Проханов, находясь в заграничной поездке, решил воспользоваться мудрым советом братьев не возвращаться в Советскую Россию, и умер в эмиграции от болезни в 1935 году в Берлине, а главой союза был избран его заместитель Я. И. Жидков.</w:t>
      </w:r>
    </w:p>
    <w:p>
      <w:pPr>
        <w:pStyle w:val="Normal"/>
        <w:rPr/>
      </w:pPr>
      <w:r>
        <w:rPr/>
        <w:t>Председатель Союза баптистов Н. В. Одинцов был брошен в тюрьму, сослан в Восточную Сибирь, а в 1938 г. подвергся повторному аресту и вскоре умер. Секретаря Союза баптистов П. В. Иванова-Клышникова в 1932 г. приговорили к 10 годам - и он умер, не выйдя на свободу. Другой член Совета П. В. Дацко в 1938 г. ненадолго вернулся домой после ссылки, в 1939 был арестован повторно, осужден на 10 лет и через два года умер в заключении. В. П. Степанов, еще один член Федерального Совета союза баптистов, после отбытия заключения был отправлен в ссылку, но перенесенные в тюрьме испытания его надломили. Его арестовали опять в 1937 г. - из тюрьмы на этот раз ему вернуться было не суждено.</w:t>
      </w:r>
      <w:r>
        <w:rPr>
          <w:vertAlign w:val="superscript"/>
        </w:rPr>
        <w:t>8</w:t>
      </w:r>
      <w:r>
        <w:rPr/>
        <w:t xml:space="preserve"> И. А. Гроляев в 1933 г. сменил Одинцова на служении председателя Союза, но, очевидно, уже в 1935 г. вынужден уехать из Москвы и, в конце концов, умер в 1942 г. в Ташкенте.</w:t>
      </w:r>
    </w:p>
    <w:p>
      <w:pPr>
        <w:pStyle w:val="Normal"/>
        <w:rPr/>
      </w:pPr>
      <w:r>
        <w:rPr/>
        <w:t xml:space="preserve">Что касается евангельских христиан, то к началу войны изо всех авторитетных руководителей на свободе остались только Андреев и Орлов, ставший после ареста Жидкова в 1937 г. председателем Союза. В течение всей войны Орлов продолжал проводить богослужения в единственной оставшейся в Москве церкви. </w:t>
      </w:r>
    </w:p>
    <w:p>
      <w:pPr>
        <w:pStyle w:val="Normal"/>
        <w:rPr/>
      </w:pPr>
      <w:r>
        <w:rPr/>
        <w:t>Сразу после начала войны он провел в Москве большое патриотическое собрание, после которого многие его участники публично заявили о своем желании вступить добровольцами в Красную Армию. В своем докладе на Съезде 1944 г. он открыто заявил, что его союз писал письма к членам церкви, оказавшимся на оккупированной территории, с призывами не идти ни на какое сотрудничество с врагом и всячески поддерживать родное государство в борьбе с захватчиками. Им также удалось собрать 80 тысяч рублей на покупку санитарного самолета</w:t>
      </w:r>
      <w:r>
        <w:rPr>
          <w:vertAlign w:val="superscript"/>
        </w:rPr>
        <w:t>9</w:t>
      </w:r>
      <w:r>
        <w:rPr/>
        <w:t>.</w:t>
      </w:r>
    </w:p>
    <w:p>
      <w:pPr>
        <w:pStyle w:val="Normal"/>
        <w:rPr/>
      </w:pPr>
      <w:r>
        <w:rPr/>
        <w:t>Во время войны, освобожденные Советским правительством из заключения досрочно в 1942 году, Жидков, Карев и некоторые другие служители, немедленно образовали Временный совет евангельских христиан и баптистов, в состав которого вошли: Я. И. Жидков, А. В. Карев, М. А. Орлов, А. Л. Андреев, М. И. Голяев, Ф. Г. Патковский, П. И. Малин, Н. А. Левинданто, В. Н. Урштейн.</w:t>
      </w:r>
      <w:r>
        <w:rPr>
          <w:vertAlign w:val="superscript"/>
        </w:rPr>
        <w:t>10</w:t>
      </w:r>
      <w:r>
        <w:rPr/>
        <w:t xml:space="preserve"> В конце мая 1942 года они опубликовали от имени евангельских христиан и баптистов Советского Союза «Обращение ко всем христианам мира», призывающее теснее сплотиться для борьбы с фашизмом.</w:t>
      </w:r>
      <w:r>
        <w:rPr>
          <w:vertAlign w:val="superscript"/>
        </w:rPr>
        <w:t>11</w:t>
      </w:r>
      <w:r>
        <w:rPr/>
        <w:t xml:space="preserve"> </w:t>
      </w:r>
    </w:p>
    <w:p>
      <w:pPr>
        <w:pStyle w:val="Normal"/>
        <w:rPr/>
      </w:pPr>
      <w:r>
        <w:rPr/>
        <w:t>Для регулирования государственно-церковных отношений Советским правительством в 1943 году был создан Совет по делам русской православной церкви при Совете Народных Комиссаров СССР (Постановление СНК СССР № 1392 от 18 декабря 1943 г.). В следующем году был создан и Совет по делам религиозных культов при Совете Народных Комиссаров СССР (Постановление СНК СССР № 572 от 19 мая 1944 г.). Оба Совета (с марта 1946 г. - при Совете Министров СССР) параллельно сосуществовали до декабря 1965 года, когда они были объединены в одну структуру. Структура эта в 1965 году получила название Совета по делам религий при Совете Министров СССР.</w:t>
      </w:r>
    </w:p>
    <w:p>
      <w:pPr>
        <w:pStyle w:val="Normal"/>
        <w:rPr/>
      </w:pPr>
      <w:r>
        <w:rPr/>
        <w:t>Соответственно были назначены уполномоченные Совета по делам религий по республикам бывшего Советского Союза при Советах Министров республик, которые, однако же, были напрямую подчинены Москве, а в тех республиках, которые имели областное деление, - также был введен институт уполномоченных Советов по областям. Уполномоченные по областям были подчинены Совету определенной республики, однако имели также непосредственное сношение с Москвой и контролировались как республиканским Советом, так и общесоюзным. Председателем общесоюзного Совета по делам религиозных культов был назначен Иван Васильевич Полянский, уполномоченным Совета по делам религиозных культов по Украине - Петр Акимович Вильховый.</w:t>
      </w:r>
    </w:p>
    <w:p>
      <w:pPr>
        <w:pStyle w:val="Normal"/>
        <w:rPr/>
      </w:pPr>
      <w:r>
        <w:rPr/>
        <w:t>В «Советской Энциклопедии» издания 1947 г. довольно пространная статья А. Козлова определяет компетенцию деятельности этих советов следующим образом:</w:t>
      </w:r>
    </w:p>
    <w:p>
      <w:pPr>
        <w:pStyle w:val="Normal"/>
        <w:rPr/>
      </w:pPr>
      <w:r>
        <w:rPr/>
        <w:t>1. Изучать все вопросы, представляемые на рассмотрение правительства, религиозными организациями, если решение должно приниматься на правительственном уровне;</w:t>
      </w:r>
    </w:p>
    <w:p>
      <w:pPr>
        <w:pStyle w:val="Normal"/>
        <w:rPr/>
      </w:pPr>
      <w:r>
        <w:rPr/>
        <w:t>2. Рассматривать правовые вопросы, связанные с деятельностью религиозных организаций, а также издавать указы и инструкции;</w:t>
      </w:r>
    </w:p>
    <w:p>
      <w:pPr>
        <w:pStyle w:val="Normal"/>
        <w:rPr/>
      </w:pPr>
      <w:r>
        <w:rPr/>
        <w:t>3. Следить за правильным исполнением действующего на всей территории СССР законодательства, отделяющего церковь от государства, и принимать необходимые меры по обеспечению гарантированной советским гражданам Конституцией СССР свободы вероисповедания;</w:t>
      </w:r>
    </w:p>
    <w:p>
      <w:pPr>
        <w:pStyle w:val="Normal"/>
        <w:rPr/>
      </w:pPr>
      <w:r>
        <w:rPr/>
        <w:t>4. Во взаимодействии с религиозными организациями решать вопросы, требующие вмешательства Совета Министров.</w:t>
      </w:r>
      <w:r>
        <w:rPr>
          <w:vertAlign w:val="superscript"/>
        </w:rPr>
        <w:t>12</w:t>
      </w:r>
    </w:p>
    <w:p>
      <w:pPr>
        <w:pStyle w:val="Normal"/>
        <w:rPr/>
      </w:pPr>
      <w:r>
        <w:rPr/>
        <w:t>В опубликованном в 1966 г. уставе все эти функции были сформулированы более четко. Согласно официальным разъяснениям, к функциям Совета по делам религий относилось:</w:t>
      </w:r>
    </w:p>
    <w:p>
      <w:pPr>
        <w:pStyle w:val="Normal"/>
        <w:rPr/>
      </w:pPr>
      <w:r>
        <w:rPr/>
        <w:t>1. Наблюдение за правильным и своевременным проведением в жизнь законов, постановлений и распоряжений правительства СССР, относящихся к церкви.</w:t>
      </w:r>
    </w:p>
    <w:p>
      <w:pPr>
        <w:pStyle w:val="Normal"/>
        <w:rPr/>
      </w:pPr>
      <w:r>
        <w:rPr/>
        <w:t>2. Осуществление контроля за правильным применением и соблюдением законодательства.</w:t>
      </w:r>
    </w:p>
    <w:p>
      <w:pPr>
        <w:pStyle w:val="Normal"/>
        <w:rPr/>
      </w:pPr>
      <w:r>
        <w:rPr/>
        <w:t>3. Представление заключений.</w:t>
      </w:r>
    </w:p>
    <w:p>
      <w:pPr>
        <w:pStyle w:val="Normal"/>
        <w:rPr/>
      </w:pPr>
      <w:r>
        <w:rPr/>
        <w:t>4. Информация для правительства о состоянии церкви и ее деятельности.</w:t>
      </w:r>
    </w:p>
    <w:p>
      <w:pPr>
        <w:pStyle w:val="Normal"/>
        <w:rPr/>
      </w:pPr>
      <w:r>
        <w:rPr/>
        <w:t>5. Сбор статистических данных.</w:t>
      </w:r>
    </w:p>
    <w:p>
      <w:pPr>
        <w:pStyle w:val="Normal"/>
        <w:rPr/>
      </w:pPr>
      <w:r>
        <w:rPr/>
        <w:t>Предполагалось, что Советы работают в тесном взаимодействии с органами власти и поэтому:</w:t>
      </w:r>
    </w:p>
    <w:p>
      <w:pPr>
        <w:pStyle w:val="Normal"/>
        <w:rPr/>
      </w:pPr>
      <w:r>
        <w:rPr/>
        <w:t xml:space="preserve">- обладают информацией обо всех случаях нарушения законодательства как должностными лицами, так и гражданами; </w:t>
      </w:r>
    </w:p>
    <w:p>
      <w:pPr>
        <w:pStyle w:val="Normal"/>
        <w:rPr/>
      </w:pPr>
      <w:r>
        <w:rPr/>
        <w:t>- осуществляют выезд на места, знакомятся с работой уполномоченных, с деятельностью общин, монастырей, деятельностью духовенства;</w:t>
      </w:r>
    </w:p>
    <w:p>
      <w:pPr>
        <w:pStyle w:val="Normal"/>
        <w:rPr/>
      </w:pPr>
      <w:r>
        <w:rPr/>
        <w:t>- обладают информацией о всех решениях, принимаемых по делам в случае нарушения законодательства;</w:t>
      </w:r>
    </w:p>
    <w:p>
      <w:pPr>
        <w:pStyle w:val="Normal"/>
        <w:rPr/>
      </w:pPr>
      <w:r>
        <w:rPr/>
        <w:t>- рассматривают заявления и жалобы в пределах своей компетенции;</w:t>
      </w:r>
    </w:p>
    <w:p>
      <w:pPr>
        <w:pStyle w:val="Normal"/>
        <w:rPr/>
      </w:pPr>
      <w:r>
        <w:rPr/>
        <w:t>- оказывают помощь общественным комиссиям в осуществлении контроля за соблюдением законодательства.</w:t>
      </w:r>
    </w:p>
    <w:p>
      <w:pPr>
        <w:pStyle w:val="Normal"/>
        <w:rPr/>
      </w:pPr>
      <w:r>
        <w:rPr/>
        <w:t>При этом уполномоченный, как гласило официальное разъяснение, имел право:</w:t>
      </w:r>
    </w:p>
    <w:p>
      <w:pPr>
        <w:pStyle w:val="Normal"/>
        <w:rPr/>
      </w:pPr>
      <w:r>
        <w:rPr/>
        <w:t>- проверять деятельность религиозных организаций в части соблюдения ими советского «законодательства о культах» и давать «обязательные предписания об устранении нарушений»;</w:t>
      </w:r>
    </w:p>
    <w:p>
      <w:pPr>
        <w:pStyle w:val="Normal"/>
        <w:rPr/>
      </w:pPr>
      <w:r>
        <w:rPr/>
        <w:t>- получать от органов власти необходимые сведения, материалы и справки по вопросам, связанным с религиями;</w:t>
      </w:r>
    </w:p>
    <w:p>
      <w:pPr>
        <w:pStyle w:val="Normal"/>
        <w:rPr/>
      </w:pPr>
      <w:r>
        <w:rPr/>
        <w:t>- давать советским органам разъяснения по вопросам применения законодательства;</w:t>
      </w:r>
    </w:p>
    <w:p>
      <w:pPr>
        <w:pStyle w:val="Normal"/>
        <w:rPr/>
      </w:pPr>
      <w:r>
        <w:rPr/>
        <w:t>- по согласованию с Советом входить с представлениями об отмене приказов, инструкций, распоряжений, постановлений и иных актов в орган, издавший соответствующий акт;</w:t>
      </w:r>
    </w:p>
    <w:p>
      <w:pPr>
        <w:pStyle w:val="Normal"/>
        <w:rPr/>
      </w:pPr>
      <w:r>
        <w:rPr/>
        <w:t xml:space="preserve">- ставить вопрос о привлечении лиц, виновных в нарушении законодательства о культах, к дисциплинарной, административной или уголовной ответственности. </w:t>
      </w:r>
    </w:p>
    <w:p>
      <w:pPr>
        <w:pStyle w:val="Normal"/>
        <w:rPr/>
      </w:pPr>
      <w:r>
        <w:rPr/>
        <w:t>В Киеве по улице Соломенской, 24, в Центральном государственном архиве высших органов государственной власти и органов государственного управления Украины (ЦДАВО) и сейчас находится на хранении огромный архив Совета по делам религий, в котором более 2.500 томов дел (более тысячи из них - под грифом «секретно»).</w:t>
      </w:r>
    </w:p>
    <w:p>
      <w:pPr>
        <w:pStyle w:val="Normal"/>
        <w:rPr/>
      </w:pPr>
      <w:r>
        <w:rPr/>
        <w:t>Дела в этом архиве классифицируются следующим образом:</w:t>
      </w:r>
    </w:p>
    <w:p>
      <w:pPr>
        <w:pStyle w:val="Normal"/>
        <w:rPr/>
      </w:pPr>
      <w:r>
        <w:rPr/>
        <w:t>- инструктивные письма и указания Совета по делам религиозных культов при Совете Министров СССР;</w:t>
      </w:r>
    </w:p>
    <w:p>
      <w:pPr>
        <w:pStyle w:val="Normal"/>
        <w:rPr/>
      </w:pPr>
      <w:r>
        <w:rPr/>
        <w:t>- информации, докладные записки и справки уполномоченного Совета по УССР, представляемые в высшие правительственные и партийные органы УССР, о положении и деятельности религиозных организаций в республике;</w:t>
      </w:r>
    </w:p>
    <w:p>
      <w:pPr>
        <w:pStyle w:val="Normal"/>
        <w:rPr/>
      </w:pPr>
      <w:r>
        <w:rPr/>
        <w:t xml:space="preserve">- информационные отчеты уполномоченного Совета по УССР; </w:t>
      </w:r>
    </w:p>
    <w:p>
      <w:pPr>
        <w:pStyle w:val="Normal"/>
        <w:rPr/>
      </w:pPr>
      <w:r>
        <w:rPr/>
        <w:t xml:space="preserve">- информационные отчеты областных уполномоченных; </w:t>
      </w:r>
    </w:p>
    <w:p>
      <w:pPr>
        <w:pStyle w:val="Normal"/>
        <w:rPr/>
      </w:pPr>
      <w:r>
        <w:rPr/>
        <w:t xml:space="preserve">- инструктивные письма и указания для уполномоченных по областям; </w:t>
      </w:r>
    </w:p>
    <w:p>
      <w:pPr>
        <w:pStyle w:val="Normal"/>
        <w:rPr/>
      </w:pPr>
      <w:r>
        <w:rPr/>
        <w:t>- документы о деятельности монастырей, семинарий;</w:t>
      </w:r>
    </w:p>
    <w:p>
      <w:pPr>
        <w:pStyle w:val="Normal"/>
        <w:rPr/>
      </w:pPr>
      <w:r>
        <w:rPr/>
        <w:t>- информации, справки и докладные записки, поступающие от областных уполномоченных Совета, о религиозной обстановке, о процессах и явлениях, происходящих в религиозных организациях;</w:t>
      </w:r>
    </w:p>
    <w:p>
      <w:pPr>
        <w:pStyle w:val="Normal"/>
        <w:rPr/>
      </w:pPr>
      <w:r>
        <w:rPr/>
        <w:t xml:space="preserve">- статистические сведения о действующих и н/д молитвенных зданиях, общинах, состав служителей культа и религиозного актива; </w:t>
      </w:r>
    </w:p>
    <w:p>
      <w:pPr>
        <w:pStyle w:val="Normal"/>
        <w:rPr/>
      </w:pPr>
      <w:r>
        <w:rPr/>
        <w:t>- докладные записки о результатах проверки работы областных уполномоченных;</w:t>
      </w:r>
    </w:p>
    <w:p>
      <w:pPr>
        <w:pStyle w:val="Normal"/>
        <w:rPr/>
      </w:pPr>
      <w:r>
        <w:rPr/>
        <w:t xml:space="preserve">- документы о пребывании в Украине иностранных религиозных делегаций; </w:t>
      </w:r>
    </w:p>
    <w:p>
      <w:pPr>
        <w:pStyle w:val="Normal"/>
        <w:rPr/>
      </w:pPr>
      <w:r>
        <w:rPr/>
        <w:t>- планы работы уполномоченных Совета и других.</w:t>
      </w:r>
    </w:p>
    <w:p>
      <w:pPr>
        <w:pStyle w:val="Normal"/>
        <w:rPr/>
      </w:pPr>
      <w:r>
        <w:rPr/>
        <w:t>Эти архивные материалы воскрешают события прошлых десятилетий и в значительной мере приоткрывают завесу над многими тайнами этой организации, послушно и добросовестно исполнявшей распоряжения ц проводившей политику правительства и руководства Коммунистической партии. Документы эти касаются не только Украины, но позволяют судить и о том, что происходило в масштабах всего бывшего СССР. К неизбежному выводу должен прийти любой добросовестный и объективный исследователь, работающий в этом архиве: действительное назначение этой организации состояло в том, чтобы уничтожить любую религию в СССР как явление.</w:t>
      </w:r>
    </w:p>
    <w:p>
      <w:pPr>
        <w:pStyle w:val="Normal"/>
        <w:rPr/>
      </w:pPr>
      <w:r>
        <w:rPr/>
        <w:t>По разрешению (и указанию!) властей, несмотря на все трудности военного времени, с 26 по 29 октября 1944 г. в Москве в здании молитвенного дома Московской общины евангельских христиан проходило совещание евангельских христиан и баптистов, на котором присутствовали сорок пять человек (из них семеро - женщины). В основном, это были видные, передовые труженики бывших Всероссийского Союза Евангельских христиан и Союза русских баптистов. Это совещание будет названо впоследствии 37-м Всесоюзным съездом евангельских христиан-баптистов (ввиду того, что евангельские христиане имели ранее 20 съездов, а баптисты -16). Делегацию евангельских христиан возглавлял Я. И. Жидков, делегацию баптистов - М. И. Голяев. На этом совещании была принята «Совместная резолюция евангельских христиан и баптистов по вопросу о слиянии евангельских христиан и баптистов СССР в один союз», в которой говорилось: «Предав полному забвению все разногласия в прошлом, из двух союзов - союза евангельских христиан и союза баптистов - создать один союз - Союз евангельских христиан и баптистов с Всесоюзным Советом евангельских христиан и баптистов как руководящим органом, с пребыванием его в городе Москве».</w:t>
      </w:r>
      <w:r>
        <w:rPr>
          <w:vertAlign w:val="superscript"/>
        </w:rPr>
        <w:t>13</w:t>
      </w:r>
    </w:p>
    <w:p>
      <w:pPr>
        <w:pStyle w:val="Normal"/>
        <w:rPr/>
      </w:pPr>
      <w:r>
        <w:rPr/>
        <w:t xml:space="preserve">Когда были подведены итоги голосования, и председательствующий сообщил, что решение об объединении принято единогласно, представители баптистов и евангельских христиан бросились обниматься. Многие, не скрываясь, плакали от радости, громко пели и возносили Богу благодарственные молитвы, полагая, видимо, что Господь сделал то, что не смогли сделать христиане сами - через самого Сталина совершил чудо воссоединения. Разумеется, что участников в столицу доставили работающим на военную победу транспортом, гостиницу и питание обеспечило государство, после чего оно, естественно, совершенно могло быть уверено в том, что совещание примет «правильное решение». </w:t>
      </w:r>
    </w:p>
    <w:p>
      <w:pPr>
        <w:pStyle w:val="Normal"/>
        <w:rPr/>
      </w:pPr>
      <w:r>
        <w:rPr/>
        <w:t>И, естественно, ни о каком формальном утверждении полномочий новообразованного Совета евангельских христиан и баптистов поместными церквами не могло быть и речи, да и вопрос так никогда не ставился, до тех цор Пока не грянул взрыв раскола в 1961 году.</w:t>
      </w:r>
    </w:p>
    <w:p>
      <w:pPr>
        <w:pStyle w:val="Normal"/>
        <w:rPr/>
      </w:pPr>
      <w:r>
        <w:rPr/>
        <w:t>Объединительный съезд послал телеграмму Сталину с благодарностью за 0 что правительство сочло возможным пойти навстречу и удовлетворить религиозные нужды верующих. На второй день работы конгресса делегация в составе пяти человек была направлена к председателю Совета по делам религиозных культов Полянскому, чтобы поблагодарить его за то содействие, которое Совет оказал в подготовке съезда. Профессор церковной истории Объединенной менонитской семинарии в Элкхарте (Индиана, США) доктор Вальтер Заватски в своей книге «Евангелическое движение в СССР после второй мировой войны», оценивая все эти события, пишет:</w:t>
      </w:r>
    </w:p>
    <w:p>
      <w:pPr>
        <w:pStyle w:val="Normal"/>
        <w:rPr/>
      </w:pPr>
      <w:r>
        <w:rPr/>
        <w:t>Все официальные отчеты о работе этого форума выдержаны в крайне позитивном духе. Естественно, никто не осмеливался возражать, даже если официальная установка абсолютно не совпадала с его собственным мнением. Съезд 1944 г. по сей день остается загадкой и темой для бесконечных дискуссий. Обзор его работы, включая дословное изложение основных постановлений, был опубликован в первом номере «Братского Вестника», который начал издаваться с 1945 г. Собственно, сам съезд получил достаточное освещение и не представляет собой ничего экстраординарного, но его подготовка и решения, совершенно очевидно, принятые заранее в более узком кругу, никогда открыто не обсуждались. Все эти аргументы были направлены на то, чтобы подкрепить явно шаткую репутацию этого форума, особенно если учесть, что делегаты не были избраны представителями общин или религиозных объединений. Все это грубо противоречило основополагающим принципам обоих союзов, зато полностью соответствовало новой политике государства по отношению к религии, для осуществления которой удобнее было иметь дело с централизованным руководством.</w:t>
      </w:r>
      <w:r>
        <w:rPr>
          <w:vertAlign w:val="superscript"/>
        </w:rPr>
        <w:t>14</w:t>
      </w:r>
    </w:p>
    <w:p>
      <w:pPr>
        <w:pStyle w:val="Normal"/>
        <w:rPr/>
      </w:pPr>
      <w:r>
        <w:rPr/>
        <w:t>Странно сказать, но воссоздание деятельности Союза евангельских церквей, строго говоря, противоречило и законам Советского Союза того времени, ибо действовавшее тогда законодательство - и декрет 1918 г., отделивший церковь от государства, и закон о религиозных культах 1929 г. -признавали законными только поместные общины. (Конечно, это отражало не только первоначальную автономию местных советов, но было направлено еще и на раскол иерархии православной церкви, с которой большевики от самого начала повели непримиримую борьбу). Принятие именно этого закона 1929 г. и привело к ликвидации евангельских союзов. Однако в Советском Союзе, где понятие о правовом государстве было более чем относительным, на эту юридическую несуразность никто никогда не обращал внимания - ни тогда, ни позднее.</w:t>
      </w:r>
    </w:p>
    <w:p>
      <w:pPr>
        <w:pStyle w:val="Normal"/>
        <w:rPr/>
      </w:pPr>
      <w:r>
        <w:rPr/>
        <w:t>Изучая список участников съезда 1944 года, интересно обратить внимание, кто на нем присутствовал. Как уже было сказано, в работе этого совещания принимали участие 45 человек. Из них 21 - из Москвы, причем семеро - женщины. Следующая по многочисленности делегация была от Украины - она насчитывала 11 человек. Присутствовали 3 делегата от Новосибирска, один от Куйбышева, один от Ленинграда, два представителя Белоруссии и еще семь делегатов от Российской Федерации Стенографический отчет свидетельствует, что в работе съезда принимали участие еще представители Архангельска и Кавказа, но в списке 45 официальных делегатов они не фигурируют. Возможно, это были люди, освободившиеся из расположенных в этих регионах лагерей, или проезжавшие через Москву по пути домой, внесенные в официальный список как представители тех церквей, к которым они принадлежали ранее.</w:t>
      </w:r>
      <w:r>
        <w:rPr>
          <w:vertAlign w:val="superscript"/>
        </w:rPr>
        <w:t xml:space="preserve">15 </w:t>
      </w:r>
    </w:p>
    <w:p>
      <w:pPr>
        <w:pStyle w:val="Normal"/>
        <w:rPr/>
      </w:pPr>
      <w:r>
        <w:rPr/>
        <w:t>Из 45 делегатов - 28 представляли евангельских христиан, а 19 -баптистов. Семь делегаток-женщин - это те, кто подписали воззвание к женщинам-христианкам с призывом помочь фронту перевязочными материалами и прочим необходимым. Помимо другого, их присутствие на съезде оправдывало появление на нем жены бывшего руководителя баптистов Мазаева, которая своим именем как бы придавала собранию больший авторитет. Другая делегатка, А. И. Мозгова, в свое время была секретарем председателя Союза баптистов Одинцова.</w:t>
      </w:r>
    </w:p>
    <w:p>
      <w:pPr>
        <w:pStyle w:val="Normal"/>
        <w:rPr/>
      </w:pPr>
      <w:r>
        <w:rPr/>
        <w:t>Если вспомнить состав старого довоенного руководства двух этих евангельских союзов, то перечень отсутствующих руководителей будет очень велик. Собственно говоря, отбор произвела советская система лагерей смерти, поглотившая остальных руководителей движения, но утверждать, что состав восстановленного Союза ВСЕХиБ не имеет никакой связи и преемственности с предыдущим, законно избранном на съездах руководством, было бы несправедливо.</w:t>
      </w:r>
    </w:p>
    <w:p>
      <w:pPr>
        <w:pStyle w:val="Normal"/>
        <w:rPr/>
      </w:pPr>
      <w:r>
        <w:rPr/>
        <w:t>Другое не вполне ясно. И неясность эту, пожалуй, очень точно и взвешенно выражает тот же исследователь послевоенной истории евангельского движения в СССР Вальтер Заватски, говоря, довольно пронзительно, следующее:</w:t>
      </w:r>
    </w:p>
    <w:p>
      <w:pPr>
        <w:pStyle w:val="Normal"/>
        <w:rPr/>
      </w:pPr>
      <w:r>
        <w:rPr/>
        <w:t>Были ли участники этого совещания конгресса добровольными агентами или силой были принуждены осуществлять выгодную государственную политику? Неужели всех этих людей, многие из которых показали себя в прошлом настоящими героями, сломило то, что им пришлось пережить в тюрьме? Можно ли было доверять Орлову и Андрееву? Тень этих сомнений наложила на лидеров движения печать, заставляющую по сей день сомневаться в их искренности.</w:t>
      </w:r>
      <w:r>
        <w:rPr>
          <w:vertAlign w:val="superscript"/>
        </w:rPr>
        <w:t xml:space="preserve">16 </w:t>
      </w:r>
    </w:p>
    <w:p>
      <w:pPr>
        <w:pStyle w:val="Normal"/>
        <w:rPr/>
      </w:pPr>
      <w:r>
        <w:rPr/>
        <w:t>Журнал ВСЕХБ «Братский вестник» никогда не осмеливался упоминать о притеснениях, которые терпели евангельские христиане от воинствующего государственного атеизма, от советских властей. Однако этот журнал публиковал статьи, описывающие бесчинства фашистов по отношению к верующим. И. Г. Иванов, впоследствии ставший председателем ВСЕХБ, заявлял на страницах «Братского вестника», что фашисты «закрыли все церкви евангельских христиан-баптистов, поубивали и замучили пресвитеров и проповедников и требовали, чтобы все приняли их веру».</w:t>
      </w:r>
      <w:r>
        <w:rPr>
          <w:vertAlign w:val="superscript"/>
        </w:rPr>
        <w:t>17</w:t>
      </w:r>
      <w:r>
        <w:rPr/>
        <w:t xml:space="preserve"> Зверские расправы и неслыханная, бесчеловечная жестокость гитлеровцев общеизвестны, тем не менее такое заявление Иванова, что ненавистные фашисты были еще и гонителями евангельских верующих по причине чисто конфессионального характера, вряд ли можно считать объективным. </w:t>
      </w:r>
    </w:p>
    <w:p>
      <w:pPr>
        <w:pStyle w:val="Normal"/>
        <w:rPr/>
      </w:pPr>
      <w:r>
        <w:rPr/>
        <w:t>Так или иначе, к началу 1947 г., по утверждению Жидкова, во ВСЕХБ входило уже 3.000 общин.</w:t>
      </w:r>
      <w:r>
        <w:rPr>
          <w:vertAlign w:val="superscript"/>
        </w:rPr>
        <w:t>18</w:t>
      </w:r>
      <w:r>
        <w:rPr/>
        <w:t xml:space="preserve"> (Однако, освободившись из заключения в г~уЛАГе после смерти Сталина в 1953 году, ряд бывших руководящих работников евангельских христиан и баптистов Октябрьского (1944 года) соглашения не признал, как не признал и самого ВСЕХиБ. По этой причине создались общины «чистых евангельских христиан» и «чистых баптистов», большинство которых впоследствии, в 60-е годы, влились в объединение Совета Церквей евангельских христиан-баптистов, растворившись в этом течении раскола). </w:t>
      </w:r>
    </w:p>
    <w:p>
      <w:pPr>
        <w:pStyle w:val="Normal"/>
        <w:rPr/>
      </w:pPr>
      <w:r>
        <w:rPr/>
        <w:t>В руководство Союза евангельских христиан-баптистов (по настоянию М. И. Голяева буква «и» была заменена дефисом с 1 января 1946 года, причем выражалась уверенность, что «этот шаг углубит наше единство и еще больше сплотит наши ряды») вошли служители с двух сторон.</w:t>
      </w:r>
      <w:r>
        <w:rPr>
          <w:vertAlign w:val="superscript"/>
        </w:rPr>
        <w:t>19</w:t>
      </w:r>
      <w:r>
        <w:rPr/>
        <w:t xml:space="preserve"> От евангельских христиан - Я. И. Жидков (председатель), А. В. Карев (генеральный секретарь), М. А. Орлов (заместитель председателя и пресвитер Московской общины), Л. А. Андреев, а от баптистов - М. И. Голяев (заместитель председателя), Н. А. Левинданто, П. И. Малин (казначей) и Ф. Г. Патковский.</w:t>
      </w:r>
      <w:r>
        <w:rPr>
          <w:vertAlign w:val="superscript"/>
        </w:rPr>
        <w:t>20</w:t>
      </w:r>
      <w:r>
        <w:rPr/>
        <w:t xml:space="preserve"> Кроме того, было выработано Положение о Союзе евангельских христиан и баптистов и принята система уполномоченных (названных впоследствии старшими пресвитерами) по регионам. Уполномоченным ВСЕХиБ по Украине был назначен А. Л. Андреев, по Белоруссии - В. Н. Чечнев, по Северному Кавказу - Н. И. Карнаухов.</w:t>
      </w:r>
      <w:r>
        <w:rPr>
          <w:vertAlign w:val="superscript"/>
        </w:rPr>
        <w:t>21</w:t>
      </w:r>
      <w:r>
        <w:rPr/>
        <w:t xml:space="preserve"> Церкви Молдавии возглавил И. Г. Иванов, освобожденный после каторжного труда на Соловецких островах и на строительстве Беломорканала.</w:t>
      </w:r>
      <w:r>
        <w:rPr>
          <w:vertAlign w:val="superscript"/>
        </w:rPr>
        <w:t>22</w:t>
      </w:r>
      <w:r>
        <w:rPr/>
        <w:t xml:space="preserve"> После освобождения Советской Армией временно оккупированных территорий, в особенности территорий Украины, Белоруссии и Молдавии, перед Советом по делам религиозных культов в 1944-1945 годах встал острый, злободневный и не позволяющий отлагательства вопрос: что делать с общинами христиан веры евангельской на освобожденных территориях? (Кстати, Совету этому были хорошо известны факты уничтожения украинскими националистами многих семейств евангельских верующих во время войны).</w:t>
      </w:r>
      <w:r>
        <w:rPr>
          <w:vertAlign w:val="superscript"/>
        </w:rPr>
        <w:t>23</w:t>
      </w:r>
      <w:r>
        <w:rPr/>
        <w:t xml:space="preserve"> </w:t>
      </w:r>
    </w:p>
    <w:p>
      <w:pPr>
        <w:pStyle w:val="Normal"/>
        <w:rPr/>
      </w:pPr>
      <w:r>
        <w:rPr/>
        <w:t>К лету 1945 года Совет располагал сведениями, что только в Украице насчитывается в братстве евангельских христиан-баптистов 1036 общин, а в них - 884 служителя, в том числе: пресвитеров - 441, диаконов - 219 руководящих общинами - 210, благовестников - 13.</w:t>
      </w:r>
      <w:r>
        <w:rPr>
          <w:vertAlign w:val="superscript"/>
        </w:rPr>
        <w:t>24</w:t>
      </w:r>
      <w:r>
        <w:rPr/>
        <w:t xml:space="preserve"> В братстве адвентистов седьмого дня в Украине было 106 общин, а в них - 50 служителей, из них-пресвитеров - 25, диаконов - 5, руководящих общинами - 15, библейских работников - 2, благовестников - I, проповедников - 2.</w:t>
      </w:r>
      <w:r>
        <w:rPr>
          <w:vertAlign w:val="superscript"/>
        </w:rPr>
        <w:t xml:space="preserve">25 </w:t>
      </w:r>
      <w:r>
        <w:rPr/>
        <w:t xml:space="preserve">Разумеется, эти сведения были далеко не полными и впоследствии многократно корректировались в сторону увеличения. </w:t>
      </w:r>
    </w:p>
    <w:p>
      <w:pPr>
        <w:pStyle w:val="Normal"/>
        <w:rPr/>
      </w:pPr>
      <w:r>
        <w:rPr/>
        <w:t>Еще труднее обстояло дело со статистикой пятидесятнических общин Совет к лету 1945 года «выявил» только 180 общин, в которых было 178 служителей, из них: епископов - 4, пресвитеров - 114, диаконов - 37. руководящих общинами - 20, благовестников - 1, что совершенно не отражало реального количества церквей и служителей в Украине.</w:t>
      </w:r>
      <w:r>
        <w:rPr>
          <w:vertAlign w:val="superscript"/>
        </w:rPr>
        <w:t>26</w:t>
      </w:r>
      <w:r>
        <w:rPr/>
        <w:t xml:space="preserve"> (Впоследствии в информационном отчете Вильхового, направленном в адрес Полянского 26 августа 1947 г., под грифом «Совершенно секретно» сообщалось, что по состоянию на 1947 г. «в результате проведенной работы выявлено и учтено на Украине до 500 действующих общин ХЕВ с количеством верующих до 25000 человек»).</w:t>
      </w:r>
      <w:r>
        <w:rPr>
          <w:vertAlign w:val="superscript"/>
        </w:rPr>
        <w:t>27</w:t>
      </w:r>
      <w:r>
        <w:rPr/>
        <w:t xml:space="preserve"> </w:t>
      </w:r>
    </w:p>
    <w:p>
      <w:pPr>
        <w:pStyle w:val="Normal"/>
        <w:rPr/>
      </w:pPr>
      <w:r>
        <w:rPr/>
        <w:t>Дополнительная трудность для органов советской власти состояла еще и в том, что на территории СССР, в его границах, установившихся после войны, находились церкви, принадлежавшие к разным исторически сложившимся ранее пятидесятническим движениям со своими особенностями. Необходимо также, справедливости ради сказать, что и сам аппарат уполномоченных создавался на пустом месте и начал функционировать с большим «скрипом». Даже много времени спустя, 26 августа 1946 г. уполномоченный Совета по религиозным культам по Житомирской области Шевченко в своей докладной записке на имя Полянского «О выявленных религиозных общинах, не прошедших регистрации» писал о своих затруднениях так:</w:t>
      </w:r>
    </w:p>
    <w:p>
      <w:pPr>
        <w:pStyle w:val="Normal"/>
        <w:rPr/>
      </w:pPr>
      <w:r>
        <w:rPr/>
        <w:t>Приняв дела уполномоченного, я очутился в очень тяжелом положении. Дела в хаотическом состоянии, что-либо понять и разобраться было чрезвычайно трудно, навести справки не у кого, старший пресвитер арестован, вся его канцелярия взята при аресте. Пришлось все перепроверять, что отняло много времени и энергии. Эта работа еще не закончена.</w:t>
      </w:r>
      <w:r>
        <w:rPr>
          <w:vertAlign w:val="superscript"/>
        </w:rPr>
        <w:t>28</w:t>
      </w:r>
    </w:p>
    <w:p>
      <w:pPr>
        <w:pStyle w:val="Normal"/>
        <w:rPr/>
      </w:pPr>
      <w:r>
        <w:rPr/>
        <w:t>Советские и партийные органы на местах тоже смотрели на институт уполномоченных Совета с большим удивлением и непониманием. Уполномоченный по Ворошиловградской области Лиховодов писал в своем донесении, что «руководящие ответственные работники области думают, что я временно работаю, а некоторые откровенно говорят: «Кончилась война _ пора кончать с религией».</w:t>
      </w:r>
      <w:r>
        <w:rPr>
          <w:vertAlign w:val="superscript"/>
        </w:rPr>
        <w:t>29</w:t>
      </w:r>
      <w:r>
        <w:rPr/>
        <w:t xml:space="preserve"> </w:t>
      </w:r>
    </w:p>
    <w:p>
      <w:pPr>
        <w:pStyle w:val="Normal"/>
        <w:rPr/>
      </w:pPr>
      <w:r>
        <w:rPr/>
        <w:t>Неважно обстояли дела в Совете по делам религиозных культов и с кадрами. Не говоря уже про 1945 год, в гораздо более благополучном 1952 роду, согласно «Справке про личный состав областных уполномоченных Совета по делам религиозных культов», которая была написана 30 июня 1952 г. уполномоченным Совета по делам религиозных культов по Украинской ССР П. А. Вильховым, все уполномоченные Совета были мужчинами; все были члены партии. По образованию: высшее образование имели только 4 человека, незаконченное высшее - 2; среднее - 10; незаконченное среднее - 5 и начальное образование имели два уполномоченных Совета: Прокопенко ф. Т. (Волынская обл.), он закончил три класса сельской школы, и Гущин К. Ф- (Сталинская обл.), который закончил церковную приходскую школу. (Вероятно, считалось, что он поэтому может быть экспертом в области религии).</w:t>
      </w:r>
      <w:r>
        <w:rPr>
          <w:vertAlign w:val="superscript"/>
        </w:rPr>
        <w:t>30</w:t>
      </w:r>
      <w:r>
        <w:rPr/>
        <w:t xml:space="preserve"> </w:t>
      </w:r>
    </w:p>
    <w:p>
      <w:pPr>
        <w:pStyle w:val="Normal"/>
        <w:rPr/>
      </w:pPr>
      <w:r>
        <w:rPr/>
        <w:t>Вильховый деликатно упоминал о том, что их «желательно было бы направить на обучение».</w:t>
      </w:r>
      <w:r>
        <w:rPr>
          <w:vertAlign w:val="superscript"/>
        </w:rPr>
        <w:t>31</w:t>
      </w:r>
    </w:p>
    <w:p>
      <w:pPr>
        <w:pStyle w:val="Normal"/>
        <w:rPr/>
      </w:pPr>
      <w:r>
        <w:rPr/>
        <w:t>Тем не менее новообразованный аппарат энергично принялся за работу.</w:t>
      </w:r>
    </w:p>
    <w:p>
      <w:pPr>
        <w:pStyle w:val="Normal"/>
        <w:rPr/>
      </w:pPr>
      <w:r>
        <w:rPr/>
        <w:t>Совет по делам религиозных культов о пятидесятниках В Центральном государственном архиве высших органов государственной власти и органов государственного управления Украины удалось найти секретное письмо заместителя председателя Совета по делам религиозных культов при Совете Народных Комиссаров СССР Садовского, адресованное уполномоченному Совета по делам религиозным культов при СНК СССР по Украинской ССР П. А. Вильховому, в котором, отвечая на запрос последнего от 20 февраля 1945 г., Садовский писал:</w:t>
      </w:r>
    </w:p>
    <w:p>
      <w:pPr>
        <w:pStyle w:val="Normal"/>
        <w:rPr/>
      </w:pPr>
      <w:r>
        <w:rPr/>
        <w:t>По вопросу, возбужденному Вами о Церкви христиан евангельской веры (пятидесятников), сообщаю:</w:t>
      </w:r>
    </w:p>
    <w:p>
      <w:pPr>
        <w:pStyle w:val="Normal"/>
        <w:rPr/>
      </w:pPr>
      <w:r>
        <w:rPr/>
        <w:t>1. Совет по делам религиозных культов при СНК СССР в настоящее время изучает социально-политическое лицо указанной организации.</w:t>
      </w:r>
    </w:p>
    <w:p>
      <w:pPr>
        <w:pStyle w:val="Normal"/>
        <w:rPr/>
      </w:pPr>
      <w:r>
        <w:rPr/>
        <w:t>2. В процессе изучения получены данные о том, что значительное число общин пятидесятников во время немецкой оккупации выявило свои профашистские настроения и было связано с оккупационными властями.</w:t>
      </w:r>
    </w:p>
    <w:p>
      <w:pPr>
        <w:pStyle w:val="Normal"/>
        <w:rPr/>
      </w:pPr>
      <w:r>
        <w:rPr/>
        <w:t>3. Пятидесятники дали наибольший процент отказавшихся от службы в Красной Армии.</w:t>
      </w:r>
    </w:p>
    <w:p>
      <w:pPr>
        <w:pStyle w:val="Normal"/>
        <w:rPr/>
      </w:pPr>
      <w:r>
        <w:rPr/>
        <w:t>4. Епископат введён у них по указаниям оккупационных властей.</w:t>
      </w:r>
    </w:p>
    <w:p>
      <w:pPr>
        <w:pStyle w:val="Normal"/>
        <w:rPr/>
      </w:pPr>
      <w:r>
        <w:rPr/>
        <w:t>5. Практикуемое у пятидесятников крещение духом приводит на практике к изуверским, опасным и крайне нежелательным явлениям близким к массовому психозу, напоминающим хлыстовские «радения».</w:t>
      </w:r>
    </w:p>
    <w:p>
      <w:pPr>
        <w:pStyle w:val="Normal"/>
        <w:rPr/>
      </w:pPr>
      <w:r>
        <w:rPr/>
        <w:t>Никакого Всесоюзного центра пятидесятники не имеют.</w:t>
      </w:r>
    </w:p>
    <w:p>
      <w:pPr>
        <w:pStyle w:val="Normal"/>
        <w:rPr/>
      </w:pPr>
      <w:r>
        <w:rPr/>
        <w:t>Впредь, до разрешения вопроса о данной организации в целом, Вам следует воздержаться от регистрации отдельных общин. Не распуская фактически существующих общин, сообщите их руководителям, что вопрос о регистрации их будет решен позднее.</w:t>
      </w:r>
    </w:p>
    <w:p>
      <w:pPr>
        <w:pStyle w:val="Normal"/>
        <w:rPr/>
      </w:pPr>
      <w:r>
        <w:rPr/>
        <w:t>Одновременно прошу собрать все имеющиеся у Вас по этому вопросу материалы (запросив их также от уполномоченных по областям УССР) и докладной запиской сообщить в Совет.</w:t>
      </w:r>
    </w:p>
    <w:p>
      <w:pPr>
        <w:pStyle w:val="Normal"/>
        <w:rPr/>
      </w:pPr>
      <w:r>
        <w:rPr/>
        <w:t>По имеющимся в Совете сведениям, в некоторых областях Украинской ССР общины пятидесятников, отказавшись от крайностей своего ритуала, вливаются в общины евангельских христиан. Совет считает возможным не препятствовать этому объединению.</w:t>
      </w:r>
      <w:r>
        <w:rPr>
          <w:vertAlign w:val="superscript"/>
        </w:rPr>
        <w:t>32</w:t>
      </w:r>
    </w:p>
    <w:p>
      <w:pPr>
        <w:pStyle w:val="Normal"/>
        <w:rPr/>
      </w:pPr>
      <w:r>
        <w:rPr/>
        <w:t>К сбору данных в Украине отнеслись оперативно. Уже 5 мая 1945 г. специальным донесением № 103 уполномоченный Совета по делам религиозных культов при СНК СССР по Днепропетровской области Павлов сообщал в Москву и Киев следующие данные.</w:t>
      </w:r>
    </w:p>
    <w:p>
      <w:pPr>
        <w:pStyle w:val="Normal"/>
        <w:rPr/>
      </w:pPr>
      <w:r>
        <w:rPr/>
        <w:t>В Низкнеднепровске действует община христиан евангельской веры. Число членов - 39. Имеет 4 штатных хориста, которых исполком райсовета освободил от трудовой мобилизации. Я считаю, что для такой общины не нужно столько штатных хористов, что это есть способ укрывательства от трудовой повинности.</w:t>
      </w:r>
    </w:p>
    <w:p>
      <w:pPr>
        <w:pStyle w:val="Normal"/>
        <w:rPr/>
      </w:pPr>
      <w:r>
        <w:rPr/>
        <w:t>Председатель этой общины в беседе со мной заявил, что у них во время каждого моления (подчеркнуто уполномоченным. - В. Ф.) несколько человек «исполняются духом» и говорят на иноземных языках.</w:t>
      </w:r>
    </w:p>
    <w:p>
      <w:pPr>
        <w:pStyle w:val="Normal"/>
        <w:rPr/>
      </w:pPr>
      <w:r>
        <w:rPr/>
        <w:t>Я предложил подать все необходимые для регистрации материалы. Молитвенные собрания они проводят в жилом помещении. Это нужно запретить. Очень сомнительно, чтобы в этом сильно разрушенном фашистами районе они могли найти подходящее помещение. Я имею в виду после получения письменных материалов и указанного срока эту общину распустить, если будет достаточно причин.</w:t>
      </w:r>
    </w:p>
    <w:p>
      <w:pPr>
        <w:pStyle w:val="Normal"/>
        <w:rPr/>
      </w:pPr>
      <w:r>
        <w:rPr/>
        <w:t>Прошу Вас указать, через кого и как оформлять роспуск общины.</w:t>
      </w:r>
      <w:r>
        <w:rPr>
          <w:vertAlign w:val="superscript"/>
        </w:rPr>
        <w:t>33</w:t>
      </w:r>
    </w:p>
    <w:p>
      <w:pPr>
        <w:pStyle w:val="Normal"/>
        <w:rPr/>
      </w:pPr>
      <w:r>
        <w:rPr/>
        <w:t>Далее в этом же письме Павлов сообщает, что в г. Днепродзержинске община христиан евангельской веры в 1942 г. заняла пустовавшее молитвенное здание бывшей синагоги. Исполком горсовета депутатов трудяшихся передал потом это здание общине по договору Затем группа евреев подала заявление в горсовет о передаче ей этого здания, т. к. построено оно было еврейской общиной. Горисполком переслал это заявление Павлову, который лицемерно предложил евреям возбудить ходатайство об открытии молитвенного здания согласно установленному порядку, но не для того, чтобы поддержать требование верующих евреев, а для того, чтобы использовать его как повод, чтобы «выселить» оттуда христиан евангельской веры.</w:t>
      </w:r>
      <w:r>
        <w:rPr>
          <w:vertAlign w:val="superscript"/>
        </w:rPr>
        <w:t xml:space="preserve">34 </w:t>
      </w:r>
    </w:p>
    <w:p>
      <w:pPr>
        <w:pStyle w:val="Normal"/>
        <w:rPr/>
      </w:pPr>
      <w:r>
        <w:rPr/>
        <w:t>18 июня 1945 г. уже известный Павлов в секретной докладной записке на имя уполномоченного Совета по делам религиозных культов при СНК СССР по Украинской ССР Вильхового сообщал, ссылаясь на материалы, «полученные в личных беседах с епископом Бидашом, епископом Понурко, благовестником Тараненко и некоторыми руководителями общин ЕХиБ и ХЕВ.</w:t>
      </w:r>
    </w:p>
    <w:p>
      <w:pPr>
        <w:pStyle w:val="Normal"/>
        <w:rPr/>
      </w:pPr>
      <w:r>
        <w:rPr/>
        <w:t xml:space="preserve">Секта ХЕВ в Днепропетровской области образовалась в 1922-23 гг. Организатором ее был Воропаев, приехавший из Одессы, а туда он приехал из Америки с документами от общества баптистов, бывший царский офицер. На Днепропетровщипе его активным помощником был Понурко Г. Г. </w:t>
      </w:r>
    </w:p>
    <w:p>
      <w:pPr>
        <w:pStyle w:val="Normal"/>
        <w:rPr/>
      </w:pPr>
      <w:r>
        <w:rPr/>
        <w:t>Последователей своих вербовали преимущественно из недовольных членов ЕХиБ, а потом пополняли и новичками. В общины принимают и крестят молодёжь с 14 лет. Так, в трех общинах Пятихатского района есть 7 человек учащихся 5-7 классов средних школ. Общее количество последователей этой секты по Днепропетровской области (по данным Понурко) - около 1.800 чел., количество общин _ свыше 50. В пашей области четыре епископа ХЕВ.</w:t>
      </w:r>
    </w:p>
    <w:p>
      <w:pPr>
        <w:pStyle w:val="Normal"/>
        <w:rPr/>
      </w:pPr>
      <w:r>
        <w:rPr/>
        <w:t>В период немецкой оккупации был организован областной центр и - в Днепропетровске же- Всеукраинский центр во главе с Понурко.</w:t>
      </w:r>
    </w:p>
    <w:p>
      <w:pPr>
        <w:pStyle w:val="Normal"/>
        <w:rPr/>
      </w:pPr>
      <w:r>
        <w:rPr/>
        <w:t>Раньше центр находился в Одессе. Перенесение его из Одессы в Днепропетровск мотивируют тем, что в Одессе были румыны. Очевидно, немцы были более благосклонны к этой секте. (В настоящее время центры распущены).</w:t>
      </w:r>
    </w:p>
    <w:p>
      <w:pPr>
        <w:pStyle w:val="Normal"/>
        <w:rPr/>
      </w:pPr>
      <w:r>
        <w:rPr/>
        <w:t>Упорно и дружно ведут работу по вербовке новых членов. С этой целью практЯковали, а, может быть, и сейчас еще кое-где делают совершение службы на квартирах верующих. Так, епископ Бидаш просил разрешения устраивать молитвенные собрания у отдельных верующих, по их просьбе, с хором и оркестром (община располагает оркестром).</w:t>
      </w:r>
    </w:p>
    <w:p>
      <w:pPr>
        <w:pStyle w:val="Normal"/>
        <w:rPr/>
      </w:pPr>
      <w:r>
        <w:rPr/>
        <w:t>Что касается характера моления, то намечается тенденция к ограничению проявления действий «духа». Так в ряде общин «дух сходит» только два раза в неделю, на членских молитвенных собраниях, а в остальные дни, если и «сходит», то верующий моэкещ удержаться (чего раньше не было) от внешнего проявления «действия духа» и не говорить «иными языками». Однако в Нижнеднепровской общине, несмотря на ее малочисленность (39 чел.), по заявлению ее председателя гр. Гаввы, на каждом молении от одного до пящц человек «исполняются духом».</w:t>
      </w:r>
    </w:p>
    <w:p>
      <w:pPr>
        <w:pStyle w:val="Normal"/>
        <w:rPr/>
      </w:pPr>
      <w:r>
        <w:rPr/>
        <w:t>В Пятихатках при епископе Бидаш А. И. есть проповедник Тараненко, он «получает благодать» переводить и истолковывать сказанное верующим во время сошествия на него «духа», но только тогда, «когда это Богу угодно». Пресвитер Кириченко заявил, что на собрании верующих епископ Понурко утверждал, что приход немцев был предсказан «духом».</w:t>
      </w:r>
    </w:p>
    <w:p>
      <w:pPr>
        <w:pStyle w:val="Normal"/>
        <w:rPr/>
      </w:pPr>
      <w:r>
        <w:rPr/>
        <w:t>Пятихатская община при немцах «спасла» одного еврея тем, что выдала ему справку как члену общины; но предварительно его крестили. (Здесь нужно сушественно дополнить, что в годы войны община в Пятихатках спасла не одного, а, как говорят живые свидетели, 18 евреев -В. Ф.).</w:t>
      </w:r>
    </w:p>
    <w:p>
      <w:pPr>
        <w:pStyle w:val="Normal"/>
        <w:rPr/>
      </w:pPr>
      <w:r>
        <w:rPr/>
        <w:t>В протоколе общего собрания членов Днепропетровской центральной церкви ХЕВ с участием правления Всеукраинского Союза церквей ХЕВ в г. Днепропетровске от 22. Xl.1943 года указывается, что верующих обрадовали лозунги в первые годы Советской власти: «Заменить монархию республикой», «Свобода совести религиозной и антирелигиозной пропаганды», «Советская республика - убежище для всех религиозно преследуемых» и др. Высказывается уверенность, что Советская власть впредь «… не будет допускать ни угнетения народа, ни преследования искренне верующих…».</w:t>
      </w:r>
    </w:p>
    <w:p>
      <w:pPr>
        <w:pStyle w:val="Normal"/>
        <w:rPr/>
      </w:pPr>
      <w:r>
        <w:rPr/>
        <w:t xml:space="preserve">Христиане евангельской веры искренне молятся Богу, «чтобы он дал </w:t>
      </w:r>
      <w:r>
        <w:rPr>
          <w:u w:val="single"/>
        </w:rPr>
        <w:t>впредь</w:t>
      </w:r>
      <w:r>
        <w:rPr/>
        <w:t xml:space="preserve"> (подчеркнуто уполномоченным Павловым - В. Ф.) Советской власти мудрость для управления народами». </w:t>
      </w:r>
    </w:p>
    <w:p>
      <w:pPr>
        <w:pStyle w:val="Normal"/>
        <w:rPr/>
      </w:pPr>
      <w:r>
        <w:rPr/>
        <w:t>В общем, в протоколе высказывается надежда на лучшее будущее.</w:t>
      </w:r>
    </w:p>
    <w:p>
      <w:pPr>
        <w:pStyle w:val="Normal"/>
        <w:rPr/>
      </w:pPr>
      <w:r>
        <w:rPr/>
        <w:t>Пункт 1-й постановления общего собрания от 22. IX. 1943 г. гласит: «Искренне относиться к существующей Советской власти и всемерно поддерживать ее на основании Слова Божия не из страха, но по чистой совести». Пункт 3-й: «Признавать воинскую повинность в СССР за оброк, т. е. за необходимую обязанность для христиан евангельской веры». Случаи отказа брать оружие были.</w:t>
      </w:r>
      <w:r>
        <w:rPr>
          <w:vertAlign w:val="superscript"/>
        </w:rPr>
        <w:t>35</w:t>
      </w:r>
    </w:p>
    <w:p>
      <w:pPr>
        <w:pStyle w:val="Normal"/>
        <w:rPr/>
      </w:pPr>
      <w:r>
        <w:rPr/>
        <w:t>Далее Павлов пишет, не особенно заботясь о логике, что «во всяком случае, служители культа и часть председателей общин к Советской власти относятся враждебно», хотя и признает, что «пока конкретными фактами подтвердить» это не может, а также сообщает, что епископ Понурко Г-Г. арестован, а Пономарчук, «епископ г. Днепродзержинска и некоторых районов», имеет печать и выдает справки.</w:t>
      </w:r>
      <w:r>
        <w:rPr>
          <w:vertAlign w:val="superscript"/>
        </w:rPr>
        <w:t>36</w:t>
      </w:r>
    </w:p>
    <w:p>
      <w:pPr>
        <w:pStyle w:val="Normal"/>
        <w:rPr/>
      </w:pPr>
      <w:r>
        <w:rPr/>
        <w:t>Борьба за легальное существование В это время старшие служители пятидесятнического движения делали все возможное для того, чтобы легализовать свои церкви и свое служение. Как им, вероятно, казалось, обстоятельства это позволяли, ведь была же восстановлена легальная деятельность Союза евангельских христиан-баптистов. В документе с красноречивым названием «Секта христиан евангельской веры (пятидесятники-трясуны)» Совет по делам религиозных культов зафиксировал следующее.</w:t>
      </w:r>
    </w:p>
    <w:p>
      <w:pPr>
        <w:pStyle w:val="Normal"/>
        <w:rPr/>
      </w:pPr>
      <w:r>
        <w:rPr/>
        <w:t>В 1930 году члены Всеукраинского Совета секты и часть видных деятелей были арестованы за активную антисоветскую деятельность и высланы. С этого времени секта ХЕВ в Украине ушла в подполье. В апреле- месяце 1945 г. руководители секты епископы Пономарчук, Шокало и Бидаш обратились в Совет по делам религиозных культов при СНК СССР с декларацией, в которой, заявляя о своем лояльном отношении к Советской власти и безоговорочном признании обязательности для членов секты военной службы с оружием в руках, просили предоставить секте ХЕВ право на легальное существование и созыв всеукраинского съезда секты для выборов ее руководящих органов. В конце апреля-месяца с таким же заявлением они обратились и в Совнарком УССР. В результате бесед с руководителями секты им было заявлено, что их ходатайство принимается к сведению и окончательный ответ будет дан после ознакомления с сущностью и деятельностью секты в данное время.</w:t>
      </w:r>
    </w:p>
    <w:p>
      <w:pPr>
        <w:pStyle w:val="Normal"/>
        <w:rPr/>
      </w:pPr>
      <w:r>
        <w:rPr/>
        <w:t>В связи с ходатайством представителей секты ХЕВ о легализации нами дано было развернутое указание областным уполномоченным Совета о сборе материалов: о линии поведения секты во время немецкой оккупации и в данное время; выявления количества действующих общин в Украине; учета служителей культа и фактов антисоветских проявлений представителей секты.</w:t>
      </w:r>
      <w:r>
        <w:rPr>
          <w:vertAlign w:val="superscript"/>
        </w:rPr>
        <w:t xml:space="preserve">37 </w:t>
      </w:r>
    </w:p>
    <w:p>
      <w:pPr>
        <w:pStyle w:val="Normal"/>
        <w:rPr/>
      </w:pPr>
      <w:r>
        <w:rPr/>
        <w:t>Уполномоченный по делам религиозных культов в Украине П. А. Вильховый в своем отчете в Москву сообщал, что в результате проведенной работы было выявлено и учтено в Украине до 500 действующих общин ХЕВ с количеством верующих до 25000 человек.</w:t>
      </w:r>
      <w:r>
        <w:rPr>
          <w:vertAlign w:val="superscript"/>
        </w:rPr>
        <w:t xml:space="preserve">38 </w:t>
      </w:r>
      <w:r>
        <w:rPr/>
        <w:t>Далее говорится следующее.</w:t>
      </w:r>
    </w:p>
    <w:p>
      <w:pPr>
        <w:pStyle w:val="Normal"/>
        <w:rPr/>
      </w:pPr>
      <w:r>
        <w:rPr/>
        <w:t>В процессе изучения секты было установлено, что во время немецкой оккупации руководящие деятели секты, за счет каких-то уступок, получили от командования немецких оккупационных войск разрешение на легальное существование секты. Было создано Управление Епископальной церкви христиан веры евангельской включающее 4 епархии: Днепропетровскую, Днепродзержинскую Криворожскую и Пятихатскую. Однако со времени прихода в Украину советских войск фактов отрицательного отношения верующих секты и ее руководителей в основном, отмечено не было, за редким исключением.</w:t>
      </w:r>
      <w:r>
        <w:rPr>
          <w:vertAlign w:val="superscript"/>
        </w:rPr>
        <w:t>39</w:t>
      </w:r>
    </w:p>
    <w:p>
      <w:pPr>
        <w:pStyle w:val="Normal"/>
        <w:rPr/>
      </w:pPr>
      <w:r>
        <w:rPr/>
        <w:t>В том же документе Вильховый приводит очень интересную деталь, что и в западной части Украины служители пятидесятников старались легализовать свою деятельность. Он пишет:</w:t>
      </w:r>
    </w:p>
    <w:p>
      <w:pPr>
        <w:pStyle w:val="Normal"/>
        <w:rPr/>
      </w:pPr>
      <w:r>
        <w:rPr/>
        <w:t>В начале 1945 г. в западных областях Украины представители ХЕВ хотели было явочным порядком восстановить свой духовный центр в г. Львове. Руководителями этого начинания были: Адамек, Ильчук, Никитчук и др. Мы распустили Львовский духовный центр, как незаконно созданный.</w:t>
      </w:r>
      <w:r>
        <w:rPr>
          <w:vertAlign w:val="superscript"/>
        </w:rPr>
        <w:t xml:space="preserve">40 </w:t>
      </w:r>
    </w:p>
    <w:p>
      <w:pPr>
        <w:pStyle w:val="Normal"/>
        <w:rPr/>
      </w:pPr>
      <w:r>
        <w:rPr/>
        <w:t>Известно, что П. А. Ильчук, А. В. Никитчук и Д. М Адамек предполагали вести свою деятельность только в масштабах западных областей Украины, центр же всего западного пятидесятнического братства находился в Белоруссии, в Барановичах, и во главе его стояли И. К. Панько и СИ Вашкевич. В первые месяцы после освобождения Белоруссии от немецкой оккупации этот центр был признан советскими властями, был легализован, вел официальную деятельность. Сохранились даже справки, выданные этим центром, заверенные печатями советского периода и подписями Панько и Вашкевича.</w:t>
      </w:r>
      <w:r>
        <w:rPr>
          <w:vertAlign w:val="superscript"/>
        </w:rPr>
        <w:t>41</w:t>
      </w:r>
    </w:p>
    <w:p>
      <w:pPr>
        <w:pStyle w:val="Normal"/>
        <w:rPr/>
      </w:pPr>
      <w:r>
        <w:rPr/>
        <w:t>Из протокола допроса А. В. Никитчука в Киевской тюрьме 2 июля 1948 г. известно, что И. К. Панько и СИ. Вашкевич зимой 1945 г. приезжали в Чолницу Волынской области (Чолница была довольно известным местом, где до 1939 г. христиане веры евангельской проводили свои съезды и совещания). Никитчук был приглашен на эту встречу в Чолницу, где Панько и Вашкевич рассказали, что после освобождения Белоруссии от немцев они провели значительную организационную работу среди пятидесятнических общин и что приехали они в Западную Украину для оказания такой же помощи церквам ХВЕ в Украине. Панько рассказал, что он официально является епископом пятидесятников Белоруссии, что они провели регистрацию церквей у уполномоченных по делам религиозных культов, учредили руководящий центр - консисторию христиан веры евангельской и приобрели для консистории необходимые штамп и печать. Он также представил Вашкевича, как своего помощника и секретаря союза.</w:t>
      </w:r>
      <w:r>
        <w:rPr>
          <w:vertAlign w:val="superscript"/>
        </w:rPr>
        <w:t>42</w:t>
      </w:r>
    </w:p>
    <w:p>
      <w:pPr>
        <w:pStyle w:val="Normal"/>
        <w:rPr/>
      </w:pPr>
      <w:r>
        <w:rPr/>
        <w:t>Панько также показал необходимые формы регистрационных листов, рассказал, как их необходимо заполнять, кроме того, он объяснил, что для регистрации общин необходимо избрать 20 членов учредителей (так называемую «двадцатку»), которые должны подписать заявление и передать его уполномоченному по делам культов. В целом вопрос был поставлен так, чтобы общины христиан веры евангельской в Западной Украине, Белоруссии и Литве объединить официально в единую церковь христиан веры евангельской с центром в Барановичах, где была консистория.</w:t>
      </w:r>
      <w:r>
        <w:rPr>
          <w:vertAlign w:val="superscript"/>
        </w:rPr>
        <w:t>43</w:t>
      </w:r>
    </w:p>
    <w:p>
      <w:pPr>
        <w:pStyle w:val="Normal"/>
        <w:rPr/>
      </w:pPr>
      <w:r>
        <w:rPr/>
        <w:t>Затем в сопровождении Никитчука Панько и Вашкевич выехали во Львов, где провели подобное совещание с руководителями пятидесятнического движения в этом регионе. На этом совещании, которое проходило в доме Войтовича, присутствовали Д. М. Адамек, М. А. Сембай, Пушкарь и другие служители, довольно известные в рядах ХВЕ. Известно также, что все присутствующие на этом совещании единогласно одобрили работу Панько и дали свое полное согласие объединиться в общий союз с церквами ХВЕ Белоруссии и Литвы. Был образован комитет, который должен был координировать работу церквей в Западной Украине</w:t>
      </w:r>
      <w:r>
        <w:rPr>
          <w:vertAlign w:val="superscript"/>
        </w:rPr>
        <w:t>.44</w:t>
      </w:r>
      <w:r>
        <w:rPr/>
        <w:t xml:space="preserve"> Главой комитета был избран П. А. Ильчук, помощниками его были избраны Д. М. Адамек и А. В. Никитчук</w:t>
      </w:r>
      <w:r>
        <w:rPr>
          <w:vertAlign w:val="superscript"/>
        </w:rPr>
        <w:t xml:space="preserve">.45 </w:t>
      </w:r>
      <w:r>
        <w:rPr/>
        <w:t>Некоторым служителям в Украине, в том числе П. А. Ильчуку и А. В. Никитчуку были выданы в 1945 г. специальные удостоверения личности, заверенные подписями Панько и Вашкевича, а также печатью духовной консистории.</w:t>
      </w:r>
      <w:r>
        <w:rPr>
          <w:vertAlign w:val="superscript"/>
        </w:rPr>
        <w:t xml:space="preserve">46 </w:t>
      </w:r>
    </w:p>
    <w:p>
      <w:pPr>
        <w:pStyle w:val="Normal"/>
        <w:rPr/>
      </w:pPr>
      <w:r>
        <w:rPr/>
        <w:t xml:space="preserve">Однако попытки руководителей пятидесятнического движения добиться восстановления легальной деятельности положительного результата не принесли. Напрасными были в этом смысле и поездки Панько в Москву. Мнение советских властей по этому поводу было однозначным: союза пятидесятникам не позволять и поместных пятидесятнических церквей не регистрировать. </w:t>
      </w:r>
    </w:p>
    <w:p>
      <w:pPr>
        <w:pStyle w:val="Normal"/>
        <w:rPr/>
      </w:pPr>
      <w:r>
        <w:rPr/>
        <w:t>Вот что пишет Вильховый в Москву в своем отчете.</w:t>
      </w:r>
    </w:p>
    <w:p>
      <w:pPr>
        <w:pStyle w:val="Normal"/>
        <w:rPr/>
      </w:pPr>
      <w:r>
        <w:rPr/>
        <w:t>За период с апреля по август 1945 г. нами дважды вызывались для переговоров руководители секты ХЕВ епископы Пономарчук, Бидаш и Шокало. В процессе бесед с епископатом ХЕВ было установлено, что особо серьезных догматических расхождений между вероучением секты ХЕВ и ЕХБ нет. На этом основании им предложено было продумать возможности слияния функционирующих общин ХЕВ с общинами ЕХБ. Епископы ХЕВ в принципе против слияния не возражали, настаивая, однако, чтобы это слияние носило только организационный характер с тем, чтобы разрешить общинам ХЕВ соблюдать свои обряды «омовения ног» и молитвы «на иных языках».</w:t>
      </w:r>
      <w:r>
        <w:rPr>
          <w:vertAlign w:val="superscript"/>
        </w:rPr>
        <w:t xml:space="preserve">47 </w:t>
      </w:r>
    </w:p>
    <w:p>
      <w:pPr>
        <w:pStyle w:val="Normal"/>
        <w:rPr/>
      </w:pPr>
      <w:r>
        <w:rPr/>
        <w:t>Вильховый мог себе позволить не напрягаться особенно, проведя только две встречи с руководителями пятидесятников - все остальное делали уполномоченные на местах при активном содействии НКВД и других репрессивных органов, о методах деятельности которых в том послевоенном 1945 году известно достаточно много. Несмотря на множество заявлений со стороны пятидесятников о регистрации церквей и восстановлении деятельности союза пятидесятников, решение властей было отрицательным и единственный путь решения был предложен такой - полное слияние и объединение с евангельскими христианами и баптистами.</w:t>
      </w:r>
    </w:p>
    <w:p>
      <w:pPr>
        <w:pStyle w:val="Normal"/>
        <w:rPr/>
      </w:pPr>
      <w:r>
        <w:rPr/>
        <w:t>Евангельские христиане-баптисты и их руководство Точка зрения советских органов власти на евангельских христиан и баптистов была официально сформулирована в государственных документах Совета по делам религиозных культов. В одном из них, датированном 1947 годом, в частности, говорилось:</w:t>
      </w:r>
    </w:p>
    <w:p>
      <w:pPr>
        <w:pStyle w:val="Normal"/>
        <w:rPr/>
      </w:pPr>
      <w:r>
        <w:rPr/>
        <w:t>Евангельские христиане росли на базе русского духоборчества и молоканства. Основатели и руководители Союза евангельских христиан, такие, как Жидков и Андреев, сейчас являются руководителями Всесоюзного Совета евангельских христиан-баптистов. Андреев работает сейчас представителем от духовного центра ВСЕХБ в Украине.</w:t>
      </w:r>
    </w:p>
    <w:p>
      <w:pPr>
        <w:pStyle w:val="Normal"/>
        <w:rPr/>
      </w:pPr>
      <w:r>
        <w:rPr/>
        <w:t xml:space="preserve">Теперь и руководство, и основная рядовая масса евангельских христиан-баптистов стоят </w:t>
      </w:r>
      <w:r>
        <w:rPr>
          <w:u w:val="single"/>
        </w:rPr>
        <w:t>на позициях защиты Советской родины с оружием в руках.</w:t>
      </w:r>
    </w:p>
    <w:p>
      <w:pPr>
        <w:pStyle w:val="Normal"/>
        <w:rPr/>
      </w:pPr>
      <w:r>
        <w:rPr/>
        <w:t>По учетным данным ВСЕХБ, до начала коллективизации (1929 г.) по всему СССР было общин 6.500, с общим количеством членов до 600.000 человек. Из них приблизительно три четверти было в Украине. Эти цифры, пожалуй, были самыми высокими для баптистов и евангельских христиан, т. к. в последующие годы количество их общин стало резко сокращаться.</w:t>
      </w:r>
    </w:p>
    <w:p>
      <w:pPr>
        <w:pStyle w:val="Normal"/>
        <w:rPr/>
      </w:pPr>
      <w:r>
        <w:rPr/>
        <w:t xml:space="preserve">Отечественная война, вызвавшая оживление и прямой рост религиозных настроений, вновь значительно увеличила количество членов общин евангельских христиан-баптистов. </w:t>
      </w:r>
    </w:p>
    <w:p>
      <w:pPr>
        <w:pStyle w:val="Normal"/>
        <w:rPr/>
      </w:pPr>
      <w:r>
        <w:rPr/>
        <w:t>На 1 июля 1947 г. по всему СССР зарегистрировано 2.669 общин евангельских христиан-баптистов. Из них в Украинской ССР расположено 1.875 общин, т. е. до 70%, с количеством верующих до 95.457 человек. Общины ЕХБ дислоцированы в следующих областях:</w:t>
      </w:r>
    </w:p>
    <w:p>
      <w:pPr>
        <w:sectPr>
          <w:type w:val="nextPage"/>
          <w:pgSz w:w="11906" w:h="16838"/>
          <w:pgMar w:left="1151" w:right="1151" w:gutter="0" w:header="0" w:top="1134" w:footer="0" w:bottom="1134"/>
          <w:pgNumType w:fmt="decimal"/>
          <w:formProt w:val="false"/>
          <w:textDirection w:val="lrTb"/>
        </w:sectPr>
      </w:pPr>
    </w:p>
    <w:p>
      <w:pPr>
        <w:pStyle w:val="Normal"/>
        <w:rPr/>
      </w:pPr>
      <w:r>
        <w:rPr/>
      </w:r>
    </w:p>
    <w:p>
      <w:pPr>
        <w:pStyle w:val="Normal"/>
        <w:rPr/>
      </w:pPr>
      <w:r>
        <w:rPr/>
        <w:t xml:space="preserve">Ровенская область -203 общины, 13.038 верующих Киевская область -193 -»- 8.764 -» Каменец Харьковская -86 -»- 5.164 -» Сталинская -84 -»- 5.654 -» Днепропетровская -79 -»- 5.801 -» Волынская -77 -»- 6.091 -» Тернопольская -76 -»- 3.436 -» Закарпатская -75 -»- 2.122 -» Запорожская -74 -»- 4.193 -» Черниговская -71 -»- 2.610 -» Кировоградская -69 -»- 3.167 -» Житомирская -66 -»- 3.754 -» Черновицкая -56 -»- 2.610 -» Полтавская -56 -»- 2.711 -» Измаильская -50 -»- 1.751 -» Львовская -48 -»- 2.060 -» Одесская -40 -»- 1.449 -» Ворошиловградская -37 -»- 1.996 -» Херсонская -35 -»- 1.415 -» Николаевская -33 -»- 1.791 -» Дрогобычская -13 -»- 1.005 -» Станиславская -9 -»- 382 - « </w:t>
      </w:r>
    </w:p>
    <w:p>
      <w:pPr>
        <w:sectPr>
          <w:type w:val="continuous"/>
          <w:pgSz w:w="11906" w:h="16838"/>
          <w:pgMar w:left="1151" w:right="1151" w:gutter="0" w:header="0" w:top="1134" w:footer="0" w:bottom="1134"/>
          <w:formProt w:val="false"/>
          <w:textDirection w:val="lrTb"/>
        </w:sectPr>
      </w:pPr>
    </w:p>
    <w:p>
      <w:pPr>
        <w:pStyle w:val="Normal"/>
        <w:rPr/>
      </w:pPr>
      <w:r>
        <w:rPr/>
        <w:t xml:space="preserve">Итого: 1.875 общин, 95.457 верующих </w:t>
      </w:r>
      <w:r>
        <w:rPr>
          <w:vertAlign w:val="superscript"/>
        </w:rPr>
        <w:t>48</w:t>
      </w:r>
    </w:p>
    <w:p>
      <w:pPr>
        <w:sectPr>
          <w:type w:val="continuous"/>
          <w:pgSz w:w="11906" w:h="16838"/>
          <w:pgMar w:left="1151" w:right="1151" w:gutter="0" w:header="0" w:top="1134" w:footer="0" w:bottom="1134"/>
          <w:formProt w:val="false"/>
          <w:textDirection w:val="lrTb"/>
        </w:sectPr>
      </w:pPr>
    </w:p>
    <w:p>
      <w:pPr>
        <w:pStyle w:val="Normal"/>
        <w:rPr/>
      </w:pPr>
      <w:r>
        <w:rPr/>
      </w:r>
    </w:p>
    <w:p>
      <w:pPr>
        <w:pStyle w:val="Normal"/>
        <w:rPr/>
      </w:pPr>
      <w:r>
        <w:rPr/>
        <w:t xml:space="preserve">Война, конечно, вызвала, и не могла не вызвать, подъема религиозных настроений в массах, особенно в районах, подвергавшихся длительной вражеской оккупации. Когда мы сравниваем положение религиозной организации незадолго до войны с ее положением в настоящее время, то поверхностный наблюдатель приходит к выводу о том, что мы имеем дело с бурным новым ростом и расцветом религиозных настроений. На самом деле такой вывод был бы глубоко ошибочным. Особенного роста или расцвета фактически нет. Есть только </w:t>
      </w:r>
      <w:r>
        <w:rPr>
          <w:u w:val="single"/>
        </w:rPr>
        <w:t>возрождение того, что было до коллективизации</w:t>
      </w:r>
      <w:r>
        <w:rPr/>
        <w:t>, до начала первой пятилетки.</w:t>
      </w:r>
    </w:p>
    <w:p>
      <w:pPr>
        <w:pStyle w:val="Normal"/>
        <w:rPr/>
      </w:pPr>
      <w:r>
        <w:rPr/>
        <w:t>В итоговом счете, по областям Украины количество ныне зарегистрированных общин меньше, чем их было в начале 1944 г. Если по архиву духовного центра ВСЕХБ в Украине в 1944 г. было действующих общин ЕХБ 2.174, то сейчас в 1947 г. их зарегистрировано - 1.875.</w:t>
      </w:r>
    </w:p>
    <w:p>
      <w:pPr>
        <w:pStyle w:val="Normal"/>
        <w:rPr/>
      </w:pPr>
      <w:r>
        <w:rPr/>
        <w:t>Трудно дать общее количество верующих до революции или до 1933 г. или до начала войны, поскольку учетные данные по этому вопросу в архивах почти не сохранились. Но кое-что удалось добыть по отдельным областям. Так, например:</w:t>
      </w:r>
    </w:p>
    <w:p>
      <w:pPr>
        <w:pStyle w:val="Normal"/>
        <w:rPr/>
      </w:pPr>
      <w:r>
        <w:rPr/>
        <w:t>1. В Херсонской области до революции евангельских христиан баптистов было 20 общин.</w:t>
      </w:r>
    </w:p>
    <w:p>
      <w:pPr>
        <w:pStyle w:val="Normal"/>
        <w:rPr/>
      </w:pPr>
      <w:r>
        <w:rPr/>
        <w:t xml:space="preserve">До 1933 года -28 -»В период оккупации -61 -»- </w:t>
      </w:r>
    </w:p>
    <w:p>
      <w:pPr>
        <w:pStyle w:val="Normal"/>
        <w:rPr/>
      </w:pPr>
      <w:r>
        <w:rPr/>
        <w:t xml:space="preserve">Сейчас зарегистрировано -35 -»-. </w:t>
      </w:r>
    </w:p>
    <w:p>
      <w:pPr>
        <w:pStyle w:val="Normal"/>
        <w:rPr/>
      </w:pPr>
      <w:r>
        <w:rPr/>
        <w:t>2. В Черновицкой области: до войны в общинах ЕХБ и ACJ насчитывалось до 5.000 верующих. Если в 1944 г. общее количество верующих этих общин составляло до 900 человек, то в 1945 г возросло до 2.000 человек, а в 1946 г. составило 4.004 человека, т. е. 100% увеличение по отношению 1945 г.; но по отношению k довоенному количеству - имеем только возрождение того, что было.</w:t>
      </w:r>
    </w:p>
    <w:p>
      <w:pPr>
        <w:pStyle w:val="Normal"/>
        <w:rPr/>
      </w:pPr>
      <w:r>
        <w:rPr/>
        <w:t>3. Черниговская область до 1933 г. имела общин ЕХБ - 60, а сейчас зарегистрировано 69.</w:t>
      </w:r>
    </w:p>
    <w:p>
      <w:pPr>
        <w:pStyle w:val="Normal"/>
        <w:rPr/>
      </w:pPr>
      <w:r>
        <w:rPr/>
        <w:t>4. В Ровенской области до 1933 г. была 181 община, а сейчас зарегистрировано 203.</w:t>
      </w:r>
    </w:p>
    <w:p>
      <w:pPr>
        <w:pStyle w:val="Normal"/>
        <w:rPr/>
      </w:pPr>
      <w:r>
        <w:rPr/>
        <w:t>5. Волынская область имела до войны 113 общин, а сейчас зарегистрировано 77.</w:t>
      </w:r>
    </w:p>
    <w:p>
      <w:pPr>
        <w:pStyle w:val="Normal"/>
        <w:rPr/>
      </w:pPr>
      <w:r>
        <w:rPr/>
        <w:t>6. В бывшей Екатеринославской губернии до революции насчитывалось всех сектантских общин - 380, а сейчас отдельно по Днепропетровской области зарегистрировано 79 общин ЕХБ и по Запорожской - 74.</w:t>
      </w:r>
    </w:p>
    <w:p>
      <w:pPr>
        <w:pStyle w:val="Normal"/>
        <w:rPr/>
      </w:pPr>
      <w:r>
        <w:rPr/>
        <w:t>7. В границах Кировоградской области до революции было 54 сектантские общины, а сейчас 69  общин.</w:t>
      </w:r>
      <w:r>
        <w:rPr>
          <w:vertAlign w:val="superscript"/>
        </w:rPr>
        <w:t>49</w:t>
      </w:r>
    </w:p>
    <w:p>
      <w:pPr>
        <w:pStyle w:val="Normal"/>
        <w:rPr/>
      </w:pPr>
      <w:r>
        <w:rPr/>
        <w:t>В том же документе говорилось, что «организационная структура в церкви до 1944 г. была более «демократичной», и, в отличие от прежней нынешняя структура «выдвигает на первый план пресвитерский состав, как основных руководителей не только духовной, но и всей остальной жизни общин, приближаясь в данном случае к иерархии русской православной церкви».</w:t>
      </w:r>
      <w:r>
        <w:rPr>
          <w:vertAlign w:val="superscript"/>
        </w:rPr>
        <w:t>50</w:t>
      </w:r>
    </w:p>
    <w:p>
      <w:pPr>
        <w:pStyle w:val="Normal"/>
        <w:rPr/>
      </w:pPr>
      <w:r>
        <w:rPr/>
        <w:t>На 1 октября 1947 г. во всей церкви ЕХБ было:</w:t>
      </w:r>
    </w:p>
    <w:p>
      <w:pPr>
        <w:pStyle w:val="Normal"/>
        <w:rPr/>
      </w:pPr>
      <w:r>
        <w:rPr/>
        <w:t>Пресвитеров (руководящих) - 1.867</w:t>
      </w:r>
    </w:p>
    <w:p>
      <w:pPr>
        <w:pStyle w:val="Normal"/>
        <w:rPr/>
      </w:pPr>
      <w:r>
        <w:rPr/>
        <w:t>Старших областных пресвитеров - 25</w:t>
      </w:r>
    </w:p>
    <w:p>
      <w:pPr>
        <w:pStyle w:val="Normal"/>
        <w:rPr/>
      </w:pPr>
      <w:r>
        <w:rPr/>
        <w:t>Помощников старших пресвитеров - 9</w:t>
      </w:r>
    </w:p>
    <w:p>
      <w:pPr>
        <w:pStyle w:val="Normal"/>
        <w:rPr/>
      </w:pPr>
      <w:r>
        <w:rPr/>
        <w:t>Старший пресвитер ВСЕХБ по УССР - 1</w:t>
      </w:r>
    </w:p>
    <w:p>
      <w:pPr>
        <w:pStyle w:val="Normal"/>
        <w:rPr/>
      </w:pPr>
      <w:r>
        <w:rPr/>
        <w:t>Его помощников - 3 51</w:t>
      </w:r>
    </w:p>
    <w:p>
      <w:pPr>
        <w:pStyle w:val="Normal"/>
        <w:rPr/>
      </w:pPr>
      <w:r>
        <w:rPr/>
        <w:t>Такое организационное устройство ВСЕХиБ, к чему Совет по делам религиозных культов и спецслужбы, разумеется, серьезно руки приложили действительно, облегчало контроль за церковью, который велся со стороны государственных органов. Поэтому Совет по делам религиозных культов с довлетворением констатировал:</w:t>
      </w:r>
    </w:p>
    <w:p>
      <w:pPr>
        <w:pStyle w:val="Normal"/>
        <w:rPr/>
      </w:pPr>
      <w:r>
        <w:rPr/>
        <w:t>Нынешняя структура ликвидирует полностью расплывчатый ^демократизм» в секте в вопросах руководства, передавая в руки сПщршего пресвитера ВСЕХБ по УССР, областных пресвитеров и пресвитерам общин всю полноту власти во всех вопросах жизни и ости общин, облегчая подбор соответствующих пресвитерских кадров и регулирование их деятельности со стороны уполномоченных Совета по делам религиозных культов.</w:t>
      </w:r>
      <w:r>
        <w:rPr>
          <w:vertAlign w:val="superscript"/>
        </w:rPr>
        <w:t>52</w:t>
      </w:r>
      <w:r>
        <w:rPr/>
        <w:t xml:space="preserve"> </w:t>
      </w:r>
    </w:p>
    <w:p>
      <w:pPr>
        <w:pStyle w:val="Normal"/>
        <w:rPr/>
      </w:pPr>
      <w:r>
        <w:rPr/>
        <w:t>Что касается портрета служителей церквей и образа жизнедеятельности церквей, то он подавался следующим образом:</w:t>
      </w:r>
    </w:p>
    <w:p>
      <w:pPr>
        <w:pStyle w:val="Normal"/>
        <w:rPr/>
      </w:pPr>
      <w:r>
        <w:rPr/>
        <w:t>За небольшим исключением служители культа ЕХБ не имеют специального духовного образования и в большинстве своем состоят из крестьян-колхозников (в сельских местностях) или кустарей и служащих (в городских общинах), совмещающих роль служителя культа с работой в колхозе, на предприятии или учреждении, что отличает их от профессиональных служителей культа других вероисповеданий (православного, католического и т. д.) Из 1.217 пресвитеров только 316 окончили так называемые Библейские курсы. Свыше 90% пресвитеров имеют низшее образование.</w:t>
      </w:r>
      <w:r>
        <w:rPr>
          <w:vertAlign w:val="superscript"/>
        </w:rPr>
        <w:t>53</w:t>
      </w:r>
      <w:r>
        <w:rPr/>
        <w:t xml:space="preserve"> </w:t>
      </w:r>
    </w:p>
    <w:p>
      <w:pPr>
        <w:pStyle w:val="Normal"/>
        <w:rPr/>
      </w:pPr>
      <w:r>
        <w:rPr/>
        <w:t xml:space="preserve">Многие из пресвитеров в период Отечественной войны находились на оккупированной немцами территории, и вопрос об их поведении и политической физиономии изучается. </w:t>
      </w:r>
    </w:p>
    <w:p>
      <w:pPr>
        <w:pStyle w:val="Normal"/>
        <w:rPr/>
      </w:pPr>
      <w:r>
        <w:rPr/>
        <w:t>Так, пресвитер общины ЕХБ с. Башуки Вишневецкого района, Тернопольской области Гусак в 1945 г. под видом религиозно-патриотического мероприятия собрал продукты для посылок в Красную Армию. С помощью районных и партийно-советских организаций Гусак получил для этих продуктов железнодорожный вагон и хотел направить его на станцию Сухобезводную для… заключенных сектантов.</w:t>
      </w:r>
      <w:r>
        <w:rPr>
          <w:vertAlign w:val="superscript"/>
        </w:rPr>
        <w:t>54</w:t>
      </w:r>
    </w:p>
    <w:p>
      <w:pPr>
        <w:pStyle w:val="Normal"/>
        <w:rPr/>
      </w:pPr>
      <w:r>
        <w:rPr/>
        <w:t>Подавляющее большинство пресвитеров ведут трезвую, скромную жизнь и, работая в колхозе, на предприятии, в учреждении, непрестанно общаясь с массами, влияют на них своим личным примером. Многие из пресвитеров являются фанатами сектантского вероучения.</w:t>
      </w:r>
      <w:r>
        <w:rPr>
          <w:vertAlign w:val="superscript"/>
        </w:rPr>
        <w:t>55</w:t>
      </w:r>
    </w:p>
    <w:p>
      <w:pPr>
        <w:pStyle w:val="Normal"/>
        <w:rPr/>
      </w:pPr>
      <w:r>
        <w:rPr/>
        <w:t>Днепропетровская община ЕХБ имеет хорошо оборудованное помещение для молитвенного дома, а в числе мебели этой общины одно время была специальная кафедра со ступеньками для детей 6-7-летнего возраста. С этой кафедры (ныне нами ликвидированной) маленькие дети декламировали отрывки из Библии, духовные стцх и песни.</w:t>
      </w:r>
      <w:r>
        <w:rPr>
          <w:vertAlign w:val="superscript"/>
        </w:rPr>
        <w:t xml:space="preserve">56 </w:t>
      </w:r>
    </w:p>
    <w:p>
      <w:pPr>
        <w:pStyle w:val="Normal"/>
        <w:rPr/>
      </w:pPr>
      <w:r>
        <w:rPr/>
        <w:t xml:space="preserve">В Лановском районе Тернопольской области пресвитер,, организовали водное крещение для вновь вступающих в секту, в цел принимали участие 15 пресвитеров и присутствовали до двух тысщ зрителей. </w:t>
      </w:r>
    </w:p>
    <w:p>
      <w:pPr>
        <w:pStyle w:val="Normal"/>
        <w:rPr/>
      </w:pPr>
      <w:r>
        <w:rPr/>
        <w:t>В г. Киеве в 1945 г. общины ЕХБ крестили 40 человек, причем, уполномоченный Совета рекомендовал провести крещение на другоц стороне Днепра, вдали от населенных пунктов и проезжих дорог Однако руководство общин нарушило это указание и провело крещение в центральной части Днепра, в людном месте, что привлекло до 2.000 любопытных.</w:t>
      </w:r>
      <w:r>
        <w:rPr>
          <w:vertAlign w:val="superscript"/>
        </w:rPr>
        <w:t>51</w:t>
      </w:r>
      <w:r>
        <w:rPr/>
        <w:t xml:space="preserve"> </w:t>
      </w:r>
    </w:p>
    <w:p>
      <w:pPr>
        <w:pStyle w:val="Normal"/>
        <w:rPr/>
      </w:pPr>
      <w:r>
        <w:rPr/>
        <w:t>Пресвитер общины г. Равы Русской пригласил на праздник жатвы и на «вечерю любви» не только вдов и сирот, но и красноармейцев и офицеров местного гарнизона.</w:t>
      </w:r>
    </w:p>
    <w:p>
      <w:pPr>
        <w:pStyle w:val="Normal"/>
        <w:rPr/>
      </w:pPr>
      <w:r>
        <w:rPr/>
        <w:t xml:space="preserve">В с. Салихи Таращанского района Киевской области религиозная община ЕХБ для проведения индивидуальной работы, расставила свой актив на решающих участках колхоза… Из 703 членов колхоза уже завербованы в религиозную общину 125 человек. Из них в течение 1946-47 годов вступило 59 человек. В данном селе был клуб, но почему-то в последнее время закрыт районным отделом культпросветучреждений. </w:t>
      </w:r>
    </w:p>
    <w:p>
      <w:pPr>
        <w:pStyle w:val="Normal"/>
        <w:rPr/>
      </w:pPr>
      <w:r>
        <w:rPr/>
        <w:t>Партийная группа данного села имеет 6 человек и комсомольская организация - 12 человек, но никакой массово-политической работы среди населения, кроме политкампаний, не проводят. За период 1946-47 годов в комсомол не было принято ни одного человека молодежи, в то время, как сектанты за этот период времени приняли в религиозную общину 18 человек.</w:t>
      </w:r>
    </w:p>
    <w:p>
      <w:pPr>
        <w:pStyle w:val="Normal"/>
        <w:rPr/>
      </w:pPr>
      <w:r>
        <w:rPr/>
        <w:t>Материальная помощь нуждающимся является одним из средств религиозной пропаганды евангельских христиан-баптистов. Руководящий общиной ЕХБ с. Варенки Летичевского района Каменец-Подольской обл. Ревущий собрал у членов общины 8 килограммов муки и отдал ее как пособие инвалиду Отечественной войны. В с. Майдан-Александровском, той же области, пресвитер Матковский периодически собирает с верующих продукты и деньги для помощи нуждающимся, в том числе и не членам общины. Так, например, Маскаленок Юлии, имеющей 3 детей, было выдано 30 кг хлеба, 1 метра полотна; Тзелюк Анне дано 200 руб. и т. д.</w:t>
      </w:r>
      <w:r>
        <w:rPr>
          <w:vertAlign w:val="superscript"/>
        </w:rPr>
        <w:t>58</w:t>
      </w:r>
    </w:p>
    <w:p>
      <w:pPr>
        <w:pStyle w:val="Normal"/>
        <w:rPr/>
      </w:pPr>
      <w:r>
        <w:rPr/>
        <w:t xml:space="preserve">Совет по делам религиозных культов трудно заподозрить в какой-либо симпатии к каким бы то ни было религиозным организациям, полное уничтожение которых в будущем (в зависимости от обстоятельств - в возможно более короткие сроки!) и было конечной целью работы Совета в обшем контексте строительства коммунистического общества в СССР, где места для религии просто не предусматривалось. Однако даже из этих документов, которые более или менее объективно представляют образ церквей евангельско-баптистского исповедания, следует, что и в тех жутких условиях церкви жили и выживали, трудились и побеждали, делая все возможное в тех условиях и проповедуя святое Евангелие. Церкви не были сломлены, в них-то, в поместных церквах, и была сосредоточена практическая духовная жизнь. Такая церковь была вполне боеспособной противостоять непрестанному и мощному давлению атеистического государства. </w:t>
      </w:r>
    </w:p>
    <w:p>
      <w:pPr>
        <w:pStyle w:val="Normal"/>
        <w:rPr/>
      </w:pPr>
      <w:r>
        <w:rPr/>
        <w:t>Проблема, весьма серьезная проблема искусно создавалась разветвленной сетью государственных органов в самой церкви - началось постепенное отстранение от руководства людей, искренне преданных Богу, Божьим заповедям, церкви и братству, и замена их на покладистых, послушных режиму, безвольных, безынициативных,* слабых людей. Чаще всего власти спекулятивно апеллировали к их гражданским, патриотическим чувствам, демагогически запутывая сами понятия любви к Родине (которую по-граждански нужно любить.') и верности к тоталитарному режиму (с которым по-граждански нужно бороться!). Если этого было недостаточно - под рукой имелся мощный репрессивный аппарат государства, благодаря которому многие тысячи служителей церкви получили «дополнительное разъяснение», как нужно «любить Родину». Для самых стойких - «дополнительные разъяснения» могли продолжаться многократно: до полного слома или смерти.</w:t>
      </w:r>
    </w:p>
    <w:p>
      <w:pPr>
        <w:pStyle w:val="Normal"/>
        <w:rPr/>
      </w:pPr>
      <w:r>
        <w:rPr/>
        <w:t xml:space="preserve">Не все выдерживали. Хитрили и лавировали даже многие из тех давних, признанных и заслуженных работников евангельских христиан и баптистов, которых знало все братство. Некоторые становились просто отступниками и Иудами, продолжая лицемерно быть руководителями. Некоторые послушно выполняли требования властей - и именно их руками пытались задушить всякую духовную жизнь в церкви. Некоторые сидели в тюрьмах. Некоторые сушили сухари в ожидании, когда за ними придут. </w:t>
      </w:r>
    </w:p>
    <w:p>
      <w:pPr>
        <w:pStyle w:val="Normal"/>
        <w:rPr/>
      </w:pPr>
      <w:r>
        <w:rPr/>
        <w:t>Только суд Божий справедливо расставит все по своим местам. Давайте не будем судьями - нам это не дано Господом. Сегодня, когда открываются архивы с секретными документами, когда тайное становится явным, ибо шила в мешке не утаить, когда страшная правда обнаруживается, - давайте не будем судьями. Это легко сегодня - в условиях полной свободы и благополучия - давать оценки поступкам людей, которые жили в тех жестоких обстоятельствах тоталитарного государства. Кто знает, какими могли бы быть наши собственные поступки, если бы мы жили в то время?!</w:t>
      </w:r>
    </w:p>
    <w:p>
      <w:pPr>
        <w:pStyle w:val="Normal"/>
        <w:rPr/>
      </w:pPr>
      <w:r>
        <w:rPr/>
        <w:t>Кстати, новое время проверяет нашу верность другим путем и другими способами. Помоги нам Господь остаться верными ему и его заповедям во время свободы! Кто скажет, какие испытания труднее - в условиях гонений или в условиях свободы? Возможно, когда-то историки напишут про наше время - и про нас тоже… Нам не дано судить. Но нам нужно знать, как это было.</w:t>
      </w:r>
    </w:p>
    <w:p>
      <w:pPr>
        <w:pStyle w:val="Normal"/>
        <w:rPr/>
      </w:pPr>
      <w:r>
        <w:rPr/>
        <w:t xml:space="preserve">Было так: мощная и безжалостная государственная советская машина ломала или подкупала религиозных руководителей. Об этом тоже говорят документы за подписью Вильхового. </w:t>
      </w:r>
    </w:p>
    <w:p>
      <w:pPr>
        <w:pStyle w:val="Normal"/>
        <w:rPr/>
      </w:pPr>
      <w:r>
        <w:rPr/>
        <w:t xml:space="preserve">Председатель ВСЕХБ Жидков по этому вопросу приезжал из Москвы в Киев, был у пас на приеме и обещал разослать «Обращение ко всем общинам ЕХБ» с призывом решительно перестроить работу общин. «Во многих общинах, - говорится в обращении, - и у их руководителей замечается в настоящее время нездоровая тенденция, а именно: погоня, если можно так выразиться, за работой вширь, погоня за количеством членов, что выразилось, например, в кампаниях массовых крещений прошедшим летом… Духовное воспитание верующих, их углубление в познании Христа и Слова Божия, а не погоня за большим количеством членов должны стоять на первом месте во всей нашей духовной работе и т. д.». </w:t>
      </w:r>
    </w:p>
    <w:p>
      <w:pPr>
        <w:pStyle w:val="Normal"/>
        <w:rPr/>
      </w:pPr>
      <w:r>
        <w:rPr/>
        <w:t>В связи с тем, что в целом ряде случаев формы и методы религиозной деятельности ЕХБ выходили за рамки дозволенного советским законодательством о культах, уполномоченный Совета по делам религиозных культов при Совете Министров СССР по Украинской ССР через старшего пресвитера ВСЕХБ в Украине и старших пресвитеров по областям проводил и проводит следующие мероприятия по регулированию деятельности евангельских христиан-баптистов:</w:t>
      </w:r>
    </w:p>
    <w:p>
      <w:pPr>
        <w:pStyle w:val="Normal"/>
        <w:rPr/>
      </w:pPr>
      <w:r>
        <w:rPr/>
        <w:t>1. Приняты меры к ликвидации всякой социальной работы общин ЕХБ среди женщин, молодежи и детей (запрещены особые собрания, кружки, молодежные праздники, концерты, утренники, елки, бесплатные обеды, раздача подарков, участие несовершеннолетних в хорах, музыкальных кружках и т. п.). В Закарпатье и западных областях УССР ликвидация этих форм религиозной пропаганды ЕХБ проходит с учетом местных особенностей, но также достаточно твердо и последовательно.</w:t>
      </w:r>
    </w:p>
    <w:p>
      <w:pPr>
        <w:pStyle w:val="Normal"/>
        <w:rPr/>
      </w:pPr>
      <w:r>
        <w:rPr/>
        <w:t>2. Водное крещение вновь принимаемых в секту производится в строго установленных местах, удаленных от населенных пунктов, в ранние часы и в дни, определяемые общиной по согласованию с уполномоченным Совета по делам религиозных культов. Теперь председатель ВСЕХБ Жидков в своей статье «Наше водное крещение», помещенной в «Братском вестнике» № 5 за 1946г., предупредил верующих: «Нужно сказать, что крещение на открытом воздухе имеет много неудобств, так как в этом случае оно является зрелищем для любопытных… Поэтому ВСЕХБ дал прямые указания руководителям наших общин - во время крещения не устраивать больших шествий к месту крещения. Указано, что крещение должно совершаться рано утром в наиболее уединенных местах… причем идти туда необходимо небольшими группами… богослужение оке, связанное с крещением, т. е. соответствующие проповеди, пение и молитвы, - может быть совершено церковью в помещении молитвенного дома после крещения…».</w:t>
      </w:r>
    </w:p>
    <w:p>
      <w:pPr>
        <w:pStyle w:val="Normal"/>
        <w:rPr/>
      </w:pPr>
      <w:r>
        <w:rPr/>
        <w:t>3. Членами секты (с принятием водного крещения) могут быть только лица, достигшие 18 лет.</w:t>
      </w:r>
    </w:p>
    <w:p>
      <w:pPr>
        <w:pStyle w:val="Normal"/>
        <w:rPr/>
      </w:pPr>
      <w:r>
        <w:rPr/>
        <w:t>4. Образование хоров, струнных оркестров допускается только в пределах данного молитвенного здания и из членов данной общины. Не допускаются поездки хоров и оркестров по другим общинам, не допускается также участие в хорах и оркестрах детей и несовершеннолетней молодежи.</w:t>
      </w:r>
    </w:p>
    <w:p>
      <w:pPr>
        <w:pStyle w:val="Normal"/>
        <w:rPr/>
      </w:pPr>
      <w:r>
        <w:rPr/>
        <w:t>5. Пресвитеры общин обслуживают только ту общину, в которой они зарегистрированы уполномоченным Совета по делам религиозных культов. Выезды с проповедями в другие общины не допускаются. Старшим пресвитерам области и республиканскому старшему пресвитеру ВСЕХБ разрешаются объезды уже зарегистрированных общин, по маршрутам, согласованным с уполномоченным Совета по делам религиозных культов.</w:t>
      </w:r>
    </w:p>
    <w:p>
      <w:pPr>
        <w:pStyle w:val="Normal"/>
        <w:rPr/>
      </w:pPr>
      <w:r>
        <w:rPr/>
        <w:t>6. Проповеди на молитвенных собраниях произносит только зарегистрированный пресвитер и - в особо исключительных случаях -? подготовленный верующий по указанию и под ответственность пресвитера. По этому вопросу ВСЕХБ уже разослал на места циркуляр. Циркуляр этот имеет большое значение в части ограничения числа выступающих на молитвенных собраниях.</w:t>
      </w:r>
    </w:p>
    <w:p>
      <w:pPr>
        <w:pStyle w:val="Normal"/>
        <w:rPr/>
      </w:pPr>
      <w:r>
        <w:rPr/>
        <w:t>7. «Праздники жатвы» разрешается проводить только в пределах самой общины (молитвенного здания) и только для членов данной общины, без приглашения посторонних лиц.</w:t>
      </w:r>
    </w:p>
    <w:p>
      <w:pPr>
        <w:pStyle w:val="Normal"/>
        <w:rPr/>
      </w:pPr>
      <w:r>
        <w:rPr/>
        <w:t>8. Запрещена всякая материальная помощь нуждающимся членам общины из церковных сумм.</w:t>
      </w:r>
    </w:p>
    <w:p>
      <w:pPr>
        <w:pStyle w:val="Normal"/>
        <w:rPr/>
      </w:pPr>
      <w:r>
        <w:rPr/>
        <w:t>9. Областным уполномоченным Совета по делам религиозных культов даны указания категорически пресекать всякую миссионерскую работу со стороны рядовых членов общины (обходы домов инаковерующих, распространение Библии, гимнов и т. п.).</w:t>
      </w:r>
    </w:p>
    <w:p>
      <w:pPr>
        <w:pStyle w:val="Normal"/>
        <w:rPr/>
      </w:pPr>
      <w:r>
        <w:rPr/>
        <w:t xml:space="preserve">10. В целях стабилизации и </w:t>
      </w:r>
      <w:r>
        <w:rPr>
          <w:u w:val="single"/>
        </w:rPr>
        <w:t>постепенного сокращения количества общин</w:t>
      </w:r>
      <w:r>
        <w:rPr/>
        <w:t xml:space="preserve"> евангельских христиан-баптистов: а) договора на аренду частновладельческих домов под молитвенные собрания должны заключаться на срок не менее 3-5 лет; б) в областях с большим количеством общин мелкие общины объединяются в одну большую при условии одной от другой на близком расстоянии (3-8 километров). Таким образом, ряд областных уполномоченных Совета через областных пресвитеров сократили уже 326 точек ЕХБ;  в) при рассмотрении вопроса об открытии нового молитвенного дома ЕХБ учитывается и месторасположение ближайшего уже функционирующего молитвенного здания, находящегося в радиусе до 20 километров;  г) областным уполномоченным Совета по делам религиозных культов значительно повышены санитарно-технические и противопожарные требования по отношению к зданиям, в которых предполагается открытие молитвенных домов ЕХБ.</w:t>
      </w:r>
    </w:p>
    <w:p>
      <w:pPr>
        <w:pStyle w:val="Normal"/>
        <w:rPr/>
      </w:pPr>
      <w:r>
        <w:rPr/>
        <w:t>11. В отношении пресвитерского состава ВСЕХБ взята линия на постепенный переход их к роли профессиональных служителей культа, освобожденных от работы на предприятии, в учреждении, колхозе, с принятием расходов по их содержанию на счет общины.</w:t>
      </w:r>
    </w:p>
    <w:p>
      <w:pPr>
        <w:pStyle w:val="Normal"/>
        <w:rPr/>
      </w:pPr>
      <w:r>
        <w:rPr/>
        <w:t>12. Областным уполномоченным Совета по делам религиозных культов порекомендовали заняться составлением карты распространения религиозных культов по областям. Такая карта сможет дать наглядное представление о культах в области и подскажет областным организациям, где и какие мероприятия принимать, чтобы в соответствии с политической целесообразностью и в рамках закона возможно больше локализовать деятельность религиозных организаций, ограничивать их влияние на массы.</w:t>
      </w:r>
    </w:p>
    <w:p>
      <w:pPr>
        <w:pStyle w:val="Normal"/>
        <w:rPr/>
      </w:pPr>
      <w:r>
        <w:rPr/>
        <w:t xml:space="preserve">13. Желательно, чтобы Отдел пропаганды ЦК КП (б) У разъяснил руководителям парторганизаций учебных заведений, что дети сектантов или другие лица им подобные не должны исключаться из учебного заведения, а наоборот, вести с ними настойчивую, терпеливую пропаганду научного материалистического мировоззрения, являющуюся в нынешних условиях самым верным средством борьбы с религиозными предрассудками и суевериями </w:t>
      </w:r>
    </w:p>
    <w:p>
      <w:pPr>
        <w:pStyle w:val="Normal"/>
        <w:rPr/>
      </w:pPr>
      <w:r>
        <w:rPr/>
        <w:t>Следует только отметить, однако, что, несмотря на указания своего религиозного центра (ВСЕХБ) о недопустимости нарушения в той или иной степени советского законодательства о религиозных культах, в отдельных общинах ЕХБ до сих пор встречаются нарушения, причиной чего является, прежде всего, слабость контроля за деятельностью религиозных обществ со стороны некоторых уполномоченных Совета по делам религиозных культов.</w:t>
      </w:r>
    </w:p>
    <w:p>
      <w:pPr>
        <w:pStyle w:val="Normal"/>
        <w:rPr/>
      </w:pPr>
      <w:r>
        <w:rPr/>
        <w:t xml:space="preserve">Некоторые областные уполномоченные Совета по делам религиозных культов делают неправильные шаги - стремясь </w:t>
      </w:r>
      <w:r>
        <w:rPr>
          <w:u w:val="single"/>
        </w:rPr>
        <w:t>непосредственно</w:t>
      </w:r>
      <w:r>
        <w:rPr/>
        <w:t xml:space="preserve"> воздействовать на быстрое сокращение религиозного движения в области. Например, уполномоченный по Ровенской области тов. Волошкевич пишет, что он «связался с секретарем Ровенского обкома комсомола с тем, чтобы </w:t>
      </w:r>
      <w:r>
        <w:rPr>
          <w:u w:val="single"/>
        </w:rPr>
        <w:t>наметить мероприятия для районных организации КСМ</w:t>
      </w:r>
      <w:r>
        <w:rPr/>
        <w:t xml:space="preserve"> по проведению соответствующей работы в селах, пораженных сектантством, с целью отрыва молодежи от церкви и вовлечения ее в общественную жизнь.</w:t>
      </w:r>
    </w:p>
    <w:p>
      <w:pPr>
        <w:pStyle w:val="Normal"/>
        <w:rPr/>
      </w:pPr>
      <w:r>
        <w:rPr/>
        <w:t>При наличии такой неверной линии будет отнята у уполномоченного его основная возможность - регулирования деятельности представителей религиозных центров, т. к. уполномоченный будет дискредитирован в глазах этих представителей.</w:t>
      </w:r>
    </w:p>
    <w:p>
      <w:pPr>
        <w:pStyle w:val="Normal"/>
        <w:rPr/>
      </w:pPr>
      <w:r>
        <w:rPr/>
        <w:t xml:space="preserve">В связи с этим положением мы разъяснили уполномоченным Совета, что их функции должны быть гораздо </w:t>
      </w:r>
      <w:r>
        <w:rPr>
          <w:u w:val="single"/>
        </w:rPr>
        <w:t>тоньше</w:t>
      </w:r>
      <w:r>
        <w:rPr/>
        <w:t xml:space="preserve"> и потому, в конечном счете, </w:t>
      </w:r>
      <w:r>
        <w:rPr>
          <w:u w:val="single"/>
        </w:rPr>
        <w:t>гораздо острее</w:t>
      </w:r>
      <w:r>
        <w:rPr/>
        <w:t xml:space="preserve">. К тому же, превращаясь в простой придаток культурно-просветительных органов (причем такой придаток, который постепенно и очень быстро будет терять свое значение и ценность), уполномоченный Совета лишается своих </w:t>
      </w:r>
      <w:r>
        <w:rPr>
          <w:u w:val="single"/>
        </w:rPr>
        <w:t>специфических</w:t>
      </w:r>
      <w:r>
        <w:rPr/>
        <w:t xml:space="preserve"> возможностей. Мы разъяснили, что те или иные сведения, получаемые уполномоченным в </w:t>
      </w:r>
      <w:r>
        <w:rPr>
          <w:u w:val="single"/>
        </w:rPr>
        <w:t>процессе</w:t>
      </w:r>
      <w:r>
        <w:rPr/>
        <w:t xml:space="preserve"> его работы по регулированию деятельности религиозных организаций, могут -и должны быть использованы </w:t>
      </w:r>
      <w:r>
        <w:rPr>
          <w:u w:val="single"/>
        </w:rPr>
        <w:t>руководящими советскими и</w:t>
      </w:r>
      <w:r>
        <w:rPr/>
        <w:t xml:space="preserve"> </w:t>
      </w:r>
      <w:r>
        <w:rPr>
          <w:u w:val="single"/>
        </w:rPr>
        <w:t>партийными органами, но с максимальной осторожностью</w:t>
      </w:r>
      <w:r>
        <w:rPr/>
        <w:t>, чтобы это использование не сорвало и не помешало основной работе и не дискредитировало уполномоченного в глазах представителей религиозных культов.</w:t>
      </w:r>
      <w:r>
        <w:rPr>
          <w:vertAlign w:val="superscript"/>
        </w:rPr>
        <w:t>59</w:t>
      </w:r>
    </w:p>
    <w:p>
      <w:pPr>
        <w:pStyle w:val="Normal"/>
        <w:rPr/>
      </w:pPr>
      <w:r>
        <w:rPr/>
        <w:t>Язык, на котором говорил Вильховый, и язык, на котором говорили руководители ВСЕХБ, - это, конечно, были разные языки с разной лексикой. Тем удивительнее, что они говорили в унисон. Стоит только подивиться, как умели во ВСЕХБ красиво «упаковывать», даже прибегая к Библии, то, что с солдафонской простотой откровенно и чеканно формулировал Вильховый и иже с ним на грубом языке завоевателей. Следует обратить внимание - как именно те же идеи выглядят в красочной «упаковке» христианской лексики ВСЕХБ в статье Я. И. Жидкова, которую опубликовал «Братский вестник» в начале 1948 года.</w:t>
      </w:r>
    </w:p>
    <w:p>
      <w:pPr>
        <w:pStyle w:val="Normal"/>
        <w:rPr/>
      </w:pPr>
      <w:r>
        <w:rPr/>
        <w:t>Количественный состав общин не остался неизменным. В прошлом году были присоединения новых членов через крещения.</w:t>
      </w:r>
    </w:p>
    <w:p>
      <w:pPr>
        <w:pStyle w:val="Normal"/>
        <w:rPr/>
      </w:pPr>
      <w:r>
        <w:rPr/>
        <w:t>Таким образом произошло увеличение общин. Но против прошлых лет - 1945 - 1946 гг. - таких крещений было значительно меньше. Это объясняется не упадком ревности в работе церквей, а серьезным предупреждением, которое ВСЕХБ дал пресвитерам поместных церквей: к приему новых членов относиться сугубо осторожно, допуская к водному крещению людей, не только убежденных в своем возрождении от Духа Святого, но и проверенных в их практической христианской жизни, достаточно воспитанных и подготовленных к вступлению в церковь. В противном случае за скорым приемом возможно и скорое исключение из общин, что являлось бы только унижением славного учения нашего Господа и Спасителя Иисуса Христа. Были даны добрые указания, чтобы работу в общинах проводить не столько вширь, сколько вглубь, как и сказано: «Копал и углубился».</w:t>
      </w:r>
    </w:p>
    <w:p>
      <w:pPr>
        <w:pStyle w:val="Normal"/>
        <w:rPr/>
      </w:pPr>
      <w:r>
        <w:rPr/>
        <w:t xml:space="preserve">В 1947 году были случаи укрупнения наших общин такого характера, когда из двух мелких и близлежащих общин создавалась одна большая община. В этом случае верующим легче содержать и свое молитвенное помещение, а когда нужно, то и своих служителей - пресвитеров. </w:t>
      </w:r>
    </w:p>
    <w:p>
      <w:pPr>
        <w:pStyle w:val="Normal"/>
        <w:rPr/>
      </w:pPr>
      <w:r>
        <w:rPr/>
        <w:t>Братское наблюдение за нашими общинами и их собраниями выявило великую ревность, с которой верующие посещали и посещают свои богослужения. Часто уже в пожилых годах, при ненастной погоде эти преданные Богу души отправляются за несколько километров к месту своих любимых собраний. Там они отдыхают душой и возносят Богу благодарения.</w:t>
      </w:r>
    </w:p>
    <w:p>
      <w:pPr>
        <w:pStyle w:val="Normal"/>
        <w:rPr/>
      </w:pPr>
      <w:r>
        <w:rPr/>
        <w:t>Мы старались теснее связать пресвитеров с их общинами, чтобы они отбросили практику некоторых - разъезжать по другим общинам или по таким местам, где еще совсем нет общин, чтобы там совершать служение. Их задача - не миссионерство, а пастырство. Они обязаны пасти поместную церковь, жить и болеть ее нуждами. А сколько нужд в самой церкви, у всех ее членов'. Тут и посещение, тут и увещание, и вразумление, и правильное ведение богослужений. Церковь должна получать правильное духовное воспитание. Все пресвитеры обязаны помнить, что они не только наставники, но и отцы во Христе, к которым каждый член церкви может прийти, чтобы отвести свою душу; что им не дано господствовать над наследием Божьим, но подавать пример стаду. Их святая задача -тщательно следить за тем, чтобы какой-либо горький корень, возникнув, не причинил вреда, чтобы в общину не проникнул какой-либо волк или чтобы лиса и лисенята не попортили побегов Божьего виноградника. Мы видели многих пресвитеров и желаем впредь видеть их, как тех, которые пасут Божие стадо, какое у них, «надзирая за ним не принужденно, но охотно и богоугодно, не для гнусной корысти, но из усердия» (1 Петр. 5:2).</w:t>
      </w:r>
      <w:r>
        <w:rPr>
          <w:vertAlign w:val="superscript"/>
        </w:rPr>
        <w:t>60</w:t>
      </w:r>
    </w:p>
    <w:p>
      <w:pPr>
        <w:pStyle w:val="Normal"/>
        <w:rPr/>
      </w:pPr>
      <w:r>
        <w:rPr/>
        <w:t>Некоторые вещи в этом пассаже могут и сегодня звучать и выглядеть вполне правильно и правдоподобно. Пасторство, разумеется, предполагает наблюдение, в первую очередь, за стадом. Стоит только иметь в виду, что на языке как Совета по делам религиозных культов, так и руководства ВСЕХБ слово «наблюдение» имело весьма специфическое значение - наблюдать, контролировать и не допускать никакой попытки оживления этого самого стада, не допускать оживления деятельности поместной церкви, которую все больше загоняли в угол.</w:t>
      </w:r>
    </w:p>
    <w:p>
      <w:pPr>
        <w:pStyle w:val="Normal"/>
        <w:rPr/>
      </w:pPr>
      <w:r>
        <w:rPr/>
        <w:t>В информационном отчете о работе уполномоченного Совета по делам религиозных культов при Совете Министров СССР по Украинской ССР за октябрь-декабрь 1948 г. Вильховый «совершенно секретно» сообщает в Москву:</w:t>
      </w:r>
    </w:p>
    <w:p>
      <w:pPr>
        <w:pStyle w:val="Normal"/>
        <w:rPr/>
      </w:pPr>
      <w:r>
        <w:rPr/>
        <w:t>Мы в текущем году в своих рекомендациях духовному центру ВСЕХБ в Украине в лице старшего пресвитера Андреева указали на категорическую необходимость принятия с его стороны решительных мер, направленных к упорядочению поведения пресвитерского состава в деле неуклонного выполнения закона о культах. По нашей рекомендации ст. пресвитер ВСЕХБ по УССР Андреев разослал по местам специальное письмо о запрещении и изъятии из обращения всех стихотворений, не имеющих соответствующего разрешения духовного центра.</w:t>
      </w:r>
      <w:r>
        <w:rPr>
          <w:vertAlign w:val="superscript"/>
        </w:rPr>
        <w:t>61</w:t>
      </w:r>
      <w:r>
        <w:rPr/>
        <w:t xml:space="preserve"> </w:t>
      </w:r>
    </w:p>
    <w:p>
      <w:pPr>
        <w:pStyle w:val="Normal"/>
        <w:rPr/>
      </w:pPr>
      <w:r>
        <w:rPr/>
        <w:t>А чтобы безгласное «стадо Божие» не могло и голоса подать в защиту свою или истин домостроительства церкви, на уста им старались накинуть тут же уздечку «церковной дисциплины». О чем тоже красноречиво говорилось на страницах «Братского вестника» в статье Я. И. Жидкова под названием «Церковная дисциплина».</w:t>
      </w:r>
    </w:p>
    <w:p>
      <w:pPr>
        <w:pStyle w:val="Normal"/>
        <w:rPr/>
      </w:pPr>
      <w:r>
        <w:rPr/>
        <w:t>Некоторые могут возразить на это, что ведь там были апостольские указания, а здесь указания наших братьев, хотя и старших между нами, а посему указание наших братьев можно и покритиковать, к ним можно отнестись проще и не всегда все исполнять. Эти указания можно игнорировать, ведь не Господь это говорит и не Его апостолы, а наши братья.</w:t>
      </w:r>
    </w:p>
    <w:p>
      <w:pPr>
        <w:pStyle w:val="Normal"/>
        <w:rPr/>
      </w:pPr>
      <w:r>
        <w:rPr/>
        <w:t>Всем нам, верующим, нужно твердо помнить, что ВСЕХБ и его работники являются наиболее авторитетными и компетентными в решениях церковных вопросов. Давая те или другие указания своим общинам и работникам, а также членам, ВСЕХБ молитвенно пред Богом согласует эти указания со Словом Божиим. Поэтому ВСЕХБ уверен, что все верующие и впредь будут принимать его указания с добрым расположением и будут оказывать необходимое послушание, что послужит ко благу дела Господнего.</w:t>
      </w:r>
      <w:r>
        <w:rPr>
          <w:vertAlign w:val="superscript"/>
        </w:rPr>
        <w:t>62</w:t>
      </w:r>
    </w:p>
    <w:p>
      <w:pPr>
        <w:pStyle w:val="Normal"/>
        <w:rPr/>
      </w:pPr>
      <w:r>
        <w:rPr/>
        <w:t>Гром грянет в 1961 году, когда многие верующие, действительно, дадут оценку тому, как, что и с кем ВСЕХБ согласовывал, отдавая свои указания. В том же далеком и даже еще не послевоенном, а полувоенном 1945 году - вот таким было братство церквей евангельских христиан-баптистов и таким было руководство того церковного союза, куда будут «загонять» христиан веры евангельской, применяя к ним и к их служителям те же методы воздействия и влияния - методы «кнута и пряника».</w:t>
      </w:r>
    </w:p>
    <w:p>
      <w:pPr>
        <w:pStyle w:val="Normal"/>
        <w:rPr/>
      </w:pPr>
      <w:r>
        <w:rPr/>
        <w:t>Августовское соглашение С 18 по 25 августа 1945 года в Москве в здании дома молитвы Московской общины ЕХБ по адресу: переулок Малый Вузовский, дом 3 проходило важное совещание. На нем, помимо руководства ВСЕХБ, присутствовали делегации евангельских христиан и баптистов из Эстонии и Латвии, а также представители от пятидесятников, а именно - И. К. Панько, СИ. Вашкевич, Д. И. Пономарчук и А. И. Бидаш. При этом Панько и Вашкевич представляли христиан веры евангельской (пятидесятников западных областей Украины, Литвы и Белоруссии), а Пономарчук и Бидаш -христиан евангельской веры, как привычно себя именовали пятидесятники в Восточной Украине. (Присутствовал при этом также без каких-либо официальных полномочий или статуса СИ. Марин, проповедник ХЕВ из Москвы, которому суждено будет впоследствии сыграть немалую роль в созыве нелегального съезда ХВЕ в Днепродзержинске в 1948 г.). Каждая делегация с представителями ВСЕХБ встречалась отдельно. В течение шести дней шли дебаты и богословские дискуссии, а 25 августа 1945 года было подписано так называемое Августовское соглашение об объединении христиан веры евангельской и христиан евангельской веры со ВСЕХиБ Августовское соглашение подписали от имени ВСЕХиБ - Жидков, Карев, Голяев, Орлов, Андреев, Левинданто, Иванов. От бывшего Всеукраинского союза ХЕВ его подписали Бидаш и Пономарчук, от бывшего Всепольского союза ХВЕ - Панько и Вашкевич.63 Официальный отчет об этой встрече особо подчеркивает, что все решения были приняты единогласно. В результате этого совещания, во Всесоюзный совет вошли пятидесятники Советского Союза, а также баптисты и евангельские христиане Прибалтийских республик. На приеме, устроенном И. В. Полянским как председателем Совета по делам религиозных культов для делегаций латвийских и эстонских баптистов, а также и представителей пятидесятников, гости поблагодарили Полянского за то, что он помог им решить транспортную проблему и добраться до Москвы, а также обеспечил! им жилье и питание во время пребывания в столице.</w:t>
      </w:r>
      <w:r>
        <w:rPr>
          <w:vertAlign w:val="superscript"/>
        </w:rPr>
        <w:t xml:space="preserve">64 </w:t>
      </w:r>
    </w:p>
    <w:p>
      <w:pPr>
        <w:pStyle w:val="Normal"/>
        <w:rPr/>
      </w:pPr>
      <w:r>
        <w:rPr/>
        <w:t>Впоследствии, по официальным оценкам, к ВСЕХБ присоединилось! 25.000 пятидесятников, объединенных в более чем 400 общин. В конце 1947 г. А. В. Карев заявил, что в союз вошло большинство пятидесятников Украины и практически все пятидесятники Белоруссии.</w:t>
      </w:r>
      <w:r>
        <w:rPr>
          <w:vertAlign w:val="superscript"/>
        </w:rPr>
        <w:t xml:space="preserve">65 </w:t>
      </w:r>
    </w:p>
    <w:p>
      <w:pPr>
        <w:pStyle w:val="Normal"/>
        <w:rPr/>
      </w:pPr>
      <w:r>
        <w:rPr/>
        <w:t>Так называемое Августовское соглашение - главный документ, который будет, (по крайней мере, теоретически) регулировать отношения между евангельскими христианами-баптистами и пятидесятниками в объединенном союзе до официального выхода последних из состава ВСЕХБ в 1989 году, приводится здесь полностью.</w:t>
      </w:r>
    </w:p>
    <w:p>
      <w:pPr>
        <w:pStyle w:val="Normal"/>
        <w:rPr/>
      </w:pPr>
      <w:r>
        <w:rPr/>
        <w:t xml:space="preserve">Соглашение об объединении христиан веры евангельской с евангельскими христианами и баптистами в один союз. </w:t>
      </w:r>
    </w:p>
    <w:p>
      <w:pPr>
        <w:pStyle w:val="Normal"/>
        <w:rPr/>
      </w:pPr>
      <w:r>
        <w:rPr/>
        <w:t>1. Общины христиан веры евангельской объединяются с общинами евангельских христиан и баптистов в единый союз.</w:t>
      </w:r>
    </w:p>
    <w:p>
      <w:pPr>
        <w:pStyle w:val="Normal"/>
        <w:rPr/>
      </w:pPr>
      <w:r>
        <w:rPr/>
        <w:t>2. Объединенный союз имеет общий руководящий центр в городе Москве и также единую кассу.</w:t>
      </w:r>
    </w:p>
    <w:p>
      <w:pPr>
        <w:pStyle w:val="Normal"/>
        <w:rPr/>
      </w:pPr>
      <w:r>
        <w:rPr/>
        <w:t>3. В состав руководящего центра входят также представители христиан веры евангельской.</w:t>
      </w:r>
    </w:p>
    <w:p>
      <w:pPr>
        <w:pStyle w:val="Normal"/>
        <w:rPr/>
      </w:pPr>
      <w:r>
        <w:rPr/>
        <w:t>4. Духовные работники христиан веры евангельской остаются в духовных званиях, которые они носили до объединения с евангельскими христианами и баптистами, т. е. старших пресвитеров, пресвитеров и диаконов.</w:t>
      </w:r>
    </w:p>
    <w:p>
      <w:pPr>
        <w:pStyle w:val="Normal"/>
        <w:rPr/>
      </w:pPr>
      <w:r>
        <w:rPr/>
        <w:t>5. Обе стороны признают, что исполнение силой свыше, о чем говорит Деян. 1:8, может происходить как со знамением иных языков, так и без знамения иных языков (Деян. 2:4; 8:17, 39; 10:46; 19:6).</w:t>
      </w:r>
    </w:p>
    <w:p>
      <w:pPr>
        <w:pStyle w:val="Normal"/>
        <w:rPr/>
      </w:pPr>
      <w:r>
        <w:rPr/>
        <w:t xml:space="preserve">6. Обе стороны признают, что на основании Священного Писания разные языки являются одним из даров Духа Святого, даруемого не всем, а иным (1 Кор. 12:4 - 11). Это подтверждается также словами стиха 30-го этой же главы: «Все ли имеют дары исцелений? все ли говорят языками? все ли истолкователи?» Обе стороны признают, что незнакомый язык без истолкования остается без плода, о чем an. Павел ясно говорит: 1 Кор. 14:6 - 9; 1 Кор. 14:28 - «Если же не будет истолкователя, то молчи в церкви». Обе стороны считают это за правило, данное Господом через aп. Павла. </w:t>
      </w:r>
    </w:p>
    <w:p>
      <w:pPr>
        <w:pStyle w:val="Normal"/>
        <w:rPr/>
      </w:pPr>
      <w:r>
        <w:rPr/>
        <w:t xml:space="preserve">7. Принимая во внимание вышеприведенные слова an. Павла о; бесплодности незнакомого языка при отсутствии истолкователя, обе стороны пришли к соглашению воздерживаться от незнакомых языков в общественных собраниях. </w:t>
      </w:r>
    </w:p>
    <w:p>
      <w:pPr>
        <w:pStyle w:val="Normal"/>
        <w:rPr/>
      </w:pPr>
      <w:r>
        <w:rPr/>
        <w:t>8. Признавая, что наряду с действием Духа Святого в собраниях могут проявляться и явления, ведущие к нарушению благопристойности и чинности богослужения (1 Кор. 14:40), обе стороны согласились вести воспитательную работу против такого рода явления, памятуя, что Бог не есть Бог неустройства, но мира (1 Кор. 14:33).</w:t>
      </w:r>
    </w:p>
    <w:p>
      <w:pPr>
        <w:pStyle w:val="Normal"/>
        <w:rPr/>
      </w:pPr>
      <w:r>
        <w:rPr/>
        <w:t>9. Ввиду того, что у евангельских христиан и баптистов нет обычая омовения ног, настоящим соглашением рекомендуется христианам веры евангельской, в целях единства и однообразия богослужебного порядка, вести воспитательную работу в смысле достижения единого понимания в этом вопросе с евангельскими христианами и баптистами.</w:t>
      </w:r>
    </w:p>
    <w:p>
      <w:pPr>
        <w:pStyle w:val="Normal"/>
        <w:rPr/>
      </w:pPr>
      <w:r>
        <w:rPr/>
        <w:t>10. Обе стороны принимают все меры к тому, чтобы между евангельскими христианами и баптистами, с одной стороны, и христианами веры евангельской, с другой стороны, установились самые искренние братские взаимоотношения к обоюдной радости и благословенной совместной работе.</w:t>
      </w:r>
    </w:p>
    <w:p>
      <w:pPr>
        <w:pStyle w:val="Normal"/>
        <w:rPr/>
      </w:pPr>
      <w:r>
        <w:rPr/>
        <w:t>11. Обе стороны после подписания настоящего соглашения оповещают свои общины о состоявшемся объединении и призывают к благодарственной молитве за великое и славное дело единства всех родственных по вере христиан нашей страны.66 Августовское соглашение внешне выглядело достаточно приемлемым, однако следующие документы весьма красноречиво вскрывают подлинные замыслы органов советской власти и показывают, как именно собирались они проводить объединение этих евангельских движений. Эти документы уместно привести полностью.</w:t>
      </w:r>
    </w:p>
    <w:p>
      <w:pPr>
        <w:pStyle w:val="Normal"/>
        <w:rPr/>
      </w:pPr>
      <w:r>
        <w:rPr/>
        <w:t>Секретно</w:t>
      </w:r>
    </w:p>
    <w:p>
      <w:pPr>
        <w:pStyle w:val="Normal"/>
        <w:rPr/>
      </w:pPr>
      <w:r>
        <w:rPr/>
        <w:t>15 сентября 1945 г.</w:t>
      </w:r>
    </w:p>
    <w:p>
      <w:pPr>
        <w:pStyle w:val="Normal"/>
        <w:rPr/>
      </w:pPr>
      <w:r>
        <w:rPr/>
        <w:t>В Совет по делам религиозных культов при СНК СССР тов. ФИЛЬЧЕНКОВУ</w:t>
      </w:r>
    </w:p>
    <w:p>
      <w:pPr>
        <w:pStyle w:val="Normal"/>
        <w:rPr/>
      </w:pPr>
      <w:r>
        <w:rPr/>
        <w:t xml:space="preserve">Копия: уполномоченному Совета по делам религиозных культов при СНК СССР по УССР тов. ВИЛЬХОВОМУ </w:t>
      </w:r>
    </w:p>
    <w:p>
      <w:pPr>
        <w:pStyle w:val="Normal"/>
        <w:rPr/>
      </w:pPr>
      <w:r>
        <w:rPr/>
        <w:t>10 сентября с. г. у меня была беседа с возвратившимися с совещания из Москвы Пономарчуком и Бидашом. Они очень довольны приемом в Москве и чувствуют себя победителями.</w:t>
      </w:r>
    </w:p>
    <w:p>
      <w:pPr>
        <w:pStyle w:val="Normal"/>
        <w:rPr/>
      </w:pPr>
      <w:r>
        <w:rPr/>
        <w:t>Информировали меня о ходе переговоров, потом разъясняли текст соглашения. Признание моления духом и иными языками соответствующим Св. Писанию считают своей победой. Не они уступили, а с ними согласились.</w:t>
      </w:r>
    </w:p>
    <w:p>
      <w:pPr>
        <w:pStyle w:val="Normal"/>
        <w:rPr/>
      </w:pPr>
      <w:r>
        <w:rPr/>
        <w:t xml:space="preserve">Пункт, в котором рекомендуется воздерживаться от моления иными языками при отсутствии истолкователя, толкуют как временное ограничение, т. к. в случае необходимости бог даст и благодать истолкования. </w:t>
      </w:r>
    </w:p>
    <w:p>
      <w:pPr>
        <w:pStyle w:val="Normal"/>
        <w:rPr/>
      </w:pPr>
      <w:r>
        <w:rPr/>
        <w:t xml:space="preserve">Пункт 8-й, где рекомендуется воздерживаться от моления иными языками на </w:t>
      </w:r>
      <w:r>
        <w:rPr>
          <w:u w:val="single"/>
        </w:rPr>
        <w:t>общественных</w:t>
      </w:r>
      <w:r>
        <w:rPr/>
        <w:t xml:space="preserve"> молитвенных собраниях, толкуют так: общественные собрания - это «призывные», на них нужно воздерживаться. Но на этих собраниях они в настоящее время по большей части воздерживаются. </w:t>
      </w:r>
    </w:p>
    <w:p>
      <w:pPr>
        <w:pStyle w:val="Normal"/>
        <w:rPr/>
      </w:pPr>
      <w:r>
        <w:rPr/>
        <w:t>Членские собрания не являются общественными, следовательно, к этому собранию пункт о воздержании не относится.</w:t>
      </w:r>
    </w:p>
    <w:p>
      <w:pPr>
        <w:pStyle w:val="Normal"/>
        <w:rPr/>
      </w:pPr>
      <w:r>
        <w:rPr/>
        <w:t>Согласны, что следует приучать молиться на этом собрании, при отсутствии истолкователя, «для себя и для Бога», т. е. </w:t>
      </w:r>
      <w:r>
        <w:rPr>
          <w:u w:val="single"/>
        </w:rPr>
        <w:t>вполголоса</w:t>
      </w:r>
      <w:r>
        <w:rPr/>
        <w:t xml:space="preserve"> (очень неопределённый термин).</w:t>
      </w:r>
    </w:p>
    <w:p>
      <w:pPr>
        <w:pStyle w:val="Normal"/>
        <w:rPr/>
      </w:pPr>
      <w:r>
        <w:rPr/>
        <w:t xml:space="preserve">По вопросу омовения ног в соглашении указано, что нужно проводить воспитательную работу, но не указано ее направление. И они думают о том, как сделать, чтобы при этой процедуре присутствовали не все члены объединенной общины, а только ХЕВ, т. е. опять выделить ХЕВ. </w:t>
      </w:r>
    </w:p>
    <w:p>
      <w:pPr>
        <w:pStyle w:val="Normal"/>
        <w:rPr/>
      </w:pPr>
      <w:r>
        <w:rPr/>
        <w:t xml:space="preserve">Вопросы пророчества в беседе старались обойти, хотя и утверждали, что это имеет место в настоящее время. </w:t>
      </w:r>
    </w:p>
    <w:p>
      <w:pPr>
        <w:pStyle w:val="Normal"/>
        <w:rPr/>
      </w:pPr>
      <w:r>
        <w:rPr/>
        <w:t>Будущее ЕХиБ и ХЕВ представляют так: некоторые члены ХЕВ перестанут молиться духом и говорить иными языками, а некоторые члены ЕХиБ поймут, уверуют и получат такую благодать. Все поймут, что согласно Евангелия «не всякому дано молиться духом и пророчествовать» (почти точно со слов Пономарчука).</w:t>
      </w:r>
    </w:p>
    <w:p>
      <w:pPr>
        <w:pStyle w:val="Normal"/>
        <w:rPr/>
      </w:pPr>
      <w:r>
        <w:rPr/>
        <w:t>Договоренность по вопросам организационным объясняют так: все значительные общины ХЕВ остаются так, как они есть, со своими служителями культа, а небольшие группы ХЕВ и ЕХиБ объединяются в одну общину.</w:t>
      </w:r>
    </w:p>
    <w:p>
      <w:pPr>
        <w:pStyle w:val="Normal"/>
        <w:rPr/>
      </w:pPr>
      <w:r>
        <w:rPr/>
        <w:t xml:space="preserve">На собраниях в своих общинах и Пономарчук, и Бидаш уже разъясняли этот вопрос до беседы со мною. В ряде районов уже начинается тревога среди ЕХиБ: ХЕВ </w:t>
      </w:r>
      <w:r>
        <w:rPr>
          <w:u w:val="single"/>
        </w:rPr>
        <w:t>наступают.</w:t>
      </w:r>
    </w:p>
    <w:p>
      <w:pPr>
        <w:pStyle w:val="Normal"/>
        <w:rPr/>
      </w:pPr>
      <w:r>
        <w:rPr/>
        <w:t>Регистрируя общины ЕХиБ, я имел в виду, (предполагая слияние в той или иной форме) влить членов ХЕВ в уже зарегистрированные общины с зарегистрированными пресвитерами ЕХиБ. Оставить самостоятельными те, которые нельзя объединить физически или которые при объединении угрожают поглотить общины ЕХиБ.</w:t>
      </w:r>
    </w:p>
    <w:p>
      <w:pPr>
        <w:pStyle w:val="Normal"/>
        <w:rPr/>
      </w:pPr>
      <w:r>
        <w:rPr/>
        <w:t xml:space="preserve">При этом я исходил и из таких соображений (кроме пророчеств и проч.), что если на отношение к работе ЕХиБ ко мне не поступало жалоб, то в пяти ведущих общинах ХЕВ установлено отлынивание от работы. </w:t>
      </w:r>
    </w:p>
    <w:p>
      <w:pPr>
        <w:pStyle w:val="Normal"/>
        <w:rPr/>
      </w:pPr>
      <w:r>
        <w:rPr/>
        <w:t>При таком толковании соглашения я предполагаю серьёзное сопротивление со стороны ЕХиБ и конфликты в дальнейшем.</w:t>
      </w:r>
    </w:p>
    <w:p>
      <w:pPr>
        <w:pStyle w:val="Normal"/>
        <w:rPr/>
      </w:pPr>
      <w:r>
        <w:rPr/>
        <w:t xml:space="preserve">Ко мне Пономарчук и Бидаш явились по вопросу регистрации их общин и разрешения на водное крещение. «Правительство нас признаёт. Нас в Москву вызвали. Какие же здесь встречаются препятствия?» </w:t>
      </w:r>
    </w:p>
    <w:p>
      <w:pPr>
        <w:pStyle w:val="Normal"/>
        <w:rPr/>
      </w:pPr>
      <w:r>
        <w:rPr/>
        <w:t>Я предложил им: 1) Подать заявление в исполкомы райсоветов о разрешении на крещение. 2) Ждать регистрации, пока я получу разъяснение о результатах совещания. 3) Без уполномоченного ВСЕХиБ и без моего ведома никакой работы по объединению не проводить. Готовить только свои общины в духе приближения их и ЕХиБ.</w:t>
      </w:r>
    </w:p>
    <w:p>
      <w:pPr>
        <w:pStyle w:val="Normal"/>
        <w:rPr/>
      </w:pPr>
      <w:r>
        <w:rPr/>
        <w:t>Уполномоченный ВСЕХиБ Мельников выехал к Андрееву.</w:t>
      </w:r>
    </w:p>
    <w:p>
      <w:pPr>
        <w:pStyle w:val="Normal"/>
        <w:rPr/>
      </w:pPr>
      <w:r>
        <w:rPr/>
        <w:t xml:space="preserve">Уполномоченный Совета по делам религиозных культов при СНК СССР по Днепропетровской области Павлов </w:t>
      </w:r>
      <w:r>
        <w:rPr>
          <w:vertAlign w:val="superscript"/>
        </w:rPr>
        <w:t>67</w:t>
      </w:r>
    </w:p>
    <w:p>
      <w:pPr>
        <w:pStyle w:val="Normal"/>
        <w:rPr/>
      </w:pPr>
      <w:r>
        <w:rPr/>
        <w:t>На вышеприведенное письмо Павлова вскоре последовал ответ из Москвы следующего содержания.</w:t>
      </w:r>
    </w:p>
    <w:p>
      <w:pPr>
        <w:pStyle w:val="Normal"/>
        <w:rPr/>
      </w:pPr>
      <w:r>
        <w:rPr/>
        <w:t>Секретно</w:t>
      </w:r>
    </w:p>
    <w:p>
      <w:pPr>
        <w:pStyle w:val="Normal"/>
        <w:rPr/>
      </w:pPr>
      <w:r>
        <w:rPr/>
        <w:t>24 сентября 1945 г.</w:t>
      </w:r>
    </w:p>
    <w:p>
      <w:pPr>
        <w:pStyle w:val="Normal"/>
        <w:rPr/>
      </w:pPr>
      <w:r>
        <w:rPr/>
        <w:t xml:space="preserve">Уполномоченному Совета по делам религиозных культов при СНК СССР по Днепропетровской обл. </w:t>
      </w:r>
      <w:r>
        <w:rPr>
          <w:u w:val="single"/>
        </w:rPr>
        <w:t>тов. ПАВЛОВУ</w:t>
      </w:r>
    </w:p>
    <w:p>
      <w:pPr>
        <w:pStyle w:val="Normal"/>
        <w:rPr/>
      </w:pPr>
      <w:r>
        <w:rPr/>
        <w:t xml:space="preserve">Копия: уполномоченному Совета по делам религиозных культов при СНК СССР по Украинской ССР </w:t>
      </w:r>
      <w:r>
        <w:rPr>
          <w:u w:val="single"/>
        </w:rPr>
        <w:t>тов. ВИЛЬХОВОМУ</w:t>
      </w:r>
    </w:p>
    <w:p>
      <w:pPr>
        <w:pStyle w:val="Normal"/>
        <w:rPr/>
      </w:pPr>
      <w:r>
        <w:rPr/>
        <w:t>На № с/244 от 15/1Х-1945г.</w:t>
      </w:r>
    </w:p>
    <w:p>
      <w:pPr>
        <w:pStyle w:val="Normal"/>
        <w:rPr/>
      </w:pPr>
      <w:r>
        <w:rPr/>
        <w:t>Совет по делам религиозных культов при СНК СССР отвечает на поставленные Вами вопросы:</w:t>
      </w:r>
    </w:p>
    <w:p>
      <w:pPr>
        <w:pStyle w:val="Normal"/>
        <w:rPr/>
      </w:pPr>
      <w:r>
        <w:rPr/>
        <w:t>1. Ваша позиция в части предстоящей регистрации пятидесятников, как вливающихся в общины ЕХиБ совершенно правильная. Тем не менее до регистрации религиозных обществ и пресвитеров объединившихся обществ следует получить от уполномоченного ВСЕХиБ Вашей области соответствующее подтверждение о том, что члены данного общества действительно ознакомлены с решениями расширенного совещания ВСЕХиБ и высказали пожелание слиться с евангельскими христианами и баптистами.</w:t>
      </w:r>
    </w:p>
    <w:p>
      <w:pPr>
        <w:pStyle w:val="Normal"/>
        <w:rPr/>
      </w:pPr>
      <w:r>
        <w:rPr/>
        <w:t xml:space="preserve">Регистрацию этих преобразованных обществ евангельских христиан и баптистов, их исполнительных органов и пресвитеров следует проводить согласно Инструкции для уполномоченных Совета по делам религиозных культов, под наименованием «Евангельские христиане и баптисты», причем, регистрируя пресвитера общин, следует отдавать предпочтение пресвитеру ЕХиБ. </w:t>
      </w:r>
    </w:p>
    <w:p>
      <w:pPr>
        <w:pStyle w:val="Normal"/>
        <w:rPr/>
      </w:pPr>
      <w:r>
        <w:rPr/>
        <w:t>В случаях, когда в населённом пункте имеются две или больше разных общин, имеющих достаточное количество членов и молитвенные здания, не следует во что бы то ни стало добиваться их слияния в одну, с одним молитвенным зданием. Следует также учитывать потенциальные возможности и влиятельность общин; в тех случаях, когда возникает явная угроза поглощения пятидесятниками ЕхиБ, от слияния подобных общин необходимо воздерживаться.</w:t>
      </w:r>
    </w:p>
    <w:p>
      <w:pPr>
        <w:pStyle w:val="Normal"/>
        <w:rPr/>
      </w:pPr>
      <w:r>
        <w:rPr/>
        <w:t>2. В отношении тех общин пятидесятников, где установлены Вами случаи невыхода на работу в колхозах, на производстве, мотивированные религиозными соображениями, до регистрации таких общин следует переговорить со ст. пресвитером, указав ему на недопустимость таких явлений, потребовав проведения особой разъяснительной работы и предупредив его, что общины, не пожелавшие исправить поведение своих членов и срывающие производственную деятельность, будут распускаться.</w:t>
      </w:r>
    </w:p>
    <w:p>
      <w:pPr>
        <w:pStyle w:val="Normal"/>
        <w:rPr/>
      </w:pPr>
      <w:r>
        <w:rPr/>
        <w:t>3. Позиция бывших руководителей пятидесятников Пономарчука и Бидаша в вопросе толкования соглашения требует решительного исправления. Совет рекомендует Вам прямо заявить им, что они не только саботируют и срывают решение своего центра, но и прямо нарушают соответствующий порядок, при котором никаких закрытых собраний не допускается, ставя тем самым свои общины под угрозу немедленного роспуска.</w:t>
      </w:r>
    </w:p>
    <w:p>
      <w:pPr>
        <w:pStyle w:val="Normal"/>
        <w:rPr/>
      </w:pPr>
      <w:r>
        <w:rPr/>
        <w:t>4. По вопросу омовения ног в соглашении указано совершенно отчётливо, что поскольку у ЕХиБ нет обычая омовения ног, постольку его (обычая) не должно быть и у пятидесятников. Никаких отдельных от ЕХиБ собраний пятидесятников допускать не следует.</w:t>
      </w:r>
    </w:p>
    <w:p>
      <w:pPr>
        <w:pStyle w:val="Normal"/>
        <w:rPr/>
      </w:pPr>
      <w:r>
        <w:rPr/>
        <w:t>Для более точной ориентировки в вопросе соглашения прилагается копия самого соглашения.</w:t>
      </w:r>
    </w:p>
    <w:p>
      <w:pPr>
        <w:pStyle w:val="Normal"/>
        <w:rPr/>
      </w:pPr>
      <w:r>
        <w:rPr/>
        <w:t>О ходе дальнейшей работы по слиянии) пятидесятников и могущих возникнуть в связи с этим новЫх вдпр&amp;сдё информируйте Совет.</w:t>
      </w:r>
    </w:p>
    <w:p>
      <w:pPr>
        <w:pStyle w:val="Normal"/>
        <w:rPr/>
      </w:pPr>
      <w:r>
        <w:rPr/>
        <w:t>Зам. председателя Совета по делам религиозных культов при СНК СССР Садовский</w:t>
      </w:r>
      <w:r>
        <w:rPr>
          <w:vertAlign w:val="superscript"/>
        </w:rPr>
        <w:t>68</w:t>
      </w:r>
      <w:r>
        <w:rPr/>
        <w:t xml:space="preserve"> </w:t>
      </w:r>
    </w:p>
    <w:p>
      <w:pPr>
        <w:pStyle w:val="Normal"/>
        <w:rPr/>
      </w:pPr>
      <w:r>
        <w:rPr/>
        <w:t>Позиция Советского государства в отношении пятидесятников все более и более определялась, что находило свое выражение в документальном оформлении. Кажется, последние точки над «i» расставляла директива Совета по делам религиозных культов СССР, которая за подписью председателя Совета И. В. Полянского была разослана под грифом «Совершенно секретно» в сентябре 1945 г. всем уполномоченным Совета по делам религиозных культов при СНК СССР по республикам. Латвийской, Литовской, Эстонской, Украинской и Белорусской.</w:t>
      </w:r>
    </w:p>
    <w:p>
      <w:pPr>
        <w:pStyle w:val="Normal"/>
        <w:rPr/>
      </w:pPr>
      <w:r>
        <w:rPr/>
        <w:t>Вот подлинный текст этой директивы без сокращений.</w:t>
      </w:r>
    </w:p>
    <w:p>
      <w:pPr>
        <w:pStyle w:val="Normal"/>
        <w:rPr/>
      </w:pPr>
      <w:r>
        <w:rPr/>
        <w:t xml:space="preserve">Совет по делам религиозных культов при СНК СССР сообщает, что с 20 по 29 августа с. г. в Москве состоялось расширенное совещание Всесоюзного Совета евангельских христиан и баптистов (ВСЕХиБ) в присутствии представителей христиан евангельской веры (пятидесятников) из представителей евангельских христиан и баптистов Эстонской, Литовской, Украинской и Белорусской ССР и Латвийской ССР. </w:t>
      </w:r>
    </w:p>
    <w:p>
      <w:pPr>
        <w:pStyle w:val="Normal"/>
        <w:rPr/>
      </w:pPr>
      <w:r>
        <w:rPr/>
        <w:t>По инициативе ВСЕХиБ и на основании внесённых им предложений Совещанием были рассмотрены два организационных вопроса: I) о слиянии христиан евангельской веры (пятидесятников) с евангельскими христианами и баптистами в один союз и 2) об объединении евангельских христиан и баптистов Эстонской, Литовской и Латвийской ССР со всеми евангельскими христианами и баптистами Союза ССР в единый Союз с руководящим центром в лице ВСЕХиБ в гор. Москве.</w:t>
      </w:r>
    </w:p>
    <w:p>
      <w:pPr>
        <w:pStyle w:val="Normal"/>
        <w:rPr/>
      </w:pPr>
      <w:r>
        <w:rPr/>
        <w:t>Указанные вопросы получили положительное разрешение. Президиум ВСЕХиБ уже оповестил о состоявшемся решении все общества евангельских христиан и баптистов специальным письмом, копия которого для Вашей ориентировки прилагается.</w:t>
      </w:r>
    </w:p>
    <w:p>
      <w:pPr>
        <w:pStyle w:val="Normal"/>
        <w:rPr/>
      </w:pPr>
      <w:r>
        <w:rPr/>
        <w:t>Это решение кладёт начало серьёзной и кропотливой работе, которая должна быть проведена при его осуществлении в практической жизни и взаимоотношениях обществ. Наличие фанатических настроений и специфичность среды, несомненно, вызовут трения и трудности, которые должны будут преодолены тактичным и гибким, но в то же время достаточно твердым подходом в проведении отдельных конкретных мероприятий.</w:t>
      </w:r>
    </w:p>
    <w:p>
      <w:pPr>
        <w:pStyle w:val="Normal"/>
        <w:rPr/>
      </w:pPr>
      <w:r>
        <w:rPr/>
        <w:t xml:space="preserve">В практической работе Вам необходимо учесть следующее: </w:t>
      </w:r>
    </w:p>
    <w:p>
      <w:pPr>
        <w:pStyle w:val="Normal"/>
        <w:rPr/>
      </w:pPr>
      <w:r>
        <w:rPr/>
        <w:t xml:space="preserve">1. Всю работу по слиянию христиан евангельской веры (пятидесятников) с евангельскими христианами и баптистами на местах проводят пресвитеры ВСЕХиБ, которые имеют по этому вопросу указания со стороны президиума ВСЕХиБ. Вам следует иметь в виду, что со стороны ряда пятидесятников возможно активное противодействие осуществлению решения, которое может привести к расколу и образованию групп, могущих объединиться на основе непринятия указанного решения. Попыткам такого рода нужно тактично препятствовать и оказывать содействие уполномоченным и пресвитерам ВСЕХиБ в их работе. </w:t>
      </w:r>
    </w:p>
    <w:p>
      <w:pPr>
        <w:pStyle w:val="Normal"/>
        <w:rPr/>
      </w:pPr>
      <w:r>
        <w:rPr/>
        <w:t>2. Кроме того, надо иметь в виду, что не исключено формальное внешнее согласие с решением, но отказ от проведения его по существу, исходя из чего Вам надлежит тщательно изучать настроения присоединившихся пятидесятников. Нужно следить за тем, все ли присоединившиеся пятидесятники действительно согласны с решением расширенного совещания ВСЕХиБ, будут ли они на молитвенных собраниях придерживаться порядка, существующего у евангельских христиан и баптистов, не будут ли они пытаться оказывать влияние на евангельских христиан и баптистов в отношении развития своих обрядов. В процессе предварительного рассмотрения и проверки ходатайств верующих все эти вопросы следует детально выяснить, чтобы не зарегистрировать такие общества, которые по существу продолжают оставаться прежними обществами пятидесятников.</w:t>
      </w:r>
    </w:p>
    <w:p>
      <w:pPr>
        <w:pStyle w:val="Normal"/>
        <w:rPr/>
      </w:pPr>
      <w:r>
        <w:rPr/>
        <w:t>3. Сигналы, поступающие от уполномоченных Совета, уже приступивших к проведению в жизнь решения о слиянии, фиксируют попытки пятидесятников обойти основные положения решения и использовать его исключительно в своих целях в порядке маневрирования. Так, в Днепропетровской области Пономарчук и Бидаш, сами являвшиеся участниками расширенного совещания ВСЕХиБ, ориентируют свои общины: а) воздерзкиваться от моления «иными языками» следует лишь на «общественных», т. е. открытых молитвенных собраниях, но это запрещение не относится к «членским», т. е. закрытым (?!), собраниям; б) не следует совсем отказываться от обряда омовения ног, но проводить его на отдельных собраниях пятидесятников; в) многие евангельские христиане и баптисты под влиянием «более одухотворённых» пятидесятников тоже скоро станут «молиться духом» и говорить «иными языками».</w:t>
      </w:r>
    </w:p>
    <w:p>
      <w:pPr>
        <w:pStyle w:val="Normal"/>
        <w:rPr/>
      </w:pPr>
      <w:r>
        <w:rPr/>
        <w:t>Такие действия и такую ориентировку следует немедленно и энергично пресечь, прямо заявив бывшим руководителям пятидесятников о том, что они не только саботируют и срывают решение своего центра, но и прямо нарушают существующий порядок, при котором никаких закрытых собраний не допускается, ставя тем самым свои общины под угрозу немедленного роспуска.</w:t>
      </w:r>
    </w:p>
    <w:p>
      <w:pPr>
        <w:pStyle w:val="Normal"/>
        <w:rPr/>
      </w:pPr>
      <w:r>
        <w:rPr/>
        <w:t>4. До регистрации религиозных обществ и пресвитеров объединившихся обществ следует получить от уполномоченного ВСЕХиБ по Вашей республике (области) соответствующее подтверждение о том, что члены данного общества действительно ознакомлены с решениями расширенного совещания ВСЕХиБ и высказали пожелание слиться с евангельскими христианами и баптистами.</w:t>
      </w:r>
    </w:p>
    <w:p>
      <w:pPr>
        <w:pStyle w:val="Normal"/>
        <w:rPr/>
      </w:pPr>
      <w:r>
        <w:rPr/>
        <w:t>Регистрацию этих преобразованных обществ евангельских христиан и баптистов, их исполнительных органов и пресвитеров следует проводить согласно Инструкции для уполномоченных Совета по делам религиозных культов, под наименованием «евангельские христиане и баптисты», причем, регистрируя общины пятидесятников, следует иметь в виду, что они вливаются в общины ЕХиБ. В вопросе о регистрации пресвитера общины следует отдавать предпочтение пресвитеру ЕХиБ. В случаях, когда в населенном пункте две или больше разных общин, имеющих достаточное количество членов и молитвенных зданий, не следует во что бы то ни стало добиваться их слияния в одну, с одним молитвенным зданием. Следует также учитывать потенциальные возможности и влиятельность общин; в тех случаях, когда возникает явная угроза поглощения пятидесятниками ЕХиБ от слияния общин необходимо воздерживаться.</w:t>
      </w:r>
    </w:p>
    <w:p>
      <w:pPr>
        <w:pStyle w:val="Normal"/>
        <w:rPr/>
      </w:pPr>
      <w:r>
        <w:rPr/>
        <w:t>5. Учитывая, что соглашение о слиянии заключено лишь между у уководителями ЕХиБ и пятидесятников, что отношение к слиянию в массах и ЕХиБ и пятидесятников подлежит ещё тщательному изучению и что перспективы слияния и процентное соотношение между объединившимися и отказавшимися от объединения общинами могут выявиться лишь через некоторое время после проведения практической работы, следует пока воздержаться от решительных действий, заключающихся в роспуске общин пятидесятников в целом, отказавшихся от слияния с ЕХиБ. На руководителей таких общин необходимо оказать тактичное воздействие и временно, до выяснения вопроса в целом, оставить их в прежнем положении, т. е. не регистрировать, но и не распускать их. Такие общины следует особо внимательно изучать и данные о них через месяц сообщить нам в Совет по делам религиозных культов при СНК СССР для получения дальнейших указаний.</w:t>
      </w:r>
    </w:p>
    <w:p>
      <w:pPr>
        <w:pStyle w:val="Normal"/>
        <w:rPr/>
      </w:pPr>
      <w:r>
        <w:rPr/>
        <w:t>6. Имеются сигналы о том, что особенно среди пятидесятников зарегистрированы случаи невыхода на работу в колхозах, на производстве, мотивированные религиозными соображениями. (Т. е. в воскресные дни и в дни христианских праздников. - В. Ф.). До регистрации общин, зараженных такими настроениями, следует переговорить со ст. пресвитером, указав ему на недопустимость таких явлений, потребовав проведения особой разъяснительной работы и предупредив, что общины, не пожелавшие исправить поведение своих членов и срывающие производственную деятельность, будут распускаться.</w:t>
      </w:r>
    </w:p>
    <w:p>
      <w:pPr>
        <w:pStyle w:val="Normal"/>
        <w:rPr/>
      </w:pPr>
      <w:r>
        <w:rPr/>
        <w:t>7. Необходимо оказать содействие старшему пресвитеру ВСЕХиБ в поездке по республике и области с целью проведения соответствующих собраний религиозных обществ, на которых должны быть разъяснены решения расширенного совещания ВСЕХиБ. Никаких конференций пресвитеров и представителей христиан евангельской веры (пятидесятников) по республике или области для обсуждения решений расширенного совещания ВСЕХиБ ни в коем случае допускать не следует.</w:t>
      </w:r>
    </w:p>
    <w:p>
      <w:pPr>
        <w:pStyle w:val="Normal"/>
        <w:rPr/>
      </w:pPr>
      <w:r>
        <w:rPr/>
        <w:t>8. Все печати, штампы и бланки, которыми до сих пор пользовались руководители действующих обществ пятидесятников, необходимо изъять через старших пресвитеров. Изъятые печати, штампы и бланки должны быть переданы уполномоченному Совета по описи.</w:t>
      </w:r>
    </w:p>
    <w:p>
      <w:pPr>
        <w:pStyle w:val="Normal"/>
        <w:rPr/>
      </w:pPr>
      <w:r>
        <w:rPr/>
        <w:t>По вопросу о вхождении в юрисдикцию ВСЕХиБ объединений евангельских христиан и баптистов Эстонской, Литовской и Латвийской ССР - Совет по делам религиозных культов считает нужным отметить, что объединение произошло после преодоления некоторого сопротивления со стороны руководителей евангельских христиан и баптистов Прибалтийских республик, особенно баптистов Латвийской ССР (Рисе и Лацеклис). Это сопротивление может иметь место и в процессе практического осуществления решения на местах, принимая самые разнообразные формы.</w:t>
      </w:r>
    </w:p>
    <w:p>
      <w:pPr>
        <w:pStyle w:val="Normal"/>
        <w:rPr/>
      </w:pPr>
      <w:r>
        <w:rPr/>
        <w:t>Поэтому Вам надлежит:</w:t>
      </w:r>
    </w:p>
    <w:p>
      <w:pPr>
        <w:pStyle w:val="Normal"/>
        <w:rPr/>
      </w:pPr>
      <w:r>
        <w:rPr/>
        <w:t>1) повседневно наблюдать за настроениями членов и руководителей обществ евангельских христиан и баптистов на территории всей республики и по каждой общине в отдельности;</w:t>
      </w:r>
    </w:p>
    <w:p>
      <w:pPr>
        <w:pStyle w:val="Normal"/>
        <w:rPr/>
      </w:pPr>
      <w:r>
        <w:rPr/>
        <w:t>2) регистрацию религиозных обществ евангельских христиан и баптистов продолжать на основании Инструкции для уполномоченных Совета по делам религиозных культов, учитывая при этом отношение к решению об объединении и практическое осуществление этого решения отдельными общинами;</w:t>
      </w:r>
    </w:p>
    <w:p>
      <w:pPr>
        <w:pStyle w:val="Normal"/>
        <w:rPr/>
      </w:pPr>
      <w:r>
        <w:rPr/>
        <w:t>3) до приезда уполномоченного ВСЕХиБ по Прибалтике Левинданто Н. А. не следует допускать каких-либо официальных совещаний по вопросу о решении расширенного совещания ВСЕХиБ. Левинданто назначен уполномоченным ВСЕХиБ для всех трех Прибалтийских республик: Литовской, Латвийской и Эстонской ССР, с местом пребывания его в г. Риге.</w:t>
      </w:r>
    </w:p>
    <w:p>
      <w:pPr>
        <w:pStyle w:val="Normal"/>
        <w:rPr/>
      </w:pPr>
      <w:r>
        <w:rPr/>
        <w:t>Совет по делам религиозных культов просит Вас через месяц после получения данного письма информировать его специальной докладной запиской о ходе слияния христиан евангельской веры (пятидесятников) с евангельскими христианами и баптистами и об объединении евангельских христиан и баптистов Эстонской, Литовской и Латвийской ССР с евангельскими христианами и баптистами Союза ССР. В письме подробно и всесторонне осветите настроения верующих, связанные со слиянием. Особо обратите внимание на конкретные факты и высказывания верующих и пресвитеров - как с положительной, так и с отрицательной сторон</w:t>
      </w:r>
      <w:r>
        <w:rPr>
          <w:vertAlign w:val="superscript"/>
        </w:rPr>
        <w:t>69</w:t>
      </w:r>
    </w:p>
    <w:p>
      <w:pPr>
        <w:pStyle w:val="Normal"/>
        <w:rPr/>
      </w:pPr>
      <w:r>
        <w:rPr/>
        <w:t>Первые результаты объединения В переписке уполномоченных часто встречается заявление, что «в итоге переговоров на пленуме ВСЕХиБ было заключено соглашение о слиянии общин ХЕВ с общинами ЕХиБ при условии отказа членов секты ХЕВ от обрядов «омовения ног» и «моления на иных языках» и что «на основе этого решения, с ноября месяца 1945 г. началось практическое слияние общин ХЕВ с действующими общинами ЕХиБ».</w:t>
      </w:r>
      <w:r>
        <w:rPr>
          <w:vertAlign w:val="superscript"/>
        </w:rPr>
        <w:t>70</w:t>
      </w:r>
    </w:p>
    <w:p>
      <w:pPr>
        <w:pStyle w:val="Normal"/>
        <w:rPr/>
      </w:pPr>
      <w:r>
        <w:rPr/>
        <w:t>Вскоре пошли сообщения с мест. Местные уполномоченные по областям, дисциплинированно выполняя указание своего начальства, сообщали, что «имеющиеся в распоряжении материалы говорят о том, что решение о слиянии верующими секты ХЕВ встречено неодинаково».</w:t>
      </w:r>
      <w:r>
        <w:rPr>
          <w:vertAlign w:val="superscript"/>
        </w:rPr>
        <w:t>71</w:t>
      </w:r>
      <w:r>
        <w:rPr/>
        <w:t xml:space="preserve"> Большинство общин пятидесятников, расположенных на территории Одесской, Винницкой, Волынской, Черниговской и Ворошиловградской областей, «к ликвидации секты ХЕВ относятся отрицательно».</w:t>
      </w:r>
      <w:r>
        <w:rPr>
          <w:vertAlign w:val="superscript"/>
        </w:rPr>
        <w:t xml:space="preserve">72 </w:t>
      </w:r>
      <w:r>
        <w:rPr/>
        <w:t>Так, например в Черниговской области руководители ряда общин ХЕВ заявляли, что они' «с недоверием относятся к решению о слиянии и категорически возражают против отмены моления «на иных языках» и обряда «омовение ног» л В Ворошиловградской области - в ряде районов области где функционировали крупные общины ХЕВ (с. Михайловка), члены церкви категорически отказывались вливаться в общины ЕХиБ и настаивали на сохранении привычных для них форм служения. Служитель общины с Михайловка И. К. Хлиповка в беседе с областным уполномоченным заявил-»Меня верующие уполномочили заявить Вам, что они не признают как представителей ХЕВ епископов Пономарчука и Бидаша, присутствовавших на объединённом совещании, т. к. их никто не уполномочивал давать согласие на отказ от молитвы на иных языках и омовения ног при хлебопреломлении».74 Уполномоченный по Винницкой области сообщал что церковь ХЕВ гор. Винница в количестве 46 человек «под влиянием своего руководящего крайне неохотно идёт на слияние, настаивая на сохранении обрядов «омовение ног» и «говорение иными языками». Руководство этой общины послало несколько телеграмм Пономарчуку с приглашением приехать для разъяснений. Большинство существовавших на территории области крупных общин ХЕВ отказывались от слияния с ЕХиБ.</w:t>
      </w:r>
      <w:r>
        <w:rPr>
          <w:vertAlign w:val="superscript"/>
        </w:rPr>
        <w:t>75</w:t>
      </w:r>
    </w:p>
    <w:p>
      <w:pPr>
        <w:pStyle w:val="Normal"/>
        <w:rPr/>
      </w:pPr>
      <w:r>
        <w:rPr/>
        <w:t>Уполномоченный Совета по делам религиозных культов по Украине Вильховый с раздражением писал в Москву, что «некоторые служители культа и общины секты ХЕВ заняли выжидательную позицию и фактически слияние не проводят. Такую свою позицию они объясняют отсутствием достаточно полной информации о происходивших в Москве переговорах о слиянии и ждут приезда к ним для личных переговоров участников Московского совещания епископов Пономарчука и Бидаша».</w:t>
      </w:r>
      <w:r>
        <w:rPr>
          <w:vertAlign w:val="superscript"/>
        </w:rPr>
        <w:t>76</w:t>
      </w:r>
    </w:p>
    <w:p>
      <w:pPr>
        <w:pStyle w:val="Normal"/>
        <w:rPr/>
      </w:pPr>
      <w:r>
        <w:rPr/>
        <w:t>Во Львовской области из 33 известных властям общин пятидесятников решение о слиянии приняли только 11, остальные продолжали ждать подробных объяснений. Уполномоченный по Львовской области жаловался, что старший пресвитер Адамек тормозит воссоединение, заявляя: «Не мы должны присоединяться к ВСЕХиБ, а они - к нам. Наименование нашей секты должно быть написано на общей вывеске или вычеркнуть слово «баптистов», а оставить «евангелистов», иначе верующие не пойдут на слияние».</w:t>
      </w:r>
      <w:r>
        <w:rPr>
          <w:vertAlign w:val="superscript"/>
        </w:rPr>
        <w:t>77</w:t>
      </w:r>
    </w:p>
    <w:p>
      <w:pPr>
        <w:pStyle w:val="Normal"/>
        <w:rPr/>
      </w:pPr>
      <w:r>
        <w:rPr/>
        <w:t>В Ровенской области признанный руководитель церквей христиан веры евангельской П. А. Ильчук осторожно заявил уполномоченному: «Мы еще посмотрим, как выйдет, мы должны побеседовать с братьями, которые присутствовали на совещании в Москве».</w:t>
      </w:r>
      <w:r>
        <w:rPr>
          <w:vertAlign w:val="superscript"/>
        </w:rPr>
        <w:t xml:space="preserve">78 </w:t>
      </w:r>
    </w:p>
    <w:p>
      <w:pPr>
        <w:pStyle w:val="Normal"/>
        <w:rPr/>
      </w:pPr>
      <w:r>
        <w:rPr/>
        <w:t>В Измаильской области, как писал местный уполномоченный, «решение о слиянии большинство руководителей общин ХЕВ считают «вуалью», нужной для получения легального существования, к слиянию же относятся отрицательно. В большинстве общин порядок «молений» остался прежним. Община ХЕВ гор. Измаила приняла условия слияния с ЕХиБ, но, будучи зарегистрированной, продолжает прежний порядок моления. Такие же факты зафиксированы в общинах, функционирующих в селах Дольжилеры, Кора-Махмет, Шаганы».</w:t>
      </w:r>
      <w:r>
        <w:rPr>
          <w:vertAlign w:val="superscript"/>
        </w:rPr>
        <w:t xml:space="preserve">79 </w:t>
      </w:r>
    </w:p>
    <w:p>
      <w:pPr>
        <w:pStyle w:val="Normal"/>
        <w:rPr/>
      </w:pPr>
      <w:r>
        <w:rPr/>
        <w:t>В Днепропетровской области, как писал уполномоченный Павлов, «отдельные служители культа секты ХЕВ, формально влившись в общины ЕХиБ, тайком продолжают поддерживать противников объединения, используя для этого «пророчиц», «истолкователей» и т. д. В Пятихатской общине епископ Бидаш созвал наиболее преданных своих сторонниц и устроил моление, на котором было «моление языками и духом».</w:t>
      </w:r>
      <w:r>
        <w:rPr>
          <w:vertAlign w:val="superscript"/>
        </w:rPr>
        <w:t xml:space="preserve">80 </w:t>
      </w:r>
      <w:r>
        <w:rPr/>
        <w:t>Общий вывод для характеристики текущего момента П. А. Вильховый сделал такой: «Часть общин ХЕВ формально согласилась с решением пленума ВСЕХиБ и даже проводит регистрацию своих общин под названием ЕХиБ, но практически продолжают на своих религиозных собраниях совершение обрядов «омовения ног» и «говорения иными языками».</w:t>
      </w:r>
      <w:r>
        <w:rPr>
          <w:vertAlign w:val="superscript"/>
        </w:rPr>
        <w:t xml:space="preserve">81 </w:t>
      </w:r>
      <w:r>
        <w:rPr/>
        <w:t>Вильховый в начале 1946 года докладывал в Москву:</w:t>
      </w:r>
    </w:p>
    <w:p>
      <w:pPr>
        <w:pStyle w:val="Normal"/>
        <w:rPr/>
      </w:pPr>
      <w:r>
        <w:rPr/>
        <w:t xml:space="preserve">Дети сектантов, посещая школу, по поручению своих родителей стараются привлекать в молитвенные дома своих товарищей по школе, сперва на спевку, а потом и на молитвенные собрания. Дети сектантов на уроках пения в школе не принимают участия в пении советских песен. По заявлению зав. школой Белецкой (с. Петропавловка), она бессильна вовлечь сектантских детей в школьный хоровой кружок для исполнения советских песен, т. к. им это категорически запрещено верующими родителями. </w:t>
      </w:r>
    </w:p>
    <w:p>
      <w:pPr>
        <w:pStyle w:val="Normal"/>
        <w:rPr/>
      </w:pPr>
      <w:r>
        <w:rPr/>
        <w:t>Зафиксирована активность пятидесятников, старающихся прививать детям свое изуверческое вероучение. В с. Дивизия Тузловского района Измаильской области члены местной общины пятидесятников занимаются обучением детей «разговору на разных языках». В с. Татарбунары того же района Измаильской области пятидесятники устраивают так называемые «стремительные часы» - особого стремления к божественному, вовлекая в эту форму работы детей?' (Надо понимать, имеются в виду «ревнительские собрания» -В. Ф.)</w:t>
      </w:r>
    </w:p>
    <w:p>
      <w:pPr>
        <w:pStyle w:val="Normal"/>
        <w:rPr/>
      </w:pPr>
      <w:r>
        <w:rPr/>
        <w:t>В то же время он считал большим успехом работы советских органов то, что «в ряде областей Украины верующие общины секты ХЕВ охотно пошли на слияние и оформили таковое. На 1 января 1946 г. общин, полностью слившихся с общинами ЕХиБ, зарегистрировано 91 с количеством верующих до 4.500 чел.».</w:t>
      </w:r>
      <w:r>
        <w:rPr>
          <w:vertAlign w:val="superscript"/>
        </w:rPr>
        <w:t>83</w:t>
      </w:r>
    </w:p>
    <w:p>
      <w:pPr>
        <w:pStyle w:val="Normal"/>
        <w:rPr/>
      </w:pPr>
      <w:r>
        <w:rPr/>
        <w:t>В журнале «Братский вестник» № 2 за 1946 г., который издавался ВСЕХБ, в разделе «На полях работы нашего братства» было помещено сообщение СИ. Вашкевича следующего содержания:</w:t>
      </w:r>
    </w:p>
    <w:p>
      <w:pPr>
        <w:pStyle w:val="Normal"/>
        <w:rPr/>
      </w:pPr>
      <w:r>
        <w:rPr/>
        <w:t>23 ноября имел в Пинске беседу с братьями по вопросу совершившегося нашего объединения. Я рад тому, что решение принято братьями с охотой и обещанием осуществить его. За это время я посетил Ольшаны, Хоромск, Давидо-Городок, Лахву, Лунинец, Пинск и другие местности, где имеются наши общины. Регистрация наших общин проходит хорошо. Везде имел благословенные собрания.</w:t>
      </w:r>
      <w:r>
        <w:rPr>
          <w:vertAlign w:val="superscript"/>
        </w:rPr>
        <w:t>84</w:t>
      </w:r>
    </w:p>
    <w:p>
      <w:pPr>
        <w:pStyle w:val="Normal"/>
        <w:rPr/>
      </w:pPr>
      <w:r>
        <w:rPr/>
        <w:t>В том же номере журнала «Братский вестник» в разделе «День единства» приводились радужные сообщения о всеобщем ликовании в объединенном братстве. Вот некоторые из них:</w:t>
      </w:r>
    </w:p>
    <w:p>
      <w:pPr>
        <w:pStyle w:val="Normal"/>
        <w:rPr/>
      </w:pPr>
      <w:r>
        <w:rPr>
          <w:spacing w:val="50"/>
        </w:rPr>
        <w:t>Днепродзержинск.</w:t>
      </w:r>
      <w:r>
        <w:rPr/>
        <w:t xml:space="preserve"> Старший пресвитер и член ВСЕХБ, брат Д. И. Пономарчук сообщает: «Ваше письмо о единстве детей Божиих было мною зачитано на нашем собрании. (Прим. - В собрании общины христиан веры евангельской). Члены общины слушали письмо с большой радостью и единодушно согласились провести торжественное собрание, которое состоялось 27 октября вечером. Во время собрания были произнесены проповеди о единстве детей Божиих на земле, хор исполнил несколько песнопений. В конце собрания были вознесены горячие молитвы к Богу, в которых верующие просили Господа, чтобы он укрепил наш Союз и сделал его неразрывным навсегда. Очень жалею, что этот праздник I, прошел без участия членов местной общины евангельских христиан-баптистов, так как в это время отсутствовал руководящий брат этой общины. Наша община шлет вам горячий привет в любви Христовой».</w:t>
      </w:r>
      <w:r>
        <w:rPr>
          <w:vertAlign w:val="superscript"/>
        </w:rPr>
        <w:t>85</w:t>
      </w:r>
    </w:p>
    <w:p>
      <w:pPr>
        <w:pStyle w:val="Normal"/>
        <w:rPr/>
      </w:pPr>
      <w:r>
        <w:rPr>
          <w:spacing w:val="50"/>
        </w:rPr>
        <w:t>Батуми</w:t>
      </w:r>
      <w:r>
        <w:rPr/>
        <w:t>. Пресвитер общины, брат Шакин сообщает: «День единства прошел у нас благословенно. На празднике присутствовали братья и сестры из общины христиан веры евангельской. Дело Божие заметно укрепляется. Просим вспоминать нас в молитвах».</w:t>
      </w:r>
      <w:r>
        <w:rPr>
          <w:vertAlign w:val="superscript"/>
        </w:rPr>
        <w:t>86</w:t>
      </w:r>
    </w:p>
    <w:p>
      <w:pPr>
        <w:pStyle w:val="Normal"/>
        <w:rPr/>
      </w:pPr>
      <w:r>
        <w:rPr>
          <w:spacing w:val="50"/>
        </w:rPr>
        <w:t>Кокчетав</w:t>
      </w:r>
      <w:r>
        <w:rPr/>
        <w:t>. Братья из общины сообщают: «На праздник единства детей Божиих пригласили также братьев и сестер христиан веры евангельской. Собрание было переполнено. Этот праздник мы объединили с Праздником жатвы. Сестры приготовили общий обед. На собрании много говорилось о единстве верующих, пели, молились. Господь чудно наполнил наши сердца благодатью».</w:t>
      </w:r>
      <w:r>
        <w:rPr>
          <w:vertAlign w:val="superscript"/>
        </w:rPr>
        <w:t>87</w:t>
      </w:r>
    </w:p>
    <w:p>
      <w:pPr>
        <w:pStyle w:val="Normal"/>
        <w:rPr/>
      </w:pPr>
      <w:r>
        <w:rPr>
          <w:spacing w:val="50"/>
        </w:rPr>
        <w:t>Апшеронск</w:t>
      </w:r>
      <w:r>
        <w:rPr/>
        <w:t>. Из общины сообщают: «Мы очень рады были получить от вас извещение, в котором вы сообщаете о присоединении церквей Божиих Эстонии, Латвии и Литвы, а также общин христиан веры евангельской к нашему Союзу. День единства 27 октября был днем торжества и единства верующих. Господь благословил наше собрание, и две души отдались Господу».</w:t>
      </w:r>
      <w:r>
        <w:rPr>
          <w:vertAlign w:val="superscript"/>
        </w:rPr>
        <w:t>88</w:t>
      </w:r>
    </w:p>
    <w:p>
      <w:pPr>
        <w:pStyle w:val="Normal"/>
        <w:rPr/>
      </w:pPr>
      <w:r>
        <w:rPr>
          <w:spacing w:val="50"/>
        </w:rPr>
        <w:t>Майкоп.</w:t>
      </w:r>
      <w:r>
        <w:rPr/>
        <w:t xml:space="preserve"> Пресвитер общины, брат Бескровный сообщает: «Мы радовались вашему сообщению о присоединении верующих Латвии, Литвы и Эстонии, а также христиан веры евангельской к нашему Союзу. 27 и 28 октября проводили собрания на тему о единстве его народа».</w:t>
      </w:r>
      <w:r>
        <w:rPr>
          <w:vertAlign w:val="superscript"/>
        </w:rPr>
        <w:t>89</w:t>
      </w:r>
    </w:p>
    <w:p>
      <w:pPr>
        <w:pStyle w:val="Normal"/>
        <w:rPr/>
      </w:pPr>
      <w:r>
        <w:rPr/>
        <w:t>Попутно хочу заметить, что две последние церкви мне хорошо известны -в начале 70-х годов наша семья жила в Апшеронске Краснодарского края, откуда до Майкопа было рукой подать - 40 километров. Иногда я посещал церковь ВСЕХБ в Апшеронске - и до сих пор у меня сохраняются самые добрые воспоминания о гостеприимстве и открытости этих братьев и сестер. Мой отец близко дружил с пресвитером этой церкви Конюховым, я регулярно бывал на молодежных собраниях, которые они благоразумно проводили по домам. Однажды мой отец выступил с инициативой, чтобы вся наша незарегистрированная пятидесятническая церковь, которой он руководил, на праздник Троицы посетила церковь ВСЕХБ в Майкопе, в которой пел великолепный хор. Было это, я думаю, в году 1973. Вся церковь согласилась, все настроились на праздник. Увы, праздника не получилось.</w:t>
      </w:r>
    </w:p>
    <w:p>
      <w:pPr>
        <w:pStyle w:val="Normal"/>
        <w:rPr/>
      </w:pPr>
      <w:r>
        <w:rPr/>
        <w:t>Я не хочу подвергать сомнению искренность пресвитера Бескровного, который в 1946 году, возможно, действительно радовался присоединению к Союзу христиан веры евангельской, но только Троица 1973 года навсегда запомнилась мне тем (а было мне тогда 14 лет), что с кафедры, перемежаемые действительно великолепным пением хора, неслись непрестанные оскорбления в адрес пятидесятников, учение которых просто публично охаивалось и осмеивалось. Один из проповедников насмехался над пятидесятниками, которые просят у Бога дары Святого Духа, в то время как выпрашивать подарки, как он говорил, просто стыдно - ведь не выпрашивают же себе подарки молодые на свадьбе! Мне, 14-летнему мальчику, подумалось тогда - а просил ли этот дяденька когда-либо у Господа Бога дар спасения для себя… Мы чувствовали себя просто оплеванными, на отца моего просто жалко было смотреть. Однако мы мужественно досидели до конца.</w:t>
      </w:r>
    </w:p>
    <w:p>
      <w:pPr>
        <w:pStyle w:val="Normal"/>
        <w:rPr/>
      </w:pPr>
      <w:r>
        <w:rPr/>
        <w:t xml:space="preserve">Когда богослужение закончилось, мы не смогли уйти незамеченными -простые, рядовые члены церкви, узнав, что мы - пятидесятники из Апшеронска, пригласили нас всех домой к себе на обед, чтобы мы «не ослабели в пути». И они совсем не были похожи на своих надменных проповедников. </w:t>
      </w:r>
    </w:p>
    <w:p>
      <w:pPr>
        <w:pStyle w:val="Normal"/>
        <w:rPr/>
      </w:pPr>
      <w:r>
        <w:rPr/>
        <w:t>Люди - они очень разные. И верующие, и неверующие.</w:t>
      </w:r>
    </w:p>
    <w:p>
      <w:pPr>
        <w:pStyle w:val="Normal"/>
        <w:rPr/>
      </w:pPr>
      <w:r>
        <w:rPr/>
        <w:t>Только Господь знает меру правды и искренности в следующих заявлениях со страниц «Братского вестника»:</w:t>
      </w:r>
    </w:p>
    <w:p>
      <w:pPr>
        <w:pStyle w:val="Normal"/>
        <w:rPr/>
      </w:pPr>
      <w:r>
        <w:rPr/>
        <w:t>С 23 по 26 июня (1947 г.- В. Ф.) состоялись беседы с небольшими группами пресвитеров, вызванных из разных районов, на этих беседах были разрешены многие деловые, организационные вопросы. Радостно было слышать, что в Ровенской области 102 общины пятидесятников вошли в состав нашего Союза и ныне искренне стремятся к полному единству с братством евангельских христиан-баптистов.</w:t>
      </w:r>
      <w:r>
        <w:rPr>
          <w:vertAlign w:val="superscript"/>
        </w:rPr>
        <w:t>90</w:t>
      </w:r>
    </w:p>
    <w:p>
      <w:pPr>
        <w:pStyle w:val="Normal"/>
        <w:rPr/>
      </w:pPr>
      <w:r>
        <w:rPr/>
        <w:t>С благодарностью Господу мы были свидетелями радостного сообщения бывших руководителей пятидесятников-братьев Д. М. Адамека, М. А. Сембая, Л. Ф. Романова и др., что они с глубоким сознанием воли Господней и путей Его вступили в общение со всем братством евангельских христиан-баптистов и имеют искреннее желание совместно с ним подвизаться за веру евангельскую. Во Львовской области насчитывается 56 зарегистрированных общин, в числе которых - 32 общины бывших пятидесятников.</w:t>
      </w:r>
      <w:r>
        <w:rPr>
          <w:vertAlign w:val="superscript"/>
        </w:rPr>
        <w:t>91</w:t>
      </w:r>
    </w:p>
    <w:p>
      <w:pPr>
        <w:pStyle w:val="Normal"/>
        <w:rPr/>
      </w:pPr>
      <w:r>
        <w:rPr/>
        <w:t>В с. Башуки мы встретились с известным работником среди пятидесятников - братом Порфирием Автономовичем Ильчуком. Брат Ильчук пользуется большим вниманием среди христиан веры евангельской, но до сих пор он работал самостоятельно. Он согласился поехать в город Чертков для встречи с братом Андреевым. В Черткове состоялась его беседа с Андреевым, на которой брат Ильчук дал свое согласие присоединиться к Союзу евангельских христиан-баптистов.</w:t>
      </w:r>
      <w:r>
        <w:rPr>
          <w:vertAlign w:val="superscript"/>
        </w:rPr>
        <w:t>92</w:t>
      </w:r>
    </w:p>
    <w:p>
      <w:pPr>
        <w:pStyle w:val="Normal"/>
        <w:rPr/>
      </w:pPr>
      <w:r>
        <w:rPr/>
        <w:t>Наверняка это была хорошая и редкая возможность - как для Совета по делам религиозных культов, так и для ВСЕХБ - использовать кредит доверия верующих-пятидесятников, которые могли надеяться, что советская власть стала несколько другой после войны, что жестокие преследования и гонения ЗО-х годов уже никогда не повторятся. Но «уши» советской власти заметно выглядывали, и даже Вильховый это тоже хорошо понимал, жалуясь на некоторых уполномоченных за неумение работать с верующими. В частности, он упоминал, что «к разряду таких уполномоченных принадлежит т. Новиков (Полтавская обл.), который, кроме всего, не желает и  заниматься работой по культам так, как этого требует обстановка. Он еще не изжил навыков работы председателя СВБ (Союза воинствующих безбожников. -В. Ф.) и не хочет примириться с существующим законодательством в отношении культов».</w:t>
      </w:r>
      <w:r>
        <w:rPr>
          <w:vertAlign w:val="superscript"/>
        </w:rPr>
        <w:t>93</w:t>
      </w:r>
      <w:r>
        <w:rPr/>
        <w:t xml:space="preserve"> Понятно, как вел работу в должности уполномоченного Совета по делам религиозных культов в Полтавской области бывший председатель Союза воинствующих безбожников. Неудивительно, что по всей стране имели место случаи диких безобразий со стороны местных властей. Некоторые из них, ввиду их крайней дикости, стали известными и Вильховому.</w:t>
      </w:r>
    </w:p>
    <w:p>
      <w:pPr>
        <w:pStyle w:val="Normal"/>
        <w:rPr/>
      </w:pPr>
      <w:r>
        <w:rPr/>
        <w:t>26 января 1946 г. в с. Мазенинцы В. Половецкого района Киевской области на молитвенное собрание верующих зарегистрированной церкви «зашел председатель сельсовета СМ. Костенко и, выражаясь нецензурными словами, забрал богослужебные книги, сорвал со стены евангельские тексты, опрокинул бак с водой и с ножом в руках бросился на пресвитера общины, но был удержан членами общины».</w:t>
      </w:r>
      <w:r>
        <w:rPr>
          <w:vertAlign w:val="superscript"/>
        </w:rPr>
        <w:t>94</w:t>
      </w:r>
      <w:r>
        <w:rPr/>
        <w:t xml:space="preserve"> В с. Нечаевка Черкасского района председатель сельсовета Крючков зашел на квартиру к верующей Т. Ф. Геращенко. Увидев на стене комнаты евангельские тексты и портреты Маркса, Энгельса и Сталина, Крючков с криком: «Почему рядом с евангельским мракобесием висят портреты?!» сорвал их со стены и бросил на пол. (Портреты были приобретены мужем Геращенко - кандидатом партии еще до войны, которые жена Геращенко во время немецкой оккупации прятала и вывесила их с приходом Красной Армии). После бесчинства в квартире Геращенко, Крючков вызвал к себе руководящего общины Филиненко Н. Ф. и «предложил ему убрать портреты вождей из квартир верующих».</w:t>
      </w:r>
      <w:r>
        <w:rPr>
          <w:vertAlign w:val="superscript"/>
        </w:rPr>
        <w:t>95</w:t>
      </w:r>
    </w:p>
    <w:p>
      <w:pPr>
        <w:pStyle w:val="Normal"/>
        <w:rPr/>
      </w:pPr>
      <w:r>
        <w:rPr/>
        <w:t>В Тернопольской области по распоряжению председателя райисполкома Почаевского района были «самовольно закрыты и отобраны от общин ЕХБ два молитвенных дома». Оформлявший закрытие домов инспектор МВД Никитин «в присутствии пресвитера и верующих выбросил все культовое имущество на улицу».</w:t>
      </w:r>
      <w:r>
        <w:rPr>
          <w:vertAlign w:val="superscript"/>
        </w:rPr>
        <w:t>96</w:t>
      </w:r>
      <w:r>
        <w:rPr/>
        <w:t xml:space="preserve"> Подобные случаи имели место в Сталинской, Житомирской и Черниговской областях.</w:t>
      </w:r>
      <w:r>
        <w:rPr>
          <w:vertAlign w:val="superscript"/>
        </w:rPr>
        <w:t>97</w:t>
      </w:r>
    </w:p>
    <w:p>
      <w:pPr>
        <w:pStyle w:val="Normal"/>
        <w:rPr/>
      </w:pPr>
      <w:r>
        <w:rPr/>
        <w:t xml:space="preserve">Заведующий отделом агитации и пропаганды Селезнёв (горком КП (б) У г. Красный Луч, Ворошиловградской области) вызвал пресвитера церкви ЕХБ Бойко, потребовал представления ему письменных проповедей для проверки и санкционирования. В случае отказа пригрозил арестом и закрытием церкви. </w:t>
      </w:r>
    </w:p>
    <w:p>
      <w:pPr>
        <w:pStyle w:val="Normal"/>
        <w:rPr/>
      </w:pPr>
      <w:r>
        <w:rPr/>
        <w:t>Бойко ответил, что «мы проповедей не пишем, а говорим из Библии». Тогда Селезнев потребовал, чтобы Бойко предоставил ему Библию для проверки, что и было выполнено.</w:t>
      </w:r>
      <w:r>
        <w:rPr>
          <w:vertAlign w:val="superscript"/>
        </w:rPr>
        <w:t xml:space="preserve">98 </w:t>
      </w:r>
    </w:p>
    <w:p>
      <w:pPr>
        <w:pStyle w:val="Normal"/>
        <w:rPr/>
      </w:pPr>
      <w:r>
        <w:rPr/>
        <w:t xml:space="preserve">В то же время происходили и вовсе странные случаи, о которых также сообщал Вильховый. </w:t>
      </w:r>
    </w:p>
    <w:p>
      <w:pPr>
        <w:pStyle w:val="Normal"/>
        <w:rPr/>
      </w:pPr>
      <w:r>
        <w:rPr/>
        <w:t xml:space="preserve">В период подготовительной работы по выборам в Верховный Совет СССР отмечены случаи использования местными партийными и советскими организациями слузкителеи религиозных культов в качестве агитаторов для проведения массовой работы среди населения. Так, например, в Вишневецком, Почаевском и Дедеркальском районах Тернопольской области агитаторами работали 9 сектантских пресвитеров. В с. Белец Клеванского района Ровенской области заместитель председателя Клеванского райисполкома по кадрам Давыдов вызвал к себе пресвитера местной общины ЕХБ Карского и заявил последнему, что он назначил его секретарем сельсовета. </w:t>
      </w:r>
      <w:r>
        <w:rPr>
          <w:vertAlign w:val="superscript"/>
        </w:rPr>
        <w:t>99</w:t>
      </w:r>
      <w:r>
        <w:rPr/>
        <w:t xml:space="preserve"> </w:t>
      </w:r>
    </w:p>
    <w:p>
      <w:pPr>
        <w:pStyle w:val="Normal"/>
        <w:rPr/>
      </w:pPr>
      <w:r>
        <w:rPr/>
        <w:t>(Кстати, по поводу «сектантских агитаторов». Журнал «Братский вестник» в 1946 г. опубликовал статью под названием «Поездка в Закарпатскую область УССР Генерального секретаря ВСЕХБ А. В. Карева и уполномоченного ВСЕХБ по Украине А. Л. Андреева», в которой эти духовные руководители рассказывают:</w:t>
      </w:r>
    </w:p>
    <w:p>
      <w:pPr>
        <w:pStyle w:val="Normal"/>
        <w:rPr/>
      </w:pPr>
      <w:r>
        <w:rPr/>
        <w:t xml:space="preserve">В пятницу, 8 февраля рано утром мы отправились в Ужгород. </w:t>
      </w:r>
    </w:p>
    <w:p>
      <w:pPr>
        <w:pStyle w:val="Normal"/>
        <w:rPr/>
      </w:pPr>
      <w:r>
        <w:rPr/>
        <w:t>До 10 февраля не было смысла куда-либо направляться. Свой гражданский долг- участие в выборах - мы решили исполнить в Ужгороде. В субботу, 9 февраля мы посетили богослужение греко-католической церкви. В смысле торжественности богослужение униатов сильно уступает православному, а если бы не мощное пение около 50 молодых семинаристов, оно было бы весьма скромным. После богослужения зашли к бр. Хасичу. Он пригласил нас принять участие в богослужении методистской церкви в воскресенье утром. Мы согласились. Вечером этого дня мы слушали в нашей гостинице по радио историческую предвыборную речь И. В. Сталина.</w:t>
      </w:r>
    </w:p>
    <w:p>
      <w:pPr>
        <w:pStyle w:val="Normal"/>
        <w:rPr/>
      </w:pPr>
      <w:r>
        <w:rPr/>
        <w:t>В воскресенье, 10 февраля утром мы отправились в собрание методистской церкви. Там мы проповедовали с переводом на венгерский язык.</w:t>
      </w:r>
      <w:r>
        <w:rPr>
          <w:vertAlign w:val="superscript"/>
        </w:rPr>
        <w:t>100</w:t>
      </w:r>
      <w:r>
        <w:rPr/>
        <w:t xml:space="preserve"> </w:t>
      </w:r>
    </w:p>
    <w:p>
      <w:pPr>
        <w:pStyle w:val="Normal"/>
        <w:rPr/>
      </w:pPr>
      <w:r>
        <w:rPr/>
        <w:t>Подобные вещи законопослушно излагал в своей статье «Мое посещение общин в Астрахани, Саратове, Сталинграде» и еще один член ВСЕХБ -М И. Голяев.</w:t>
      </w:r>
    </w:p>
    <w:p>
      <w:pPr>
        <w:pStyle w:val="Normal"/>
        <w:rPr/>
      </w:pPr>
      <w:r>
        <w:rPr/>
        <w:t>В заключение вечернего собрания я напомнил всем братьям и сестрам, что завтра, то есть 9 февраля, - выборы в Верховный Совет РСФСР. Я посоветовал им еще до начала утреннего собрания исполнить свой гражданский долг перед страной, то есть принять участие в голосовании, чтобы потом быть свободными для участия в богослужебных собраниях. На следующий день рано утром мы - я и семья брата, у которого я ночевал, - отправились на избирательный участок и отдали свои голоса за кандидатов советского народа.</w:t>
      </w:r>
      <w:r>
        <w:rPr>
          <w:vertAlign w:val="superscript"/>
        </w:rPr>
        <w:t xml:space="preserve">101 </w:t>
      </w:r>
      <w:r>
        <w:rPr/>
        <w:t>Голосовать, согласно закону, можно было и до 12 часов ночи, но в стране Советов повсеместно и любыми средствами создавалась показуха, что советский народ с таким нетерпением рвется на избирательные участки проголосовать за «кандидатов советского народа», что в единственно свободный выходной день толпится на избирательных участках задолго до 6 часов утра. Внесли свой вклад в это и сотрудники ВСЕХБ. Чем - не агитаторы?)</w:t>
      </w:r>
    </w:p>
    <w:p>
      <w:pPr>
        <w:pStyle w:val="Normal"/>
        <w:rPr/>
      </w:pPr>
      <w:r>
        <w:rPr/>
        <w:t>В своем отчете в Москву, говоря о том, как происходит дело объединения пятидесятников, Вильховыи откровенно писал дословно следующее:</w:t>
      </w:r>
    </w:p>
    <w:p>
      <w:pPr>
        <w:pStyle w:val="Normal"/>
        <w:rPr/>
      </w:pPr>
      <w:r>
        <w:rPr/>
        <w:t>Участники пленума ВСЕХиБ епископы Пономарчук и Бидаш, подписавшие соглашение о слиянии сект, первое время в своих информациях религиозным общинам пытались представить соглашение о слиянии, как вынужденное мероприятие, носящее чисто организационный характер, обходя, таким образом, основные пункты соглашения о слиянии.</w:t>
      </w:r>
    </w:p>
    <w:p>
      <w:pPr>
        <w:pStyle w:val="Normal"/>
        <w:rPr/>
      </w:pPr>
      <w:r>
        <w:rPr/>
        <w:t>С целью исправления положения мы вызвали в Киев епископа Пономарчука и в беседе с ним о причинах крайне медленных темпов слияния сект установили, что: а) Пономарчук считает, что практическое проведение в жизнь соглашения о слиянии должно проводиться постепенно, при условии предварительного проведения среди верующих большой воспитательной работы.  б) Слияние должно коснуться только мелких групп, крупные же общины должны продолжать свое самостоятельное существование. в) Служители культа ХЕВ, возглавлявшие крупные общины, должны остаться на своих местах, подчиняясь в организационном отношении руководству ЕХиБ.</w:t>
      </w:r>
    </w:p>
    <w:p>
      <w:pPr>
        <w:pStyle w:val="Normal"/>
        <w:rPr/>
      </w:pPr>
      <w:r>
        <w:rPr/>
        <w:t xml:space="preserve">В беседе мы указали ему на неправильность его толкований смысла соглашения о слиянии, необоснованность его претензий и посоветовали включиться в активную работу по слиянию сект. Мы предупредили его, что при продолжении подобной линии поведения будем считать заключенное соглашение о слиянии сект простым дипломатическим ходом со стороны ХЕВ, предпринятым для получения легального существования. </w:t>
      </w:r>
      <w:r>
        <w:rPr>
          <w:vertAlign w:val="superscript"/>
        </w:rPr>
        <w:t>102</w:t>
      </w:r>
    </w:p>
    <w:p>
      <w:pPr>
        <w:pStyle w:val="Normal"/>
        <w:rPr/>
      </w:pPr>
      <w:r>
        <w:rPr/>
        <w:t>В применении известной политики «кнута и пряника» ничего нового нет. Была они применена и на этот раз, о чем тоже без стеснения Вильховый сообщал в Москву следующее:</w:t>
      </w:r>
    </w:p>
    <w:p>
      <w:pPr>
        <w:pStyle w:val="Normal"/>
        <w:rPr/>
      </w:pPr>
      <w:r>
        <w:rPr/>
        <w:t>Одновременно мы посоветовали уполномоченному секты ЕХиБ по Украине ст. пресвитеру Андрееву пригласить Пономарчука на постоянное жительство в Киев, предоставив ему место своего помощника.</w:t>
      </w:r>
    </w:p>
    <w:p>
      <w:pPr>
        <w:pStyle w:val="Normal"/>
        <w:rPr/>
      </w:pPr>
      <w:r>
        <w:rPr/>
        <w:t>Пономарчук принял с большим удовлетворением предложение Андреева о назначении его на должность помощника уполномоченного секты ЕХиБ и начал постепенно менять свою линию поведения, переходя на позиции безоговорочного выполнения всех пунктов соглашения о слиянии сект. За последнее время Пономарчук активно включился в работу по слиянию общин ЕХиБ. При его активной помощи и содействии большинство общин ХЕВ, функционировавших на Днепропетровщине, самоликвидировались и влились в общины ЕХиБ.</w:t>
      </w:r>
      <w:r>
        <w:rPr>
          <w:vertAlign w:val="superscript"/>
        </w:rPr>
        <w:t>103</w:t>
      </w:r>
    </w:p>
    <w:p>
      <w:pPr>
        <w:pStyle w:val="Normal"/>
        <w:rPr/>
      </w:pPr>
      <w:r>
        <w:rPr/>
        <w:t>О работе Дмитрия Пономарчука в Винницкой области Вильховый впоследствии будет отзываться весьма похвально, говоря, что «в результате его работы 52 общины уже приняли соглашение и слились с общинами ЕХБ.</w:t>
      </w:r>
      <w:r>
        <w:rPr>
          <w:vertAlign w:val="superscript"/>
        </w:rPr>
        <w:t>104</w:t>
      </w:r>
    </w:p>
    <w:p>
      <w:pPr>
        <w:pStyle w:val="Normal"/>
        <w:rPr/>
      </w:pPr>
      <w:r>
        <w:rPr/>
        <w:t>Совсем по-другому характеризует Вильховый Афанасия Бидаша, говоря о нем, что «епископ Бидаш, участник совещания по слиянию сект, до сих пор продолжает занимать позиции сторонника формального слияния сект. Будучи фактически отстраненным от руководства общиной ХЕВ в гор. Пятихатки, вследствие ее слияния с общиной ЕХиБ, Бидаш с небольшой группой своих личных приверженцев продолжает у себя на квартире устраивать молитвенные собрания с «омовением ног» и «говорением на иных языках».</w:t>
      </w:r>
      <w:r>
        <w:rPr>
          <w:vertAlign w:val="superscript"/>
        </w:rPr>
        <w:t>105</w:t>
      </w:r>
      <w:r>
        <w:rPr/>
        <w:t xml:space="preserve"> В другом документе сообщается, что «участник пленума ВСЕХБ епископ Бидаш, подписавший соглашение о слиянии сект, в своих информациях религиозным общинам пытался представить соглашение о слиянии, как вынужденное мероприятие, носящее чисто организационный характер, обходя, таким образом, основные пункты соглашения о слиянии. В связи с этим мы потребовали от духовного центра (т. е. ВСЕХиБ - В. Ф.) отстранения от работы епископа Бидаша, который и был отстранен».</w:t>
      </w:r>
      <w:r>
        <w:rPr>
          <w:vertAlign w:val="superscript"/>
        </w:rPr>
        <w:t>106</w:t>
      </w:r>
    </w:p>
    <w:p>
      <w:pPr>
        <w:pStyle w:val="Normal"/>
        <w:rPr/>
      </w:pPr>
      <w:r>
        <w:rPr/>
        <w:t>Попутно следует заметить, что руками руководства ВСЕХБ отстраняли налево и направо также и служителей церквей евангельских христиан-баптистов, если они не проявляли, с точки зрения уполномоченных, «достаточной лояльности» к государственному режиму. Например, 15 ноября 1946 г. в своем информационном отчете в Москву Вильховый сообщал:</w:t>
      </w:r>
    </w:p>
    <w:p>
      <w:pPr>
        <w:pStyle w:val="Normal"/>
        <w:rPr/>
      </w:pPr>
      <w:r>
        <w:rPr/>
        <w:t>Пресвитер Дубовик выразил недовольство, что верующие якобы ведут неправильную линию, вступают в соглашение с властью. Церковь, говорит он, отделена от государства, для чего же тогда списки, сведения? Уполномоченный ВСЕХБ Андреев дал поручение ст. пресвитеру Дмитриеву отстранить пресвитера Дубовика от служения.</w:t>
      </w:r>
      <w:r>
        <w:rPr>
          <w:vertAlign w:val="superscript"/>
        </w:rPr>
        <w:t>107</w:t>
      </w:r>
    </w:p>
    <w:p>
      <w:pPr>
        <w:pStyle w:val="Normal"/>
        <w:rPr/>
      </w:pPr>
      <w:r>
        <w:rPr/>
        <w:t>В этом же отчете Вильховый объективно писал о том, что из себя представляют молитвенные дома евангельских верующих и их повседневная жизнь:</w:t>
      </w:r>
    </w:p>
    <w:p>
      <w:pPr>
        <w:pStyle w:val="Normal"/>
        <w:rPr/>
      </w:pPr>
      <w:r>
        <w:rPr/>
        <w:t xml:space="preserve">Сектанты тщательно следят за соблюдением чистоты и порядка в доме молитвы. Молитвенное здание окрашено, содержится в чистоте, видны хозяйственный уход и забота за растущими деревьями, дорожки посыпаны песком, отремонтированы и в определенном порядке расставлены скамейки и стулья. На окнах висят чистые занавесочки, стоят цветы. На стене висят выдержки из священного писания, написанные крупным, четким шрифтом. Написано так, что и малограмотному легко прочесть и запомнить. </w:t>
      </w:r>
    </w:p>
    <w:p>
      <w:pPr>
        <w:pStyle w:val="Normal"/>
        <w:rPr/>
      </w:pPr>
      <w:r>
        <w:rPr/>
        <w:t>Здесь нет ругани, не курят, чинно поют, отдыхают, обмениваются «приветами», ведут «задушевные беседы». Здесь есть возможность спеть соло, прочесть вслух отрывок из Евангелия или «сочиненный» стих, выступить с проповедью и «обратить- на себя внимание присутствующих братьев и сестер». И это не так трудно, тем более, что нет определенного стандарта в богослужении и можно импровизировать, как «бог на душу положит».</w:t>
      </w:r>
      <w:r>
        <w:rPr>
          <w:vertAlign w:val="superscript"/>
        </w:rPr>
        <w:t>108</w:t>
      </w:r>
    </w:p>
    <w:p>
      <w:pPr>
        <w:pStyle w:val="Normal"/>
        <w:rPr/>
      </w:pPr>
      <w:r>
        <w:rPr/>
        <w:t xml:space="preserve">Портрет служителей церкви также выглядел достаточно позитивным. </w:t>
      </w:r>
    </w:p>
    <w:p>
      <w:pPr>
        <w:pStyle w:val="Normal"/>
        <w:rPr/>
      </w:pPr>
      <w:r>
        <w:rPr/>
        <w:t>В Киевской области на должность пресвитеров в своем большинстве выдвинуты авторитетные производственники. Так, например, в селе Красная Звезда Букского района пресвитером общины ЕХБ работает колхозник Цвинтарный Федор Иванович. За 1946 г. он выработал 400 трудодней. Его корова все время работает на колхозных работах. По примеру Цвинтарного выходили на работу и члены данной общины.</w:t>
      </w:r>
    </w:p>
    <w:p>
      <w:pPr>
        <w:pStyle w:val="Normal"/>
        <w:rPr/>
      </w:pPr>
      <w:r>
        <w:rPr/>
        <w:t>Колхозники с уважением относятся к Цвинтарному, как к примерному колхознику.</w:t>
      </w:r>
      <w:r>
        <w:rPr>
          <w:vertAlign w:val="superscript"/>
        </w:rPr>
        <w:t>109</w:t>
      </w:r>
    </w:p>
    <w:p>
      <w:pPr>
        <w:pStyle w:val="Normal"/>
        <w:rPr/>
      </w:pPr>
      <w:r>
        <w:rPr/>
        <w:t>Однако на духовном пути «примерного колхозника» тем не менее встал председатель колхоза, который решил административным путем бороться против религии. Он запретил Цвинтарному проводить молитвенные собрания и отобрал у него документы о регистрации общины. «Узнав об этом, -добросовестно сообщает Вильховый «наверх», - даже неверующие колхозники запротестовали, и председатель колхоза потерял свой авторитет».</w:t>
      </w:r>
      <w:r>
        <w:rPr>
          <w:vertAlign w:val="superscript"/>
        </w:rPr>
        <w:t>110</w:t>
      </w:r>
      <w:r>
        <w:rPr/>
        <w:t xml:space="preserve"> </w:t>
      </w:r>
    </w:p>
    <w:p>
      <w:pPr>
        <w:pStyle w:val="Normal"/>
        <w:rPr/>
      </w:pPr>
      <w:r>
        <w:rPr/>
        <w:t>Бывало и похуже в жизни верующих колхозников.</w:t>
      </w:r>
    </w:p>
    <w:p>
      <w:pPr>
        <w:pStyle w:val="Normal"/>
        <w:rPr/>
      </w:pPr>
      <w:r>
        <w:rPr/>
        <w:t>Уполномоченный Совета по Киевской области Зарецкий сообщает в отчете за III квартал 1946 года следующее:</w:t>
      </w:r>
    </w:p>
    <w:p>
      <w:pPr>
        <w:pStyle w:val="Normal"/>
        <w:rPr/>
      </w:pPr>
      <w:r>
        <w:rPr/>
        <w:t xml:space="preserve">«В с. Семеновна Лысянского района участковый милиционер Немченко, явившись в помещение молитвенного собрания местной общины адвентистов 7-го дня во время богослужения и, стреляя из пистолета, разогнал молящихся, забрав богослужебные книги, сдал их на хранение в колхозную кладовую. Пресвитера общины и владелицы дома, в котором происходило молитвенное собрание, усадил возле дома и, направив на них револьвер, угрожал расстрелом за контрреволюцию…». </w:t>
      </w:r>
      <w:r>
        <w:rPr>
          <w:vertAlign w:val="superscript"/>
        </w:rPr>
        <w:t>111</w:t>
      </w:r>
    </w:p>
    <w:p>
      <w:pPr>
        <w:pStyle w:val="Normal"/>
        <w:rPr/>
      </w:pPr>
      <w:r>
        <w:rPr/>
        <w:t xml:space="preserve">А вот дословно хвастливое донесение уполномоченного Совета по Винницкой области Шумкова от 10 декабря 1946 г., которое, вероятно, для современного человека, до некоторой меры познавшего вкус свободы и демократии, прозвучит как невероятное безжалостное варварство мрачного средневековья. </w:t>
      </w:r>
    </w:p>
    <w:p>
      <w:pPr>
        <w:pStyle w:val="Normal"/>
        <w:rPr/>
      </w:pPr>
      <w:r>
        <w:rPr/>
        <w:t>В селе Жежелево Комсомольского района произошел следующий случай. В краткий срок у пресвитера Гросса Трофима умерли 5 детей, врачи признали менингит. 22 июня пресвитер собрал чужих детей и молодежь. Были 53 человека из села Гуровец, расстояние 7 км, 15 чел. из Козятина, 15 км, 8 чел. из Пятигорки, 14 км, 9 чел. из Бердичева, 4 км, из села Скаковки и Хмельника, расстояние 24 км, - 13 чел., из Синьгурской общины, в которую входит Житомир - 6 чел.</w:t>
      </w:r>
    </w:p>
    <w:p>
      <w:pPr>
        <w:pStyle w:val="Normal"/>
        <w:rPr/>
      </w:pPr>
      <w:r>
        <w:rPr/>
        <w:t xml:space="preserve">Руководила секретарь общины Хомяк Екатерина. Некоторые члены общины читали стихи ободрения, пели и читали соответствующие места св. писания на тему «Утешение в скорбях». </w:t>
      </w:r>
    </w:p>
    <w:p>
      <w:pPr>
        <w:pStyle w:val="Normal"/>
        <w:rPr/>
      </w:pPr>
      <w:r>
        <w:rPr/>
        <w:t>Гросс попросил разрешения в сельсовете.</w:t>
      </w:r>
    </w:p>
    <w:p>
      <w:pPr>
        <w:pStyle w:val="Normal"/>
        <w:rPr/>
      </w:pPr>
      <w:r>
        <w:rPr/>
        <w:t>Ст. пресвитер Яковенко ничего не знал и только тогда узнал, когда ему сообщил тов. Чепуров.</w:t>
      </w:r>
    </w:p>
    <w:p>
      <w:pPr>
        <w:pStyle w:val="Normal"/>
        <w:rPr/>
      </w:pPr>
      <w:r>
        <w:rPr/>
        <w:t>Общину я распустил, молитвенный дом временно закрыт.</w:t>
      </w:r>
    </w:p>
    <w:p>
      <w:pPr>
        <w:pStyle w:val="Normal"/>
        <w:rPr/>
      </w:pPr>
      <w:r>
        <w:rPr/>
        <w:t>Я потребовал отстранения от службы пресвитера Гросса Трофима.</w:t>
      </w:r>
      <w:r>
        <w:rPr>
          <w:vertAlign w:val="superscript"/>
        </w:rPr>
        <w:t>112</w:t>
      </w:r>
      <w:r>
        <w:rPr/>
        <w:t xml:space="preserve"> </w:t>
      </w:r>
    </w:p>
    <w:p>
      <w:pPr>
        <w:pStyle w:val="Normal"/>
        <w:rPr/>
      </w:pPr>
      <w:r>
        <w:rPr/>
        <w:t>Какие-либо комментарии к этому сообщению уполномоченного Шумкова делать трудно, да и, вероятно, нет необходимости.</w:t>
      </w:r>
    </w:p>
    <w:p>
      <w:pPr>
        <w:pStyle w:val="Heading1"/>
        <w:widowControl/>
        <w:rPr/>
      </w:pPr>
      <w:r>
        <w:rPr/>
        <w:t>Старшие пресвитеры ВСЕХБ</w:t>
      </w:r>
    </w:p>
    <w:p>
      <w:pPr>
        <w:pStyle w:val="Normal"/>
        <w:rPr/>
      </w:pPr>
      <w:r>
        <w:rPr/>
        <w:t>Летом 1946 года старший пресвитер ВСЕХБ по Украине Андреев написал проект своего циркулярного письма «К общинам ЕХБ» и вполне «законопослушно» представил его на «согласование» во ВСЕХБ в Москву. Письмо это было совершенно безвинным, но «московские братья», согласно установленному порядку, понесли его на «согласование» в Совет по делам религиозных культов. Уже несколько дней спустя секретной почтой в Киев в адрес Вильхового полетело сердитое предписание заместителя председателя Совета Садовского следующего содержания:</w:t>
      </w:r>
    </w:p>
    <w:p>
      <w:pPr>
        <w:pStyle w:val="Normal"/>
        <w:rPr/>
      </w:pPr>
      <w:r>
        <w:rPr/>
        <w:t>13 августа 1946 г. Секретно Совет по делам религиозных культов при Совете Министров СССР, ознакомившись с проектом письма Андреева «К общинам ЕХБ» от 31 июля с. г. за М» 802, считает необходимым:</w:t>
      </w:r>
    </w:p>
    <w:p>
      <w:pPr>
        <w:pStyle w:val="Normal"/>
        <w:rPr/>
      </w:pPr>
      <w:r>
        <w:rPr/>
        <w:t>1. Полностью изъять из «Письма» всю часть, относящуюся к поездке Андреева и Голяева в Швецию и Финляндию. В очередном номере журнала «Братский вестник» будет дан соответствующий информационный материал об этой поездке.</w:t>
      </w:r>
    </w:p>
    <w:p>
      <w:pPr>
        <w:pStyle w:val="Normal"/>
        <w:rPr/>
      </w:pPr>
      <w:r>
        <w:rPr/>
        <w:t>2. Не указывать в «Письме» количества общин ЕХБ в Украине.</w:t>
      </w:r>
    </w:p>
    <w:p>
      <w:pPr>
        <w:pStyle w:val="Normal"/>
        <w:rPr/>
      </w:pPr>
      <w:r>
        <w:rPr/>
        <w:t>3. По поводу «Праздников жатвы» обязательно указать, что эти праздники проводятся только для членов общины и в пределах молитвенного здания и, конечно, не одновременно по всей Украине. Обязательным условием также является отсутствие каких-либо неотложных производственных заданий, нарушение которых в связи с «Праздником жатвы» недопустимо.</w:t>
      </w:r>
    </w:p>
    <w:p>
      <w:pPr>
        <w:pStyle w:val="Normal"/>
        <w:rPr/>
      </w:pPr>
      <w:r>
        <w:rPr/>
        <w:t xml:space="preserve">4. Соответствующее разъяснение по «Письму» Андреева дано ВСЕХБ, куда он прислал проект своего </w:t>
      </w:r>
    </w:p>
    <w:p>
      <w:pPr>
        <w:pStyle w:val="Normal"/>
        <w:rPr/>
      </w:pPr>
      <w:r>
        <w:rPr/>
        <w:t>«Письма».</w:t>
      </w:r>
      <w:r>
        <w:rPr>
          <w:vertAlign w:val="superscript"/>
        </w:rPr>
        <w:t>113</w:t>
      </w:r>
    </w:p>
    <w:p>
      <w:pPr>
        <w:pStyle w:val="Normal"/>
        <w:rPr/>
      </w:pPr>
      <w:r>
        <w:rPr/>
        <w:t>Таким образом, Совет по делам религий стремился «засекретить» даже количество общин в Украине и характер международных связей ВСЕХБ. Андреев стал проявлять некоторую самостоятельность, а это уже показалось опасным и недопустимым.</w:t>
      </w:r>
    </w:p>
    <w:p>
      <w:pPr>
        <w:pStyle w:val="Normal"/>
        <w:rPr/>
      </w:pPr>
      <w:r>
        <w:rPr/>
        <w:t>24 декабря 1946 года в Москве проходило заседания Совета по делам религиозных культов при Совете Министров Союза ССР. Повестка дня предусматривала только один вопрос. На этом заседании был заслушан доклад уполномоченного Совета по Украинской ССР П. А. Вильхового под названием «О состоянии и деятельности религиозных культов на территории Украинской ССР». Сохранившаяся стенограмма свидетельствует о том, что Вильховый начал свое выступление с шутливого заявления, что «Украина богата всем, в том числе и культами». Основания для такого заявления, конечно, были - основная масса евангельских церквей в бывшем СССР находилась на территории Украины. Естественно, ожидалось, что богатый опыт работы «украинских товарищей» будет заимствован для применения в других республиках.</w:t>
      </w:r>
    </w:p>
    <w:p>
      <w:pPr>
        <w:pStyle w:val="Normal"/>
        <w:rPr/>
      </w:pPr>
      <w:r>
        <w:rPr/>
        <w:t>Во время обсуждения доклада Вильхового заведующий отделом Совета В. Г. Соколов в отношении состояния дел в Украине заявлял следующее:</w:t>
      </w:r>
    </w:p>
    <w:p>
      <w:pPr>
        <w:pStyle w:val="Normal"/>
        <w:rPr/>
      </w:pPr>
      <w:r>
        <w:rPr/>
        <w:t>Надо сказать, что Андреев «испортился» после поездки в Швецию. Он распустился, развинтился, насмотревшись «демократических» порядков в Швеции, и переоценивает свои силы. Возможно, надо будет поставить вопрос о другом работнике ВСЕХБ в Украине, если в ближайшее время Андреев не изменит своей политики и практики.</w:t>
      </w:r>
    </w:p>
    <w:p>
      <w:pPr>
        <w:pStyle w:val="Normal"/>
        <w:rPr/>
      </w:pPr>
      <w:r>
        <w:rPr/>
        <w:t>Насчет «хевов». По последним сведениям, имеется в УССР еще 192 Общины «хевов», не слившихся с ЕХБ. Мне кажется, что у тов. Вильхового правильная линия на то, чтобы, через голову вождей «хевов», ставить вопрос прямо перед общиной о слиянии с ЕХБ, и с вождями Совет долгое время возился.</w:t>
      </w:r>
      <w:r>
        <w:rPr>
          <w:vertAlign w:val="superscript"/>
        </w:rPr>
        <w:t>114</w:t>
      </w:r>
    </w:p>
    <w:p>
      <w:pPr>
        <w:pStyle w:val="Normal"/>
        <w:rPr/>
      </w:pPr>
      <w:r>
        <w:rPr/>
        <w:t>В своем заключительном слове заместитель председателя Совета по делам религиозных культов Садовский, под руководством которого и проходило вышеназванное совещание, в частности, говорил на хорошо понятном эзоповом языке:</w:t>
      </w:r>
    </w:p>
    <w:p>
      <w:pPr>
        <w:pStyle w:val="Normal"/>
        <w:rPr/>
      </w:pPr>
      <w:r>
        <w:rPr/>
        <w:t>Надо отметить определенную линию работы. Она должна заключаться в том, чтобы мы, не пользуясь несвойственной нам методикой, проводили такую линию организационных мероприятий, которые давали бы одновременно и материал для информации. Наша работа должна быть построена так, чтобы мы не боялись того, что о ней станет известно, что о ней будут говорить. Наши мероприятия должны быть продуманы и построены так, чтобы мы не боялись их рассекречивания.</w:t>
      </w:r>
    </w:p>
    <w:p>
      <w:pPr>
        <w:pStyle w:val="Normal"/>
        <w:rPr/>
      </w:pPr>
      <w:r>
        <w:rPr/>
        <w:t>Конечно, ошибаться никому не позволяется, но в некоторых случаях лучше ошибиться, чем совсем ничего не делать и совсем не решать тот или иной вопрос. Вы ошибетесь - мы Вас поправим, мы ошибемся - нас поправят. Основное в том, что работа должна быть сделана.</w:t>
      </w:r>
      <w:r>
        <w:rPr>
          <w:vertAlign w:val="superscript"/>
        </w:rPr>
        <w:t>115</w:t>
      </w:r>
    </w:p>
    <w:p>
      <w:pPr>
        <w:pStyle w:val="Normal"/>
        <w:rPr/>
      </w:pPr>
      <w:r>
        <w:rPr/>
        <w:t>Если перевести это заявление на русский язык, легко можно понять, что это звучит как индульгенция в отношении возможных перегибов, на которые глаза будут закрыты или на которые будет, в случае чего, просто-напросто «указано», но главное - чтобы «работа была сделана». Нужно ли объяснять -какая работа?!</w:t>
      </w:r>
    </w:p>
    <w:p>
      <w:pPr>
        <w:pStyle w:val="Normal"/>
        <w:rPr/>
      </w:pPr>
      <w:r>
        <w:rPr/>
        <w:t>А вот что касается института старших пресвитеров - тут, оказывается, вопрос особенный. Неугодных, разумеется, нужно смещать, но сам институт старших пресвитеров не только следует беречь, как зеницу ока, но и всячески поощрять, в том числе даже освободить старших пресвитеров от непосильных налогов «по 19-й статье», которыми безжалостно давили служителей поместных общин в общем контексте оголтелой «борьбы с религией». Садовский говорил  следующее:</w:t>
      </w:r>
    </w:p>
    <w:p>
      <w:pPr>
        <w:pStyle w:val="Normal"/>
        <w:rPr/>
      </w:pPr>
      <w:r>
        <w:rPr/>
        <w:t xml:space="preserve">Надо затронуть вопрос относительно налогового облозкения старших пресвитеров. В инструкции сказано: </w:t>
      </w:r>
    </w:p>
    <w:p>
      <w:pPr>
        <w:pStyle w:val="Normal"/>
        <w:rPr/>
      </w:pPr>
      <w:r>
        <w:rPr/>
        <w:t>«Старший пресвитер, получающий зарплату как старший пресвитер - облагается по 5-й статье; если он одновременно с этим имеет доход от служения в религиозных общинах -он облагается по 19-й статье». Здесь получается двойная бухгалтерия. Над этим вопросом очень серьезно думали. Старшие пресвитера у баптистов - это институт, который введен по нашей активной подсказке, и мы голосуем за этот институт, потому что он удобен. И если мы сейчас поставим старшего пресвитера в такое полозкение, то мы сорвем нашу линию.</w:t>
      </w:r>
      <w:r>
        <w:rPr>
          <w:vertAlign w:val="superscript"/>
        </w:rPr>
        <w:t>116</w:t>
      </w:r>
    </w:p>
    <w:p>
      <w:pPr>
        <w:pStyle w:val="Normal"/>
        <w:rPr/>
      </w:pPr>
      <w:r>
        <w:rPr/>
        <w:t>В целом же работа «украинских товарищей» была оценена московским руководством весьма положительно, что и было выражено в заключительных словах Садовского:</w:t>
      </w:r>
    </w:p>
    <w:p>
      <w:pPr>
        <w:pStyle w:val="Normal"/>
        <w:rPr/>
      </w:pPr>
      <w:r>
        <w:rPr/>
        <w:t>Что касается оценки работы товарища Вильхового, которую, конечно, нужно дать, то можно сказать только, что работа у него проведена большая и хорошая. Работа такая, на которой можно учиться и учить других.</w:t>
      </w:r>
      <w:r>
        <w:rPr>
          <w:vertAlign w:val="superscript"/>
        </w:rPr>
        <w:t>117</w:t>
      </w:r>
      <w:r>
        <w:rPr/>
        <w:t xml:space="preserve"> Согласно официальным данным, на 1 января 1947 г. общин пятидесятников, полностью слившихся с общинами ЕХБ, было зарегистрировано 441 с количеством верующих до 20.419 чел. </w:t>
      </w:r>
    </w:p>
    <w:p>
      <w:pPr>
        <w:pStyle w:val="Normal"/>
        <w:rPr/>
      </w:pPr>
      <w:r>
        <w:rPr/>
        <w:t>По областям Украины, например, согласно отчету уполномоченного Совета по делам религиозных культов по Украине, по состоянию на 1 июля 1947 г. картина выглядела следующим образом:</w:t>
      </w:r>
      <w:r>
        <w:rPr>
          <w:vertAlign w:val="superscript"/>
        </w:rPr>
        <w:t>118</w:t>
      </w:r>
    </w:p>
    <w:p>
      <w:pPr>
        <w:pStyle w:val="Normal"/>
        <w:rPr>
          <w:vertAlign w:val="superscript"/>
        </w:rPr>
      </w:pPr>
      <w:r>
        <w:rPr>
          <w:vertAlign w:val="superscript"/>
        </w:rPr>
      </w:r>
    </w:p>
    <w:p>
      <w:pPr>
        <w:pStyle w:val="Normal"/>
        <w:rPr/>
      </w:pPr>
      <w:r>
        <w:rPr/>
        <w:t>Наименование Всего общин Из них: области присоединилось не присоединилось</w:t>
      </w:r>
    </w:p>
    <w:p>
      <w:pPr>
        <w:pStyle w:val="Normal"/>
        <w:rPr/>
      </w:pPr>
      <w:r>
        <w:rPr/>
      </w:r>
    </w:p>
    <w:p>
      <w:pPr>
        <w:pStyle w:val="Normal"/>
        <w:rPr/>
      </w:pPr>
      <w:r>
        <w:rPr/>
        <w:t>Волынская 45 34 11</w:t>
      </w:r>
    </w:p>
    <w:p>
      <w:pPr>
        <w:pStyle w:val="Normal"/>
        <w:rPr/>
      </w:pPr>
      <w:r>
        <w:rPr/>
      </w:r>
    </w:p>
    <w:p>
      <w:pPr>
        <w:pStyle w:val="Normal"/>
        <w:rPr/>
      </w:pPr>
      <w:r>
        <w:rPr/>
        <w:t xml:space="preserve">Ворошиловградская 11 11 </w:t>
      </w:r>
    </w:p>
    <w:p>
      <w:pPr>
        <w:pStyle w:val="Normal"/>
        <w:rPr/>
      </w:pPr>
      <w:r>
        <w:rPr/>
        <w:t>Винницкая 73 52 21</w:t>
      </w:r>
    </w:p>
    <w:p>
      <w:pPr>
        <w:pStyle w:val="Normal"/>
        <w:rPr/>
      </w:pPr>
      <w:r>
        <w:rPr/>
        <w:t>Дрогобычская 1 1 Днепропетровская 52 52 Житомирская 19 12 7</w:t>
      </w:r>
    </w:p>
    <w:p>
      <w:pPr>
        <w:pStyle w:val="Normal"/>
        <w:rPr/>
      </w:pPr>
      <w:r>
        <w:rPr/>
        <w:t>Запорожская 8 8 Закарпатская - - Измаильская 16 10 6</w:t>
      </w:r>
    </w:p>
    <w:p>
      <w:pPr>
        <w:pStyle w:val="Normal"/>
        <w:rPr/>
      </w:pPr>
      <w:r>
        <w:rPr/>
        <w:t>Кам.-Подольская 24 19 5</w:t>
      </w:r>
    </w:p>
    <w:p>
      <w:pPr>
        <w:pStyle w:val="Normal"/>
        <w:rPr/>
      </w:pPr>
      <w:r>
        <w:rPr/>
        <w:t>Киевская 20 19 1</w:t>
      </w:r>
    </w:p>
    <w:p>
      <w:pPr>
        <w:pStyle w:val="Normal"/>
        <w:rPr/>
      </w:pPr>
      <w:r>
        <w:rPr/>
        <w:t>Кировоградская 33 32 1</w:t>
      </w:r>
    </w:p>
    <w:p>
      <w:pPr>
        <w:pStyle w:val="Normal"/>
        <w:rPr/>
      </w:pPr>
      <w:r>
        <w:rPr/>
        <w:t>Львовская 35 33 2</w:t>
      </w:r>
    </w:p>
    <w:p>
      <w:pPr>
        <w:pStyle w:val="Normal"/>
        <w:rPr/>
      </w:pPr>
      <w:r>
        <w:rPr/>
        <w:t>Николаевская 7 7 Одесская 32 26 6</w:t>
      </w:r>
    </w:p>
    <w:p>
      <w:pPr>
        <w:pStyle w:val="Normal"/>
        <w:rPr/>
      </w:pPr>
      <w:r>
        <w:rPr/>
        <w:t>Полтавская 10 10 Ровенская 115 115 Сталинская 11 5 6</w:t>
      </w:r>
    </w:p>
    <w:p>
      <w:pPr>
        <w:pStyle w:val="Normal"/>
        <w:rPr/>
      </w:pPr>
      <w:r>
        <w:rPr/>
        <w:t>Станиславская 8 5 3</w:t>
      </w:r>
    </w:p>
    <w:p>
      <w:pPr>
        <w:pStyle w:val="Normal"/>
        <w:rPr/>
      </w:pPr>
      <w:r>
        <w:rPr/>
        <w:t>Сумская 5 3 2</w:t>
      </w:r>
    </w:p>
    <w:p>
      <w:pPr>
        <w:pStyle w:val="Normal"/>
        <w:rPr/>
      </w:pPr>
      <w:r>
        <w:rPr/>
        <w:t>Тернопольская 82 75 7</w:t>
      </w:r>
    </w:p>
    <w:p>
      <w:pPr>
        <w:pStyle w:val="Normal"/>
        <w:rPr/>
      </w:pPr>
      <w:r>
        <w:rPr/>
        <w:t>Харьковская 1 1 Черниговская 3 1 2</w:t>
      </w:r>
    </w:p>
    <w:p>
      <w:pPr>
        <w:pStyle w:val="Normal"/>
        <w:rPr/>
      </w:pPr>
      <w:r>
        <w:rPr/>
        <w:t>Черновицкая 15 14 1</w:t>
      </w:r>
    </w:p>
    <w:p>
      <w:pPr>
        <w:pStyle w:val="Normal"/>
        <w:rPr/>
      </w:pPr>
      <w:r>
        <w:rPr/>
        <w:t>Всего: 626 545 81</w:t>
      </w:r>
    </w:p>
    <w:p>
      <w:pPr>
        <w:pStyle w:val="Normal"/>
        <w:rPr/>
      </w:pPr>
      <w:r>
        <w:rPr/>
        <w:t>Характеризуя деятельность старших пресвитеров ВСЕХиБ, от которых по вполне понятным причинам ожидалась не только полная лояльность всем решениям партии и правительства, но и самое активное содействие в практическом осуществлении этой политики, Вильховый с некоторым разочарованием писал:</w:t>
      </w:r>
    </w:p>
    <w:p>
      <w:pPr>
        <w:pStyle w:val="Normal"/>
        <w:rPr/>
      </w:pPr>
      <w:r>
        <w:rPr/>
        <w:t xml:space="preserve">«В ходе практического осуществления слияния ХЕВ и ЕХБ была констатирована известного рода боязнь ЕХБ быть «проглоченными» ХЕВ, а отсюда и нежелание развернуть активную работу по выполнению Московского соглашения о слиянии. Старшие пресвитеры ЕХБ в большинстве своем к этой работе относились формально, занимаясь вопросами слияния от случая к случаю, очень редко выезжали в общины ХЕВ и не вели разъяснительной работы среди массы верующих «хевовцев». Путем наших категорических рекомендаций ст. пресвитеру ЕХБ по УССР Андрееву об активизации работы по слиянию со стороны старших пресвитеров на местах и вызовов непосредственно к нам некоторых из них работа по слиянию на сегодня как видно из таблицы, имеет положительные результаты. Из учтенных 626 общин ХЕВ осталась неприсоединившейся только 81 община. </w:t>
      </w:r>
      <w:r>
        <w:rPr>
          <w:vertAlign w:val="superscript"/>
        </w:rPr>
        <w:t>119</w:t>
      </w:r>
    </w:p>
    <w:p>
      <w:pPr>
        <w:pStyle w:val="Normal"/>
        <w:rPr/>
      </w:pPr>
      <w:r>
        <w:rPr/>
        <w:t>Впрочем, успокаиваться на этом, разумеется, не собирались и были полны решимости начатое дело довести до победного конца. Каким способом”? Ответ на этот вопрос тоже можно найти в архивах Совета. Вот этот план.</w:t>
      </w:r>
    </w:p>
    <w:p>
      <w:pPr>
        <w:pStyle w:val="Normal"/>
        <w:rPr/>
      </w:pPr>
      <w:r>
        <w:rPr/>
        <w:t>Завершение работы по слиянию мы предлагаем провести таким образом:</w:t>
      </w:r>
    </w:p>
    <w:p>
      <w:pPr>
        <w:pStyle w:val="Normal"/>
        <w:rPr/>
      </w:pPr>
      <w:r>
        <w:rPr/>
        <w:t>Принять более решительные меры в отношении упорствующих пятидесятников, прекратив с ними всякие разговоры на тему о необходимости слияния.</w:t>
      </w:r>
    </w:p>
    <w:p>
      <w:pPr>
        <w:pStyle w:val="Normal"/>
        <w:rPr/>
      </w:pPr>
      <w:r>
        <w:rPr/>
        <w:t>Потребовать от руководителей пятидесятнических общин прекращения всякой деятельности.</w:t>
      </w:r>
    </w:p>
    <w:p>
      <w:pPr>
        <w:pStyle w:val="Normal"/>
        <w:rPr/>
      </w:pPr>
      <w:r>
        <w:rPr/>
        <w:t>Через органы финотдела принять меры налогового обложения незаконно функционирующих общин.</w:t>
      </w:r>
    </w:p>
    <w:p>
      <w:pPr>
        <w:pStyle w:val="Normal"/>
        <w:rPr/>
      </w:pPr>
      <w:r>
        <w:rPr/>
        <w:t>Не принимать от пятидесятников никаких ходатайств об открытии молитвенных домов.</w:t>
      </w:r>
    </w:p>
    <w:p>
      <w:pPr>
        <w:pStyle w:val="Normal"/>
        <w:rPr/>
      </w:pPr>
      <w:r>
        <w:rPr/>
        <w:t xml:space="preserve">Духовному руководству ЕХБ предложено не оставлять работы по вовлечению «хевовцев» в свои общины. </w:t>
      </w:r>
    </w:p>
    <w:p>
      <w:pPr>
        <w:pStyle w:val="Normal"/>
        <w:rPr/>
      </w:pPr>
      <w:r>
        <w:rPr/>
        <w:t>В связи с разворотом работы по коллективизации в западных областях УССР и антиколхозной агитацией со стороны «хевовских» «пророков» и «пророчиц» предложено Андрееву командировать в некоторые области активных работников ЕХБ для проведения соответствующей работы в пораженных общинах по ликвидации антиобщественных настроений.</w:t>
      </w:r>
      <w:r>
        <w:rPr>
          <w:vertAlign w:val="superscript"/>
        </w:rPr>
        <w:t>120</w:t>
      </w:r>
      <w:r>
        <w:rPr/>
        <w:t xml:space="preserve"> </w:t>
      </w:r>
    </w:p>
    <w:p>
      <w:pPr>
        <w:pStyle w:val="Normal"/>
        <w:rPr/>
      </w:pPr>
      <w:r>
        <w:rPr/>
        <w:t>При проведении «соответствующей работы» всех, кто казался неугодным, прежде всего, просто исключали из членов церкви, чтобы они не «имели влияния в общине и не разлагали других». Разумеется, провести в жизнь такое каноническое действие, как отлучение кого бы то ни было от церкви, советские органы не могли - этого не мог сделать ни один уполномоченный, ибо даже они хорошо понимали, что это может быть только прерогативой поместной церкви. Но это не было проблемой - под рукой был послушный институт старших пресвитеров ВСЕХиБ, которому и отводилась эта роль - в случае необходимости делать «черновую работу». (Первоначально они даже назывались тоже уполномоченными уполномоченными ВСЕХиБ - и только с 1 апреля 1947 г., как сообщал через журнал «Братский вестник» Генеральный секретарь ВСЕХБ А. В. Карев, «звание уполномоченного ВСЕХБ упраздняется и вместо него вводится звание старшего пресвитера»).</w:t>
      </w:r>
      <w:r>
        <w:rPr>
          <w:vertAlign w:val="superscript"/>
        </w:rPr>
        <w:t>121</w:t>
      </w:r>
      <w:r>
        <w:rPr/>
        <w:t xml:space="preserve"> Иногда старшие пресвитеры старались просто уж чересчур - даже по мнению работников Совета. В 1946 году Полянский неодобрительно отозвался о письме старшего пресвитера ВСЕХБ Суханова к общинам, в котором он призывал верующих к весенне-посевным работам и досрочному выполнению 5-летнего плана. Полянский наложил свою резолюцию, которая гласила, что это письмо Суханова «носит слишком общий характер и по стилю своему мало напоминает документ, исходящий от руководителя религиозной организации».</w:t>
      </w:r>
      <w:r>
        <w:rPr>
          <w:vertAlign w:val="superscript"/>
        </w:rPr>
        <w:t>122</w:t>
      </w:r>
      <w:r>
        <w:rPr/>
        <w:t xml:space="preserve"> </w:t>
      </w:r>
    </w:p>
    <w:p>
      <w:pPr>
        <w:pStyle w:val="Normal"/>
        <w:rPr/>
      </w:pPr>
      <w:r>
        <w:rPr/>
        <w:t>Понятно, что на должность старших пресвитеров подбирались кадры весьма тщательно - и, соответственно, согласовывались кандидатуры «со всеми заинтересованными службами, организациями и компетентными органами». При переписке уполномоченные старались избегать прямого упоминания в документах об органах государственной безопасности, с которыми они держали тесную и постоянную связь. Пользуясь эзоповым языком, они именовали их «соседями».</w:t>
      </w:r>
    </w:p>
    <w:p>
      <w:pPr>
        <w:pStyle w:val="Normal"/>
        <w:rPr/>
      </w:pPr>
      <w:r>
        <w:rPr/>
        <w:t>Вот один секретный документ такого рода, говорящий о «согласовании» кандидатуры старшего пресвитера ВСЕХиБ.</w:t>
      </w:r>
    </w:p>
    <w:p>
      <w:pPr>
        <w:pStyle w:val="Normal"/>
        <w:rPr/>
      </w:pPr>
      <w:r>
        <w:rPr/>
      </w:r>
    </w:p>
    <w:p>
      <w:pPr>
        <w:pStyle w:val="Normal"/>
        <w:rPr/>
      </w:pPr>
      <w:r>
        <w:rPr/>
        <w:t>13 ноября 1945 г.</w:t>
      </w:r>
    </w:p>
    <w:p>
      <w:pPr>
        <w:pStyle w:val="Normal"/>
        <w:rPr/>
      </w:pPr>
      <w:r>
        <w:rPr/>
        <w:t>УПОЛНОМОЧЕННОМУ СОВЕТА</w:t>
      </w:r>
    </w:p>
    <w:p>
      <w:pPr>
        <w:pStyle w:val="Normal"/>
        <w:rPr/>
      </w:pPr>
      <w:r>
        <w:rPr/>
        <w:t xml:space="preserve">ПО ДЕЛАМ РЕЛИГИОЗНЫХ КУЛЬТОВ ПРИ СНК СССР по УССР тов. ВИЛЬХОВОМУ </w:t>
      </w:r>
    </w:p>
    <w:p>
      <w:pPr>
        <w:pStyle w:val="Normal"/>
        <w:rPr/>
      </w:pPr>
      <w:r>
        <w:rPr/>
        <w:t>Направляю при этом заявления пресвитеров ЕХиБ Тернопольской области о назначении старшим пресвитером Теслюка Афанасия Маркияновича. Прошу содействовать через Андреева о его назначении. Кандидатуру Теслюка поддерживают «соседи», а также и я, о назначении Теслюка облуполномоченным ЕХиБ, - прошу не задерживать и выслать документ.</w:t>
      </w:r>
    </w:p>
    <w:p>
      <w:pPr>
        <w:pStyle w:val="Normal"/>
        <w:rPr/>
      </w:pPr>
      <w:r>
        <w:rPr/>
        <w:t xml:space="preserve">Уполномоченный Совета по делам РК при СНК СССР по Тернопольской области Чирва </w:t>
      </w:r>
      <w:r>
        <w:rPr>
          <w:vertAlign w:val="superscript"/>
        </w:rPr>
        <w:t>123</w:t>
      </w:r>
    </w:p>
    <w:p>
      <w:pPr>
        <w:pStyle w:val="Normal"/>
        <w:rPr/>
      </w:pPr>
      <w:r>
        <w:rPr/>
        <w:t xml:space="preserve">Стоит ли удивляться, что интересов верующих Теслюк защищать не будет и «ворон ворона в глаз не клюнет». Летом 1949 года власти отняли у церкви пятидесятников села Темногайцы (вошедшей в состав ВСЕХБ!) здание церкви, которое община построила своими руками еще до войны, а собрания им предложили проводить в доме их пресвитера Каплуна. Верующие в своей простоте обратились за помощью к старшему пресвитеру по Тернопольской области, который, разумеется, хорошо знал и это здание, и историю его строительства (церковь в Темногайцах имела дом молитвы, который был известен всему Всепольскому союзу христиан веры евангельской). Сгоряча Теслюк подтвердил, что это здание принадлежит верующим. Однако «после консультаций» его мнение изменилось на прямо противоположное. 15 декабря 1949 г. он в своей объяснительной записке уполномоченному Совета по делам религиозных культов при Совете Министров СССР по Тернопольской области пишет буквально следующее: </w:t>
      </w:r>
    </w:p>
    <w:p>
      <w:pPr>
        <w:pStyle w:val="Normal"/>
        <w:rPr/>
      </w:pPr>
      <w:r>
        <w:rPr/>
        <w:t>21 июня 1949 года, подтверждая заявление верующей религиозной общины ЕХБ села Темногайцы Дедеркальского района о якобы незаконном отобрании у них молитвенного дома, я допустил ошибку в том, что, подтверждая заявление, преждевременно не ознакомился с материалами регистрационного дела общины и полагал, что община зарегистрирован в том доме, который Вами предложено освободить. Теперь, когда я ознакомился, считаю, что община должна проводить молитвенное собрание в доме, который она арендует у гражданина Каплуна.</w:t>
      </w:r>
      <w:r>
        <w:rPr>
          <w:vertAlign w:val="superscript"/>
        </w:rPr>
        <w:t xml:space="preserve">124 </w:t>
      </w:r>
    </w:p>
    <w:p>
      <w:pPr>
        <w:pStyle w:val="Normal"/>
        <w:rPr/>
      </w:pPr>
      <w:r>
        <w:rPr/>
        <w:t xml:space="preserve">Беззаконие произвола властей и нелепость предательской «эквилибристики» Теслюка очевидны. Тем не менее, когда летом 1986 года, собирая материалы об истории пятидесятнического движения в Западной Украине, я посетил церковь в Темногайцах, богослужения по-прежнему проходили в доме пресвитера церкви Григория Каплуна, а здание церкви использовалось под сельский клуб. </w:t>
      </w:r>
    </w:p>
    <w:p>
      <w:pPr>
        <w:pStyle w:val="Normal"/>
        <w:rPr/>
      </w:pPr>
      <w:r>
        <w:rPr/>
        <w:t>Подобных документов о тесном сотрудничестве уполномоченных Совета и уполномоченных ВСЕХБ (старших пресвитеров) - множество.</w:t>
      </w:r>
    </w:p>
    <w:p>
      <w:pPr>
        <w:pStyle w:val="Normal"/>
        <w:rPr/>
      </w:pPr>
      <w:r>
        <w:rPr/>
        <w:t xml:space="preserve">Естественно, о «двойном дне» многих из них просто невозможно подумать, если читать в «Братском вестнике» бравые репортажи о «благословенном» их служении. Например, в отношении того же Теслюка. </w:t>
      </w:r>
    </w:p>
    <w:p>
      <w:pPr>
        <w:pStyle w:val="Normal"/>
        <w:rPr/>
      </w:pPr>
      <w:r>
        <w:rPr/>
        <w:t>Энергичный брат A. M. Теслюк, старший пресвитер по Тернопольской области, за время с 9 по 25 июля 1947 г. организовал нашу встречу с отдельными группами пресвитеров, с которыми мы провели много бесед. Много разнообразных вопросов было выяснено. И здесь местные братья также впервые встретились с братьями из центра. Брат Теслюк - один из старых работников пятидесятнического движения. Он хорошо знает духовное состояние церквей своей области. Он искренно, много потрудился в деле единства верующих и в настоящее время больше 60 общин бывших пятидесятников совместно с евангельскими христианами-баптистами трудятся на ниве Господней. Воистину исполняется молитва Господня: «Да будут все едино».</w:t>
      </w:r>
    </w:p>
    <w:p>
      <w:pPr>
        <w:pStyle w:val="Normal"/>
        <w:rPr/>
      </w:pPr>
      <w:r>
        <w:rPr/>
        <w:t>В Тернопольской области имеется 80 общин. Во время пребывания брата Андреева в городе Черткове мне (А. Мицкевичу - В. Ф.) Господь позволил совместно с братом Теслюком поехать в село Башуки Почаевского района, где состоялось водное крещение. По пути туда мы прошли 20 километров, посетив братьев Г. А. Горошко и И. В. Данилюка - работников Тарнопольской области. Братья были весьма рады неожиданно увидеть нас у себя в доме. Вместе с ними мы поехали к цели нашего пути. После крещения в селе Башуки там состоялось торжественное богослужебное собрание в молитвенном доме, где мною была совершена молитва над крещаемыми.</w:t>
      </w:r>
      <w:r>
        <w:rPr>
          <w:vertAlign w:val="superscript"/>
        </w:rPr>
        <w:t>125</w:t>
      </w:r>
      <w:r>
        <w:rPr/>
        <w:t xml:space="preserve"> </w:t>
      </w:r>
    </w:p>
    <w:p>
      <w:pPr>
        <w:pStyle w:val="Normal"/>
        <w:rPr/>
      </w:pPr>
      <w:r>
        <w:rPr/>
        <w:t>Теслюка, как человека «надежного», переводили с места на место, доверяя ему разные участки работы, где требовалась, с точки зрения властей, твердая рука. Так, он был старшим пресвитером ВСЕХБ по Тернопольской области с 1945 по 1952 гг., в период с 1952 г. по 1960 г. он был старшим пресвитером по Полтавской области, затем с 1961 г. по 1967 г - по Сумской области. В 1968 г. назрела кризисная ситуация в Тернопольской области -старший пресвитер ВСЕХБ по области, избранный из числа старых и опытных служителей пятидесятников Даниил Федорович Быць настолько «не устраивал» местных властей, что через 2.5 года его служения власти затеяли его досрочное смещение. Сместить его одним росчерком пера послушно управляемого руководства ВСЕХБ уже было невозможно - пришлось разыграть фарс с «досрочными перевыборами».</w:t>
      </w:r>
    </w:p>
    <w:p>
      <w:pPr>
        <w:pStyle w:val="Normal"/>
        <w:rPr/>
      </w:pPr>
      <w:r>
        <w:rPr/>
        <w:t>Сохранилась в архивах Совета по делам религий характеристика на Быця, отправленная уполномоченным М Радченко своему руководству в Киев и Москву. В частности, Радченко писал:</w:t>
      </w:r>
    </w:p>
    <w:p>
      <w:pPr>
        <w:pStyle w:val="Normal"/>
        <w:rPr/>
      </w:pPr>
      <w:r>
        <w:rPr/>
        <w:t>Быць Д. Ф., будучи старшим пресвитером ВСЕХБ по Тернопольской области, показал себя как фанатик, всю свою деятельность направляя на рост религиозных убеждений, главным образом, за счет молодежи.</w:t>
      </w:r>
      <w:r>
        <w:rPr>
          <w:vertAlign w:val="superscript"/>
        </w:rPr>
        <w:t>126</w:t>
      </w:r>
    </w:p>
    <w:p>
      <w:pPr>
        <w:pStyle w:val="Normal"/>
        <w:rPr/>
      </w:pPr>
      <w:r>
        <w:rPr/>
        <w:t>Понятно, его нужно было срочно заменить. В Тернополь командируется заместитель старшего пресвитера по Украине Ф. Р. Астахов, который, по приезду на место, неожиданно включает в повестку дня рабочего запланированного пресвитерского совещания пункт о досрочных перевыборах старшего пресвитера по области На это же совещание «подтягивается» столь же знакомый тернопольчанам, сколь же и непопулярный Теслюк, от которого христиане с большим трудом избавились на предыдущих местах его работы. Уполномоченный Радченко характеризует его совсем другим образом. В сообщении уполномоченного написано, что «Теслюк A. M. показал себя с положительной стороны, нарушений законодательства о религиозных культах не допускает».</w:t>
      </w:r>
      <w:r>
        <w:rPr>
          <w:vertAlign w:val="superscript"/>
        </w:rPr>
        <w:t>127</w:t>
      </w:r>
    </w:p>
    <w:p>
      <w:pPr>
        <w:pStyle w:val="Normal"/>
        <w:rPr/>
      </w:pPr>
      <w:r>
        <w:rPr/>
        <w:t>27 апреля состоялся сам фарс перевыборов, коллизии которого подробно и беззастенчиво описаны в отчете Астахова - этот отчет также благополучно сохранился в архиве Совета по делам религий.</w:t>
      </w:r>
      <w:r>
        <w:rPr>
          <w:vertAlign w:val="superscript"/>
        </w:rPr>
        <w:t>128</w:t>
      </w:r>
      <w:r>
        <w:rPr/>
        <w:t xml:space="preserve"> Добившись отстранения Д Ф. Быця от служения, Астахов пытался «протолкнуть» кандидатуру Теслюка. Как вспоминал в беседе со мной в декабре 2000 г. участник этого пресвитерского совещания П Я Скакун, которого также ненавидели за то, что он активно помогал в служении Быця, несмотря на грубое давление со стороны Астахова, евангельские служители не соглашались на кандидатуру Теслюка, запятнавшего себя многими неблаговидными поступками.</w:t>
      </w:r>
    </w:p>
    <w:p>
      <w:pPr>
        <w:pStyle w:val="Normal"/>
        <w:rPr/>
      </w:pPr>
      <w:r>
        <w:rPr/>
        <w:t>Уполномоченный Радченко вынужден был доложить о неудаче. В своем донесении он писал:</w:t>
      </w:r>
    </w:p>
    <w:p>
      <w:pPr>
        <w:pStyle w:val="Normal"/>
        <w:rPr/>
      </w:pPr>
      <w:r>
        <w:rPr/>
        <w:t>При избрании старшего пресвитера ВСЕХБ по Тернопольской области Быць Д. Ф. не был рекомендован представителем ВСЕХБ по Украине, а был рекомендован Теслюк A. M., кандидатура которого была согласована с уполномоченным Совета по УССР. Но, как потом было выявлено, Быць Д. Ф. сумел так провести работу среди представителей областного совещания, что Теслюка старшим пресвитером по Тернопольской области не избрали, а избрали Вознюка Д. Л. - проповедника Шумскои общины ЕХБ.</w:t>
      </w:r>
      <w:r>
        <w:rPr>
          <w:vertAlign w:val="superscript"/>
        </w:rPr>
        <w:t xml:space="preserve">129 </w:t>
      </w:r>
    </w:p>
    <w:p>
      <w:pPr>
        <w:pStyle w:val="Normal"/>
        <w:rPr/>
      </w:pPr>
      <w:r>
        <w:rPr/>
        <w:t>В отместку новому старшему пресвитеру было предписано строжайшим образом «ограничить самостоятельные выезды Быця Д. Ф.» в другие общины области.</w:t>
      </w:r>
      <w:r>
        <w:rPr>
          <w:vertAlign w:val="superscript"/>
        </w:rPr>
        <w:t>130</w:t>
      </w:r>
      <w:r>
        <w:rPr/>
        <w:t xml:space="preserve"> Теслюка, тем не менее, «провели» помощником старшего пресвитера Вознюка.</w:t>
      </w:r>
    </w:p>
    <w:p>
      <w:pPr>
        <w:pStyle w:val="Normal"/>
        <w:rPr/>
      </w:pPr>
      <w:r>
        <w:rPr/>
        <w:t>Если такие вещи происходили в 1968 г., можно себе представить степень произвола в вопросе вмешательства в дела церкви при жизни Сталина.</w:t>
      </w:r>
    </w:p>
    <w:p>
      <w:pPr>
        <w:pStyle w:val="Normal"/>
        <w:rPr/>
      </w:pPr>
      <w:r>
        <w:rPr/>
        <w:t>Впрочем, даже в 1973 г. уполномоченный Совета по делам религий по Донецкой области Г. Е. Гомля писал в Москву на имя первого заместителя председателя Совета по делам религий СССР А. И. Барменкова и председателя Совета по Украине К 3. Литвина в материале под названием «Избрание старшего пресвитера ВСЕХБ по Донецкой области» следующее:</w:t>
      </w:r>
    </w:p>
    <w:p>
      <w:pPr>
        <w:pStyle w:val="Normal"/>
        <w:rPr/>
      </w:pPr>
      <w:r>
        <w:rPr/>
        <w:t>Кандидатуру Карпенко поддерживает старший пресвитер по Украине Мельников Н. Н., уполномоченный Совета по делам религий по Украинской ССР и заинтересованные в этом органы.</w:t>
      </w:r>
      <w:r>
        <w:rPr>
          <w:vertAlign w:val="superscript"/>
        </w:rPr>
        <w:t>131</w:t>
      </w:r>
    </w:p>
    <w:p>
      <w:pPr>
        <w:pStyle w:val="Normal"/>
        <w:rPr/>
      </w:pPr>
      <w:r>
        <w:rPr/>
        <w:t>Опасаясь, что дело может «не выгореть», Гомля предусмотрительно писал по поводу проведения этих «выборов» на пресвитерском совещании следующее Руководство должно быть поручено ст. пресвитеру по Украине Мельникову Н. Н., его заместитель Гнида И. С. в совещании не должен участвовать, т. к. он связан с экстремистами и не исключена возможность попытки с его стороны изменить ход совещания в невыгодную для нас сторону.</w:t>
      </w:r>
      <w:r>
        <w:rPr>
          <w:vertAlign w:val="superscript"/>
        </w:rPr>
        <w:t>132</w:t>
      </w:r>
      <w:r>
        <w:rPr/>
        <w:t xml:space="preserve"> </w:t>
      </w:r>
    </w:p>
    <w:p>
      <w:pPr>
        <w:pStyle w:val="Normal"/>
        <w:rPr/>
      </w:pPr>
      <w:r>
        <w:rPr/>
        <w:t>В итоге, все состоялось, «как надо» Степан Федорович Карпенко с тех пор и до настоящего времени является старшим пресвитером церквей ЕХБ по Донецкой области.</w:t>
      </w:r>
    </w:p>
    <w:p>
      <w:pPr>
        <w:pStyle w:val="Normal"/>
        <w:rPr/>
      </w:pPr>
      <w:r>
        <w:rPr/>
        <w:t>Уполномоченные (всех сортов!) были призваны зорко и бдительно наблюдать за тем, что происходит в церквах, фиксируя каждую мелочь, которая могла им казаться важной, - и, соответственно, своевременно информировать «кого следует». Вот образец такого донесения с некоторыми сокращениями.</w:t>
      </w:r>
    </w:p>
    <w:p>
      <w:pPr>
        <w:pStyle w:val="Normal"/>
        <w:rPr/>
      </w:pPr>
      <w:r>
        <w:rPr/>
      </w:r>
    </w:p>
    <w:p>
      <w:pPr>
        <w:pStyle w:val="Normal"/>
        <w:rPr/>
      </w:pPr>
      <w:r>
        <w:rPr/>
        <w:t>Секретно 30 ноября 1945 г.</w:t>
      </w:r>
    </w:p>
    <w:p>
      <w:pPr>
        <w:pStyle w:val="Normal"/>
        <w:rPr/>
      </w:pPr>
      <w:r>
        <w:rPr/>
        <w:t xml:space="preserve">Уполномоченному Совета по делам религиозных культов приСНК СССР по УССР </w:t>
      </w:r>
      <w:r>
        <w:rPr>
          <w:u w:val="single"/>
        </w:rPr>
        <w:t>тов. ВИЛЬХОВОМУ</w:t>
      </w:r>
      <w:r>
        <w:rPr/>
        <w:t xml:space="preserve"> </w:t>
      </w:r>
    </w:p>
    <w:p>
      <w:pPr>
        <w:pStyle w:val="Normal"/>
        <w:rPr/>
      </w:pPr>
      <w:r>
        <w:rPr/>
        <w:t>КОПИЯ: Совет по делам религиозных культов при СНК СССР,</w:t>
      </w:r>
    </w:p>
    <w:p>
      <w:pPr>
        <w:pStyle w:val="Normal"/>
        <w:rPr/>
      </w:pPr>
      <w:r>
        <w:rPr/>
        <w:t xml:space="preserve">Секретарю Днепропетровского обкома КП/б/У </w:t>
      </w:r>
      <w:r>
        <w:rPr>
          <w:u w:val="single"/>
        </w:rPr>
        <w:t xml:space="preserve">тов. ЕМЕЛЬЯНЕНКО </w:t>
      </w:r>
      <w:r>
        <w:rPr/>
        <w:t>докладная записка о работе за период апрель-ноябрь 1945 года, согласно Вашему указанию от 2/XI-45 г. за № 242</w:t>
      </w:r>
    </w:p>
    <w:p>
      <w:pPr>
        <w:pStyle w:val="Normal"/>
        <w:rPr/>
      </w:pPr>
      <w:r>
        <w:rPr/>
        <w:t>Если служители ЕХиБ ведут себя относительно спокойно, особенно работающие в колхозах или на производстве, то нельзя этого сказать о служителях культов ХЕВ. Во-первых, значительное число из них нигде не работает и, следовательно, имеет достаточно времени для своей «духовной деятельности». Чаще посещают членов общины, теснее связаны друг с другом, особенно со [своими руководителями, имеют связь с другими областями. (Пятихатская группа связана с общинами Кировоградской и Запорожской областей). Вопрос слияния с ЕХиБ рассматривают с точки зрения сохранения и обеспечения своих кадров. Энергичнее вербуют в свою общину. Больше по сравнению с ЕХиБ подготовили к принятию крещения, настойчивее добивались разрешения на крещение, больше вовлекали в свои общины несовершеннолетних, будучи Непосредственно заинтересованными в количественном росте общин, они добивались этого различными способами. Не работая сами, стремились добиться освобождения от работы возможно большего количества членов, хотя это никакими потребностями культа не вызывалось.</w:t>
      </w:r>
    </w:p>
    <w:p>
      <w:pPr>
        <w:pStyle w:val="Normal"/>
        <w:rPr/>
      </w:pPr>
      <w:r>
        <w:rPr/>
        <w:t>В процессе слияния ХЕВ с ЕХиБ служители культа ХЕВ сначала настаивали на медленном отходе от «иных языков» и омовения ног, ссылаясь на то, что часть верующих может уйти в подполье, и этим затягивали слияние. В ряде общин ХЕВ вопрос о слиянии был поставлен под напором масс, в таких случаях пресвитеры не выступали против, делали вид, что решение вопроса полностью предоставляют общине, а в действительности же тайком поддерживают или даже организовывают противников объединения. Для этого мобилизуются пророчества, пророчицы, истолкователи и т. д.</w:t>
      </w:r>
    </w:p>
    <w:p>
      <w:pPr>
        <w:pStyle w:val="Normal"/>
        <w:rPr/>
      </w:pPr>
      <w:r>
        <w:rPr/>
        <w:t>Окончание периода горячих сельскохозяйственных работ и соглашение о слиянии ЕХиБ с ХЕВ уже привели к оживлению деятельности сектантов. Как раз в это время Бидаш получил из Риги посылку - 12 экземпляров Библии и распределил их по общинам. Ожидает вторую партию.</w:t>
      </w:r>
    </w:p>
    <w:p>
      <w:pPr>
        <w:pStyle w:val="Normal"/>
        <w:rPr/>
      </w:pPr>
      <w:r>
        <w:rPr/>
        <w:t>Пятихатские ХЕВ отвезли около 500 кг картофеля семье Понурко, бывшего своего руководителя, ныне отбывающего наказание.</w:t>
      </w:r>
    </w:p>
    <w:p>
      <w:pPr>
        <w:pStyle w:val="Normal"/>
        <w:rPr/>
      </w:pPr>
      <w:r>
        <w:rPr/>
        <w:t>Общая картина по области мне представляется такой: а) ЕХиБ, по-видимому, поверили в беспрепятственное свое существование. Ведут себя спокойно; б) основная масса ХЕВ неохотно идёт на слияние. Все служители культа против объединения. Подчиняются, но создают свои группы. Замкнуты, дают неправильные сведения, но общей линии поведения ещё не установили.</w:t>
      </w:r>
    </w:p>
    <w:p>
      <w:pPr>
        <w:pStyle w:val="Normal"/>
        <w:rPr/>
      </w:pPr>
      <w:r>
        <w:rPr/>
        <w:t>Уполномоченный Совета по делам религиозных культов при СНК ССР по Днепропетровской области Павлов.</w:t>
      </w:r>
      <w:r>
        <w:rPr>
          <w:vertAlign w:val="superscript"/>
        </w:rPr>
        <w:t>133</w:t>
      </w:r>
    </w:p>
    <w:p>
      <w:pPr>
        <w:pStyle w:val="Normal"/>
        <w:rPr/>
      </w:pPr>
      <w:r>
        <w:rPr/>
        <w:t>Между прочим, по-своему интересной личностью был-таки уполномоченный Павлов. Он сумел заметить то, что не желают замечать подчас некоторые христианские богословы, - что вероучение пятидесятников действительно имеет Библейское основание. Вот дословно оригинальный совет Павлова, как бороться с пятидесятническим движением: «Если когда-либо придётся печатать Библию, то, мне кажется, нужно будет её сократить, особенно книгу Деяния Апостолов и послания апостольские, на которые главным образом опираются ХЕВ».</w:t>
      </w:r>
      <w:r>
        <w:rPr>
          <w:vertAlign w:val="superscript"/>
        </w:rPr>
        <w:t>134</w:t>
      </w:r>
    </w:p>
    <w:p>
      <w:pPr>
        <w:pStyle w:val="Normal"/>
        <w:rPr/>
      </w:pPr>
      <w:r>
        <w:rPr/>
        <w:t xml:space="preserve">Впоследствии Пономарчук писал в журнале «Братский вестник»: </w:t>
      </w:r>
    </w:p>
    <w:p>
      <w:pPr>
        <w:pStyle w:val="Normal"/>
        <w:rPr/>
      </w:pPr>
      <w:r>
        <w:rPr/>
        <w:t>19 августа 1945 года я был приглашен Всесоюзным Советом евангельских христиан-баптистов в Москву на совещание по вопросу объединения наших Союзов. Я с радостью принял приглашение. 23 августа 1945 года настал час нашего объединения. В этот день я дал добровольное согласие о присоединении Союза христиан евангельской веры к Союзу евангельских христиан-баптистов. Я был уверен, что этот мой шаг выражает волю всех искренних детей Божиих, входящих в Союз христиан евангельской веры. Здесь же я был избран членом ВСЕХБ. Притом я был назначен Всесоюзным Советом на должность помощника уполномоченного ВСЕХБ по Украине. В настоящее время я несу эти возложенные на меня обязанности. В день объединения наших Союзов, в 1945 году, исполнилось ровно 30 лет моей работы на ниве Божией. И я тем более торжественно отмечал это объединение, совпавшее со знаменательной датой из моей жизни.</w:t>
      </w:r>
      <w:r>
        <w:rPr>
          <w:vertAlign w:val="superscript"/>
        </w:rPr>
        <w:t>135</w:t>
      </w:r>
    </w:p>
    <w:p>
      <w:pPr>
        <w:pStyle w:val="Normal"/>
        <w:rPr/>
      </w:pPr>
      <w:r>
        <w:rPr/>
        <w:t>Однако большее число пятидесятников думало совсем не так, как Пономарчук, и его понимание и действия отнюдь не выражали их волю…</w:t>
      </w:r>
    </w:p>
    <w:p>
      <w:pPr>
        <w:pStyle w:val="Normal"/>
        <w:rPr/>
      </w:pPr>
      <w:r>
        <w:rPr/>
        <w:t>Редакционная статья в журнале ВСЕХБ под названием «Отрадное в жизни нашего братства за первую половину текущего года» сообщала:</w:t>
      </w:r>
    </w:p>
    <w:p>
      <w:pPr>
        <w:pStyle w:val="Normal"/>
        <w:rPr/>
      </w:pPr>
      <w:r>
        <w:rPr/>
        <w:t>Августовское соглашение об объединении с евангельскими христианами-баптистами христиан евангельской веры пятидесятников успешно продвинулось вперед и приближается к полному завершению. Из большинства мест, где произошло объединение, мы получаем добрые вести о дружной, согласованной работе и о радости детей Божиих по човоду осуществления великого и благословенного дела единства. Мы надеемся, что в течение второй половины этого года организационная часть дела объединения будет полностью закончена, и тогда вся энергия наших церквей будет отдана на духовное строительство - благовестие воспитание.</w:t>
      </w:r>
      <w:r>
        <w:rPr>
          <w:vertAlign w:val="superscript"/>
        </w:rPr>
        <w:t>136</w:t>
      </w:r>
    </w:p>
    <w:p>
      <w:pPr>
        <w:pStyle w:val="Normal"/>
        <w:rPr/>
      </w:pPr>
      <w:r>
        <w:rPr/>
        <w:t>Я. И. Жидков в своей статье «Углубление единства в наших рядах» заявлял, что «в Союз евангельских христиан-баптистов влилось более Четырехсот общин христиан евангельской веры, сохранивших свой состав работников; эти общины, согласно вышеуказанному решению, ержатся теперь с евангельскими христианами-баптистами единой огослужебной практики»</w:t>
      </w:r>
      <w:r>
        <w:rPr>
          <w:vertAlign w:val="superscript"/>
        </w:rPr>
        <w:t>137</w:t>
      </w:r>
      <w:r>
        <w:rPr/>
        <w:t xml:space="preserve"> </w:t>
      </w:r>
    </w:p>
    <w:p>
      <w:pPr>
        <w:pStyle w:val="Normal"/>
        <w:rPr/>
      </w:pPr>
      <w:r>
        <w:rPr/>
        <w:t>Разумеется, есть официальная статистика, что впоследствии в целом в |) бщины ЕХБ влилось достаточно много пятидесятников (по состоянию на ломент выхода из ВСЕХБ в 1989 г. в союзе находилось более 33.000 (в том] шсле более 20.000 - в Украине).</w:t>
      </w:r>
      <w:r>
        <w:rPr>
          <w:vertAlign w:val="superscript"/>
        </w:rPr>
        <w:t>138</w:t>
      </w:r>
      <w:r>
        <w:rPr/>
        <w:t xml:space="preserve"> Руководители пятидесятнического рратства таким методом старались обеспечить для церквей условия хотя бы минимально возможного легального существования. Однако, как движение, ятидесятники продолжали оставаться сами собой. </w:t>
      </w:r>
    </w:p>
    <w:p>
      <w:pPr>
        <w:pStyle w:val="Normal"/>
        <w:rPr/>
      </w:pPr>
      <w:r>
        <w:rPr/>
        <w:t>Осенью 1947 года состоялась поездка делегации руководства ВСЕХБ в эставе А. В. Карева и М. И. Голяева в Среднюю Азию, рассказ о которой был |) публикован в «Братском вестнике». В частности, там говорилось:</w:t>
      </w:r>
    </w:p>
    <w:p>
      <w:pPr>
        <w:pStyle w:val="Normal"/>
        <w:rPr/>
      </w:pPr>
      <w:r>
        <w:rPr/>
        <w:t>Во вторник 21 октября мы направились в город Фрунзе - столицу Киргизской ССР. На следующий день мы были уже там. Не доезжая дной остановки до Фрунзе, на станции Пишпек, к нам в вагон вошел брат Кукуюк Георгий Евгеньевич, старый деятель христиан веры Евангельской (пятидесятников), ныне - член и проповедник Фрунзенской общины евангельских христиан-баптистов. Он сопровождал нас до Фрунзе, где на вокзале нас ожидала уже целая группа братьев и сестер работников Фрунзенской церкви. Нам вручили несколько громадных букетов живых цветов со словами: «Приветствуем вас во Фрунзе -городе цветов». Погода была чудная. Солнце приятно грело. Мы сели в автомашину и покатили к дому одного из братьев Фрунзенской церкви. Здесь мы привели себя в порядок после дороги и, хорошо отдохнув, отправились в вечернее собрание 2-й Фрунзенской общины. Во Фрунзе, как и в Алма-Ате, два молитвенных дома и две общины: в одной 600 членов, в другой - 400.</w:t>
      </w:r>
    </w:p>
    <w:p>
      <w:pPr>
        <w:pStyle w:val="Normal"/>
        <w:rPr/>
      </w:pPr>
      <w:r>
        <w:rPr/>
        <w:t>В воскресенье 26 октября мы праздновали во Фрунзе День единства ежегодный праздник нашего братства. На утреннем собрании, которым руководил брат В. И. Андреенко, слово на тему о единстве детей Божиих говорили братья: Г. Е. Кукуюк (из бывшего Союза христиан веры евангельской, или пятидесятников), А. В. Карее (из бывшего Союза евангельских христиан) и М. И. Голяев (из бывшего Союза баптистов). Приятно и отрадно было слышать этих трех представителей трех бывших самостоятельных евангельских течений в СССР, ныне работающих дружно и в самой искренней братской любви друг ко другу в едином Союзе евангельских христиан-баптистов.</w:t>
      </w:r>
    </w:p>
    <w:p>
      <w:pPr>
        <w:pStyle w:val="Normal"/>
        <w:rPr/>
      </w:pPr>
      <w:r>
        <w:rPr/>
        <w:t>Кроме проповедей гостей из Москвы на этом собрании было сказано слово о единстве братом Ф. И. Кононенко - бывшим пресвитером Фрунзенской общины пятидесятников. Его слово было очень сердечным и дружественным. И в вечернем торжестве участвовали оба хора, украшая богослужение своим торжественным пением. Пение фрунзенских хоров произвело на нас особенно приятное впечатление.</w:t>
      </w:r>
    </w:p>
    <w:p>
      <w:pPr>
        <w:pStyle w:val="Normal"/>
        <w:rPr/>
      </w:pPr>
      <w:r>
        <w:rPr/>
        <w:t>Пребывая среди детей Божиих в Алма-Ате, Фрунзе и Ташкенте, мы постарались устранить один общий для всех тех мест недостаток, а именно: хоровые, шумные молитвы в собраниях, нарушающие благоговение и лишающие возможности слышать молящегося и участвовать в его молитве. Трудно было изжить этот глубоко внедрившийся в жизнь посещенных нами общин недостаток, но все же Господь помог внести благопристойность в порядок ведения собраний.</w:t>
      </w:r>
      <w:r>
        <w:rPr>
          <w:vertAlign w:val="superscript"/>
        </w:rPr>
        <w:t>139</w:t>
      </w:r>
    </w:p>
    <w:p>
      <w:pPr>
        <w:pStyle w:val="Normal"/>
        <w:rPr/>
      </w:pPr>
      <w:r>
        <w:rPr/>
        <w:t>Из других источников известно, что в 1946 году к общине ЕХБ в Ташкенте присоединилось около 40  человек из христиан веры евангельской, а в Алма-Ате вовсе никто не желал присоединяться.</w:t>
      </w:r>
      <w:r>
        <w:rPr>
          <w:vertAlign w:val="superscript"/>
        </w:rPr>
        <w:t>140</w:t>
      </w:r>
      <w:r>
        <w:rPr/>
        <w:t xml:space="preserve"> Однако, даже если пятидесятники и присоединялись, они продолжали оставаться сами собой, достаточно серьезно увеличивая союз количественно - например, в 1947 г. во Львовской области во ВСЕХБ входило 56 общин, из них - 32 общины «бывших пятидесятников», как их называли даже на страницах «Братского вестника», а в Ровенской области в составе областного объединения было 102 общины «бывших ХВЕ».</w:t>
      </w:r>
      <w:r>
        <w:rPr>
          <w:vertAlign w:val="superscript"/>
        </w:rPr>
        <w:t>141</w:t>
      </w:r>
      <w:r>
        <w:rPr/>
        <w:t xml:space="preserve"> </w:t>
      </w:r>
    </w:p>
    <w:p>
      <w:pPr>
        <w:pStyle w:val="Normal"/>
        <w:rPr/>
      </w:pPr>
      <w:r>
        <w:rPr>
          <w:b/>
          <w:bCs/>
        </w:rPr>
        <w:t xml:space="preserve">Судьба Воронаева </w:t>
      </w:r>
      <w:r>
        <w:rPr/>
        <w:t>В начале 1946 года в адрес ВСЕХБ пришло письмо из Соединенных Штатов Америки. Трудно сказать, знали ли сотрудники ВСЕХБ кто такой автор этого письма Д. А. Матысюк. Между тем - Демьян Алексеевич Матысюк был довольно известным человеком в христианском мире. Именно ему летом 1921 г. передал И. Е. Воронаев руководство церковью в Нью-Йорке перед своим переездом в Советскую Россию. (Церковь, где пастором был Воронаев, являлась первой пятидесятнической славянской церковью в Америке). Именно эта церковь оказывала помощь Воронаеву и Колтовичу во время их служения в Одессе в 20-е годы. Впоследствии Д. А. Матысюк редактировал известный пятидесятнический журнал «Путешественник», который выходил в Нью-Йорке на русском языке.</w:t>
      </w:r>
    </w:p>
    <w:p>
      <w:pPr>
        <w:pStyle w:val="Normal"/>
        <w:rPr/>
      </w:pPr>
      <w:r>
        <w:rPr/>
        <w:t>Матысюк писал, обращаясь к руководству ВСЕХБ:</w:t>
      </w:r>
    </w:p>
    <w:p>
      <w:pPr>
        <w:pStyle w:val="Normal"/>
        <w:rPr/>
      </w:pPr>
      <w:r>
        <w:rPr/>
        <w:t>Лично я вам не знаком… Нам известно, что произошло слияние двух родственных евангельских течений, которое желательно приветствовать и пожелать всякого благословения от Господа. Но мне желательно знать, входит ли в сей объединенный союз евангельских христиан и баптистов и наше братство, когда-то возглавлявшееся Иваном Ефимовичем Воропаевым. Буду рад получить подробный ответ…</w:t>
      </w:r>
      <w:r>
        <w:rPr>
          <w:vertAlign w:val="superscript"/>
        </w:rPr>
        <w:t>142</w:t>
      </w:r>
      <w:r>
        <w:rPr/>
        <w:t xml:space="preserve"> </w:t>
      </w:r>
    </w:p>
    <w:p>
      <w:pPr>
        <w:pStyle w:val="Normal"/>
        <w:rPr/>
      </w:pPr>
      <w:r>
        <w:rPr/>
        <w:t>Разумеется, Матысюка интересовала также и судьба самого Воронаева. Судьба Воронаева остается неизвестной до настоящего времени, достоверных документальных сведений о его жизни после второго ареста осенью 1936 г., о последних годах его жизни и его мученической кончине - не обнаружено, несмотря на тщательные поиски.</w:t>
      </w:r>
    </w:p>
    <w:p>
      <w:pPr>
        <w:pStyle w:val="Normal"/>
        <w:rPr/>
      </w:pPr>
      <w:r>
        <w:rPr/>
        <w:t>Архивное следственное дело Воронаева, которое мне удалось найти в архивах Управления Службы Безопасности Украины в Одессе заканчивается приговором, вынесенным Тройкой ГПУ 4 сентября 1930 г. в Харькове, бывшем тогда столицей Украины. Согласно этого приговора, Воронаев был осужден на 8 лет концлагерей. Наказание он отбывал в Чибье, местности на Крайнем Севере, более известной как Инта. Туда же, в Чибью, была переведена из Карагандинских лагерей и жена Воронаева Екатерина Афанасьевна, осужденная Тройкой ГПУ в 1933 г., о чем подробно рассказывается в пятой главе второго тома настоящей книги.</w:t>
      </w:r>
    </w:p>
    <w:p>
      <w:pPr>
        <w:pStyle w:val="Normal"/>
        <w:rPr/>
      </w:pPr>
      <w:r>
        <w:rPr/>
        <w:t>Применив зачеты (на Крайнем Севере в некоторых случаях один день заключения засчитывался за полтора дня), Воронаева и его жену, жестоко страдавшую от сильнейших приступов малярии, освободили 16 июня 1936 г. из лагерей и направили в ссылку в Калугу, без права выезда. В это время их дети, проживающие в США, активно пытались их вырвать из Советского Союза, оформляли документы и даже перевели деньги на счет советского Интуриста за их билеты на пароход. Всю эту историю мне подробно рассказывал сын Воронаевых Петр, с которым я повстречался, наконец, после долгих лет поисков, в его уютном домике на берегу огромного озера Эри в маленьком чистеньком городке Тимберлейк, что в штате Огайо, по соседству с Кливлендом. Он же и познакомил меня с подлинниками писем своих родителей, которые чудом приходили в Америку из Чибьи и Калуги. Из этих писем однозначно следует, что Воронаевы в чужом для них городе Калуге, где у них совершенно не было знакомых, проживая по адресу: Советская улица (бывшая Желябова), 32 кв. 3, ждали выезда в Америку со дня на день, оформляя паспорта на выезд.</w:t>
      </w:r>
    </w:p>
    <w:p>
      <w:pPr>
        <w:pStyle w:val="Normal"/>
        <w:rPr/>
      </w:pPr>
      <w:r>
        <w:rPr/>
        <w:t>17 сентября 1936 г. Иван Ефимович писал в Америку:</w:t>
      </w:r>
    </w:p>
    <w:p>
      <w:pPr>
        <w:pStyle w:val="Normal"/>
        <w:rPr/>
      </w:pPr>
      <w:r>
        <w:rPr/>
        <w:t>Дорогой сын Петя!</w:t>
      </w:r>
    </w:p>
    <w:p>
      <w:pPr>
        <w:pStyle w:val="Normal"/>
        <w:rPr/>
      </w:pPr>
      <w:r>
        <w:rPr/>
        <w:t>Позавчера мы получили письмо из Москвы, от Интуриста, коим сообщили, что они получили для нас два шифскарда на проезд до Нью-Йорка, и просят прислать им справки о рождении, бракосочетании и о снятии с учета воинского.</w:t>
      </w:r>
    </w:p>
    <w:p>
      <w:pPr>
        <w:pStyle w:val="Normal"/>
        <w:rPr/>
      </w:pPr>
      <w:r>
        <w:rPr/>
        <w:t>В письме от 5 сентября ты пишешь, что вы уплатили 620 долларов за две шифскарды, за визы, на паспорта и на наши расходы. И вот, согласно твоего письма сегодня я поехал в Москву, к Интуристу, где мне сказал тов. Спектор, что две шифскарды для нас они получили, а деньги -190 долларов - они вернули пароходной компании «</w:t>
      </w:r>
      <w:r>
        <w:rPr>
          <w:lang w:val="en-US"/>
        </w:rPr>
        <w:t>Canada</w:t>
      </w:r>
      <w:r>
        <w:rPr/>
        <w:t xml:space="preserve"> </w:t>
      </w:r>
      <w:r>
        <w:rPr>
          <w:lang w:val="en-US"/>
        </w:rPr>
        <w:t>White</w:t>
      </w:r>
      <w:r>
        <w:rPr/>
        <w:t xml:space="preserve"> </w:t>
      </w:r>
      <w:r>
        <w:rPr>
          <w:lang w:val="en-US"/>
        </w:rPr>
        <w:t>Star</w:t>
      </w:r>
      <w:r>
        <w:rPr/>
        <w:t xml:space="preserve"> </w:t>
      </w:r>
      <w:r>
        <w:rPr>
          <w:lang w:val="en-US"/>
        </w:rPr>
        <w:t>Line</w:t>
      </w:r>
      <w:r>
        <w:rPr/>
        <w:t>».</w:t>
      </w:r>
    </w:p>
    <w:p>
      <w:pPr>
        <w:pStyle w:val="Normal"/>
        <w:rPr/>
      </w:pPr>
      <w:r>
        <w:rPr/>
        <w:t>Много напрасно тратится времени и все бесполезно. Анкеты на наши паспорта мы сдали в НКВД 16 августа - и до сих пор ответа еще не получали. Тов. Спектор в Интуристе, в Москве сказал: «Когда получите паспорта, тогда приходите с ними в Интурист» - и тогда они отправят нас. Вся остановка за паспортами.</w:t>
      </w:r>
      <w:r>
        <w:rPr>
          <w:vertAlign w:val="superscript"/>
        </w:rPr>
        <w:t>143</w:t>
      </w:r>
    </w:p>
    <w:p>
      <w:pPr>
        <w:pStyle w:val="Normal"/>
        <w:rPr/>
      </w:pPr>
      <w:r>
        <w:rPr/>
        <w:t>В своем письме от 1 октября 1936 г. Воронаев писал из Калуги:</w:t>
      </w:r>
    </w:p>
    <w:p>
      <w:pPr>
        <w:pStyle w:val="Normal"/>
        <w:rPr/>
      </w:pPr>
      <w:r>
        <w:rPr/>
        <w:t>Дорогой сынок Петя!</w:t>
      </w:r>
    </w:p>
    <w:p>
      <w:pPr>
        <w:pStyle w:val="Normal"/>
        <w:rPr/>
      </w:pPr>
      <w:r>
        <w:rPr/>
        <w:t xml:space="preserve">Документы: американские визы, шифскарты до Нью-Йорка все готовы в Интуристе в Москве, задержка только в паспортах от НКВД, которые мы ожидаем уже второй месяц с 16 августа. Каждый день мы ожидаем из Москвы от нашего советского правительства паспорта, и не знаем, когда мы их получим. Три месяца живем в Калуге, и за это время, что имели, прожили. Здоровье наше не весьма важное, часто болеем, особенно мама страдает сердечной и головной болью. А к этому часто она думает о вас, и особенно о Наде и Тимоше, о которых она тоскует. </w:t>
      </w:r>
    </w:p>
    <w:p>
      <w:pPr>
        <w:pStyle w:val="Normal"/>
        <w:rPr/>
      </w:pPr>
      <w:r>
        <w:rPr/>
        <w:t>Сегодня, 1 октября Тимоша имеет день рождения, ему исполнилось ровно 9 лет. Ах, как бы хотелось его видеть! Ведь семь лет уже прошло, как я с вами разлучился, и за эти семь лет вы значительно выросли и возмужали. Поздравьте Тимошу с днем рождения и передайте ему от нас самые наилучшие пожелания, чтобы он был здоров, рос и хорошо учился.</w:t>
      </w:r>
      <w:r>
        <w:rPr>
          <w:vertAlign w:val="superscript"/>
        </w:rPr>
        <w:t>144</w:t>
      </w:r>
      <w:r>
        <w:rPr/>
        <w:t xml:space="preserve"> </w:t>
      </w:r>
    </w:p>
    <w:p>
      <w:pPr>
        <w:pStyle w:val="Normal"/>
        <w:rPr/>
      </w:pPr>
      <w:r>
        <w:rPr/>
        <w:t>Последнее письмо, которое дети получили от отца, было написано 7 октября. Девять дней спустя, 16 октября 1936 г. Иван Воронаев был арестован опять.</w:t>
      </w:r>
    </w:p>
    <w:p>
      <w:pPr>
        <w:pStyle w:val="Normal"/>
        <w:rPr/>
      </w:pPr>
      <w:r>
        <w:rPr/>
        <w:t>Екатерина Афанасьевна мужественно писала сыну:</w:t>
      </w:r>
    </w:p>
    <w:p>
      <w:pPr>
        <w:pStyle w:val="Normal"/>
        <w:rPr/>
      </w:pPr>
      <w:r>
        <w:rPr/>
        <w:t>Дорогой Петя!</w:t>
      </w:r>
    </w:p>
    <w:p>
      <w:pPr>
        <w:pStyle w:val="Normal"/>
        <w:rPr/>
      </w:pPr>
      <w:r>
        <w:rPr/>
        <w:t>16 октября папа уехал на автомобиле туда, где был в тридцатом году; не знаю, как будет с поездкой к вам. Передачу передать ему не могу, опять те же переживания и плач. Посланные тобой деньги мы не получили. Относительно заграничных паспортов ничего неизвестно, и что будет дальше - тоже не знаю.</w:t>
      </w:r>
    </w:p>
    <w:p>
      <w:pPr>
        <w:pStyle w:val="Normal"/>
        <w:rPr/>
      </w:pPr>
      <w:r>
        <w:rPr/>
        <w:t>Крепко, крепко всех вас целую.</w:t>
      </w:r>
    </w:p>
    <w:p>
      <w:pPr>
        <w:pStyle w:val="Normal"/>
        <w:rPr/>
      </w:pPr>
      <w:r>
        <w:rPr/>
        <w:t>Любящая вас мама Е. А. Воронаева.</w:t>
      </w:r>
      <w:r>
        <w:rPr>
          <w:vertAlign w:val="superscript"/>
        </w:rPr>
        <w:t>145</w:t>
      </w:r>
    </w:p>
    <w:p>
      <w:pPr>
        <w:pStyle w:val="Normal"/>
        <w:rPr/>
      </w:pPr>
      <w:r>
        <w:rPr/>
        <w:t>Еще одно письмо, датированное 22 декабря 1936 г. дошло до Америки, в котором Воронаева писала:</w:t>
      </w:r>
    </w:p>
    <w:p>
      <w:pPr>
        <w:pStyle w:val="Normal"/>
        <w:rPr/>
      </w:pPr>
      <w:r>
        <w:rPr/>
        <w:t>Милый и дорогой сыночек Петя!</w:t>
      </w:r>
    </w:p>
    <w:p>
      <w:pPr>
        <w:pStyle w:val="Normal"/>
        <w:rPr/>
      </w:pPr>
      <w:r>
        <w:rPr/>
        <w:t>Последние твои два письма я получила, посланные тобой 25 ноября 1936 г. Сердечно благодарю тебя за заботу о мне. Поздравляю тебя с праздниками Рождества и Новым 1937 годом. Желаю тебе провести время весело и радостно.</w:t>
      </w:r>
      <w:r>
        <w:rPr>
          <w:vertAlign w:val="superscript"/>
        </w:rPr>
        <w:t>146</w:t>
      </w:r>
      <w:r>
        <w:rPr/>
        <w:t xml:space="preserve"> </w:t>
      </w:r>
    </w:p>
    <w:p>
      <w:pPr>
        <w:pStyle w:val="Normal"/>
        <w:rPr/>
      </w:pPr>
      <w:r>
        <w:rPr/>
        <w:t>Далее в этом же письме Воронаева на иносказательном эзоповом языке сообщала, что 3 декабря Ивана Ефимовича из Калужской тюрьмы увезли в Москву и выражала свое большое переживание и озабоченность за его судьбу, ибо он сильно постарел и очень болен. Она также сообщала, что очень больная и чувствует себя очень плохо.</w:t>
      </w:r>
    </w:p>
    <w:p>
      <w:pPr>
        <w:pStyle w:val="Normal"/>
        <w:rPr/>
      </w:pPr>
      <w:r>
        <w:rPr/>
        <w:t>После этого письма перестали приходить. Дети ничего не знали, ничего не слышали о своей матери в течение 11 лет. Согласно некоторых отрывочных и непроверенных данных, она уехала к своим родственникам в Кызыл-Арават в Узбекистане, где находилась в течение года, а потом переехала к своим неверующим двум сестрам и брату, которые жили в Ташкенте. Там, в Ташкенте, ее арестовали снова и приговорили к шести годам заключения, которые она, видимо, отбывала в лагерях в районе Ферганы.</w:t>
      </w:r>
      <w:r>
        <w:rPr>
          <w:vertAlign w:val="superscript"/>
        </w:rPr>
        <w:t>147</w:t>
      </w:r>
    </w:p>
    <w:p>
      <w:pPr>
        <w:pStyle w:val="Normal"/>
        <w:rPr/>
      </w:pPr>
      <w:r>
        <w:rPr/>
        <w:t xml:space="preserve">И только весной 1947 г. каким-то чудом опять прорвалось письмо за железный занавес государственной границы «самой свободной страны в мире» - СССР. Это письмо пришло в Нью-Йорк из Узбекистана, из Ферганы., по старому адресу Д. А. Матысюка, который был преемником Воронаева в его служении пастором церкви Адрес этот, вероятно, Екатерина Афанасьевна! помнила наизусть. Вот текст письма из Ферганы: </w:t>
      </w:r>
    </w:p>
    <w:p>
      <w:pPr>
        <w:pStyle w:val="Normal"/>
        <w:rPr/>
      </w:pPr>
      <w:r>
        <w:rPr/>
        <w:t>Дорогой во Христе брат Матысюк! Мир Вам!</w:t>
      </w:r>
    </w:p>
    <w:p>
      <w:pPr>
        <w:pStyle w:val="Normal"/>
        <w:rPr/>
      </w:pPr>
      <w:r>
        <w:rPr/>
        <w:t xml:space="preserve">Я Ваша меньшая сестра Воропаева Екатерина Афанасьевна. Нахожусь жива и здорова в гор. Фергана, улица Интернациональная, М 3. За всю ко мне любовь и милость Божию я благодарю Его и мои молитвы за всех детей Божьих, но больше всего молюсь за моих родных детей, а также молюсь и о Вас, чтобы Господь Бог благословил Вас и всех находящихся с Вами. Передайте от меня горячий привет Вашей жене и детям Божиим. Прошу Вас, как мать моих детей, дорогой брат Матысюк, помогите мне найти моих детей и передайте им мой привет и адрес. После долгой разлуки я не знаю, где живут мои дети, у меня нет их адреса. Прошу, не откажите в моей просьбе - помогите мне найти их. Я буду Вам очень благодарна. </w:t>
      </w:r>
    </w:p>
    <w:p>
      <w:pPr>
        <w:pStyle w:val="Normal"/>
        <w:rPr/>
      </w:pPr>
      <w:r>
        <w:rPr/>
        <w:t>Шлю горячий привет.</w:t>
      </w:r>
    </w:p>
    <w:p>
      <w:pPr>
        <w:pStyle w:val="Normal"/>
        <w:rPr/>
      </w:pPr>
      <w:r>
        <w:rPr/>
        <w:t>Воронаева Е. Л.</w:t>
      </w:r>
      <w:r>
        <w:rPr>
          <w:vertAlign w:val="superscript"/>
        </w:rPr>
        <w:t>148</w:t>
      </w:r>
    </w:p>
    <w:p>
      <w:pPr>
        <w:pStyle w:val="Normal"/>
        <w:rPr/>
      </w:pPr>
      <w:r>
        <w:rPr/>
        <w:t>(В мае 2003 года во время пребывания в Фергане вместе со своим давним другом Василием Рулевым я самым добросовестным образом «прочесал» Интернациональную, но безрезультатно. Екатерину Воронаеву никто не мог вспомнить, даже те люди, которые жили в соседних домах в 1947 году. Неудивительно, ибо в тех домах по Интернациональной проживало на квартирах большое количество эвакуированных из европейской части СССР. Трудно было среди них запомнить скромную пожилую женщину. Или, если верна версия, что Екатерина Афанасьевна работала в ОРСе (она вскользь, упоминала об этом в своем интервью в Америке в 1960 г.), возможно, она дала адрес своей знакомой, которая работала бухгалтером ОРСа и, действительно, как помнят старожилы, проживала в то время по этому адресу).</w:t>
      </w:r>
    </w:p>
    <w:p>
      <w:pPr>
        <w:pStyle w:val="Normal"/>
        <w:rPr/>
      </w:pPr>
      <w:r>
        <w:rPr/>
        <w:t xml:space="preserve">И после этого единственного письма от матери - снова молчание длиной в 13 долгих лет. Дети потеряли надежду, что когда-либо они снова увидят ее на земле. Однако это счастье им Господь подарил - Екатерина Афанасьевна после невероятных мук и страданий земных чудом Божьим из Советского Союза сможет вырваться в 1960 г., благодаря милости Божьей и визиту Хрущева в Америку. 8 июля 1960 г. она сошла по трапу трансатлантического |лайнера авиакомпании «Сабена Аэрлайн» рейса 553 в международном (аэропорту Нью-Йорка, где ее встречали дети и внуки. Дети, которых она не |видела 27 лет, внуки, которых она не видела никогда… </w:t>
      </w:r>
    </w:p>
    <w:p>
      <w:pPr>
        <w:pStyle w:val="Normal"/>
        <w:rPr/>
      </w:pPr>
      <w:r>
        <w:rPr/>
        <w:t>Господь подарил ей после этого еще 5 лет жизни. Она тихо ушла к |Господу 14 июля 1965 г. в Лос-Анжелесе, в этом замечательном городе {Калифорнии, где в начале 20 века стремительно и мощно началось Современное пятидесятническое движение.</w:t>
      </w:r>
    </w:p>
    <w:p>
      <w:pPr>
        <w:pStyle w:val="Normal"/>
        <w:rPr/>
      </w:pPr>
      <w:r>
        <w:rPr/>
        <w:t>Мало памятников на могилах праведников. Но много памяти о них в церкви Божией. Записаны имена их в книге жизни. И должны остаться имена их записанными на земле в назидание и наставление потомкам - следующим поколениям христиан. И потому так важна и трогательна скромная заметка в пятидесятническом русскоязычном журнале «Христианский вестник», которая появилась осенью 1965 года. В этом журнале, издававшемся в Буэнос-Айресе в далекой Аргентине, было написано:</w:t>
      </w:r>
    </w:p>
    <w:p>
      <w:pPr>
        <w:pStyle w:val="Normal"/>
        <w:rPr/>
      </w:pPr>
      <w:r>
        <w:rPr/>
        <w:t>Сестра Воропаева, жена Ивана Ефимовича Воропаева, миссионера и председателя Всероссийского Союза Христиан Евангельской Веры, и редактора журнала «Евангелист», родилась 15 июля 1888 года в городе Уфе на Волге, в России; отошла к своему Господу 14 июля 1965 года, в г. Лос-Анджелес, США. Она всегда говорила, что болеть не будет, и, действительно, до последнего времени, несмотря на свои преклонные годы, посещала собрания, братьев и сестер на домах.</w:t>
      </w:r>
    </w:p>
    <w:p>
      <w:pPr>
        <w:pStyle w:val="Normal"/>
        <w:rPr/>
      </w:pPr>
      <w:r>
        <w:rPr/>
        <w:t>Она жила несколько лет в г. Сан-Франциско, Калифорния, при молитвенном доме и любила молитвенные собрания и пение хора. Всегда, с радостью встречала приезжающих проповедников: принимала участие в служении свидетельством, в молитвах и говорила духовные стихотворения, принимала участие в женском кружке и помогала бедным.</w:t>
      </w:r>
    </w:p>
    <w:p>
      <w:pPr>
        <w:pStyle w:val="Normal"/>
        <w:rPr/>
      </w:pPr>
      <w:r>
        <w:rPr/>
        <w:t>Перед своей кончиной она собрала, что могла из своих средств, которых имела очень мало, даже государственной пенсии не получала, на собранные средства она послала посылку нуждающимся в Советскую Россию.</w:t>
      </w:r>
    </w:p>
    <w:p>
      <w:pPr>
        <w:pStyle w:val="Normal"/>
        <w:rPr/>
      </w:pPr>
      <w:r>
        <w:rPr/>
        <w:t>Сестра Воронаева возвратилась в Северную Америку в 1960 году из Советской России по просьбе президента США генерала Эйзенхауэра, который лично просил Н. Хрущева, и он выпустил сестру Воропаеву на свободу, об этом было оповещено в газетах…</w:t>
      </w:r>
    </w:p>
    <w:p>
      <w:pPr>
        <w:pStyle w:val="Normal"/>
        <w:rPr/>
      </w:pPr>
      <w:r>
        <w:rPr/>
        <w:t xml:space="preserve">Похороны состоялись в городе Лос-Анджелесе. Брат А. Шевченко, пастор общины пятидесятников в г. Сан-Франциско принимал активное участие в похоронах. Многие сошлись на это прощальное собрание -братья и сестры из семи собраний: пятидесятников, баптистов, евангельских христиан и молокан, все говорили свидетельства и пели похоронные псалмы. </w:t>
      </w:r>
    </w:p>
    <w:p>
      <w:pPr>
        <w:pStyle w:val="Normal"/>
        <w:rPr/>
      </w:pPr>
      <w:r>
        <w:rPr/>
        <w:t>Сестра Воропаева всю жизнь посвятила для Господа. Она любила Господа и служила Ему. Отошла в вечность, получив венец вечной жизни от Господа».</w:t>
      </w:r>
      <w:r>
        <w:rPr>
          <w:vertAlign w:val="superscript"/>
        </w:rPr>
        <w:t>149</w:t>
      </w:r>
      <w:r>
        <w:rPr/>
        <w:t xml:space="preserve"> </w:t>
      </w:r>
    </w:p>
    <w:p>
      <w:pPr>
        <w:pStyle w:val="Normal"/>
        <w:rPr/>
      </w:pPr>
      <w:r>
        <w:rPr/>
        <w:t xml:space="preserve">В октябре 2002 г. в далекой Австралии у меня была волнующая встреча с Георгием и Феодосией Орловыми, русскими выходцами из Калифорнийских молокан - потомками тех молокан, которые переселились в Лос-Анджелес вместе со своими друзьями-армянами в начале 20 века, о чем подробно рассказывалось во второй главе первого тома настоящей книги Переселившись в 60-е годы из Калифорнии в Австралию, эта замечательная супружеская чета, примкнувшая к пятидесятническому движению, много лет вела прекрасные радиопередачи для детей на русском языке. Я тоже помнил от детства своего теплый и вдохновляющий голос «тети Фени» из ее радиопередач. Легко представить мое удивление, когда совершенно неожиданно Орловы стали мне рассказывать о последних годах жизни Екатерины Воронаевой, с которой они жили в Лос-Анджелесе в одном дворе! Были они и участниками ее похорон. </w:t>
      </w:r>
    </w:p>
    <w:p>
      <w:pPr>
        <w:pStyle w:val="Normal"/>
        <w:rPr/>
      </w:pPr>
      <w:r>
        <w:rPr/>
        <w:t>Благодарные дети рядом с ее могилой поставили символический памятник своему отцу И. Е. Воронаеву, основателю пятидесятнического движения в Советской России. Однако, до последнего дня своей жизни, Екатерина Афанасьевна ничего не знала достоверно про судьбу ее мужа. Неизвестна она и сейчас.</w:t>
      </w:r>
    </w:p>
    <w:p>
      <w:pPr>
        <w:pStyle w:val="Normal"/>
        <w:rPr/>
      </w:pPr>
      <w:r>
        <w:rPr/>
        <w:t>Петр Иванович Воронаев рассказывал мне во время нашей встречи в Америке, что в конце 30-х годов они могли получать какие-то сообщения про своего отца из писем их учительницы французского языка, которая учила их в свое время в Одессе. Звали ее Делли Мария Паскалевна, была она француженкой, которая вышла замуж за царского полковника Федоровича, а после его смерти осталась в России, в Одессе, где и уверовала во Христа, как своего личного спасителя и присоединилась к церкви, пятидесятников.</w:t>
      </w:r>
      <w:r>
        <w:rPr>
          <w:vertAlign w:val="superscript"/>
        </w:rPr>
        <w:t>150</w:t>
      </w:r>
      <w:r>
        <w:rPr/>
        <w:t xml:space="preserve"> Изредка к ней приходили весточки от Воронаева, которые она переправляла детям в Америку. Таким образом, известно, что некоторое время Воронаева содержали в Мариинских лагерях, но не ясно, про какой именно Мариинск идет речь - ибо существовало, по крайней мере, три таких Мариинских лагеря в разных концах бывшего СССР. Некоторые свидетели утверждают, что встречались с Воронаевым в лагерях в лютой Сибири. Что же касается детей Воронаева, то они предполагали, что это был Мариинск к северу от Санкт-Петербурга, где строили печально известный Беломорский канал.</w:t>
      </w:r>
      <w:r>
        <w:rPr>
          <w:vertAlign w:val="superscript"/>
        </w:rPr>
        <w:t>151</w:t>
      </w:r>
    </w:p>
    <w:p>
      <w:pPr>
        <w:pStyle w:val="Normal"/>
        <w:rPr/>
      </w:pPr>
      <w:r>
        <w:rPr/>
        <w:t>Со ссылкой на свидетельство детей Воронаева, Антон Горошко пишет в своей книге «Иван Воронаев», что от него из Мариинска «не было никаких ни устных, ни письменных сообщений». Вероятно, имеется в виду, что до детей Воронаева не дошли его письма.</w:t>
      </w:r>
      <w:r>
        <w:rPr>
          <w:vertAlign w:val="superscript"/>
        </w:rPr>
        <w:t>152</w:t>
      </w:r>
      <w:r>
        <w:rPr/>
        <w:t xml:space="preserve"> </w:t>
      </w:r>
    </w:p>
    <w:p>
      <w:pPr>
        <w:pStyle w:val="Normal"/>
        <w:rPr/>
      </w:pPr>
      <w:r>
        <w:rPr/>
        <w:t xml:space="preserve">Однако письма от Воронаева все-таки были. Я лично читал последнее письмо Марии Паскалевны, которое получил Петр Воронаев из Одессы в 1947 году. В этом письме она писала, что вскоре уезжает на свою родину во Францию. Письмо было написано на английском языке, и в нем утверждалось, что «последнее письмо от вашего отца пришло из далекого Северного лагеря в 1942 году». К сожалению, Мария Паскалевна не написала, где именно она была сама в то военное время. Понятно, что письмо от И Е. воронаева не могло прийти в 1942 году через линию фронта в эккупированную немцами Одессу. Следовательно, она была где-то в Эвакуации, откуда и поддерживала письменную связь с Иваном Ефимовичем. </w:t>
      </w:r>
    </w:p>
    <w:p>
      <w:pPr>
        <w:pStyle w:val="Normal"/>
        <w:rPr/>
      </w:pPr>
      <w:r>
        <w:rPr/>
        <w:t>Итак, можно считать установленным фактом, что в 1942 г. Воронаев был еще жив и находился в далеком северном лагере в заключении.</w:t>
      </w:r>
    </w:p>
    <w:p>
      <w:pPr>
        <w:pStyle w:val="Normal"/>
        <w:rPr/>
      </w:pPr>
      <w:r>
        <w:rPr/>
        <w:t>Летом 2002 года я долго и упрямо «пробивался» к истине в Москве в Главном информационном центре Министерства внутренних дел России, где хранится информация об отбытии наказания всех осужденных в бывшем Советском Союзе, во всем «архипелаге ГУЛаг». После долгих проволочек и проверок моей скромной персоны, я, в конце концов, получил официальный письменный ответ, что ГИЦ МВД Российской Федерации располагает сведениями только о первом заключении Воронаева в 1930-1936 гг., и что об аресте Воронаева 16 октября 1936 года в Калуге и о его последующей судьбе этой структурной организации ничего не известно.</w:t>
      </w:r>
    </w:p>
    <w:p>
      <w:pPr>
        <w:pStyle w:val="Normal"/>
        <w:rPr/>
      </w:pPr>
      <w:r>
        <w:rPr/>
        <w:t>Осталась последняя надежда найти здесь на земле правду о судьбе Воронаева - на Лубянке Если Лубянка, разумеется, захочет сказать правду, а не укроется за стандартным ответом, что «сведениями не располагаем».</w:t>
      </w:r>
    </w:p>
    <w:p>
      <w:pPr>
        <w:pStyle w:val="Normal"/>
        <w:rPr/>
      </w:pPr>
      <w:r>
        <w:rPr/>
        <w:t>Среди верующих циркулирует версия, которую излагает Владимир Акименко, ссылаясь на свидетельство малоизвестного Михаила Колоскова, который якобы был в свое время красным командиром и командовал одним из полков Чапаевской дивизии. В свое время он попал в опалу, был арестован и осужден, и, таким образом, попал в один лагерь с Воронаевым, который проповедовал ему Слово Божие и крестил его в лагере по вере в Иисуса Христа, и даже якобы «рукоположил его благовестником, труд которого он и нес до дня свей смерти».</w:t>
      </w:r>
      <w:r>
        <w:rPr>
          <w:vertAlign w:val="superscript"/>
        </w:rPr>
        <w:t>153</w:t>
      </w:r>
    </w:p>
    <w:p>
      <w:pPr>
        <w:pStyle w:val="Normal"/>
        <w:rPr/>
      </w:pPr>
      <w:r>
        <w:rPr/>
        <w:t>Согласно этой версии, Воронаев содержался в лагере, расположенном севернее Нижнего Тагила и имел название «Сельхозлагерь», ибо значительная часть заключенных работала на совхозных полях под бдительным надзором конвойных со свирепыми сторожевыми собаками.</w:t>
      </w:r>
      <w:r>
        <w:rPr>
          <w:vertAlign w:val="superscript"/>
        </w:rPr>
        <w:t>154</w:t>
      </w:r>
      <w:r>
        <w:rPr/>
        <w:t xml:space="preserve"> </w:t>
      </w:r>
    </w:p>
    <w:p>
      <w:pPr>
        <w:pStyle w:val="Normal"/>
        <w:rPr/>
      </w:pPr>
      <w:r>
        <w:rPr/>
        <w:t>Владимир Акименко пишет:</w:t>
      </w:r>
    </w:p>
    <w:p>
      <w:pPr>
        <w:pStyle w:val="Normal"/>
        <w:rPr/>
      </w:pPr>
      <w:r>
        <w:rPr/>
        <w:t xml:space="preserve">Утро у вахты лагеря. В зоне, огражденной 36-ю рядами колючей проволоки, с деревянными вышками по углам, стоит толпа заключенных. Нарядчик, держа картотеку, бойко выкрикивает фамилии заключенных, а зэки в ответ громко называют свое имя и отчество, год и место рождения, статью, по которой были осуждены, начало и конец срока. Если все совпадало с записями в карточке, нарядчик командовал: </w:t>
      </w:r>
    </w:p>
    <w:p>
      <w:pPr>
        <w:pStyle w:val="Normal"/>
        <w:rPr/>
      </w:pPr>
      <w:r>
        <w:rPr/>
        <w:t>«Проходи!», а стоящий рядом с нарядчиком командир конвоя направлял зэка к одному из надзирателей для прохождения обыска. После обыска заключенный шел за ворота лагеря, где стояло оцепление - конвой с оружием наизготовку и с собаками, повизгивающими на поводках, готовыми в любую секунду броситься и настичь беглеца. Свирепые собаки нервно посматривали то на конвоира, держащего повод в руках, то на колонну зэков, стоящих пятерками и ожидающих, когда же наберется намеченное по разнарядке число, чтобы отправиться в путь.</w:t>
      </w:r>
    </w:p>
    <w:p>
      <w:pPr>
        <w:pStyle w:val="Normal"/>
        <w:rPr/>
      </w:pPr>
      <w:r>
        <w:rPr/>
        <w:t>Но вот, наконец, колонна укомплектована и раздается команда: - Внимание! Колонна, слушай мою команду! Шаг вправо, шаг влево считаю побегом, стреляю без предупреждения! Начальник конвоя… такой-то. Ко-ло-н-на, шагом марш!</w:t>
      </w:r>
    </w:p>
    <w:p>
      <w:pPr>
        <w:pStyle w:val="Normal"/>
        <w:rPr/>
      </w:pPr>
      <w:r>
        <w:rPr/>
        <w:t>И колонна трогается в путь. Вначале заключенные идут по шоссе, а затем сворачивают на полевую дорогу в лес и, пройдя участок леса, выходят к полям пригородного совхоза, засаженным картошкой, капустой, свеклой, морковью. Здесь колонна приостанавливается. Начальник конвоя командует всем присесть и высылает из охраны двух конвоиров, чтобы расставить предупреждающие знаки по участкам поля, после чего заключенные приступают к сельхозработам.</w:t>
      </w:r>
    </w:p>
    <w:p>
      <w:pPr>
        <w:pStyle w:val="Normal"/>
        <w:rPr/>
      </w:pPr>
      <w:r>
        <w:rPr/>
        <w:t>Так, участок за участком, обрабатывались поля самой дешевой зэковской силой. На сельхозработы заключенные шли с охотой, т. к. могли вдоволь есть печеный картофель и свежую морковь. Кому-то удавалось эти продукты пронести и в жилую зону. Все зависело от начальника конвоя. Работали на полях, в основном, пожилые люди и зэки, имеющие сравнительно небольшие сроки.</w:t>
      </w:r>
    </w:p>
    <w:p>
      <w:pPr>
        <w:pStyle w:val="Normal"/>
        <w:rPr/>
      </w:pPr>
      <w:r>
        <w:rPr/>
        <w:t>Вот так и ходили в одной колонне, и работали все лето вместе два земляка, два бывших уральских казака, два заключенныХ (в недавнем прошлом совершенно непохожих друг на друга: один - коммунист, а другой - христианин. Один - бывший красный командир, большевик, политработник, а другой - бывший баптистский проповедник, ставший лидером пятидесятников в России. Теперь они были братьями по вере в Иисуса Христа.</w:t>
      </w:r>
      <w:r>
        <w:rPr>
          <w:vertAlign w:val="superscript"/>
        </w:rPr>
        <w:t>155</w:t>
      </w:r>
    </w:p>
    <w:p>
      <w:pPr>
        <w:pStyle w:val="Normal"/>
        <w:rPr/>
      </w:pPr>
      <w:r>
        <w:rPr/>
        <w:t>По свидетельству М. Колоскова, И. Е. Воронаеву устроили провокационную «попытку к бегству». Во время проведения сельхозработ на поле Воронаев якобы послан был охранниками принести воды из родника, расположенного за пределами охраняемой зоны, а когда Иван Ефимович пошел выполнять задание начальника охраны, не дойдя до родника, был остановлен спущенными овчарками, расстрелян как беглец, и тело его было растерзано собаками.</w:t>
      </w:r>
      <w:r>
        <w:rPr>
          <w:vertAlign w:val="superscript"/>
        </w:rPr>
        <w:t>156</w:t>
      </w:r>
    </w:p>
    <w:p>
      <w:pPr>
        <w:pStyle w:val="Normal"/>
        <w:rPr/>
      </w:pPr>
      <w:r>
        <w:rPr/>
        <w:t>Его похоронили на лагерном кладбище.</w:t>
      </w:r>
    </w:p>
    <w:p>
      <w:pPr>
        <w:pStyle w:val="Normal"/>
        <w:rPr/>
      </w:pPr>
      <w:r>
        <w:rPr/>
        <w:t>Так, по рассказу Михаила Колоскова, расправились с руководителем пятидесятников Иваном Ефимовичем Воронаевым.</w:t>
      </w:r>
    </w:p>
    <w:p>
      <w:pPr>
        <w:pStyle w:val="Normal"/>
        <w:rPr/>
      </w:pPr>
      <w:r>
        <w:rPr/>
        <w:t>Что касается самого Колоскова, то после смерти Сталина, он был реабилитирован, и как герой-чапаевец получил назначение в Курдайский район Казахской ССР в качестве директора совхоза. Через два года он ушел на пенсию и поселился вместе с дочерью в селе Георгиевке Курдайского района. Владимир Акименко пишет, что Колосков «как благовестник много. ездил по городам и селам Чуйской долины Киргизской ССР, где мы с ним и встретились», а также что в 1964 г. М. Колосков был в его доме в г. Фрунзе и «рассказал историю своего обращения к Богу, а также поведал о смерти Ивана Ефимовича Воронаева, которая произошла в «Сельхозлагере» на Урале».</w:t>
      </w:r>
      <w:r>
        <w:rPr>
          <w:vertAlign w:val="superscript"/>
        </w:rPr>
        <w:t>157</w:t>
      </w:r>
      <w:r>
        <w:rPr/>
        <w:t xml:space="preserve"> </w:t>
      </w:r>
    </w:p>
    <w:p>
      <w:pPr>
        <w:pStyle w:val="Normal"/>
        <w:rPr/>
      </w:pPr>
      <w:r>
        <w:rPr/>
        <w:t>Справедливости ради, нужно сказать, что в этой версии имеются серьезные противоречия и нестыковки, в том числе, когда идет речь о биографии самого Колоскова.</w:t>
      </w:r>
    </w:p>
    <w:p>
      <w:pPr>
        <w:pStyle w:val="Normal"/>
        <w:rPr/>
      </w:pPr>
      <w:r>
        <w:rPr/>
        <w:t xml:space="preserve">Другая подобная версия состоит в том, что при следовании колонны заключенных с места их работы в лагерь, конвойные собаки жестоко искусали отстающего от колонны больного обессиленного изможденного Воронаева, который от этих укусов умер затем в лагерном лазарете. </w:t>
      </w:r>
    </w:p>
    <w:p>
      <w:pPr>
        <w:pStyle w:val="Normal"/>
        <w:rPr/>
      </w:pPr>
      <w:r>
        <w:rPr/>
        <w:t>Достоверную, документальную информацию еще должны найти исследователи. А если она и не будет найдена на земле, верующие люди твердо верят, что все неизвестное откроется в вечности, в Царстве Божием.</w:t>
      </w:r>
    </w:p>
    <w:p>
      <w:pPr>
        <w:pStyle w:val="Normal"/>
        <w:rPr/>
      </w:pPr>
      <w:r>
        <w:rPr/>
        <w:t>Какой бы ни была кончина Воронаева, след на земле, который он оставил, не изгладится вовеки - им было положено твердое основание пятидесятнического братства Советского Союза, центром и душой которого стала в то время церковь христиан евангельской веры в Одессе.</w:t>
      </w:r>
    </w:p>
    <w:p>
      <w:pPr>
        <w:pStyle w:val="Normal"/>
        <w:rPr/>
      </w:pPr>
      <w:r>
        <w:rPr/>
        <w:t xml:space="preserve">Церковь ХЕВ в Одессе Именно в то время, когда в СССР всеми способами и средствами уцелевших после диких гонений пятидесятников пытались загнать во ВСЕХБ, в Одессе шла неравная борьба с государственной политикой в отношении верующих - церковь ХЕВ в Одессе превратилась в очаг сопротивления, как Брестская крепость, и отчаянно пыталась добиться восстановления легальной деятельности Союза пятидесятников. </w:t>
      </w:r>
    </w:p>
    <w:p>
      <w:pPr>
        <w:pStyle w:val="Normal"/>
        <w:rPr/>
      </w:pPr>
      <w:r>
        <w:rPr/>
        <w:t>В переписке уполномоченных появились встревоженные сообщения, что «актив Одесской общины ХВЕ в лице пресвитера Стрихарь и членов правления Швабского, Михайловского, Бушанского и Феоктистова обратился к уполномоченному Совета с письменным заявлением, в котором, протестуя против состоявшегося соглашения о слиянии с сектой ЕХиБ, просит разрешить создание самостоятельного Союза ХЕВ в Украине».</w:t>
      </w:r>
      <w:r>
        <w:rPr>
          <w:vertAlign w:val="superscript"/>
        </w:rPr>
        <w:t>158</w:t>
      </w:r>
      <w:r>
        <w:rPr/>
        <w:t xml:space="preserve"> </w:t>
      </w:r>
    </w:p>
    <w:p>
      <w:pPr>
        <w:pStyle w:val="Normal"/>
        <w:rPr/>
      </w:pPr>
      <w:r>
        <w:rPr/>
        <w:t xml:space="preserve">Дело в том, что через уполномоченного Совета по делам религиозных культов по Одесской области А. В. Блинова в Киев пришло заявление от Одесской общины христиан евангельской веры, которое было написано 10 января 1946 года. В этом заявлении говорилось, что настоящим Одесская община ХЕВ просит Совет Народных Комиссаров СССР разрешения на создание отдельного Союза ХЕВ, «членами которого являются десятки тысяч в Советском Союзе», и утверждалось, что совместный Союз ХЕВ и ЕХиБ не может быть успешным ввиду догматических различий, которые имеют место. В заявлении также говорилось о том, что соглашение о единстве было сделано «без ведома всего народа, чем и нарушили истинное учение и ввели в заблуждение некоторых членов нашего течения, что и создало большое неудовольствие среди членов христиан евангельской веры и, кроме того, это соглашение идет абсолютно вразрез со словом Божьим». </w:t>
      </w:r>
      <w:r>
        <w:rPr>
          <w:vertAlign w:val="superscript"/>
        </w:rPr>
        <w:t>159</w:t>
      </w:r>
      <w:r>
        <w:rPr/>
        <w:t xml:space="preserve"> </w:t>
      </w:r>
    </w:p>
    <w:p>
      <w:pPr>
        <w:pStyle w:val="Normal"/>
        <w:rPr/>
      </w:pPr>
      <w:r>
        <w:rPr/>
        <w:t>Кроме того, правление Одесской церкви в лице Стрихаря, Михайловского, Швабского, Феоктистова и Бушанского разослало по церквам пятидесятников воззвание следующего содержания:</w:t>
      </w:r>
    </w:p>
    <w:p>
      <w:pPr>
        <w:pStyle w:val="Normal"/>
        <w:rPr/>
      </w:pPr>
      <w:r>
        <w:rPr/>
        <w:t xml:space="preserve">Мир и любовь да умножатся в сердцах ваших, возлюбленные в Господе братья и сестры во Христе Иисусе, Который сроднил нас Своею кровью и благословил нас всяким духовным благословением (Еф. 1:2-5). </w:t>
      </w:r>
    </w:p>
    <w:p>
      <w:pPr>
        <w:pStyle w:val="Normal"/>
        <w:rPr/>
      </w:pPr>
      <w:r>
        <w:rPr/>
        <w:t>Дорогие братья и сестры, Правление Одесской церкви христианской евангельской веры обращается ко всем общинам и группам нашего течения по Одесской области, а в том числе и к вашей общине, с тем, чтобы Вы составили список ваших членов для того, чтобы можно было учесть количество членов нашего течения по вопросу создания Союза нашего течения Христианской Евангельской Веры, о котором мы ходатайствуем перед правительством.</w:t>
      </w:r>
    </w:p>
    <w:p>
      <w:pPr>
        <w:pStyle w:val="Normal"/>
        <w:rPr/>
      </w:pPr>
      <w:r>
        <w:rPr/>
        <w:t>А поэтому необходимо вам, стоящим твердо в истине, выслать список по данной форме, которая имеется на обратной стороне этого письма. Также просим Вас сообщить об этом всем соседним общинам и группам.</w:t>
      </w:r>
    </w:p>
    <w:p>
      <w:pPr>
        <w:pStyle w:val="Normal"/>
        <w:rPr/>
      </w:pPr>
      <w:r>
        <w:rPr/>
        <w:t>Приветствуют Вас все братья, стоящие в истине. (1 Кор. 16:20, Иуд. 1:20-21).</w:t>
      </w:r>
      <w:r>
        <w:rPr>
          <w:vertAlign w:val="superscript"/>
        </w:rPr>
        <w:t>160</w:t>
      </w:r>
    </w:p>
    <w:p>
      <w:pPr>
        <w:pStyle w:val="Normal"/>
        <w:rPr/>
      </w:pPr>
      <w:r>
        <w:rPr/>
        <w:t>Вероятно, реакцией на эту деятельность было резкое усиление давления на общину на местном уровне через руководителей общины ВСЕХиБ. Вот почему Правление Одесской церкви ХЕВ в начале марта 1946 года направило также соответственное письмо руководству ВСЕХиБ, в котором было сказано следующее:</w:t>
      </w:r>
    </w:p>
    <w:p>
      <w:pPr>
        <w:pStyle w:val="Normal"/>
        <w:rPr/>
      </w:pPr>
      <w:r>
        <w:rPr/>
        <w:t>Доводим до вашего сведения, что со дня возникновения вашего предложения о соединении оно, как не основанное на Священном Писании, было нами отклонено и не может быть осуществлено. Несмотря на это, ваши руководящие и члены ваших общин, приходя на наши собрания, ведут себя крайне бесчинно, пытаясь склонить нас к объединению, чем вызывают возмущение наших членов. Вышеуказанные безобразия ваших членов нарушают порядок ведения богослужения. Посему предлагаем Вам принять серьезные меры к устранению вышеуказанных безобразий.</w:t>
      </w:r>
      <w:r>
        <w:rPr>
          <w:vertAlign w:val="superscript"/>
        </w:rPr>
        <w:t>161</w:t>
      </w:r>
      <w:r>
        <w:rPr/>
        <w:t xml:space="preserve"> </w:t>
      </w:r>
    </w:p>
    <w:p>
      <w:pPr>
        <w:pStyle w:val="Normal"/>
        <w:rPr/>
      </w:pPr>
      <w:r>
        <w:rPr/>
        <w:t>В Одессу по линии ВСЕХиБ был срочно командирован Пономарчук, однако совсем не для того, чтобы «принять меры для устранения безобразий», о которых говорилось в письме. Его задача состояла в том, чтобы принимать меры совсем другого рода. О его деятельности в Одессе в тот период времени можно судить по письму, которое пришло в Москву «руководящим братьям» от общины ВСЕХиБ в Одессе. Письмо это было, разумеется, любезно передано в аппарат Совета по делам религиозных культов и благополучно”сохранилось в его архиве.</w:t>
      </w:r>
    </w:p>
    <w:p>
      <w:pPr>
        <w:pStyle w:val="Normal"/>
        <w:rPr/>
      </w:pPr>
      <w:r>
        <w:rPr/>
        <w:t>Вот полный текст этого письма от 4 апреля 1946 г.</w:t>
      </w:r>
    </w:p>
    <w:p>
      <w:pPr>
        <w:pStyle w:val="Normal"/>
        <w:rPr/>
      </w:pPr>
      <w:r>
        <w:rPr/>
        <w:t>Всесоюзному Совету евангельских христиан-баптистов Дорогие в Господе братья, сердечно Вас приветствуем любовью нашего Господа Иисуса Христа! Настоящим письмом братский Совет Одесской общины евангельских христиан-баптистов ставит Вас в известность о работе по объединению христиан евангельской веры с евангельскими христианами - баптистами в г. Одесса, произведенной заместителем уполномоченного в Украине братом Пономарчуком Д. И.</w:t>
      </w:r>
    </w:p>
    <w:p>
      <w:pPr>
        <w:pStyle w:val="Normal"/>
        <w:rPr/>
      </w:pPr>
      <w:r>
        <w:rPr/>
        <w:t>Работа по объединению прошла с большими трудностями. Совет Одесской общины христиан евангельской веры категорически восстал против объединения, удерживая и остальных членов общины.</w:t>
      </w:r>
    </w:p>
    <w:p>
      <w:pPr>
        <w:pStyle w:val="Normal"/>
        <w:rPr/>
      </w:pPr>
      <w:r>
        <w:rPr/>
        <w:t xml:space="preserve">Брату Пономарчуку Д. И. пришлось повести поистине героическую борьбу. Нужно было проявить много мудрости, стойкости, терпения и любви Христовой, чтобы преодолеть сопротивление. Брату Пономарчуку пришлось вести разъяснительные беседы с отдельными членами и группами членов. Господь помог ему достигнуть многого. В результате присоединилась значительная часть членов из общины христиан евангельской веры. Остальные члены пока не присоединяются, находясь под давлением членов Совета Одесской общины христиан евангельской веры. </w:t>
      </w:r>
    </w:p>
    <w:p>
      <w:pPr>
        <w:pStyle w:val="Normal"/>
        <w:rPr/>
      </w:pPr>
      <w:r>
        <w:rPr/>
        <w:t>Разъяснительная работа между членами ведется до настоящего времени, и число присоединившихся постепенно увеличивается.</w:t>
      </w:r>
    </w:p>
    <w:p>
      <w:pPr>
        <w:pStyle w:val="Normal"/>
        <w:rPr/>
      </w:pPr>
      <w:r>
        <w:rPr/>
        <w:t>Мы верим, что Господь поможет довести это дело - дело единства детей Божиих до победного конца!</w:t>
      </w:r>
      <w:r>
        <w:rPr>
          <w:vertAlign w:val="superscript"/>
        </w:rPr>
        <w:t>162</w:t>
      </w:r>
      <w:r>
        <w:rPr/>
        <w:t xml:space="preserve"> Интересным историческим фактом остается то, что уполномоченный Совета по делам религиозных культов по Одесской области Блинов явно симпатизировал этой борьбе пятидесятников за свои гражданские права (до тех пределов, какие можно было себе позволить в те времена человеку такого положения, конечно), и у него сложились личные, достаточно доброжелательные отношения со Стрихарем. А вот это было уже совершенно непозволительно. Вероятно, «компетентные органы», задача которых состояла в том, чтобы контролировать всех, не прошли мимо этого факта и дали «сигнал наверх» по своей линии. 25 июля 1946 г. из Москвы в Киев секретной почтой на имя Вильхового был направлен грозный «нагоняй», в котором было сказано:</w:t>
      </w:r>
    </w:p>
    <w:p>
      <w:pPr>
        <w:pStyle w:val="Normal"/>
        <w:rPr/>
      </w:pPr>
      <w:r>
        <w:rPr/>
        <w:t>По имеющимся в Совете по делам религиозных культов при Совете Министров СССР сведениям, уполномоченный Совета по Одесской области т. Блинов находится в совершенно недопустимых личных связях с руководителем Одесских пятидесятников Стрихарем: Тов. Блинов бывает на квартире у Стрихаря, встречаясь с ним не как официальное лицо, благодаря чему Стрихарь, ссылаясь на Блинова, фактически приступил к организации руководящего центра пятидесятников юга Украины во главе с ним, Стрихарем; разослал директивное письмо всем общинам пятидесятников Одесской, Кировоградской, Херсонской, Измаильской, Винницкой и Каменец-Подольской областей, требуя предоставления данных о наличии общин пятидесятников и персональном составе этих общин.</w:t>
      </w:r>
    </w:p>
    <w:p>
      <w:pPr>
        <w:pStyle w:val="Normal"/>
        <w:rPr/>
      </w:pPr>
      <w:r>
        <w:rPr/>
        <w:t>Стрихарь и группирующийся вокруг него актив Одесских пятидесятников не оставляют мысли о создании своего всесоюзного центра ХЕВ, при этом они ссылаются на поддержку самого Блинова.</w:t>
      </w:r>
    </w:p>
    <w:p>
      <w:pPr>
        <w:pStyle w:val="Normal"/>
        <w:rPr/>
      </w:pPr>
      <w:r>
        <w:rPr/>
        <w:t>Совет по делам религиозных культов при Совете Министров СССР поручает Вам:</w:t>
      </w:r>
    </w:p>
    <w:p>
      <w:pPr>
        <w:pStyle w:val="Normal"/>
        <w:rPr/>
      </w:pPr>
      <w:r>
        <w:rPr/>
        <w:t>1. Вызвать т. Блинова и потребовать от него объяснений по поводу его личных связей со Стрихарем.</w:t>
      </w:r>
    </w:p>
    <w:p>
      <w:pPr>
        <w:pStyle w:val="Normal"/>
        <w:rPr/>
      </w:pPr>
      <w:r>
        <w:rPr/>
        <w:t>2. Категорически запретить пи Блинову посещение Стрихаря на квартире и вообще не иметь дела с ним, поскольку Стрихарь не является представителем какой-либо религиозной организации, являющейся объектом работы Совета.</w:t>
      </w:r>
    </w:p>
    <w:p>
      <w:pPr>
        <w:pStyle w:val="Normal"/>
        <w:rPr/>
      </w:pPr>
      <w:r>
        <w:rPr/>
        <w:t xml:space="preserve">3. Потребовать от Блинова неуклонного выполнения всех директив Совета в связи со слиянием ХЕВ с ЕХБ и дать т. Блинову указания в части пресечения незаконной деятельности Стрихаря. </w:t>
      </w:r>
    </w:p>
    <w:p>
      <w:pPr>
        <w:pStyle w:val="Normal"/>
        <w:rPr/>
      </w:pPr>
      <w:r>
        <w:rPr/>
        <w:t>О Ваших мероприятиях и объяснении т. Блинова по существу настоящего письма прошу сообщить в Совет специальной запиской.</w:t>
      </w:r>
    </w:p>
    <w:p>
      <w:pPr>
        <w:pStyle w:val="Normal"/>
        <w:rPr/>
      </w:pPr>
      <w:r>
        <w:rPr/>
        <w:t xml:space="preserve">Председатель Совета по делам религиозных культов при Совете Министров СССР Полянский </w:t>
      </w:r>
      <w:r>
        <w:rPr>
          <w:vertAlign w:val="superscript"/>
        </w:rPr>
        <w:t>163</w:t>
      </w:r>
      <w:r>
        <w:rPr/>
        <w:t xml:space="preserve"> </w:t>
      </w:r>
    </w:p>
    <w:p>
      <w:pPr>
        <w:pStyle w:val="Normal"/>
        <w:rPr/>
      </w:pPr>
      <w:r>
        <w:rPr/>
        <w:t>В это время Блинов был в отпуске. Как только он вышел из отпуска, его тут же уволили. А 20 августа 1946 г. заместитель председателя Совета по делам религиозных культов при Совете Министров СССР Садовский коротко и удовлетворенно сообщил Вильховому, что «Совет по делам религиозных культов при Совете Министров СССР согласен с выводами обследования работы уполномоченного Совета по Одесской области тов. Блинова и принятым Вами решением о его замене».</w:t>
      </w:r>
      <w:r>
        <w:rPr>
          <w:vertAlign w:val="superscript"/>
        </w:rPr>
        <w:t>164</w:t>
      </w:r>
      <w:r>
        <w:rPr/>
        <w:t xml:space="preserve"> </w:t>
      </w:r>
    </w:p>
    <w:p>
      <w:pPr>
        <w:pStyle w:val="Normal"/>
        <w:rPr/>
      </w:pPr>
      <w:r>
        <w:rPr/>
        <w:t xml:space="preserve">Неспокойно было и в окрестностях Одессы (часть этой территории была тогда Измаильской областью). </w:t>
      </w:r>
    </w:p>
    <w:p>
      <w:pPr>
        <w:pStyle w:val="Normal"/>
        <w:rPr/>
      </w:pPr>
      <w:r>
        <w:rPr/>
        <w:t>6 апреля 1946 г. специальным письмом № 183/с от 6 апреля 1946 г. Москва также указывала товарищу Вильховому, что Совет по делам религиозных культов при Совете Министров СССР располагает сведениями о том, что в деле слияния пятидесятников с евангельскими христианами-баптистами в Измаильской области «наблюдается беспорядок», и требовала сообщить подробно, кто мешает этому слиянию и каково отношение к слиянию самих верующих. Было предписано проверить личность назначенного в Измаил пресвитером общины ВСЕХБ Михаила Липового и одновременно заинтересоваться вопросом, кто рукополагает пресвитеров в Измаильской области вообще, так как имелись данные, что эти рукоположения производятся без ведома уполномоченного ВСЕХБ по Украине и не старшим пресвитером. Москва сообщала, что в Измаиле «подвизается некто Колосниченко, выдающий себя за какого-то важного «пророка», который своим поведением дезорганизует общины ЕХБ», и требовала выяснить и сообщить «политическую физиономию» и «религиозную принадлежность» Колосниченко.</w:t>
      </w:r>
      <w:r>
        <w:rPr>
          <w:vertAlign w:val="superscript"/>
        </w:rPr>
        <w:t>165</w:t>
      </w:r>
      <w:r>
        <w:rPr/>
        <w:t xml:space="preserve"> </w:t>
      </w:r>
    </w:p>
    <w:p>
      <w:pPr>
        <w:pStyle w:val="Normal"/>
        <w:rPr/>
      </w:pPr>
      <w:r>
        <w:rPr/>
        <w:t>В этом же письме председатель Совета по делам религиозных культов при Совете Министров СССР И. В. Полянский встревожено сообщал, что «в связи с тем, что в Измаильской области много общин ЕХБ с большим преобладанием пятидесятников и что в процессе слияния их с евангельскими христианами-баптистами уже имели место конфликты и недоразумения, Совет рекомендует Вам тщательно изучать этот процесс и содействовать уполномоченному ВСЕХБ в вопросах практической реализации слияния, в частности, с большой осторожностью подходить к регистрации общин с преобладающим процентом пятидесятников и тем более целиком пятидесятнические, т е. есть основания полагать, что некоторые из таких общин, признавая на словах необходимость слияния (для того, чтобы зарегистрироваться), остаются на прежних позициях».</w:t>
      </w:r>
      <w:r>
        <w:rPr>
          <w:vertAlign w:val="superscript"/>
        </w:rPr>
        <w:t>166</w:t>
      </w:r>
      <w:r>
        <w:rPr/>
        <w:t xml:space="preserve"> </w:t>
      </w:r>
    </w:p>
    <w:p>
      <w:pPr>
        <w:pStyle w:val="Normal"/>
        <w:rPr/>
      </w:pPr>
      <w:r>
        <w:rPr/>
        <w:t>В ответ на это предписание из Москвы Вильховый 23 апреля 1946 г. под грифом «Секретно» сообщает Полянскому, что, по его мнению, вопросу слияния ХЕВ с евангельскими христианами очень мало уделяет внимания само руководство ВСЕХБ. Он пишет:</w:t>
      </w:r>
    </w:p>
    <w:p>
      <w:pPr>
        <w:pStyle w:val="Normal"/>
        <w:rPr/>
      </w:pPr>
      <w:r>
        <w:rPr/>
        <w:t>«Вы отмечаете «беспорядок» в этом вопросе по Измаильской области. Действительно - в Измаиле плохо. Мы крепко говорили с нашим уполномоченным Совета тов. Остапенко. Он тоже мало проявил содействия этому вопросу. Но основное звено - старший пресвитер - до сих пор в Измаиле отсутствует. Мы неоднократно подымали этот вопрос перед Андреевым А. Л.; к нему приезжали из Измаила пресвитеры (Липовой М. С. и др.), но до сих пор руководит некто Онищенко. О нем отрицательного мнения тов. Остапенко и местные органы. Тов. Остапенко сообщил нам, что все же соответствующие органы в Измаиле и сам т. Остапенко поддерживают кандидатуру на стар, пресвитера по Измаильской области - пресвитера Липового М. С. Копия анкеты и его биография к сему прилагаются. Просим со своей стороны потребовать от руководства ВСЕХБ быстрейшего укрепления Измаильского участка соответствующим старшим пресвитером, учитывая, что Андреев А. Л. не располагает соответствующими кадрами. У него был помощник Линев, и его он направил на укрепление Черновицкого пресвитерского состава. Сейчас необходимо подобрать для Закарпатской области, и у него очень ограничен выбор (а человека «с изъяном» туда направлять нельзя). Учитывая особенности Измаила, желательно было бы подобрать кандидатуру на старшего пресвитера через руководство ВСЕХБ.</w:t>
      </w:r>
    </w:p>
    <w:p>
      <w:pPr>
        <w:pStyle w:val="Normal"/>
        <w:rPr/>
      </w:pPr>
      <w:r>
        <w:rPr/>
        <w:t>Изучая материалы по слиянию и анализируя действия руководства ВСЕХБ, приходим к выводу: старшие пресвитеры ЕХБ за некоторым исключением (например, Мельников в Днепропетровске, Аксенов в Киеве, Суханов в Кировограде, Теслюк в Тернополе) формально отнеслись к проведению в жизнь соглашения. Первые месяцы ХЕВ, стремясь себя легализировать, охотно пошли на организационное слияние. Бывший епископ Бидаш тогда заявил: «Хорошо получилось: под одним зонтиком две головы».</w:t>
      </w:r>
    </w:p>
    <w:p>
      <w:pPr>
        <w:pStyle w:val="Normal"/>
        <w:rPr/>
      </w:pPr>
      <w:r>
        <w:rPr/>
        <w:t xml:space="preserve">А киевский «хевовец» Юрчак, перекликаясь с Бидашом, говорил: «Вода с маслом не смешается. Будем мы сверху; отдельно в определенные дни будем собирать членские собрания и на них ноги мыть и молиться по-своему…» </w:t>
      </w:r>
    </w:p>
    <w:p>
      <w:pPr>
        <w:pStyle w:val="Normal"/>
        <w:rPr/>
      </w:pPr>
      <w:r>
        <w:rPr/>
        <w:t xml:space="preserve">Из этого мы сделали вывод, что «двойственность» в поведении «хевовцев» не случайное явление и необходима решительная, строгая линия в отношении «двойников». </w:t>
      </w:r>
    </w:p>
    <w:p>
      <w:pPr>
        <w:pStyle w:val="Normal"/>
        <w:rPr/>
      </w:pPr>
      <w:r>
        <w:rPr/>
        <w:t>Чтобы проверить на деле Пономарчука Д. И., мы поставили перед ним вопрос: «Покажите на примере Киевской бывшей областной епископальной церкви ХЕВ, как необходимо провести в жизнь соглашение о слиянии».</w:t>
      </w:r>
    </w:p>
    <w:p>
      <w:pPr>
        <w:pStyle w:val="Normal"/>
        <w:rPr/>
      </w:pPr>
      <w:r>
        <w:rPr/>
        <w:t>Три месяца дело тянулось по слиянию этой общины. Бывший пресвитер Рудавский (по национальности еврей, работал пресвитером и при немецких оккупантах в Киеве) все настаивал, чтобы данную одну ХЕВ зарегистрировать без слияния, отдельно. Когда же взялся за слияние сам Пономарчук - то соглашение состоялось: соединили с соседней общиной ЕХБ. Пресвитер Рудавский грозил уйти с собрания. Пономарчук Д. И. ему сказал:</w:t>
      </w:r>
    </w:p>
    <w:p>
      <w:pPr>
        <w:pStyle w:val="Normal"/>
        <w:rPr/>
      </w:pPr>
      <w:r>
        <w:rPr/>
        <w:t xml:space="preserve">Я вас отстраняю и сам буду руководить. Ваши слезы вред только приносят. </w:t>
      </w:r>
    </w:p>
    <w:p>
      <w:pPr>
        <w:pStyle w:val="Normal"/>
        <w:rPr/>
      </w:pPr>
      <w:r>
        <w:rPr/>
        <w:t>После этого Рудавский извинился и его оставили заместителем пресвитера Григорьева (от ЕХБ). Юрчака - секретаря быв. совета общины ХЕВ - отстранили, и теперь эта община ведет себя спокойно. На днях был на приеме А. Л. Андреев и на вопрос о Киевских « хевах» ответил:</w:t>
      </w:r>
    </w:p>
    <w:p>
      <w:pPr>
        <w:pStyle w:val="Normal"/>
        <w:rPr/>
      </w:pPr>
      <w:r>
        <w:rPr/>
        <w:t>В Киеве спокойно… но на периферии не все ладно. Но я уверен, что время свое дело сделает. Вот только бы мне подобрать кадры на областных уполномоченных. Слабые кадры, а к тому же имеет место и самоустранение от работы по слиянию…</w:t>
      </w:r>
    </w:p>
    <w:p>
      <w:pPr>
        <w:pStyle w:val="Normal"/>
        <w:rPr/>
      </w:pPr>
      <w:r>
        <w:rPr/>
        <w:t>Действительно, в Киеве Пономарчук при нашей поддержке справляется со своей задачей. Но в Одессе, куда выехал Пономарчук сам, не сумел сломать «хребет» Одесской общине ХЕВ, где по сути образовался подпольный центр « хевов» против слияния и соглашения.</w:t>
      </w:r>
    </w:p>
    <w:p>
      <w:pPr>
        <w:pStyle w:val="Normal"/>
        <w:rPr/>
      </w:pPr>
      <w:r>
        <w:rPr/>
        <w:t>Здесь Пономарчук не виноват. Ему самому не под силу это дело, а к тому же и наш уполномоченный т. Блинов - вообще слаб для работы уполномоченного.</w:t>
      </w:r>
    </w:p>
    <w:p>
      <w:pPr>
        <w:pStyle w:val="Normal"/>
        <w:rPr/>
      </w:pPr>
      <w:r>
        <w:rPr/>
        <w:t xml:space="preserve">В Одессу необходимо было ехать не только Пономарчуку, но вместе с ним должен был бы выехать и солидный член президиума ВСЕХБ: Голяев М. И. или Орлов М. А., или Карев А. В. </w:t>
      </w:r>
    </w:p>
    <w:p>
      <w:pPr>
        <w:pStyle w:val="Normal"/>
        <w:rPr/>
      </w:pPr>
      <w:r>
        <w:rPr/>
        <w:t>Странно, что члены президиума ВСЕХБ ни один не выехал по проведению соглашения - в помощь А. Л. Андрееву. А ведь в Украине большой пласт «хевов» и этот пласт к тому же глубоко залегает.</w:t>
      </w:r>
    </w:p>
    <w:p>
      <w:pPr>
        <w:pStyle w:val="Normal"/>
        <w:rPr/>
      </w:pPr>
      <w:r>
        <w:rPr/>
        <w:t>Странно поведение и редакции журнала «Братский вестник». По сути оперативного материала по слиянию в нем нет, нет и материала, направленного на «перевоспитание» «хевов» (как об этом перевоспитании записано в соглашении). А ведь слияние - дело прогрессивное в жизни сектантства, и на это дело не жаль было бы отпустить больше бумаги (для «Братского вестника»).</w:t>
      </w:r>
    </w:p>
    <w:p>
      <w:pPr>
        <w:pStyle w:val="Normal"/>
        <w:rPr/>
      </w:pPr>
      <w:r>
        <w:rPr/>
        <w:t>Сейчас, после организационного объединения, необходима большая работа внутри сект. Но это связано с дополнительными трудностями, лишним беспокойством. И от этой работы стараются самоустраниться старшие пресвитеры, не мобилизуют на это дело и свой актив.</w:t>
      </w:r>
    </w:p>
    <w:p>
      <w:pPr>
        <w:pStyle w:val="Normal"/>
        <w:rPr/>
      </w:pPr>
      <w:r>
        <w:rPr/>
        <w:t>Так, например, в Винницкой обл. ст. пресвитер Кущак ничего не делает по слиянию. Мы условились с Андреевым А. Л., что он ст. пресвитера Кущака вызовет к себе и хорошенько его проберет (даст ему твердые установки), а потом направит к нам для «подкрепления» мероприятий. Ст. пресвитер Кущак был у нас на приеме, и мы удостоверились, что он не желает перевоспитывать «хевов», а думал, что наш уполномоченный «административным» путем все сделает. Аналогичные настроения имеют место у подавляющего большинства старших пресвитеров ВСЕХБ.</w:t>
      </w:r>
    </w:p>
    <w:p>
      <w:pPr>
        <w:pStyle w:val="Normal"/>
        <w:rPr/>
      </w:pPr>
      <w:r>
        <w:rPr/>
        <w:t>Мы сказали А. Л. Андрееву, что ст. пресвитеры типа Кущака своей бездеятельностью срывают соглашение. Он с нами согласился. «Но, -говорит Андреев, - он старый баптист, а я евангелист… Подумает, что зажимаю, поэтому приходится терпеть…» Все же мы и Андреев не расходимся в оценке ст. пресвитера по Винницкой обл. Кущака. Его необходимо снять.</w:t>
      </w:r>
    </w:p>
    <w:p>
      <w:pPr>
        <w:pStyle w:val="Normal"/>
        <w:rPr/>
      </w:pPr>
      <w:r>
        <w:rPr/>
        <w:t xml:space="preserve">Уполномоченный Совета по Каменец-Подольской области т. Попов сообщает: «Старший пресвитер Лукьянчук очень слабо и медлительно ведет работу по вопросу слияния…». </w:t>
      </w:r>
    </w:p>
    <w:p>
      <w:pPr>
        <w:pStyle w:val="Normal"/>
        <w:rPr/>
      </w:pPr>
      <w:r>
        <w:rPr/>
        <w:t>Из Луцка уполномоченный Совета тов. Прокопенко тоже подчеркивает в своем докладе, что «старший пресвитер Агрипинин… с большим нежеланием берется за слияние… А пресвитеры ЕХБ также уклоняются принимать к себе верующих, бывших ХЕВ…».</w:t>
      </w:r>
    </w:p>
    <w:p>
      <w:pPr>
        <w:pStyle w:val="Normal"/>
        <w:rPr/>
      </w:pPr>
      <w:r>
        <w:rPr/>
        <w:t xml:space="preserve">Наряду с этим имеем положительные данные - правда, они даются не легко. </w:t>
      </w:r>
    </w:p>
    <w:p>
      <w:pPr>
        <w:pStyle w:val="Normal"/>
        <w:rPr/>
      </w:pPr>
      <w:r>
        <w:rPr/>
        <w:t xml:space="preserve">В Волынской области: «Уже действительно объединилось 6 общин, у которых нет никаких разногласий и постепенно налаживается порядок…» (из отчета т. Прокопенко Ф. Т.). </w:t>
      </w:r>
    </w:p>
    <w:p>
      <w:pPr>
        <w:pStyle w:val="Normal"/>
        <w:rPr/>
      </w:pPr>
      <w:r>
        <w:rPr/>
        <w:t xml:space="preserve">В Днепропетровской области - где был центр епархии «хевов», объединилось 18 общин с ЕХБ и кроме этого приняли соглашение 11 общин, следовательно, присоединилось всего 29 общин, т. е. 32 процента. </w:t>
      </w:r>
    </w:p>
    <w:p>
      <w:pPr>
        <w:pStyle w:val="Normal"/>
        <w:rPr/>
      </w:pPr>
      <w:r>
        <w:rPr/>
        <w:t>В Херсонской обл. - 6 общин ХЕВ слились с ЕХБ и «трений» нет.</w:t>
      </w:r>
    </w:p>
    <w:p>
      <w:pPr>
        <w:pStyle w:val="Normal"/>
        <w:rPr/>
      </w:pPr>
      <w:r>
        <w:rPr/>
        <w:t>По Николаевской области: «Слияние 11 общин ХЕВ с ЕХБ проведено без особых возражении. Создано 6 самостоятельных общин, руководителями которых остались старые - пресвитеры ХЕВ. Для контроля за их деятельностью выделены специальные инструкторы ЕХБ. (Из отчета т. Капорина).</w:t>
      </w:r>
    </w:p>
    <w:p>
      <w:pPr>
        <w:pStyle w:val="Normal"/>
        <w:rPr/>
      </w:pPr>
      <w:r>
        <w:rPr/>
        <w:t>По Кировоградской области, где живет бывший епископ ХЕВ Кузьменко, из 30 общин ХЕВ присоединилось к ЕХБ -27 общин. Из них: 3]/ общины слились с общинами ЕХБ, 8 общин, в силу своей малочисленности, влиты в другие общины ЕХБ, 16 общин ХЕВ приняли соглашение и зарегистрированы самостоятельно.</w:t>
      </w:r>
    </w:p>
    <w:p>
      <w:pPr>
        <w:pStyle w:val="Normal"/>
        <w:rPr/>
      </w:pPr>
      <w:r>
        <w:rPr/>
        <w:t>В Чистяковской общине, сообщает уполномоченный Совета по Сталинской области т. Левенков (где делал попытку быв. епископ Бидаш, через своего «посла» Тараненко, сорвать слияние), все же слияние состоялось. Бывший пресвитер ХЕВ Иваненко хотел было изнутри взорвать это слияние. Но община этого Иваненко исключила, и теперь порядок в общине нормальный.</w:t>
      </w:r>
    </w:p>
    <w:p>
      <w:pPr>
        <w:pStyle w:val="Normal"/>
        <w:rPr/>
      </w:pPr>
      <w:r>
        <w:rPr/>
        <w:t>На хуторе Шевченко Каневского р-на, Киевской области допустили при слиянии ошибку. Община ЕХБ была здесь очень слабой и малочисленной. Ее слили с большой общиной ХЕВ. В результате пресвитер Снитко (из ХЕВ) после слияния 22 баптиста сделал трясунами.</w:t>
      </w:r>
    </w:p>
    <w:p>
      <w:pPr>
        <w:pStyle w:val="Normal"/>
        <w:rPr/>
      </w:pPr>
      <w:r>
        <w:rPr/>
        <w:t>Такие и подобного рода факты всполошили руководство ВСЕХБ. Карее, когда был в Киеве, растерялся: «Ведь это же не слияние, а пожар».</w:t>
      </w:r>
    </w:p>
    <w:p>
      <w:pPr>
        <w:pStyle w:val="Normal"/>
        <w:rPr/>
      </w:pPr>
      <w:r>
        <w:rPr/>
        <w:t xml:space="preserve">Возможно, таких работников президиума ВСЕХБ, как Карев, страшная картина со слиянием сведет с «горы Фавор» в долины и он со своими коллегами возьмется за кропотливую работу, чтобы не дать «хевовцам» своих «проглотить». </w:t>
      </w:r>
      <w:r>
        <w:rPr>
          <w:vertAlign w:val="superscript"/>
        </w:rPr>
        <w:t>167</w:t>
      </w:r>
      <w:r>
        <w:rPr/>
        <w:t xml:space="preserve"> </w:t>
      </w:r>
    </w:p>
    <w:p>
      <w:pPr>
        <w:pStyle w:val="Normal"/>
        <w:rPr/>
      </w:pPr>
      <w:r>
        <w:rPr/>
        <w:t>Вильховый сообщает далее, что в общем итоге уже слилось около 122 общин ХЕВ с ЕХБ, т. е. слилось около 7.500 человек. Это к общему количеству членов ЕХБ составляло 12 процентов, что позволяло Вильховому злорадно говорить, что «одного «хева» в среднем окружает десять евангельских христиан-баптистов» и что «при умелом подходе и труде ЕХБ перевоспитание «хевов» - дело вполне возможное».</w:t>
      </w:r>
      <w:r>
        <w:rPr>
          <w:vertAlign w:val="superscript"/>
        </w:rPr>
        <w:t>168</w:t>
      </w:r>
      <w:r>
        <w:rPr/>
        <w:t xml:space="preserve"> </w:t>
      </w:r>
    </w:p>
    <w:p>
      <w:pPr>
        <w:pStyle w:val="Normal"/>
        <w:rPr/>
      </w:pPr>
      <w:r>
        <w:rPr/>
        <w:t>В целях скорейшего окончания этого дела он предлагал:</w:t>
      </w:r>
    </w:p>
    <w:p>
      <w:pPr>
        <w:pStyle w:val="Normal"/>
        <w:rPr/>
      </w:pPr>
      <w:r>
        <w:rPr/>
        <w:t xml:space="preserve">1) Работу по слиянию ограничить твердым сроком и закончить ее к годовщине соглашения. </w:t>
      </w:r>
    </w:p>
    <w:p>
      <w:pPr>
        <w:pStyle w:val="Normal"/>
        <w:rPr/>
      </w:pPr>
      <w:r>
        <w:rPr/>
        <w:t>2) Потребовать от руководства воздействия на старших пресвитеров.</w:t>
      </w:r>
    </w:p>
    <w:p>
      <w:pPr>
        <w:pStyle w:val="Normal"/>
        <w:rPr/>
      </w:pPr>
      <w:r>
        <w:rPr/>
        <w:t>3) Обязать журнал «Братский вестник» шире заняться освещением вопроса слияния.</w:t>
      </w:r>
    </w:p>
    <w:p>
      <w:pPr>
        <w:pStyle w:val="Normal"/>
        <w:rPr/>
      </w:pPr>
      <w:r>
        <w:rPr/>
        <w:t xml:space="preserve">4) В связи с большим ростом секты ЕХБ за счет «хевов» в Украине -увеличить число помощников для уполномоченного ВСЕХБ по УССР А. Л. Андреева. </w:t>
      </w:r>
    </w:p>
    <w:p>
      <w:pPr>
        <w:pStyle w:val="Normal"/>
        <w:rPr/>
      </w:pPr>
      <w:r>
        <w:rPr/>
        <w:t>5) Подсказать президиуму ВСЕХБ вызвать в Москву на совещание Пономарчука с отчетом по выполнению соглашения, а также заслушать Бидаша и Кузьменко. Бидаша предупредить на этом совещании, что действия его незаконны и что он может быть наказанным, а Пономарчука и Кузьменко поддержать. Пономарчука «утвердить на этом совещании заместителем Андреева, т. е. подойти к нему так же, как подошли к епископу Панько по Белоруссии». Это даст возможность руками Пономарчука сделать далеко больше, чем это было до сих пор. Бидаша зарегистрировать как пресвитера Пятихатской общины.</w:t>
      </w:r>
    </w:p>
    <w:p>
      <w:pPr>
        <w:pStyle w:val="Normal"/>
        <w:rPr/>
      </w:pPr>
      <w:r>
        <w:rPr/>
        <w:t>6) Внести изменение в директиву Совета по вопросу слияния и дать право уполномоченному Совета после окончания срока регистрации слившихся ХЕВ с ЕХБ, распускать общины ХЕВ, не принявших «соглашения».</w:t>
      </w:r>
    </w:p>
    <w:p>
      <w:pPr>
        <w:pStyle w:val="Normal"/>
        <w:rPr/>
      </w:pPr>
      <w:r>
        <w:rPr/>
        <w:t>7) Чтобы пресечь попытки со стороны некоторых «деятелей» ХЕВ подорвать изнутри руководство ЕХБ содействовать старшим пресвитерам в отлучении от церкви нежелательных элементов.</w:t>
      </w:r>
    </w:p>
    <w:p>
      <w:pPr>
        <w:pStyle w:val="Normal"/>
        <w:rPr/>
      </w:pPr>
      <w:r>
        <w:rPr/>
        <w:t>8) Желательно было бы, чтобы в Одессу для практической помощи был командирован хотя бы недели на две ответственный работник Совета по делам религиозных культов.</w:t>
      </w:r>
      <w:r>
        <w:rPr>
          <w:vertAlign w:val="superscript"/>
        </w:rPr>
        <w:t>169</w:t>
      </w:r>
    </w:p>
    <w:p>
      <w:pPr>
        <w:pStyle w:val="Normal"/>
        <w:rPr/>
      </w:pPr>
      <w:r>
        <w:rPr/>
        <w:t>Естественно, об этой секретной переписке государственных лиц ничего не знали пятидесятники в Одессе. Они настойчиво пытались «добиться правды» у советской власти. 2 апреля 1946 г. правление общины христиан евангельской веры г. Одессы снова пишет заявление на имя председателя Президиума Верховного Совета СССР (Вход. № 648), в котором настойчиво напоминает о неоднократном обращении к местной власти, к облисполкому, а также и вышестоящим органам власти, т. е. в Киев к «уполномоченному по религиозным делам», а также и в Москву - по вопросу разрешения на создание Союза христиан евангельской веры, а также о предоставлении помещения для проведения богослужения - здания молитвенного дома в Одессе, ул. Ф. Меринга, дом № 55.</w:t>
      </w:r>
    </w:p>
    <w:p>
      <w:pPr>
        <w:pStyle w:val="Normal"/>
        <w:rPr/>
      </w:pPr>
      <w:r>
        <w:rPr/>
        <w:t>В заявлении указывалось, что на все ходатайства местные органы власти отказали, а из Киева и из Москвы нет никакого ответа до сего дня. К заявлению прилагались копии этих ходатайств.</w:t>
      </w:r>
      <w:r>
        <w:rPr>
          <w:vertAlign w:val="superscript"/>
        </w:rPr>
        <w:t>170</w:t>
      </w:r>
    </w:p>
    <w:p>
      <w:pPr>
        <w:pStyle w:val="Normal"/>
        <w:rPr/>
      </w:pPr>
      <w:r>
        <w:rPr/>
        <w:t xml:space="preserve">Правление Одесской общины христиан евангельской веры обращалось в очередной раз для разрешения этих же двух основных вопросов. </w:t>
      </w:r>
    </w:p>
    <w:p>
      <w:pPr>
        <w:pStyle w:val="Normal"/>
        <w:rPr/>
      </w:pPr>
      <w:r>
        <w:rPr/>
        <w:t>1) О предоставлении помещения, «так как, писали члены правления, на сегодняшний день проводить наши богослужения в квартирных условиях, как это мы проводили до сего времени, невозможно».</w:t>
      </w:r>
    </w:p>
    <w:p>
      <w:pPr>
        <w:pStyle w:val="Normal"/>
        <w:rPr/>
      </w:pPr>
      <w:r>
        <w:rPr/>
        <w:t xml:space="preserve">2) О создании Союза христиан евангельской веры. </w:t>
      </w:r>
    </w:p>
    <w:p>
      <w:pPr>
        <w:pStyle w:val="Normal"/>
        <w:rPr/>
      </w:pPr>
      <w:r>
        <w:rPr/>
        <w:t xml:space="preserve">Обращение, как и раньше, осталось без ответа. </w:t>
      </w:r>
    </w:p>
    <w:p>
      <w:pPr>
        <w:pStyle w:val="Normal"/>
        <w:rPr/>
      </w:pPr>
      <w:r>
        <w:rPr/>
        <w:t>Однако в июне того же 1946 года из встревоженной Москвы до самых до экраин, по всем общинам пошло, как оно называлось, «Обращение к бывшим христианам веры евангельской». Его украшали подписи, как там буквально было написано, «бывшего руководителя христиан веры евангельской по Украине» Д. И. Пономарчука и «бывшего руководителя христиан веры ^евангельской в Белоруссии» И. К. Панько. Вот его текст.</w:t>
      </w:r>
    </w:p>
    <w:p>
      <w:pPr>
        <w:pStyle w:val="Normal"/>
        <w:rPr/>
      </w:pPr>
      <w:r>
        <w:rPr/>
      </w:r>
    </w:p>
    <w:p>
      <w:pPr>
        <w:pStyle w:val="Normal"/>
        <w:rPr/>
      </w:pPr>
      <w:r>
        <w:rPr/>
        <w:t>ОБРАЩЕНИЕ К БЫВШИМ ХРИСТИАНАМ ВЕРЫ ЕВАНГЕЛЬСКОЙ</w:t>
      </w:r>
    </w:p>
    <w:p>
      <w:pPr>
        <w:pStyle w:val="Normal"/>
        <w:rPr/>
      </w:pPr>
      <w:r>
        <w:rPr/>
        <w:t>Дорогие во Христе братья и сестры! Мир Божий вам!</w:t>
      </w:r>
    </w:p>
    <w:p>
      <w:pPr>
        <w:pStyle w:val="Normal"/>
        <w:rPr/>
      </w:pPr>
      <w:r>
        <w:rPr/>
        <w:t xml:space="preserve">24 и 25 августа 1945 года в Москве состоялось решение об объединении христиан веры евангельской с евангельскими христианами-баптистами. Это было важнейшим событием, необходимым для блага всех нас и всего дела Господнего в нашей стране. Христиане евангельской веры влились в великую и единую семью детей Божьих в Союз евангельских христиан-баптистов. Это слияние встретило в рядах подавляющего большинства христиан веры евангельской и евангельских христиан-баптистов ликование, радость и благодарение Господу. Осуществилось желание нашего Господа о единстве Его детей на земле. </w:t>
      </w:r>
    </w:p>
    <w:p>
      <w:pPr>
        <w:pStyle w:val="Normal"/>
        <w:rPr/>
      </w:pPr>
      <w:r>
        <w:rPr/>
        <w:t>Прошло уже 10 месяцев со дня этого радостного события - слияния христиан веры евангельской с евангельскими христианами-баптистами, и за это время наша церковь окрепла, подвизаясь единодушно со всеми искупленными за веру евангельскую.</w:t>
      </w:r>
    </w:p>
    <w:p>
      <w:pPr>
        <w:pStyle w:val="Normal"/>
        <w:rPr/>
      </w:pPr>
      <w:r>
        <w:rPr/>
        <w:t>10 месяцев работы после слияния показали всю жизненную необходимость этого величайшего события в истории евангельских церквей нашей страны и громадные результаты в работе нашего объединенного братства.</w:t>
      </w:r>
    </w:p>
    <w:p>
      <w:pPr>
        <w:pStyle w:val="Normal"/>
        <w:rPr/>
      </w:pPr>
      <w:r>
        <w:rPr/>
        <w:t>Мы, бывшие руководители христиан веры евангельской в Украине и Белоруссии, обращаемся к вам, дорогие братья и сестры, с этим письмом для того, чтобы быстрее завершить слияние христиан веры евангельской с евангельсу чи христианами-баптистами там, где оно, по тем или иным причинам, затянулось и для того, чтобы слияние былоо действительно искренним, как это и подобает нам, проповедующим Христа распятого.</w:t>
      </w:r>
    </w:p>
    <w:p>
      <w:pPr>
        <w:pStyle w:val="Normal"/>
        <w:rPr/>
      </w:pPr>
      <w:r>
        <w:rPr/>
        <w:t xml:space="preserve">Мы не можем пройти мимо некоторых явлений печального характера, которые наблюдаются, к сожалению, в некоторых общинах со стороны отдельных бывших христиан веры евангельской, или не понявших соглашение, или продолжающих упорствовать в том, что совершенно не принято в нашем объединенном братстве. </w:t>
      </w:r>
    </w:p>
    <w:p>
      <w:pPr>
        <w:pStyle w:val="Normal"/>
        <w:rPr/>
      </w:pPr>
      <w:r>
        <w:rPr/>
        <w:t xml:space="preserve">Первое: это говорение иными языками и омовение ног в молитвенных собраниях. </w:t>
      </w:r>
    </w:p>
    <w:p>
      <w:pPr>
        <w:pStyle w:val="Normal"/>
        <w:rPr/>
      </w:pPr>
      <w:r>
        <w:rPr/>
        <w:t xml:space="preserve">В некоторых общинах Соглашение нарушается в отношении говорения языками и омовения ног. Поэтому мы обращаемся к бывшим христианам веры евангельской с просьбой - строго соблюдать Соглашение и не нарушать его говорением на иных языках и омовением ног в молитвенных собраниях. </w:t>
      </w:r>
    </w:p>
    <w:p>
      <w:pPr>
        <w:pStyle w:val="Normal"/>
        <w:rPr/>
      </w:pPr>
      <w:r>
        <w:rPr/>
        <w:t>Второе: наблюдаются попытки со стороны некоторых бывших христиан веры евангельской склонить евангельских христиан-баптистов к употреблению иных языков и омовению ног, чем вносится в среду детей Божиих разномыслие и разделение. А поэтому мы просим прекратить такую «миссионерскую» работу в нашем объединенном братстве и не поднимать вопросов о иных языках и омовении ног, сохраняя единство духа в союзе мира.</w:t>
      </w:r>
    </w:p>
    <w:p>
      <w:pPr>
        <w:pStyle w:val="Normal"/>
        <w:rPr/>
      </w:pPr>
      <w:r>
        <w:rPr/>
        <w:t>Третье: наблюдаются случаи громких «хоровых молитв» в молитвенных собраниях с сильным криком, что нарушает общественный порядок. Таковые молитвы надо прекратить, а молиться тихой молитвой так, чтобы не мешать стоящему возле тебя брату или сестре. Таким образом будут выполняться слова апостола Павла (1 Кор. 14:40) «Все должно быть благопристойно и чинно».</w:t>
      </w:r>
    </w:p>
    <w:p>
      <w:pPr>
        <w:pStyle w:val="Normal"/>
        <w:rPr/>
      </w:pPr>
      <w:r>
        <w:rPr/>
        <w:t>Четвертое: мы имеем сведения о некоторых просто безобразных явлениях на местах, приписываемых Духу Святому, но ничего не имеющих общего с Ним. Например: хватаясь за волосы, искажая лицо, размахивая руками, с визгом кричать на все собрание: «Крести, крести, крести» и т. п. Такие явления совершенно недопустимы в наших общинах, а допускающие их должны увещеваться и при неисправлении исключаться из наших общин.</w:t>
      </w:r>
    </w:p>
    <w:p>
      <w:pPr>
        <w:pStyle w:val="Normal"/>
        <w:rPr/>
      </w:pPr>
      <w:r>
        <w:rPr/>
        <w:t>Пятое: в некоторых общинах отдельными бывшими христианами веры евангельской произносятся «пророчества» в виде предсказаний будущего. Такие «пророчества» недопустимы, как приносящие бесславие имени нашего Господа. Произносящие такие «пророчества» должны исключаться из рядов нашего братства.</w:t>
      </w:r>
    </w:p>
    <w:p>
      <w:pPr>
        <w:pStyle w:val="Normal"/>
        <w:rPr/>
      </w:pPr>
      <w:r>
        <w:rPr/>
        <w:t xml:space="preserve">Шестое: есть среди бывших христиан веры евангельской отдельные лица, не признающие воинской повинности, как призвано Союзом евангельских христиан баптистов, а также не признающие паспортов, голосования на выборах и т. п. Таких братьев и сестер мы не можем иметь в наших общинах. </w:t>
      </w:r>
    </w:p>
    <w:p>
      <w:pPr>
        <w:pStyle w:val="Normal"/>
        <w:rPr/>
      </w:pPr>
      <w:r>
        <w:rPr/>
        <w:t>Призываем наших братьев и сестер бывших христиан веры евангельской принять во внимание это наше обращение и всемерно стремиться к постоянному проведению его в жизнь, как к этому нас зовут Слово Божие и наше совместное августовское Соглашение.</w:t>
      </w:r>
    </w:p>
    <w:p>
      <w:pPr>
        <w:pStyle w:val="Normal"/>
        <w:rPr/>
      </w:pPr>
      <w:r>
        <w:rPr/>
        <w:t>Призывая на всех вас благословение Господне и желая вам успеха в вашей жизни и служении нашему дорогому Искупителю.</w:t>
      </w:r>
    </w:p>
    <w:p>
      <w:pPr>
        <w:pStyle w:val="Normal"/>
        <w:rPr/>
      </w:pPr>
      <w:r>
        <w:rPr/>
        <w:t>С братским приветом ко всем вам остаемся ваши братья во Христе.</w:t>
      </w:r>
      <w:r>
        <w:rPr>
          <w:vertAlign w:val="superscript"/>
        </w:rPr>
        <w:t>171</w:t>
      </w:r>
    </w:p>
    <w:p>
      <w:pPr>
        <w:pStyle w:val="Normal"/>
        <w:rPr/>
      </w:pPr>
      <w:r>
        <w:rPr/>
        <w:t>Это обращение получили не только христианские общины - оно также было разослано всем уполномоченным в сопровождении многозначительной и красноречивой записки следующего содержания.</w:t>
      </w:r>
    </w:p>
    <w:p>
      <w:pPr>
        <w:pStyle w:val="Normal"/>
        <w:rPr/>
      </w:pPr>
      <w:r>
        <w:rPr/>
        <w:t xml:space="preserve">19 июня 1946 г. </w:t>
      </w:r>
    </w:p>
    <w:p>
      <w:pPr>
        <w:pStyle w:val="Normal"/>
        <w:rPr/>
      </w:pPr>
      <w:r>
        <w:rPr/>
        <w:t>Секретно Для ознакомления и ориентировки направляется Вам экземпляр «Обращения к бывшим христианам веры евангельской» (пятидесятникам), подписанного бывшими руководителями ХЕВ в Украине и Белоруссии Пономарчуком и Панько.</w:t>
      </w:r>
    </w:p>
    <w:p>
      <w:pPr>
        <w:pStyle w:val="Normal"/>
        <w:rPr/>
      </w:pPr>
      <w:r>
        <w:rPr/>
        <w:t>Председатель Совета по делам религиозных культов при Совете Министров СССР Полянский</w:t>
      </w:r>
      <w:r>
        <w:rPr>
          <w:vertAlign w:val="superscript"/>
        </w:rPr>
        <w:t xml:space="preserve">172 </w:t>
      </w:r>
    </w:p>
    <w:p>
      <w:pPr>
        <w:pStyle w:val="Normal"/>
        <w:rPr/>
      </w:pPr>
      <w:r>
        <w:rPr/>
        <w:t>Ходатайства Правления Одесской общины христиан евангельской веры перед Советским правительством о предоставлении свободы для христиан-пятидесятников и права на их легальное существование, как и многие другие подобные ходатайства верующих, остались гласом вопиющего в пустыне.</w:t>
      </w:r>
    </w:p>
    <w:p>
      <w:pPr>
        <w:pStyle w:val="Normal"/>
        <w:rPr/>
      </w:pPr>
      <w:r>
        <w:rPr/>
        <w:t xml:space="preserve">Наступление на церковь А между тем яростное наступление атеистического государства даже на зарегистрированные поместные церкви безостановочно продолжалось. В любопытном документе под названием «Справка о дислокации секты евангельских христиан-баптистов в г. Киеве» Вильховый сообщал, что в феврале 1945 г. на день организации аппарата уполномоченного Совета по делам религиозных культов при Совете Министров СССР по Украинской ССР было взято на учет 10 фактически действующих евангельских общин в Киеве. </w:t>
      </w:r>
    </w:p>
    <w:p>
      <w:pPr>
        <w:pStyle w:val="Normal"/>
        <w:rPr/>
      </w:pPr>
      <w:r>
        <w:rPr/>
        <w:t>Далее он пишет буквально следующее:</w:t>
      </w:r>
    </w:p>
    <w:p>
      <w:pPr>
        <w:pStyle w:val="Normal"/>
        <w:rPr/>
      </w:pPr>
      <w:r>
        <w:rPr/>
        <w:t>В процессе повседневного изучения внутренней жизни указанных общин и регулирования их деятельности с целью возможного сжатия нами были ликвидированы в первую очередь общины, в деятельности которых наиболее ярко были выражены реакционно-мистические « изуверческие тенденции и проявления.</w:t>
      </w:r>
    </w:p>
    <w:p>
      <w:pPr>
        <w:pStyle w:val="Normal"/>
        <w:rPr/>
      </w:pPr>
      <w:r>
        <w:rPr/>
        <w:t xml:space="preserve">К числу последних необходимо в первую очередь отнести две наиболее характерные общины, расположенные (до закрытия) по уд. Красноармейской и Жилянской. </w:t>
      </w:r>
    </w:p>
    <w:p>
      <w:pPr>
        <w:pStyle w:val="Normal"/>
        <w:rPr/>
      </w:pPr>
      <w:r>
        <w:rPr/>
        <w:t xml:space="preserve">Община на Красноармейской улице, организовавшаяся во время немецкой оккупации, представляла из себя сборище наиболее активного элемента изуверческой секты «трясунов», во главе которой находилось духовное руководство из числа буржуазно-националистического элемента. </w:t>
      </w:r>
    </w:p>
    <w:p>
      <w:pPr>
        <w:pStyle w:val="Normal"/>
        <w:rPr/>
      </w:pPr>
      <w:r>
        <w:rPr/>
        <w:t>В связи с этим нами был поставлен вопрос о закрытии указанной общины, актив которой впоследствии был репрессирован.</w:t>
      </w:r>
    </w:p>
    <w:p>
      <w:pPr>
        <w:pStyle w:val="Normal"/>
        <w:rPr/>
      </w:pPr>
      <w:r>
        <w:rPr/>
        <w:t>Вторая община (по ул. Жилянской, № 104) принадлежала к числу наиболее старейших (с 1904 г.) и «ортодоксальных» баптистских общин в Украине, во главе которой стояла «влиятельная» группа, зарекомендовавшая себя сотрудничеством с немецкими оккупантами. Среди них наиболее «колоритной» фигурой был пресвитер Метелица, снятый нами с регистрации священнослужителя еще до постановки вопроса о роспуске общины.</w:t>
      </w:r>
    </w:p>
    <w:p>
      <w:pPr>
        <w:pStyle w:val="Normal"/>
        <w:rPr/>
      </w:pPr>
      <w:r>
        <w:rPr/>
        <w:t>Кроме этих двух религиозных общин ЕХБ были закрыты аналогичные по своей деятельности общины по ул. Богдана Хмельницкого, 4 и на хуторе Коцюбинского Киево-Святошинскогор-на.</w:t>
      </w:r>
    </w:p>
    <w:p>
      <w:pPr>
        <w:pStyle w:val="Normal"/>
        <w:rPr/>
      </w:pPr>
      <w:r>
        <w:rPr/>
        <w:t xml:space="preserve">Наиболее многочисленная религиозная община ЕХБ находится в данное время в центре города (по ул. Ленина, 53-а) в доме, якобы восстановленном средствами верующих в 1928 году, который впоследствии был передан в распоряжение авиаинститута и находился в пользовании последнего до 1941 года. Религиозная община, воспользовавшись немецкой оккупацией, самовольно заняла это здание, принадлежавшее до войны авиаинституту, и возобновила в нем свои молитвенные собрания. Рядом с помещением молитвенного дома в настоящее время расположены Министерство сельского хозяйства УССР и ремесленное училище. Наличие молитвенного дома по соседству с министерством и учебным заведением, безусловно, является нежелательным явлением и требует принятия соответствующих мер в сторону закрытия молитвенного дома. </w:t>
      </w:r>
    </w:p>
    <w:p>
      <w:pPr>
        <w:pStyle w:val="Normal"/>
        <w:rPr/>
      </w:pPr>
      <w:r>
        <w:rPr/>
        <w:t>Ликвидацией этой общины в центре г. Киева мы освобождаем центральную часть города от нежелательного влияния сектантства и уменьшаем удельный вес их влияния в целом.</w:t>
      </w:r>
      <w:r>
        <w:rPr>
          <w:vertAlign w:val="superscript"/>
        </w:rPr>
        <w:t>173</w:t>
      </w:r>
      <w:r>
        <w:rPr/>
        <w:t xml:space="preserve"> </w:t>
      </w:r>
    </w:p>
    <w:p>
      <w:pPr>
        <w:pStyle w:val="Normal"/>
        <w:rPr/>
      </w:pPr>
      <w:r>
        <w:rPr/>
        <w:t xml:space="preserve">На момент закрытия молитвенного дома церкви пятидесятников в арендованном помещении по ул. Красноармейской, дом № 89 (центр Киева) в ней официально числились 213 членов.174 В действительности их было намного больше. </w:t>
      </w:r>
    </w:p>
    <w:p>
      <w:pPr>
        <w:pStyle w:val="Normal"/>
        <w:rPr/>
      </w:pPr>
      <w:r>
        <w:rPr/>
        <w:t>Что касается Львовской области, то до воссоединения ХВЕ с ЕХБ там было зарегистрировано 26 общин ЕХБ (с общим количеством верующих 1.085 человек) и состояло на учете 25 общин ХВЕ, а также групп ХВЕ, насчитывающих менее двадцати человек, - 11 (с общим количеством верующих до 3.000).</w:t>
      </w:r>
    </w:p>
    <w:p>
      <w:pPr>
        <w:pStyle w:val="Normal"/>
        <w:rPr/>
      </w:pPr>
      <w:r>
        <w:rPr/>
        <w:t>В результате Августовского решения о слиянии на 25 сентября 1947 г. в области было зарегистрировано всех общин - 58, из них 26 - ЕХБ и 32 -ХВЕ, а также 3 общины и 7 групп ХВЕ, как сообщал уполномоченный Кучерявый, от объединения отказывались.</w:t>
      </w:r>
      <w:r>
        <w:rPr>
          <w:vertAlign w:val="superscript"/>
        </w:rPr>
        <w:t>175</w:t>
      </w:r>
    </w:p>
    <w:p>
      <w:pPr>
        <w:pStyle w:val="Normal"/>
        <w:rPr/>
      </w:pPr>
      <w:r>
        <w:rPr/>
        <w:t xml:space="preserve">Говоря о том, что было проделано для такого рода объединения, Кучерявый пишет о большом комплексе работы. В частности: </w:t>
      </w:r>
    </w:p>
    <w:p>
      <w:pPr>
        <w:pStyle w:val="Normal"/>
        <w:rPr/>
      </w:pPr>
      <w:r>
        <w:rPr/>
        <w:t>1. Старшим пресвитером ВСЕХБ Бричуком проводились собеседования с группами пресвитеров и руководящих пятидесятников по разъяснению августовского решения ВСЕХБ. Всего было бесед девять во Львове, Бродах, Золочеве, Красне и Рава-Русской. %2. Бричук и его помощники из ЕХБ выезжали в общины ХЕВ, где проводились молитвенные собрания и проповеди среди членов церкви ХЕВ. Выезжали: Бричук, Корсунь, Сембай, Притула, Ришак, Кит, Тарас. Лозовый и др.</w:t>
      </w:r>
    </w:p>
    <w:p>
      <w:pPr>
        <w:pStyle w:val="Normal"/>
        <w:rPr/>
      </w:pPr>
      <w:r>
        <w:rPr/>
        <w:t>3. Старшим пресвитером Бричуком давались пресвитерам и общинам ХЕВ письменные разъяснения и указания, вытекающие из решений ВСЕХБ по вопросу слияния и единства.</w:t>
      </w:r>
    </w:p>
    <w:p>
      <w:pPr>
        <w:pStyle w:val="Normal"/>
        <w:rPr/>
      </w:pPr>
      <w:r>
        <w:rPr/>
        <w:t>4. Проведен был праздник единства во Львове, куда были, главным образом приглашены руководящие пятидесятников, где выступили на этом празднике 12 человек с приветственным словом; с радостью о воссоединении и единстве верующих выступали: Бричук, Адамек, Щирый, Войтович, Сембай, Кит, Лежнев, Притула, Рищак и др.</w:t>
      </w:r>
      <w:r>
        <w:rPr>
          <w:vertAlign w:val="superscript"/>
        </w:rPr>
        <w:t>176</w:t>
      </w:r>
    </w:p>
    <w:p>
      <w:pPr>
        <w:pStyle w:val="Normal"/>
        <w:rPr/>
      </w:pPr>
      <w:r>
        <w:rPr/>
        <w:t>Однако всего этого Кучерявый самокритично считал недостаточным и сообщал о своих ближайших планах следующее:</w:t>
      </w:r>
    </w:p>
    <w:p>
      <w:pPr>
        <w:pStyle w:val="Normal"/>
        <w:rPr/>
      </w:pPr>
      <w:r>
        <w:rPr/>
        <w:t>1. Считаю необходимым через старшего пресвитера Бричука снять с работы пресвитеров и руководящих общин и групп ХЕВ, которые упорно сопротивляются воссоединению с ЕХБ. Необходимо на их место избрать из членов общины более лояльных или же послать из других общин.</w:t>
      </w:r>
    </w:p>
    <w:p>
      <w:pPr>
        <w:pStyle w:val="Normal"/>
        <w:rPr/>
      </w:pPr>
      <w:r>
        <w:rPr/>
        <w:t xml:space="preserve">2. Считаю целесообразным выехать к не воссоединившимся общинам старшему пресвитеру Бричуку для проведения соответствующей беседы с рядовыми членами общины и групп. </w:t>
      </w:r>
    </w:p>
    <w:p>
      <w:pPr>
        <w:pStyle w:val="Normal"/>
        <w:rPr/>
      </w:pPr>
      <w:r>
        <w:rPr/>
        <w:t>3. На пресвитеров, руководящих и рядовых членов общины, которые сдают свои дома для молитвенных собраний незарегистрированных общин или групп, через райфинотделы Наложить подоходный налог.</w:t>
      </w:r>
      <w:r>
        <w:rPr>
          <w:vertAlign w:val="superscript"/>
        </w:rPr>
        <w:t xml:space="preserve">177 </w:t>
      </w:r>
      <w:r>
        <w:rPr/>
        <w:t>«Таким образом, по Львовской области мы сможем покончить полностью с воссоединением ХВЕ с ЕХБ», - радостно рапортовал Кучерявый в заключение.</w:t>
      </w:r>
      <w:r>
        <w:rPr>
          <w:vertAlign w:val="superscript"/>
        </w:rPr>
        <w:t>178</w:t>
      </w:r>
      <w:r>
        <w:rPr/>
        <w:t xml:space="preserve"> </w:t>
      </w:r>
    </w:p>
    <w:p>
      <w:pPr>
        <w:pStyle w:val="Normal"/>
        <w:rPr/>
      </w:pPr>
      <w:r>
        <w:rPr/>
        <w:t>Весьма ценным «кадром» для уполномоченного был старший пресвитер ВСЕХБ Бричук, взятый «на крючок» государственными органами за некоторые греховные факты своей биографии. В папке с секретными донесениями хранится «характеристика» его деятельности, добросовестно написанная Кучерявым. В частности, там с удовлетворением сообщается:</w:t>
      </w:r>
    </w:p>
    <w:p>
      <w:pPr>
        <w:pStyle w:val="Normal"/>
        <w:rPr/>
      </w:pPr>
      <w:r>
        <w:rPr/>
        <w:t>Бричук за последнее время взялся за работу по оздоровлению и слиянию общин: а) Морально подействовало на него разоблачение интимной связи с женщинами-верующими;  б) Распустил церковный хор, состоявший из молодёжи, в том числе студентов;  в) Запретил пресвитерам принимать в члены общины учащуюся молодёжь; г) Улучшил контакт работы с уполномоченным Совета.</w:t>
      </w:r>
      <w:r>
        <w:rPr>
          <w:vertAlign w:val="superscript"/>
        </w:rPr>
        <w:t>119</w:t>
      </w:r>
      <w:r>
        <w:rPr/>
        <w:t xml:space="preserve"> </w:t>
      </w:r>
    </w:p>
    <w:p>
      <w:pPr>
        <w:pStyle w:val="Normal"/>
        <w:rPr/>
      </w:pPr>
      <w:r>
        <w:rPr/>
        <w:t>Впрочем, очень скоро верующим стало известно о таком греховном образе жизни «брата» Бричука, что даже яростное заступничество властей не помогло - его отлучили от церкви сами же верующие.</w:t>
      </w:r>
    </w:p>
    <w:p>
      <w:pPr>
        <w:pStyle w:val="Normal"/>
        <w:rPr/>
      </w:pPr>
      <w:r>
        <w:rPr/>
        <w:t>Место старшего пресвитера оказалось вакантным, и в церквах была сделана попытка, чтобы на эту должность был направлен один из известных служителей пятидесятников Максим Нагорный, который авторитетно зарекомендовал себя еще в служении до войны, закончив, в свое время, Библейский институт в Данциге Скрепя сердце, ВСЕХБ дал свое согласие, чтобы Нагорный временно исполнял обязанности старшего пресвитера.</w:t>
      </w:r>
    </w:p>
    <w:p>
      <w:pPr>
        <w:pStyle w:val="Normal"/>
        <w:rPr/>
      </w:pPr>
      <w:r>
        <w:rPr/>
        <w:t>Нагорный властям очень не понравился. В январе 1948 г. Кучерявый писал в Киев Вильховому, что, «наблюдая и контролируя работу и действия Нагорного», он обнаружил, что последний с первых дней проявил свою «мягкотелость к верующим, которые узнали, что он из пятидесятников, и начали собираться не только дома, но уже собираются по квартирам группами и даже в молитвенном собрании кричат языками. Нагорный объясняет это явление почти нормальным, заявляет, «что нельзя же останавливать и прерывать верующего, когда он молится».</w:t>
      </w:r>
      <w:r>
        <w:rPr>
          <w:vertAlign w:val="superscript"/>
        </w:rPr>
        <w:t>180</w:t>
      </w:r>
      <w:r>
        <w:rPr/>
        <w:t xml:space="preserve"> Большой гнев уполномоченного вызывало то, что существуют на территории области несколько групп «пятидесятников», которые «упорно сопротивляются воссоединению», а Нагорный «сознательно обходит этот вопрос о ликвидации их или слиянии с общинами зарегистрированными и пока ничего не сделал и упорно молчит».</w:t>
      </w:r>
      <w:r>
        <w:rPr>
          <w:vertAlign w:val="superscript"/>
        </w:rPr>
        <w:t>181</w:t>
      </w:r>
    </w:p>
    <w:p>
      <w:pPr>
        <w:pStyle w:val="Normal"/>
        <w:rPr/>
      </w:pPr>
      <w:r>
        <w:rPr/>
        <w:t xml:space="preserve">Вывод Кучерявого был категорическим Он написал Вильховому. </w:t>
      </w:r>
    </w:p>
    <w:p>
      <w:pPr>
        <w:pStyle w:val="Normal"/>
        <w:rPr/>
      </w:pPr>
      <w:r>
        <w:rPr/>
        <w:t>Учитывая Ваши сведения и стремление Нагорного взять под защиту пятидесятников, которые уже собираются нелегально но квартирам для моления непонятными языками, а также беседуя с «соседями», считаю, что Нагорный действительно случайный человек на этой работе и никогда он не оправдает Ваше доверие на должности старшего пресвитера.</w:t>
      </w:r>
      <w:r>
        <w:rPr>
          <w:vertAlign w:val="superscript"/>
        </w:rPr>
        <w:t>182</w:t>
      </w:r>
      <w:r>
        <w:rPr/>
        <w:t xml:space="preserve"> </w:t>
      </w:r>
    </w:p>
    <w:p>
      <w:pPr>
        <w:pStyle w:val="Normal"/>
        <w:rPr/>
      </w:pPr>
      <w:r>
        <w:rPr/>
        <w:t>Не прошло и месяца, как судьба Нагорного была решена. В феврале Кучерявый снова послал сообщение в Киев, где писал про Нагорного, что он «человек случайный и даже вредный на должности старшего пресвитера и дальше оставлять его нельзя», потому что Нагорный «действительно окружил себя проповедниками-фанатиками ХЕВ и бывшими пятидесятниками, т. к. формально они присоединились к ЕХБ для того, чтобы быть на легальном положении Нагорный дал им не только духовную пищу, но и явился организатором нелегальных собраний пятидесятников, на которых даже сам присутствует и. несомненно, готовит из них миссионеров ХВЕ».</w:t>
      </w:r>
      <w:r>
        <w:rPr>
          <w:vertAlign w:val="superscript"/>
        </w:rPr>
        <w:t>183</w:t>
      </w:r>
    </w:p>
    <w:p>
      <w:pPr>
        <w:pStyle w:val="Normal"/>
        <w:rPr/>
      </w:pPr>
      <w:r>
        <w:rPr/>
        <w:t>«Попытки мои и других установить адреса их нелегальных сборищ в Львове, - продолжал уполномоченный, - пока остались тщетными, настолько законспирировано он ведет эту миссионерскую работу. За время пребывания Нагорного во Львове бывшие пятидесятники духовно возросли и стали жизнерадостны» Кучерявый возмущался, что на его вопросы, удовлетворяет ли запросы религиозных общин старший пресвитер Нагорный, верующие отвечали, что «единственный Нагорный является справедливым духовным руководителем», и заявлял, что такое «сознательное и прямое попустительство со стороны Нагорного пятидесятникам в корне противоречит Августовскому соглашению ВСЕХБ».</w:t>
      </w:r>
      <w:r>
        <w:rPr>
          <w:vertAlign w:val="superscript"/>
        </w:rPr>
        <w:t>184</w:t>
      </w:r>
    </w:p>
    <w:p>
      <w:pPr>
        <w:pStyle w:val="Normal"/>
        <w:rPr/>
      </w:pPr>
      <w:r>
        <w:rPr/>
        <w:t>Кучерявый также возмутился, что Нагорный в своих проповедях в общинах говорил слушателям, что «Библия - это книга основы основ, что писатели приходили и уходили, и никакой ценности для людей не представляли, но Библия никогда не уходила и не «йдет, она вечно была и будет настольной книгой и проповедником для христиан», что «задача проповедников и всех христиан заключается в том, чтобы служить Богу-Отцу и его Сыну, нашему Спасителю, Иисусу Христу и вечно прославлять его имя среди народа, а заблудившихся возвращать к храму Спасителя».</w:t>
      </w:r>
      <w:r>
        <w:rPr>
          <w:vertAlign w:val="superscript"/>
        </w:rPr>
        <w:t>185</w:t>
      </w:r>
      <w:r>
        <w:rPr/>
        <w:t xml:space="preserve"> </w:t>
      </w:r>
    </w:p>
    <w:p>
      <w:pPr>
        <w:pStyle w:val="Normal"/>
        <w:rPr/>
      </w:pPr>
      <w:r>
        <w:rPr/>
        <w:t>Результативная часть звучала так:</w:t>
      </w:r>
    </w:p>
    <w:p>
      <w:pPr>
        <w:pStyle w:val="Normal"/>
        <w:rPr/>
      </w:pPr>
      <w:r>
        <w:rPr/>
        <w:t>«На основе Вашего письма об освобождении Нагорного от обязанностей старшего пресвитера ЕХБ согласовал этот вопрос с «соседями» и принял решение: предложил Нагорному в связи с тем, что он отправляется в распоряжение Андреева Л. А., передать все дела общины временно исполняющему обязанности ст. пресвитера Щирому А. А. Учитывая, что за пребывание здесь Нагорного и при его помощи пятидесятники, особенно пресвитерский и диаконский состав, не только распоясался, но и обнаглел на «ниве божьей», считаю, для того, чтобы ликвидировать последствия Нагорного, необходимо Вам прислать сильного пресвитера ЕХБ из восточных областей, который бы владел украинским языком. Нагорного 18 февраля отправляю в распоряжение Андреева без всяких справок и документов».</w:t>
      </w:r>
      <w:r>
        <w:rPr>
          <w:vertAlign w:val="superscript"/>
        </w:rPr>
        <w:t>186</w:t>
      </w:r>
      <w:r>
        <w:rPr/>
        <w:t xml:space="preserve"> </w:t>
      </w:r>
    </w:p>
    <w:p>
      <w:pPr>
        <w:pStyle w:val="Normal"/>
        <w:rPr/>
      </w:pPr>
      <w:r>
        <w:rPr/>
        <w:t>Такой человек, как Нагорный, в эту систему не вписывался.</w:t>
      </w:r>
    </w:p>
    <w:p>
      <w:pPr>
        <w:pStyle w:val="Normal"/>
        <w:rPr/>
      </w:pPr>
      <w:r>
        <w:rPr/>
        <w:t>Вместо Нагорного прислал ВСЕХБ во Львов Андрющенко. Это был «свой» человек, но настолько «свой», что Кучерявому тоже не понравился. Поэтому Кучерявый пишет заместителю уполномоченного Совета по делам религиозных культов при Совете Министров Союза ССР по Украинской ССР М. В. Сазонову, что «старший пресвитер по Львовской области П. Ф. Андрющенко за время своей деятельности в области проявил себя как неопытный в этой работе».</w:t>
      </w:r>
      <w:r>
        <w:rPr>
          <w:vertAlign w:val="superscript"/>
        </w:rPr>
        <w:t>187</w:t>
      </w:r>
      <w:r>
        <w:rPr/>
        <w:t xml:space="preserve"> Свидетельством его неопытности было следующее. </w:t>
      </w:r>
    </w:p>
    <w:p>
      <w:pPr>
        <w:pStyle w:val="Normal"/>
        <w:rPr/>
      </w:pPr>
      <w:r>
        <w:rPr/>
        <w:t xml:space="preserve">Андрющенко по приезде в г. Львов с первым вопросом обратился ко мне, где тут майор Божко (сотрудник МГБ), как его можно увидеть, так как у меня есть к нему дело и т. д. </w:t>
      </w:r>
    </w:p>
    <w:p>
      <w:pPr>
        <w:pStyle w:val="Normal"/>
        <w:rPr/>
      </w:pPr>
      <w:r>
        <w:rPr/>
        <w:t>Андрющенко, по согласованности со мной, 9 мая 1948 г. выехал в с. Сулимое, где должен был отстранить от должности пресвитера Фарину, который вел пропаганду против Московского соглашения, называя баптистов, что это «вовкы в овечих шкурах», что для пятидесятника служить в рядах Красной Армии и брать оружие является грехом и т. д.</w:t>
      </w:r>
    </w:p>
    <w:p>
      <w:pPr>
        <w:pStyle w:val="Normal"/>
        <w:rPr/>
      </w:pPr>
      <w:r>
        <w:rPr/>
        <w:t>Андрющенко 9 мая по дороге в с. Сулимое зашел в село Пидлиски и там застал Фарину на молитвенном собрании, на котором объявил об отстранении Фарины от пресвитерства - и отдельные верующие выступали с криками в защиту Фарины против Андрющенко.</w:t>
      </w:r>
    </w:p>
    <w:p>
      <w:pPr>
        <w:pStyle w:val="Normal"/>
        <w:rPr/>
      </w:pPr>
      <w:r>
        <w:rPr/>
        <w:t>Считаю, что с этой задачей он не справился, допустив ошибку, что снял Фарину в чужой общине, что неумело поставил вопрос о снятии Фарины и обострил часть верующих против себя.</w:t>
      </w:r>
      <w:r>
        <w:rPr>
          <w:vertAlign w:val="superscript"/>
        </w:rPr>
        <w:t>188</w:t>
      </w:r>
    </w:p>
    <w:p>
      <w:pPr>
        <w:pStyle w:val="Normal"/>
        <w:rPr/>
      </w:pPr>
      <w:r>
        <w:rPr/>
        <w:t>Отсюда проистекал вывод, что «Андрющенко старшим пресвитером по Львовской области не справится, необходимо на его место поставить человека, знающего и условия западного населения».</w:t>
      </w:r>
      <w:r>
        <w:rPr>
          <w:vertAlign w:val="superscript"/>
        </w:rPr>
        <w:t>189</w:t>
      </w:r>
    </w:p>
    <w:p>
      <w:pPr>
        <w:pStyle w:val="Normal"/>
        <w:rPr/>
      </w:pPr>
      <w:r>
        <w:rPr/>
        <w:t>Подобным образом решались кадровые вопросы повсеместно. Например, уполномоченный Совета по Черновицкой области Буркин информировал Киев о перемещениях в церкви адвентистов седьмого дня. Он сообщал, что известные «соседи» возражают и «считают нецелесообразным перевод Мариука из Черновицкой области, что мною также поддерживается. По имеющимся данным, намечался перевод Мариука во Львовскую область вместо проповедника Вовк, который должен прибыть в г. Черновцы вместо Мариука. Данное мероприятие также нецелесообразно, «соседи» категорически возражают, так как Вовк является политически неблагонадежным лицом. О Костомском вопрос согласован с «соседями».</w:t>
      </w:r>
      <w:r>
        <w:rPr>
          <w:vertAlign w:val="superscript"/>
        </w:rPr>
        <w:t>190</w:t>
      </w:r>
      <w:r>
        <w:rPr/>
        <w:t xml:space="preserve"> </w:t>
      </w:r>
    </w:p>
    <w:p>
      <w:pPr>
        <w:pStyle w:val="Normal"/>
        <w:rPr/>
      </w:pPr>
      <w:r>
        <w:rPr/>
        <w:t>Уполномоченный Совета по Одесской области Астров 16 мая 1949 г. сообщал в Киев, что пресвитер религиозной общины ЕХБ г. Одессы И. И. Лучинец (из ХЕВ) был им с регистрации снят.</w:t>
      </w:r>
      <w:r>
        <w:rPr>
          <w:vertAlign w:val="superscript"/>
        </w:rPr>
        <w:t>191</w:t>
      </w:r>
      <w:r>
        <w:rPr/>
        <w:t xml:space="preserve"> Далее следует продолжение такого порядка:</w:t>
      </w:r>
    </w:p>
    <w:p>
      <w:pPr>
        <w:pStyle w:val="Normal"/>
        <w:rPr/>
      </w:pPr>
      <w:r>
        <w:rPr/>
        <w:t>Ст. пресвитеру Крапивницкому предложено от должности пресвитера Лучинца отстранить. Мнение «соседей» о выдвижении Высоцкого И. И. на работу старшего пресвитера не единое, старый работник «соседей» - капитан: положительного мнения о назначении Высоцкого ст. пресвитером. Вновь прибывший работник - майор: против назначения Высоцкого ст. пресвитером и рекомендует на эту должность ныне работающего ст. пресвитером в Сталине некоего – Русанова.</w:t>
      </w:r>
      <w:r>
        <w:rPr>
          <w:vertAlign w:val="superscript"/>
        </w:rPr>
        <w:t>192</w:t>
      </w:r>
      <w:r>
        <w:rPr/>
        <w:t xml:space="preserve"> </w:t>
      </w:r>
    </w:p>
    <w:p>
      <w:pPr>
        <w:pStyle w:val="Normal"/>
        <w:rPr/>
      </w:pPr>
      <w:r>
        <w:rPr/>
        <w:t>Из Киева в ответ пришло авторитетное распоряжение за подписью Вильхового:</w:t>
      </w:r>
    </w:p>
    <w:p>
      <w:pPr>
        <w:pStyle w:val="Normal"/>
        <w:rPr/>
      </w:pPr>
      <w:r>
        <w:rPr/>
        <w:t>Желательной кандидатурой на ст. пресвитера ЕХБ по Одесской области является Высоцкий, в отношении которого согласован вопрос с центральным аппаратом МГБ УССР. Русанов не так давно назначен ст. пресвитером по Сталинской области и перемещать его в Одесскую область совершенно нецелесообразно, поэтому мы ставить вопрос о его перемещении не будем.</w:t>
      </w:r>
      <w:r>
        <w:rPr>
          <w:vertAlign w:val="superscript"/>
        </w:rPr>
        <w:t>193</w:t>
      </w:r>
    </w:p>
    <w:p>
      <w:pPr>
        <w:pStyle w:val="Normal"/>
        <w:rPr/>
      </w:pPr>
      <w:r>
        <w:rPr/>
        <w:t>А вот уполномоченный Совета по делам религиозных культов при Совете Министров по Тернопольской области Чирва. похоже, рискнул отважиться на «эксперимент» - попробовать в качестве старшего пресвитера пятидесятника Григория Горошко.</w:t>
      </w:r>
    </w:p>
    <w:p>
      <w:pPr>
        <w:pStyle w:val="Normal"/>
        <w:rPr/>
      </w:pPr>
      <w:r>
        <w:rPr/>
        <w:t>3 января 1948 г. он секретной почтой отправил Вильховому в Киев письмо следующего содержания:</w:t>
      </w:r>
    </w:p>
    <w:p>
      <w:pPr>
        <w:pStyle w:val="Normal"/>
        <w:rPr/>
      </w:pPr>
      <w:r>
        <w:rPr/>
        <w:t>На Ваш № 165 от 31 декабря 1947года доношу.</w:t>
      </w:r>
    </w:p>
    <w:p>
      <w:pPr>
        <w:pStyle w:val="Normal"/>
        <w:rPr/>
      </w:pPr>
      <w:r>
        <w:rPr/>
        <w:t>Пресвитер села Передмирка Лановецкого района Тернопольской области Горошко Григорий Артемович, 1901 г. рождения, уроженец с. Передмирка Лановецкого р-на Тернопольской обл., выходец из крестьян-середняков. В период немецкой оккупации состоял членом духовного Совета ХВЕ - пятидесятников, являлся помощником епископа Яцюки.</w:t>
      </w:r>
    </w:p>
    <w:p>
      <w:pPr>
        <w:pStyle w:val="Normal"/>
        <w:rPr/>
      </w:pPr>
      <w:r>
        <w:rPr/>
        <w:t>После подписания Московского соглашения руководителями духовных центров по вопросу объединения ХВЕ с ЕХБ Горошко отнесся к соглашению одобрительно и первый оформил заявление за подписью всех членов его общины о присоединении к соглашению. Горошко также помогал ст. пресвитеру Теслюку проводить работу среди верующих ХВЕ по вопросу объединений. К мероприятиям советской власти Горошко относится лояльно. Горошко имеет знакомство и письменную связь с Панько.</w:t>
      </w:r>
    </w:p>
    <w:p>
      <w:pPr>
        <w:pStyle w:val="Normal"/>
        <w:rPr/>
      </w:pPr>
      <w:r>
        <w:rPr/>
        <w:t>Я полагаю, что Горошко можно использовать в качестве старшего пресвитера.</w:t>
      </w:r>
      <w:r>
        <w:rPr>
          <w:vertAlign w:val="superscript"/>
        </w:rPr>
        <w:t>194</w:t>
      </w:r>
    </w:p>
    <w:p>
      <w:pPr>
        <w:pStyle w:val="Normal"/>
        <w:rPr/>
      </w:pPr>
      <w:r>
        <w:rPr/>
        <w:t>С мнением уполномоченного Чирвы «наверху» согласились. Однако интересным фактом является то, что Горошко продержался в качестве старшего пресвитера очень недолгое время, что, вероятно, свидетельствует о его христианской порядочности и о провале «эксперимента».</w:t>
      </w:r>
    </w:p>
    <w:p>
      <w:pPr>
        <w:pStyle w:val="Normal"/>
        <w:rPr/>
      </w:pPr>
      <w:r>
        <w:rPr/>
        <w:t>(Много лет назад, изучая биографические детали жизни и служения Григория Артемовича, приехал я во Львов для встречи с его сыном Антоном. Еще тогда я спросил у Антона Григорьевича, почему, по его мнению, таким сложным было служение его отца, почему так много препятствий было на его пути. Антон Григорьевич печально ответил мне тогда, что «не давали ему ходу» руководители ВСЕХБ. Сегодня мы знаем и вторую часть правды: не давали ему «ходу» органы советской власти, пользуясь руками руководителей ВСЕХБ).</w:t>
      </w:r>
    </w:p>
    <w:p>
      <w:pPr>
        <w:pStyle w:val="Normal"/>
        <w:rPr/>
      </w:pPr>
      <w:r>
        <w:rPr/>
        <w:t>Интересно, как оценивали институт старших пресвитеров ВСЕХБ аналитики из Совета по делам религиозных культов. Вот эта оценка.</w:t>
      </w:r>
    </w:p>
    <w:p>
      <w:pPr>
        <w:pStyle w:val="Normal"/>
        <w:rPr/>
      </w:pPr>
      <w:r>
        <w:rPr/>
        <w:t>Организационная структура в церкви до 1944 г. была более «демократичной». В опиичие от прежней нынешняя структура секты выдвигает на первый план пресвитерский состав, как основных руководителей не только духовной, но и всей остальной жизни общин, приближаясь в данном случае к иерархии русской православной церкви. Нынешняя структура ликвидирует полностью расплывчатый «демократизм» в секте в вопросах руководства, передавая в руки старшего пресвитера ВСЕХБ по УССР областных пресвитеров и пресвитерам общин всю полноту власти во всех вопросах жизни и деятельности общин, облегчая подбор соответствующих пресвитерских кадров и регулирование их деятельности со стороны уполномоченных Совета по делам религиозных культов.</w:t>
      </w:r>
      <w:r>
        <w:rPr>
          <w:vertAlign w:val="superscript"/>
        </w:rPr>
        <w:t>195</w:t>
      </w:r>
    </w:p>
    <w:p>
      <w:pPr>
        <w:pStyle w:val="Normal"/>
        <w:rPr/>
      </w:pPr>
      <w:r>
        <w:rPr/>
        <w:t>Вероятно, нужно было и старшим пресвитерам ВСЕХБ постоянно выражать свою лояльность коммунистическому режиму на предмет «политической сознательности» в советском смысле этого слова. Примером такого «верноподданичества» служит и вот эта цитата из «Братского вестника» о поведении руководителей ВСЕХБ.</w:t>
      </w:r>
    </w:p>
    <w:p>
      <w:pPr>
        <w:pStyle w:val="Normal"/>
        <w:rPr/>
      </w:pPr>
      <w:r>
        <w:rPr/>
        <w:t>Спустившись с горы, гости посетили пантеон, где похоронена мать великого вождя народов нашей страны - И. В. Сталина, и братья высказали желание возложить венок на ее могилу… После этого все вернулись на квартиру брата Душенко и, пообедав, направились в молитвенный дом на устроенную грузинской и армянской общинами вечерю христианской любви. На столах возвышались горы разных фруктов, которыми так богата солнечная Грузия… На другой день, воспользовавшись своим пребыванием в Грузии, Московские братья изъявили желание побывать на родине великого возкдя народов СССР - И. В. Сталина… Утром рано братья Жидков и Голяев, Тер-Аванесов и Душенко выехали в горы, посетили домик, где родился И. В. Сталин, и к вечеру вернулись обратно.</w:t>
      </w:r>
      <w:r>
        <w:rPr>
          <w:vertAlign w:val="superscript"/>
        </w:rPr>
        <w:t>196</w:t>
      </w:r>
    </w:p>
    <w:p>
      <w:pPr>
        <w:pStyle w:val="Normal"/>
        <w:rPr/>
      </w:pPr>
      <w:r>
        <w:rPr/>
        <w:t>Такое вот было время.</w:t>
      </w:r>
    </w:p>
    <w:p>
      <w:pPr>
        <w:pStyle w:val="Normal"/>
        <w:rPr/>
      </w:pPr>
      <w:r>
        <w:rPr/>
        <w:t>Еще 24 апреля 1947 г. из Москвы за № 314-с уполномоченному Совета по делам религиозных культов при Совете Министров СССР по Украинской ССР Вильховому и уполномоченному Совета по делам религиозных культов при Совете Министров СССР по Белорусской ССР Уласевичу был направлен следующий аналитический материал.</w:t>
      </w:r>
    </w:p>
    <w:p>
      <w:pPr>
        <w:pStyle w:val="Normal"/>
        <w:rPr/>
      </w:pPr>
      <w:r>
        <w:rPr/>
        <w:t>В августе 1945 г. Московское совещание членов ВСЕХБ с представителями христиан евангельской веры приняло решение о слиянии последних с ЕХБ. Условиями этого слияния были: отказ «хевовцев» от «незнакомых языков» («глоссолалии») и обряда омовения ног. В качестве виднейших представителей пятидесятников на совещании присутствовали: Пономарчук, Бидаш (УССР), Панько и Вашкевич (БССР). Значение совещания состояло в том, что к двум еще ранее слившимся евангельским сектам (евангельские христиане и баптисты) прибавилась довольно многочисленная секта христиан евангельской веры.</w:t>
      </w:r>
    </w:p>
    <w:p>
      <w:pPr>
        <w:pStyle w:val="Normal"/>
        <w:rPr/>
      </w:pPr>
      <w:r>
        <w:rPr/>
        <w:t>Совет по делам религиозных культов при Совете Министров СССР положительно отнесся к этому явлению дальнейшей нивелировки евангельских церквей в связи с тем, что указанное выше слияние давало возможность руками евангельских христиан и баптистов ликвидировать пятидесятников - мистическую секту с элементами вероучения, отрицательно влияющими на психическое состояние человека и благоприятствующими различным антигосударственным тенденциям («пророчества» и п.). Не считаться с этой сектой, насчитывавшей десятки тысяч своих последователей было нельзя. Регистрировать пятидесятнические общины на общих с ЕХБ основаниях было также явно нецелесообразно. Поэтому слияние пятидесятников в ЕХБ явилось очень удачной формой разрешения вопроса.</w:t>
      </w:r>
    </w:p>
    <w:p>
      <w:pPr>
        <w:pStyle w:val="Normal"/>
        <w:rPr/>
      </w:pPr>
      <w:r>
        <w:rPr/>
        <w:t>С самого начала Совет придерживался линии, что слияние обеих сект - их внутреннее дело, но вместе с тем вполне заслуживает нашего возможного содействия. В этом направлении за последние 1 1/2 года и давались указания уполномоченным Совета.</w:t>
      </w:r>
    </w:p>
    <w:p>
      <w:pPr>
        <w:pStyle w:val="Normal"/>
        <w:rPr/>
      </w:pPr>
      <w:r>
        <w:rPr/>
        <w:t xml:space="preserve">Однако слияние «хевовцев» с ЕХБ шло крайне медленно, порой с острыми конфликтами внутри общин. Частными причинами медленных темпов слияния были: 1) недостаточно активная, организующая и разъяснительно-воспитательная работа со стороны пресвитерского состава ЕХБ; 2) упорное сопротивление слиянию довольно значительного числа пресвитеров пяпшдесятнических общин, подогреваемое к тому же двурушничеством почти всех «представителей» «хевовцев» (Панько, Вашкевич, Бидаш), участвовавших на Московском совещании ВСЕХБ в августе 1945 г. Основной же причиной столь длительной затяжки слияния пятидесятников с ЕХБ, несомненно, явилась фанатичная приверженность своему вероучению довольно значительной массой рядовых «хевовцев». Необходимо учесть, что пятидесятники -мистическая секта, состоящая из большого количества людей, предрасположенных к истерии, религиозному экстазу, отчасти хлыстовства. Слияние евангельских христиан с баптистами произошло почти безболезненно, и руководители ЕХБ на местах в связи с этим полагали, что таким же образом произойдет и вхождение пятидесятников в ЕХБ. Поэтому деятельность старших пресвитеров ЕХБ по осуществлению слияния носила преимущественно формальный характер и не сопровождалась интенсивной работой по перевоспитанию пятидесятников в духе ЕХБ. </w:t>
      </w:r>
    </w:p>
    <w:p>
      <w:pPr>
        <w:pStyle w:val="Normal"/>
        <w:rPr/>
      </w:pPr>
      <w:r>
        <w:rPr/>
        <w:t>Именно этим объясняется тот факт, что, даже влившиеся в ЕХБ пятидесятники сплошь и рядом остаются теми же «хевовцами», если не на открытых молитвенных собраниях, то у себя дома.</w:t>
      </w:r>
    </w:p>
    <w:p>
      <w:pPr>
        <w:pStyle w:val="Normal"/>
        <w:rPr/>
      </w:pPr>
      <w:r>
        <w:rPr/>
        <w:t>Однако за полтора года, истекшие со времени Московского совещания ВСЕХБ с представителями пятидесятников, далеко ещё не закончено даже формальное слияние «хевовских» общин с ЕХБ.</w:t>
      </w:r>
    </w:p>
    <w:p>
      <w:pPr>
        <w:pStyle w:val="Normal"/>
        <w:rPr/>
      </w:pPr>
      <w:r>
        <w:rPr/>
        <w:t>По данным ВСЕХБ, на 1 января из 520 общин пятидесятников | влилось в ЕХБ 400 (300 - по УССР и 100 - по БССР).</w:t>
      </w:r>
    </w:p>
    <w:p>
      <w:pPr>
        <w:pStyle w:val="Normal"/>
        <w:rPr/>
      </w:pPr>
      <w:r>
        <w:rPr/>
        <w:t>По данным уполномоченных Совета по делам религиозных культов при Совете Министров СССР, картина несколько иная: по УССР влилась в ЕХБ всего 191 община, а по БССР - 93, факты отказа пятидесятников от слияния с ЕХБ имеют место также в Армянской, Азербайджанской ССР, Кабардинской АССР, в республике Средней Азии. Можно почти безошибочно утверждать, что за 1 1/2 года влилось в ЕХБ не более 50% всех пятидесятнических общин. Остальные 50% упорствуют и, руководимые определёнными лицами, рассчитывают на самостоятельное легальное существование с отдельной регистрацией.</w:t>
      </w:r>
    </w:p>
    <w:p>
      <w:pPr>
        <w:pStyle w:val="Normal"/>
        <w:rPr/>
      </w:pPr>
      <w:r>
        <w:rPr/>
        <w:t>Следует отметить такмсе, что за последнее время некоторые упорствующие пятидесятнические общины вообще стали превращаться в гнёзда разного рода проходимцев, «пророков», антисоветчиков, антигосударственников, умело использующих полуконспиративность общин пятидесятников для своих антисоветских целей.</w:t>
      </w:r>
    </w:p>
    <w:p>
      <w:pPr>
        <w:pStyle w:val="Normal"/>
        <w:rPr/>
      </w:pPr>
      <w:r>
        <w:rPr/>
        <w:t>Разжигая фанатизм верующих и неприязнь к ЕХБ, некоторые руководители пятидесятников изображают из себя людей, «гонимых за Христа», и продолжают распространять слухи о возможном создании Всесоюзного центра ХЕВ. Совет по делам религиозных культов еще раз подтверждает, что никакой речи о Всесоюзном центре ХЕВ и о признании пятидесятников самостоятельным культом, подлежащим отдельной регистрации, быть не может.</w:t>
      </w:r>
    </w:p>
    <w:p>
      <w:pPr>
        <w:pStyle w:val="Normal"/>
        <w:rPr/>
      </w:pPr>
      <w:r>
        <w:rPr/>
        <w:t>Одной из причин затянувшегося слияния пятидесятников с ЕХБ является пассивность в этом вопросе со стороны ряда наших уполномоченных. Правильно считая, что слияние - внутреннее дело религиозных организаций, эти уполномоченные не учли положительные, с государственной точки зрения, стороны этого слияния и совершенно воздерживались от оказания ЕХБ какого-либо содействия в этом вопросе. Другие уполномоченные, наоборот, встали на путь администрирования, без учета всей сложности отказа сектанта от своего вероучения и принятия нового.</w:t>
      </w:r>
    </w:p>
    <w:p>
      <w:pPr>
        <w:pStyle w:val="Normal"/>
        <w:rPr/>
      </w:pPr>
      <w:r>
        <w:rPr/>
        <w:t>Упорствующие в слиянии пятидесятнические общины окрылены ещё и тем обстоятельством, что по отношению к ним не применяется никаких более или менее реальных мер воздействия. Они в ряде мест совершенно свободно собираются на свои моления, их «пророки» и «пророчицы» со своими «толкованиями» разъезжают по селам, ведя агитацию против слияния с ЕХБ, «сросшимися» с государством, Панько, Вашкевича и Бидаша изображают «мучениками, которых в Москве насильно заставили подписать соглашение», и т. д. В результате многие пятидесятнические общины потеряли всякий вкус к необходимости регистрации, считая, что они обойдутся без нее, также как и без слияния с ЕХБ.</w:t>
      </w:r>
      <w:r>
        <w:rPr>
          <w:vertAlign w:val="superscript"/>
        </w:rPr>
        <w:t>197</w:t>
      </w:r>
    </w:p>
    <w:p>
      <w:pPr>
        <w:pStyle w:val="Normal"/>
        <w:rPr/>
      </w:pPr>
      <w:r>
        <w:rPr/>
        <w:t>Совет по делам религиозных культов однозначно считал, что слияние пятидесятников с ЕХБ слишком затянулось, что «дальнейшее легальное и полулегальное существование «хевовских» общин является вредным», и настаивал на проведении Вильховым и Уласевичем следующих мероприятий:</w:t>
      </w:r>
    </w:p>
    <w:p>
      <w:pPr>
        <w:pStyle w:val="Normal"/>
        <w:rPr/>
      </w:pPr>
      <w:r>
        <w:rPr/>
        <w:t>1. Рекомендовать старшим пресвитерам ЕХБ центр тяжести своей работы по завершении слияния обратить, прежде всего, и главным образом на рядовую массу пятидесятников путем организации с ними духовных собеседований силами пресвитерского состава и актива общин. Разрешить областным пресвитерам посылку в особо зараженные пятидесятничеством районы групп (2-3 человека) из особо подготовленных в духовном отношении евангельских христиан-баптистов, в том числе из бывших пятидесятников.</w:t>
      </w:r>
    </w:p>
    <w:p>
      <w:pPr>
        <w:pStyle w:val="Normal"/>
        <w:rPr/>
      </w:pPr>
      <w:r>
        <w:rPr/>
        <w:t>2. Уполномоченным Совета, в свою очередь, ввести в практику вызов небольших (2-3 человека) рядовых «хевовцев» из упорствующих в деле слияния с ЕХБ пятидесятнических общин для разъяснения им советского законодательства о культах и о выводах, проистекающих из Московского решения представителей ЕХБ и ХЕВ о слиянии обеих церквей. Не вдаваясь в существо разногласий между ХЕВ и ЕХБ, а, наоборот, подчеркивая свою объективность, уполномоченный Совета должен был информировать представителей верующих о Московском решении и предупредить их о недопустимости проводить молитвенные собрания незарегистрированных общин пятидесятников.</w:t>
      </w:r>
    </w:p>
    <w:p>
      <w:pPr>
        <w:pStyle w:val="Normal"/>
        <w:rPr/>
      </w:pPr>
      <w:r>
        <w:rPr/>
        <w:t>3. Уполномоченный совета обязан также взять на учет всех руководителей не объединившихся с ЕХБ пятидесятнических групп и, стремясь к устранению их безраздельного влияния на рядовых верующих, вызывая к себе, предупредить их о персональной ответственности за нарушение советского законодательства о культах. В случае продолжения с их стороны нелегальной деятельности уполномоченный Совета сообщает соответствующему облфинотделу о необходимости соответствующего налогового обложения данного пятидесятнического руководителя, как служителя культа. Эта же мера предпринимается в отношении «пророков», «пророчиц», «толкователей» и тех владельцев помещений, которые разрешают проводить у себя собрания незарегистрированных пятидесятнических групп.</w:t>
      </w:r>
    </w:p>
    <w:p>
      <w:pPr>
        <w:pStyle w:val="Normal"/>
        <w:rPr/>
      </w:pPr>
      <w:r>
        <w:rPr/>
        <w:t>4. Все перечисленные мероприятия уполномоченною Совета должны сочетаться с мероприятиями старшего пресвитера ЕХБ, так как «главное в этом вопросе - метод разъяснения и убеждения со стороны представителей ЕХБ, являющихся инициаторами и проводниками слияния обеих церквей».</w:t>
      </w:r>
      <w:r>
        <w:rPr>
          <w:vertAlign w:val="superscript"/>
        </w:rPr>
        <w:t>198</w:t>
      </w:r>
    </w:p>
    <w:p>
      <w:pPr>
        <w:pStyle w:val="Normal"/>
        <w:rPr/>
      </w:pPr>
      <w:r>
        <w:rPr/>
        <w:t>Совет по делам религиозных культов при Совете Министров СССР предписывал дать в соответствии с этим письмом указания уполномоченным прежде всего тех областей Украины и Белоруссии, в которых больше всего наблюдалась активность не слившихся с ЕХБ пятидесятников.</w:t>
      </w:r>
      <w:r>
        <w:rPr>
          <w:vertAlign w:val="superscript"/>
        </w:rPr>
        <w:t>199</w:t>
      </w:r>
    </w:p>
    <w:p>
      <w:pPr>
        <w:pStyle w:val="Heading1"/>
        <w:widowControl/>
        <w:rPr/>
      </w:pPr>
      <w:r>
        <w:rPr/>
        <w:t>Свобода в СССР - глазами ВСЕХБ</w:t>
      </w:r>
    </w:p>
    <w:p>
      <w:pPr>
        <w:pStyle w:val="Normal"/>
        <w:rPr/>
      </w:pPr>
      <w:r>
        <w:rPr/>
        <w:t xml:space="preserve">В 1947 году исполнилась круглая дата со дня Октябрьского переворота. В «Братском вестнике» была напечатана большая статья председателя ВСЕХБ Я. И. Жидкова под названием «Тридцатая годовщина великой Октябрьской революции». Очень любопытно читать эту статью сейчас. </w:t>
      </w:r>
    </w:p>
    <w:p>
      <w:pPr>
        <w:pStyle w:val="Normal"/>
        <w:rPr/>
      </w:pPr>
      <w:r>
        <w:rPr/>
        <w:t xml:space="preserve">О великой 30-й годовщине Октябрьской революции так всесторонне изложено в литературе нашей страны, что вряд ли можно что-либо еще добавить к изложенному. Тем не менее мы, евангельские христиане-баптисты, явчяясъ гражданами нашей славной родины, хотим сказать о значении для нас великой годовщины. Вот как наше братство на одном из своих съездов определит значение Великого Октября для верующих: «Идеи, положенные в основу Октябрьской революции, опережают человечество на многие столетия и представляют из себя беспримерное явление в истории мира». </w:t>
      </w:r>
    </w:p>
    <w:p>
      <w:pPr>
        <w:pStyle w:val="Normal"/>
        <w:rPr/>
      </w:pPr>
      <w:r>
        <w:rPr/>
        <w:t xml:space="preserve">Октябрьская революция дчя нас, верующих, важна потому, что она дата свободу всем религиозным организациям Всех их она поставила перед законом в одинаковые условия. Нет ныне господствующей церкви и отгцепенцев-сектантов, а есть только верующие люди разных речигиозных направлений, которые могут совершенно свободно совершать богослужения по велениям своей совести. </w:t>
      </w:r>
    </w:p>
    <w:p>
      <w:pPr>
        <w:pStyle w:val="Normal"/>
        <w:rPr/>
      </w:pPr>
      <w:r>
        <w:rPr/>
        <w:t>В области религиозного законодательства Октябрьская революция принесла нашей стране основы истинной свободы совести, выразившиеся прежде всего в великом акте отделения церкви от государства.</w:t>
      </w:r>
    </w:p>
    <w:p>
      <w:pPr>
        <w:pStyle w:val="Normal"/>
        <w:rPr/>
      </w:pPr>
      <w:r>
        <w:rPr/>
        <w:t xml:space="preserve">Статья 24 Стачинской Конституции совершенно ясно определяет положение религиозного чечовека в СССР </w:t>
      </w:r>
    </w:p>
    <w:p>
      <w:pPr>
        <w:pStyle w:val="Normal"/>
        <w:rPr/>
      </w:pPr>
      <w:r>
        <w:rPr/>
        <w:t xml:space="preserve">Она гласит: «В целях обеспечения за гражданами свободы совести церковь в СССР отделена от государства и школа от церкви. Свобода отправления религиозных культов и свобода антирелигиозной пропаганды признается за всеми гражданами». </w:t>
      </w:r>
    </w:p>
    <w:p>
      <w:pPr>
        <w:pStyle w:val="Normal"/>
        <w:rPr/>
      </w:pPr>
      <w:r>
        <w:rPr/>
        <w:t>Религиозная свобода в СССР - очевидный факт, и напрасно люди, враждебно настроенные против республики трудящихся, стараются нести клевету о том, что якобы для религии в СССР нет свободы. Октябрьская революция ликвидировала всякое тунеядство, эксплуатацию и дала возможность гражданам быть не тотько трудолюбивыми, но и подвижниками в труде, героями труда, состязаться в труде с другими, быть передовиками труда. Лозунг социализма «Кто не трудится, тот и не ешь», как все мы знаем, является одновременно и учением Евангелия (2 Фес. 3:10).</w:t>
      </w:r>
    </w:p>
    <w:p>
      <w:pPr>
        <w:pStyle w:val="Normal"/>
        <w:rPr/>
      </w:pPr>
      <w:r>
        <w:rPr/>
        <w:t>И, наконец, Октябрьская революция в корне осудила несправедливую войну и основой международной политики сделала борьбу за мир между всеми народами. Правительство нашей страны энергично и с достоинством борется против всех поджигателей войны и проводит мирную политику. Не это ли является чаянием всех искренне верующих, которые молятся и стремятся, чтобы люди скорее могли перековать мечи на орала и копья на серпы и перестали бы учиться воевать (Ис. 2:4; Мих. 4:3). И это является чаянием всех простых людей всего мира, которые в результате войн много пострадали, особенно за последние 30 - 40 лет. Многие ясные выражения Самого Христа и Его апостолов говорят о том, что принципы, положенные в основу Октябрьской революции, близки словам и учению Христа и Его апостолов, а значит, и дороги всем нам, верующим во Христа, Спасителя нашего:</w:t>
      </w:r>
    </w:p>
    <w:p>
      <w:pPr>
        <w:pStyle w:val="Normal"/>
        <w:rPr/>
      </w:pPr>
      <w:r>
        <w:rPr/>
        <w:t>«Горе вам, богатые» - Луки 6 24;</w:t>
      </w:r>
    </w:p>
    <w:p>
      <w:pPr>
        <w:pStyle w:val="Normal"/>
        <w:rPr/>
      </w:pPr>
      <w:r>
        <w:rPr/>
        <w:t>«Горе вам, пресыщенные ныне» - Луки 625.</w:t>
      </w:r>
    </w:p>
    <w:p>
      <w:pPr>
        <w:pStyle w:val="Normal"/>
        <w:rPr/>
      </w:pPr>
      <w:r>
        <w:rPr/>
        <w:t>«Братия мои! Имейте веру в Иисуса Христа нашего Господа славы, не взирая на лица. Ибо, 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то не пересуживаете ли вы в себе и не становитесь ли судьями с худыми мыслями? Послушайте, братия мои возлюбленные: 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есславят доброе имя, которым вы называетесь?» - Иак 2:1-7;</w:t>
      </w:r>
    </w:p>
    <w:p>
      <w:pPr>
        <w:pStyle w:val="Normal"/>
        <w:rPr/>
      </w:pPr>
      <w:r>
        <w:rPr/>
        <w:t>«Послушайте вы, богатые: плачьте и рыдайте о бедствиях ваших, находящих на вас Богатство ваше сгнило, и одежды ваши изъедены молью. Золото ваше и серебро изоржавело, и ржавчина их будем свидетельством против вас и съест плоть вашу, как огонь: вы собрали себе сокровище на последние дни. Вот тата, удержанная вами у работников, пожавших поля ваши, вопиет, и вопли жнецов дошли до слуха Господа Саваофа. Вы роскошествовали на земле и наслаждались; напитали сердца ваши, как бы на день заклания» - Иак. 5:1-5.</w:t>
      </w:r>
    </w:p>
    <w:p>
      <w:pPr>
        <w:pStyle w:val="Normal"/>
        <w:rPr/>
      </w:pPr>
      <w:r>
        <w:rPr/>
        <w:t xml:space="preserve">«Богатых в настоящем веке увещавай, чтоб они… богатели добрыми делами» - 1 Тим. 6:17-18. </w:t>
      </w:r>
    </w:p>
    <w:p>
      <w:pPr>
        <w:pStyle w:val="Normal"/>
        <w:rPr/>
      </w:pPr>
      <w:r>
        <w:rPr/>
        <w:t>«Горе вам, прибавляющие дом к дому, присоединяющие поле к полю, так что другим не остается места, как будто вы одни поселены на земле». - И с. 5:8.</w:t>
      </w:r>
    </w:p>
    <w:p>
      <w:pPr>
        <w:pStyle w:val="Normal"/>
        <w:rPr/>
      </w:pPr>
      <w:r>
        <w:rPr/>
        <w:t>Кроме того, в Откровении (18:1-21) говорится о падении «великого Вавилона», который есть образ разбогатевших от мировой торговли капиталистов.</w:t>
      </w:r>
    </w:p>
    <w:p>
      <w:pPr>
        <w:pStyle w:val="Normal"/>
        <w:rPr/>
      </w:pPr>
      <w:r>
        <w:rPr/>
        <w:t>Мы, верующие во Христа Иисуса, должны хорошо знать, что Господь наш, управляющий народами и царствами, на место тюрьмы народов - царской России - воздвигнут славный советский строй. Это случилось на основе слов Писания: «Он изменяет времена и лета, низлагает царей и поставляет… дает мудрость мудрым и разумение разумным» (Дан. 2:21). «Повелением Бодрствующих это определено, и по приговору Святых назначено, дабы знали живущие, что Всевышний владычествует над царством человеческим и дает его, кому хочет, и поставляет над ним уничиженного между людьми» (Дан. 4:4). Бог не только поставил, но и укрепил Советское государство. В результате Советская страна стала во главе всех свободолюбивых народов в их неуклонном стремлении к миру, к социальной и политической справедливости.</w:t>
      </w:r>
    </w:p>
    <w:p>
      <w:pPr>
        <w:pStyle w:val="Normal"/>
        <w:rPr/>
      </w:pPr>
      <w:r>
        <w:rPr/>
        <w:t>30-летие Октября - это праздник и торжество мира и справедливости.</w:t>
      </w:r>
      <w:r>
        <w:rPr>
          <w:vertAlign w:val="superscript"/>
        </w:rPr>
        <w:t>200</w:t>
      </w:r>
    </w:p>
    <w:p>
      <w:pPr>
        <w:pStyle w:val="Normal"/>
        <w:rPr/>
      </w:pPr>
      <w:r>
        <w:rPr/>
        <w:t>Наступал Новый, 1948 год. Вступая в 1948 год, ВСЕХБ на страницах «Братского вестника» с ликованием доводил до сведения народа Божьего, с деланным пафосом убеждал, в какой замечательной стране ему выпало счастье жить.</w:t>
      </w:r>
    </w:p>
    <w:p>
      <w:pPr>
        <w:pStyle w:val="Normal"/>
        <w:rPr/>
      </w:pPr>
      <w:r>
        <w:rPr/>
        <w:t xml:space="preserve">Мы весьма счастливы, что живем в родной стране, в которой после ужасного фашистского нашествия, принесшего ботьшие бедствия и разорения, весь народ загорется вдохновением к соревнованию в восстановительно-созидательном труде. Это заметно на любом заводе, шахте, колхозе. Везде мы видим трудовой героизм советского народа. Но мы, верующие, не смотрим со стороны. Каждый из нас, прямо или косвенно, включен в это великое соревнование. Я вижу себя, а также всех моих братьев и сестер, живущих на обширных пространствах земли, включенными в общенародное дело. Имеются среди нас те, кто на фабриках, заводах, шахтах или колхозах непосредственно совершает ту или иную работу. Есть и те, кто, работая дома, помогает первым, устраивая их домашний уют. Таким образом, все охвачены большим созидательным трудом. </w:t>
      </w:r>
    </w:p>
    <w:p>
      <w:pPr>
        <w:pStyle w:val="Normal"/>
        <w:rPr/>
      </w:pPr>
      <w:r>
        <w:rPr/>
        <w:t>Трудящиеся нашей страны имеют право на отдых. Свободное от работы время они проводят в своих семьях, а также в культурно-просветительных учреждениях разного рода, которыми богата наша родина, начиная с изб-читален и кончая клубами, кино и т. д. Здесь, вместо участия в пустых вечеринках и кулачных боях, как это было в старое дореволюционное время, люди воспитываются в любви к родине, знакомятся с достижениями в области труда, науки, культуры.</w:t>
      </w:r>
    </w:p>
    <w:p>
      <w:pPr>
        <w:pStyle w:val="Normal"/>
        <w:rPr/>
      </w:pPr>
      <w:r>
        <w:rPr/>
        <w:t>Духовные же потребности нас, верующих, удовлетворяются еще и тем, что в свободное от повседневных занятий время мы совершенно беспрепятственно имеем святое, молитвенное общение в богослужебных собраниях. Везде на всем великом пространстве родной земли есть молитвенные очаги, где верующие без помех извне проводят свои свободные часы в служении Богу, по убеждению своей совести. В настоящее время ценность такого общения верующих возросла, так как они, раньше находившиеся в разномыслии, в споре из-за разных мелочей, теперь -объединились в одну семью и одной душой служат Богу.</w:t>
      </w:r>
      <w:r>
        <w:rPr>
          <w:vertAlign w:val="superscript"/>
        </w:rPr>
        <w:t>201</w:t>
      </w:r>
      <w:r>
        <w:rPr/>
        <w:t xml:space="preserve"> </w:t>
      </w:r>
    </w:p>
    <w:p>
      <w:pPr>
        <w:pStyle w:val="Normal"/>
        <w:rPr/>
      </w:pPr>
      <w:r>
        <w:rPr/>
        <w:t>«Разные мелочи», о которых вскользь упоминается в этой статье, в этом же 1948 году серьезно дадут о себе знать. Под жестоким нажимом власть предержащих ВСЕХБ продолжает утверждать с лицемерным энтузиазмом, задором и боевитостью, что обстановка в самом деле праздничная, что верующему человеку в СССР только и осталось, что бесконечно праздновать - и притом большей частью - государственные советские праздники. К этому и призывал журнал ВСЕХБ в большой статье под названием «Наши праздники». В статье говорилось:</w:t>
      </w:r>
    </w:p>
    <w:p>
      <w:pPr>
        <w:pStyle w:val="Normal"/>
        <w:rPr/>
      </w:pPr>
      <w:r>
        <w:rPr/>
        <w:t>Мы, верующие, евангельские христиане-баптисты, живущие в нашей великой стране СССР, станем праздновать наши государственные праздники, праздники нашей Советской родины, а также и праздники религиозные, связанные с нашей верой и упованием на Господа Иисуса Христа.</w:t>
      </w:r>
    </w:p>
    <w:p>
      <w:pPr>
        <w:pStyle w:val="Normal"/>
        <w:rPr/>
      </w:pPr>
      <w:r>
        <w:rPr/>
        <w:t>К сожалению, в рядах верующих еще встречаются отдельные лица, которые говорят: «Пусть государственные праздники празднуют люди мира сего, а мы будем заниматься духовными делами, праздновать то, что установил Господь, что так или иначе указано в Св. Писании». Рассуждающие так делают явную ошибку Мы не только верующие, но мы и граждане своей страны, дети своего народа, который мы любим и принадтежность к которому мы высоко ценим. Все, что связано с жизнью нашего народа, с жизнью нашей страны, нам дорого и свято, и мы отнюдь не можем поставить свою личную жизнь отдельно от гражданской жизни страны.</w:t>
      </w:r>
    </w:p>
    <w:p>
      <w:pPr>
        <w:pStyle w:val="Normal"/>
        <w:rPr/>
      </w:pPr>
      <w:r>
        <w:rPr/>
        <w:t xml:space="preserve">Мы станем праздновать со всей серьезностью и с полной лю6о (ью к нашему народу те праздники, которые установлены его историей, его переживаниями, его героической борьбой. Вот они, наши государственные праздники, считая по календарю с января по декабрь. </w:t>
      </w:r>
    </w:p>
    <w:p>
      <w:pPr>
        <w:pStyle w:val="Normal"/>
        <w:rPr/>
      </w:pPr>
      <w:r>
        <w:rPr/>
        <w:t>1 Еженедельный день о т д ы х а, чередующийся через каждые шесть трудовых дней. После шести дней труда в течение этого дня отдыха мы набираемся свежих сил для новой предстоящей рабочей недели День отдыха совпадает с нашим христианским праздником -Воскресеньем, поэтому этот день особенно ценен для всех верующих.</w:t>
      </w:r>
    </w:p>
    <w:p>
      <w:pPr>
        <w:pStyle w:val="Normal"/>
        <w:rPr/>
      </w:pPr>
      <w:r>
        <w:rPr/>
        <w:t xml:space="preserve">2. 22 января -День памяти В. И. Л е и и н а и 9 я н в а р я 1905 г о д а. </w:t>
      </w:r>
    </w:p>
    <w:p>
      <w:pPr>
        <w:pStyle w:val="Normal"/>
        <w:rPr/>
      </w:pPr>
      <w:r>
        <w:rPr/>
        <w:t>21 января 1924 года умер Владимир Ильич Ленин - гениальный организатор, учитель и вождь трудящихся, создатель Советского государства. Не только в нашей стране, но и во всем мире имя Ленина глубоко чтится и является знаменем свободы и счастья для всех трудящихся и угнетенных. 22-го января мы чтим память Ленина. 22 января мы одновременно отмечаем и другое историческое событие: 9 января 1905 года (22 января по новому стилю) царская жандармерия и войска жестоко расправились с мирной рабочей демонстрацией, которая направлялась к Зимнему дворцу в Петербурге для того, чтобы изложить царю свои нужды. Царь расстрелял рабочих. В день 22 января мы чтим память этих простых мужественных людей, отдавших жизни свои за счастье народа. День 22 января - это день траура.</w:t>
      </w:r>
    </w:p>
    <w:p>
      <w:pPr>
        <w:pStyle w:val="Normal"/>
        <w:rPr/>
      </w:pPr>
      <w:r>
        <w:rPr/>
        <w:t>3. 1 - 2 м а я - День всемирного праздника трудящих-с я. В этот день трудящиеся всего мира выражают свою солидарность друг с другом в борьбе за лучшее будущее человечества, организуют демонстрации и маевки, с надеждой взирают на СССР - оплот всеобщего мира и безопасности народов.</w:t>
      </w:r>
    </w:p>
    <w:p>
      <w:pPr>
        <w:pStyle w:val="Normal"/>
        <w:rPr/>
      </w:pPr>
      <w:r>
        <w:rPr/>
        <w:t>4. 9 м а я - праздник Победы. 9 мая 1945 года закончились военные действия в Европе. Фашистская Германия потерпела потное поражение. Наша страна, принявшая на себя всю силу натиска врага, не тотько отразила его, но и с честью победила, выполнив основную роль по разгрому гштеровской Германии, угрожавшей всему свободолюбивому человечеству. Полному День 9 мая для советского народа является особенно торжественным праздником.</w:t>
      </w:r>
    </w:p>
    <w:p>
      <w:pPr>
        <w:pStyle w:val="Normal"/>
        <w:rPr/>
      </w:pPr>
      <w:r>
        <w:rPr/>
        <w:t>5. 3 сентября - праздник победы над Японией. Этот праздник является как бы дополнением к празднику 9 мая. Под ударами англо-американских и советских войск сильный союзник побежденной Германии - Япония - в этот день в 1945 году признала свое полное поражение. 3 сентября победой над Японией закончилась вторая мировая война.</w:t>
      </w:r>
    </w:p>
    <w:p>
      <w:pPr>
        <w:pStyle w:val="Normal"/>
        <w:rPr/>
      </w:pPr>
      <w:r>
        <w:rPr/>
        <w:t>6. 7 - 8 ноября - годовщина Великой Октябрьской социалистической революции. Это - величайший всенародный праздник нашей советской родины. 7 ноября 1917 года на территории бывшей царской России был прочно установлен Советский строй, который коренным образом изменил весь облик родной земли и родного народа. В резолюции одного нашего братского совещания, происходившего в октябре 1927 года, очень хорошо выражено значение этого события. Вот, что мы читаем в этой резолюции:</w:t>
      </w:r>
    </w:p>
    <w:p>
      <w:pPr>
        <w:pStyle w:val="Normal"/>
        <w:rPr/>
      </w:pPr>
      <w:r>
        <w:rPr/>
        <w:t>«Пленум Всесоюзного Совета отмечает великие достижения Октябрьской революции за прошедшее десятилетие в области политической, экономической и социальной жизни, а также и в сфере законодательства, касающегося вопросов религиозной жизни страны. Идеи, положенные в основу Октябрьской революции, опережают человечество на многие столетия и представляют из себя беспримерное явление в истории мира. В области религиозного законодательства Октябрьская революция принесла нашей стране основы истинной свободы совести, выразившиеся прежде всего в великом акте отделения церкви от государства. Существование особо привилегированной церкви в государстве уже само по себе являлось фактом ограничения прав других вероисповедных групп, нарушавшим религиозную свободу.</w:t>
      </w:r>
    </w:p>
    <w:p>
      <w:pPr>
        <w:pStyle w:val="Normal"/>
        <w:rPr/>
      </w:pPr>
      <w:r>
        <w:rPr/>
        <w:t xml:space="preserve">С проведением в жизнь закона об отделении церкви от государства все вероисповедания оказались в одинаковом правовом положении и получилась возможность справедливого отношения со стороны государства ко всем им без исключения. В то время как проведение закона об отделении церкви от государства во Франции потребовало 125 лет, Советская власть осуществила эту великую реформу в течение немногих лет, что является беспримерным фактом в истории. </w:t>
      </w:r>
    </w:p>
    <w:p>
      <w:pPr>
        <w:pStyle w:val="Normal"/>
        <w:rPr/>
      </w:pPr>
      <w:r>
        <w:rPr/>
        <w:t>Последующие законодательные акты Советской власти еще более укрепили принцип свободы совести».</w:t>
      </w:r>
    </w:p>
    <w:p>
      <w:pPr>
        <w:pStyle w:val="Normal"/>
        <w:rPr/>
      </w:pPr>
      <w:r>
        <w:rPr/>
        <w:t>Все вышеуказанное делает праздник Великой Октябрьской революции особенно ценным для верующих.</w:t>
      </w:r>
    </w:p>
    <w:p>
      <w:pPr>
        <w:pStyle w:val="Normal"/>
        <w:rPr/>
      </w:pPr>
      <w:r>
        <w:rPr/>
        <w:t xml:space="preserve">7. 5 декабря -День Сталинской Конституции. В этот день в 1936 году VIII Чрезвычайным съездом советов была утверждена новая Конституция СССР. Сталинская Конституция является самой демократической из всех конституций мира, гарантирующей трудящимся нашей Родины право на труд, отдых, образование, обеспечение в старости. В ней наряду с законоположениями, излагающими сущность государственного строя СССР, права и обязанности граждан СССР, имеется и статья 124, признающая свободу отправления религиозных культов за всеми гражданами. </w:t>
      </w:r>
    </w:p>
    <w:p>
      <w:pPr>
        <w:pStyle w:val="Normal"/>
        <w:rPr/>
      </w:pPr>
      <w:r>
        <w:rPr/>
        <w:t>Празднование наших государственных праздников для нас, верующих, состоит из двух частей. Во - первых, мы должны следовать тому порядку, который установлен в стране для всех ее граждан, - слушать доклады по поводу событий празднования и участвовать в общественных проявлениях празднования - демонстрациях, собраниях и т д. Во -вторых, нам необходимо следовать учению An. Павла, который говорит: «Итак, прежде всего прошу совершать молитвы, прошения, моления, благодарения за всех человеков… за всех начальствующих, дабы проводить нам жизнь тихую и безмятежную во всяком благочестии и чистоте; ибо это хорошо и угодно Спасителю нашему Богу» (1 Тим. 2:1-3). Дома каждый пусть совершает перед Богом эти свои молитвы, а в богослужебных собраниях, если они будут происходить в эти дни, такие молитвы приличествует совершать руководителю собрания - пресвитеру церкви, чтобы она имела и назидание для слушателей - молящихся и точно соответствовала апостольскому указанию.</w:t>
      </w:r>
      <w:r>
        <w:rPr>
          <w:vertAlign w:val="superscript"/>
        </w:rPr>
        <w:t>202</w:t>
      </w:r>
    </w:p>
    <w:p>
      <w:pPr>
        <w:pStyle w:val="Normal"/>
        <w:rPr/>
      </w:pPr>
      <w:r>
        <w:rPr/>
        <w:t>Публикации эти в «Братском вестнике» смеха не вызывают. Поверьте, это совсем не смешно. И разумеется, не смешно было и тем верующим, которые в 1949 году могли прочитать в «Братском вестнике» в статье Я. И. Жидкова под названием «Положение о Союзе евангельских христиан баптистов или устав» между строк явственную угрозу за неповиновение Положению, которое отражает «современные условия жизни» в СССР:</w:t>
      </w:r>
    </w:p>
    <w:p>
      <w:pPr>
        <w:pStyle w:val="Normal"/>
        <w:rPr/>
      </w:pPr>
      <w:r>
        <w:rPr/>
        <w:t>Положение выработано на основании Слова Божия и современных условий жизни… Вышесказанное Положение излагает взгляд церкви евангельских христиан баптистов на порядок ее служения, основанный на Библии… Конечно, мы никого не можем принудить к признанию и соблюдению устава Союза. В религиозном служении должна преобладать свобода, а принуждение отсутствовать. Однако, тем верующим, которые не пожелают подчиниться этому уставу, естественно, не может быть места среди членов общин Союза евангельских христиан баптистов, чей устав они отвергают.</w:t>
      </w:r>
    </w:p>
    <w:p>
      <w:pPr>
        <w:pStyle w:val="Normal"/>
        <w:rPr/>
      </w:pPr>
      <w:r>
        <w:rPr/>
        <w:t>Всеобщий Совет евангельских христиан баптистов уверен, что братья и сестры - члены наших многочисленных общин - будут изучать Положение о Союзе с тем, чтобы узнать, как правильно вести дело своего служения Богу.</w:t>
      </w:r>
      <w:r>
        <w:rPr>
          <w:vertAlign w:val="superscript"/>
        </w:rPr>
        <w:t>203</w:t>
      </w:r>
    </w:p>
    <w:p>
      <w:pPr>
        <w:pStyle w:val="Normal"/>
        <w:widowControl w:val="false"/>
        <w:rPr/>
      </w:pPr>
      <w:r>
        <w:rPr/>
        <w:t>Исследовать Писание, как оно учит вести дело служения Богу, а тем более исследовать само Положение на предмет его соответствия Библии, естественно, не предлагалось.</w:t>
      </w:r>
    </w:p>
    <w:p>
      <w:pPr>
        <w:pStyle w:val="Normal"/>
        <w:widowControl w:val="false"/>
        <w:rPr/>
      </w:pPr>
      <w:r>
        <w:rPr/>
        <w:t>Христиане в духе апостолов Августовским соглашением было признано с обеих сторон, что крещение Святым Духом может происходить как со знамением иных языков, так и без такового, и, таким образом, самое главное противоречие в вероученческих системах пятидесятников и баптистов было компромиссно разрешено. Однако это соглашение не затрагивало непосредственно общины христиан в духе апостолов с их особенностью унитарного учения “о едином Боге”, и они продолжали существовать самостоятельно.</w:t>
      </w:r>
    </w:p>
    <w:p>
      <w:pPr>
        <w:pStyle w:val="Normal"/>
        <w:widowControl w:val="false"/>
        <w:rPr/>
      </w:pPr>
      <w:r>
        <w:rPr/>
        <w:t>В архивах Совета по делам религий хранятся два перехваченных письма Николая Петровича Смородина, которые туда переслал уполномоченный Совета по Волынской области. Неизвестно, как именно они к нему попали, не установить уже точно, кто такой брат Александр, которому они были адресованы. Однако письма эти представляют большой интерес для исследователей истории евангельского движения, ибо свидетельствуют о малоизвестных страницах биографии самого Смородина и о положении, которое складывалось вокруг этого движения в те трудные годы. 13 апреля 1946 г. Н. П. Смородин писал Александру, что он получил письмо от Надежды Ивановны и, по существу письма, просит подождать от него точного указания по поводу регистрации, ибо в скором времени он собирается быть в Москве и найти способ решения этого вопроса. По поводу единства со ВСЕХБ Смородин пишет, что “мы с ними объединимся только тогда, если они нам дадут полную свободу нашему учению. А теперь потерпите еще немного. Есть большая надежда на великие дела Бога и в нашей стране, а посему бодрствуйте и готовьтесь быть “жертвою за жертву”. В письме также сообщается его адрес: город Шорья Костромской обл., ул. Октябрьская, 19-а.</w:t>
      </w:r>
      <w:r>
        <w:rPr>
          <w:vertAlign w:val="superscript"/>
        </w:rPr>
        <w:t>204</w:t>
      </w:r>
    </w:p>
    <w:p>
      <w:pPr>
        <w:pStyle w:val="Normal"/>
        <w:widowControl w:val="false"/>
        <w:rPr/>
      </w:pPr>
      <w:r>
        <w:rPr/>
        <w:t>Спустя две недели тому же Александру 30 апреля 1946 г. он сообщал в новом письме, что “в Москве, в центре, нет наших братьев. Если евангельские христиане баптисты ничем не будут ограничивать наше учение, то можете с ними зарегистрироваться, сохраняя учение об Имени Иисуса Христа, о единстве Бога, о крещении в воде во имя Иисуса Христа и о крещении Духом Святым, то есть ничего не уступая из исповедуемого нами учения. Я это лето постараюсь быть у вас, если Господь мне в этом посодействует. Проезжая через Москву, я зайду и все выясню. И если Бог поможет увидеться, то разрешим с помощью Бога все нужное для нас. Дай Бог, чтоб вы это письмо получили”.</w:t>
      </w:r>
      <w:r>
        <w:rPr>
          <w:vertAlign w:val="superscript"/>
        </w:rPr>
        <w:t>205</w:t>
      </w:r>
      <w:r>
        <w:rPr/>
        <w:t xml:space="preserve"> В этом же письме он сообщает, что церковь христиан в духе апостолов была зарегистрирована в Петрограде с 1916 года.</w:t>
      </w:r>
      <w:r>
        <w:rPr>
          <w:vertAlign w:val="superscript"/>
        </w:rPr>
        <w:t>206</w:t>
      </w:r>
    </w:p>
    <w:p>
      <w:pPr>
        <w:pStyle w:val="Normal"/>
        <w:widowControl w:val="false"/>
        <w:rPr/>
      </w:pPr>
      <w:r>
        <w:rPr/>
        <w:t>Смородину в Москве ничего особенного добиться не удалось, и это неудивительно. Догматические расхождения были слишком велики Однако Совет по делам религиозных культов во что бы то ни стало стремился объединить в составе ВСЕХБ также и христиан в духе апостолов и всячески оказывал давление на руководителей этого движения. 2 апреля 1947 года в канцелярию ВСЕХБ в Москве по Малому Вузовскому переулку, 3 были приглашены ведущие служители этого братства: Николай Петрович Смородин, Николай Иванович Шишков и Ефрем Моисеевич Прудников для беседы с руководством ВСЕХБ. Сохранилась запись этого собеседования об объединении, подписанная от обеих сторон.</w:t>
      </w:r>
    </w:p>
    <w:p>
      <w:pPr>
        <w:pStyle w:val="Normal"/>
        <w:widowControl w:val="false"/>
        <w:rPr/>
      </w:pPr>
      <w:r>
        <w:rPr/>
        <w:t xml:space="preserve">1. Представители христиан в духе апостолов Н. П. Смородин, Н. И. Шишков и Е. М. Прудников полностью присоединяются к соглашению между ВСЕХБ и ответственными представителями христиан веры евангельской (Пономарчук Д. И., Бидаш А. И., Панько </w:t>
      </w:r>
      <w:r>
        <w:rPr>
          <w:lang w:val="en-US"/>
        </w:rPr>
        <w:t>U</w:t>
      </w:r>
      <w:r>
        <w:rPr/>
        <w:t xml:space="preserve">. </w:t>
      </w:r>
      <w:r>
        <w:rPr>
          <w:lang w:val="en-US"/>
        </w:rPr>
        <w:t>K</w:t>
      </w:r>
      <w:r>
        <w:rPr/>
        <w:t>. и Вашкевич СИ.), подписанному в августе 1945 г., и призывают своих последователей держаться всех пунктов этого соглашения.</w:t>
      </w:r>
    </w:p>
    <w:p>
      <w:pPr>
        <w:pStyle w:val="Normal"/>
        <w:widowControl w:val="false"/>
        <w:rPr/>
      </w:pPr>
      <w:r>
        <w:rPr/>
        <w:t xml:space="preserve">2. Крещение в воде по вере, совершаемое как при произнесении по указанному Господом Иисусом Христом повелению: “Крестя их во имя Отца, Сына и Духа Святого” (Матф. 28:19), а также и “Крещение во имя Господа Иисуса” (Деян. </w:t>
      </w:r>
      <w:r>
        <w:rPr>
          <w:lang w:val="en-US"/>
        </w:rPr>
        <w:t>An</w:t>
      </w:r>
      <w:r>
        <w:rPr/>
        <w:t>. 8:16; 10:48; 19:5), - оба эти водные крещения, хотя и имеют как бы кажущееся различие между собой, являются одним и тем же крещением, а посему крещение “во имя Отца, Сына и Духа Святого” или “во имя Иисуса Христа” -перекрещиванию не подлежит, а их крещение признается имеющим одинаковую силу.</w:t>
      </w:r>
    </w:p>
    <w:p>
      <w:pPr>
        <w:pStyle w:val="Normal"/>
        <w:widowControl w:val="false"/>
        <w:rPr/>
      </w:pPr>
      <w:r>
        <w:rPr/>
        <w:t>Несмотря на вышеуказанное, все будущие крещения в воде в общинах ВСЕХБ будут совершаться только при произнесении слов: “Крещу тебя во имя Отца, Сына и Духа Святого”.</w:t>
      </w:r>
    </w:p>
    <w:p>
      <w:pPr>
        <w:pStyle w:val="Normal"/>
        <w:widowControl w:val="false"/>
        <w:rPr/>
      </w:pPr>
      <w:r>
        <w:rPr/>
        <w:t>3. Воспрещается всякая обработка в собраниях и в отдельных беседах верующих, клонящаяся в сторону унижения учения и порядков, принятых евангельскими христианами-баптистами. Делающие это подлежат увещеванию и в случае неисправления - отстранению от церкви, как бесчинствующие.</w:t>
      </w:r>
    </w:p>
    <w:p>
      <w:pPr>
        <w:pStyle w:val="Normal"/>
        <w:widowControl w:val="false"/>
        <w:rPr/>
      </w:pPr>
      <w:r>
        <w:rPr/>
        <w:t>4. Христиане в духе апостолов, принявшие все вышеуказанное, входят в общины евангельских христиан-баптистов в качестве равноправных членов их и тем самым подчиняются общему порядку, принятому в этих общинах.</w:t>
      </w:r>
      <w:r>
        <w:rPr>
          <w:vertAlign w:val="superscript"/>
        </w:rPr>
        <w:t>207</w:t>
      </w:r>
    </w:p>
    <w:p>
      <w:pPr>
        <w:pStyle w:val="Normal"/>
        <w:widowControl w:val="false"/>
        <w:rPr/>
      </w:pPr>
      <w:r>
        <w:rPr/>
        <w:t>Самый же острый вопрос вероученческого характера о Троице и единства Бога был вообще дипломатично опущен в этом документе, ибо его никак невозможно было разрешить компромиссно ввиду полного расхождения в понимании этой доктрины.</w:t>
      </w:r>
    </w:p>
    <w:p>
      <w:pPr>
        <w:pStyle w:val="Normal"/>
        <w:widowControl w:val="false"/>
        <w:rPr/>
      </w:pPr>
      <w:r>
        <w:rPr/>
        <w:t>Нужно также отметить, что действительных полномочий от своего братства христиан в духе апостолов на подписание какого-либо соглашения об объединении со ВСЕХБ Н. П. Смородин, Н. И. Шишков и Е. М. Прудников не имели, да и подписанный документ назывался даже не соглашением и не совместной резолюцией, а “записью собеседования”.</w:t>
      </w:r>
    </w:p>
    <w:p>
      <w:pPr>
        <w:pStyle w:val="Normal"/>
        <w:widowControl w:val="false"/>
        <w:rPr/>
      </w:pPr>
      <w:r>
        <w:rPr/>
        <w:t>Неудивительно, что за редким исключением (кроме Москвы и Ленинграда) большинство церквей христиан в духе апостолов отказалось признать - как Августовское соглашение, в котором они видели отступление от своего вероучения по вопросу о крещении Святым Духом, так и вхождение во ВСЕХБ, поскольку в тексте собеседования содержалось, по существу, дискриминационное, неприемлемое для них положение об отказе от водного крещения “во имя Господа Иисуса”.</w:t>
      </w:r>
    </w:p>
    <w:p>
      <w:pPr>
        <w:pStyle w:val="Normal"/>
        <w:widowControl w:val="false"/>
        <w:rPr/>
      </w:pPr>
      <w:r>
        <w:rPr/>
        <w:t>“</w:t>
      </w:r>
      <w:r>
        <w:rPr/>
        <w:t>Братский вестник” немедленно опубликовал письмо Смородина от 15 апреля 1947 года к евангельским христианам в духе апостольском, в котором он писал:</w:t>
      </w:r>
    </w:p>
    <w:p>
      <w:pPr>
        <w:pStyle w:val="Normal"/>
        <w:widowControl w:val="false"/>
        <w:rPr/>
      </w:pPr>
      <w:r>
        <w:rPr/>
        <w:t>Искупитель наш, молившийся перед Своими крестными страданиями о единстве детей Своих, творит это великое дело единства на наших глазах: в нашей стране уже объединились в одну братскую семью евангельские христиане, баптисты и христиане евангельской веры (пятидесятники) и теперь все они единодушно подвизаются за веру евангельскую.</w:t>
      </w:r>
    </w:p>
    <w:p>
      <w:pPr>
        <w:pStyle w:val="Normal"/>
        <w:widowControl w:val="false"/>
        <w:rPr/>
      </w:pPr>
      <w:r>
        <w:rPr/>
        <w:t>Дорогие мои братья и сестры! Наступило время и нам присоединиться к этой великой семье детей Господних. И о нашем единстве со всеми искупленными, составляющими ныне Союз евангельских христиан-баптистов, молился Господь Иисус.</w:t>
      </w:r>
    </w:p>
    <w:p>
      <w:pPr>
        <w:pStyle w:val="Normal"/>
        <w:widowControl w:val="false"/>
        <w:rPr/>
      </w:pPr>
      <w:r>
        <w:rPr/>
        <w:t xml:space="preserve">В среду, 2 апреля этого года в Москве я, ваш брат Николай Петрович Смородин, и еще два наших брата по вере - Шишков Николай Иванович и Прудников Ефрем Моисеевич после многих молитв и после тщательного и неоднократного обсуждения с членами Всесоюзного Совета евангельских христиан-баптистов вопроса о нашем присоединении к евангельским христианам-баптистам пришли к единодушному решению этого вопроса и подписали соглашение, копию которого и прилагаю при этом моем письме к вам. </w:t>
      </w:r>
    </w:p>
    <w:p>
      <w:pPr>
        <w:pStyle w:val="Normal"/>
        <w:widowControl w:val="false"/>
        <w:rPr/>
      </w:pPr>
      <w:r>
        <w:rPr/>
        <w:t>Мы, ваши братья, подписавшие это Соглашение, призываем вас присоединиться к Союзу евангельских христиан-баптистов, присоединившись, зарегистрироваться у местных властей и тщательно соблюдать все пункты подписанного нами Соглашения.</w:t>
      </w:r>
    </w:p>
    <w:p>
      <w:pPr>
        <w:pStyle w:val="Normal"/>
        <w:widowControl w:val="false"/>
        <w:rPr/>
      </w:pPr>
      <w:r>
        <w:rPr/>
        <w:t>Да послужит это единение наше со всеми детьми Божиими нашей великой Родины к славе дорогого Искупителя и ко благу Его славного дела! Будем горячо молиться, чтобы отныне у всех верующих во Христа, как личного своего Спасителя, были одно сердце и одна душа (Деян. 4:32).</w:t>
      </w:r>
      <w:r>
        <w:rPr>
          <w:vertAlign w:val="superscript"/>
        </w:rPr>
        <w:t>208</w:t>
      </w:r>
    </w:p>
    <w:p>
      <w:pPr>
        <w:pStyle w:val="Normal"/>
        <w:widowControl w:val="false"/>
        <w:rPr/>
      </w:pPr>
      <w:r>
        <w:rPr/>
        <w:t>После освобождения от немецких войск Западной Украины и Западной Белоруссии у Смородина впервые создалась возможность посетить в этом регионе церкви христиан в духе апостолов, которые были образованы его сотрудником Игнатием Козачим и его единомышленниками в период до начала второй мировой войны. Николай Петрович Смородин, сердце которого было раздираемо противоречиями, глубоко опечаленный тем, что вынужденное вхождение церквей пятидесятников ХДА во ВСЕХБ оказалось делом чрезвычайной сложности, выехал в западные области Белоруссии.</w:t>
      </w:r>
    </w:p>
    <w:p>
      <w:pPr>
        <w:pStyle w:val="Normal"/>
        <w:widowControl w:val="false"/>
        <w:rPr/>
      </w:pPr>
      <w:r>
        <w:rPr/>
        <w:t>Шел 1948 год - в западных церквах христиан в духе апостолов уже были наслышаны о собеседовании Смородина со ВСЕХБ и отнюдь его за это не одобряли Попытка Н. П. Смородина объединить христиан в духе апостолов со ВСЕХБ в целом не удалась. Это дорого ему стоило. Из поездки в западные области Николай Петрович домой уже не вернулся. Он был арестован, и его жизнь безвестно оборвалась в 1953 году где-то на Урале в возрасте 78 лет.</w:t>
      </w:r>
    </w:p>
    <w:p>
      <w:pPr>
        <w:pStyle w:val="Normal"/>
        <w:widowControl w:val="false"/>
        <w:rPr/>
      </w:pPr>
      <w:r>
        <w:rPr/>
        <w:t>Даже те немногие церкви христиан в духе апостолов, которые в послевоенное время вошли в состав ВСЕХБ, не могли там оставаться -слишком непримиримым оказался вопрос о “единстве Бога”. Практика церковной жизни показала, что противоречие это неразрешимо. Рано или поздно возникал вопрос о невозможности полноценного совместного существования, возникал вопрос о необходимости организационного разъединения.</w:t>
      </w:r>
    </w:p>
    <w:p>
      <w:pPr>
        <w:pStyle w:val="Normal"/>
        <w:widowControl w:val="false"/>
        <w:rPr/>
      </w:pPr>
      <w:r>
        <w:rPr/>
        <w:t>Свобода в СССР - поэзия и проза, надежда и реальность А вот еще одна публикация в журнале “Братский вестник”.</w:t>
      </w:r>
    </w:p>
    <w:p>
      <w:pPr>
        <w:pStyle w:val="Normal"/>
        <w:widowControl w:val="false"/>
        <w:rPr/>
      </w:pPr>
      <w:r>
        <w:rPr/>
        <w:t>От сына недавно ушедшего в вечность брата Пейсти получено из Нью-Йорка (США) следующее письмо</w:t>
      </w:r>
    </w:p>
    <w:p>
      <w:pPr>
        <w:pStyle w:val="Normal"/>
        <w:widowControl w:val="false"/>
        <w:rPr/>
      </w:pPr>
      <w:r>
        <w:rPr/>
      </w:r>
    </w:p>
    <w:p>
      <w:pPr>
        <w:pStyle w:val="Normal"/>
        <w:widowControl w:val="false"/>
        <w:rPr/>
      </w:pPr>
      <w:r>
        <w:rPr/>
        <w:t>Я. И. Жидкову - председателю Всесоюзного Совета евангельских христиан-баптистов Дорогой брат Яков Иванович!</w:t>
      </w:r>
    </w:p>
    <w:p>
      <w:pPr>
        <w:pStyle w:val="Normal"/>
        <w:widowControl w:val="false"/>
        <w:rPr/>
      </w:pPr>
      <w:r>
        <w:rPr/>
        <w:t>Ваше сочувствие, присланное нам по телефону, во многом утешило нас. Глубоко тронуты Вашим вниманием.</w:t>
      </w:r>
    </w:p>
    <w:p>
      <w:pPr>
        <w:pStyle w:val="Normal"/>
        <w:widowControl w:val="false"/>
        <w:rPr/>
      </w:pPr>
      <w:r>
        <w:rPr/>
        <w:t>Вспоминая восторженные рассказы моего покойного отца о Вас и переживая тяжесть расставания с ним, мы особенно нуждаемся в Ваших молитвах, а также просим молиться о том, чтобы Господь излил на нас Свое благословение для продолжения дела, начатого нашим отцом Отец часто вспоминал радостные дни его служения с Вами. Говорил, каким добрым советом были Вы для него в дни его юности. В Вас и в Вашем служении он видел истинное христианство и любовь Божию.</w:t>
      </w:r>
    </w:p>
    <w:p>
      <w:pPr>
        <w:pStyle w:val="Normal"/>
        <w:widowControl w:val="false"/>
        <w:rPr/>
      </w:pPr>
      <w:r>
        <w:rPr/>
        <w:t>В последние годы он много работал в направлении объединения разрозненной людьми Церкви Христовой По этому поводу он много говорил, писал и в этом направлении редактировал свой журнал “Путь веры”. Он пережил неописуемый восторг от того единства, которое совершилось там у вас, в Москве Приняв завет Христа: “Идите по всему миру и проповедуйте Евангелие всей твари”, он стремился выполнять его буквально, и поэтому вся его сорокалетняя служба Господу прошла в путешествии по Европе, Азии и Америке.</w:t>
      </w:r>
    </w:p>
    <w:p>
      <w:pPr>
        <w:pStyle w:val="Normal"/>
        <w:widowControl w:val="false"/>
        <w:rPr/>
      </w:pPr>
      <w:r>
        <w:rPr/>
        <w:t>Эта кипучая, не знающая отдыха работа сильно расстроила его здоровье По окончании войны он все время стремился посетить братьев в Европе, но дела в Америке и состояние здоровья не позволяли ему сделать это. Наконец, этим летом он, буквально бросив все, с больным сердцем отправился в Европу при моем сопровождении. Видя те благословения, которые на него изливал Господь в Европе, можно с уверенностью сказать, что он был послан туда Самим Господом. Во Франции братья долго будут помнить полные радости собрания и дело единения, что совершил Господь через служение моего отца. Особенной радостью для моего отца было посещение Финляндии, где он в кругу родных по крови, близких по вере и старых друзей, среди родной природы как бы отдыхач душой. Там ему рассказывали братья о посещении их русскими братьями, рассказываю и о том сичьном впечатлении, которое произвели русские братья своей глубокой духовностью не только на русских, но и на финских братьев. Там же, в Финляндии, среди всего родного, Господь предупредил отца о скором его отходе: на одном из собраний, во время проповеди, он потерял сознание. С этого момента здоровье его стало быстро ухудшаться, надо было отложить дальнейшее путешествие и подумать о возвращении домой, где ожидало его много дел.</w:t>
      </w:r>
    </w:p>
    <w:p>
      <w:pPr>
        <w:pStyle w:val="Normal"/>
        <w:widowControl w:val="false"/>
        <w:rPr/>
      </w:pPr>
      <w:r>
        <w:rPr/>
        <w:t>В Англии, куда мы поехали на обратном пути, здоровье отца так ухудшилось, что братья уже не молились о его выздоровлении, а только благодарили Бога за те дела, которые Он совершил через него. Но в Своем милосердии Господь дал ему возможность провести еще несколько радостных дней в кругу горячо любящей его семьи., 31 октября в моем сопровождении он прибыл в Нью-Йорк.</w:t>
      </w:r>
    </w:p>
    <w:p>
      <w:pPr>
        <w:pStyle w:val="Normal"/>
        <w:widowControl w:val="false"/>
        <w:rPr/>
      </w:pPr>
      <w:r>
        <w:rPr/>
        <w:t>Угрожающее истощение сердца приковало его к кровати. Ему не разрешили двигаться и, что самое мучительное для него, ему запретили говорить. Иногда наблюдалось улучшение в его здоровье. В эти моменты он строил планы будущей поездки в Южную Америку. “Хочется видеть братьев и сестер, с которыми я имею только письменное общение”, - говорил он. Он призывал друзей для беседы и за два часа до отхода в вечность в беседе с одним братом высказал свое мнение о причинах межцерковной розни: “Среди братьев утеряно чувство ожидания скорого возвращения нашего дорогого Господа. Если бы всеми нами овладела мысль, что наш дорогой Господь при дверях, то мы бы искали больше и больше общения друг с другом”. В последней семейной молитве он как-то особенно молился о всех поименно и закончил свою молитву следующими словами: “Если я еще не все исполнил, что Ты завещал мне, то дай мне здоровья, чтобы я мог исполнить, а если все, то возьми меня с миром Твоим”. Через полтора часа после этих слов Господь погасил этот Свой светильник, отозвав его в вечность. Воистину Господь “молитву праведников слышит” (Пр. 15:29).</w:t>
      </w:r>
    </w:p>
    <w:p>
      <w:pPr>
        <w:pStyle w:val="Normal"/>
        <w:widowControl w:val="false"/>
        <w:rPr/>
      </w:pPr>
      <w:r>
        <w:rPr/>
        <w:t>Заканчивая письмо, выражаю Вам мое искреннее желание встретить лично Вас для духовных назиданий в деле служения Господу.</w:t>
      </w:r>
    </w:p>
    <w:p>
      <w:pPr>
        <w:pStyle w:val="Normal"/>
        <w:widowControl w:val="false"/>
        <w:rPr/>
      </w:pPr>
      <w:r>
        <w:rPr/>
        <w:t>Примите привет в любви Христовой.</w:t>
      </w:r>
    </w:p>
    <w:p>
      <w:pPr>
        <w:pStyle w:val="Normal"/>
        <w:widowControl w:val="false"/>
        <w:rPr/>
      </w:pPr>
      <w:r>
        <w:rPr/>
        <w:t>Ваш меньший в Нем брат Ярл Н. Пейсти.</w:t>
      </w:r>
      <w:r>
        <w:rPr>
          <w:vertAlign w:val="superscript"/>
        </w:rPr>
        <w:t>209</w:t>
      </w:r>
    </w:p>
    <w:p>
      <w:pPr>
        <w:pStyle w:val="Normal"/>
        <w:widowControl w:val="false"/>
        <w:rPr/>
      </w:pPr>
      <w:r>
        <w:rPr/>
        <w:t>Советская машина пропаганды была не только весьма эффективным средством оболванивания собственных граждан - чудовищная ложь настолько нагло распространялась по всему свету, что многие западные граждане, которые родились и выросли в условиях свободного мира, просто предположить и заподозрить не могли, насколько их обманывают, как искусно им “втирают розовые очки”. Что касается лжи о свободе религии в СССР, вероятно, этот миф никогда не смог бы прижиться на Западе, если бы его не поддерживали “прирученные” и “прикормленные” официальные церковные руководители СССР, чьи зарубежные поездки планировались и организовывались МИДом СССР в рамках мероприятий, имеющих политическую значимость для имиджа Советского Союза на международной арене. Что же касается приема иностранных религиозных делегаций в СССР - это была целая наука о «Потемкинских деревнях», тщательно отработанная технология обмана иностранцев (причем на ведущих ролях этого спектакля активно были задействованы те же «проверенные и надежные» религиозные руководители). Об этой технологии обмана иностранцев будет рассказано в этой книге далее.</w:t>
      </w:r>
    </w:p>
    <w:p>
      <w:pPr>
        <w:pStyle w:val="Normal"/>
        <w:rPr/>
      </w:pPr>
      <w:r>
        <w:rPr/>
        <w:t xml:space="preserve">Неудивительно, что старый и опытный миссионер пятидесятнического движения Николай Иванович Пейсти, хорошо знавший дореволюционную Россию и активно работавший в ЗО-е годы с русскоязычными верующими-пятидесятниками в Польше, Литве, Латвии, Эстонии, а в годы войны - в Бразилии, Аргентине, США и Канаде, действительно мог радоваться, что пришло новое время свободы для той страны, в которой он со своей женой Мартой так много потрудился и за которую продолжал молиться. </w:t>
      </w:r>
    </w:p>
    <w:p>
      <w:pPr>
        <w:pStyle w:val="Normal"/>
        <w:rPr/>
      </w:pPr>
      <w:r>
        <w:rPr/>
        <w:t>Свобода придет - но это увидит спустя 40 лет только его сын Ярл, который будет проповедовать в Киеве в 1988 году на берегу Днепра на незабываемом крещении по случаю 1000-летия крещения Руси, с которого, пожалуй, и началась действительная свобода для евангелизаций.</w:t>
      </w:r>
    </w:p>
    <w:p>
      <w:pPr>
        <w:pStyle w:val="Normal"/>
        <w:rPr/>
      </w:pPr>
      <w:r>
        <w:rPr/>
        <w:t xml:space="preserve">А до той поры - суждено Ярлу Николаевичу проповедовать только по радио для миллионов радиослушателей в Советском Союзе. И никогда не забыть нашему поколению, как слушали мы его вдохновенные евангельские проповеди, прильнув к нашим радиоприемникам и молясь Богу, чтобы эти радиопередачи не глушили советские «глушилки». Иногда в этих радиопередачах я слышал и свой голос - в конце 70-х годов на подпольной радиостудии в Москве я записал для Ярла Николаевича несколько магнитофонных кассет со своими стихами. Иногда мои стихи читал в эфире сам Ярл Николаевич. </w:t>
      </w:r>
    </w:p>
    <w:p>
      <w:pPr>
        <w:pStyle w:val="Normal"/>
        <w:rPr/>
      </w:pPr>
      <w:r>
        <w:rPr/>
        <w:t>Первое свое стихотворение, которое я услышал по радио в его исполнении, это были стихи, которые в 1974 году написал я на прокомпостированном талоне трамвайного билета (ничего другого под рукой не оказалось) в Мариуполе, когда ехал в трамвае по набережной вдоль металлургического комбината «Азовсталь», который впервые увидел тогда.</w:t>
      </w:r>
    </w:p>
    <w:p>
      <w:pPr>
        <w:pStyle w:val="Normal"/>
        <w:rPr/>
      </w:pPr>
      <w:r>
        <w:rPr/>
        <w:t xml:space="preserve">Беды, невзгоды, печали… </w:t>
      </w:r>
    </w:p>
    <w:p>
      <w:pPr>
        <w:pStyle w:val="Normal"/>
        <w:rPr/>
      </w:pPr>
      <w:r>
        <w:rPr/>
        <w:t xml:space="preserve">Все это будто печи-домны. </w:t>
      </w:r>
    </w:p>
    <w:p>
      <w:pPr>
        <w:pStyle w:val="Normal"/>
        <w:rPr/>
      </w:pPr>
      <w:r>
        <w:rPr/>
        <w:t xml:space="preserve">Печи не для выплавки чугуна и стали, </w:t>
      </w:r>
    </w:p>
    <w:p>
      <w:pPr>
        <w:pStyle w:val="Normal"/>
        <w:rPr/>
      </w:pPr>
      <w:r>
        <w:rPr/>
        <w:t>Не для переплавки железного лома –</w:t>
      </w:r>
    </w:p>
    <w:p>
      <w:pPr>
        <w:pStyle w:val="Normal"/>
        <w:rPr/>
      </w:pPr>
      <w:r>
        <w:rPr/>
        <w:t xml:space="preserve">Души избранных Божиих лучших Испытываются в пламени буром, </w:t>
      </w:r>
    </w:p>
    <w:p>
      <w:pPr>
        <w:pStyle w:val="Normal"/>
        <w:rPr/>
      </w:pPr>
      <w:r>
        <w:rPr/>
        <w:t xml:space="preserve">А в приложенной инструкции Говорится: если температура Тебе покажется слишком высокой, </w:t>
      </w:r>
    </w:p>
    <w:p>
      <w:pPr>
        <w:pStyle w:val="Normal"/>
        <w:rPr/>
      </w:pPr>
      <w:r>
        <w:rPr/>
        <w:t xml:space="preserve">То напрасна твоя тревога, </w:t>
      </w:r>
    </w:p>
    <w:p>
      <w:pPr>
        <w:pStyle w:val="Normal"/>
        <w:rPr/>
      </w:pPr>
      <w:r>
        <w:rPr/>
        <w:t>Ибо всевидящее око За этим следит строго.</w:t>
      </w:r>
    </w:p>
    <w:p>
      <w:pPr>
        <w:pStyle w:val="Normal"/>
        <w:rPr/>
      </w:pPr>
      <w:r>
        <w:rPr/>
        <w:t>Точку, назначенную Богом,</w:t>
      </w:r>
    </w:p>
    <w:p>
      <w:pPr>
        <w:pStyle w:val="Normal"/>
        <w:rPr/>
      </w:pPr>
      <w:r>
        <w:rPr/>
        <w:t>Ничто изменить не может Он не допустит пережога,</w:t>
      </w:r>
    </w:p>
    <w:p>
      <w:pPr>
        <w:pStyle w:val="Normal"/>
        <w:rPr/>
      </w:pPr>
      <w:r>
        <w:rPr/>
        <w:t>Но и недогрева тоже.</w:t>
      </w:r>
    </w:p>
    <w:p>
      <w:pPr>
        <w:pStyle w:val="Normal"/>
        <w:rPr/>
      </w:pPr>
      <w:r>
        <w:rPr/>
        <w:t>Ибо Бог, видя будущее,</w:t>
      </w:r>
    </w:p>
    <w:p>
      <w:pPr>
        <w:pStyle w:val="Normal"/>
        <w:rPr/>
      </w:pPr>
      <w:r>
        <w:rPr/>
        <w:t>Закаляет тебя в пламени,</w:t>
      </w:r>
    </w:p>
    <w:p>
      <w:pPr>
        <w:pStyle w:val="Normal"/>
        <w:rPr/>
      </w:pPr>
      <w:r>
        <w:rPr/>
        <w:t>Чтобы потом в мире бушующем Ты не уронил своего знамени,</w:t>
      </w:r>
    </w:p>
    <w:p>
      <w:pPr>
        <w:pStyle w:val="Normal"/>
        <w:rPr/>
      </w:pPr>
      <w:r>
        <w:rPr/>
        <w:t>Но, идя к небесной цели Путём трудным и тернистым,</w:t>
      </w:r>
    </w:p>
    <w:p>
      <w:pPr>
        <w:pStyle w:val="Normal"/>
        <w:rPr/>
      </w:pPr>
      <w:r>
        <w:rPr/>
        <w:t>Под ветра свист, под вой метели,</w:t>
      </w:r>
    </w:p>
    <w:p>
      <w:pPr>
        <w:pStyle w:val="Normal"/>
        <w:rPr/>
      </w:pPr>
      <w:r>
        <w:rPr/>
        <w:t>Уверенно держал меч из стали чистой.</w:t>
      </w:r>
    </w:p>
    <w:p>
      <w:pPr>
        <w:pStyle w:val="Normal"/>
        <w:rPr/>
      </w:pPr>
      <w:r>
        <w:rPr/>
        <w:t>Беды, невзгоды, печали…</w:t>
      </w:r>
    </w:p>
    <w:p>
      <w:pPr>
        <w:pStyle w:val="Normal"/>
        <w:rPr/>
      </w:pPr>
      <w:r>
        <w:rPr/>
        <w:t>Всё это будто печи-домны.</w:t>
      </w:r>
    </w:p>
    <w:p>
      <w:pPr>
        <w:pStyle w:val="Normal"/>
        <w:rPr/>
      </w:pPr>
      <w:r>
        <w:rPr/>
        <w:t>Печи не для выплавки чугуна или стали,</w:t>
      </w:r>
    </w:p>
    <w:p>
      <w:pPr>
        <w:pStyle w:val="Normal"/>
        <w:rPr/>
      </w:pPr>
      <w:r>
        <w:rPr/>
        <w:t>Не для переплавки железного лома.</w:t>
      </w:r>
    </w:p>
    <w:p>
      <w:pPr>
        <w:pStyle w:val="Normal"/>
        <w:rPr/>
      </w:pPr>
      <w:r>
        <w:rPr/>
        <w:t>И кто не пройдёт этого пламени,</w:t>
      </w:r>
    </w:p>
    <w:p>
      <w:pPr>
        <w:pStyle w:val="Normal"/>
        <w:rPr/>
      </w:pPr>
      <w:r>
        <w:rPr/>
        <w:t>Но от него увильнет боком,</w:t>
      </w:r>
    </w:p>
    <w:p>
      <w:pPr>
        <w:pStyle w:val="Normal"/>
        <w:rPr/>
      </w:pPr>
      <w:r>
        <w:rPr/>
        <w:t>Тот не удержит своего знамени,</w:t>
      </w:r>
    </w:p>
    <w:p>
      <w:pPr>
        <w:pStyle w:val="Normal"/>
        <w:rPr/>
      </w:pPr>
      <w:r>
        <w:rPr/>
        <w:t>Не будет стоять достойно звания высокого,</w:t>
      </w:r>
    </w:p>
    <w:p>
      <w:pPr>
        <w:pStyle w:val="Normal"/>
        <w:rPr/>
      </w:pPr>
      <w:r>
        <w:rPr/>
        <w:t>Не оправдает имени своего надежды,</w:t>
      </w:r>
    </w:p>
    <w:p>
      <w:pPr>
        <w:pStyle w:val="Normal"/>
        <w:rPr/>
      </w:pPr>
      <w:r>
        <w:rPr/>
        <w:t>Окажется хрупким и ломким И в первом же бою даст трещину,</w:t>
      </w:r>
    </w:p>
    <w:p>
      <w:pPr>
        <w:pStyle w:val="Normal"/>
        <w:rPr/>
      </w:pPr>
      <w:r>
        <w:rPr/>
        <w:t>И - останутся от него обломки.</w:t>
      </w:r>
      <w:r>
        <w:rPr>
          <w:vertAlign w:val="superscript"/>
        </w:rPr>
        <w:t>210</w:t>
      </w:r>
    </w:p>
    <w:p>
      <w:pPr>
        <w:pStyle w:val="Normal"/>
        <w:rPr>
          <w:vertAlign w:val="superscript"/>
        </w:rPr>
      </w:pPr>
      <w:r>
        <w:rPr>
          <w:vertAlign w:val="superscript"/>
        </w:rPr>
      </w:r>
    </w:p>
    <w:p>
      <w:pPr>
        <w:pStyle w:val="Normal"/>
        <w:rPr/>
      </w:pPr>
      <w:r>
        <w:rPr/>
        <w:t>Было на тех магнитофонных кассетах и вот это стихотворение, которое я написал в 1978 году, назвав его «Печаль России».</w:t>
      </w:r>
    </w:p>
    <w:p>
      <w:pPr>
        <w:pStyle w:val="Normal"/>
        <w:rPr/>
      </w:pPr>
      <w:r>
        <w:rPr/>
      </w:r>
    </w:p>
    <w:p>
      <w:pPr>
        <w:pStyle w:val="Normal"/>
        <w:rPr/>
      </w:pPr>
      <w:r>
        <w:rPr/>
        <w:t xml:space="preserve">Моя Россия… Где б я не был, </w:t>
      </w:r>
    </w:p>
    <w:p>
      <w:pPr>
        <w:pStyle w:val="Normal"/>
        <w:rPr/>
      </w:pPr>
      <w:r>
        <w:rPr/>
        <w:t xml:space="preserve">Она не встретила меня аккордом песенным, </w:t>
      </w:r>
    </w:p>
    <w:p>
      <w:pPr>
        <w:pStyle w:val="Normal"/>
        <w:rPr/>
      </w:pPr>
      <w:r>
        <w:rPr/>
        <w:t xml:space="preserve">Её озёра, голубые, как осколки неба, </w:t>
      </w:r>
    </w:p>
    <w:p>
      <w:pPr>
        <w:pStyle w:val="Normal"/>
        <w:rPr/>
      </w:pPr>
      <w:r>
        <w:rPr/>
        <w:t>Смотрели на меня невесело.</w:t>
      </w:r>
    </w:p>
    <w:p>
      <w:pPr>
        <w:pStyle w:val="Normal"/>
        <w:rPr/>
      </w:pPr>
      <w:r>
        <w:rPr/>
      </w:r>
    </w:p>
    <w:p>
      <w:pPr>
        <w:pStyle w:val="Normal"/>
        <w:rPr/>
      </w:pPr>
      <w:r>
        <w:rPr/>
        <w:t>Неверием опалённый,</w:t>
      </w:r>
    </w:p>
    <w:p>
      <w:pPr>
        <w:pStyle w:val="Normal"/>
        <w:rPr/>
      </w:pPr>
      <w:r>
        <w:rPr/>
        <w:t>Не прислушался ни один акустик К печальному разговору клёнов,</w:t>
      </w:r>
    </w:p>
    <w:p>
      <w:pPr>
        <w:pStyle w:val="Normal"/>
        <w:rPr/>
      </w:pPr>
      <w:r>
        <w:rPr/>
        <w:t>Или - к белой березовой грусти.</w:t>
      </w:r>
    </w:p>
    <w:p>
      <w:pPr>
        <w:pStyle w:val="Normal"/>
        <w:rPr/>
      </w:pPr>
      <w:r>
        <w:rPr/>
        <w:t>В летопись дней не легли строками Предсмертные слова цветов тусклых,</w:t>
      </w:r>
    </w:p>
    <w:p>
      <w:pPr>
        <w:pStyle w:val="Normal"/>
        <w:rPr/>
      </w:pPr>
      <w:r>
        <w:rPr/>
        <w:t>Стонов земли не засекли сейсмографы,</w:t>
      </w:r>
    </w:p>
    <w:p>
      <w:pPr>
        <w:pStyle w:val="Normal"/>
        <w:rPr/>
      </w:pPr>
      <w:r>
        <w:rPr/>
        <w:t>И русские травы не говорят по-русски.</w:t>
      </w:r>
    </w:p>
    <w:p>
      <w:pPr>
        <w:pStyle w:val="Normal"/>
        <w:rPr/>
      </w:pPr>
      <w:r>
        <w:rPr/>
        <w:t>Склонили головы церквушки ветхие,</w:t>
      </w:r>
    </w:p>
    <w:p>
      <w:pPr>
        <w:pStyle w:val="Normal"/>
        <w:rPr/>
      </w:pPr>
      <w:r>
        <w:rPr/>
        <w:t>Окна подслеповато потупив в землю.</w:t>
      </w:r>
    </w:p>
    <w:p>
      <w:pPr>
        <w:pStyle w:val="Normal"/>
        <w:rPr/>
      </w:pPr>
      <w:r>
        <w:rPr/>
        <w:t>Угрюмо прогудит колокол медный И опять нахмуренно задремлет.</w:t>
      </w:r>
    </w:p>
    <w:p>
      <w:pPr>
        <w:pStyle w:val="Normal"/>
        <w:rPr/>
      </w:pPr>
      <w:r>
        <w:rPr/>
        <w:t>Одинокий возглас журавлиный,</w:t>
      </w:r>
    </w:p>
    <w:p>
      <w:pPr>
        <w:pStyle w:val="Normal"/>
        <w:rPr/>
      </w:pPr>
      <w:r>
        <w:rPr/>
        <w:t>У колодца сиротливого ведро порожнее Что-то иногда мелькнёт неуловимое:</w:t>
      </w:r>
    </w:p>
    <w:p>
      <w:pPr>
        <w:pStyle w:val="Normal"/>
        <w:rPr/>
      </w:pPr>
      <w:r>
        <w:rPr/>
        <w:t>Грустное воспоминание о добром прошлом…</w:t>
      </w:r>
    </w:p>
    <w:p>
      <w:pPr>
        <w:pStyle w:val="Normal"/>
        <w:rPr/>
      </w:pPr>
      <w:r>
        <w:rPr/>
        <w:t>Моя Россия… Где б я не был,</w:t>
      </w:r>
    </w:p>
    <w:p>
      <w:pPr>
        <w:pStyle w:val="Normal"/>
        <w:rPr/>
      </w:pPr>
      <w:r>
        <w:rPr/>
        <w:t>Она не встретила меня аккордом песенным –</w:t>
      </w:r>
    </w:p>
    <w:p>
      <w:pPr>
        <w:pStyle w:val="Normal"/>
        <w:rPr/>
      </w:pPr>
      <w:r>
        <w:rPr/>
      </w:r>
    </w:p>
    <w:p>
      <w:pPr>
        <w:pStyle w:val="Normal"/>
        <w:rPr/>
      </w:pPr>
      <w:r>
        <w:rPr/>
        <w:t xml:space="preserve">Её озёра, голубые, как осколки неба, </w:t>
      </w:r>
    </w:p>
    <w:p>
      <w:pPr>
        <w:pStyle w:val="Normal"/>
        <w:rPr/>
      </w:pPr>
      <w:r>
        <w:rPr/>
        <w:t xml:space="preserve">Смотрели на меня невесело. </w:t>
      </w:r>
    </w:p>
    <w:p>
      <w:pPr>
        <w:pStyle w:val="Normal"/>
        <w:rPr/>
      </w:pPr>
      <w:r>
        <w:rPr/>
        <w:t xml:space="preserve">Но никто из людей не постиг Черную печаль и белую грусть… </w:t>
      </w:r>
    </w:p>
    <w:p>
      <w:pPr>
        <w:pStyle w:val="Normal"/>
        <w:rPr/>
      </w:pPr>
      <w:r>
        <w:rPr/>
        <w:t xml:space="preserve">Послушайте, земля потому грустит, </w:t>
      </w:r>
    </w:p>
    <w:p>
      <w:pPr>
        <w:pStyle w:val="Normal"/>
        <w:rPr/>
      </w:pPr>
      <w:r>
        <w:rPr/>
        <w:t xml:space="preserve">Что стала безбожной Святая Русь. </w:t>
      </w:r>
    </w:p>
    <w:p>
      <w:pPr>
        <w:pStyle w:val="Normal"/>
        <w:rPr/>
      </w:pPr>
      <w:r>
        <w:rPr/>
        <w:t xml:space="preserve">Умирали дубы - и рождались плахи, </w:t>
      </w:r>
    </w:p>
    <w:p>
      <w:pPr>
        <w:pStyle w:val="Normal"/>
        <w:rPr/>
      </w:pPr>
      <w:r>
        <w:rPr/>
        <w:t xml:space="preserve">Исчезали леса - появлялись помосты… </w:t>
      </w:r>
    </w:p>
    <w:p>
      <w:pPr>
        <w:pStyle w:val="Normal"/>
        <w:rPr/>
      </w:pPr>
      <w:r>
        <w:rPr/>
        <w:t>Тех христиан никто не оплакал –</w:t>
      </w:r>
    </w:p>
    <w:p>
      <w:pPr>
        <w:pStyle w:val="Normal"/>
        <w:rPr/>
      </w:pPr>
      <w:r>
        <w:rPr/>
        <w:t xml:space="preserve">И тогда зарыдали сосны. </w:t>
      </w:r>
    </w:p>
    <w:p>
      <w:pPr>
        <w:pStyle w:val="Normal"/>
        <w:rPr/>
      </w:pPr>
      <w:r>
        <w:rPr/>
        <w:t xml:space="preserve">Застыли холмы длинные, </w:t>
      </w:r>
    </w:p>
    <w:p>
      <w:pPr>
        <w:pStyle w:val="Normal"/>
        <w:rPr/>
      </w:pPr>
      <w:r>
        <w:rPr/>
        <w:t>Нахмурился земной профиль –</w:t>
      </w:r>
    </w:p>
    <w:p>
      <w:pPr>
        <w:pStyle w:val="Normal"/>
        <w:rPr/>
      </w:pPr>
      <w:r>
        <w:rPr/>
        <w:t xml:space="preserve">Это скорбят русские долины, </w:t>
      </w:r>
    </w:p>
    <w:p>
      <w:pPr>
        <w:pStyle w:val="Normal"/>
        <w:rPr/>
      </w:pPr>
      <w:r>
        <w:rPr/>
        <w:t xml:space="preserve">Что выросла на них Голгофа. </w:t>
      </w:r>
    </w:p>
    <w:p>
      <w:pPr>
        <w:pStyle w:val="Normal"/>
        <w:rPr/>
      </w:pPr>
      <w:r>
        <w:rPr/>
        <w:t xml:space="preserve">Но в песню печали надежды строфы Добавляют люди Божьего племени: </w:t>
      </w:r>
    </w:p>
    <w:p>
      <w:pPr>
        <w:pStyle w:val="Normal"/>
        <w:rPr/>
      </w:pPr>
      <w:r>
        <w:rPr/>
        <w:t xml:space="preserve">Если есть на Руси Голгофа, </w:t>
      </w:r>
    </w:p>
    <w:p>
      <w:pPr>
        <w:pStyle w:val="Normal"/>
        <w:rPr/>
      </w:pPr>
      <w:r>
        <w:rPr/>
        <w:t>Значит - быть воскресению!</w:t>
      </w:r>
    </w:p>
    <w:p>
      <w:pPr>
        <w:pStyle w:val="Normal"/>
        <w:rPr/>
      </w:pPr>
      <w:r>
        <w:rPr/>
      </w:r>
    </w:p>
    <w:p>
      <w:pPr>
        <w:pStyle w:val="Normal"/>
        <w:rPr/>
      </w:pPr>
      <w:r>
        <w:rPr/>
        <w:t>В трудные дни мертвящей осени Многие спрятались, струсив.</w:t>
      </w:r>
    </w:p>
    <w:p>
      <w:pPr>
        <w:pStyle w:val="Normal"/>
        <w:rPr/>
      </w:pPr>
      <w:r>
        <w:rPr/>
        <w:t>Выходите, мы, молодые, клич бросили:</w:t>
      </w:r>
    </w:p>
    <w:p>
      <w:pPr>
        <w:pStyle w:val="Normal"/>
        <w:rPr/>
      </w:pPr>
      <w:r>
        <w:rPr/>
        <w:t>Быть России Святой Русью!..</w:t>
      </w:r>
    </w:p>
    <w:p>
      <w:pPr>
        <w:pStyle w:val="Normal"/>
        <w:rPr/>
      </w:pPr>
      <w:r>
        <w:rPr/>
        <w:t>Мы придём к победе!</w:t>
      </w:r>
    </w:p>
    <w:p>
      <w:pPr>
        <w:pStyle w:val="Normal"/>
        <w:rPr/>
      </w:pPr>
      <w:r>
        <w:rPr/>
        <w:t>Земля морщины разгладит зелено И глазами голубыми, как осколки неба,</w:t>
      </w:r>
    </w:p>
    <w:p>
      <w:pPr>
        <w:pStyle w:val="Normal"/>
        <w:rPr/>
      </w:pPr>
      <w:r>
        <w:rPr/>
        <w:t>На нас посмотрит с веселием!</w:t>
      </w:r>
      <w:r>
        <w:rPr>
          <w:vertAlign w:val="superscript"/>
        </w:rPr>
        <w:t>211</w:t>
      </w:r>
    </w:p>
    <w:p>
      <w:pPr>
        <w:pStyle w:val="Normal"/>
        <w:rPr>
          <w:vertAlign w:val="superscript"/>
        </w:rPr>
      </w:pPr>
      <w:r>
        <w:rPr>
          <w:vertAlign w:val="superscript"/>
        </w:rPr>
      </w:r>
    </w:p>
    <w:p>
      <w:pPr>
        <w:pStyle w:val="Normal"/>
        <w:rPr/>
      </w:pPr>
      <w:r>
        <w:rPr/>
        <w:t>Такой была моя вера в будущее моей страны. И такой была моя молитва.</w:t>
      </w:r>
    </w:p>
    <w:p>
      <w:pPr>
        <w:pStyle w:val="Normal"/>
        <w:rPr/>
      </w:pPr>
      <w:r>
        <w:rPr/>
        <w:t>В начале 80-х годов во время моей службы в армии в строительных частях на диком пустынном полуострове Мангышлак, где мы строили город Шевченко в окружении песков и верблюдов, я продолжал слушать его радиопередачи на ветхом радиоприемнике, который выменял за старую солдатскую шинель. И вместе с ним молился за благоприятный час пробуждения в моей стране. Иногда я получал от него письма со словами ободрения.</w:t>
      </w:r>
    </w:p>
    <w:p>
      <w:pPr>
        <w:pStyle w:val="Normal"/>
        <w:rPr/>
      </w:pPr>
      <w:r>
        <w:rPr/>
        <w:t>Однажды на день рождения он прислал мне из Америки костюм. Я подумал, что он меня представляет себе как русского богатыря - в том костюме я просто утонул.</w:t>
      </w:r>
    </w:p>
    <w:p>
      <w:pPr>
        <w:pStyle w:val="Normal"/>
        <w:rPr/>
      </w:pPr>
      <w:r>
        <w:rPr/>
        <w:t xml:space="preserve">Мы встретились с ним впервые лицом к лицу только в июле 1989 года в Москве. Это было во время богослужения в церкви в Малом Вузовском переулке. Он закончил свою проповедь, ведущий сказал, что брат Пейсти и его жена прямо сейчас выезжают в аэропорт Шереметьево, чтобы вылететь на Филиппины, где будет проходить Второй Всемирный Лозаннский, конгресс по всемирной евангелизации. </w:t>
      </w:r>
    </w:p>
    <w:p>
      <w:pPr>
        <w:pStyle w:val="Normal"/>
        <w:rPr/>
      </w:pPr>
      <w:r>
        <w:rPr/>
        <w:t xml:space="preserve">Ярл Николаевич спустился с кафедры и пошел к выходу. В переполненной церкви я стоял у двери - и когда он проходил мимо меня, я сделал шаг навстречу ему и назвал свое имя. «Это Вы?! - удивленно воскликнул он. - Где бы мы могли с Вами поговорить?! Я много лет ждал встречи с Вами!» «Пожалуйста, подождите еще пару дней, - тихо ответил я, -через пару дней я вылетаю на Филиппины на конгресс». </w:t>
      </w:r>
    </w:p>
    <w:p>
      <w:pPr>
        <w:pStyle w:val="Normal"/>
        <w:rPr/>
      </w:pPr>
      <w:r>
        <w:rPr/>
        <w:t>Там, в Маниле, о многом на свете мы смогли переговорить, когда он приезжал ко мне в гостиницу «Мирадор», где я остановился. Конгресс в Маниле, на котором было собрано 5.000 делегатов из 180 стран мира, - это, действительно, был наш прорыв к всемирному христианскому братству после десятилетий блокады в атеистическом государстве.</w:t>
      </w:r>
    </w:p>
    <w:p>
      <w:pPr>
        <w:pStyle w:val="Normal"/>
        <w:rPr/>
      </w:pPr>
      <w:r>
        <w:rPr/>
        <w:t>Там, в Маниле, он пригласил меня на обед с Томасом Зиммерманом -председателем Всемирного союза пятидесятнических церквей Ассамблей Божиих из США. За столом нас было трое. Ярл Пейсти был нашим переводчиком.</w:t>
      </w:r>
    </w:p>
    <w:p>
      <w:pPr>
        <w:pStyle w:val="Normal"/>
        <w:rPr/>
      </w:pPr>
      <w:r>
        <w:rPr/>
        <w:t xml:space="preserve">Тогда Ярл Николаевич подарил мне английскую Библию с короткой надписью: «Владимир, учите английский!» Несколько раз повторял он мне: «Владимир, учите английский! Это очень важный миссионерский язык - я верю, что это Вам очень нужно для Вашего будущего служения!» </w:t>
      </w:r>
    </w:p>
    <w:p>
      <w:pPr>
        <w:pStyle w:val="Normal"/>
        <w:rPr/>
      </w:pPr>
      <w:r>
        <w:rPr/>
        <w:t>Английский я выучил.</w:t>
      </w:r>
    </w:p>
    <w:p>
      <w:pPr>
        <w:pStyle w:val="Normal"/>
        <w:rPr/>
      </w:pPr>
      <w:r>
        <w:rPr/>
        <w:t>А вот приглашение Томаса Зиммермана приехать на учебу в Библейский институт в Спрингфилд, что в штате Миссури, так и осталось невостребованным. Странно сказать - в то пиковое время потрясающей, взрывоподобной активности наших церквей на рассвете свободы я был слишком занят практическими делами с евангелизмом в Украине и миссией за ее пределами, чтобы позволить себе учебу в знаменитом Спрингфилде.</w:t>
      </w:r>
    </w:p>
    <w:p>
      <w:pPr>
        <w:pStyle w:val="Normal"/>
        <w:rPr/>
      </w:pPr>
      <w:r>
        <w:rPr/>
        <w:t xml:space="preserve">Я не жалею. Всякой вещи - свое время. Тогда было неповторимое время работать. Время свободы, о котором молились Николай Пейсти и его семья, наконец пришло. Наше поколение входило в труд отцов и дедов. </w:t>
      </w:r>
    </w:p>
    <w:p>
      <w:pPr>
        <w:pStyle w:val="Normal"/>
        <w:rPr/>
      </w:pPr>
      <w:r>
        <w:rPr/>
        <w:t>А самому Ярлу Николаевичу посвятил я с братским уважением в христианской любви свои юношеские стихи, которые тоже ему отправил в те непростые 70-е годы.</w:t>
      </w:r>
    </w:p>
    <w:p>
      <w:pPr>
        <w:pStyle w:val="Normal"/>
        <w:rPr/>
      </w:pPr>
      <w:r>
        <w:rPr/>
      </w:r>
    </w:p>
    <w:p>
      <w:pPr>
        <w:pStyle w:val="Normal"/>
        <w:rPr/>
      </w:pPr>
      <w:r>
        <w:rPr/>
        <w:t>ЯРЛУ ПЕЙСТИ</w:t>
      </w:r>
    </w:p>
    <w:p>
      <w:pPr>
        <w:pStyle w:val="Normal"/>
        <w:rPr/>
      </w:pPr>
      <w:r>
        <w:rPr/>
        <w:t>Планы Гитлера известны стали…</w:t>
      </w:r>
    </w:p>
    <w:p>
      <w:pPr>
        <w:pStyle w:val="Normal"/>
        <w:rPr/>
      </w:pPr>
      <w:r>
        <w:rPr/>
        <w:t>Вот они - планы военной поры Первым повесить Сталина,</w:t>
      </w:r>
    </w:p>
    <w:p>
      <w:pPr>
        <w:pStyle w:val="Normal"/>
        <w:rPr/>
      </w:pPr>
      <w:r>
        <w:rPr/>
        <w:t>А Левитана - вторым.</w:t>
      </w:r>
    </w:p>
    <w:p>
      <w:pPr>
        <w:pStyle w:val="Normal"/>
        <w:rPr/>
      </w:pPr>
      <w:r>
        <w:rPr/>
        <w:t>У наших безбожников планы похожие</w:t>
      </w:r>
    </w:p>
    <w:p>
      <w:pPr>
        <w:pStyle w:val="Normal"/>
        <w:rPr/>
      </w:pPr>
      <w:r>
        <w:rPr/>
        <w:t xml:space="preserve">(Они не сокрыты от наших глаз) </w:t>
      </w:r>
    </w:p>
    <w:p>
      <w:pPr>
        <w:pStyle w:val="Normal"/>
        <w:rPr/>
      </w:pPr>
      <w:r>
        <w:rPr/>
        <w:t xml:space="preserve">В первую очередь веру уничтожить, </w:t>
      </w:r>
    </w:p>
    <w:p>
      <w:pPr>
        <w:pStyle w:val="Normal"/>
        <w:rPr/>
      </w:pPr>
      <w:r>
        <w:rPr/>
        <w:t>А во вторую - Вас.</w:t>
      </w:r>
    </w:p>
    <w:p>
      <w:pPr>
        <w:pStyle w:val="Normal"/>
        <w:rPr/>
      </w:pPr>
      <w:r>
        <w:rPr/>
        <w:t xml:space="preserve">Но вы не оставьте дороги узкой Прежде, чем выполнить эту угрозу, </w:t>
      </w:r>
    </w:p>
    <w:p>
      <w:pPr>
        <w:pStyle w:val="Normal"/>
        <w:rPr/>
      </w:pPr>
      <w:r>
        <w:rPr/>
        <w:t xml:space="preserve">Атеисты должны победить Иисуса, </w:t>
      </w:r>
    </w:p>
    <w:p>
      <w:pPr>
        <w:pStyle w:val="Normal"/>
        <w:rPr/>
      </w:pPr>
      <w:r>
        <w:rPr/>
        <w:t>А это совсем непросто…</w:t>
      </w:r>
    </w:p>
    <w:p>
      <w:pPr>
        <w:pStyle w:val="Normal"/>
        <w:rPr/>
      </w:pPr>
      <w:r>
        <w:rPr/>
      </w:r>
    </w:p>
    <w:p>
      <w:pPr>
        <w:pStyle w:val="Normal"/>
        <w:rPr/>
      </w:pPr>
      <w:r>
        <w:rPr/>
        <w:t xml:space="preserve">Эти строчки возвышенные Как благодарность примите От тех, которые Вас слышали, </w:t>
      </w:r>
    </w:p>
    <w:p>
      <w:pPr>
        <w:pStyle w:val="Normal"/>
        <w:rPr/>
      </w:pPr>
      <w:r>
        <w:rPr/>
        <w:t>И от тех, которые Вас видели.</w:t>
      </w:r>
    </w:p>
    <w:p>
      <w:pPr>
        <w:pStyle w:val="Normal"/>
        <w:rPr/>
      </w:pPr>
      <w:r>
        <w:rPr/>
      </w:r>
    </w:p>
    <w:p>
      <w:pPr>
        <w:pStyle w:val="Normal"/>
        <w:rPr/>
      </w:pPr>
      <w:r>
        <w:rPr/>
        <w:t xml:space="preserve">Мы вам благодарны очень За то, что работа у вас такая, </w:t>
      </w:r>
    </w:p>
    <w:p>
      <w:pPr>
        <w:pStyle w:val="Normal"/>
        <w:rPr/>
      </w:pPr>
      <w:r>
        <w:rPr/>
        <w:t xml:space="preserve">От которой в темное царство ночи Луч света проникает. </w:t>
      </w:r>
    </w:p>
    <w:p>
      <w:pPr>
        <w:pStyle w:val="Normal"/>
        <w:rPr/>
      </w:pPr>
      <w:r>
        <w:rPr/>
        <w:t xml:space="preserve">Ваш голос будит Россию. </w:t>
      </w:r>
    </w:p>
    <w:p>
      <w:pPr>
        <w:pStyle w:val="Normal"/>
        <w:rPr/>
      </w:pPr>
      <w:r>
        <w:rPr/>
        <w:t xml:space="preserve">Любим его и понимаем мы. </w:t>
      </w:r>
    </w:p>
    <w:p>
      <w:pPr>
        <w:pStyle w:val="Normal"/>
        <w:rPr/>
      </w:pPr>
      <w:r>
        <w:rPr/>
        <w:t xml:space="preserve">Большое, русское Вам спасибо, </w:t>
      </w:r>
    </w:p>
    <w:p>
      <w:pPr>
        <w:pStyle w:val="Normal"/>
        <w:rPr/>
      </w:pPr>
      <w:r>
        <w:rPr/>
        <w:t>Спаси Вас Бог, Ярл Николаевич!</w:t>
      </w:r>
      <w:r>
        <w:rPr>
          <w:vertAlign w:val="superscript"/>
        </w:rPr>
        <w:t>212</w:t>
      </w:r>
      <w:r>
        <w:rPr/>
        <w:t xml:space="preserve"> </w:t>
      </w:r>
    </w:p>
    <w:p>
      <w:pPr>
        <w:pStyle w:val="Normal"/>
        <w:rPr/>
      </w:pPr>
      <w:r>
        <w:rPr/>
      </w:r>
    </w:p>
    <w:p>
      <w:pPr>
        <w:pStyle w:val="Normal"/>
        <w:rPr/>
      </w:pPr>
      <w:r>
        <w:rPr/>
        <w:t>Совершено по-другому относилась к Ярлу Пейсти и духовным радиопередачам советская идеологическая машина. Вот что писал, например, 24 января 1963 г. уполномоченный Совета по делам религиозных культов при Совете министров УССР К. Полонник в своем секретном донесении под названием «О зарубежной радиопропаганде на религиозную тематику» в адрес председателя Совета по делам религиозных культов СССР А. А. Пузину, а также заведующему отделом пропаганды и агитации ЦК КПУ Г. Г. Шевелю и заместителю председателя Совета министров УССР П. Т. Тронько:</w:t>
      </w:r>
    </w:p>
    <w:p>
      <w:pPr>
        <w:pStyle w:val="Normal"/>
        <w:rPr/>
      </w:pPr>
      <w:r>
        <w:rPr/>
        <w:t>Во второй декаде января с. г. в Киеве в качестве интуриста появился и провел несколько дней в общении с киевскими баптистами представитель американского миссионерского общества «Госпэл Форферанс» - гражданин США Даниил Николаевич Пейсти.</w:t>
      </w:r>
    </w:p>
    <w:p>
      <w:pPr>
        <w:pStyle w:val="Normal"/>
        <w:rPr/>
      </w:pPr>
      <w:r>
        <w:rPr/>
        <w:t>Выходец из России, сын известного в дореволюционные годы одного из идеологов баптизма Николая Пейсти, постоянно проживавшего в Петрограде, Даниил Пейсти прекрасно владеет русским языком и, как сам поведал, занимается пропагандой баптистского вероучения среди молодежи и детей европейских стран. «Госпэл Форферанс» проводит свою деятельность в тесном контакте с другим американским обществом - «Трансмировое радио», которое имеет в Европе мощную радиовещательную станцию, - в Монте-Карло, столице княжества Монако.</w:t>
      </w:r>
    </w:p>
    <w:p>
      <w:pPr>
        <w:pStyle w:val="Normal"/>
        <w:rPr/>
      </w:pPr>
      <w:r>
        <w:rPr/>
        <w:t>В беседах с киевскими баптистами, американский гость усиленно рекламировал радиопередачи из Монте-Карло, особенно проповеди своего брата Ярла Пейсти, с которыми тот выступает после 6 часов вечера каждую субботу. Ярл Пейсти также отлично владеет русским языком, и его проповеди адресуются баптистам Советского Союза.</w:t>
      </w:r>
    </w:p>
    <w:p>
      <w:pPr>
        <w:pStyle w:val="Normal"/>
        <w:rPr/>
      </w:pPr>
      <w:r>
        <w:rPr/>
        <w:t>Слышимость монте-карловских баптистских радиопередач великолепная. Это подтвердило специальное прослушивание, на котором присутствовал и американский гость. Какие-либо радиопомехи полностью отсутствовали.</w:t>
      </w:r>
    </w:p>
    <w:p>
      <w:pPr>
        <w:pStyle w:val="Normal"/>
        <w:rPr/>
      </w:pPr>
      <w:r>
        <w:rPr/>
        <w:t>В свете изложенного становится понятным, откуда у наших сектантов в 1962 году в значительном количестве появились магнитофонные записи проповедей, хоровых и сольных музыкально-вокальных выступлений на религиозную тематику в высококвалифицированном исполнении: они взяты из заграничных радиопередач.</w:t>
      </w:r>
    </w:p>
    <w:p>
      <w:pPr>
        <w:pStyle w:val="Normal"/>
        <w:rPr/>
      </w:pPr>
      <w:r>
        <w:rPr/>
        <w:t>На протяжении 1962 года на Украине было изъято несколько десятков магнитофонных бобин с записями религиозных проповедей и песнопений. Всем зарегистрированным общинам ЕХБ и АСД мы запретили пользоваться в молитвенных домах магнитофонами. Но этого недостаточно. В целях обеспечения большей эффективности нашей атеистической работы среди верующих сектантов, необходимо сделать технически невозможным слушание и записывание иностранных радиопередач на религиозную тематику.</w:t>
      </w:r>
    </w:p>
    <w:p>
      <w:pPr>
        <w:pStyle w:val="Normal"/>
        <w:rPr/>
      </w:pPr>
      <w:r>
        <w:rPr/>
        <w:t>С настоящим вопросом мы входим в Совет по делам религиозных культов при Совете министров СССР. Нужны меры, которые свели бы на нет религиозные радиопередачи из-за рубежа.</w:t>
      </w:r>
      <w:r>
        <w:rPr>
          <w:vertAlign w:val="superscript"/>
        </w:rPr>
        <w:t>213</w:t>
      </w:r>
    </w:p>
    <w:p>
      <w:pPr>
        <w:pStyle w:val="Normal"/>
        <w:rPr/>
      </w:pPr>
      <w:r>
        <w:rPr/>
        <w:t>Ярл Николаевич Пейсти, любимый радиопроповедник, которого слушали с великим наслаждением и вниманием верующие всех конфессий в бывшем Советском Союзе, никогда не отвечал на вопросы о своей конфессиональной принадлежности. Пятидесятник Ярл Пейсти любил называть себя христианином, справедливо полагая, что жизнь, исполненная Духом Святым, не является монополией какой-либо одной конфессии, как и сам Дух Святой не ограничен в своих делах рамками какой-либо вероученческой структуры или союза церквей. Он воистину был «своим» и для евангельских христиан, и для баптистов, и для пятидесятников. Просто потсму, что был исполнен Духа Святого.</w:t>
      </w:r>
    </w:p>
    <w:p>
      <w:pPr>
        <w:pStyle w:val="Normal"/>
        <w:rPr/>
      </w:pPr>
      <w:r>
        <w:rPr/>
        <w:t xml:space="preserve">Внутренняя борьба вероучений в объединенных общинах Согласно директивам правительства СССР, установка руководства ВСЕХБ была направлена на деятельность по объединению всех близких евангельских движений в СССР под одну крышу, и - согласно статистике -по состоянию на начало 70-х годов около 60% пятидесятников было в составе ВСЕХБ, что, до некоторой степени, сохраняло их от гонений и преследований. Однако значительная часть пятидесятнических церквей никогда не входила в этот союз из-за особенностей богословия и практики богослужения, а также по той причине, что государство вмешивалось во внутренние дела церкви. </w:t>
      </w:r>
    </w:p>
    <w:p>
      <w:pPr>
        <w:pStyle w:val="Normal"/>
        <w:rPr/>
      </w:pPr>
      <w:r>
        <w:rPr/>
        <w:t xml:space="preserve">Что же касается церквей, вошедших во ВСЕХБ, то в течение последующих лет те или другие церкви ХВЕ и ХЕВ приходили, оставались или разочарованно выходили из союза ЕХБ. Отношения всегда были непростыми, даже и при наличии глубокого уважения друг к другу. </w:t>
      </w:r>
    </w:p>
    <w:p>
      <w:pPr>
        <w:pStyle w:val="Normal"/>
        <w:rPr/>
      </w:pPr>
      <w:r>
        <w:rPr/>
        <w:t xml:space="preserve">После подписания Августовского соглашения в церквах началась внутренняя борьба между пятидесятниками и евангельскими христианами-баптистами, которые имели разные доктринальные основы. Пономарчук, Кузьменко и ряд других руководителей призывали к неукоснительному исполнению соглашения с обеих сторон, а на местах была масса случаев, когда пятидесятнических служителей отстраняли от служения, ущемляли совесть верующих, подвергали критике и насмешкам их вероученческие взгляды. В меньшей мере это было выражено на западе Украины, где в основном во ВСЕХБ пятидесятники входили путем присоединения к союзу поместных церквей, в которых они сами могли более-менее определять свою жизнь. Совсем иначе дело обстояло на востоке Украины, где объединение большей частью проходило методом слияния общин в одну, причем пятидесятники оказывались в роли не очень желанных «пришельцев», «постояльцев» и «эмигрантов». </w:t>
      </w:r>
    </w:p>
    <w:p>
      <w:pPr>
        <w:pStyle w:val="Normal"/>
        <w:rPr/>
      </w:pPr>
      <w:r>
        <w:rPr/>
        <w:t>Вот характерное донесение на эту тему работников ВСЕХБ в свой центр от 26 апреля 1947 г., написанное, вероятно, в большой спешке, не очень грамотно.</w:t>
      </w:r>
    </w:p>
    <w:p>
      <w:pPr>
        <w:pStyle w:val="Normal"/>
        <w:rPr/>
      </w:pPr>
      <w:r>
        <w:rPr/>
        <w:t>Дорогие братья во Христе, мир Божий вам!</w:t>
      </w:r>
    </w:p>
    <w:p>
      <w:pPr>
        <w:pStyle w:val="Normal"/>
        <w:rPr/>
      </w:pPr>
      <w:r>
        <w:rPr/>
        <w:t xml:space="preserve">Сообщаем вам следующее, что 23 и 24 апреля 1947 года мы с братом Гаенко посетили гор. Макеевку, в которой встретили большие трудности в отношении объединения со стороны баптистов. А именно проводя вопрос о единстве детей Божиих в единую мощную семью и указав соглашение 1944 и 1945 годов, нам посыпался целый ряд обвинений и не только нам, а и всему союзу и на всех братьев, стоящих впереди. Куда они смотрят, что согласились объединиться чистые с нечистыми, и считают, что молитва Христа была совершена пред Отцом в том, чтобы только баптисты были между собой едины, а не остальные течения. </w:t>
      </w:r>
    </w:p>
    <w:p>
      <w:pPr>
        <w:pStyle w:val="Normal"/>
        <w:rPr/>
      </w:pPr>
      <w:r>
        <w:rPr/>
        <w:t>Считают, что им вносится еретическое учение, и молятся, чтобы Господь их избавил от злых деятелей, которые приносят им такое единство. Таким было выступление какого-то Волковского, который пользуется оплатой 800 рубл. в месяц как благовестник, каковых на сегодняшний день у нас нет, а он, ведя разлагательную работу, получает жалованье и работает против единства. На это надо обратить внимание, ответственность больше нести за него мы не можем. Подобное ему говорили и другие: некто Видоляев И. И. и Семенов, которые вооружили против союза всю общину, а пресвитер Нестеренко И. М. потворствует им и вполне соглашается с ними.</w:t>
      </w:r>
    </w:p>
    <w:p>
      <w:pPr>
        <w:pStyle w:val="Normal"/>
        <w:rPr/>
      </w:pPr>
      <w:r>
        <w:rPr/>
        <w:t>Они хотели прикрыться и высказали, что они признают союз. А когда им предложили дело соглашения, они отказались, и Волковский высказался, что старшего пресвитера Гаенко не считает за брата, его помощника Губия, который из баптистов, тоже не считает за брата, а также Пономарчука, Орлова, Голяева да и всех, кто создал такое единство.</w:t>
      </w:r>
    </w:p>
    <w:p>
      <w:pPr>
        <w:pStyle w:val="Normal"/>
        <w:rPr/>
      </w:pPr>
      <w:r>
        <w:rPr/>
        <w:t xml:space="preserve">Мы им заявили, что если они все так понимают, то мы считаем, что это община нездоровая, и что о такой общине я как член ВСЕХБ поставлю пред союзом вопрос, что мы нести за нее ответственность не согласны - и союз примет меры к удалению от служения, во-первых, этих лиц, которые ведут разлагательную работу, а если это не поможет, то может таковая община быть и закрыта ввиду того, что союз снимает с себя за таковую ответственность. Нам посыпались упреки, что союз больше имеет власти, что отдел культов, и говорят, что мы имеем право также ходатайствовать о том, чтобы нам существовать самостоятельно. Мы им сказали, что у вас такого права никто не отнимает, делайте как хотите, а мы вам объяснили решение союза в отношении объединения. </w:t>
      </w:r>
    </w:p>
    <w:p>
      <w:pPr>
        <w:pStyle w:val="Normal"/>
        <w:rPr/>
      </w:pPr>
      <w:r>
        <w:rPr/>
        <w:t>Наше заключение таково, что община нездоровая, разложили ее вышеупомянутые лица. А посему мы считаем, что надо, чтобы брат Голяев приехал к ним и еще раз поговорил бы с ними. Они нам сказали, что если и Голяев так с вами объединился, то и он нам не брат.</w:t>
      </w:r>
    </w:p>
    <w:p>
      <w:pPr>
        <w:pStyle w:val="Normal"/>
        <w:rPr/>
      </w:pPr>
      <w:r>
        <w:rPr/>
        <w:t>Весь подробный доклад с моим приездом из командировки я пришлю о пололсении всего общего дела моей работы за командировку. А пока мы с братом Гаенко, старшим пресвитером, решили вам об этом написать. Остаемся ваши братья во Христе.</w:t>
      </w:r>
    </w:p>
    <w:p>
      <w:pPr>
        <w:pStyle w:val="Normal"/>
        <w:rPr/>
      </w:pPr>
      <w:r>
        <w:rPr/>
        <w:t xml:space="preserve">Помощник уполномоченного ВСЕХБ по Украине Пономирчук Старший пресвитер по Сталинской области Гаенко. </w:t>
      </w:r>
      <w:r>
        <w:rPr>
          <w:vertAlign w:val="superscript"/>
        </w:rPr>
        <w:t>214</w:t>
      </w:r>
    </w:p>
    <w:p>
      <w:pPr>
        <w:pStyle w:val="Normal"/>
        <w:rPr/>
      </w:pPr>
      <w:r>
        <w:rPr/>
        <w:t>Многие служители пятидесятнических церквей, которые не могли смириться с таким развитием событий по вопросу объединения, открыто ставили вопрос о выходе из объединения с ЕХБ, с целью создания независимого союза христиан веры евангельской.</w:t>
      </w:r>
    </w:p>
    <w:p>
      <w:pPr>
        <w:pStyle w:val="Normal"/>
        <w:rPr/>
      </w:pPr>
      <w:r>
        <w:rPr/>
        <w:t>Подпольный съезд ХЕВ и ХВЕ в Днепродзержинске В начале февраля 1948 года с целью посещения Бидаша приехал в Пятихатки Серафим Иванович Марин, проповедник из Москвы. Родился он в 1907 году в деревне Яковлевская Серебряно-Прудского р-на Тульской области. Обратившись к Богу еще в конце 20-х годов от проповеди Воронаева в Москве, Марин к тому времени пережил и разгон Московской церкви и два своих ареста.</w:t>
      </w:r>
      <w:r>
        <w:rPr>
          <w:vertAlign w:val="superscript"/>
        </w:rPr>
        <w:t>215</w:t>
      </w:r>
      <w:r>
        <w:rPr/>
        <w:t xml:space="preserve"> Первый раз он арестовывался в 1933 году. Вместе с ним были арестованы пресвитер общины Михаил Зиновьевич Быков, проповедники Николай Свиридов и Петр Евсеевич Данилов, который когда-то и привел Марина в церковь. Каждый из них отсидел по 5 лет, однако Марина через 2 месяца освободили, и его дело было прекращено. Второй раз его судили в 1939 году за нелегальные собрания верующих - христиан веры евангельской на 3 года, он был освобожден в 1942 году после тяжелых переживаний на строительстве Беломорского канала и лагерей Казани. Вернулся в Москву в 1943 году, где ему выдали паспорт с отметкой и приказали выехать из Москвы.</w:t>
      </w:r>
      <w:r>
        <w:rPr>
          <w:vertAlign w:val="superscript"/>
        </w:rPr>
        <w:t>216</w:t>
      </w:r>
      <w:r>
        <w:rPr/>
        <w:t xml:space="preserve"> Поскольку в Москве оставалась его семья, он периодически в Москву приезжал. Однажды в церкви в Малом Вузовском переулке, 3 в августе 1945 года А. В. Карев познакомил его с руководителями пятидесятников, которые вели переговоры по поводу подписания Августовского соглашения. С тех пор Марин периодически посещал их и совершал поездки по церквам Украины. Часто бывал он и у Бидаша на Днепропетровщине. В какой-то мере он был связующим звеном, и его поездки позволяли служителям разных городов знать о положении в других местах и в какой-то мере координировать свои действия.</w:t>
      </w:r>
      <w:r>
        <w:rPr>
          <w:vertAlign w:val="superscript"/>
        </w:rPr>
        <w:t>217</w:t>
      </w:r>
      <w:r>
        <w:rPr/>
        <w:t xml:space="preserve"> </w:t>
      </w:r>
    </w:p>
    <w:p>
      <w:pPr>
        <w:pStyle w:val="Normal"/>
        <w:rPr/>
      </w:pPr>
      <w:r>
        <w:rPr/>
        <w:t>Властям было известно об этих поездках Марина и о том, что его деятельность не соответствует той линии, которую власти проводили. Еще 24 апреля 1946 г. уполномоченный Совета по Украине Вильховый по секретной почте отправил председателю Совета по делам религиозных культов при Совете Министров СССР И. В. Полянскому письмо, в котором говорилось:</w:t>
      </w:r>
    </w:p>
    <w:p>
      <w:pPr>
        <w:pStyle w:val="Normal"/>
        <w:rPr/>
      </w:pPr>
      <w:r>
        <w:rPr/>
        <w:t>По имеющимся у нас сигналам, Марин Серафим Иванович, ответственный сотрудник Министерства автотранспорта СССР, проживающий в Москве, часто приезжает в Украину в служебные командировки. Одновременно Марин, будучи активным деятелем секты ХЕВ, использует свои командировки для посещения общин ХЕВ, где выступает, как противник соглашения о слиянии сект ЕХБ и ХЕВ. Так, в апреле-месяце Марин, будучи в гор. Днепропетровске и Львове, посетил молитвенные собрания общины ХЕВ, слившейся с ЕХБ, и, осуждая слияние, рекомендовал активу общин уклоняться от выполнения условий соглашения о слиянии. В связи с такой неприемлемой линией поведения Марина просим принять меры к ограничению возможностей его разъездов по городам Украины.</w:t>
      </w:r>
      <w:r>
        <w:rPr>
          <w:vertAlign w:val="superscript"/>
        </w:rPr>
        <w:t>218</w:t>
      </w:r>
    </w:p>
    <w:p>
      <w:pPr>
        <w:pStyle w:val="Normal"/>
        <w:rPr/>
      </w:pPr>
      <w:r>
        <w:rPr/>
        <w:t>До своего приезда в Пятихатки в конце января 1948 года Марин побывал в Киеве и познакомился там с пятидесятнической общиной, где также были очень недовольны неравным «браком» объединения. Вопрос о дальнейшем пребывании во ВСЕХБ назрел вполне осязаемо повсеместно, в том числе и для ХВЕ в Киеве.</w:t>
      </w:r>
      <w:r>
        <w:rPr>
          <w:vertAlign w:val="superscript"/>
        </w:rPr>
        <w:t>219</w:t>
      </w:r>
    </w:p>
    <w:p>
      <w:pPr>
        <w:pStyle w:val="Normal"/>
        <w:rPr/>
      </w:pPr>
      <w:r>
        <w:rPr/>
        <w:t>Церковь пятидесятников была создана в Киеве в 1926 году. Ее создателем и первым ее пресвитером был Федор Савельевич Шерстюк, благовестник из Николаева, которого в 1926 году Воронаев послал для проповеди в Киев.</w:t>
      </w:r>
      <w:r>
        <w:rPr>
          <w:vertAlign w:val="superscript"/>
        </w:rPr>
        <w:t>220</w:t>
      </w:r>
      <w:r>
        <w:rPr/>
        <w:t xml:space="preserve"> После ареста Шерстюка у руководства церковью стал Наум Зайцев, который также приехал с Шерстюком из Николаева. Зайцев был арестован в 1930 году и осужден на 10 лет лишения свободы. С начала 30-х годов пастором в Киеве был Владимир Иванович Рудавский, 1883 года рождения. Во времена немецкой оккупации церковь была официально открыта и проводила свои богослужения до 1945 года, когда наступило объединение со ВСЕХБ. Не испытывая полного удовлетворения от совместных богослужений, пятидесятники собирались по квартирам. В этот период времени ввиду преклонного возраста и состояния здоровья Рудавского в Киевской общине активно трудились его помощники - Ефим Юрчак, благодаря хлопотам которого была открыта церковь во время оккупации, и Иван Камлов.</w:t>
      </w:r>
      <w:r>
        <w:rPr>
          <w:vertAlign w:val="superscript"/>
        </w:rPr>
        <w:t>221</w:t>
      </w:r>
      <w:r>
        <w:rPr/>
        <w:t xml:space="preserve"> </w:t>
      </w:r>
    </w:p>
    <w:p>
      <w:pPr>
        <w:pStyle w:val="Normal"/>
        <w:rPr/>
      </w:pPr>
      <w:r>
        <w:rPr/>
        <w:t>Ефим Иванович Юрчак, 1894 года рождения, был уроженцем села Рубаный Мост Бутского района Киевской области, но давно проживал в Киеве и фактически замещал в церкви Рудавского, зарабатывая себе на хлеб тем, что работал в качестве часового мастера, а потом - выйдя на пенсию -охранником Киевской главной базы кинопроката.</w:t>
      </w:r>
      <w:r>
        <w:rPr>
          <w:vertAlign w:val="superscript"/>
        </w:rPr>
        <w:t>222</w:t>
      </w:r>
      <w:r>
        <w:rPr/>
        <w:t xml:space="preserve"> Членом церкви ХЕВ он был с 1930 г. (незадолго до своего ареста Наум Зайцев привел его к вере).</w:t>
      </w:r>
      <w:r>
        <w:rPr>
          <w:vertAlign w:val="superscript"/>
        </w:rPr>
        <w:t>223</w:t>
      </w:r>
      <w:r>
        <w:rPr/>
        <w:t xml:space="preserve"> Его родной брат Сергей еще в 1912 г. навсегда уехал в Аргентину. Иван Егорович Камлов, русский, 1886 года рождения, родом был из деревни Мерцаловка Орловской области, много лет работал слесарем, но к тому времени был пенсионером.</w:t>
      </w:r>
      <w:r>
        <w:rPr>
          <w:vertAlign w:val="superscript"/>
        </w:rPr>
        <w:t>224</w:t>
      </w:r>
      <w:r>
        <w:rPr/>
        <w:t xml:space="preserve"> </w:t>
      </w:r>
    </w:p>
    <w:p>
      <w:pPr>
        <w:pStyle w:val="Normal"/>
        <w:rPr/>
      </w:pPr>
      <w:r>
        <w:rPr/>
        <w:t xml:space="preserve">Частыми гостями и хорошими сотрудниками были также приезжие -пресвитер церкви в селе Мошны Черкасской области Юрий Самойленко и молодые проповедники Иван Левчук и Виктор Белых. </w:t>
      </w:r>
    </w:p>
    <w:p>
      <w:pPr>
        <w:pStyle w:val="Normal"/>
        <w:rPr/>
      </w:pPr>
      <w:r>
        <w:rPr/>
        <w:t>Иван Антонович Левчук родился 27 декабря (по другим данным - 28 февраля) 1920 года в селе Сошично Волынской области Камень-Каширского района, в бедной многодетной крестьянской семье. Родители его были верующими, принадлежали к церкви христиан веры евангельской. Есть сведения, что он по-настоящему уверовал в возрасте пяти лет.225 Ивана Левчука крестил по вере в 1940 году Лукаш Столярчук. В годы войны он был призван в Советскую Армию, служил в 134-м артиллерийском полку 13-й армии в качестве сержанта. Был награжден несколькими медалями. После демобилизации в 1946 г. постоянно проживал в Коростене, часто приезжая в Киев.</w:t>
      </w:r>
      <w:r>
        <w:rPr>
          <w:vertAlign w:val="superscript"/>
        </w:rPr>
        <w:t>226</w:t>
      </w:r>
      <w:r>
        <w:rPr/>
        <w:t xml:space="preserve"> </w:t>
      </w:r>
    </w:p>
    <w:p>
      <w:pPr>
        <w:pStyle w:val="Normal"/>
        <w:rPr/>
      </w:pPr>
      <w:r>
        <w:rPr/>
        <w:t>Виктор Иванович Белых родился 6 апреля 1925 года рождения, уроженец г. Золотоноша, происходил из семьи рабочих.</w:t>
      </w:r>
      <w:r>
        <w:rPr>
          <w:vertAlign w:val="superscript"/>
        </w:rPr>
        <w:t>227</w:t>
      </w:r>
      <w:r>
        <w:rPr/>
        <w:t xml:space="preserve"> Он также был выходцем из верующей семьи, отец его был проповедником и работал на электростанции. Крещение Виктор принял летом 1943 г. на праздник Троицы.</w:t>
      </w:r>
      <w:r>
        <w:rPr>
          <w:vertAlign w:val="superscript"/>
        </w:rPr>
        <w:t>228</w:t>
      </w:r>
      <w:r>
        <w:rPr/>
        <w:t xml:space="preserve"> В том же году после освобождения Украины от немецких войск призывался в армию, но через два месяца в Саратове, где находилась его воинская часть, был уволен из армии по болезни сердца. После увольнения из армии работал в Саратове на подшипниковом заводе, получил профессию водителя и электрика, закончив вечернюю школу, получил среднее образование. Вернувшись домой в 1946 г., был проповедником объединенной общины в Золотоноше. К тому времени он имел устойчивую связь с церковью в Киеве.</w:t>
      </w:r>
      <w:r>
        <w:rPr>
          <w:vertAlign w:val="superscript"/>
        </w:rPr>
        <w:t>229</w:t>
      </w:r>
      <w:r>
        <w:rPr/>
        <w:t xml:space="preserve"> </w:t>
      </w:r>
    </w:p>
    <w:p>
      <w:pPr>
        <w:pStyle w:val="Normal"/>
        <w:rPr/>
      </w:pPr>
      <w:r>
        <w:rPr/>
        <w:t xml:space="preserve">Повстречавшись с ними в Киеве, Марин приехал к Бидашу, чтобы обсудить трудный вопрос будущего пятидесятнических церквей в СССР. Вместе они решили, что нужно действовать немедленно. Для начала решили собрать служителей в Киеве для беседы. Это предложение поддержал и М. С. Бут. </w:t>
      </w:r>
    </w:p>
    <w:p>
      <w:pPr>
        <w:pStyle w:val="Normal"/>
        <w:rPr/>
      </w:pPr>
      <w:r>
        <w:rPr/>
        <w:t>Через пару дней Бидаш и Марин выехали в Кривой Рог для встречи с Ф. П. Шокало, который был также рукоположен в епископы во время войны. Их в этой поездке сопровождал Митрофан Антонович Мисюра, 1883 года рождения, уроженец села Аулы Днепропетровской области, Криничанского района. В свое время он принимал участие в первой мировой войне, за храбрость и доблесть был награжден несколькими «Георгиями». Впоследствии уверовал, был диаконом церкви в Днепродзержинске. В 1937 году он был судим якобы за антисоветскую деятельность к 8 годам лишения свободы и вернулся домой инвалидом.</w:t>
      </w:r>
      <w:r>
        <w:rPr>
          <w:vertAlign w:val="superscript"/>
        </w:rPr>
        <w:t>230</w:t>
      </w:r>
      <w:r>
        <w:rPr/>
        <w:t xml:space="preserve"> Шокало поддержал мнение служителей, что нужно действовать, но на предложение поехать вместе с ними в Киев отказался по причине слабого здоровья.</w:t>
      </w:r>
    </w:p>
    <w:p>
      <w:pPr>
        <w:pStyle w:val="Normal"/>
        <w:rPr/>
      </w:pPr>
      <w:r>
        <w:rPr/>
        <w:t>14 февраля в Киеве на квартире Камлова собралась группа служителей, в том числе А. И. Бидаш, СИ. Марин, М. А. Мисюра, М. С. Бут, Ю. С. Самойленко, Е. И. Юрчак, В. Н. Бойко, В. И. Белых, И. Д. Левчук. На этом собрании было решено провести подпольный съезд с целью принятия решения о том, как защитить братство пятидесятников в СССР. Впоследствии этому собранию следователи МГБ дадут такую характеристику, что это было «нелегальное совещание представителей сектантских общин пятидесятников Киевской, Полтавской и Днепропетровской областей, на котором обсуждались вопросы об активизации деятельности сектантского подполья пятидесятников и создания своего руководящего центра».</w:t>
      </w:r>
      <w:r>
        <w:rPr>
          <w:vertAlign w:val="superscript"/>
        </w:rPr>
        <w:t>231</w:t>
      </w:r>
      <w:r>
        <w:rPr/>
        <w:t xml:space="preserve"> Необходимость съезда была очевидна. Съезд был назначен на 16-17 марта, местом проведения был выбран Днепродзержинск.</w:t>
      </w:r>
      <w:r>
        <w:rPr>
          <w:vertAlign w:val="superscript"/>
        </w:rPr>
        <w:t>232</w:t>
      </w:r>
    </w:p>
    <w:p>
      <w:pPr>
        <w:pStyle w:val="Normal"/>
        <w:rPr/>
      </w:pPr>
      <w:r>
        <w:rPr/>
        <w:t>До этого нужно было проделать очень непростую работу приглашения служителей, подготовки и организации съезда, сбора информации о нарушениях на местах Августовского соглашения. Документы следственного дела говорят, что следователи МГБ впоследствии скрупулезно установили роль каждого из них в организационной подготовке этого нелегального съезда. Митрофану Мисюра было поручено подыскать нужное помещение в Днепродзержинске, Марин и Белых были назначены для поездки по церквам Западной Украины, (для встречи с Ильчуком и Никитчуком) и на Буковину (для встречи с Воробцом, Цыганюком и Чухрием), Самойленко должен был связаться с церквами Полтавской и Кировоградской областей, Бут -оповестить служителей в Одесской, Николаевской, Херсонской и Каменец-Подольской областей. Левчуку было поручено заняться Винницкой областью, Рудавский должен был выехать в Белоруссию и связаться с Панько. Бидашу и Мисюра поручалось проведение подготовительной работы в Днепропетровской, Ворошиловградской, Сталинской областях. В. Н. Бойко был избран казначеем.</w:t>
      </w:r>
    </w:p>
    <w:p>
      <w:pPr>
        <w:pStyle w:val="Normal"/>
        <w:rPr/>
      </w:pPr>
      <w:r>
        <w:rPr/>
        <w:t xml:space="preserve">В условиях тотальной слежки советской системы за верующими столь масштабные приготовления не могли остаться незамеченными - в Киев стали стекаться «сигналы с мест». </w:t>
      </w:r>
    </w:p>
    <w:p>
      <w:pPr>
        <w:pStyle w:val="Normal"/>
        <w:rPr/>
      </w:pPr>
      <w:r>
        <w:rPr/>
        <w:t>Еще 7 февраля 1948 г. уполномоченный Совета по делам религиозных культов при СМ СССР по Киевской области Зарецкий секретной почтой отправил Вильховому информационную записку, в которой доносил следующее.</w:t>
      </w:r>
    </w:p>
    <w:p>
      <w:pPr>
        <w:pStyle w:val="Normal"/>
        <w:rPr/>
      </w:pPr>
      <w:r>
        <w:rPr/>
        <w:t>За последнее время наблюдением за деятельностью религиозников установлено, что из среды влившихся в общины ЕХБ пятидесятников начали выделятся группы, которые стали на путь нелегального проведения своих молитвенных собраний.</w:t>
      </w:r>
    </w:p>
    <w:p>
      <w:pPr>
        <w:pStyle w:val="Normal"/>
        <w:rPr/>
      </w:pPr>
      <w:r>
        <w:rPr/>
        <w:t>Особую активность в проведении своей разлагательской деятельности проявляют себя бывшие руководители пятидесятников, не принявших Московского соглашения по слиянию, - Юрчак и Губанов, которые, разъезжая по общинам, группируют шатающихся, сколачивая их в подпольные группы, обманывая тем, что в Киеве сейчас разрешается вопрос о легальном существовании и регистрации пятидесятников. Для своей работы Юрчаком и Губановым привлечены приехавший из Кемерово Мицкевич Франц и Довгай Ульяна, которые разъезжая по районам области и других областей выступают с пророчествами и проповедями. О деятельности Юрчака и Губанова, а также о фактах проводимой ими работы и о лицах, активно участвующих в пей, поставлены в известность заинтересованные органы, но несмотря на это деятельность их продолжается и активизируется.</w:t>
      </w:r>
      <w:r>
        <w:rPr>
          <w:vertAlign w:val="superscript"/>
        </w:rPr>
        <w:t>233</w:t>
      </w:r>
    </w:p>
    <w:p>
      <w:pPr>
        <w:pStyle w:val="Normal"/>
        <w:rPr/>
      </w:pPr>
      <w:r>
        <w:rPr/>
        <w:t>Зарецкий считал, что с его стороны «меры к сокращению деятельности нелегальных религиозных групп исчерпаны, а состояние с ними все время обостряется и может привести к такому положению, когда борьба с ними особенно осложнится». Он также писал о необходимости «договориться с соответствующими органами о применении санкций административного выселения из г. Киева Юрчака и Губанова и просил «соответствующей помощи в этом вопросе».</w:t>
      </w:r>
      <w:r>
        <w:rPr>
          <w:vertAlign w:val="superscript"/>
        </w:rPr>
        <w:t>234</w:t>
      </w:r>
    </w:p>
    <w:p>
      <w:pPr>
        <w:pStyle w:val="Normal"/>
        <w:rPr/>
      </w:pPr>
      <w:r>
        <w:rPr/>
        <w:t>25 февраля 1948 г. всем уполномоченным Совета по делам религиозных культов по областям была разослана секретная директива № 57/с за подписью Вильхового, в которой говорилось:</w:t>
      </w:r>
    </w:p>
    <w:p>
      <w:pPr>
        <w:pStyle w:val="Normal"/>
        <w:rPr/>
      </w:pPr>
      <w:r>
        <w:rPr/>
        <w:t>Мы располагаем точными данными, что группа наиболее активных хевовцев, состоящая из непримиримых противников декларации Московского соглашения о слиянии с ЕХБ, разъезжается по областным районным центрам Украины для проведения работы, направленной против слияния и для консолидации своих сил на местах.</w:t>
      </w:r>
    </w:p>
    <w:p>
      <w:pPr>
        <w:pStyle w:val="Normal"/>
        <w:rPr/>
      </w:pPr>
      <w:r>
        <w:rPr/>
        <w:t xml:space="preserve">Вам необходимо принять все возможные меры к пресечению их работы в Вашей области. </w:t>
      </w:r>
    </w:p>
    <w:p>
      <w:pPr>
        <w:pStyle w:val="Normal"/>
        <w:rPr/>
      </w:pPr>
      <w:r>
        <w:rPr/>
        <w:t>Ст. пресвитеру ЕХБ надо подсказать мысль о необходимости мобилизации своего актива, путем возможных выездов в общины с рецидивами хевовщины. Ст. пресвитер должен предупредить пресвитеров общин о недопущении «бродяжничествующих» хевовцев в молитвенные собрания и особенно с проповедями. Персональная ответственность вплоть до роспуска двадцатки лежит на пресвитере общины и ее исполнительном органе.</w:t>
      </w:r>
    </w:p>
    <w:p>
      <w:pPr>
        <w:pStyle w:val="Normal"/>
        <w:rPr/>
      </w:pPr>
      <w:r>
        <w:rPr/>
        <w:t>При получении Вами данных о появлении таких гастролеров в районах области, поставить в известность органы милиции о воспрещении разъездов как незарегистрированным служителям культа с предложением немедленного выезда из района.</w:t>
      </w:r>
    </w:p>
    <w:p>
      <w:pPr>
        <w:pStyle w:val="Normal"/>
        <w:rPr/>
      </w:pPr>
      <w:r>
        <w:rPr/>
        <w:t>Установить по этому вопросу связь и с органами МГБ, которые примут соответствующие меры по своей линии.</w:t>
      </w:r>
    </w:p>
    <w:p>
      <w:pPr>
        <w:pStyle w:val="Normal"/>
        <w:rPr/>
      </w:pPr>
      <w:r>
        <w:rPr/>
        <w:t>Кто персонально из «хевовцев» посетит Вашу область, в каких общинах был или пытался проникнуть, что конкретно делал и т. д. -сообщите нам.</w:t>
      </w:r>
      <w:r>
        <w:rPr>
          <w:vertAlign w:val="superscript"/>
        </w:rPr>
        <w:t>235</w:t>
      </w:r>
    </w:p>
    <w:p>
      <w:pPr>
        <w:pStyle w:val="Normal"/>
        <w:rPr/>
      </w:pPr>
      <w:r>
        <w:rPr/>
        <w:t xml:space="preserve">8 марта 1948 г. (несмотря на то, что это был праздничный день!) в ответ на эту директиву отозвался уполномоченный Совета по делам религиозных культов при Совете Министров СССР по Кировоградской области П. Бондаренко. Вот его сообщение, которое приводится дословно. </w:t>
      </w:r>
    </w:p>
    <w:p>
      <w:pPr>
        <w:pStyle w:val="Normal"/>
        <w:rPr/>
      </w:pPr>
      <w:r>
        <w:rPr/>
        <w:t>6 марта 1948 года при посещении меня ст. пресвитером ЕХБ по Кировоградской области Кузьменко, на мой вопрос, есть ли у него какие-то то вопросы ко мне, ответил, что имеем неприятность. На мой вопрос какую именно неприятность, свой разговор с Кузьменко начал со следующего:</w:t>
      </w:r>
    </w:p>
    <w:p>
      <w:pPr>
        <w:pStyle w:val="Normal"/>
        <w:rPr/>
      </w:pPr>
      <w:r>
        <w:rPr/>
        <w:t>На днях звонил по телефону из Киева Пономарчук и предупредил его, что ввиду того, что якобы один из руководителей «хевовцев» Бидаш, принимавший участие и подписавший соглашение в Москве об объединении с ЕХБ, в настоящее время проживает в Пятихатках Днепропетровской области, разъезжает с группой активистов из состава «ХЕВ» по Днепропетровской области, по общинам ЕХБ, как по объединившимся, так и группам еще до сих пор не объединившимся с ЕХБ и проводит разлагающую работу, направленную на обратный выход «хевовцев» из состава ЕХБ в ожидании организации самостоятельного союза «Христиан евангельской веры» и что Бидаш, якобы, захватил посещением и Кировоградскую область.</w:t>
      </w:r>
    </w:p>
    <w:p>
      <w:pPr>
        <w:pStyle w:val="Normal"/>
        <w:rPr/>
      </w:pPr>
      <w:r>
        <w:rPr/>
        <w:t xml:space="preserve">По телефону Пономарчук просил Кузьменко выехать в Кременчуг и Крюков Полтавской области для проведения в связи с этим соответствующего разъяснения общинам, и что по этому вопросу уполномоченным ЕХБ по Украине разослано предупредительное письмо всем общинам на Украине. </w:t>
      </w:r>
    </w:p>
    <w:p>
      <w:pPr>
        <w:pStyle w:val="Normal"/>
        <w:rPr/>
      </w:pPr>
      <w:r>
        <w:rPr/>
        <w:t>Кузьменко просил дать ему совет, как быть с поездкой в Кременчуг и Крюков. На это я ему подсказал, что поездка должна быть согласована с уполномоченным Совета по делам религиозных культов по Полтавской области, и что у уполномоченного обязательно надо побывать, прежде чем ехать в Кременчуг и Крюков. Выезд в Полтаву, Кременчуг, Крюков со мной согласован с обязательным заездом в Полтаву к уполномоченному Совета по делам религиозных культов.</w:t>
      </w:r>
    </w:p>
    <w:p>
      <w:pPr>
        <w:pStyle w:val="Normal"/>
        <w:rPr/>
      </w:pPr>
      <w:r>
        <w:rPr/>
        <w:t>Выехать Кузьменко намеревается не раньше 15-16 марта.</w:t>
      </w:r>
    </w:p>
    <w:p>
      <w:pPr>
        <w:pStyle w:val="Normal"/>
        <w:rPr/>
      </w:pPr>
      <w:r>
        <w:rPr/>
        <w:t>Воспользовавшись тем, что инициатива по этому вопросу исходит от Кузьменко, я ему подсказал, что не исключена возможность проникновения Бидаша и в нашу область, а особенно в общины, в первую очередь расположенных и граничащих с Днепропетровской областью, как Александрия, Онуфриевский и Знаменский р-ны, хотя сигналов мы еще не имеем, выезд в эти районы является крайне необходим и целесообразен. Кузьменко вполне согласился и сообщил, что перед поездкой в Полтаву, Кременчуг, Крюков он будет объезжать, в первую очередь, эти районы.</w:t>
      </w:r>
    </w:p>
    <w:p>
      <w:pPr>
        <w:pStyle w:val="Normal"/>
        <w:rPr/>
      </w:pPr>
      <w:r>
        <w:rPr/>
        <w:t>Что же касается других бывших «хевовцев» из актива, могущих быть использованными для этой цели, Кузьменко считает, что по его мнению на это дело послать больше некого, так как он сомневается в способности их в проведении этой работы.</w:t>
      </w:r>
    </w:p>
    <w:p>
      <w:pPr>
        <w:pStyle w:val="Normal"/>
        <w:rPr/>
      </w:pPr>
      <w:r>
        <w:rPr/>
        <w:t>Кроме того, в беседе с Кузьменко, последний сообщил, что ст. пресвитер ЕХБ по Николаевской области Суханов, будучи в Кировограде, куда он приезжал за семьей, сообщил ему, что одна из сестер (бывших ХЕВ) членов общины ЕХБ (не назвал какой общины) Николаевской области, получила письмо от пресвитера (бывший «хевовец») объединившейся общины с ЕХБ гор. Кривой Рог Днепропетровской области Шокало Филиппа Павловича, который ей пишет, что необходимо продолжать при богослужении «омовение ног», говорение «на иных языках» и что он, Шокало, это продолжает совершать в своей общине, будучи объединившимся с ЕХБ.</w:t>
      </w:r>
    </w:p>
    <w:p>
      <w:pPr>
        <w:pStyle w:val="Normal"/>
        <w:rPr>
          <w:b/>
          <w:b/>
          <w:bCs/>
        </w:rPr>
      </w:pPr>
      <w:r>
        <w:rPr>
          <w:b/>
          <w:bCs/>
        </w:rPr>
        <w:t>Ваши указания по этому вопросу приняты к исполнению.</w:t>
      </w:r>
      <w:r>
        <w:rPr>
          <w:b/>
          <w:bCs/>
          <w:vertAlign w:val="superscript"/>
        </w:rPr>
        <w:t>236</w:t>
      </w:r>
    </w:p>
    <w:p>
      <w:pPr>
        <w:pStyle w:val="Normal"/>
        <w:rPr/>
      </w:pPr>
      <w:r>
        <w:rPr/>
        <w:t>В тех сложных условиях провести все намеченные встречи служителям пятидесятнического движения не удалось в полном объеме, однако большая организационная работа была проведена. 25 февраля в Днепродзержинске в доме Федора Яшника собрались во главе с Бидашом для обсуждения порядка будущего съезда некоторые служители Днепропетровщины, в том числе Ф. П. Шокало, B. C. Романченко, А. А. Гавва, А. Г. Пахомов. Г. А. Журавель, М. А. Мисюра. Было решено, что именно следует сделать в качестве подготовки съезда.</w:t>
      </w:r>
    </w:p>
    <w:p>
      <w:pPr>
        <w:pStyle w:val="Normal"/>
        <w:rPr/>
      </w:pPr>
      <w:r>
        <w:rPr/>
        <w:t>Серьезно готовились к поездке и участники съезда. Ими были собраны многочисленные факты притеснения пятидесятников в объединенных церквах, а также заявления от некоторых церквей. В Черновцах, например, 23 февраля под руководством Марина было проведено дома у Стефана Цыганюка совещание служителей, на котором обсуждалась сложившаяся ситуация. В начале марта служители снова собрались у Цыганюка и решили, что следует написать заявления о выходе из ВСЕХБ, и что с этими заявлениями на съезд поедут от Буковинского братства три представителя. Всего поступило 11 таких заявлений от церквей.</w:t>
      </w:r>
      <w:r>
        <w:rPr>
          <w:vertAlign w:val="superscript"/>
        </w:rPr>
        <w:t>237</w:t>
      </w:r>
      <w:r>
        <w:rPr/>
        <w:t xml:space="preserve"> Нужно сказать, что все время речь шла о поездке на съезд конкретно в Киев. </w:t>
      </w:r>
    </w:p>
    <w:p>
      <w:pPr>
        <w:pStyle w:val="Normal"/>
        <w:rPr/>
      </w:pPr>
      <w:r>
        <w:rPr/>
        <w:t>По договоренности с Мариным, они выехали в Киев. Утром 13 марта на вокзале к ним подошел молодой человек и тихо спросил: «Вы из Черновиц?». После утвердительного ответа он спросил снова: «Вы - Цыганюк?». Затем он спросил: «По какому адресу вы приехали?» Удостоверившись, что это именно те люди, которых он встречает, он сказал, что Марин попросил его встретить гостей из Буковины и устроить их на ночлег. Этим молодым человеком был Виктор Белых. Впоследствии сотрудники МГБ дотошно интересовались, как именно Белых мог их узнать в толпе пассажиров. Воробец ответил, что их можно было отличить от других потому, что все трое были одеты в высокие бессарабские шапки, однако, вряд ли это была единственная причина.</w:t>
      </w:r>
    </w:p>
    <w:p>
      <w:pPr>
        <w:pStyle w:val="Normal"/>
        <w:rPr/>
      </w:pPr>
      <w:r>
        <w:rPr/>
        <w:t>К удивлению буковинских гостей оказалось, что нужно ехать куда-то дальше. Они провели две ночи в Киеве, а днем имели длительную беседу с В. И. Рудавским, в которой принимали также участие Левчук и Белых.</w:t>
      </w:r>
    </w:p>
    <w:p>
      <w:pPr>
        <w:pStyle w:val="Normal"/>
        <w:rPr/>
      </w:pPr>
      <w:r>
        <w:rPr/>
        <w:t>Подобным образом Ильчук и Никитчук оказались на постое в доме у Камлова, где имели возможность отдохнуть, основательно поговорить, и где, как скрупулезно выяснили следователи МГБ, «Ильчук распевал сектантские песни».</w:t>
      </w:r>
    </w:p>
    <w:p>
      <w:pPr>
        <w:pStyle w:val="Normal"/>
        <w:rPr/>
      </w:pPr>
      <w:r>
        <w:rPr/>
        <w:t>Днем 15 марта разные сопровождающие привезли гостей на вокзал и двумя разными поездами отправили в Днепродзержинск, куда они прибыли утром 16 марта. На вокзале их встречали и размещали по разным квартирам для проживания Н. П. Дорунов и С. Ф. Яшник.</w:t>
      </w:r>
      <w:r>
        <w:rPr>
          <w:vertAlign w:val="superscript"/>
        </w:rPr>
        <w:t>238</w:t>
      </w:r>
      <w:r>
        <w:rPr/>
        <w:t xml:space="preserve"> </w:t>
      </w:r>
    </w:p>
    <w:p>
      <w:pPr>
        <w:pStyle w:val="Normal"/>
        <w:rPr/>
      </w:pPr>
      <w:r>
        <w:rPr/>
        <w:t>Организация съезда и прием гостей были поручены также Григорию Журавель и Марии Капустиной. Вечером, когда стемнело, всех участников съезда под покровом ночи перевели в дом, где состоялся съезд, которым руководили Бидаш, Ильчук и Марин.</w:t>
      </w:r>
      <w:r>
        <w:rPr>
          <w:vertAlign w:val="superscript"/>
        </w:rPr>
        <w:t>239</w:t>
      </w:r>
      <w:r>
        <w:rPr/>
        <w:t xml:space="preserve"> От бывшего Всепольского союза церквей христиан веры евангельской прибыли П. А. Ильчук и А. В. Никитчук, от церквей Буковины - И. С. Воробец, С. Г. Цыганкж и М. И. Чухрий. Остальные представляли бывший Всеукраинский союз христиан евангельской веры. Не прибыли на съезд, как ожидалось, несколько важных персон, в частности не было М. С. Бута, И. К. Панько, Ю. С. Самойленко, Ф. С. Шерстюка.</w:t>
      </w:r>
    </w:p>
    <w:p>
      <w:pPr>
        <w:pStyle w:val="Normal"/>
        <w:rPr/>
      </w:pPr>
      <w:r>
        <w:rPr/>
        <w:t>Учитывая высокую эффективность агентурной сети МГБ, единственно чудом Божьим можно объяснить то, что место проведения съезда осталось для них неизвестно, и - нелегальный съезд состоялся. В условиях полной конспирации съезд начался вечером 16 марта в доме Федора Федоровича Яшника, по улице Островского, 20, приблизительно в 7 часов и продолжался чуть более суток - приблизительно до 9 часов вечера следующего дня. Предполагая, что органы МГБ уже ищут их по городу, сохраняя всю возможную конспирацию, по договоренности между собой, участники даже не выходили на улицу - и дом внешне выглядел глухим и пустым днем и ночью.</w:t>
      </w:r>
      <w:r>
        <w:rPr>
          <w:vertAlign w:val="superscript"/>
        </w:rPr>
        <w:t>240</w:t>
      </w:r>
      <w:r>
        <w:rPr/>
        <w:t xml:space="preserve"> Это был довольно большой дом из 6 комнат, размером приблизительно 10x10 метров, со внутренними ставнями на окнах. В доме были настелены деревянные полы и имелось паровое отопление. Дом этот находился довольно близко от железнодорожной станции Баглей, на которую и прибывали с большими предосторожностями участники съезда. Адреса, где будет проходить съезд, у них не было. В случае, если бы кого-то из них не встретили (их знали в лицо), следовало придти по адресу доверенных людей, которые провели бы их дальше. Необходимые переходы по городу разрешалось только маленькими группами не более трех человек.</w:t>
      </w:r>
    </w:p>
    <w:p>
      <w:pPr>
        <w:pStyle w:val="Normal"/>
        <w:rPr/>
      </w:pPr>
      <w:r>
        <w:rPr/>
        <w:t>Как вспоминал во время нашей встречи летом 1987 года в Днепродзержинске хозяин дома Ф. Ф. Яшник, какие-то незнакомые люди несколько раз проявляли настойчивое любопытство и внимательно приглядывались к дому, но ничего подозрительного не обнаружили. Сам Ф. Ф. Яшник, 1919 года рождения, уроженец села Бородаевка Днепропетровской области, Верхне-Днепровского района, был проповедником и кассиром церкви ХЕВ и работал в качестве художника в отделе благоустройства Днепродзержинского горкомхоза.</w:t>
      </w:r>
      <w:r>
        <w:rPr>
          <w:vertAlign w:val="superscript"/>
        </w:rPr>
        <w:t>241</w:t>
      </w:r>
      <w:r>
        <w:rPr/>
        <w:t xml:space="preserve"> Неудивительно, что в протоколе обыска в этом доме указывается мандолина и скрипки со смычком: хозяин был музыкально одаренным человеком и регентом в церкви. Женой Яшника была дочь Митрофана Мисюра по имени Матрена. Родной брат Яшника - Степан Федорович, 1907 года рождения, в 1932 году судимый за «антисоветскую пропаганду» (был приговорен к 5 годам), пресвитер одной из церквей пятидесятников на Днепропетровщине, работавший в качестве фотографа, также принимал участие в подготовке и работе съезда.</w:t>
      </w:r>
      <w:r>
        <w:rPr>
          <w:vertAlign w:val="superscript"/>
        </w:rPr>
        <w:t>242</w:t>
      </w:r>
      <w:r>
        <w:rPr/>
        <w:t xml:space="preserve"> </w:t>
      </w:r>
    </w:p>
    <w:p>
      <w:pPr>
        <w:pStyle w:val="Normal"/>
        <w:rPr/>
      </w:pPr>
      <w:r>
        <w:rPr/>
        <w:t>Во время нашей встречи в Запорожье летом 1987 года Григорий Антонович Журавель рассказывал мне, с какими предосторожностями организаторы съезда готовили это братское совещание. И были серьезные причины для таких предосторожностей. В своих воспоминаниях, которые он назвал «Путь, не устланный цветами», Г. А. Журавель впоследствии также писал:</w:t>
      </w:r>
    </w:p>
    <w:p>
      <w:pPr>
        <w:pStyle w:val="Normal"/>
        <w:rPr/>
      </w:pPr>
      <w:r>
        <w:rPr/>
        <w:t>Еще до начала работы съезда я заметил, что за моим домом ведется наблюдение со стороны чекистов. Они завербовали нашего родственника. После откровенной беседы родственник мне признался в этом предательском поступке и обещал все рассказывать про намерения чекистов. До начала съезда я рассказал о реальной угрозе братьям Бидашу, Мисюре и Марину. И братья все-таки решили проводить съезд. На съезде было написано заявление на имя председателя Совета по делам религиозных культов о предоставлении свободы и права для пятидесятников иметь свой духовный центр. На съезде еще раз было сказано, что правительство отказало в просьбе пятидесятникам иметь свой союз, о котором после войны хлопотал брат Пономарчук.</w:t>
      </w:r>
      <w:r>
        <w:rPr>
          <w:vertAlign w:val="superscript"/>
        </w:rPr>
        <w:t>243</w:t>
      </w:r>
    </w:p>
    <w:p>
      <w:pPr>
        <w:pStyle w:val="Normal"/>
        <w:rPr/>
      </w:pPr>
      <w:r>
        <w:rPr/>
        <w:t>Очень долго и настойчиво я пытался проникнуть в архив управления СБУ Украины по Днепропетровской области, в котором, как я предполагал, должны храниться секретные папки бывшего КГБ СССР с материалами судебного дела по расправе над участниками подпольного съезда. «Пробить» железобетонный кордон секретности в Днепропетровске ни по этому делу, ни по многим другим, мне не удалось. В ответ на мои телефонные звонки мне отвечали что-то вежливое, но невразумительное, в ответ на мои письменные запросы пришел ответ также невразумительный, но явно отрицательный. И тогда я молитвенно решился на отчаянный шаг - я написал письмо и пошел на прием к председателю СБУ генералу Л. В. Деркачу. В известном здании в Киеве на Владимирской приняли меня быстро - кажется, там никогда не бывает много посетителей. Дежурный помощник генерала Деркача выслушал меня внимательно и, как мне показалось, с пониманием. «Оставьте Ваше письмо, - сказал он, - я сегодня же доложу генералу о таком Вашем необычном запросе в отношении подпольного религиозного съезда». «Когда мне позвонить Вам в отношении результата?» - осведомился я. «Ну, -вздохнул офицер, - вообще-то процедурный срок для решения подобных вопросов - один месяц, сами понимаете, это дело прежде нужно будет изучить нам, можно ли его рассекретить, чтобы Вы могли с ним ознакомиться, однако, позвоните, пожалуй, через три недели». Мы распрощались - и я почувствовал большое облегчение, когда передо мной открыли массивную дверь и я вышел на улицу, в обычный мир. Вышел из того здания, о котором киевские старожилы говорят, что это самое высокое здание в Киеве - из него Колыму видно.</w:t>
      </w:r>
    </w:p>
    <w:p>
      <w:pPr>
        <w:pStyle w:val="Normal"/>
        <w:rPr/>
      </w:pPr>
      <w:r>
        <w:rPr/>
        <w:t xml:space="preserve">Мне на Владимирскую звонить не пришлось. Через три дня в нашей семинарии меня позвали к телефону. На проводе был сотрудник СБУ. «Владимир Иванович, - вежливо сказал он, - наш генерал прочитал Ваше заявление и мы получили его приказ ознакомить Вас с интересующими Вас делами, только вопрос тут особого рода - этих документов у нас нет». Он рассказал мне, что эти материалы в свое время были затребованы Центральным Комитетом Коммунистической партии и в архивное хранилище КГБ их не возвратили. «Однако, - сказал он, - мы, разумеется знаем, где эти документы находятся, пожалуйста, запишите адрес, Вам нужно обратиться туда, о Вас они уже знают, вопрос согласован». </w:t>
      </w:r>
    </w:p>
    <w:p>
      <w:pPr>
        <w:pStyle w:val="Normal"/>
        <w:rPr/>
      </w:pPr>
      <w:r>
        <w:rPr/>
        <w:t xml:space="preserve">И таким образом, нежданно-негаданно попал я в главное хранилище секретов бывшего Центрального комитета партии коммунистов. Несмотря на то, что «вопрос был согласован», пришлось мне там в полную меру прочувствовать, какого года людей подбирали для хранения партийных секретов КПСС. И наконец - с замиранием сердца, после длительной процедуры и ознакомления со специальной инструкцией, я принял под свою роспись серо-зеленые толстые папки многотомного дела по подпольному съезду в Днепродзержинске в марте 1948 года. Прежде, чем открыть эти, казалось мне, стального цвета папки, я долго смотрел на жирные фиолетовые грифы: «Совершенно секретно. Хранить постоянно». </w:t>
      </w:r>
    </w:p>
    <w:p>
      <w:pPr>
        <w:pStyle w:val="Normal"/>
        <w:rPr/>
      </w:pPr>
      <w:r>
        <w:rPr/>
        <w:t>И - открыл.</w:t>
      </w:r>
    </w:p>
    <w:p>
      <w:pPr>
        <w:pStyle w:val="Normal"/>
        <w:rPr/>
      </w:pPr>
      <w:r>
        <w:rPr/>
        <w:t xml:space="preserve">Несколько месяцев я читал дела и документы - именно те, к которым я тщетно пытался пробиться в Днепропетровске. Они оказались в Киеве. В этих же папках оказались также скрупулезно собранные следователями материалы по деятельности Союза церквей христиан евангельской веры в годы войны во главе с Г. Г. Понурко, и протоколы его допросов весной 1945 года и постановление Военного Трибунала, который осудил его на 10 лет лишения свободы (Это был уже третий его срок). </w:t>
      </w:r>
    </w:p>
    <w:p>
      <w:pPr>
        <w:pStyle w:val="Normal"/>
        <w:rPr/>
      </w:pPr>
      <w:r>
        <w:rPr/>
        <w:t>Следователи МГБ в 1948 году проделали колоссальную работу, до мельчайших деталей воссоздав картину подпольного съезда. Я нашел даже опись всего имущества в доме Ф. Ф. Яшника, включая то, сколько ложек, вилок, ножей, чашек, тарелок, кастрюль было на кухне. И здесь у меня возник чисто исследовательский вопрос, который надолго меня поставил в тупик. Что-то не увязывалось в общую картину съезда:  посуды было удивительно мало - буквально несколько тарелок, ложек, чашек. Как же они кормили участников съезда? Ответа я найти не смог.</w:t>
      </w:r>
    </w:p>
    <w:p>
      <w:pPr>
        <w:pStyle w:val="Normal"/>
        <w:rPr/>
      </w:pPr>
      <w:r>
        <w:rPr/>
        <w:t xml:space="preserve">В марте 2000 года с давним другом своим Павлом Юзько приехал я в Портланд, что в штате Вашингтон, чтобы встретиться с Николаем Петровичем Доруновым - последним, оставшихся в живых участником подпольного съезда, и с его женой Верой, которая является дочерью Митрофана Мисюра. В долгой нашей беседе, услышав мой недоуменный вопрос о посуде, Николай Петрович тихо улыбнулся. «Да не было никакой еды, - ответил он, - не до еды нам было, все наши братья были в посте и молитве!» </w:t>
      </w:r>
    </w:p>
    <w:p>
      <w:pPr>
        <w:pStyle w:val="Normal"/>
        <w:rPr/>
      </w:pPr>
      <w:r>
        <w:rPr/>
        <w:t>В течение всей ночи, сопровождаемая постом и молитвой, продолжалась беседа служителей. Участники съезда доложили о проделанной работе на местах. Были зачитаны письма многих церквей с жалобами на многочисленные нарушения Августовского соглашения и самоуправство руководителей баптистских общин. Было принято ответственное решение: обратиться в адрес ВСЕХБ, а также в адрес председателя Совета по делам религиозных культов И. В. Полянскому по этому вопросу - и в случае, если не будут приняты никакие реальные меры по радикальному изменению ситуации, выходить из объединения со ВСЕХБ и добиваться своего собственного легального союза пятидесятнических общин. Делегаты написали текст письма поздно ночью с 16 на 17 марта, поручив Бидашу, Марину и - заочно - Панько, который на съезд по какой-то причине приехать из Белоруссии не смог, отвезти это послание в Москву и вручить по назначению.</w:t>
      </w:r>
      <w:r>
        <w:rPr>
          <w:vertAlign w:val="superscript"/>
        </w:rPr>
        <w:t>244</w:t>
      </w:r>
      <w:r>
        <w:rPr/>
        <w:t xml:space="preserve"> </w:t>
      </w:r>
    </w:p>
    <w:p>
      <w:pPr>
        <w:pStyle w:val="Normal"/>
        <w:rPr/>
      </w:pPr>
      <w:r>
        <w:rPr/>
        <w:t>Сохранился полный текст этого документа.</w:t>
      </w:r>
    </w:p>
    <w:p>
      <w:pPr>
        <w:pStyle w:val="Normal"/>
        <w:rPr/>
      </w:pPr>
      <w:r>
        <w:rPr/>
      </w:r>
    </w:p>
    <w:p>
      <w:pPr>
        <w:pStyle w:val="Normal"/>
        <w:rPr/>
      </w:pPr>
      <w:r>
        <w:rPr/>
        <w:t>ВСЕСОЮЗНОМУ СОВЕТУ ЕВАНГЕЛЬСКИХ ХРИСТИАН-БАПТИСТОВ</w:t>
      </w:r>
    </w:p>
    <w:p>
      <w:pPr>
        <w:pStyle w:val="Normal"/>
        <w:rPr/>
      </w:pPr>
      <w:r>
        <w:rPr/>
        <w:t>Братьям: Жидкову Я. И., Голяеву М. И., Андрееву А. Л., Кареву А. В., Иванову И. Г. от епископов, пресвитеров, священнослужителей, стоявших во главе бывшего Союза христиан евангельской веры Копия: Председателю Совета по делам религиозных культов Полянскому И. В.</w:t>
      </w:r>
    </w:p>
    <w:p>
      <w:pPr>
        <w:pStyle w:val="Normal"/>
        <w:rPr/>
      </w:pPr>
      <w:r>
        <w:rPr/>
        <w:t>ПОСЛАНИЕ</w:t>
      </w:r>
    </w:p>
    <w:p>
      <w:pPr>
        <w:pStyle w:val="Normal"/>
        <w:rPr/>
      </w:pPr>
      <w:r>
        <w:rPr/>
        <w:t>Благодать Вам и мир от Бога, Отца нашего и Господа Иисуса Христа. Отец милосердия и Бог всякого утешения да пребудет со всеми Вами во все дни жизни Вашей. Да соделает Бог сам среди народа своего мир Божий, взаимную любовь друг ко другу и создаст единство в нас (как Он един с Отцом), скрепляемое не буквой, а Духом Святым, и объединит не на бумаге, а сердцами, как Илию с Елисеем.</w:t>
      </w:r>
    </w:p>
    <w:p>
      <w:pPr>
        <w:pStyle w:val="Normal"/>
        <w:rPr/>
      </w:pPr>
      <w:r>
        <w:rPr/>
        <w:t>По настойчивому требованию народа, бывших христиан евангельской веры, и по побуждению Духа Святого, написали вам сие послание.</w:t>
      </w:r>
    </w:p>
    <w:p>
      <w:pPr>
        <w:pStyle w:val="Normal"/>
        <w:rPr/>
      </w:pPr>
      <w:r>
        <w:rPr/>
        <w:t xml:space="preserve">Прилагаем к сему посланию заявления от народа Божьего и их служителей, со всех концов УССР, БССР и др. республик нашего Советского Союза. Изложенная их просьба - во-первых к нам, а через нас и к вам. Мы единодушно, чтобы не разрушить единства и объединения, которое состоялось в Москве 25 августа 1945 г., ставим перед ВСЕХБ, а также и правительством нашей Родины, тов. Полянским И. В., вопрос, чтобы обратить серьезное внимание на требования народа Божьего, бывших ХЕВ. </w:t>
      </w:r>
    </w:p>
    <w:p>
      <w:pPr>
        <w:pStyle w:val="Normal"/>
        <w:rPr/>
      </w:pPr>
      <w:r>
        <w:rPr/>
        <w:t xml:space="preserve">Согласно Московского соглашения об объединении двух течений в СССР, как то: Союза ХЕВ с Союзом ВСЕХБ, как одна сторона, так и другая, при соглашении пришли к абсолютному единству, достигнутому в 12 пунктах Московского соглашения и 6 пунктах протокола от 24.08.19 г. </w:t>
      </w:r>
    </w:p>
    <w:p>
      <w:pPr>
        <w:pStyle w:val="Normal"/>
        <w:rPr/>
      </w:pPr>
      <w:r>
        <w:rPr/>
        <w:t>Из приложенных заявлений видны весьма грубые нарушения Московского соглашения - параграфов 5 и 6, со стороны ВСЕХБ. На местах служителей и отдельных членов отлучают от церкви, если кто получил крещение Духом Святым со знамением других языков, как например:</w:t>
      </w:r>
    </w:p>
    <w:p>
      <w:pPr>
        <w:pStyle w:val="Normal"/>
        <w:rPr/>
      </w:pPr>
      <w:r>
        <w:rPr/>
        <w:t>- по Киевской церкви: Мерецкая Вера отлучена пресвитером Мицкевичем. (Святошино), Киевская область: семья Меженых (6 членов) - отлучена пресвитером Добренко.</w:t>
      </w:r>
    </w:p>
    <w:p>
      <w:pPr>
        <w:pStyle w:val="Normal"/>
        <w:rPr/>
      </w:pPr>
      <w:r>
        <w:rPr/>
        <w:t>- по Запорожской области: Братский поселок - Кожемякина Татьяна Лазаревна отлучена пресвитером Толстенковым.</w:t>
      </w:r>
    </w:p>
    <w:p>
      <w:pPr>
        <w:pStyle w:val="Normal"/>
        <w:rPr/>
      </w:pPr>
      <w:r>
        <w:rPr/>
        <w:t>- в городе Славянск - Миргород Мария, Нестеренко Екатерина, Сидоренко Надежда, брат Решетин Евгений Лукич - отлучены пресвитером Полещуком.</w:t>
      </w:r>
    </w:p>
    <w:p>
      <w:pPr>
        <w:pStyle w:val="Normal"/>
        <w:rPr/>
      </w:pPr>
      <w:r>
        <w:rPr/>
        <w:t>Из приложенных к сему посланию заявлений видно, что по всем областям имеются такие же факты отлучения.</w:t>
      </w:r>
    </w:p>
    <w:p>
      <w:pPr>
        <w:pStyle w:val="Normal"/>
        <w:rPr/>
      </w:pPr>
      <w:r>
        <w:rPr/>
        <w:t>Служители Андреев, Мицкевич, Патковский, Шевченко, Нечипорук, Шкурский, Пономарев, Гвенко и другие оскорбляют наши христианские чувства, называя это «заблуждением», «не от Бога», «беснованием» и другое, как это видно из приложенных заявлений - и этим самым разрушают единство между нами и нашими братствами.</w:t>
      </w:r>
    </w:p>
    <w:p>
      <w:pPr>
        <w:pStyle w:val="Normal"/>
        <w:rPr/>
      </w:pPr>
      <w:r>
        <w:rPr/>
        <w:t>Согласно Московского соглашения, члены ХЕВ признаны вами, согласно параграфов 5 и 6 крещенными Духом Святым (исполнение силой свыше) с говорением иными языками от Бога, как обетование Отца, которое принадлежит не только Апостолам, но всем дальним, кого ни призовет Господь Бог наш (Деян. 2:30). Но по действию работы мы видим, что правление ВСЕХБ и на местах служения практически изменили свое решение Московского соглашения к убеждению, что это не от Бога. Поэтому ставим перед вами вопрос в отношении крещения Духом Святым со знамением иных языков -исполнение силою свыше - в настоящее время среди народа, братства бывших ХЕВ. Признаете ли вы, что оно от Бога, или это заблуждение?</w:t>
      </w:r>
    </w:p>
    <w:p>
      <w:pPr>
        <w:pStyle w:val="Normal"/>
        <w:rPr/>
      </w:pPr>
      <w:r>
        <w:rPr/>
        <w:t xml:space="preserve">Параграфы 7, 8, 9 Московского соглашения гласят о порядке ведения собрания, о чинности и о благопристойности, касающейся ХЕВ. Об этом написано как о правиле в параграфе 7, но мы считаем, что это не только правило, а заповедь Господа нашего Иисуса Христа, данная через Апостола Павла (I Кор. 14: 37). Апостол Павел пишет эти заповеди, излагая с 26 по 40 стих включительно этой главы. </w:t>
      </w:r>
    </w:p>
    <w:p>
      <w:pPr>
        <w:pStyle w:val="Normal"/>
        <w:rPr/>
      </w:pPr>
      <w:r>
        <w:rPr/>
        <w:t>Мы, как служители, крещенные Духом Святым, имея исполнение силой свыше с говорением на иных языках, принимаем эти заповеди, исполняя и проводя их в жизнь во всех церквах, чтобы их исполнял каждый член церкви.</w:t>
      </w:r>
    </w:p>
    <w:p>
      <w:pPr>
        <w:pStyle w:val="Normal"/>
        <w:rPr/>
      </w:pPr>
      <w:r>
        <w:rPr/>
        <w:t>Параграф 4 Московского соглашения говорит, что служители ХЕВ должны оставаться на своих работах, в тех званиях, которые они имеют, но практически совместная жизнь показала, что многих служителей ХЕВ без причины отстранили от служения:</w:t>
      </w:r>
    </w:p>
    <w:p>
      <w:pPr>
        <w:pStyle w:val="Normal"/>
        <w:rPr/>
      </w:pPr>
      <w:r>
        <w:rPr/>
        <w:t>1. Киевская область: г. Киев - Полещук Григорий Иванович устранен пресвитером Григоровым. Васильковский район - Бойко Ефрем Андреевич - не утвержден Андреевым.</w:t>
      </w:r>
    </w:p>
    <w:p>
      <w:pPr>
        <w:pStyle w:val="Normal"/>
        <w:rPr/>
      </w:pPr>
      <w:r>
        <w:rPr/>
        <w:t>2. Ровенская область: помощник старшего пресвитера области Никитчук Антон Васильевич, пресвитер Курганской общины Каленик Никита Саввич, старший пресвитер Гощанского района Ильчук Порфирий Автономович, диакон Санской общины Кутро Василий -устранены старшим пресвитером Ничипоруком, и это утверждено Андреевым. Гор. Ковель: Пресвитер Нестерук Алексей Авимович -устранен старшим пресвитером Агрипининым.</w:t>
      </w:r>
    </w:p>
    <w:p>
      <w:pPr>
        <w:pStyle w:val="Normal"/>
        <w:rPr/>
      </w:pPr>
      <w:r>
        <w:rPr/>
        <w:t>3. Днепропетровская область: Поддубный Демьян Николаевич, пресвитер Лозоватскоп церкви, Капинус Каленник Николаевич устранены.</w:t>
      </w:r>
    </w:p>
    <w:p>
      <w:pPr>
        <w:pStyle w:val="Normal"/>
        <w:rPr/>
      </w:pPr>
      <w:r>
        <w:rPr/>
        <w:t>4. Черновицкая область: пресвитер церкви в Черновцах Кожукару Василий - отстранен Линевым. Район Глыбокая, село Каменка -пресвитер Воробец Иван Степанович, диакон Гаврилович Федор Матвеевич, диакон Воробец Афанасии Васильевич - отстранены Линевым.</w:t>
      </w:r>
    </w:p>
    <w:p>
      <w:pPr>
        <w:pStyle w:val="Normal"/>
        <w:rPr/>
      </w:pPr>
      <w:r>
        <w:rPr/>
        <w:t xml:space="preserve">6. Гор. Сталине: руководящий церкви Орлов Ульян Устийович отстранен старшим пресвитером Гаенко, а также и по другим областям устранены служители, как видим из приложенных заявлений. </w:t>
      </w:r>
    </w:p>
    <w:p>
      <w:pPr>
        <w:pStyle w:val="Normal"/>
        <w:rPr/>
      </w:pPr>
      <w:r>
        <w:rPr/>
        <w:t>Основное нарушение параграфа 4 Московского соглашения выразилось в том, что наши священнослужители устранялись с работы и заменялись священнослужителями из евангельских христиан и баптистов - несмотря на их превосходящие способности, помимо желания церквей.</w:t>
      </w:r>
    </w:p>
    <w:p>
      <w:pPr>
        <w:pStyle w:val="Normal"/>
        <w:rPr/>
      </w:pPr>
      <w:r>
        <w:rPr/>
        <w:t>Дабы единство не нарушилось между нами, мы просим вас, согласно параграфа 4, сделать следующее:</w:t>
      </w:r>
    </w:p>
    <w:p>
      <w:pPr>
        <w:pStyle w:val="Normal"/>
        <w:rPr/>
      </w:pPr>
      <w:r>
        <w:rPr/>
        <w:t>1. Восстановить всех устраненных и не оформленных служителей нашего братства.</w:t>
      </w:r>
    </w:p>
    <w:p>
      <w:pPr>
        <w:pStyle w:val="Normal"/>
        <w:rPr/>
      </w:pPr>
      <w:r>
        <w:rPr/>
        <w:t>2. Старших пресвитеров по республикам, областям, церквам поставить из ХЕВ там, где подавляющее большинство членов ХЕВ, а где меньшее число - там ставить заместителями, ибо в практической работе тот, кто уже изучил это течение, может больше претворять в жизнь решения Московского соглашения, чем из другого течения, принося этим самым пользу абсолютного единства.</w:t>
      </w:r>
    </w:p>
    <w:p>
      <w:pPr>
        <w:pStyle w:val="Normal"/>
        <w:rPr/>
      </w:pPr>
      <w:r>
        <w:rPr/>
        <w:t>3. Ввести в состав Президиума ВСЕХБ Москвы с проживанием его в Москве одного брата, который бы вместе с вами решал вопросы, касающиеся нашего братства в объединении, помогал бы в практической непосредственной работе, согласуя все указания и решения ВСЕХБ на местах, чтобы не было односторонних решений в работе. Практическая работа в объединении с 1945 года показала в этом крайнюю необходимость.</w:t>
      </w:r>
    </w:p>
    <w:p>
      <w:pPr>
        <w:pStyle w:val="Normal"/>
        <w:rPr/>
      </w:pPr>
      <w:r>
        <w:rPr/>
        <w:t xml:space="preserve">Если с вашей стороны будет принято наше предложение и устранятся все недочеты и нарушения в период объединения, то мы все как один дадим вам руку общения, приступая к непосредственному выполнению и проведению в жизнь Московского соглашения и данного послания. </w:t>
      </w:r>
    </w:p>
    <w:p>
      <w:pPr>
        <w:pStyle w:val="Normal"/>
        <w:rPr/>
      </w:pPr>
      <w:r>
        <w:rPr/>
        <w:t>Уполномочивая и вручая это послание братьям: Марину СИ., Бидашу А. И., Панько И. К., которые долзкны решать вопрос со ВСЕХБ и перед правительством Советского Союза, в рамках Московского соглашения и данного послания, мы даем им право составлять дополнительно пункты к Московскому соглашению и решать другие вопросы, связанные с этим делом.</w:t>
      </w:r>
    </w:p>
    <w:p>
      <w:pPr>
        <w:pStyle w:val="Normal"/>
        <w:rPr/>
      </w:pPr>
      <w:r>
        <w:rPr/>
        <w:t>Да благословит Господь посланных братьев в Союз ВСЕХБ, весь народ Божий по всей нашей стране и да укрепит и сделает непоколебимое наше братство и единство. Мы молим нашего Господа Иисуса Христа, чтобы Он своим благословением сошел на ваше совещание, дабы вы решили во благо и на радость народа Божия для прославления Господа нашего Иисуса Христа, и разумного служения - и на правительство нашего Советского Союза, дабы жизнь нашего народа тихая и безмятежная, счастливая и радостная протекала по всей нашей стране.</w:t>
      </w:r>
      <w:r>
        <w:rPr>
          <w:vertAlign w:val="superscript"/>
        </w:rPr>
        <w:t>245</w:t>
      </w:r>
      <w:r>
        <w:rPr/>
        <w:t xml:space="preserve"> </w:t>
      </w:r>
    </w:p>
    <w:p>
      <w:pPr>
        <w:pStyle w:val="Normal"/>
        <w:rPr/>
      </w:pPr>
      <w:r>
        <w:rPr/>
        <w:t>Днем, пока участники съезда продолжали свою работу, Ф. Ф. Яшник у знакомой машинистки в редакции газеты «Дзержинец» отпечатал 9 копий настоящего обращения, под которым служители поставили свои подписи.</w:t>
      </w:r>
    </w:p>
    <w:p>
      <w:pPr>
        <w:pStyle w:val="Normal"/>
        <w:rPr/>
      </w:pPr>
      <w:r>
        <w:rPr/>
        <w:t xml:space="preserve">Съезд был закончен, под покровом наступившей ночи участники разошлись по домам. </w:t>
      </w:r>
    </w:p>
    <w:p>
      <w:pPr>
        <w:pStyle w:val="Normal"/>
        <w:rPr/>
      </w:pPr>
      <w:r>
        <w:rPr/>
        <w:t>Утром 18 марта начались аресты. Первыми были арестованы Ильчук и служители из Буковины, которых Капустина сопровождала на вокзал, где, как оказалось, была устроена засада МГБ, другие - по месту проживания, некоторое время спустя. Были арестованы 14 участников съезда, а также приехавшие, но опоздавшие на съезд Филипп Павлович Шокало из Кривого Рога и Андрей Филиппович Павенко из Ясногорки под Краматорском. В 1931 г. его уже судили по политической статье, якобы он был против колхозов. Три года провел он за колючей проволокой в Коми, в Сыктывкаре. Хозяйство его, разумеется, было полностью конфисковано.</w:t>
      </w:r>
    </w:p>
    <w:p>
      <w:pPr>
        <w:pStyle w:val="Normal"/>
        <w:rPr/>
      </w:pPr>
      <w:r>
        <w:rPr/>
        <w:t xml:space="preserve">А. Ф. Павенко родился в 1887 г. в с. Большая Михайловка Покровского района Днепропетровской области. По национальности - украинец. Происходил он из середняков, образование имел небольшое. Верующим-баптистом он был с 1910 г., в 1919 г. призывался в Красную Армию, но по своим религиозным убеждениям брать в руки оружие отказался и поэтому был направлен на выполнение хозяйственных работ при воинской части. В Краматорске, куда он переехал после войны, в 1948 г. он состоял членом церкви пятидесятников, руководителем которой был Давид Гречко, по поручению которого Павенко и поехал на съезд. </w:t>
      </w:r>
    </w:p>
    <w:p>
      <w:pPr>
        <w:pStyle w:val="Normal"/>
        <w:rPr/>
      </w:pPr>
      <w:r>
        <w:rPr/>
        <w:t>Позднее арестовали Юрчака и Камлова, (которые вообще не присутствовали на съезде), вменив им в обвинение «активное участие в организации нелегального съезда» и «антисоветскую деятельность». Арестованных по следственному делу № 149051 отправили в Днепропетровскую тюрьму, а затем - в Киевскую.</w:t>
      </w:r>
    </w:p>
    <w:p>
      <w:pPr>
        <w:pStyle w:val="Normal"/>
        <w:rPr/>
      </w:pPr>
      <w:r>
        <w:rPr/>
        <w:t>Более 4 месяцев бригада следователей МГБ вела это «дело государственной важности». Тяжелое это было время для обвиняемых. О том, какими методами выбивали из них признание, много лет спустя, уже после перестройки, в 1988 году, расскажет следователю КГБ Щербинскому, который будет проверять обоснованность этого дела, епископ Виктор Иванович Белых. Вот что он рассказал:</w:t>
      </w:r>
    </w:p>
    <w:p>
      <w:pPr>
        <w:pStyle w:val="Normal"/>
        <w:rPr/>
      </w:pPr>
      <w:r>
        <w:rPr/>
        <w:t>В ходе предварительного следствия в 1948 году по отношению ко мне допускались недозволенные методы ведения следствия. Это выражалось в том, что после отбоя, который был по распорядку дня в 22 часа, нам давали спать полчаса, А в 22.30 нас вызывали на допрос. Допрос длился до 5.30, после чего мы могли поспать еще полчаса до подъема. Остальные 16 часов мы мучились, так как отдыхать нам не разрешали. Все это длилось в течение долгих месяцев. К другим подследственным применялись аналогичные меры воздействия.</w:t>
      </w:r>
      <w:r>
        <w:rPr>
          <w:vertAlign w:val="superscript"/>
        </w:rPr>
        <w:t>246</w:t>
      </w:r>
      <w:r>
        <w:rPr/>
        <w:t xml:space="preserve"> </w:t>
      </w:r>
    </w:p>
    <w:p>
      <w:pPr>
        <w:pStyle w:val="Normal"/>
        <w:rPr/>
      </w:pPr>
      <w:r>
        <w:rPr/>
        <w:t>И, несмотря на эту изощренную пытку, ни один из обвиняемых по этому делу в антисоветской деятельности виновным себя не признал, что позднее подтвердит в 1988 году дополнительная проверка Следственного отдела КГБ по поручению Прокуратуры Украины.</w:t>
      </w:r>
      <w:r>
        <w:rPr>
          <w:vertAlign w:val="superscript"/>
        </w:rPr>
        <w:t>247</w:t>
      </w:r>
    </w:p>
    <w:p>
      <w:pPr>
        <w:pStyle w:val="Normal"/>
        <w:rPr/>
      </w:pPr>
      <w:r>
        <w:rPr/>
        <w:t>Их обвиняли также в хранении антисоветской литературы, которая была у них изъята в ходе проведенных в 1948 году обысков. В частности, у Ильчука было изъято 11 чисто христианских журналов «Свет к просвещению», по одному журналу «Сеятель истины», «Гость», «Путь веры». У Камлова было изъято 5 журналов «Примиритель», три из которых (где логика?) сразу же после обыска по постановлению следователя были уничтожены, как «не имеющие значения для дела».</w:t>
      </w:r>
      <w:r>
        <w:rPr>
          <w:vertAlign w:val="superscript"/>
        </w:rPr>
        <w:t>248</w:t>
      </w:r>
      <w:r>
        <w:rPr/>
        <w:t xml:space="preserve"> Серьезное обвинение было выдвинуто против Цыганюка - в качестве обвинения в хранении антисоветской литературы ему инкриминировали… найденный у него дома румынский календарь с «изображением портрета фашиста Антонеску», который капитан МГБ Горюн приобщил к делу в качестве «вещественного доказательства».</w:t>
      </w:r>
      <w:r>
        <w:rPr>
          <w:vertAlign w:val="superscript"/>
        </w:rPr>
        <w:t>249</w:t>
      </w:r>
      <w:r>
        <w:rPr/>
        <w:t xml:space="preserve"> Но больше всех «не повезло» в этом смысле Юрчаку. Во время обыска в его доме невесть где на пыльном шкафу нашли, как «грамотно» говорит протокол обыска от 3 июля 1948 г., «четыре обрывка газет из выкройки». На них жена Юрчака даже надпись оставила, что это выкройки для шитья одежды. На беду, эти выкройки были сделаны не просто из газет, а из оккупационных немецких газет за 1943 год - «Последние новости» и «Нове украшське слово».</w:t>
      </w:r>
      <w:r>
        <w:rPr>
          <w:vertAlign w:val="superscript"/>
        </w:rPr>
        <w:t>250</w:t>
      </w:r>
      <w:r>
        <w:rPr/>
        <w:t xml:space="preserve"> Это было признано фактом хранения антисоветской литературы. (Впрочем, неизвестно, было ли бы лучше, если бы выкройки были сделаны из советских газет с портретами вождей!)</w:t>
      </w:r>
    </w:p>
    <w:p>
      <w:pPr>
        <w:pStyle w:val="Normal"/>
        <w:rPr/>
      </w:pPr>
      <w:r>
        <w:rPr/>
        <w:t>Наконец, 26 июля 1948 г. заместитель министра государственной безопасности Украины генерал-майор Есипенко утвердил обвинительное заключение «по делу Марина и других» в совершении преступлений, предусмотренных печально известной политической статьей 54. В частности, в обвинительном заключении говорилось, что «в целях организационного укрепления подполья пятидесятников и создания «союзного руководящего центра», 16-17 марта 1948 г. в г. Днепродзержинске, Днепропетровской области состоялся нелегальный съезд актива пятидесятников с участием представителей от Киевской, Днепропетровской, Сталинской, Одесской, Полтавской, Черновицкой и Ровенской областей».</w:t>
      </w:r>
      <w:r>
        <w:rPr>
          <w:vertAlign w:val="superscript"/>
        </w:rPr>
        <w:t>251</w:t>
      </w:r>
      <w:r>
        <w:rPr/>
        <w:t xml:space="preserve"> Говоря о его результатах, обвинительное заключение однозначно утверждает, что «на этом съезде было принято решение о выходе пятидесятников из ВСЕХБ и создании своего самостоятельного центра, о чем они намеревались ультимативно заявить руководству ВСЕХБ и Совету по делам культов при Совете Министров СССР».</w:t>
      </w:r>
      <w:r>
        <w:rPr>
          <w:vertAlign w:val="superscript"/>
        </w:rPr>
        <w:t>252</w:t>
      </w:r>
    </w:p>
    <w:p>
      <w:pPr>
        <w:pStyle w:val="Normal"/>
        <w:rPr/>
      </w:pPr>
      <w:r>
        <w:rPr/>
        <w:t xml:space="preserve">Особым совещанием при МГБ СССР их осудили 18 сентября 1948 года к разным срокам заключения, обвинив в антисоветской деятельности. Разумеется, на этом судилище они даже не присутствовали. </w:t>
      </w:r>
    </w:p>
    <w:p>
      <w:pPr>
        <w:pStyle w:val="Normal"/>
        <w:rPr/>
      </w:pPr>
      <w:r>
        <w:rPr/>
        <w:t xml:space="preserve">Как бесстрастно свидетельствует протокол № 38 Особого Совещания МГБ, А. И. Бидаш, СИ. Марин, П. А. </w:t>
      </w:r>
    </w:p>
    <w:p>
      <w:pPr>
        <w:pStyle w:val="Normal"/>
        <w:rPr/>
      </w:pPr>
      <w:r>
        <w:rPr/>
        <w:t xml:space="preserve">Ильчук, А. В. Никитчук, И. С. Воробей, и И. А. Левчук были осуждены на 10 лет лишения свободы, М. А. Мисюра, Ф. Ф. Яшник, А. Ф. Павенко, Е. И. Юрчак, И. Е. Камлов и В. И. Белых - на 8 лет. К 5 годам были приговорены С Г. Цыганюк, М. И. Чухрий, Н. П. Дорунов, и С. Ф. Яшник. </w:t>
      </w:r>
    </w:p>
    <w:p>
      <w:pPr>
        <w:pStyle w:val="Normal"/>
        <w:rPr/>
      </w:pPr>
      <w:r>
        <w:rPr/>
        <w:t>К 5 годам лишения свободы приговорили и М П. Капустину.</w:t>
      </w:r>
    </w:p>
    <w:p>
      <w:pPr>
        <w:pStyle w:val="Normal"/>
        <w:rPr/>
      </w:pPr>
      <w:r>
        <w:rPr/>
        <w:t>Мария Прохоровна Капустина, белоруска по национальности, родилась в 1906 году в с. Палки Журавического района Гомельской области в очень бедной крестьянской семье. Она была еще малюткой, когда умерла ее мать. Взял ее к себе старший брат Лазарь, жена которого и выкормила ее грудью. В его семье она и выросла. Умер ее отец, а вскоре умер и Лазарь. Тяжкая доля сироты сопровождала эту черноволосую девочку с зеленоватыми глазами. В 1921 году она познакомилась с верующими и пришла в церковь. На индустриальную Днепропетровщину приехала она в поисках куска хлеба в 1928 году. Она любила петь, имела хороший голос - стала в церкви Днепродзержинска хористкой. Казалось, счастье улыбнулось ей. Здесь в церкви познакомилась она со Степаном Петренко, молодым и одаренным парнем. Они собирались пожениться. Степан уехал с группой научных сотрудников в качестве простого рабочего в экспедицию в район моря Лаптевых. А вскоре началась война.</w:t>
      </w:r>
    </w:p>
    <w:p>
      <w:pPr>
        <w:pStyle w:val="Normal"/>
        <w:rPr/>
      </w:pPr>
      <w:r>
        <w:rPr/>
        <w:t>Во время войны в 1941 году угнали ее на работу в Германию, но через два месяца списали ее из женского лагеря под Берлином. Вернулась она домой инвалидом второй группы. Чтобы прожить на свете, меняла вещи на продукты, работала домработницей у немки Розы Шмидт. Дождалась освобождения. А в 1944 году пришло долгожданное письмо с острова Кожевникова, что в море Лаптевых - от Степана. Письмо оказалось последним. Что с ним случилось - не знает никто. Осталась она на всю жизнь одинокой.</w:t>
      </w:r>
    </w:p>
    <w:p>
      <w:pPr>
        <w:pStyle w:val="Normal"/>
        <w:rPr/>
      </w:pPr>
      <w:r>
        <w:rPr/>
        <w:t>В маленькой своей квартирке по адресу ул. Широкая 1 кв. 21 приютила она приехавших на съезд нескольких служителей пятидесятников. Обвинительное заключение устанавливало, что она «проводила нелегальную сектантскую работу, принимала участие в работе нелегального съезда пятидесятников и предоставляла для участников съезда свою квартиру».</w:t>
      </w:r>
      <w:r>
        <w:rPr>
          <w:vertAlign w:val="superscript"/>
        </w:rPr>
        <w:t>253</w:t>
      </w:r>
      <w:r>
        <w:rPr/>
        <w:t xml:space="preserve"> </w:t>
      </w:r>
    </w:p>
    <w:p>
      <w:pPr>
        <w:pStyle w:val="Normal"/>
        <w:rPr/>
      </w:pPr>
      <w:r>
        <w:rPr/>
        <w:t>Этого было достаточно. В постановлении об определении места отбытия наказания, утвержденном тем же заместителем министра государственной безопасности Украины генерал-майором Есипенко (еще до вынесения приговора!!!), сказано, что поскольку Капустина «является социально опасной личностью» (как, впрочем, и все другие по данному делу!), постановляется «после решения судебных органов, для отбытия наказания направить в Особый лагерь МВД СССР».</w:t>
      </w:r>
      <w:r>
        <w:rPr>
          <w:vertAlign w:val="superscript"/>
        </w:rPr>
        <w:t>254</w:t>
      </w:r>
      <w:r>
        <w:rPr/>
        <w:t xml:space="preserve"> Советские «особые» лагеря окончательно сломили ее здоровье. Она умерла в Днепродзержинске в начале 60-х годов.</w:t>
      </w:r>
    </w:p>
    <w:p>
      <w:pPr>
        <w:pStyle w:val="Normal"/>
        <w:rPr/>
      </w:pPr>
      <w:r>
        <w:rPr/>
        <w:t>К уголовному делу №149051 была приобщена справка уполномоченного Совета по делам религиозных культов при Совете Министров СССР по Украине Вильхового, адресованная начальнику следственной части МГБ УССР подполковнику Цепкову, где он характеризует церковь христиан евангельской веры следующим образом:</w:t>
      </w:r>
    </w:p>
    <w:p>
      <w:pPr>
        <w:pStyle w:val="Normal"/>
        <w:rPr/>
      </w:pPr>
      <w:r>
        <w:rPr/>
        <w:t>«Секта христиан евангельской веры или т. н. пятидесятников-трясунов, существующая на Украине, относится к категории мистических реакционных течений, допускающая в своих религиозных обрядах надуманные, физически изнурительные формы моления, как то: впадение в экстаз, нервная тряска, доходящая до обморочного состояния и влекущая за собой психическое расстройство организма. Сектанты-пятидесятники занимаются «пророчеством», под видом чего распространяют различного рода провокационные измышления о советской действительности. Не признают советского закона об обязательной воинской повинности и отказываются от защиты Родины с оружием в руках.</w:t>
      </w:r>
    </w:p>
    <w:p>
      <w:pPr>
        <w:pStyle w:val="Normal"/>
        <w:rPr/>
      </w:pPr>
      <w:r>
        <w:rPr/>
        <w:t>Секта пятидесятников, как реакционная и социально-вредная, запрещена советскими законами и не регистрируется Советом по делам религиозных культов при Совете Министров СССР, а также его уполномоченными на местах».255</w:t>
      </w:r>
    </w:p>
    <w:p>
      <w:pPr>
        <w:pStyle w:val="Normal"/>
        <w:rPr/>
      </w:pPr>
      <w:r>
        <w:rPr/>
        <w:t>Несколько позднее, 30 октября 1948 г. решением Особого совещания при МГБ СССР по той же статье 54 к 10 годам лишения свободы «за антисоветскую деятельность в составе религиозной секты» был приговорен и Ф. П. Шокало.256 Не оставили в покое и П. Ф. Губанова, о котором МГБ было известно, что он, хотя и не присутствовал лично на съезде в Днепродзержинске, но принимал участие в подготовительных беседах в Киеве и поддерживал саму идею съезда. Его арестовали 15 декабря 1948 года. Согласно обвинительному заключению, Губанов Петр Фомич, 1907 года рождения, уроженец села Молдаванка Одесской области, русский, из крестьян, был признан виновным в том, что «являясь участником нелегальной секты пятидесятников, проводил среди населения антисоветскую агитацию; проводил нелегальные сборища сектантов, на которых пропагандировал реакционные убеждения; клеветал на советскую действительность; проводил антисоветскую работу по оказанию помощи осужденным за антисоветскую деятельность сектантам».</w:t>
      </w:r>
      <w:r>
        <w:rPr>
          <w:vertAlign w:val="superscript"/>
        </w:rPr>
        <w:t>257</w:t>
      </w:r>
      <w:r>
        <w:rPr/>
        <w:t xml:space="preserve"> </w:t>
      </w:r>
    </w:p>
    <w:p>
      <w:pPr>
        <w:pStyle w:val="Normal"/>
        <w:rPr/>
      </w:pPr>
      <w:r>
        <w:rPr/>
        <w:t>Дали Губанову 10 лет лишения свободы. И только 11 февраля 1955, как инвалид второй группы, Губанов был досрочно освобожден из Карагандинских лагерей.</w:t>
      </w:r>
      <w:r>
        <w:rPr>
          <w:vertAlign w:val="superscript"/>
        </w:rPr>
        <w:t>258</w:t>
      </w:r>
      <w:r>
        <w:rPr/>
        <w:t xml:space="preserve"> </w:t>
      </w:r>
    </w:p>
    <w:p>
      <w:pPr>
        <w:pStyle w:val="Normal"/>
        <w:rPr/>
      </w:pPr>
      <w:r>
        <w:rPr/>
        <w:t>Однако и после этого, как участников съезда, так и тех, кто имел к нему даже косвенное отношение, продолжали бдительно держать под колпаком наблюдения. 7 декабря 1956 г. уполномоченный Совета по делам религиозных культов при Совете Министров УССР П. Вильховый направил секретное донесение первому заместителю Председателя Совета Министров УССР М. С. Гречухе, в котором, в частности, говорилось:</w:t>
      </w:r>
    </w:p>
    <w:p>
      <w:pPr>
        <w:pStyle w:val="Normal"/>
        <w:rPr/>
      </w:pPr>
      <w:r>
        <w:rPr/>
        <w:t>При этом посылаем ведомости, полученные с тринадцати областей УССР, про лица религиозного актива, которые вернулись из заключения. Из ведомостей видно, что определенная часть этих лиц продолжает вести вредную, исключительно активную и враждебную работу под видом религиозной пропаганды среди населения. Эти люди в основном нигде не работают, хотя по возрасту и физическому состоянию являются работоспособными; они бродят по селам района, разъезжают по отдельным областям и республикам с целью созыва и проведения тайных собраний отдельных групп верующих, в частности так называемых «пятидесятников» (христиан веры евангельской) - в народе их называют «трясунами», занимаются в этих группах верующих обсуждением установленных государством порядков, пытаясь подстрекать верующих в сторону нарушения советских законов о культах или создать нездоровое настроение у верующих в их отношении к деятельности органов власти.</w:t>
      </w:r>
    </w:p>
    <w:p>
      <w:pPr>
        <w:pStyle w:val="Normal"/>
        <w:rPr/>
      </w:pPr>
      <w:r>
        <w:rPr/>
        <w:t>Так, например, гр. Бойко Владимир Нестерович, который родился в г. Киеве в 1924 г., в 1948 г. был осужден по статье 58-10 на 10 лет. В 1954 г. его освободили по амнистии, он получил паспорт, прописался на проживиние в Киеве и устроился на работу бухгалтера в конторе «Главстрой сбыт», являясь в то же время активным проповедником среди групп верующих пятидесятников. Гр. Бойко В. Н. по вечерам и по ночам собирает на частных квартирах верующих, в частности молодежь, на нелегальные собрания.</w:t>
      </w:r>
    </w:p>
    <w:p>
      <w:pPr>
        <w:pStyle w:val="Normal"/>
        <w:rPr/>
      </w:pPr>
      <w:r>
        <w:rPr/>
        <w:t>Уполномоченный Совета по делам религиозных культов при исполкоме Киевского Облсовета депутатов трудящихся вызвал гр. Бойко к себе на прием, объяснил ему незаконность его действий, а также предупредил, что если не прекратит незаконную деятельность, то дело передаст на него в прокуратуру. Но гр. Бойко и после предупреждения продолжает свою незаконную деятельность, принимает участие в подпольном совете руководства пятидесятников, который произошел 19-20 сентября с. г. в г. Киеве и после этого совета еще больше активизировал свою деятельность. Мы дети указания уполномоченному Совета дело на гр. Бойко передать прокурору, что уже и сделано.</w:t>
      </w:r>
    </w:p>
    <w:p>
      <w:pPr>
        <w:pStyle w:val="Normal"/>
        <w:rPr/>
      </w:pPr>
      <w:r>
        <w:rPr/>
        <w:t>Или взять гр. Губанова П. Ф., 1907 года рождения, проживает в г. Киеве, ул. Физкультурная, 34 кв. 12, нигде не работает, инвалид второй группы, в этом году вернулся после отбытия наказания; он уже дважды был осужден по статьям 58-10 и 54-10-11; ведет себя нагло, собирает средства среди групп верующих, на собраниях которых выступает как проповедник. Тайные собрания верующих устраивает не только на частных квартирах, айв лесу. На приеме у Уполномоченного Совета гр. Губанов заявил: «Пусть нас всех переселят на Север или же снова посадят в тюрьму. Нам все равно, но где мы не будем, своих убеждений не оставим».</w:t>
      </w:r>
    </w:p>
    <w:p>
      <w:pPr>
        <w:pStyle w:val="Normal"/>
        <w:rPr/>
      </w:pPr>
      <w:r>
        <w:rPr/>
        <w:t>Аналогично себя ведут Журавель Г. А. из г. Днепродзержинск, Яшник Ф. Ф. из г. Днепродзержинск, Варивода А. Е., 1927 р., проживает в пос. Зеленый Гай, Криничанского р-на, Днепропетровской обл. Отдельно нужно сказать о бывшем епископе пятидесятников гр. Бидаше A. M., который проживает в г. Пятихатки. Ему уже 55 лет, но после возвращения из места заключения (освобожден по амнистии) он еще активней начал вести незаконную религиозную деятельность: в Харькове созвал съезд своих сторонников, в Киеве провел тайный совет благовести и ков и т. п. Мы гр. Бидаша предупреждали, предупреждало его и руководство облисполкома, но он на это не обращает внимания и продолжает вести организационную работу между своими группами верующих, которых по ориентировочным данным - до 12 тысяч в УССР. О незаконных действиях гр. Бидаша 30 ноября с. г. дело передано областному прокурору в Днепропетровске.</w:t>
      </w:r>
      <w:r>
        <w:rPr>
          <w:vertAlign w:val="superscript"/>
        </w:rPr>
        <w:t>259</w:t>
      </w:r>
      <w:r>
        <w:rPr/>
        <w:t xml:space="preserve"> </w:t>
      </w:r>
    </w:p>
    <w:p>
      <w:pPr>
        <w:pStyle w:val="Normal"/>
        <w:rPr/>
      </w:pPr>
      <w:r>
        <w:rPr/>
        <w:t>В 1958 году в Киеве В. Н. Бойко написал заявление Советскому правительству и персонально Хрущеву, в котором на 17 страницах рассказывал о гонениях на христиан евангельской веры и излагал свою просьбу советскому руководителю предоставить свободу верующим. Каким был ответ Хрущева хорошо видно из документа, который 4 октября 1958 г. под грифом «Секретно» заместитель Вильхового Р. Швайко направил секретарю Центрального Комитета КП Украины СВ. Червоненко.</w:t>
      </w:r>
    </w:p>
    <w:p>
      <w:pPr>
        <w:pStyle w:val="Normal"/>
        <w:rPr/>
      </w:pPr>
      <w:r>
        <w:rPr/>
        <w:t xml:space="preserve">При этом посылаю Вам к сведению копию заявления руководителя нерегистрируемого сектантского религиозного объединения христиан веры евангельской (пятидесятников) Бойко Владимира Нестеровича, которую он направил Председателю Совета Министров СССР и первому Секретарю Центрального Комитета КПСС тов. Хрущеву Н. С. </w:t>
      </w:r>
    </w:p>
    <w:p>
      <w:pPr>
        <w:pStyle w:val="Normal"/>
        <w:rPr/>
      </w:pPr>
      <w:r>
        <w:rPr/>
        <w:t xml:space="preserve">Являясь одним из активных руководителей этой секты, в частности по г. Киеву и Киевской области, Бойко установил организационные связи со своими последователями в других областях УССР, разъезжает по районам области с целью организационного оформления и активизации не подлежащих регистрации пятидесятнических групп. Несмотря на неоднократные предупреждения, Бойко не прекращает организационную работу и подстрекает своих последователей не выполнять советское законодательство о культах. По его инициативе и при непосредственном участии проводилось в г. Киеве подпольное совещание руководителей пятидесятников из других областей, которое было разоблачено соответствующими органами. </w:t>
      </w:r>
    </w:p>
    <w:p>
      <w:pPr>
        <w:pStyle w:val="Normal"/>
        <w:rPr/>
      </w:pPr>
      <w:r>
        <w:rPr/>
        <w:t xml:space="preserve">Местные органы власти запрещают ему проводить, как не зарегистрированному служителю культа, какую-либо организационную и миссионерскую деятельность, с чем Бойко упрямо не хочет согласиться, и добивается регистрации пятидесятников, как самостоятельного религиозного объединения. </w:t>
      </w:r>
    </w:p>
    <w:p>
      <w:pPr>
        <w:pStyle w:val="Normal"/>
        <w:rPr/>
      </w:pPr>
      <w:r>
        <w:rPr/>
        <w:t>По поручению Совета по делам религиозных культов я вызвал к себе гр. Бойко, еще раз разъяснил ему существующее законодательство о культах и порядок регистрации религиозных общин и открытия молитвенных домов. Одновременно я предложил ему немедленно остановить какую-либо организаторскую работу и миссионерскую деятельность. Бойко также разъяснено, что он безо всяких оснований обвиняет руководителей учреждений, где он работал, в том, что они преследовали его и увольняли с работы за религиозные убеждения.</w:t>
      </w:r>
      <w:r>
        <w:rPr>
          <w:vertAlign w:val="superscript"/>
        </w:rPr>
        <w:t>260</w:t>
      </w:r>
    </w:p>
    <w:p>
      <w:pPr>
        <w:pStyle w:val="Normal"/>
        <w:rPr/>
      </w:pPr>
      <w:r>
        <w:rPr/>
        <w:t>Прошло долгих 40 лет… Много раз осужденные по этому делу пытались добиться «правды на свете» и все - тщетно. И только 31 августа 1988 года прокуратура Украины внесла протест в порядке надзора в судебную коллегию по уголовным делам Верховного Суда УССР, в котором, в частности, значилось:</w:t>
      </w:r>
    </w:p>
    <w:p>
      <w:pPr>
        <w:pStyle w:val="Normal"/>
        <w:rPr/>
      </w:pPr>
      <w:r>
        <w:rPr/>
        <w:t>В связи с заявлением Белых В. И. о его невиновности в совершении преступлений, за которые он был репрессирован в 1948 г., следственным отделом КГБ УССР по делу проведено дополнительное расследование, в результате которого установлено, что Белых и остальные обвиняемые по данному делу за антисоветскую деятельность репрессированы необоснованно. В процессе дополнительного расследования установлено, что религиозная литература, обнаруженная и изъятая у обвиняемых в ходе предварительного следствия, не была антисоветской.</w:t>
      </w:r>
    </w:p>
    <w:p>
      <w:pPr>
        <w:pStyle w:val="Normal"/>
        <w:rPr/>
      </w:pPr>
      <w:r>
        <w:rPr/>
        <w:t>По данным Совета по делам религий при Совете Министров УССР религиозная секта пятидесятников в 1948 г. запрещенной не была. В официальном письме Межреспубликанского филиала института научного атеизма Академии общественных наук при ЦК КПСС от 13 июля 1988 г. сообщается, что по состоянию на 1948 г. «пятидесятническая организация могла быть объявлена нелегальной не в силу существовавшего закона, а в результате административно-бюрократических извращений… Не усматривается в позиции пятидесятнических лидеров, а тем более основной массы верующих, действий и пропаганды, направленных на свержение, подрыв или ослабление Советской власти. Участие в деятельности незарегистрированных религиозных общин, а также созыв, проведение нелегального съезда секты «пятидесятников», и участие в работе съезда не были уголовно-наказуемыми.</w:t>
      </w:r>
      <w:r>
        <w:rPr>
          <w:vertAlign w:val="superscript"/>
        </w:rPr>
        <w:t>261</w:t>
      </w:r>
      <w:r>
        <w:rPr/>
        <w:t xml:space="preserve"> </w:t>
      </w:r>
    </w:p>
    <w:p>
      <w:pPr>
        <w:pStyle w:val="Normal"/>
        <w:rPr/>
      </w:pPr>
      <w:r>
        <w:rPr/>
        <w:t>Протест Прокуратуры Украины заканчивается словами «прошу постановление Особого совещания при МГБ СССР от 18 сентября 1948 года в отношении Марина и других отменить и дело о них дальнейшим производством прекратить за отсутствием состава преступления». Под этим официальным документом Прокуратуры стоит подпись первого заместителя прокурора Украины государственного советника юстиции М. А. Потебенько.</w:t>
      </w:r>
      <w:r>
        <w:rPr>
          <w:vertAlign w:val="superscript"/>
        </w:rPr>
        <w:t>262</w:t>
      </w:r>
      <w:r>
        <w:rPr/>
        <w:t xml:space="preserve"> </w:t>
      </w:r>
    </w:p>
    <w:p>
      <w:pPr>
        <w:pStyle w:val="Normal"/>
        <w:rPr/>
      </w:pPr>
      <w:r>
        <w:rPr/>
        <w:t>Верховный Суд Украины вынес свой приговор - реабилитировать и признать жертвами политических репрессий.</w:t>
      </w:r>
    </w:p>
    <w:p>
      <w:pPr>
        <w:pStyle w:val="Normal"/>
        <w:rPr/>
      </w:pPr>
      <w:r>
        <w:rPr/>
        <w:t>Это случилось 40 лет спустя… А в том 1948 году советскими органами проведение нелегального съезда было воспринято как проявление «антигосударственной, антисоветской деятельности пятидесятников» со всеми вытекающими отсюда последствиями.</w:t>
      </w:r>
    </w:p>
    <w:p>
      <w:pPr>
        <w:pStyle w:val="Normal"/>
        <w:rPr/>
      </w:pPr>
      <w:r>
        <w:rPr/>
        <w:t>Именно в это время, когда братья изнывали в тюрьмах, ВСЕХБ - 6 ноября 1948 года - отправил подобострастную телеграмму в Кремль.</w:t>
      </w:r>
    </w:p>
    <w:p>
      <w:pPr>
        <w:pStyle w:val="Normal"/>
        <w:rPr/>
      </w:pPr>
      <w:r>
        <w:rPr/>
      </w:r>
    </w:p>
    <w:p>
      <w:pPr>
        <w:pStyle w:val="Normal"/>
        <w:rPr/>
      </w:pPr>
      <w:r>
        <w:rPr/>
        <w:t xml:space="preserve">ПРЕДСЕДАТЕЛЮ СОВЕТА МИНИСТРОВ СССР ИОСИФУ ВИССАРИОНОВИЧУ СТАЛИНУ Москва, Кремль ВСЕСОЮЗНЫЙ СОВЕТ ЕВАНГЕЛЬСКИХ ХРИСТИАН-БАПТИСТОВ, ОТ ИМЕНИ ВЕРУЮЩИХ ЕВАНГЕЛЬСКО-БАПТИСТСКОГО ИСПОВЕДАНИЯ, ГОРЯЧО ПОЗДРАВЛЯЕТ ВАС, ДОРОГОЙ ИОСИФ ВИССАРИОНОВИЧ, И ВСЕ ПРАВИТЕЛЬСТВО НАШЕЙ СЛАВНОЙ ГЕРОИЧЕСКОЙ СТРАНЫ С 31 ГОДОВЩИНОЙ ВЕЛИЧАЙШЕГО СОБЫТИЯ В ИСТОРИИ НАШИХ НАРОДОВ - ВЕЛИКОЙ ОКТЯБРЬСКОЙ СОЦИАЛИСТИЧЕСКОЙ РЕВОЛЮЦИИ - И МОЛИТ ВСЕМОГУЩЕГО, ЧТОБЫ НАША ДОРОГАЯ СОВЕТСКАЯ РОДИНА, БОРЯСЬ ЗА МИР, БЛАГОДЕНСТВИЕ И СОЦИАЛЬНУЮ СПРАВЕДЛИВОСТЬ ДЛЯ ВСЕГО ЧЕЛОВЕЧЕСТВА, ДОСТИГЛА ПОЛНОГО УСПЕХА В СВОЕЙ БЛАГОРОДНОЙ БОРЬБЕ ЗА ЭТИ ВЫСОЧАЙШИЕ ИДЕАЛЫ. </w:t>
      </w:r>
    </w:p>
    <w:p>
      <w:pPr>
        <w:pStyle w:val="Normal"/>
        <w:rPr/>
      </w:pPr>
      <w:r>
        <w:rPr/>
        <w:t>ВЕРУЮЩИЕ ЕВАНГЕЛЬСКО-БАПТИСТСКОГО ИСПОВЕДАНИЯ, ЖИВЯ ПРЕКРАСНЫМИ ИДЕАЛАМИ СВОЕГО РОДНОГО СОВЕТСКОГО НАРОДА, ВМЕСТЕ С НИМ ОТДАЮТ СЕБЯ ПОЛНОСТЬЮ НА САМООТВЕРЖЕННЫЙ ТРУД И БЕЗЗАВЕТНЫЙ ПОДВИГ ЗА ДОСТИЖЕНИЕ ВСЕХ ЗАДАЧ, НАМЕЧАЕМЫХ ПРАВИТЕЛЬСТВОМ НАШЕЙ СТРАНЫ.</w:t>
      </w:r>
    </w:p>
    <w:p>
      <w:pPr>
        <w:pStyle w:val="Normal"/>
        <w:rPr/>
      </w:pPr>
      <w:r>
        <w:rPr/>
        <w:t xml:space="preserve">ПО ПОРУЧЕНИЮ ВСЕСОЮЗНОГО СОВЕТА ЕВАНГЕЛЬСКИХ ХРИСТИАН-БАПТИСТОВ </w:t>
      </w:r>
    </w:p>
    <w:p>
      <w:pPr>
        <w:pStyle w:val="List"/>
        <w:rPr/>
      </w:pPr>
      <w:r>
        <w:rPr/>
        <w:t>ПРЕДСЕДАТЕЛЬ ЖИДКОВ, ГЕНЕРАЛЬНЫЙ СЕКРЕТАРЬ КАРЕВ.</w:t>
      </w:r>
    </w:p>
    <w:p>
      <w:pPr>
        <w:pStyle w:val="List"/>
        <w:rPr/>
      </w:pPr>
      <w:r>
        <w:rPr/>
      </w:r>
    </w:p>
    <w:p>
      <w:pPr>
        <w:pStyle w:val="Normal"/>
        <w:rPr/>
      </w:pPr>
      <w:r>
        <w:rPr/>
        <w:t>Верующие евангельско-баптистского исповедания, от имени которых и на пожертвования которых (при жуткой бедности, они активно жертвовали в Москву «на дело Божье»1) была отправлена эта телеграмма, вряд ли бы ее одобрили - я знаю их как нормальных людей! Но у нормальных людей никто ничего не спрашивал.</w:t>
      </w:r>
    </w:p>
    <w:p>
      <w:pPr>
        <w:pStyle w:val="Heading1"/>
        <w:widowControl/>
        <w:rPr/>
      </w:pPr>
      <w:r>
        <w:rPr/>
        <w:t>Попытка окончательно решить «пятидесятнический вопрос»</w:t>
      </w:r>
    </w:p>
    <w:p>
      <w:pPr>
        <w:pStyle w:val="Normal"/>
        <w:rPr/>
      </w:pPr>
      <w:r>
        <w:rPr/>
        <w:t>События, связанные с подпольным съездом в Днепродзержинске и осуждение его участников некоторые уполномоченные на местах восприняли как сигнал окончательно решить «пятидесятнический вопрос». Вот что писал в письме на имя Вильхового уполномоченный Совета по Черновицкой области Буркин 3 апреля 1948 года.</w:t>
      </w:r>
    </w:p>
    <w:p>
      <w:pPr>
        <w:pStyle w:val="Normal"/>
        <w:rPr/>
      </w:pPr>
      <w:r>
        <w:rPr/>
        <w:t>Органами МГБ арестованы пресвитер общины ЕХБ села Ряпуженец Заставнянского района Чухрий Михаил (участник съезда в Днепродзержинске - Ъ. Ф.) и пресвитер общины ЕХБ села Станашты-Долишни Глубокского района Достывко Нестер. Указанные арестованы, как бывш. «пятидесятники», активно проводившие подпольную раскольничью деятельность.</w:t>
      </w:r>
    </w:p>
    <w:p>
      <w:pPr>
        <w:pStyle w:val="Normal"/>
        <w:rPr/>
      </w:pPr>
      <w:r>
        <w:rPr/>
        <w:t>Отмеченные выше религиозные общины ЕХБ состоят целиком из быв. «пятидесятников», которые после ареста пресвитеров не только не прекратили свою «пятидесятническую» деятельность, но наоборот максимально усилили таковую, особенно по общине села Ряпуженец, где «молятся» по двое суток подряд, вовлекают учащихся сельских укол. В районе поступили жалобы от учителей школ этих сел, в которых указывается, что сектанты привлекают на «молитвенные» собрания учащихся, последние приходят в школу весьма утомленные, измученные и не способные продолжать учебу.</w:t>
      </w:r>
    </w:p>
    <w:p>
      <w:pPr>
        <w:pStyle w:val="Normal"/>
        <w:rPr/>
      </w:pPr>
      <w:r>
        <w:rPr/>
        <w:t xml:space="preserve">Исходя из указанного, прошу дать разъяснение, можно ли приступить к оформлению материалов на закрытие этих молитвенных домов, что будет осуществлено только с санкции Совета. </w:t>
      </w:r>
    </w:p>
    <w:p>
      <w:pPr>
        <w:pStyle w:val="Normal"/>
        <w:rPr/>
      </w:pPr>
      <w:r>
        <w:rPr/>
        <w:t>Одновременно прошу разъяснить, можно ли закрывать молитвенные дома, если в будущем пресвитера «пятидесятнических» общин будут арестованы.</w:t>
      </w:r>
      <w:r>
        <w:rPr>
          <w:vertAlign w:val="superscript"/>
        </w:rPr>
        <w:t>264</w:t>
      </w:r>
      <w:r>
        <w:rPr/>
        <w:t xml:space="preserve"> </w:t>
      </w:r>
    </w:p>
    <w:p>
      <w:pPr>
        <w:pStyle w:val="Normal"/>
        <w:rPr/>
      </w:pPr>
      <w:r>
        <w:rPr/>
        <w:t>В Совете по делам религиозный культов закипела работа. В то время, как следственная бригада МГБ интенсивно каждую ночь допрашивала участников нелегального съезда, которые томились в Киевской тюрьме (протоколы допросов также свидетельствуют, что они проводились только в ночное часы, в то время, как днем заключенным категорически запрещали спать, что было страшной пыткой, изнуряющей волю и здоровье заключенных), 30 июня 1948 г. Вильховый сообщал в Москву председателю Совета по делам религиозных культов при Совете Министров СССР И В. Полянскому, что «некоторые бывшие епископы секты пятидесятников: Бидаш, Шокало, Ильчук и другие, намереваясь сколотить нелегальный украинский центр руководства ХЕВ, проводили (до ареста вышеупомянутых лиц) подпольную работу по отрыву присоединившихся общин к ЕХБ и некоторых спровоцировали на выход из объединения».</w:t>
      </w:r>
      <w:r>
        <w:rPr>
          <w:vertAlign w:val="superscript"/>
        </w:rPr>
        <w:t>265</w:t>
      </w:r>
      <w:r>
        <w:rPr/>
        <w:t xml:space="preserve"> Поскольку на свободе «остались еще мелкие группки ХЕВ и «шатающиеся» элементы типа Юрчака, Рудавского и другие», и для того, чтобы «окончательно ликвидировать «остатки» хевов», - сообщает далее Вильховый, - «мы подсказали духовному центру ЕХБ на Украине мысль о проведении следующих мероприятий».</w:t>
      </w:r>
      <w:r>
        <w:rPr>
          <w:vertAlign w:val="superscript"/>
        </w:rPr>
        <w:t>266</w:t>
      </w:r>
      <w:r>
        <w:rPr/>
        <w:t xml:space="preserve"> </w:t>
      </w:r>
    </w:p>
    <w:p>
      <w:pPr>
        <w:pStyle w:val="Normal"/>
        <w:rPr/>
      </w:pPr>
      <w:r>
        <w:rPr/>
        <w:t xml:space="preserve">Далее он приводит список мероприятий, разработанных штабом Совета: </w:t>
      </w:r>
    </w:p>
    <w:p>
      <w:pPr>
        <w:pStyle w:val="Normal"/>
        <w:rPr/>
      </w:pPr>
      <w:r>
        <w:rPr/>
        <w:t>1. В Ровенскую, Львовскую, Волынскую и Тернопольскую область выезжает пом. ст. пресвитера ЕХБ по УССР - Пономарчук; в Каменец-Подольскую и Черновицкую области направляется Патковский; в Сталинскую, Ворошиловградскую и Запорожскую - выезжает Мицкевич (управляющий делами ст. пресвитера ЕХБ по УССР).</w:t>
      </w:r>
    </w:p>
    <w:p>
      <w:pPr>
        <w:pStyle w:val="Normal"/>
        <w:rPr/>
      </w:pPr>
      <w:r>
        <w:rPr/>
        <w:t>2. В г. Киев ст. пресвитером ЕХБ по УССР вызываются ст. пресвитера из областей: Житомирской, Кировоградской, Одесской, Днепропетровской, Херсонской, Сумской, Черниговской и Полтавской. Все вышеупомянутые лица должны в ближайший месяц - полтора навести порядок в деле присоединения ХЕВ к ЕХБ.</w:t>
      </w:r>
    </w:p>
    <w:p>
      <w:pPr>
        <w:pStyle w:val="Normal"/>
        <w:rPr/>
      </w:pPr>
      <w:r>
        <w:rPr/>
        <w:t>3. Одновременно с этим даем указание уполномоченным Совета, чтобы распорядились о прекращении деятельности незарегистрированных «хевовских групп». А также разъяснили, что новых общин ЕХБ регистрировать совершенно не будем, так как регистрация давно уже окончена, а принявшие теперь соглашение, пусть вливаются в действующие (соседние) общины ЕХБ.</w:t>
      </w:r>
      <w:r>
        <w:rPr>
          <w:vertAlign w:val="superscript"/>
        </w:rPr>
        <w:t>267</w:t>
      </w:r>
      <w:r>
        <w:rPr/>
        <w:t xml:space="preserve"> </w:t>
      </w:r>
    </w:p>
    <w:p>
      <w:pPr>
        <w:pStyle w:val="Normal"/>
        <w:rPr/>
      </w:pPr>
      <w:r>
        <w:rPr/>
        <w:t>По мнению Вильхового такой комплекс мероприятий давал «положительные результаты в смысле ускорения ликвидации остатков отдельных групп изуверской секты пятидесятников».</w:t>
      </w:r>
      <w:r>
        <w:rPr>
          <w:vertAlign w:val="superscript"/>
        </w:rPr>
        <w:t>268</w:t>
      </w:r>
      <w:r>
        <w:rPr/>
        <w:t xml:space="preserve"> </w:t>
      </w:r>
    </w:p>
    <w:p>
      <w:pPr>
        <w:pStyle w:val="Normal"/>
        <w:rPr/>
      </w:pPr>
      <w:r>
        <w:rPr/>
        <w:t xml:space="preserve">Секретное информационное письмо уполномоченного Совета по делам религиозных культов по Львовской области П. Кучерявого, написанное им в июне 1948 года о посещении Пономарчуком Львовских общин, дает представление о том, как именно эта работа осуществлялась на практике. </w:t>
      </w:r>
    </w:p>
    <w:p>
      <w:pPr>
        <w:pStyle w:val="Normal"/>
        <w:rPr/>
      </w:pPr>
      <w:r>
        <w:rPr/>
        <w:t xml:space="preserve">6 июня 1948 года в г. Львов прибыл из духовного центра ЕХБ Пономарчук. </w:t>
      </w:r>
    </w:p>
    <w:p>
      <w:pPr>
        <w:pStyle w:val="Normal"/>
        <w:rPr/>
      </w:pPr>
      <w:r>
        <w:rPr/>
        <w:t>Пономарчук вместе со старшим пресвитером Андрющенко изложил мне свой план и цель поездки по религиозным общинам бывших ХЕВ Львовской области. Мной в их план были внесены некоторые изменения.</w:t>
      </w:r>
    </w:p>
    <w:p>
      <w:pPr>
        <w:pStyle w:val="Normal"/>
        <w:rPr/>
      </w:pPr>
      <w:r>
        <w:rPr/>
        <w:t>Пономарчук совместно с Андрющенко посетил общины: Краснянского, Золочевского, Заболотцевского, Бродского, Жовковского и Брюховицкого районов.</w:t>
      </w:r>
    </w:p>
    <w:p>
      <w:pPr>
        <w:pStyle w:val="Normal"/>
        <w:rPr/>
      </w:pPr>
      <w:r>
        <w:rPr/>
        <w:t>По имеющимся сведениям, в тех общинах, где побывал Пономарчук, -он везде зачитывал полный текст московского соглашения, разъяснял его содержание верующим, отвечал на вопросы, везде говорил о тех нарушителях московского соглашения, которые нелегально собрались в Днепропетровской области, и о последствиях. Никто из верующих не выступил против московского соглашения, а только одобряли.</w:t>
      </w:r>
    </w:p>
    <w:p>
      <w:pPr>
        <w:pStyle w:val="Normal"/>
        <w:rPr/>
      </w:pPr>
      <w:r>
        <w:rPr/>
        <w:t xml:space="preserve">Пономарчук в моем присутствии выступал в Львовской общине с проповедью и напутствием, и я считаю, что его выступление и установки были правильны и верующие восприняли их, как директивные указания и никто не возразил против него. </w:t>
      </w:r>
    </w:p>
    <w:p>
      <w:pPr>
        <w:pStyle w:val="Normal"/>
        <w:rPr/>
      </w:pPr>
      <w:r>
        <w:rPr/>
        <w:t>Пономарчук а) категорически запретил всем верующим собираться на молитвенные собрания где бы то ни было, кроме молитвенного дома, который зарегистрирован; б) предупредил верующих об огромной ответственности за разъезды и бродяжничество по другим общинам без разрешения старшего пресвитера; в) разъяснил верующим бесплодность и даже вредность моления непонятными языками в молитвенных собраниях, как гласит московское соглашение, которое подписано нашими старшими братьями и мной, -как он выразился, - и это есть для всех вас закон.</w:t>
      </w:r>
      <w:r>
        <w:rPr>
          <w:vertAlign w:val="superscript"/>
        </w:rPr>
        <w:t>2б9</w:t>
      </w:r>
      <w:r>
        <w:rPr/>
        <w:t xml:space="preserve"> </w:t>
      </w:r>
    </w:p>
    <w:p>
      <w:pPr>
        <w:pStyle w:val="Normal"/>
        <w:rPr/>
      </w:pPr>
      <w:r>
        <w:rPr/>
        <w:t>Свой вывод о целесообразности работы Пономарчука в Львовской области Кучерявый изложил однозначно. «По имеющимся сведениям, - писал он, - пребывание и посещение религиозных общин Пономарчуком дало положительные результаты; если до его приезда в отдельных общинах и между отдельными пресвитерами обсуждался вопрос о выходе общин бывших «хевовцев» из союза, особенно граничащих с Ровенской и Тернопольской областями, - то в настоящее время этот вопрос потерял свою актуальность, пресвитеры отложили свои намерения о выходе из союза».</w:t>
      </w:r>
      <w:r>
        <w:rPr>
          <w:vertAlign w:val="superscript"/>
        </w:rPr>
        <w:t>270</w:t>
      </w:r>
      <w:r>
        <w:rPr/>
        <w:t xml:space="preserve"> Неудивительно - ибо Пономарчук очень убедительно и доходчиво рассказал, что бывает с теми, для кого этот вопрос актуальности своей не потерял.</w:t>
      </w:r>
    </w:p>
    <w:p>
      <w:pPr>
        <w:pStyle w:val="Normal"/>
        <w:rPr/>
      </w:pPr>
      <w:r>
        <w:rPr/>
        <w:t>Уполномоченные по областям буквально охотились даже за мелкими группами пятидесятников, стараясь не допустить никаких, даже малочисленных собраний. Вот что писал, например, 3 сентября 1948 г. уполномоченный Совета по Киевской области Зарецкий начальнику Киевского областного управления милиции М. М. Пукальскому.:</w:t>
      </w:r>
    </w:p>
    <w:p>
      <w:pPr>
        <w:pStyle w:val="Normal"/>
        <w:rPr/>
      </w:pPr>
      <w:r>
        <w:rPr/>
        <w:t>В настоящее время в районах Киевской области отмечается усиленная деятельность находящихся на нелегальном положении религиозных групп и отдельных лиц, так называемых христиан веры евангельской или пятидесятников, в народе называемых трясунами.</w:t>
      </w:r>
    </w:p>
    <w:p>
      <w:pPr>
        <w:pStyle w:val="Normal"/>
        <w:rPr/>
      </w:pPr>
      <w:r>
        <w:rPr/>
        <w:t xml:space="preserve">Духовное руководство этого религиозного течения в период немецкой оккупации сотрудничало с немцами и открыто оправдывало действия оккупантов и призывало не брать оружия в руки. </w:t>
      </w:r>
    </w:p>
    <w:p>
      <w:pPr>
        <w:pStyle w:val="Normal"/>
        <w:rPr/>
      </w:pPr>
      <w:r>
        <w:rPr/>
        <w:t>В целях отрыва массы верующих этого религиозного направления, со стороны легализированного религиозного объединения евангельских христиан-баптистов, с согласия Совета по делам религиозных культов при Совете Министров СССР, руководству пятидесятников было предложено слияние при условии отказа от мистических сторон исповедываемого ими культа, но часть закоренелых пятидесятников отказалась от слияния, стала на пути нелегальной работы и ушла в подполье.</w:t>
      </w:r>
    </w:p>
    <w:p>
      <w:pPr>
        <w:pStyle w:val="Normal"/>
        <w:rPr/>
      </w:pPr>
      <w:r>
        <w:rPr/>
        <w:t>Сейчас эти группы и отдельные лица стремятся выйти из подполья и срочным порядком легализироваться и проводить свою работу. Принятые с нашей стороны меры по пресечению этих стремлений наталкиваются на отсутствие административных мероприятий на местах.</w:t>
      </w:r>
      <w:r>
        <w:rPr>
          <w:vertAlign w:val="superscript"/>
        </w:rPr>
        <w:t>271</w:t>
      </w:r>
    </w:p>
    <w:p>
      <w:pPr>
        <w:pStyle w:val="Normal"/>
        <w:rPr/>
      </w:pPr>
      <w:r>
        <w:rPr/>
        <w:t>Описывая ситуацию в Киевской области, Зарецкий сообщал далее, что в селе Б. Дымерка Броварского района, наряду с зарегистрированной религиозной общиной евангельских христиан-баптистов существует и действует община пятидесятников, руководимая «заядлым и упорным пятидесятником» Мироненком Василием Сергеевичем, в этом же районе в с. Бобрин действует группа пятидесятников, руководимая Алексеенко Иваном Федововичем. В Броварах «свободно проводит свою пропаганду» пятидесятник Клименко Максим Григорьевич. В Городище широко развернули свою работу пятидесятники Быба Гаврил Антонович, Быба Петр Антонович и Скалыга Дмитрий Антонович, которые «сколотили группу, разъезжают по селам района и особенно усердно посещают с. Млиев и Старую Буду». В селе Мошны, Черкасского района ведут свою работу Самойленко Юрий Степанович и его сын Иван, для усиления их работы приехал к ним из Днепродзержинска Бут Михаил Сидорович. Зарецкий обеспокоено писал, что «эта группа разъезжает не только по селам района, но забираются в соседние районы и даже выезжают в другие области». В селе Б. Мотовиловка, Фастовского района «на этом поприще подвизаются Ярмоленко Степан и пророчица Монашенко, которые сколотили группу в 15 человек и через них проводят работу в селах района».</w:t>
      </w:r>
      <w:r>
        <w:rPr>
          <w:vertAlign w:val="superscript"/>
        </w:rPr>
        <w:t>272</w:t>
      </w:r>
      <w:r>
        <w:rPr/>
        <w:t xml:space="preserve"> Уполномоченный отмечал, что «пятидесятники привлеки на свою сторону и бывших служителей культа пресвитеров евангельских христиан-баптистов, снятых областным духовным руководством за несоблюдение установленных порядков. В том числе: в селе Кривые Колена, Тальновского района - «в прошлом активного мистика-пятидесятника» Ищенко Федора Николаевича, в г. Звенигородка - Горпинича Иллариона Васильевича, в селе Демидово, Дымерского района - Карпенко Якова Матвеевича, в селе Кодаки, Васильковского района - Бойко Андрея Ефимовича, которые «разъезжают по селам районов и сколачивают группы из недовольных, пропагандируют скорую войну с американцами, призывают к невыполнению своих гражданских обязанностей, отказ от взятия в руки оружия (иначе говоря - не идти в армию) и скорое приближение «страшного суда».</w:t>
      </w:r>
      <w:r>
        <w:rPr>
          <w:vertAlign w:val="superscript"/>
        </w:rPr>
        <w:t>273</w:t>
      </w:r>
      <w:r>
        <w:rPr/>
        <w:t xml:space="preserve"> </w:t>
      </w:r>
    </w:p>
    <w:p>
      <w:pPr>
        <w:pStyle w:val="Normal"/>
        <w:rPr/>
      </w:pPr>
      <w:r>
        <w:rPr/>
        <w:t>По мнению Зарецкого, эти «группы и одиночки пятидесятников активизировались потому, что на местах недостаточно внимательно присматриваются к их работе и во время не пресекают их деятельность». Поэтому, в целях пресечения деятельности этих групп, председателям исполкомов райсоветов были направлены письма секретной почтой с указанием в каких селах района зарегистрированы религиозные общины, какого религиозного течения и фамилия служителя культа, а так же и по остальным вопросам упорядочения деятельности религиозных объединений. С содержанием этих писем должны были ознакомится начальники районных управлений милиции, для «проведения своей практической работы». Призыв Зарецкого к генералу милиции состоял в том, чтобы «дать указание местным органам милиции о прекращении деятельности не легализированных религиозных общин и отдельных лиц не зависимо от направления исповедываемого культа».</w:t>
      </w:r>
      <w:r>
        <w:rPr>
          <w:vertAlign w:val="superscript"/>
        </w:rPr>
        <w:t>274</w:t>
      </w:r>
      <w:r>
        <w:rPr/>
        <w:t xml:space="preserve"> </w:t>
      </w:r>
    </w:p>
    <w:p>
      <w:pPr>
        <w:pStyle w:val="Normal"/>
        <w:rPr/>
      </w:pPr>
      <w:r>
        <w:rPr/>
        <w:t>Мало чем отличалось от письма «товарища» Зарецкого и «Сообщение о работе христиан евангельской веры в Сталинской области», которое было написано старшим пресвитером ВСЕХБ по Сталинской области «братом» Русановым, в котором он сообщал, что «присоединилось из ХЕВ к ВСЕХБ всего 145 человек в следующих местах: Сталино - 36 чел., Снежное - 5 чел, шахта 3/18 «Петровский рудник» - 10 чел., Енакиево - 6 чел., Мариуполь (Жданов) - 5 чел., Никитовка - 5 чел., и в некоторых других местах».</w:t>
      </w:r>
      <w:r>
        <w:rPr>
          <w:vertAlign w:val="superscript"/>
        </w:rPr>
        <w:t>275</w:t>
      </w:r>
      <w:r>
        <w:rPr/>
        <w:t xml:space="preserve"> </w:t>
      </w:r>
    </w:p>
    <w:p>
      <w:pPr>
        <w:pStyle w:val="Normal"/>
        <w:rPr/>
      </w:pPr>
      <w:r>
        <w:rPr/>
        <w:t>В частности, он доносил:</w:t>
      </w:r>
    </w:p>
    <w:p>
      <w:pPr>
        <w:pStyle w:val="Normal"/>
        <w:rPr/>
      </w:pPr>
      <w:r>
        <w:rPr/>
        <w:t xml:space="preserve">Особую работу ХЕВ развернули в гор. Жданове и его окрестностях на расстоянии 50 км., бывший пресвитер ХЕВ - Малюта совершает поездки и все необходимые христианские акты: вечерю, крещение, бракосочетание и т. д. Выше мною указано, что в гор. Жданове присоединилось к ХЕВ только 5 человек и эти 5 человек находились в общине ЕХБ всего лишь шесть месяцев, а потом начали проявлять свои особенности, как то языки, пророчества о чем им было поставлено на вид, но все предупреждения оказались безуспешны и в результате одни были исключены, а часть вышли сами добровольно. </w:t>
      </w:r>
    </w:p>
    <w:p>
      <w:pPr>
        <w:pStyle w:val="Normal"/>
        <w:rPr/>
      </w:pPr>
      <w:r>
        <w:rPr/>
        <w:t>ХЕВ гор. Жданова проводят свои религиозные собрания с 6 часов утра и до 8-9 ч. утра, причем каждый раз в разных местах. Особое влияние на ХЕВ имеет Малюта, убеждая всех своих членов, то есть ХЕВ, не соглашаться на предложение представителей ВСЕХБ и не объединяться с ЕХБ. Большинство ХЕВ не признают ограничений, нарушают существующий порядок для всех религиозных обществ. Их особый метод работы с членами ЕХБ таков, иметь беседы по квартирам, обрабатывая и награждая особенностями пятидесятничество.</w:t>
      </w:r>
    </w:p>
    <w:p>
      <w:pPr>
        <w:pStyle w:val="Normal"/>
        <w:rPr/>
      </w:pPr>
      <w:r>
        <w:rPr/>
        <w:t>На собраниях ЕХБ христиане евангельской веры почти повсеместно занимаются охотой за неутвержденными душами, сомневающимися и недовольными, влияя на таковых и увлекая их. В силу чего, многие общины приняли меры духовного воздействия на христиан евангельской веры, но положительных результатов не достигли. Многие общины исключили из состава лиц ХЕВ продолжавших нарушать Московское Соглашение об объединении.</w:t>
      </w:r>
    </w:p>
    <w:p>
      <w:pPr>
        <w:pStyle w:val="Normal"/>
        <w:rPr/>
      </w:pPr>
      <w:r>
        <w:rPr/>
        <w:t xml:space="preserve">Христиане евангельской веры свободно, безнаказанно совершают переезды и разного рода посещения своих нелегальных общин и членов, не признавая никаких ограничений и предупреждений. </w:t>
      </w:r>
    </w:p>
    <w:p>
      <w:pPr>
        <w:pStyle w:val="Normal"/>
        <w:rPr/>
      </w:pPr>
      <w:r>
        <w:rPr/>
        <w:t>Мы же, ЕХБ, не имеем возможности предотвратить наши общины от влияния ХЕВ и особенно тогда, когда они посещают членов ЕХБ на квартирах и приглашают к себе. Надо полагать, что все группы ХЕВ действуют как по сигналу, имея как бы указание как действовать.</w:t>
      </w:r>
    </w:p>
    <w:p>
      <w:pPr>
        <w:pStyle w:val="Normal"/>
        <w:rPr/>
      </w:pPr>
      <w:r>
        <w:rPr/>
        <w:t xml:space="preserve">Чувствуется недостаточность подготовленности многих руководителей общин ЕХБ, благодаря чему многие члены, не получив достаточного христианского воспитания, попадая под влияние ХЕВ, увлекаются их особенностями. Во всех случаях, когда ЕХБ принимают в свою среду одного-двух христиан евангельской веры результат получается таковой, что через полгода таковые увлекают 16 и более человек. Подобный случай имел место в общине Белая Криница, Тельмановского р-на Сталинской области. </w:t>
      </w:r>
    </w:p>
    <w:p>
      <w:pPr>
        <w:pStyle w:val="Normal"/>
        <w:rPr/>
      </w:pPr>
      <w:r>
        <w:rPr/>
        <w:t xml:space="preserve">Община ЕХБ на станции Сталине приняла в свою среду 36 человек ХЕВ и через 7-8 месяцев после принятия, исключила 15 человек во главе с бывшим пресвитером ХЕВ Орловым, который некоторое время вел себя сдержанно, не нарушал условия соглашения, а в последнее время начал принимать у себя на дому некоторых посетителей из числа общины ЕХБ, которых постепенно обработал и склонил на свою сторону. </w:t>
      </w:r>
    </w:p>
    <w:p>
      <w:pPr>
        <w:pStyle w:val="Normal"/>
        <w:rPr/>
      </w:pPr>
      <w:r>
        <w:rPr/>
        <w:t>Подобные действия мы, ЕХБ, не можем допустить - хозяйничать в общинах ВСЕХБ христианам евангельской веры. Кроме того, очень мало сделано по объединению самим представителем от ХЕВ бр. Пономарчуком Д. И., тогда как это особенно лежит на его обязанности. Посещения Пономарчука Д. И. по Сталинской области по вопросу объединения ХЕВ с ВСЕХБ не дали положительных результатов. Его личное посещение, я, как старший пресвитер по Сталинской области, считаю необходимым, как меру воздействия на ХЕВ, особенно там, где так много членов ХЕВ, не присоединившихся к ВСЕХБ например в гор. Жданове.</w:t>
      </w:r>
    </w:p>
    <w:p>
      <w:pPr>
        <w:pStyle w:val="Normal"/>
        <w:rPr/>
      </w:pPr>
      <w:r>
        <w:rPr/>
        <w:t xml:space="preserve">Община ХЕВ в гор. Славянске образовалась всего лишь 1-1 1/2 года тому назад. Сам пресвитер Славянской общины ЕХБ - Панас и его заместитель Гречка увлеклись в пятидесятничестве, откололись и образовали общину количеством в 40 чел., также увлеченных из числа членов ЕХБ. С первого дня своего существования ХЕВ гор. Славянски открыто, свободно проводят свои религиозные собрания в арендованном доме, будучи незарегистрированными в те же самые дни, в которые проводят собрания ЕХБ. </w:t>
      </w:r>
    </w:p>
    <w:p>
      <w:pPr>
        <w:pStyle w:val="Normal"/>
        <w:rPr/>
      </w:pPr>
      <w:r>
        <w:rPr/>
        <w:t xml:space="preserve">Что характерно - это то, что из множества мест приезжают к ним на собрания из разных городов и местечек как мужчин, так и женщин, пророков и пророчиц, участвуют в проповедях и других актах служения. Христиан евангельской веры в Сталинской области посещают и из других областей, что вливает им особую бодрость и свободу действий. </w:t>
      </w:r>
      <w:r>
        <w:rPr>
          <w:vertAlign w:val="superscript"/>
        </w:rPr>
        <w:t>276</w:t>
      </w:r>
    </w:p>
    <w:p>
      <w:pPr>
        <w:pStyle w:val="Normal"/>
        <w:rPr/>
      </w:pPr>
      <w:r>
        <w:rPr/>
        <w:t>Письмо Русанова, адресованное им в свой духовный центр, найдено аккуратно подшитым в папке служебных документов Совета по делам религиозных культов, а результатом этого письма был серьезный «нагоняй» по службе, который получил уполномоченный Совета по Сталинской области А. Е. Левенков. 21 сентября 1948 г. Вильховый строго указывал ему своим письмом:</w:t>
      </w:r>
    </w:p>
    <w:p>
      <w:pPr>
        <w:pStyle w:val="Normal"/>
        <w:rPr/>
      </w:pPr>
      <w:r>
        <w:rPr/>
        <w:t>Мы располагаем материалами об исключительной активности реакционно-мистических групп пятидесятников и других разновидностей религиозного подполья в Вашей области, проводящих свою вредную работу вполне открыто.</w:t>
      </w:r>
    </w:p>
    <w:p>
      <w:pPr>
        <w:pStyle w:val="Normal"/>
        <w:rPr/>
      </w:pPr>
      <w:r>
        <w:rPr/>
        <w:t>Все это, по нашему мнению, происходит только потому, что Вы, лично, совершенно не уделяете должного внимания вопросу пресечения их деятельности, благодаря чему они у Вас получили полную возмозкность легального существования и открытого проведения своих изуверческих молений и пророчеств.</w:t>
      </w:r>
      <w:r>
        <w:rPr>
          <w:vertAlign w:val="superscript"/>
        </w:rPr>
        <w:t>277</w:t>
      </w:r>
    </w:p>
    <w:p>
      <w:pPr>
        <w:pStyle w:val="Normal"/>
        <w:rPr/>
      </w:pPr>
      <w:r>
        <w:rPr/>
        <w:t>Во избежание голословности, Вильховый приводил «наиболее характерные факты их деятельности в некоторых населенных пунктах Сталинской области».</w:t>
      </w:r>
    </w:p>
    <w:p>
      <w:pPr>
        <w:pStyle w:val="Normal"/>
        <w:rPr/>
      </w:pPr>
      <w:r>
        <w:rPr/>
        <w:t>1. Славянск. По ул. Промышленной, 6 регулярно происходят собрания «хевовской» общины, насчитывающей около 30 членов. Собрания проводятся каждое воскресенье с 10 час. утра и вечером с 6 час. до 12 час. ночи «с устройством обедов и ужинов». В руководстве общины стоят бывшие баптисты - Гречко Евдоким и Папас Устин Федорович.</w:t>
      </w:r>
    </w:p>
    <w:p>
      <w:pPr>
        <w:pStyle w:val="Normal"/>
        <w:rPr/>
      </w:pPr>
      <w:r>
        <w:rPr/>
        <w:t>2. Константиновка. Собираются на собрания по ул. Котовского в доме Поддубной, ездят на открытые собрания в Славянск.</w:t>
      </w:r>
    </w:p>
    <w:p>
      <w:pPr>
        <w:pStyle w:val="Normal"/>
        <w:rPr/>
      </w:pPr>
      <w:r>
        <w:rPr/>
        <w:t>3. Никитовка. Имеется группа пятидесятников около 20 человек, с двумя пророчицами: Павлючкова Василиса Наумовна и Чижова Улита Васильевна.</w:t>
      </w:r>
    </w:p>
    <w:p>
      <w:pPr>
        <w:pStyle w:val="Normal"/>
        <w:rPr/>
      </w:pPr>
      <w:r>
        <w:rPr/>
        <w:t>4. Горловка. Руководителем «хевовцев» является Лохматое Михаил. Собираются в городе и на ст. Пантелеймоновка. Есть «пророчицы» -Квасницкая Татьяна и Опухтина (ст. Пантелеймовновка).</w:t>
      </w:r>
    </w:p>
    <w:p>
      <w:pPr>
        <w:pStyle w:val="Normal"/>
        <w:rPr/>
      </w:pPr>
      <w:r>
        <w:rPr/>
        <w:t>5. Комсомольск - проводят моления Точный адрес неизвестен, на где-то напротив общежития школы ФЗО № 14 в доме «пророчицы» Галкиной. Есть еще четыре «пророчицы» - Солдатенко Александра Сергеевна, Краматорова Мария, Бирякова Татьяна и Черанкова Анна.</w:t>
      </w:r>
    </w:p>
    <w:p>
      <w:pPr>
        <w:pStyle w:val="Normal"/>
        <w:rPr/>
      </w:pPr>
      <w:r>
        <w:rPr/>
        <w:t>6. Мариуполь. Во главе руководства местной общиной ХЕВ стоит пресвитер Малюта, пользующийся среди пятидесятников абсолютным авторитетом. Собрания у них происходят почти ежедневно в разных частях города, но главным образом по пятницам и воскресеньям с 6 час утра и проводятся открыто. По пятницам на молитвенных собраниях присутствуют все крещенные и «пророки». По заявлению Малюты. пятидесятников около 400 чел., двести человек только в самом городе, сто человек молодежи, в прошлом году они крестили 70 чел., в этом – 20 чел.</w:t>
      </w:r>
      <w:r>
        <w:rPr>
          <w:vertAlign w:val="superscript"/>
        </w:rPr>
        <w:t>278</w:t>
      </w:r>
    </w:p>
    <w:p>
      <w:pPr>
        <w:pStyle w:val="Normal"/>
        <w:rPr/>
      </w:pPr>
      <w:r>
        <w:rPr/>
        <w:t>Вильховый раздраженно заканчивал:</w:t>
      </w:r>
    </w:p>
    <w:p>
      <w:pPr>
        <w:pStyle w:val="Normal"/>
        <w:rPr/>
      </w:pPr>
      <w:r>
        <w:rPr/>
        <w:t>Дальнейшие комментарии деятельности пятидесятников считаем излишними, т. к. приведенные выше факты очень красноречиво говорят об активной работе пятидесятников во всех крупных промышленных пунктах Донбасса с одной стороны и с другой - о полной бездеятельности с Вашей стороны в деле пресечения их деятельности.</w:t>
      </w:r>
    </w:p>
    <w:p>
      <w:pPr>
        <w:pStyle w:val="Normal"/>
        <w:rPr/>
      </w:pPr>
      <w:r>
        <w:rPr/>
        <w:t>В целях наведения порядка в деле наблюдения за деятельностью религиозных организаций в соответствии с существующим законоположением о культах и решительного пресечения деятельности пятидесятников и других формирований религиозного подполья, предлагаем провести следующие мероприятия:</w:t>
      </w:r>
    </w:p>
    <w:p>
      <w:pPr>
        <w:pStyle w:val="Normal"/>
        <w:rPr/>
      </w:pPr>
      <w:r>
        <w:rPr/>
        <w:t>Послать на имя председателей исполкомов городских и районных Советов депутатов трудящихся специальные, секретного порядка, письма с указанием населенных пунктов, в которых функционируют зарегистрированные религиозные общины, имеющие право свободного проведения богослужений и совершения обрядов. В этом же письме указать, что остальные религиозные общины или группы, не указанные в Вашем письме, не имеют права на проведение молитвенных собраний и подлежат немедленному закрытию, как нелегально существующие. Посылаем образец такого письма, которое Вы должны размножить и послать по районам.</w:t>
      </w:r>
    </w:p>
    <w:p>
      <w:pPr>
        <w:pStyle w:val="Normal"/>
        <w:rPr/>
      </w:pPr>
      <w:r>
        <w:rPr/>
        <w:t>Одновременно с этим направить списки незарегистрированных нелегально действующих общин и духовенства на имя начальника Областной милиции МВД с просьбой о принятии по их линии необходимых мер по прекращению деятельности нелегальных религиозных общин.</w:t>
      </w:r>
    </w:p>
    <w:p>
      <w:pPr>
        <w:pStyle w:val="Normal"/>
        <w:rPr/>
      </w:pPr>
      <w:r>
        <w:rPr/>
        <w:t>Продумайте вопрос о применении паспортного режима в отношении наиболее активных и влиятельных пятидесятников из числа пресвитеров, пророков и пророчиц, руководствуясь директивой Совета № 667-816 от 13 июня с. г. и контактируя всю работу с органами МГБ.</w:t>
      </w:r>
    </w:p>
    <w:p>
      <w:pPr>
        <w:pStyle w:val="Normal"/>
        <w:rPr/>
      </w:pPr>
      <w:r>
        <w:rPr/>
        <w:t>Составьте списки на всех лиц, предоставляющих помещения для проведения нелегальных молитвенных собраний и организаторов молений и перешлите их в городские и районные финотделы на предмет обложения их налогом.</w:t>
      </w:r>
    </w:p>
    <w:p>
      <w:pPr>
        <w:pStyle w:val="Normal"/>
        <w:rPr/>
      </w:pPr>
      <w:r>
        <w:rPr/>
        <w:t>К выполнению этой работы по пятидесятникам приступить немедленно.</w:t>
      </w:r>
      <w:r>
        <w:rPr>
          <w:vertAlign w:val="superscript"/>
        </w:rPr>
        <w:t>279</w:t>
      </w:r>
    </w:p>
    <w:p>
      <w:pPr>
        <w:pStyle w:val="Normal"/>
        <w:rPr/>
      </w:pPr>
      <w:r>
        <w:rPr/>
        <w:t>Несмотря на все эти интенсивные мероприятия Советской власти, документы упрямо свидетельствуют, что к 1949 году только на Днепропетровщине из объединения ВСЕХБ вышло около 40% тех христиан веры евангельской, которые вступили в него в 1945 г. Вышедшие из объединения создавали свои группы. Начались преследования пятидесятников, вышедших из объединения, многие руководители церквей и активные христиане были брошены за тюремную решетку и колючую проволоку исправительно-трудовых лагерей А в атеистической литературе все это оценивалось так: «главари пятидесятников (А. Бидаш и др.) создали в 1948 г. в Днепродзержинске свой самостоятельный центр, противостоящий Всесоюзному Совету евангельских христиан баптистов. К 1954 году к ЕХБ снова присоединились около 10 тысяч пятидесятников. Однако многие еще и сейчас отказываются от объединения, а объединившиеся стремятся сохранить под вывеской ЕХБ изуверскую обрядность и проводить антиобщественную деятельность. В ряде случаев они стараются разлагать общины ЕХБ, и не без успеха…»</w:t>
      </w:r>
      <w:r>
        <w:rPr>
          <w:vertAlign w:val="superscript"/>
        </w:rPr>
        <w:t>280</w:t>
      </w:r>
    </w:p>
    <w:p>
      <w:pPr>
        <w:pStyle w:val="Normal"/>
        <w:rPr/>
      </w:pPr>
      <w:r>
        <w:rPr/>
        <w:t>В июне 1949 г. уполномоченный Совета по делам религиозных культов по Днепропетровской области Гришко направил секретное сообщение своему коллеге - уполномоченному Совета по делам религиозных культов при Совете Министров СССР по Запорожской области (копия -уполномоченному Совета по делам религиозных культов по УССР Вильховому), в котором писал о деятельности пятидесятников следующее:</w:t>
      </w:r>
    </w:p>
    <w:p>
      <w:pPr>
        <w:pStyle w:val="Normal"/>
        <w:rPr/>
      </w:pPr>
      <w:r>
        <w:rPr/>
        <w:t xml:space="preserve">По имеющимся у меня сведениям, бывшие пятидесятники Марганцевской общины Днепропетровской области, исключенные за систематические нарушения Московского соглашения, продолжают свою «деятельность» не только в пределах Никопольского района, но влияние свое распространяют на соседние районы Запорожской области, пользуясь некоторым успехом. Так, группа исключенных пятидесятников Гончаров Василий, Бережной Семен, Коробейник Павел, Позищук Петр и др. недавно проводили в пос. Шенгорке, Хортицкого района собрание единомышленников. Присутствовало на собрании свыше 70 человек, собравшихся из окрестных сел из-за Днепра пятидесятников. </w:t>
      </w:r>
    </w:p>
    <w:p>
      <w:pPr>
        <w:pStyle w:val="Normal"/>
        <w:rPr/>
      </w:pPr>
      <w:r>
        <w:rPr/>
        <w:t>К этому моменту было приурочено бракосочетание, которое привлек, T большое скопление народа. Между прочим, на этом молитвенном собрании отмечено присутствие председателя сельсовета и председателя колхоза.</w:t>
      </w:r>
    </w:p>
    <w:p>
      <w:pPr>
        <w:pStyle w:val="Normal"/>
        <w:rPr/>
      </w:pPr>
      <w:r>
        <w:rPr/>
        <w:t>Надо полагать, что эта группа пятидесятников нашла для себя в Шенгорке благодарную почву и, несомненно, воспользуется этим обстоятельством для превращения своих посещений в систему.</w:t>
      </w:r>
    </w:p>
    <w:p>
      <w:pPr>
        <w:pStyle w:val="Normal"/>
        <w:rPr/>
      </w:pPr>
      <w:r>
        <w:rPr/>
        <w:t>Ставя Вас об этом в известность, прошу со своей стороны принять меры к пресечению незаконных собраний пятидесятников в Шенгорке.</w:t>
      </w:r>
      <w:r>
        <w:rPr>
          <w:vertAlign w:val="superscript"/>
        </w:rPr>
        <w:t>281</w:t>
      </w:r>
    </w:p>
    <w:p>
      <w:pPr>
        <w:pStyle w:val="Normal"/>
        <w:rPr/>
      </w:pPr>
      <w:r>
        <w:rPr/>
        <w:t>Борьба шла по всем направлениям. В декабре 1949 г. старший пресвитер церквей ЕХБ по Ровенской области М. Нечипорук обратился к уполномоченному Совета по делам религиозных культов при СМ СССР по Ровенской области Волошкевичу со следующим письмом:</w:t>
      </w:r>
    </w:p>
    <w:p>
      <w:pPr>
        <w:pStyle w:val="Normal"/>
        <w:rPr/>
      </w:pPr>
      <w:r>
        <w:rPr/>
        <w:t>Настоящим доводим до Вашего сведения, что церковь евангельских христиан-баптистов из бывших христиан евангельской веры (пятидесятников) в с. Корость, р-на Степанского, Ровенской области, на наши неоднократные беседы и посылаемых нами братьев с той же целью, разъяснения и просьбы не нарушать Московское августовское 1945 года братское соглашение о слиянии и эта церковь все же нарушала и нарушает грубо указанное Соглашение о слиянии, проводя шумные молитвы, допуская на Богослужебных собраниях разговоры на так называемых иных языках без истолкователей, пророчества виде предсказаний, бродячих проповедников и тому подобное.</w:t>
      </w:r>
    </w:p>
    <w:p>
      <w:pPr>
        <w:pStyle w:val="Normal"/>
        <w:rPr/>
      </w:pPr>
      <w:r>
        <w:rPr/>
        <w:t>А потому с сего числа эту церковь мы считаем выбывшей из Союза евангельских христиан-баптистов и за ее легальное существование, как церковь, принадлежащую к ВСЕХБ по Ровенской области, снимаем с себя всякую ответственность и просим Вас таковую распустить и снять ее с регистрации.</w:t>
      </w:r>
      <w:r>
        <w:rPr>
          <w:vertAlign w:val="superscript"/>
        </w:rPr>
        <w:t>282</w:t>
      </w:r>
    </w:p>
    <w:p>
      <w:pPr>
        <w:pStyle w:val="Normal"/>
        <w:rPr/>
      </w:pPr>
      <w:r>
        <w:rPr/>
        <w:t>Точно такое же «представление» было им в тот же день написано в отношении церкви в Лудень, Ровенской  области.</w:t>
      </w:r>
      <w:r>
        <w:rPr>
          <w:vertAlign w:val="superscript"/>
        </w:rPr>
        <w:t>283</w:t>
      </w:r>
      <w:r>
        <w:rPr/>
        <w:t xml:space="preserve"> В тот же день - и в отношении церкви в Глинске, Здолбуновского района.</w:t>
      </w:r>
      <w:r>
        <w:rPr>
          <w:vertAlign w:val="superscript"/>
        </w:rPr>
        <w:t>284</w:t>
      </w:r>
    </w:p>
    <w:p>
      <w:pPr>
        <w:pStyle w:val="Normal"/>
        <w:rPr/>
      </w:pPr>
      <w:r>
        <w:rPr/>
        <w:t>Старший пресвитер общин ЕХБ по Николаевской области В. Суханов обратился 23 февраля 1950 г. с докладной запиской к уполномоченному Совета по Николаевской области, в которой писал, что «община из ХЕВ села Николаевка Казанковского района, возглавляемая пресвитером Украинцем Захарием Никифоровичем и диаконом Сидоровым Федором, которые вышли из повиновения всем указаниям ВСЕХБ и здравого смысла, продолжает допускать нарушения Московского соглашения об объединении, - допускают употребление языкоговорения и пророчества, а также отрицательно относятся к выполнению своих гражданских обязанностей по работе в экстренный период уборочных работ в колхозах по воскресным дням, вследствие чего названная община была временно закрыта с июля 1949 года».</w:t>
      </w:r>
      <w:r>
        <w:rPr>
          <w:vertAlign w:val="superscript"/>
        </w:rPr>
        <w:t>285</w:t>
      </w:r>
    </w:p>
    <w:p>
      <w:pPr>
        <w:pStyle w:val="Normal"/>
        <w:rPr/>
      </w:pPr>
      <w:r>
        <w:rPr/>
        <w:t>Суханов сообщал, что Украинец, Сидоров, а также «и все члены церкви по-прежнему остаются в отрицательных отношениях ко всем решениям ВСЕХБ по вопросу объединения, по вопросу выполнения всеми членами своих гражданских обязанностей по работе в воскресные дни и в период экстренных уборочных работ в колхозе, а также имеют отрицательное отношение по вопросу военной службы верующих с оружием в руках. Не смотря на то, что мною всесторонне было сделано разъяснение и увещание, чтобы все они оставили свои странные понимания и последовали примеру здравомыслящих людей, положительных в своих отношениях ко всем государственным мероприятиям и выполнении таковых каждым в отдельности верующим, то все они не пожелали дальше слушать меня, и один за другим разошлись».</w:t>
      </w:r>
    </w:p>
    <w:p>
      <w:pPr>
        <w:pStyle w:val="Normal"/>
        <w:rPr/>
      </w:pPr>
      <w:r>
        <w:rPr/>
        <w:t>Суханов резюмировал, что, поскольку «верующие названной общины не пожелали принять все мои указания и указания ВСЕХБ, чтобы держаться единого общепринятого всеми общинами богослужебного порядка и быть исполнителями всех своих гражданских обязанностей, то такие странности и взгляды не могут быть терпимы в наших общинах. И пользоваться дарованной свободой и правом свободного отправления всех религиозных треб, такая община, как в Николаевке, впредь не может, и подлежит полному закрытию и снятию таковой с регистрации.</w:t>
      </w:r>
      <w:r>
        <w:rPr>
          <w:vertAlign w:val="superscript"/>
        </w:rPr>
        <w:t>286</w:t>
      </w:r>
      <w:r>
        <w:rPr/>
        <w:t xml:space="preserve"> </w:t>
      </w:r>
    </w:p>
    <w:p>
      <w:pPr>
        <w:pStyle w:val="Normal"/>
        <w:rPr/>
      </w:pPr>
      <w:r>
        <w:rPr/>
        <w:t>1 марта 1950 г. старший пресвитер ВСЕХБ по Днепропетровской области также обратился с подобным заявлением к уполномоченному. Он писал:</w:t>
      </w:r>
    </w:p>
    <w:p>
      <w:pPr>
        <w:pStyle w:val="Normal"/>
        <w:rPr/>
      </w:pPr>
      <w:r>
        <w:rPr/>
        <w:t>Сообщаю Вам, что Цыгановская община ЕХБ Синельниковского района с самого начала своего существования, т. е. с 1946 г. систематически нарушает Московское соглашение и в 1949 г., несмотря на мое предупреждение, не только не прекратила нарушения, а наоборот пресвитер Зуб Т. Г. стал первый на богослужение молиться «иным языком» и стал совершать «омовение ног». Правление общины также одобряет нарушения. В ответ на мое предупреждение (последнее) пресвитер Зуб Т. Г. от служения отказался, не желая выполнять Московское соглашение. Также большинство членов не пожелало подчиниться порядку на основе соглашения. Ввиду изложенного я лично считаю эту общину несуществующей и возвращаю Вам регистрационные документы сданные мне Зубом Т. Г.</w:t>
      </w:r>
      <w:r>
        <w:rPr>
          <w:vertAlign w:val="superscript"/>
        </w:rPr>
        <w:t>287</w:t>
      </w:r>
    </w:p>
    <w:p>
      <w:pPr>
        <w:pStyle w:val="Normal"/>
        <w:rPr/>
      </w:pPr>
      <w:r>
        <w:rPr/>
        <w:t>Старший пресвитер ВСЕХБ по Сталинской области небезызвестный Русанов в своей докладной на имя уполномоченного Совета по делам религиозных культов Левенкова писал, что в феврале 1949 года при посещении им общины, находящейся в Белой Кринице, Тельмановского района оказалось следующее:</w:t>
      </w:r>
    </w:p>
    <w:p>
      <w:pPr>
        <w:pStyle w:val="Normal"/>
        <w:rPr/>
      </w:pPr>
      <w:r>
        <w:rPr/>
        <w:t>Руководящий общины Калинчук уклонился в ХЕВ и с ним 18 человек, но так как данная община состоит из 45 членов, остается не увлеченных 26 человек, которые находятся в поселке Решетилове-Красноармейске, на хут. Глубокое, хут. Казацкий.</w:t>
      </w:r>
      <w:r>
        <w:rPr>
          <w:vertAlign w:val="superscript"/>
        </w:rPr>
        <w:t>288</w:t>
      </w:r>
    </w:p>
    <w:p>
      <w:pPr>
        <w:pStyle w:val="Normal"/>
        <w:rPr/>
      </w:pPr>
      <w:r>
        <w:rPr/>
        <w:t>Русанов просил уполномоченного по делам религиозных культов по Сталинской области, дать ему «разъяснение о возможности дальнейшего существования общины, но только молитвенный дом зарегистрировать в поселке Красноармейске Буденовского района».</w:t>
      </w:r>
      <w:r>
        <w:rPr>
          <w:vertAlign w:val="superscript"/>
        </w:rPr>
        <w:t>289</w:t>
      </w:r>
    </w:p>
    <w:p>
      <w:pPr>
        <w:pStyle w:val="Normal"/>
        <w:rPr/>
      </w:pPr>
      <w:r>
        <w:rPr/>
        <w:t>Известно также решение Херсонского облисполкома № 738 от 14 июня 1949 г. о закрытии молитвенного дома ЕХБ в пос. Большевик, Скадовского района, ввиду «прекращения деятельности общины из-за перехода верующих.</w:t>
      </w:r>
      <w:r>
        <w:rPr>
          <w:vertAlign w:val="superscript"/>
        </w:rPr>
        <w:t>290</w:t>
      </w:r>
      <w:r>
        <w:rPr/>
        <w:t xml:space="preserve"> к «пятидесятникам».</w:t>
      </w:r>
    </w:p>
    <w:p>
      <w:pPr>
        <w:pStyle w:val="Normal"/>
        <w:rPr/>
      </w:pPr>
      <w:r>
        <w:rPr/>
        <w:t>Старший пресвитер ВСЕХБ по Одесской области СВ. Крапивницкий 11 мая 1951 года обращался к уполномоченному B. C. Астрову со следующим сообщением:</w:t>
      </w:r>
    </w:p>
    <w:p>
      <w:pPr>
        <w:pStyle w:val="Normal"/>
        <w:rPr/>
      </w:pPr>
      <w:r>
        <w:rPr/>
        <w:t>Довожу до Вашего сведения, что община из пятидесятников, находящаяся в с. Кудрявцеве Мостовского района (ст. Колосовка) за все время ее присоединения к союзу ЕХБ не поддается никакому исправлению, а, наоборот, все странности проводят как и проводили, как то: пророчество, языки и омовение ног. Последнее время два раза посетил их Никулин Г. В. И, несмотря на все увещания, все остается по старому. Посему считаю общину в с. Кудрявцеве закрытой.</w:t>
      </w:r>
      <w:r>
        <w:rPr>
          <w:vertAlign w:val="superscript"/>
        </w:rPr>
        <w:t>291</w:t>
      </w:r>
      <w:r>
        <w:rPr/>
        <w:t xml:space="preserve"> </w:t>
      </w:r>
    </w:p>
    <w:p>
      <w:pPr>
        <w:pStyle w:val="Normal"/>
        <w:rPr/>
      </w:pPr>
      <w:r>
        <w:rPr/>
        <w:t xml:space="preserve">Трудно жилось христианам, особенно последователям пятидесятнического движения, в СССР. </w:t>
      </w:r>
    </w:p>
    <w:p>
      <w:pPr>
        <w:pStyle w:val="Normal"/>
        <w:rPr/>
      </w:pPr>
      <w:r>
        <w:rPr/>
        <w:t>Наступали 50-е годы.</w:t>
      </w:r>
    </w:p>
    <w:p>
      <w:pPr>
        <w:pStyle w:val="Normal"/>
        <w:rPr>
          <w:b/>
          <w:b/>
          <w:bCs/>
        </w:rPr>
      </w:pPr>
      <w:r>
        <w:rPr>
          <w:b/>
          <w:bCs/>
        </w:rPr>
        <w:t>«Ревущие пятидесятые»</w:t>
      </w:r>
    </w:p>
    <w:p>
      <w:pPr>
        <w:pStyle w:val="Normal"/>
        <w:rPr/>
      </w:pPr>
      <w:r>
        <w:rPr/>
        <w:t>Красноречивую характеристику положения христиан в то грозное время дает документ № 48/с от 20 марта 1950 г., который здесь приводится в сокращении.</w:t>
      </w:r>
    </w:p>
    <w:p>
      <w:pPr>
        <w:pStyle w:val="Normal"/>
        <w:jc w:val="center"/>
        <w:rPr/>
      </w:pPr>
      <w:r>
        <w:rPr/>
      </w:r>
    </w:p>
    <w:p>
      <w:pPr>
        <w:pStyle w:val="Normal"/>
        <w:jc w:val="center"/>
        <w:rPr/>
      </w:pPr>
      <w:r>
        <w:rPr/>
        <w:t>ИНФОРМАЦИОННЫЙ ОТЧЕТ О РАБОТЕ УПОЛНОМОЧЕННОГО СОВЕТА ПО ДЕЛАМ</w:t>
      </w:r>
    </w:p>
    <w:p>
      <w:pPr>
        <w:pStyle w:val="Normal"/>
        <w:jc w:val="center"/>
        <w:rPr/>
      </w:pPr>
      <w:r>
        <w:rPr/>
        <w:t>РЕЛИГИОЗНЫХ КУЛЬТОВ ПРИ СОВЕТЕ МИНИСТРОВ СССР ПО УКРАИНСКОЙ ССР ЗА ОКТЯБРЬ-ДЕКАБРЬ 1949 г.</w:t>
      </w:r>
    </w:p>
    <w:p>
      <w:pPr>
        <w:pStyle w:val="Normal"/>
        <w:rPr/>
      </w:pPr>
      <w:r>
        <w:rPr/>
        <w:t xml:space="preserve">Необходимо особое внимание обратить на ту часть пятидесятников (трясунов), которые не пожелали сливаться с евангельскими христианами-баптистами и перешли на нелегальное положение. </w:t>
      </w:r>
    </w:p>
    <w:p>
      <w:pPr>
        <w:pStyle w:val="Normal"/>
        <w:rPr/>
      </w:pPr>
      <w:r>
        <w:rPr/>
        <w:t>Уполномоченные Совета по делам религиозных культов в своих отчетах ставят вопрос о принятии более решительных мер к ликвидации остатков этой секты. Так, например, Уполномоченный Совета по Ровенской области в своем отчете за IV квартал 1949 г пишет:</w:t>
      </w:r>
    </w:p>
    <w:p>
      <w:pPr>
        <w:pStyle w:val="Normal"/>
        <w:rPr/>
      </w:pPr>
      <w:r>
        <w:rPr/>
        <w:t xml:space="preserve">«Трясуны - это фанатики, изуверы, враждебно настроенные против Советской власти, распространяют различного рода провокационные измышления о советской действительности, о невыполнении </w:t>
      </w:r>
      <w:r>
        <w:rPr>
          <w:u w:val="single"/>
        </w:rPr>
        <w:t>закона об</w:t>
      </w:r>
      <w:r>
        <w:rPr/>
        <w:t xml:space="preserve"> </w:t>
      </w:r>
      <w:r>
        <w:rPr>
          <w:u w:val="single"/>
        </w:rPr>
        <w:t>обязательной воинской повинности</w:t>
      </w:r>
      <w:r>
        <w:rPr/>
        <w:t>… Общее количество пятидесятников-трясунов увеличилось вследствие активной деятельности «пророков-проповедников». Если на 1 марта 1949 г. числилось по неполным данным около 511 человек, то на 1 января 1950 г. числится около 1.500 человек в области.</w:t>
      </w:r>
    </w:p>
    <w:p>
      <w:pPr>
        <w:pStyle w:val="Normal"/>
        <w:rPr/>
      </w:pPr>
      <w:r>
        <w:rPr/>
        <w:t>Кроме того, в 1949 г. возвратилось в Ровенскую область около 60 человек, бывших осужденных за отказ взять в руки оружие, которые не признают и в настоящее время своей вины перед родиной, а говорят, что они являются «страдальцами» за дело божье…</w:t>
      </w:r>
    </w:p>
    <w:p>
      <w:pPr>
        <w:pStyle w:val="Normal"/>
        <w:rPr/>
      </w:pPr>
      <w:r>
        <w:rPr/>
        <w:t xml:space="preserve">Отношение к коллективизации со стороны пятидесятников-трясунов враждебное… </w:t>
      </w:r>
    </w:p>
    <w:p>
      <w:pPr>
        <w:pStyle w:val="Normal"/>
        <w:rPr/>
      </w:pPr>
      <w:r>
        <w:rPr/>
        <w:t xml:space="preserve">Я пришел к выводу, что «центром» трясунов является Березновский район, а руководителем его является КАЛЕНИК Никита Силович, проживающий в с. Димитровке, Гощанского района нашей области; приверженцами его - «пророки-проповедники»: УДОДИК М. Т. (с. Поляны), ПРОКОПЧУК И. Н. (с. Броне), МОЛОТ И. С. (с. Витковичи), ВАСИЛЕЦ К. И. (с. Богуны) и другие в количестве 16 человек… Все они бродят по селам и занимаются вербовкой в секту… в частности вербуют молодежь. </w:t>
      </w:r>
    </w:p>
    <w:p>
      <w:pPr>
        <w:pStyle w:val="Normal"/>
        <w:rPr/>
      </w:pPr>
      <w:r>
        <w:rPr/>
        <w:t xml:space="preserve">… </w:t>
      </w:r>
      <w:r>
        <w:rPr/>
        <w:t xml:space="preserve">Считаю необходимым поставить вопрос </w:t>
      </w:r>
      <w:r>
        <w:rPr>
          <w:u w:val="single"/>
        </w:rPr>
        <w:t>перед правительством о принятии более строгих мер воздействия к</w:t>
      </w:r>
      <w:r>
        <w:rPr/>
        <w:t xml:space="preserve"> </w:t>
      </w:r>
      <w:r>
        <w:rPr>
          <w:u w:val="single"/>
        </w:rPr>
        <w:t>секте трясунов…»</w:t>
      </w:r>
      <w:r>
        <w:rPr/>
        <w:t xml:space="preserve"> По данным духовного центра ЕХБ на Украине оставшиеся (не воссоединившиеся с ЕХБ) общины и группы бывшей секты трясунов-пятидесятников (или христиан веры евангельской) дислоцируются в следующих областях УССР:</w:t>
      </w:r>
    </w:p>
    <w:p>
      <w:pPr>
        <w:pStyle w:val="Normal"/>
        <w:rPr/>
      </w:pPr>
      <w:r>
        <w:rPr/>
      </w:r>
    </w:p>
    <w:p>
      <w:pPr>
        <w:pStyle w:val="Normal"/>
        <w:rPr/>
      </w:pPr>
      <w:r>
        <w:rPr/>
        <w:t>Название области Количество общин и Количество членов Групп</w:t>
      </w:r>
    </w:p>
    <w:p>
      <w:pPr>
        <w:pStyle w:val="Normal"/>
        <w:rPr/>
      </w:pPr>
      <w:r>
        <w:rPr/>
      </w:r>
    </w:p>
    <w:p>
      <w:pPr>
        <w:sectPr>
          <w:type w:val="continuous"/>
          <w:pgSz w:w="11906" w:h="16838"/>
          <w:pgMar w:left="1151" w:right="1151" w:gutter="0" w:header="0" w:top="1134" w:footer="0" w:bottom="1134"/>
          <w:formProt w:val="false"/>
          <w:textDirection w:val="lrTb"/>
        </w:sectPr>
      </w:pPr>
    </w:p>
    <w:p>
      <w:pPr>
        <w:pStyle w:val="Normal"/>
        <w:rPr/>
      </w:pPr>
      <w:r>
        <w:rPr/>
        <w:t>Винницкая 29 990</w:t>
      </w:r>
    </w:p>
    <w:p>
      <w:pPr>
        <w:pStyle w:val="Normal"/>
        <w:rPr/>
      </w:pPr>
      <w:r>
        <w:rPr/>
        <w:t>Ровенская 14 773</w:t>
      </w:r>
    </w:p>
    <w:p>
      <w:pPr>
        <w:pStyle w:val="Normal"/>
        <w:rPr/>
      </w:pPr>
      <w:r>
        <w:rPr/>
        <w:t>Волынская 8 697</w:t>
      </w:r>
    </w:p>
    <w:p>
      <w:pPr>
        <w:pStyle w:val="Normal"/>
        <w:rPr/>
      </w:pPr>
      <w:r>
        <w:rPr/>
        <w:t>Житомирская 17 589</w:t>
      </w:r>
    </w:p>
    <w:p>
      <w:pPr>
        <w:pStyle w:val="Normal"/>
        <w:rPr/>
      </w:pPr>
      <w:r>
        <w:rPr/>
        <w:t>Сталинская 13 498</w:t>
      </w:r>
    </w:p>
    <w:p>
      <w:pPr>
        <w:pStyle w:val="Normal"/>
        <w:rPr/>
      </w:pPr>
      <w:r>
        <w:rPr/>
        <w:t>Станиславская 9 232</w:t>
      </w:r>
    </w:p>
    <w:p>
      <w:pPr>
        <w:pStyle w:val="Normal"/>
        <w:rPr/>
      </w:pPr>
      <w:r>
        <w:rPr/>
        <w:t>Кировоградская 10 152</w:t>
      </w:r>
    </w:p>
    <w:p>
      <w:pPr>
        <w:pStyle w:val="Normal"/>
        <w:rPr/>
      </w:pPr>
      <w:r>
        <w:rPr/>
        <w:t>Кам. –Подольская 6 152</w:t>
      </w:r>
    </w:p>
    <w:p>
      <w:pPr>
        <w:pStyle w:val="Normal"/>
        <w:rPr/>
      </w:pPr>
      <w:r>
        <w:rPr/>
        <w:t>Измаильская 9 135</w:t>
      </w:r>
    </w:p>
    <w:p>
      <w:pPr>
        <w:pStyle w:val="Normal"/>
        <w:rPr/>
      </w:pPr>
      <w:r>
        <w:rPr/>
        <w:t>Киевская 7 151</w:t>
      </w:r>
    </w:p>
    <w:p>
      <w:pPr>
        <w:pStyle w:val="Normal"/>
        <w:rPr/>
      </w:pPr>
      <w:r>
        <w:rPr/>
        <w:t>Львовская 7 157</w:t>
      </w:r>
    </w:p>
    <w:p>
      <w:pPr>
        <w:pStyle w:val="Normal"/>
        <w:rPr/>
      </w:pPr>
      <w:r>
        <w:rPr/>
        <w:t>Черниговская 7 114</w:t>
      </w:r>
    </w:p>
    <w:p>
      <w:pPr>
        <w:pStyle w:val="Normal"/>
        <w:rPr/>
      </w:pPr>
      <w:r>
        <w:rPr/>
        <w:t>Одесская 4 88</w:t>
      </w:r>
    </w:p>
    <w:p>
      <w:pPr>
        <w:pStyle w:val="Normal"/>
        <w:rPr/>
      </w:pPr>
      <w:r>
        <w:rPr/>
        <w:t>Днепропетровская 5 45</w:t>
      </w:r>
    </w:p>
    <w:p>
      <w:pPr>
        <w:pStyle w:val="Normal"/>
        <w:rPr/>
      </w:pPr>
      <w:r>
        <w:rPr/>
        <w:t>Дрогобычская 2 60</w:t>
      </w:r>
    </w:p>
    <w:p>
      <w:pPr>
        <w:pStyle w:val="Normal"/>
        <w:rPr/>
      </w:pPr>
      <w:r>
        <w:rPr/>
        <w:t>Сумская 1 30</w:t>
      </w:r>
    </w:p>
    <w:p>
      <w:pPr>
        <w:pStyle w:val="Normal"/>
        <w:rPr/>
      </w:pPr>
      <w:r>
        <w:rPr/>
        <w:t>Николаевская 3 23</w:t>
      </w:r>
    </w:p>
    <w:p>
      <w:pPr>
        <w:pStyle w:val="Normal"/>
        <w:rPr/>
      </w:pPr>
      <w:r>
        <w:rPr/>
        <w:t>Всего: 151 4.886</w:t>
      </w:r>
    </w:p>
    <w:p>
      <w:pPr>
        <w:sectPr>
          <w:type w:val="continuous"/>
          <w:pgSz w:w="11906" w:h="16838"/>
          <w:pgMar w:left="1151" w:right="1151" w:gutter="0" w:header="0" w:top="1134" w:footer="0" w:bottom="1134"/>
          <w:formProt w:val="false"/>
          <w:textDirection w:val="lrTb"/>
        </w:sectPr>
      </w:pPr>
    </w:p>
    <w:p>
      <w:pPr>
        <w:pStyle w:val="Normal"/>
        <w:rPr/>
      </w:pPr>
      <w:r>
        <w:rPr/>
      </w:r>
    </w:p>
    <w:p>
      <w:pPr>
        <w:pStyle w:val="Normal"/>
        <w:rPr/>
      </w:pPr>
      <w:r>
        <w:rPr/>
        <w:t xml:space="preserve">Духовный центр евангельских христиан-баптистов ведет, так сказать, работу среди бывшей секты пятидесятников с целью «перевоспитания» и привлечения их в свои ряды. </w:t>
      </w:r>
    </w:p>
    <w:p>
      <w:pPr>
        <w:pStyle w:val="Normal"/>
        <w:rPr/>
      </w:pPr>
      <w:r>
        <w:rPr/>
        <w:t xml:space="preserve">За три последние года влилось бывших общин пятидесятников в состав евангельских христиан-баптистов (по сведениям духовного центра) 336 общин с количеством верующих в 18.078 человек. </w:t>
      </w:r>
    </w:p>
    <w:p>
      <w:pPr>
        <w:pStyle w:val="Normal"/>
        <w:rPr/>
      </w:pPr>
      <w:r>
        <w:rPr/>
        <w:t xml:space="preserve">На воссоединение пошли, безусловно, более «спокойные» элементы. Не исключена возможность, что некоторая часть верующих из группы не воссоединившихся пятидесятников все же оставит изуверческие «догматы» веры и воссоединится с более «тихими» религиозными общинами. Но из оставшихся пятидесятников-трясунов все ярче выкристаллизовывается очень враждебная к советской власти группировка изуверческой секты. </w:t>
      </w:r>
      <w:r>
        <w:rPr>
          <w:vertAlign w:val="superscript"/>
        </w:rPr>
        <w:t>292</w:t>
      </w:r>
      <w:r>
        <w:rPr/>
        <w:t xml:space="preserve"> </w:t>
      </w:r>
    </w:p>
    <w:p>
      <w:pPr>
        <w:pStyle w:val="Normal"/>
        <w:rPr/>
      </w:pPr>
      <w:r>
        <w:rPr/>
        <w:t>Так, например, уполномоченный Совета по делам религиозных культов по Измаильской области в своем отчете за IV квартал подчеркивает:</w:t>
      </w:r>
    </w:p>
    <w:p>
      <w:pPr>
        <w:pStyle w:val="Normal"/>
        <w:rPr/>
      </w:pPr>
      <w:r>
        <w:rPr/>
        <w:t xml:space="preserve">«Необходимо указать, что нелегальные общины за отчетный период времени предприняли шали к активизации. К примеру, село Александрову, Бородинского района начали посещать некие братья Изотович Тимофей Максимович и Изотович Владимир Максимович, бывшие жители с. Ганповки Бородинского района, которые работали на железной дороге (станция Бесарабка). По прибытии в село заходили в общину евангельских христиан-баптистов, рекомендовали себя пятидесятниками, с ними также приезжали неизвестные мужчины, которых братья Изотович рекомендовали, что эти люди из Ленинграда (фамилии устанавливаются). Появлялись эти лица по ночам и скрытно… Сторонниками этих лиц были жители с. Александровки: Волокитин А. С, Катречко Х. И. и еще четыре человека, в том числе и секретарь местной школы, бывший сектант, как он себя называет, Фомин Михаил Федорович. </w:t>
      </w:r>
    </w:p>
    <w:p>
      <w:pPr>
        <w:pStyle w:val="Normal"/>
        <w:rPr/>
      </w:pPr>
      <w:r>
        <w:rPr/>
        <w:t>Вся эта группа лиц почти ежедневно устраивала нелегальные собрания в селе в разных домах. Увлекали на свою работу не только мужчин, женщин, молодежь, но и детей.</w:t>
      </w:r>
    </w:p>
    <w:p>
      <w:pPr>
        <w:pStyle w:val="Normal"/>
        <w:rPr/>
      </w:pPr>
      <w:r>
        <w:rPr/>
        <w:t xml:space="preserve">Когда эта группа навербована 20-30 человек, они </w:t>
      </w:r>
      <w:r>
        <w:rPr>
          <w:u w:val="single"/>
        </w:rPr>
        <w:t>самовольно открыли закрытый молитвенный</w:t>
      </w:r>
      <w:r>
        <w:rPr/>
        <w:t xml:space="preserve"> дом ЕХБ и вместе с ними проводили богослужение…</w:t>
      </w:r>
    </w:p>
    <w:p>
      <w:pPr>
        <w:pStyle w:val="Normal"/>
        <w:rPr/>
      </w:pPr>
      <w:r>
        <w:rPr/>
        <w:t>На собраниях уговаривали верующих отказываться ходить на работу, не признавать над собой власти, не слушать людей, а только Бога Установлено также, что эта группа приступила к формированию нелегальной воскресной школы для детей и организовала юношеские кружки.</w:t>
      </w:r>
    </w:p>
    <w:p>
      <w:pPr>
        <w:pStyle w:val="Normal"/>
        <w:rPr/>
      </w:pPr>
      <w:r>
        <w:rPr/>
        <w:t xml:space="preserve">Принятыми мерами органами УМГБ руководители этой группы… арестованы». </w:t>
      </w:r>
    </w:p>
    <w:p>
      <w:pPr>
        <w:pStyle w:val="Normal"/>
        <w:rPr/>
      </w:pPr>
      <w:r>
        <w:rPr/>
        <w:t>На 1 января 1950 г. по всей Украинской ССР зарегистрированных нами общин евангельских христиан-баптистов числится 1.491.</w:t>
      </w:r>
    </w:p>
    <w:p>
      <w:pPr>
        <w:pStyle w:val="Normal"/>
        <w:rPr/>
      </w:pPr>
      <w:r>
        <w:rPr/>
        <w:t>Всего 1.491 община, 91 395 человек верующих.</w:t>
      </w:r>
    </w:p>
    <w:p>
      <w:pPr>
        <w:pStyle w:val="Normal"/>
        <w:rPr/>
      </w:pPr>
      <w:r>
        <w:rPr/>
        <w:t>В результате нашего повседневного регулирования деятельности религиозных формирований на Украине, направленного на постепенное ограничение их влияния на массы и количественное сжатие молитвенных домов, картина количественного состояния общин евангельских христиан-баптистов за последние годы представляется в следующем виде:</w:t>
      </w:r>
    </w:p>
    <w:p>
      <w:pPr>
        <w:pStyle w:val="Normal"/>
        <w:rPr/>
      </w:pPr>
      <w:r>
        <w:rPr>
          <w:b/>
          <w:bCs/>
        </w:rPr>
        <w:t>Всего в 1948 году было 1.789 общин ЕХБ, в 1949 году - 1.607 общин, на 1 января 1950 г. - 1.491 община.</w:t>
      </w:r>
      <w:r>
        <w:rPr/>
        <w:t xml:space="preserve"> Анализируя движение религиозных общин евангельских христиан-баптистов за последние два года, приходим к выводу, что в количественном виде число общин постепенно уменьшается почти во всех областях Украины. В течение 1949 г. нами было закрыто 147 общин ЕХБ, из них. распустили 36, слилось с другими общинами 23, распалось 88.</w:t>
      </w:r>
    </w:p>
    <w:p>
      <w:pPr>
        <w:pStyle w:val="Normal"/>
        <w:rPr/>
      </w:pPr>
      <w:r>
        <w:rPr/>
        <w:t>Мелкие общины ЕХБ стремились объединиться с соседними, чтобы потом действовать «вширь и вглубь». Но мы не всегда шли на объединение (укрупнение мелких), а «представляли» им возможность «засохнуть на корню».</w:t>
      </w:r>
    </w:p>
    <w:p>
      <w:pPr>
        <w:pStyle w:val="Normal"/>
        <w:rPr/>
      </w:pPr>
      <w:r>
        <w:rPr/>
        <w:t>Так, например, в общине ЕХБ хутора Веселого Краснопольского района, Сумской области числилось верующих 21 человек. Начиная с 1945 г. роста здесь не было. Руководство духовного центра стремилось оживлять работу с целью увеличения роста общины. Но ввиду того, что община имела нарушения, мы не разрешили ее «укреплять» порядком перемещения церковного актива или «укрепления» ее «качественным» проповедником-пресвитером.</w:t>
      </w:r>
    </w:p>
    <w:p>
      <w:pPr>
        <w:pStyle w:val="Normal"/>
        <w:rPr/>
      </w:pPr>
      <w:r>
        <w:rPr/>
        <w:t>Нарушения эта община допускача следующие: в горячую пору уборки урожая - в молитвенном доме проводичись богослужения и этим отвлекались верующие по воскресеньям от работы на колхозном поле. Кроме этого, здесь были вскрыты дезертиры, т. е. лица, отказавшиеся служить в Советской армии. Два сектанта: Косолапенко М. Г. и Середа, якобы по своим религиозным убеждениям, отказапись брать оружие в руки Принятыми мерами они были из общины изъяты и осуждены. Один сектант выехач из села в неизвестном направлении. В общине осталось 18 членов, т. е. »двадцатка» распалась и община была снята с регистрации, а молитвенный дом в хуторе Веселом закрыт.</w:t>
      </w:r>
    </w:p>
    <w:p>
      <w:pPr>
        <w:pStyle w:val="Normal"/>
        <w:rPr/>
      </w:pPr>
      <w:r>
        <w:rPr/>
        <w:t>Или взять общину ЕХБ с. Н. Покровки Херсонской области. Эта община организовалась в 1941 г. во время немецкой оккупации. В 1945 году она объединилась с соседней общиной (село Громовка). Объединение оживило работу общины и они тогда крестили 14 новых «приближенных». Уполномоченный Совета по делам религиозных культов по Херсонской области занялся изучением внутренней жизни данной общины и, в результате изучения, приняч ряд мер к пресечению миссионерской деятельности общины. В течение 1946-1947 года крещений в этой общине не было, а исключение за «недостойное поведение» было: исключили 5 человек.</w:t>
      </w:r>
    </w:p>
    <w:p>
      <w:pPr>
        <w:pStyle w:val="Normal"/>
        <w:rPr/>
      </w:pPr>
      <w:r>
        <w:rPr/>
        <w:t>В 1948 году община в с. Н. Покровка крестила только 2 человек, в том числе Зайцеву Евгению, 1924 г. рождения, окончившую неполную среднюю школу. Мы обратили внимание на данное явление. Местные организации занялись воспитанием Зайцевой и в 1949 г. она порвала связь с общиной ЕХБ. Кроме этого порвали связь с общиной еще 7 человек и в течение последних двух лет не посещали молитвенных собраний.</w:t>
      </w:r>
    </w:p>
    <w:p>
      <w:pPr>
        <w:pStyle w:val="Normal"/>
        <w:rPr/>
      </w:pPr>
      <w:r>
        <w:rPr/>
        <w:t>Верующих к концу 1949 г. в общине остаюсь 19 человек. Все они живут в трех селах: Н. Покровка, Громовка и Никольское. Посещаемость молитвенных собраний была следующая: в субботу - 5-6 человек, а по воскресеньям 8-10 человек.</w:t>
      </w:r>
    </w:p>
    <w:p>
      <w:pPr>
        <w:pStyle w:val="Normal"/>
        <w:rPr/>
      </w:pPr>
      <w:r>
        <w:rPr/>
        <w:t>Старший пресвитер евангельских христиан-баптистов по Херсонской области, стремясь спасти от распада данную общину, поднял ходатайство об объединении этой общины с соседней общиной, находящейся в селе Н. Троицкое. Но мы отклонили данное ходатайство и ввиду отсутствия «двадцатки» в общине с. Ново-Покровки, сняли ее с регистрации, а молитвенный дом был закрыт.</w:t>
      </w:r>
    </w:p>
    <w:p>
      <w:pPr>
        <w:pStyle w:val="Normal"/>
        <w:rPr/>
      </w:pPr>
      <w:r>
        <w:rPr/>
        <w:t>В результате обмена мыслей к числу более характерных моментов работы сектантов, направленной в основном на организационное укрепление своих общин и вовлечение новых членов церкви, необходимо отнести следующее: а) проведение миссионерской работы путем подготовки и проведения водного крещения, с посещением домов приближенных для приглашения на водное крещение и молитвенные собрания; б) индивидуальная обработка неверующих сектантами, работающими на производстве; в) периодические посылки в общины «квалифицированных» проповедников; г) стремление к увеличению количества членов общин за счет интеллигенции с попытками к вербовке жен коммунистов и даже молодых коммунистов, в частности из среды учащихся: д) работа по втягиванию в свои ряды рабочей и учащейся молодежи, особенно ремесленных училищ; е) качественный подбор пресвитерского состава путем замены наиболее физически слабых и дряхлых стариков - молодежью с общеобразовательной подготовкой; ж) усиление внимания вопросу качества проповедников с подбором их из числа актива общин.</w:t>
      </w:r>
    </w:p>
    <w:p>
      <w:pPr>
        <w:pStyle w:val="Normal"/>
        <w:rPr/>
      </w:pPr>
      <w:r>
        <w:rPr/>
        <w:t>В адрес журнала «Братский вестник»: мы не требуем «перестройки» его работы, так как хорошо представляем, что этот журнал и его «редколлегия» отражают и проводят идеологию диаметрально противоположную нашей материалистической идеологии, в этом его сущность. Но мы просим Совет по делам религиозных культов, с разрешения которого издается данный журнал, потребовать от «редколлегии» не допускать «методических указаний» проповедникам, идущим в разрез с существующим положением о культах и в которых предусмотрено «посещение на дому». Только в исключительных случаях и к тому же только пресвитеру разрешается посещение на дому его члена церкви (верующего), а не вообще «слушателя» проповеди.</w:t>
      </w:r>
    </w:p>
    <w:p>
      <w:pPr>
        <w:pStyle w:val="Normal"/>
        <w:rPr/>
      </w:pPr>
      <w:r>
        <w:rPr/>
      </w:r>
    </w:p>
    <w:p>
      <w:pPr>
        <w:pStyle w:val="Normal"/>
        <w:rPr/>
      </w:pPr>
      <w:r>
        <w:rPr/>
        <w:t>Картина роста членства в общинах евангельских христиан-баптистов, например, Ворошиловградской области по годам предоставляется в следующем виде:</w:t>
      </w:r>
    </w:p>
    <w:p>
      <w:pPr>
        <w:pStyle w:val="Normal"/>
        <w:rPr/>
      </w:pPr>
      <w:r>
        <w:rPr/>
        <w:t>В 1945 г. в общинах ЕХБ было 1.671 человек.</w:t>
      </w:r>
    </w:p>
    <w:p>
      <w:pPr>
        <w:pStyle w:val="Normal"/>
        <w:rPr/>
      </w:pPr>
      <w:r>
        <w:rPr/>
        <w:t>« 1946г. « « 2.019 «</w:t>
      </w:r>
    </w:p>
    <w:p>
      <w:pPr>
        <w:pStyle w:val="Normal"/>
        <w:rPr/>
      </w:pPr>
      <w:r>
        <w:rPr/>
        <w:t>« 1947г. « « 2.035 «</w:t>
      </w:r>
    </w:p>
    <w:p>
      <w:pPr>
        <w:pStyle w:val="Normal"/>
        <w:rPr/>
      </w:pPr>
      <w:r>
        <w:rPr/>
        <w:t>« 1948 г. « « 2.431 «</w:t>
      </w:r>
    </w:p>
    <w:p>
      <w:pPr>
        <w:pStyle w:val="Normal"/>
        <w:rPr/>
      </w:pPr>
      <w:r>
        <w:rPr/>
        <w:t>На 1/1.1950 г. « 2.460 «</w:t>
      </w:r>
    </w:p>
    <w:p>
      <w:pPr>
        <w:pStyle w:val="Normal"/>
        <w:rPr/>
      </w:pPr>
      <w:r>
        <w:rPr/>
      </w:r>
    </w:p>
    <w:p>
      <w:pPr>
        <w:pStyle w:val="Normal"/>
        <w:rPr/>
      </w:pPr>
      <w:r>
        <w:rPr/>
        <w:t>Этот рост объясняется тем, что по существу миссионерская деятельность общин ЕХБ проводится, несмотря на наши категорические требования прекратить ее.</w:t>
      </w:r>
    </w:p>
    <w:p>
      <w:pPr>
        <w:pStyle w:val="Normal"/>
        <w:rPr/>
      </w:pPr>
      <w:r>
        <w:rPr/>
        <w:t xml:space="preserve">В предыдущих своих отчетах мы отмечали, что церковный актив всех религиозных культов, в частности, сектантов, имеет сравнительно «успех», там, где местные партийные и советские организации мало уделяют внимания научно-естественной пропаганде, а также работе среди молодежи. </w:t>
      </w:r>
    </w:p>
    <w:p>
      <w:pPr>
        <w:pStyle w:val="Normal"/>
        <w:rPr/>
      </w:pPr>
      <w:r>
        <w:rPr/>
        <w:t>Так, например, если взять Киевскую столичную область, которая имеет крупные пропагандистские силы, где очень высокий процент читающих ежедневно газету, книгу, где культурно-просветительная и воспитательная работа тоже ведется успешнее в сравнении с другими областями, все же:</w:t>
      </w:r>
    </w:p>
    <w:p>
      <w:pPr>
        <w:pStyle w:val="Normal"/>
        <w:rPr/>
      </w:pPr>
      <w:r>
        <w:rPr/>
        <w:t xml:space="preserve">«Не было и нет такого случая на Киевщине - пишет в своем отчете за 4-й квартал (1949 г.) областной уполномоченный Совета - </w:t>
      </w:r>
      <w:r>
        <w:rPr>
          <w:u w:val="single"/>
        </w:rPr>
        <w:t>чтобы хотя одна сектантская община распалась по причине того, что какая-то часть</w:t>
      </w:r>
      <w:r>
        <w:rPr/>
        <w:t xml:space="preserve"> </w:t>
      </w:r>
      <w:r>
        <w:rPr>
          <w:u w:val="single"/>
        </w:rPr>
        <w:t>ее членов перестала быть верующей</w:t>
      </w:r>
      <w:r>
        <w:rPr/>
        <w:t>, ушла бы из общины по этой причине…</w:t>
      </w:r>
    </w:p>
    <w:p>
      <w:pPr>
        <w:pStyle w:val="Normal"/>
        <w:rPr/>
      </w:pPr>
      <w:r>
        <w:rPr/>
        <w:t xml:space="preserve">В своих докладных записках за №№ 26 с от 26.4. и 98 с от 21.11.1949 г. на имя председателя горсовета и секретаря Киевского горкома КП (б) У мною сообщалось, что в составе религиозных общин евангельских христиан-баптистов, находящихся в городе Киеве, имеются верующие из числа </w:t>
      </w:r>
      <w:r>
        <w:rPr>
          <w:u w:val="single"/>
        </w:rPr>
        <w:t>студентов</w:t>
      </w:r>
      <w:r>
        <w:rPr/>
        <w:t xml:space="preserve"> различных институтов не менее 10 человек (фамилии этих студентов мною были перечислены): Глунько Виктор, 1928 г. рождения, Костюкова Людмила, 1925 г. рождения, Беленец Клавдия, 1925 г. рождения и т. д. Кроме того, мною пофамильно перечислялись лица в количестве не менее 34-х человек верующих сектантов, которые рождены после Октябрьской революции, вступившие в секту в период с 1941 по 1948 год и ныне работающие в учреждениях, на заводах, фабриках, в колхозах и т. д. в качестве врачей, лаборантов, экономистов, сестрами милосердия, инженерами, бухгалтерами.</w:t>
      </w:r>
    </w:p>
    <w:p>
      <w:pPr>
        <w:pStyle w:val="Normal"/>
        <w:rPr/>
      </w:pPr>
      <w:r>
        <w:rPr/>
        <w:t xml:space="preserve">Так, например, в городе Киеве по улице Урбановича проживает гр. Омелич Григорий Васильевич, рождения 1921 года, по данным религиозной общины евангельских христиан-баптистов, находящейся в городе Киеве, (на Подоле), он значится </w:t>
      </w:r>
      <w:r>
        <w:rPr>
          <w:u w:val="single"/>
        </w:rPr>
        <w:t>членом</w:t>
      </w:r>
      <w:r>
        <w:rPr/>
        <w:t xml:space="preserve"> религиозной общины, и что в 1946 году он принял водное крещение, согласно обряда сектантов и, якобы «работает в Киевском автодорожном институте». </w:t>
      </w:r>
    </w:p>
    <w:p>
      <w:pPr>
        <w:pStyle w:val="Normal"/>
        <w:rPr/>
      </w:pPr>
      <w:r>
        <w:rPr/>
        <w:t xml:space="preserve">К тому же, этого «молодого человека» пресвитер бывшей Киевской общины, (которая находилась по ул. Ленина, 53 «а», но впоследствии нами ликвидированная) Артур Осипович Мицкевич «воспитывал», «выдвигал» в «проповедники», предоставляя ему кафедру в молитвенном доме ЕХБ для проповедей. </w:t>
      </w:r>
    </w:p>
    <w:p>
      <w:pPr>
        <w:pStyle w:val="Normal"/>
        <w:rPr/>
      </w:pPr>
      <w:r>
        <w:rPr/>
        <w:t>Мы заинтересовались данной личностью. Оказалось, что Омелич Г. В. «не работает в Киевском автодорожном институте», а является студентом последнего курса этого института. «Кроме того, - пишет в своем письме уполномоченный Совета по делам религиозных культов по Киевской области, - мне стало известно, что гр. Омелич Г. В. состоит членом ВКП (б) и является секретарем парторганизации курса, на котором он учится, одновременно - членом партийного бюро парторганизации Киевского автодорожного института». (Письмо от 24/2-1950 г. № 16 с).</w:t>
      </w:r>
    </w:p>
    <w:p>
      <w:pPr>
        <w:pStyle w:val="Normal"/>
        <w:rPr/>
      </w:pPr>
      <w:r>
        <w:rPr/>
        <w:t xml:space="preserve">Безусловно, Киевский обком КП (б) У теперь исключил уже из рядов ВКП (б) гр. Омелича Григория Васильевича. Но данное дело должно вздыбить студенческую общественность; партийные и советские организации города Киева должны широко разъяснять в массах, в частности среди студенчества, что религия - вовсе не продукт невежества и обмана, (как думали буржуазные атеисты). Религия - продукт общественной жизни людей. Вопреки буржуазным атеистам, вопреки анархистам, которые считали, что религию можно ликвидировать, «отменить», уничтожить в любой момент и в любом обществе, марксизм учит, что религия отомрет только в обществе, где не будет классового гнета, гнета природы над человеком; </w:t>
      </w:r>
      <w:r>
        <w:rPr>
          <w:u w:val="single"/>
        </w:rPr>
        <w:t>что лишь осуществление планомерности и сознательности во всей общественно-хозяйственной деятельности масс повлечет за собой полное отмирание религиозных предрассудков.</w:t>
      </w:r>
    </w:p>
    <w:p>
      <w:pPr>
        <w:pStyle w:val="Normal"/>
        <w:rPr/>
      </w:pPr>
      <w:r>
        <w:rPr/>
        <w:t>В связи с «делом» Омелича, необходимо вспомнить сектанта-проповедника, которого тоже «воспитывал» Мицкевич, покойный Патковский и другие - Коваленко Леонида Ефимовича, бывшего студента философского факультета Киевского университета (</w:t>
      </w:r>
      <w:r>
        <w:rPr>
          <w:u w:val="single"/>
        </w:rPr>
        <w:t>теперь учится заочником в Одесском университете</w:t>
      </w:r>
      <w:r>
        <w:rPr/>
        <w:t xml:space="preserve">). </w:t>
      </w:r>
    </w:p>
    <w:p>
      <w:pPr>
        <w:pStyle w:val="Normal"/>
        <w:rPr/>
      </w:pPr>
      <w:r>
        <w:rPr/>
        <w:t>Этого проповедника я лично слушал в бывшей Киевской общине ЕХБ (находилась в 1947 году по ул. Жилянской). Студент-проповедник (с удостоверением в кармане от деканата философского факультета Киевского Университета) свою проповедь «о самарянских колодцах» подкрепил следующей выдержкой из «философского» романа французского писателя Этьена Кабе «Путешествие в Икарию»:</w:t>
      </w:r>
    </w:p>
    <w:p>
      <w:pPr>
        <w:pStyle w:val="Normal"/>
        <w:rPr/>
      </w:pPr>
      <w:r>
        <w:rPr/>
        <w:t>«И наше убеждение становится непоколебимым, когда мы видим, что почти все философы и все мудрецы провозглашают равенство, когда мы видим, сто Иисус Христос провозвестник величайшей реформы, основатель новой религии, которому поклоняются, как Богу, провозгласил равенство, чтобы освободить род человеческий…» (Этьен Кабе «Путешествие в Икарию», предисловие автора ко второму изданию книги). Городская молодежь, возможно студенты, присутствовавшие на богослужениях, (которые проводил, как видно, Коваленко) после проповеди Коваленко заговорили между собой о книге Этьена Кабе «Путешествие в Икарию». Как видно, данная книга их очень интересует. К сожалению, среди студенчества никто не проводит литературно-критических вечеров, с целью критического разбора сочинений утопистов, в частности Этьена Кабе. А Этьен Кабе в своем «Истинном христианстве» «доказывал», что целью Иисуса было установление коммунистического строя на Земле.</w:t>
      </w:r>
    </w:p>
    <w:p>
      <w:pPr>
        <w:pStyle w:val="Normal"/>
        <w:rPr/>
      </w:pPr>
      <w:r>
        <w:rPr/>
        <w:t>В связи с «делом» студента-сектанта Омелича Г. В. необходимо принять ряд мероприятий, направленных на то, чтобы наши критики с марскистско-ленинских позиций систематически разъясняли учащейся молодежи, почему в романе A. M. Горького «Мать» в главе 8-й (2-й части) написано, что мать Павла Власова:</w:t>
      </w:r>
    </w:p>
    <w:p>
      <w:pPr>
        <w:pStyle w:val="Normal"/>
        <w:rPr/>
      </w:pPr>
      <w:r>
        <w:rPr/>
        <w:t xml:space="preserve">«По картинам, изображающим Христа, по рассказам о нем, она знала, что </w:t>
      </w:r>
      <w:r>
        <w:rPr>
          <w:u w:val="single"/>
        </w:rPr>
        <w:t>он друг бедных</w:t>
      </w:r>
      <w:r>
        <w:rPr/>
        <w:t>…»: или в главе 18-й, в разговоре с простой женщиной Татьяной героиня романа «Мать» (положительный тип) говорит:</w:t>
      </w:r>
    </w:p>
    <w:p>
      <w:pPr>
        <w:pStyle w:val="Normal"/>
        <w:rPr/>
      </w:pPr>
      <w:r>
        <w:rPr/>
        <w:t xml:space="preserve">«На счет Бога - не знаю я, а </w:t>
      </w:r>
      <w:r>
        <w:rPr>
          <w:u w:val="single"/>
        </w:rPr>
        <w:t>во Христа верю</w:t>
      </w:r>
      <w:r>
        <w:rPr/>
        <w:t xml:space="preserve">… и словам его верю - возлюби ближнего, яко себя, - </w:t>
      </w:r>
      <w:r>
        <w:rPr>
          <w:u w:val="single"/>
        </w:rPr>
        <w:t>в это верю</w:t>
      </w:r>
      <w:r>
        <w:rPr/>
        <w:t>…»</w:t>
      </w:r>
    </w:p>
    <w:p>
      <w:pPr>
        <w:pStyle w:val="Normal"/>
        <w:rPr/>
      </w:pPr>
      <w:r>
        <w:rPr/>
        <w:t>Представьте себе семью колхозника или рабочего, где школьница 6-10 класса будет родителям читать вслух  роман «Мать» и что она ответит своим родителям на их вопрос, вытекающий из содержания вышеприведенных цитат очень популярного в массах данного романа?</w:t>
      </w:r>
    </w:p>
    <w:p>
      <w:pPr>
        <w:pStyle w:val="Normal"/>
        <w:rPr/>
      </w:pPr>
      <w:r>
        <w:rPr/>
        <w:t>У многих читателей возникает вопрос: «Почему A. M. Горький в своем популярном романе «Мать» показывает агитаторов, людей, выступающих перед рабочей массой, а особенно среди крестьян, которые «с помощью цитат из Евангелия» подымали народ на борьбу с царизмом?</w:t>
      </w:r>
    </w:p>
    <w:p>
      <w:pPr>
        <w:pStyle w:val="Normal"/>
        <w:rPr/>
      </w:pPr>
      <w:r>
        <w:rPr/>
        <w:t>Например, Рыбин (один из героев романа «Мать») так говорите своих приемах пропаганды:</w:t>
      </w:r>
    </w:p>
    <w:p>
      <w:pPr>
        <w:pStyle w:val="Normal"/>
        <w:rPr/>
      </w:pPr>
      <w:r>
        <w:rPr/>
        <w:t xml:space="preserve">«… я больше </w:t>
      </w:r>
      <w:r>
        <w:rPr>
          <w:u w:val="single"/>
        </w:rPr>
        <w:t>Библией</w:t>
      </w:r>
      <w:r>
        <w:rPr/>
        <w:t xml:space="preserve"> действую, </w:t>
      </w:r>
      <w:r>
        <w:rPr>
          <w:u w:val="single"/>
        </w:rPr>
        <w:t>там есть что взять</w:t>
      </w:r>
      <w:r>
        <w:rPr/>
        <w:t>, книга толстая, казенная, Синод печатал, верить можно…» (Роман «Мать», глава 25).</w:t>
      </w:r>
    </w:p>
    <w:p>
      <w:pPr>
        <w:pStyle w:val="Normal"/>
        <w:rPr/>
      </w:pPr>
      <w:r>
        <w:rPr/>
      </w:r>
    </w:p>
    <w:p>
      <w:pPr>
        <w:pStyle w:val="Normal"/>
        <w:rPr/>
      </w:pPr>
      <w:r>
        <w:rPr/>
        <w:t>«30 декабря 1949 г., - пишет в своем отчете уполномоченный Совета по делам религиозных культов по Киевской области, - председатель сельсовета с. Соколовочка тов. Корчевой и председатель колхоза того же села тов. Романюк (Тальновского района) вызвали в сельсовет пресвитера зарегистрированной общины евангельских христиан-баптистов Сорочинского и предъявили ему следующие требования:</w:t>
      </w:r>
    </w:p>
    <w:p>
      <w:pPr>
        <w:pStyle w:val="Normal"/>
        <w:rPr/>
      </w:pPr>
      <w:r>
        <w:rPr/>
        <w:t>1. Зарегистрировать общину в райисполкоме и предоставить документ.</w:t>
      </w:r>
    </w:p>
    <w:p>
      <w:pPr>
        <w:pStyle w:val="Normal"/>
        <w:rPr/>
      </w:pPr>
      <w:r>
        <w:rPr/>
        <w:t xml:space="preserve">2. </w:t>
      </w:r>
      <w:r>
        <w:rPr>
          <w:u w:val="single"/>
        </w:rPr>
        <w:t>На каждое богослужение составлять конспект</w:t>
      </w:r>
      <w:r>
        <w:rPr/>
        <w:t xml:space="preserve"> и утверждать его в райисполкоме.</w:t>
      </w:r>
    </w:p>
    <w:p>
      <w:pPr>
        <w:pStyle w:val="Normal"/>
        <w:rPr/>
      </w:pPr>
      <w:r>
        <w:rPr/>
        <w:t>3. Пресвитер должен предоставлять справку от колхоза, что правление колхоза отпускает его (в его свободное время от работы) для проведения богослужения.</w:t>
      </w:r>
    </w:p>
    <w:p>
      <w:pPr>
        <w:pStyle w:val="Normal"/>
        <w:rPr/>
      </w:pPr>
      <w:r>
        <w:rPr/>
        <w:t>4. Представить в сельсовет списки верующих общины.</w:t>
      </w:r>
    </w:p>
    <w:p>
      <w:pPr>
        <w:pStyle w:val="Normal"/>
        <w:rPr/>
      </w:pPr>
      <w:r>
        <w:rPr/>
      </w:r>
    </w:p>
    <w:p>
      <w:pPr>
        <w:pStyle w:val="Normal"/>
        <w:rPr/>
      </w:pPr>
      <w:r>
        <w:rPr/>
        <w:t xml:space="preserve">Когда пресвитер Сорочинский предъявил им нашу справку о регистрации общины, то товарищ Корчевой на это ответил, что «собрание мы ваше закрываем и </w:t>
      </w:r>
      <w:r>
        <w:rPr>
          <w:u w:val="single"/>
        </w:rPr>
        <w:t>вашего уполномоченного не признаем</w:t>
      </w:r>
      <w:r>
        <w:rPr/>
        <w:t>». Если бы данный случай был единичным случаем на Киевщине, то мы не концентрировали бы вашего внимания на данном факте. К сожалению, подобные факты не единичны и носят явно политически-вредный характер. Что это так, явствует из следующих фактов:</w:t>
      </w:r>
    </w:p>
    <w:p>
      <w:pPr>
        <w:pStyle w:val="Normal"/>
        <w:rPr/>
      </w:pPr>
      <w:r>
        <w:rPr/>
        <w:t xml:space="preserve">1. Корчевой и Романюк, вызвав пресвитера общины, зарегистрированной нами, в сечьсовет с. Соколовочка, </w:t>
      </w:r>
      <w:r>
        <w:rPr>
          <w:u w:val="single"/>
        </w:rPr>
        <w:t>Тальновского</w:t>
      </w:r>
      <w:r>
        <w:rPr/>
        <w:t xml:space="preserve"> района, Киевской области, потребовали: а) зарегистрировать общину в райисполкоме;  б) на каждое богослужение составлять конспект и утверждать его в райисполкоме.</w:t>
      </w:r>
    </w:p>
    <w:p>
      <w:pPr>
        <w:pStyle w:val="Normal"/>
        <w:rPr/>
      </w:pPr>
      <w:r>
        <w:rPr/>
        <w:t xml:space="preserve">2. Председатель сельсовета села Кишенцы, </w:t>
      </w:r>
      <w:r>
        <w:rPr>
          <w:u w:val="single"/>
        </w:rPr>
        <w:t>Маньковского</w:t>
      </w:r>
      <w:r>
        <w:rPr/>
        <w:t xml:space="preserve"> района </w:t>
      </w:r>
      <w:r>
        <w:rPr>
          <w:u w:val="single"/>
        </w:rPr>
        <w:t>Киевской</w:t>
      </w:r>
      <w:r>
        <w:rPr/>
        <w:t xml:space="preserve"> области, </w:t>
      </w:r>
      <w:r>
        <w:rPr>
          <w:u w:val="single"/>
        </w:rPr>
        <w:t>закрыл</w:t>
      </w:r>
      <w:r>
        <w:rPr/>
        <w:t xml:space="preserve"> молитвенный дом, </w:t>
      </w:r>
      <w:r>
        <w:rPr>
          <w:u w:val="single"/>
        </w:rPr>
        <w:t>зарегистрированной</w:t>
      </w:r>
      <w:r>
        <w:rPr/>
        <w:t xml:space="preserve"> религиозной общины евангельских христиан (согласно существующего законоположения о культах) на том основании, что он признал </w:t>
      </w:r>
      <w:r>
        <w:rPr>
          <w:u w:val="single"/>
        </w:rPr>
        <w:t>«наши документы о регистрации общины недействительными и потребовал представить ему таковые от райисполкома</w:t>
      </w:r>
      <w:r>
        <w:rPr/>
        <w:t>» (сообщение Уполномоченного Совета по Киевской области от 9/1.1950 г. информотчет № 1с, стр. 42)</w:t>
      </w:r>
    </w:p>
    <w:p>
      <w:pPr>
        <w:pStyle w:val="Normal"/>
        <w:rPr/>
      </w:pPr>
      <w:r>
        <w:rPr/>
        <w:t>3. Председатель сельсовета села Дударкова Бориспольского района Киевской области тов Колтаков Т. Г. потребовал от пресвитера зарегистрированной общины евангельских христиан баптистов Сидоренко, чтобы «он перед каждым богослужением обращался в сельсовет с ходатайством и получал на это разрешение, без него Колтаков богослужений проводить не разрешит.</w:t>
      </w:r>
    </w:p>
    <w:p>
      <w:pPr>
        <w:pStyle w:val="Normal"/>
        <w:rPr/>
      </w:pPr>
      <w:r>
        <w:rPr/>
        <w:t>«Больше того, - отмечает в своем отчете уполномоченный Совета по Киевской области, - когда в село Дударкова прибыл помощник старшего пресвитера ЕХБ по Киевской области Ферюпко, при чем пребывание там Ферюпко было со мной согласовано, несмотря на то, что Ферюпко имел соответствующий документ, товарищ Колтаков не только не разрешил ему там быть, но поручил исполнителю сельсовета вывести Ферюпко (в ночное время) из села. На предъявленное Ферюпко письменное разрешение наше, товарищ Колтаков ответил - «я вашим уполномоченным не подчиняюсь» (Из отчета уполномоченного Совета по Киевской области от 9 января 1959 г. № 1с).</w:t>
      </w:r>
      <w:r>
        <w:rPr>
          <w:vertAlign w:val="superscript"/>
        </w:rPr>
        <w:t>293</w:t>
      </w:r>
    </w:p>
    <w:p>
      <w:pPr>
        <w:pStyle w:val="Normal"/>
        <w:rPr/>
      </w:pPr>
      <w:r>
        <w:rPr/>
        <w:t>Все христианские деноминации были объектом штурма со стороны государственного атеизма. Об этих «военных действиях» против церкви можно судить по длинному перечню предпринятых мероприятий, который также хранится в архиве.</w:t>
      </w:r>
    </w:p>
    <w:p>
      <w:pPr>
        <w:pStyle w:val="Normal"/>
        <w:rPr/>
      </w:pPr>
      <w:r>
        <w:rPr/>
        <w:t>1. Приняты меры к ликвидации всякой специальной работы общин евангельских христиан баптистов среди женщин, молодежи и детей (особые собрания, курсы, кружки, концерты, обучение религии, детские утренники, бесплатные обеды, раздача подарков, участие несовершеннолетних и учащихся в хорах и т. п.) В Закарпатской области ликвидация этих форм религиозной пропаганды ЕХБ проходит с учетом местных особенностей, но также достаточно твердо и последовательно.</w:t>
      </w:r>
    </w:p>
    <w:p>
      <w:pPr>
        <w:pStyle w:val="Normal"/>
        <w:rPr/>
      </w:pPr>
      <w:r>
        <w:rPr/>
        <w:t>2. Крещение вновь принимаемых в секту производится в строго установленных местах, удаленных от населенных пунктов, в ранние часы и в дни определяемые общиной по согласованию с уполномоченным Совета по делам религиозных культов. К водному крещению допускаются только лица, достигшие совершеннолетия (не моложе 19-25 лет) и к тому же такая молодёжь к крещению допускается в очень малом количестве; лица бродячие, приезжие в общины из других мест, с исключительной целью принять крещение, не допускаются к крещению. Крещенный должен быть местным жителем, а не проживающим временно. Ввиду того, что некоторые общины ЕХБ все же нарушают данное положение и на водное крещение выходят большими сборищами, превращая водное крещение в трибуну сектантской пропаганды, нами поставлен вопрос (письмо от 24/11-1950 г. № 39с) перед Советом по делам религиозных культов о даче соответствующих рекомендаций духовному центру ЕХБ производить крещение лиц, принимаемых в секту, в самом молитвенном здании, устраивая для этой цели так называемые «баптистерии». Эти «баптистерии» уже существуют в общине ЕХБ г. Москвы и в Закарпатской области.</w:t>
      </w:r>
    </w:p>
    <w:p>
      <w:pPr>
        <w:pStyle w:val="Normal"/>
        <w:rPr/>
      </w:pPr>
      <w:r>
        <w:rPr/>
        <w:t>3. Образование хоров допускается только в пределах данного молитвенного здания и из членов данной общины. Запрещено в хор принимать учащихся, в частности студентов. Не допускаются поездки хоров по другим общинам. Струнные кружки и духовные оркестры при молитвенных домах распущены.</w:t>
      </w:r>
    </w:p>
    <w:p>
      <w:pPr>
        <w:pStyle w:val="Normal"/>
        <w:rPr/>
      </w:pPr>
      <w:r>
        <w:rPr/>
        <w:t>4. Пресвитеры общин обслуживают только ту общину, по которой они зарегистрированы Уполномоченным Совета по делам религиозных культов. Выезды с проповедями в другие общины не допускаются. Старшим пресвитерам разрешаются объезды только зарегистрированных общин по маршрутам, согласованным с уполномоченным Совета по делам религиозных культов.</w:t>
      </w:r>
    </w:p>
    <w:p>
      <w:pPr>
        <w:pStyle w:val="Normal"/>
        <w:rPr/>
      </w:pPr>
      <w:r>
        <w:rPr/>
        <w:t>5. По рекомендации Совета по делам религиозных культов духовный центр ЕХБ разослал на места циркуляр своим старшим пресвитерам, в которых изложены «правила церкви» и в них предусмотрено, что проповеди на молитвенных собраниях произносит только зарегистрированный пресвитер и «только лица на это служение выделенные. Ни в одной общине не должны допускаться к проповедованию лица, приезжающие из других мест и не являющиеся постоянными членами данной общины». В этих «правилах» предусмотрено, что «ни в одной общине «Праздник жатвы» (День урожая) не должен сопровождаться трапезами, а также съездом гостей из других общин».</w:t>
      </w:r>
    </w:p>
    <w:p>
      <w:pPr>
        <w:pStyle w:val="Normal"/>
        <w:rPr/>
      </w:pPr>
      <w:r>
        <w:rPr/>
        <w:t>6. Запрещена всякая материальная помощь нуждающимся членам общины из церковных сумм.</w:t>
      </w:r>
    </w:p>
    <w:p>
      <w:pPr>
        <w:pStyle w:val="Normal"/>
        <w:rPr/>
      </w:pPr>
      <w:r>
        <w:rPr/>
        <w:t>7. Уполномоченным Совета даны указания категорически пресекать всякую миссионерскую работу со стороны секты ЕХБ и ее членов в отдельности.</w:t>
      </w:r>
    </w:p>
    <w:p>
      <w:pPr>
        <w:pStyle w:val="Normal"/>
        <w:rPr/>
      </w:pPr>
      <w:r>
        <w:rPr/>
        <w:t>8. В целях постепенного сокращения количества общин ЕХБ требуем: а) договора на аренду частновладельческих домов под молитвенные собрания должны заключаться  на срок не менее 3-5 лет;  б) некоторые общины, расположенные одна от другой на расстоянии 8-12 километров - объединяем. Если же община мелкая, с тенденциями к сокращению количества верующих, (и в то же время духовный центр 271 стремится ее спасти то ли сменой руководства, то ли объединив с соседней), то такой общине предоставляем возможность «засохнуть на корню»; в) совершенно прекратили открытие новых молитвенных домов евангельских христиан-баптистов; г) Уполномоченными Совета значительно повышены санитарно-технические и противопожарные требования по отношению к зданиям, в которых действует молитвенный дом, д) запрещено открывать молитвенный дом сектантов в жилом, неизолированном от жильцов помещении. Приняты меры к закрытию действующих молитвенных домов в жилых, неизолированных от жильцов комнатах для молитвенных собраний, а также и тех молитвенных домов, которые находятся в близком соседстве с культурно-просветительными учреждениями населенного пункта</w:t>
      </w:r>
    </w:p>
    <w:p>
      <w:pPr>
        <w:pStyle w:val="Normal"/>
        <w:rPr/>
      </w:pPr>
      <w:r>
        <w:rPr/>
        <w:t>9. Здания, в которых до Великой Отечественно войны находились клубы, школы, культпросветучреждения, а во время временной немецкой оккупации они были захвачены религиозными общинами, освобождаем и передаем их под культпросветучреждения.</w:t>
      </w:r>
      <w:r>
        <w:rPr>
          <w:vertAlign w:val="superscript"/>
        </w:rPr>
        <w:t>294</w:t>
      </w:r>
      <w:r>
        <w:rPr/>
        <w:t xml:space="preserve"> </w:t>
      </w:r>
    </w:p>
    <w:p>
      <w:pPr>
        <w:pStyle w:val="Normal"/>
        <w:rPr/>
      </w:pPr>
      <w:r>
        <w:rPr/>
      </w:r>
    </w:p>
    <w:p>
      <w:pPr>
        <w:pStyle w:val="Normal"/>
        <w:rPr/>
      </w:pPr>
      <w:r>
        <w:rPr/>
        <w:t xml:space="preserve">(Нужно сказать, что в последнем пункте даже не было упомянуто, что во время немецкой оккупации верующие «захватили» то, что им принадлежало по праву, а именно - свои собственные молитвенные дома, которые были построены их руками за счет их личных средств, и которые у них были отняты в ЗО-е годы). </w:t>
      </w:r>
    </w:p>
    <w:p>
      <w:pPr>
        <w:pStyle w:val="Normal"/>
        <w:rPr/>
      </w:pPr>
      <w:r>
        <w:rPr/>
        <w:t>В соответствии с этими директивами вынужден был вести свою работу и ВСЕХБ. Так, например, «московские братья» в конце 1949 года указывали старшему пресвитеру ВСЕХБ по Украине А. Л. Андрееву:</w:t>
      </w:r>
    </w:p>
    <w:p>
      <w:pPr>
        <w:pStyle w:val="Normal"/>
        <w:rPr/>
      </w:pPr>
      <w:r>
        <w:rPr/>
        <w:t>А также ставим перед Вами вопрос о наших старших пресвитерах, находящихся под Вашим братским наблюдением. На Новый год мы должны им выдать новые удостоверения, чтобы на основании их они могли совершать свое служение по наблюдению за общинами. Из прошедшей деятельности наших старших пресвитеров нам стало ясно, что многие из них не понимают своего служения. Некоторые увлекались чинопочитанием, пышными приемами любили принимать личное участие в совершении богослужений в поместных общинах, писали строгие приказы и распоряжения, часто при этом вовсе не считались с правами самих общин, что на местах в общинах вызывало большие недоразумения и смущения.</w:t>
      </w:r>
    </w:p>
    <w:p>
      <w:pPr>
        <w:pStyle w:val="Normal"/>
        <w:rPr/>
      </w:pPr>
      <w:r>
        <w:rPr/>
        <w:t>Они- не усвоили, что они не служители культа поместных общин, которые стараются влиять на духовную работу в этих общинах. Они все еще стараются о привлечении большого количества обращенцев в общинах и области, о многих крещениях и т. п., а забывают при этом, что они только духовные наблюдатели за деятельностью пресвитеров и общин, насколько они верно выполняют все указания ВСЕХБ и Положение о ВСЕХБ.</w:t>
      </w:r>
    </w:p>
    <w:p>
      <w:pPr>
        <w:pStyle w:val="Normal"/>
        <w:rPr/>
      </w:pPr>
      <w:r>
        <w:rPr/>
        <w:t xml:space="preserve">В свое время ВСЕХБ вынес решение о включении в состав своих общин пятидесятников с определенной целью, что нездоровая, неуравновешенная практика пятидесятников будет поглощена ровным и спокойным служением ев. хр. баптистов, а вместо этого очень часто пятидесятники берут верх над евангельскими христианами баптистами, потому что сами общины, их пресвитера, а часто и старшие пресвитера свое основное внимание уделяли делу расширения рядов верующих за счет внешней публики, тогда как их основная задача внедрить здравое воспитание в рядах верующих, дабы бывшие пятидесятники могли вполне освоиться со спокойным служением евангельских христиан баптистов. </w:t>
      </w:r>
    </w:p>
    <w:p>
      <w:pPr>
        <w:pStyle w:val="Normal"/>
        <w:rPr/>
      </w:pPr>
      <w:r>
        <w:rPr/>
        <w:t>Есть и другие крайности: например, старший пресвитер Крапивницкий СБ. и проповедник Одесской общины Гумовский «громят» в проповедях и беседах пятидесятников, чем отталкивают от общины пятидесятническую массу верующих и еще больше их утверждают в их застарелых взглядах и практике. Нам всем известны верные приемы для работы в такой среде - надо получить у таких людей христианское доверие, надо к ним проявлять братское внимание и любовь, надо их не укорять, не обижать и не унижать, а мудрой и верной рукой направлять их в русло здорового братского общения и тем они скорее отойдут от своей прежней практики - молитвенных криков, бессмысленных постов и стремлению к невразумительным языкам.</w:t>
      </w:r>
    </w:p>
    <w:p>
      <w:pPr>
        <w:pStyle w:val="Normal"/>
        <w:rPr/>
      </w:pPr>
      <w:r>
        <w:rPr/>
        <w:t>Вместо того, чтобы бросать свои взоры и действия на внешнюю среду, находящуюся вне наших общин, надо было усердно обратить внимание на свои общины и некоторые нездоровые явления в этих общинах, которые и изживать усердной, кропотливой и терпеливой работой, пока они все придут к здоровому евангельскому пониманию и практике.</w:t>
      </w:r>
    </w:p>
    <w:p>
      <w:pPr>
        <w:pStyle w:val="Normal"/>
        <w:rPr/>
      </w:pPr>
      <w:r>
        <w:rPr/>
        <w:t xml:space="preserve">А то, вот, во многих местах в общинах еще проходят декламации духовных стихотворений часто сомнительного содержания и даже исполняемые малолетними, как, например, в Запорожской области и некоторых западных областях, в хоры вербуются не только члены общины или верующие, а прямо молодежь с улицы, часто учащиеся, отчего хоры много теряют с духовной стороны. </w:t>
      </w:r>
    </w:p>
    <w:p>
      <w:pPr>
        <w:pStyle w:val="Normal"/>
        <w:rPr/>
      </w:pPr>
      <w:r>
        <w:rPr/>
        <w:t xml:space="preserve">До проповеди в собраниях допускаются приезжие, а часто прямо проходимцы. Положение о ВСЕХБ и его общинах получено и положено «под сукно» и не проводится в общинную практику. А старшие пресвитера всё это видят и смотрят на это сквозь пальцы, как будто это не их дело. </w:t>
      </w:r>
    </w:p>
    <w:p>
      <w:pPr>
        <w:pStyle w:val="Normal"/>
        <w:rPr/>
      </w:pPr>
      <w:r>
        <w:rPr/>
        <w:t>Л посему просим Вас серьезно пересмотреть список ваших старших пресвитеров. Кого, может быть, при этом освободить от служения и заменить другим работником, кого переместить в другое место, а кому поставить на вид те или иные наши указания. Следует посоветоваться в этом отношении с уполномоченным Вильховым и прислать нам о всех их Ваше мнение и заключение. Сделать это необходимо до 25 декабря сего года, чтобы и мы имели время пересмотреть этот список и принять наше решение.</w:t>
      </w:r>
      <w:r>
        <w:rPr>
          <w:vertAlign w:val="superscript"/>
        </w:rPr>
        <w:t>295</w:t>
      </w:r>
      <w:r>
        <w:rPr/>
        <w:t xml:space="preserve"> </w:t>
      </w:r>
    </w:p>
    <w:p>
      <w:pPr>
        <w:pStyle w:val="Normal"/>
        <w:rPr/>
      </w:pPr>
      <w:r>
        <w:rPr/>
        <w:t>Разумеется, Андреев отправился с этим вопросом к уполномоченному, где его ожидали, ибо еще 20 декабря из Москвы Вильховому была направлена информация, что Андреев придет для согласования, согласно письму, которое ему направлено руководством ВСЕХБ. (Синхронность работы ВСЕХБ и Совета была временами просто удивительной!) О результатах «консультации» из Киева в адрес председателя Совета по делам религиозных культов при Совете Министров СССР И. В. Полянскому 7 января 1950 г. была направлена депеша, в которой говорилось:</w:t>
      </w:r>
    </w:p>
    <w:p>
      <w:pPr>
        <w:pStyle w:val="Normal"/>
        <w:rPr/>
      </w:pPr>
      <w:r>
        <w:rPr/>
        <w:t>Старший пресвитер ВСЕХБ по Украине Андреев, в соответствии с поступившим в его адрес письмом ВСЕХБ о пересмотре состава старших пресвитеров по областям, явился к нам для согласования этого вопроса.</w:t>
      </w:r>
    </w:p>
    <w:p>
      <w:pPr>
        <w:pStyle w:val="Normal"/>
        <w:rPr/>
      </w:pPr>
      <w:r>
        <w:rPr/>
        <w:t>После тщательного рассмотрения всех кандидатур, мы пришли к выводу о необходимости оставления на занимаемых местах всех ныне зарегистрированных старших пресвитеров в областных центрах УССР. В отношении некоторых старших пресвитеров рекомендовали Андрееву сделать соответствующие замечания или предупреждения. Это относится к старшим пресвитерам: по Житомирской - Грищенко, по Николаевской - Суханову, Львовской - Андрющенко, Киевской -Мицкевичу, со стороны которых отмечались случаи или тенденции к нарушению соответствующего законодательства о культах.</w:t>
      </w:r>
      <w:r>
        <w:rPr>
          <w:vertAlign w:val="superscript"/>
        </w:rPr>
        <w:t>296</w:t>
      </w:r>
    </w:p>
    <w:p>
      <w:pPr>
        <w:pStyle w:val="Normal"/>
        <w:rPr/>
      </w:pPr>
      <w:r>
        <w:rPr/>
        <w:t>Уполномоченные Синхронность работы Совета и ВСЕХБ, о которой многие догадывались в свое время, становится совершенно очевидной сегодня при изучении архивных документов. Следующий документ вскрывает механизм получения информации о жизнедеятельности общин и персональном составе их руководства, вплоть до получения детальных данных биографического характера - и делалось это все, разумеется, руками работников ВСЕХБ, которые эти данные послушно собирали и доставляли в аппарат Совета по делам религий.</w:t>
      </w:r>
    </w:p>
    <w:p>
      <w:pPr>
        <w:pStyle w:val="Normal"/>
        <w:rPr/>
      </w:pPr>
      <w:r>
        <w:rPr/>
        <w:t>21. 1.1950 г.</w:t>
      </w:r>
    </w:p>
    <w:p>
      <w:pPr>
        <w:pStyle w:val="Normal"/>
        <w:rPr/>
      </w:pPr>
      <w:r>
        <w:rPr/>
        <w:t>Зам. Уполномоченного Совета по делам религиозных культов при Совете Министров СССР по Украинской ССР тов. САЗОНОВУ М. В.</w:t>
      </w:r>
    </w:p>
    <w:p>
      <w:pPr>
        <w:pStyle w:val="Normal"/>
        <w:rPr/>
      </w:pPr>
      <w:r>
        <w:rPr/>
        <w:t>О причинах и целесообразности рассылки старшим пресвитерам ЕХБ в Киевской области форм отчетности по религиозным общинам ЕХБ, сообщаю следующее:</w:t>
      </w:r>
    </w:p>
    <w:p>
      <w:pPr>
        <w:pStyle w:val="Normal"/>
        <w:rPr/>
      </w:pPr>
      <w:r>
        <w:rPr/>
        <w:t>Старшим пресвитером ЕХБ Мицкевичем летом 1949 года было получено письмо Высшего Совета евангельских христиан-баптистов за №775 от 15 июля 1949 г., в котором ВСЕХБ требовач выслать ему следующие сведения:</w:t>
      </w:r>
    </w:p>
    <w:p>
      <w:pPr>
        <w:pStyle w:val="Normal"/>
        <w:rPr/>
      </w:pPr>
      <w:r>
        <w:rPr/>
        <w:t>1. Состав общины (исполнительного органа). Сообщите фамилии, имена и отчества членов совета.</w:t>
      </w:r>
    </w:p>
    <w:p>
      <w:pPr>
        <w:pStyle w:val="Normal"/>
        <w:rPr/>
      </w:pPr>
      <w:r>
        <w:rPr/>
        <w:t>2. Кто из братьев проповедует в собраниях общины; сообщите имена и отчества, кто из них диакона церкви.</w:t>
      </w:r>
    </w:p>
    <w:p>
      <w:pPr>
        <w:pStyle w:val="Normal"/>
        <w:rPr/>
      </w:pPr>
      <w:r>
        <w:rPr/>
        <w:t>3. Как совершается у вас крещение? В каких водоемах? Какой порядок крещения - возраст крещаемых, через какое время после обращения преподается крещение, в какое время совершается крещение -утром или вечером.</w:t>
      </w:r>
    </w:p>
    <w:p>
      <w:pPr>
        <w:pStyle w:val="Normal"/>
        <w:rPr/>
      </w:pPr>
      <w:r>
        <w:rPr/>
        <w:t>4. Есть ли хор в общине? Сообщите фамилию, имя и отчество руководителя хора, член ли он общины или нет. Сколько участников в хоре - членов общины и не членов?</w:t>
      </w:r>
    </w:p>
    <w:p>
      <w:pPr>
        <w:pStyle w:val="Normal"/>
        <w:rPr/>
      </w:pPr>
      <w:r>
        <w:rPr/>
        <w:t>5. Как проходят собрания в смысле тишины, благоговения и порядка? Какие беспорядки замечаются?</w:t>
      </w:r>
    </w:p>
    <w:p>
      <w:pPr>
        <w:pStyle w:val="Normal"/>
        <w:rPr/>
      </w:pPr>
      <w:r>
        <w:rPr/>
        <w:t>6. Если Вы имеете нам сообщить что-либо особое из жизни общины, то просим это сделать в дополнение к вашим ответам на наши вопросы.</w:t>
      </w:r>
    </w:p>
    <w:p>
      <w:pPr>
        <w:pStyle w:val="Normal"/>
        <w:rPr/>
      </w:pPr>
      <w:r>
        <w:rPr/>
        <w:t>Получив такое письмо cm пресвитер ЕХБ Мицкевич обратился ко мне с вопросом, не буду ли я возражать, если он разошлет несколько форм по общинам с тем, чтобы можно было выяснить все интересующие сведения ВСЕХБ и дать ответ. Эта необходимость рассылки таких форм по общинам объяснялась еще тем, что ст. пресвитер Мицкевич, как он мне объясни!, не имел у себя никаких, самых элементарных, данных о той или иной общине.</w:t>
      </w:r>
    </w:p>
    <w:p>
      <w:pPr>
        <w:pStyle w:val="Normal"/>
        <w:rPr/>
      </w:pPr>
      <w:r>
        <w:rPr/>
        <w:t>Ознакомившись с представленными формами о необходимых сведениях cm пресвитеру по запросу ВСЕХБ, на вопрос Мицкевича я ответил ему, что с моей стороны возражений не имеется.</w:t>
      </w:r>
    </w:p>
    <w:p>
      <w:pPr>
        <w:pStyle w:val="Normal"/>
        <w:rPr/>
      </w:pPr>
      <w:r>
        <w:rPr/>
        <w:t>После чего эти формы Мицкевичем были раюсланы по общинам.</w:t>
      </w:r>
    </w:p>
    <w:p>
      <w:pPr>
        <w:pStyle w:val="Normal"/>
        <w:rPr/>
      </w:pPr>
      <w:r>
        <w:rPr/>
        <w:t>Должен добавить, что аналогичное письмо ВСЕХБ было получено и пресвитером религиозной общины в г. Киеве Пономарчуком, который также, как и Мицкевич обратился ко мне с вопросом о возможности сбора сведений, необходимых ВСЕХБ, против чего я также не возражал.</w:t>
      </w:r>
    </w:p>
    <w:p>
      <w:pPr>
        <w:pStyle w:val="Normal"/>
        <w:rPr/>
      </w:pPr>
      <w:r>
        <w:rPr/>
        <w:t>Следует отметить, что к этому времени, а именно 8 июля 1949 г. мною было получено Ваше письмо за № 444, о взятии на списочный учет всех лиц, выступающих с проповедью и дать о них минимальные сведения.</w:t>
      </w:r>
    </w:p>
    <w:p>
      <w:pPr>
        <w:pStyle w:val="Normal"/>
        <w:rPr/>
      </w:pPr>
      <w:r>
        <w:rPr/>
        <w:t>В соответствии с этим указанием мною была разработана форма по интересующим Вас вопросам, о лицах выступающих с проповедью и эта форма мною была дана Мицкевичу и Яковенко с просьбой собрать необходимые сведения, причем я ни Мицкевичу, ни Яковенко не говорил о том, что эти данные необходимы Вам или мне, а говорил им о том, что они для себя должны иметь такие сведения, так как им, как духовным руководителям не должно быть безразлично, кто выступает с проповедью в общинах и не безынтересно знать хотя бы самые минимальные сведения об этих проповедниках.</w:t>
      </w:r>
    </w:p>
    <w:p>
      <w:pPr>
        <w:pStyle w:val="Normal"/>
        <w:rPr/>
      </w:pPr>
      <w:r>
        <w:rPr/>
        <w:t>Действительно, что вместе с тем я просил Мицкевича и Яковенко о том, что когда они получат для себя эти сведения о проповедниках, то с этими данными ознакомгаи бы и меня (имея при этом ввиду потом взять у них один лишний экземпляр и таким образом сообщить необходимые Вам сведения).</w:t>
      </w:r>
    </w:p>
    <w:p>
      <w:pPr>
        <w:pStyle w:val="Normal"/>
        <w:rPr/>
      </w:pPr>
      <w:r>
        <w:rPr/>
        <w:t xml:space="preserve">Других источников в получении необходимых Вам сведений от общин о их проповедниках (кроме Мицкевича и Яковенко) у меня не было и нет, вот почему я к ним и обращался с такой просьбой, что кстати отметить, не вызывало никаких возражений с их стороны, а наоборот, они были согласны, что такие сведения о проповедниках необходимы прежде всего для них самих и Яковенко это уже давным-давно сделал и сведения от него о проповедниках АСД получены, а Мицкевич и do cwtk пор нужных сведений о проповедниках ЕХБ еще не собрал. </w:t>
      </w:r>
    </w:p>
    <w:p>
      <w:pPr>
        <w:pStyle w:val="Normal"/>
        <w:rPr/>
      </w:pPr>
      <w:r>
        <w:rPr/>
        <w:t>Таким образом, сбор этих сведений и рассылка форм о проповедниках % была вызвана необходимостью в данном случае выполнить Ваше указание.</w:t>
      </w:r>
    </w:p>
    <w:p>
      <w:pPr>
        <w:pStyle w:val="Normal"/>
        <w:rPr/>
      </w:pPr>
      <w:r>
        <w:rPr/>
        <w:t xml:space="preserve">Беда состоит в том, что я не проследил, а Мицкевич собрал все формы и, как оказалось, послал их в общины одновременно, с требованием заполнить эти формы и предоставить не позднее 1.1 1950 г. </w:t>
      </w:r>
    </w:p>
    <w:p>
      <w:pPr>
        <w:pStyle w:val="Normal"/>
        <w:rPr/>
      </w:pPr>
      <w:r>
        <w:rPr/>
        <w:t xml:space="preserve">Получение нескольких форм сразу, естественно, в некоторых общинах ЕХБ, по-видимому, вызвало некоторое недовольство, но факт остается фактом, что все эти формы исходили не от меня, а от ВСЕХБ. </w:t>
      </w:r>
    </w:p>
    <w:p>
      <w:pPr>
        <w:pStyle w:val="Normal"/>
        <w:rPr/>
      </w:pPr>
      <w:r>
        <w:rPr/>
        <w:t xml:space="preserve">Теперь несколько слов о регистрационных анкетах В беседе с Мицкевичем я установил, что и он не знает самых элементарных данных о пресвитерах. Таким образом, считая такое положение ненормапьным, я решил заполучить эти регистрационные анкеты на пресвитеров и получил их через Мицкевича, который заполнял эти анкеты на пресвитеров, будучи в общинах. </w:t>
      </w:r>
    </w:p>
    <w:p>
      <w:pPr>
        <w:pStyle w:val="Normal"/>
        <w:rPr/>
      </w:pPr>
      <w:r>
        <w:rPr/>
        <w:t>Нужны ли эти регистрационные анкеты? Что касается духовных руководителей - пресвитеров общин, то я за то, чтобы эти анкеты сохранить, ибо я себе не мыслю, как я могу выдавать регистрационную справку, дающую право вести духовную работу, человеку, стоящему у руководства общиной, не зная этого человека и не имея о нем самых элементарных сведений.</w:t>
      </w:r>
    </w:p>
    <w:p>
      <w:pPr>
        <w:pStyle w:val="Normal"/>
        <w:rPr/>
      </w:pPr>
      <w:r>
        <w:rPr/>
        <w:t>Кстати, так называемая духовная анкета на пресвитера, меня, как уполномоченного Совета, нисколько не устраивает, ибо она выясняет только его духовную деятельность и то очень сжато, а меня интересует политическое лицо пресвитера, надо учесть, что большинство из них жили на оккупированной территории, были судимы, отбывали наказание за антигосударственную агитацию, ранее снимались с регистрации и т. д. Вот почему я считаю, что регистрационную анкету для духовных руководителей надо сохранить. Среди пресвитерского состава оказались люди с точки зрения государственной - явно неблагонадежные. Я имею в виду пресвитеров Иванова и Балагура (Киево-Святошинский район), воспитывавших членов общин в антигосударственном духе.</w:t>
      </w:r>
    </w:p>
    <w:p>
      <w:pPr>
        <w:pStyle w:val="Normal"/>
        <w:rPr/>
      </w:pPr>
      <w:r>
        <w:rPr/>
        <w:t xml:space="preserve">Уполномоченный Совета по делам религиозных культов при Совете Министров СССР по Киевской области и городу Киеву А. Олейников </w:t>
      </w:r>
      <w:r>
        <w:rPr>
          <w:vertAlign w:val="superscript"/>
        </w:rPr>
        <w:t>297</w:t>
      </w:r>
      <w:r>
        <w:rPr/>
        <w:t xml:space="preserve"> </w:t>
      </w:r>
    </w:p>
    <w:p>
      <w:pPr>
        <w:pStyle w:val="Normal"/>
        <w:rPr/>
      </w:pPr>
      <w:r>
        <w:rPr/>
        <w:t>Необходимо признать, что Алейников был достойным учеником своего «шефа» Вильхового, который не без оснований поучал, что «только тщательное изучение религиозных общин, даст нам возможность неуклонно направлять их деятельность в сторону всемерного сужения их масштабов, ограничения их деятельности пределами молитвенного здания, а также осуществление полной ликвидации вредоносных религиозных объединений».</w:t>
      </w:r>
      <w:r>
        <w:rPr>
          <w:vertAlign w:val="superscript"/>
        </w:rPr>
        <w:t>298</w:t>
      </w:r>
      <w:r>
        <w:rPr/>
        <w:t xml:space="preserve"> </w:t>
      </w:r>
    </w:p>
    <w:p>
      <w:pPr>
        <w:pStyle w:val="Normal"/>
        <w:rPr/>
      </w:pPr>
      <w:r>
        <w:rPr/>
        <w:t xml:space="preserve">Среди прочих уполномоченных Совета, которые все, разумеется, были тщательно подобранными людьми, в Украине выделялся своей откровенной беззастенчивой циничностью уполномоченный по Львовской области И. Кучерявый. Вот отрывок из его донесения Вильховому 21 февраля 1950 г. </w:t>
      </w:r>
    </w:p>
    <w:p>
      <w:pPr>
        <w:pStyle w:val="Normal"/>
        <w:rPr/>
      </w:pPr>
      <w:r>
        <w:rPr/>
        <w:t>Вся Львовская область усиленно готовится к выборам кандидатов в депутаты Верховного Совета СССР как и вся Советская страна.</w:t>
      </w:r>
    </w:p>
    <w:p>
      <w:pPr>
        <w:pStyle w:val="Normal"/>
        <w:rPr/>
      </w:pPr>
      <w:r>
        <w:rPr/>
        <w:t>В настоящее время проходит выдвижение лучших людей нашей Социалистической Родины в депутаты Верховного Совета. На Львовщине трудящиеся массы выставили для баллотирования в депутаты вождя и учителя трудящихся масс великого И. В. Сталина, товарищей: В. М. Молотова, Г. М. Маленкова, Н. С. Хрущева, К. Е. Ворошилова, Л. П. Берия и др. Наряду с ними выдвинуты кандидатами тт. Грушецкий И. С., К. П. Пелехатый, К. Н. Галицкий, СВ. Стефаник, В. Г. Садовый и др.</w:t>
      </w:r>
    </w:p>
    <w:p>
      <w:pPr>
        <w:pStyle w:val="Normal"/>
        <w:rPr/>
      </w:pPr>
      <w:r>
        <w:rPr/>
        <w:t>Все трудящиеся Львовщины готовятся к выборам в Верховный Совет, в том числе и религиозная часть населения.</w:t>
      </w:r>
    </w:p>
    <w:p>
      <w:pPr>
        <w:pStyle w:val="Normal"/>
        <w:rPr/>
      </w:pPr>
      <w:r>
        <w:rPr/>
        <w:t xml:space="preserve">В январе и феврале я вызывал по очереди служителей религиозных культов области по религиозным вопросам и в беседе с ними увязывал и выяснил, как они понимают важность выборов в Верховный Совет, как верующие под их «пастырским» руководством готовятся к выборам, как воспринимают верующие крестьяне, особенно сектанты, организацию колхозов в селах и их участие в этом. </w:t>
      </w:r>
    </w:p>
    <w:p>
      <w:pPr>
        <w:pStyle w:val="Normal"/>
        <w:rPr/>
      </w:pPr>
      <w:r>
        <w:rPr/>
        <w:t>По имеющимся у меня сведениям отдельные пресвитера ЕХБ, АСД и ксендзы в своих проповедях перед верующими разъясняли и призывали их активно участвовать в выборах в Верховный Совет, многие верующие активно посещают занятия и беседы, которые проводят агитаторы, остальная часть служителей религиозных культов обещали провести среди верующих соответствующую беседу и привести полностью их к голосованию в день выборов в Верховный Совет.</w:t>
      </w:r>
    </w:p>
    <w:p>
      <w:pPr>
        <w:pStyle w:val="Normal"/>
        <w:rPr/>
      </w:pPr>
      <w:r>
        <w:rPr/>
        <w:t xml:space="preserve">На основе Ваших указаний, мной рассмотрены все жалобы и заявления, как служителей культов, так и отдельных верующих и соответственно приняты меры на основе существующих законоположений. </w:t>
      </w:r>
    </w:p>
    <w:p>
      <w:pPr>
        <w:pStyle w:val="Normal"/>
        <w:rPr/>
      </w:pPr>
      <w:r>
        <w:rPr/>
        <w:t xml:space="preserve">Так, например: в одном селе Золочевского района по распоряжению председателей сельсовета и колхоза без разрешения пресвитера рел. общины ЕХБ, сорвали замок в молитвенном доме и сняли со стен цветы и Библейские лозунги, развесили экран и демонстрировали для колхозного населения кинокартину. Мне пришлось вмешаться и запретить руководству сельсовета в дальнейшем допускать подобные ошибки. </w:t>
      </w:r>
    </w:p>
    <w:p>
      <w:pPr>
        <w:pStyle w:val="Normal"/>
        <w:rPr/>
      </w:pPr>
      <w:r>
        <w:rPr/>
        <w:t>В результате этого верующие ЕХБ этого села успокоились и остались довольны. Все верующие этой общины ЕХБ являются членами колхоза.</w:t>
      </w:r>
    </w:p>
    <w:p>
      <w:pPr>
        <w:pStyle w:val="Normal"/>
        <w:rPr/>
      </w:pPr>
      <w:r>
        <w:rPr/>
        <w:t>Остался еще не решен вопрос с католическим ксендзом, о котором почти ежедневно ходатайствуют верующие поляки, чтобы допустить к богослужению и зарегистрировать ксендза Хвирута в один из действующих без ксендзов костелов в городе Львове.</w:t>
      </w:r>
    </w:p>
    <w:p>
      <w:pPr>
        <w:pStyle w:val="Normal"/>
        <w:rPr/>
      </w:pPr>
      <w:r>
        <w:rPr/>
        <w:t xml:space="preserve">Петр Акимович! Вы спрашивали, почему я стал на точку ходатайства о регистрации двух ксендзов в городе Львове. Бесспорно, я сторонник того, чтобы их не регистрировать и не допускать к отправлению религиозных обрядов, но меня заставляет считаться верующая масса поляков и их моральное нездоровое настроение, что является вредным и нежелательным явлением для нашего государства. Можете быть спокойны за меня, так как я без Вашей санкции никакого ксендза, никакого, извините мне, черта, не зарегистрирую и не допущу к церкви. </w:t>
      </w:r>
    </w:p>
    <w:p>
      <w:pPr>
        <w:pStyle w:val="Normal"/>
        <w:rPr/>
      </w:pPr>
      <w:r>
        <w:rPr/>
        <w:t>Мной направлены председателям райисполкомов Львовской области сведения о зарегистрированных общинах, размещающиеся на территории их района с учетом, чтобы они там учли сектантские группы и своевременно могли принять соответствующие меры.</w:t>
      </w:r>
      <w:r>
        <w:rPr>
          <w:vertAlign w:val="superscript"/>
        </w:rPr>
        <w:t>299</w:t>
      </w:r>
    </w:p>
    <w:p>
      <w:pPr>
        <w:pStyle w:val="Normal"/>
        <w:rPr/>
      </w:pPr>
      <w:r>
        <w:rPr/>
        <w:t>В начале 1949 года Кучерявый смертельно обиделся на Львовский облисполком, который отнял у него ставку технического секретаря. О своей обиде от написал даже в Москву (секретной почтой!) Полянскому - и его жалоба открывает завесу над его обличием. В своей жалобе он писал, что с августа месяца 1945 года работает уполномоченным Совета по делам религиозных культов по Львовской области, которая была «центром концентрации духовенства религиозных течений в Галиции», причем приводил убедительные «показатели» своего, с позволения сказать, труда, проиллюстрировав это для наглядности сравнительной таблицей.300 Согласно его «показателей», за 3 года перемены в области произошли разительные и выглядели следующим образом:</w:t>
      </w:r>
    </w:p>
    <w:p>
      <w:pPr>
        <w:pStyle w:val="Normal"/>
        <w:rPr/>
      </w:pPr>
      <w:r>
        <w:rPr/>
      </w:r>
    </w:p>
    <w:p>
      <w:pPr>
        <w:pStyle w:val="Normal"/>
        <w:rPr/>
      </w:pPr>
      <w:r>
        <w:rPr/>
        <w:t>На 1 января 1946 г. На 1 января 1949 г.</w:t>
      </w:r>
    </w:p>
    <w:p>
      <w:pPr>
        <w:pStyle w:val="Normal"/>
        <w:rPr/>
      </w:pPr>
      <w:r>
        <w:rPr/>
        <w:t>Действующих римско-катол. монастырей 37 13</w:t>
      </w:r>
    </w:p>
    <w:p>
      <w:pPr>
        <w:pStyle w:val="Normal"/>
        <w:rPr/>
      </w:pPr>
      <w:r>
        <w:rPr/>
        <w:t>Действующих мужских монастырей 17 0</w:t>
      </w:r>
    </w:p>
    <w:p>
      <w:pPr>
        <w:pStyle w:val="Normal"/>
        <w:rPr/>
      </w:pPr>
      <w:r>
        <w:rPr/>
        <w:t>Действующих женских монастырей 44 0</w:t>
      </w:r>
    </w:p>
    <w:p>
      <w:pPr>
        <w:pStyle w:val="Normal"/>
        <w:rPr/>
      </w:pPr>
      <w:r>
        <w:rPr/>
        <w:t>Действующая духовная семинария 1 0</w:t>
      </w:r>
    </w:p>
    <w:p>
      <w:pPr>
        <w:pStyle w:val="Normal"/>
        <w:rPr/>
      </w:pPr>
      <w:r>
        <w:rPr/>
        <w:t>Римско-католических приходов 376 9</w:t>
      </w:r>
    </w:p>
    <w:p>
      <w:pPr>
        <w:pStyle w:val="Normal"/>
        <w:rPr/>
      </w:pPr>
      <w:r>
        <w:rPr/>
        <w:t>Римско-католических монахов 280 0</w:t>
      </w:r>
    </w:p>
    <w:p>
      <w:pPr>
        <w:pStyle w:val="Normal"/>
        <w:rPr/>
      </w:pPr>
      <w:r>
        <w:rPr/>
        <w:t>Римско-католических монашек 705 0</w:t>
      </w:r>
    </w:p>
    <w:p>
      <w:pPr>
        <w:pStyle w:val="Normal"/>
        <w:rPr/>
      </w:pPr>
      <w:r>
        <w:rPr/>
        <w:t>Греко-католических приходов 370 0</w:t>
      </w:r>
    </w:p>
    <w:p>
      <w:pPr>
        <w:pStyle w:val="Normal"/>
        <w:rPr/>
      </w:pPr>
      <w:r>
        <w:rPr/>
        <w:t>Греко-католических мужск. монастырей 11 1</w:t>
      </w:r>
    </w:p>
    <w:p>
      <w:pPr>
        <w:pStyle w:val="Normal"/>
        <w:rPr/>
      </w:pPr>
      <w:r>
        <w:rPr/>
        <w:t>Греко-католических женских монастырей 22 2</w:t>
      </w:r>
    </w:p>
    <w:p>
      <w:pPr>
        <w:pStyle w:val="Normal"/>
        <w:rPr/>
      </w:pPr>
      <w:r>
        <w:rPr/>
        <w:t xml:space="preserve">Религиозных общин ЕХБ 52 40 </w:t>
      </w:r>
    </w:p>
    <w:p>
      <w:pPr>
        <w:pStyle w:val="Normal"/>
        <w:rPr/>
      </w:pPr>
      <w:r>
        <w:rPr/>
      </w:r>
    </w:p>
    <w:p>
      <w:pPr>
        <w:pStyle w:val="Normal"/>
        <w:rPr/>
      </w:pPr>
      <w:r>
        <w:rPr/>
        <w:t>Можно согласиться с Кучерявым, что «выше приведенные цифры говорят об упорной, кропотливой и трудной работе», которую ему приходилось проводить.</w:t>
      </w:r>
      <w:r>
        <w:rPr>
          <w:vertAlign w:val="superscript"/>
        </w:rPr>
        <w:t>301</w:t>
      </w:r>
      <w:r>
        <w:rPr/>
        <w:t xml:space="preserve"> Далее Кучерявый обиженно писал про отсутствие заслуженного внимание к нему, сравнивая свое положение с положением своего коллеги - уполномоченного по делам Русской православной церкви по Львовской области. </w:t>
      </w:r>
    </w:p>
    <w:p>
      <w:pPr>
        <w:pStyle w:val="Normal"/>
        <w:rPr/>
      </w:pPr>
      <w:r>
        <w:rPr/>
        <w:t>Уполномоченный Совета тов. Вишневский, благодаря заботе Совета получил денежную премию, легковую автомашину «БМВ», персональную ставку и т. п. По распоряжению Совета по делам русско-православной церкви, облисполком утвердил ему шофера за счет единственного секретаря. По непонятным для меня причинам, я был лишен денежной награды, лишен персональной ставки, автотранспорта, ради т. Вишневского - по распоряжению Совета - оставлен без секретаря.</w:t>
      </w:r>
    </w:p>
    <w:p>
      <w:pPr>
        <w:pStyle w:val="Normal"/>
        <w:rPr/>
      </w:pPr>
      <w:r>
        <w:rPr/>
        <w:t>Думаю, что должность уполномоченного Совета по делам религиозных культов не упраздняется, а наоборот, как Вы, Иван Васильевич, говорили нам в Киеве, остается надолго, а если это так, то почему же такое незаслуженное невнимание ко мне?</w:t>
      </w:r>
    </w:p>
    <w:p>
      <w:pPr>
        <w:pStyle w:val="Normal"/>
        <w:rPr/>
      </w:pPr>
      <w:r>
        <w:rPr/>
        <w:t>Разрешите привести несколько фактов из проделанной мной работы, которые говорят о не меньшей моей заслуге, чем у других уполномоченных.</w:t>
      </w:r>
    </w:p>
    <w:p>
      <w:pPr>
        <w:pStyle w:val="Normal"/>
        <w:rPr/>
      </w:pPr>
      <w:r>
        <w:rPr/>
        <w:t>1) Я член ВКП (б) с 1927 года и с 1948 года парторганизацией облисполкома, имеющей в составе 60 коммунистов, избран первым секретарем бюро парторганизации облисполкома.</w:t>
      </w:r>
    </w:p>
    <w:p>
      <w:pPr>
        <w:pStyle w:val="Normal"/>
        <w:rPr/>
      </w:pPr>
      <w:r>
        <w:rPr/>
        <w:t xml:space="preserve">2) В 1945-46 гг. мне с большими трудностями удалось эвакуировать в Польшу, почти первым, римско-католического арцибискупа Базяка, а за ним почти всех ксендзов, монахов и монашек. </w:t>
      </w:r>
    </w:p>
    <w:p>
      <w:pPr>
        <w:pStyle w:val="Normal"/>
        <w:rPr/>
      </w:pPr>
      <w:r>
        <w:rPr/>
        <w:t>3) Многих усилий мне стоило отклонить ходатайства об открытии дополнительных молитвенных домов. Так, за 3 года моей работы я отклонил: а) римско-католических 9 ходатайств, б) иудейских 3 ходатайства, в) татарских 1 ходатайство, г) общин ЕХБ 3 ходатайства.</w:t>
      </w:r>
    </w:p>
    <w:p>
      <w:pPr>
        <w:pStyle w:val="Normal"/>
        <w:rPr/>
      </w:pPr>
      <w:r>
        <w:rPr/>
        <w:t>Кроме того, мне удалось путем роспуска или слияния с другими религиозными общинами упразднить 12 общин ЕХБ.</w:t>
      </w:r>
    </w:p>
    <w:p>
      <w:pPr>
        <w:pStyle w:val="Normal"/>
        <w:rPr/>
      </w:pPr>
      <w:r>
        <w:rPr/>
        <w:t>4) Достаточно сказать, что ликвидация греко-католических монастырей и перемещение отдельных - проходили при личном моем участии, хотя это не раз было связано с опасностью для жизни, но я этого не боялся и трудности преодолевал.</w:t>
      </w:r>
    </w:p>
    <w:p>
      <w:pPr>
        <w:pStyle w:val="Normal"/>
        <w:rPr/>
      </w:pPr>
      <w:r>
        <w:rPr/>
        <w:t>Осенью 1948 года перемещая монашествующих «редемптуристов» из г. Львова в с. У нее за 100 км, когда работники органов МВД отказались их сопровождать, я, сознавая всю стоящую передо мной ответственность, возглавил автоколонну в количестве 12 машин, нагруженных священниками, монахами и монастырским имуществом, и один среди группы врагов всю ночь ехал глухими, лесными дорогами до места назначения. Я их доставил благополучно, без аварий и потерь и этим я горжусь, так как они лишены были права жаловаться па власть или писать что-либо заграницу. Второй аналогичный случай с перемещением монашествующих высылал из Креховского монастыря, которые также испортили мне много крови. 5 февраля 1949 года я приступил к осуществлению операции, то есть, к перемещению их в Унев.</w:t>
      </w:r>
    </w:p>
    <w:p>
      <w:pPr>
        <w:pStyle w:val="Normal"/>
        <w:rPr/>
      </w:pPr>
      <w:r>
        <w:rPr/>
        <w:t>Настоятель монастыря Марцынюк и его священники долго сопротивлялись, не желая оставлять насиженное место. Мне пришлось вмешаться, так как они не хотели подчинится председателю райисполкома и отказались от переезда. И только после моего вмешательства начали грузиться на автомашины, и также мне пришлось одному возглавлять автоколонну до самого Унева, куда из-за снежных заносов - прибыли только 17 февраля утром, также без потерь и катастроф.</w:t>
      </w:r>
    </w:p>
    <w:p>
      <w:pPr>
        <w:pStyle w:val="Normal"/>
        <w:rPr/>
      </w:pPr>
      <w:r>
        <w:rPr/>
        <w:t>Считаю, что большая доля моего труда вложена в дело ликвидации унии во Львовской области; греко-католические священники и верующие, обращаясь ко мне за разрешением продолжать службу в церкви, всегда получали тактичные ответы и многие уходили к архиепископу Макарию с заявлением о воссоединении их с православной церковью, а миряне заставляли своих священников принять православие и честно служить прихожанам.</w:t>
      </w:r>
    </w:p>
    <w:p>
      <w:pPr>
        <w:pStyle w:val="Normal"/>
        <w:rPr/>
      </w:pPr>
      <w:r>
        <w:rPr/>
        <w:t>Я пишу это письмо Вам, Иван Васильевич, чтобы Вы поняли мою законную обиду, и прошу Вашего непосредственного ходатайства перед Союзным и Республиканским правительством об оказании мне материальной помощи, а именно: повышении зарплаты, о выделении автотранспорта, и согласно решения штатной комиссии - об оставлении секретаря.</w:t>
      </w:r>
      <w:r>
        <w:rPr>
          <w:vertAlign w:val="superscript"/>
        </w:rPr>
        <w:t>302</w:t>
      </w:r>
    </w:p>
    <w:p>
      <w:pPr>
        <w:pStyle w:val="Normal"/>
        <w:rPr/>
      </w:pPr>
      <w:r>
        <w:rPr/>
        <w:t>Дополнительный штрих к моральному портрету Кучерявого привносит его секретное донесение Вильховому в мае того же 1949 года. Вот что он писал своему начальнику.</w:t>
      </w:r>
    </w:p>
    <w:p>
      <w:pPr>
        <w:pStyle w:val="Normal"/>
        <w:rPr/>
      </w:pPr>
      <w:r>
        <w:rPr/>
        <w:t>30 апреля 1949 года в г. Львове после непродолжительной болезни умер римско-католический ксендз из костела Марии Снежной Пивинский Ян Викентьевич рождения 1872 года, который был парохом в костеле Марии Снежной с 1 ноября 1917 г. по день смерти.</w:t>
      </w:r>
    </w:p>
    <w:p>
      <w:pPr>
        <w:pStyle w:val="Normal"/>
        <w:rPr/>
      </w:pPr>
      <w:r>
        <w:rPr/>
        <w:t>Похороны ксенза Ливийского львовскими ксензами намечались на понедельник, т. е. 2 мая, но учитывая, что 2 мая - день отдыха - явилось бы на похороны много народа, что было бы нежелательным и даже вредным, я отменил похороны 2 мая и порекомендовал хоронить умершего во вторник, т. е. 3 мая. Причем, ксендзы планировали хоронить в 16 часов, я ничего им на это не сказал, т. е. они меня поняли, что мое молчание - знак согласия и, как стало известно, они объяснили прихожанам, что похороны ксенза Пивинского состоятся в 16 часов 3 мая на кладбище «Яновском».</w:t>
      </w:r>
    </w:p>
    <w:p>
      <w:pPr>
        <w:pStyle w:val="Normal"/>
        <w:rPr/>
      </w:pPr>
      <w:r>
        <w:rPr/>
        <w:t>В беседе с председателем облисполкома тов. Пелехатым К. Н., и «соседями», во избежание концентрации огромного количества народа, я внес предложение заявить ксензам 2-го мая вечером, чтобы не дать им возможности объявить верующим, что погребение умершего ксенза перенести на 10 часов утра, а не в 16 часов вечера, как ксензы намечали. В 21 час 2-го мая, я порекомендовал ксензам изменить время погребения, так как труп быстро разлагался, с 16 часов на 10 ч. утра, что было ксензами и сделано, хотя они сильно упирались этому.</w:t>
      </w:r>
    </w:p>
    <w:p>
      <w:pPr>
        <w:pStyle w:val="Normal"/>
        <w:rPr/>
      </w:pPr>
      <w:r>
        <w:rPr/>
        <w:t>3-го моя в 11 часов дня гроб умершего был положен на катафалк. Наши надежды, что в таком случае будет меньше народа - оправдались. Если во время погребения ксендза Плошинского было ориентировочно около 10 тысяч, то во время погребения Пивинского было около 3-х тысяч.</w:t>
      </w:r>
    </w:p>
    <w:p>
      <w:pPr>
        <w:pStyle w:val="Normal"/>
        <w:rPr/>
      </w:pPr>
      <w:r>
        <w:rPr/>
        <w:t>Учтя некоторые недочеты, имевшие место при погребении ксендза Плошинского, я 30 апреля как меня известили о смерти ксендза Пивинского, связался с зав. ГОРОНО и работниками отдела Обкома КП (б) У по школе, чтобы они не допустили участия детей в похоронах ксендза Пивинского, что было и сделано, а также я посоветовал ксендзам не привлекать молодежь и детей принимать участие в похоронах, так как это отражается на их посещении школы и успеваемости.</w:t>
      </w:r>
    </w:p>
    <w:p>
      <w:pPr>
        <w:pStyle w:val="Normal"/>
        <w:rPr/>
      </w:pPr>
      <w:r>
        <w:rPr/>
        <w:t>В результате венки и хоругви несли старики и старушки. Дети отсутствовали, если не считать тех, которых родители вели за руки.</w:t>
      </w:r>
    </w:p>
    <w:p>
      <w:pPr>
        <w:pStyle w:val="Normal"/>
        <w:rPr/>
      </w:pPr>
      <w:r>
        <w:rPr/>
        <w:t>В погребении ксендза Пивинского участвовали следующие ксендзы: 1) Ящемский из кафедрального костела, который на кладбище в своей проповеди рассказал автобиографию умершего и на этом прекратил свою проповедь; 2) Криницкий из кафедрального костела; 3) Квятковский из костела «Антония»; 4) Ольшанский из К-Подольской области; 5) Стопа из города Стрия; 6) Ценский из Золочева, приехал с опозданием и присутствовал только на кладбище.</w:t>
      </w:r>
    </w:p>
    <w:p>
      <w:pPr>
        <w:pStyle w:val="Normal"/>
        <w:rPr/>
      </w:pPr>
      <w:r>
        <w:rPr/>
        <w:t>Причем, в облачении были только 3 ксендза: Ящемский, Криницкий и Ольшанский, остальные только присутствовали и активности не проявляли.</w:t>
      </w:r>
    </w:p>
    <w:p>
      <w:pPr>
        <w:pStyle w:val="Normal"/>
        <w:rPr/>
      </w:pPr>
      <w:r>
        <w:rPr/>
        <w:t>Наряду с этим сообщаю, что в г. Львове появился новый ксендз некий Леньдзян Казимир Янович, рождения 1913 года, поляк, родился в селе Хельмло, Турновского р-и, Польша.</w:t>
      </w:r>
    </w:p>
    <w:p>
      <w:pPr>
        <w:pStyle w:val="Normal"/>
        <w:rPr/>
      </w:pPr>
      <w:r>
        <w:rPr/>
        <w:t>До приезда в г. Львов, был прописан и проживал в г. Самборе Дрогобычской области по ул. Мицкевича № 5.</w:t>
      </w:r>
    </w:p>
    <w:p>
      <w:pPr>
        <w:pStyle w:val="Normal"/>
        <w:rPr/>
      </w:pPr>
      <w:r>
        <w:rPr/>
        <w:t>В 3-м отделении милиции города Львова его прописали на место жительства умершего ксендза Пивинского. Об этом безобразном акте я сообщил «соседям» и мне обещали откомандировать его туда, откуда он приехал.</w:t>
      </w:r>
    </w:p>
    <w:p>
      <w:pPr>
        <w:pStyle w:val="Normal"/>
        <w:rPr/>
      </w:pPr>
      <w:r>
        <w:rPr/>
        <w:t>Причем, львовские ксендзы и сам Леньдзян приходил ко мне, с ходатайством, чтобы разрешить, поскольку последний уже прописан в г. Львове, служит в костеле «Марии Снежной». Я категорически против насаждения всяких ксендзов здесь, вполне достаточно и этих, которые здесь.</w:t>
      </w:r>
    </w:p>
    <w:p>
      <w:pPr>
        <w:pStyle w:val="Normal"/>
        <w:rPr/>
      </w:pPr>
      <w:r>
        <w:rPr/>
        <w:t>Прошу Вас, если к Вам приедет делегация с этим ходатайством, отказать им в постоянном ксендзе, тем более, что действующий кафедральный костел расположен в 500 метрах от костела «Марии Снежной». Мной даны пока такие распоряжения костельному комитету - открывать костел для моления только по воскресеньям, так как без ксендза ежедневно собираться в костеле нет надобности. Мое мнение было бы целесообразным закрыть костел «Марии Снежной», но чувствую по настроению поляков, что они будут шуметь и писать правительству в Москву.</w:t>
      </w:r>
      <w:r>
        <w:rPr>
          <w:vertAlign w:val="superscript"/>
        </w:rPr>
        <w:t>303</w:t>
      </w:r>
    </w:p>
    <w:p>
      <w:pPr>
        <w:pStyle w:val="Normal"/>
        <w:rPr/>
      </w:pPr>
      <w:r>
        <w:rPr/>
        <w:t>Лицемерие и беззастенчивый цинизм Кучерявый даже не боялся проявлять в своих донесениях - он хорошо знал, с кем имеет дело. Такой была вся эта система, представление о которой дает еще один документ с грифом «Совершенно секретно». Документ этот был разработал в недрах штаба Совета по делам религиозных культов и, вне всякого сомнения, дает сегодня четкое представление о методах и способах работы спецслужб, в том числе - о способах «промывания мозгов» и оглушительной дезинформации населения.</w:t>
      </w:r>
    </w:p>
    <w:p>
      <w:pPr>
        <w:pStyle w:val="Normal"/>
        <w:jc w:val="center"/>
        <w:rPr/>
      </w:pPr>
      <w:r>
        <w:rPr/>
        <w:t>30 марта 1948г. г. Киев Совершенно секретно Детальный план проведения мероприятий по ликвидации греко-католической униатской церкви в Закарпатской области УССР</w:t>
      </w:r>
    </w:p>
    <w:p>
      <w:pPr>
        <w:pStyle w:val="Normal"/>
        <w:rPr/>
      </w:pPr>
      <w:r>
        <w:rPr/>
        <w:t>В целях обеспечения условного проведения в Закарпатье мероприятий по ликвидации греко-католической униатской церкви просить сектор кадров ЦК КП (б) У назначить на должность уполномоченного по делам РПЦ по Закарпатской области т. Шеротюна, освободив его от этой должности в Дрогобычской области.</w:t>
      </w:r>
    </w:p>
    <w:p>
      <w:pPr>
        <w:pStyle w:val="Normal"/>
        <w:rPr/>
      </w:pPr>
      <w:r>
        <w:rPr/>
        <w:t>Через Совет по делам РПЦ при Совете Министров СССР добиться назначения архиепископа Тернопольской епархии Макария на Мукачевскую епархию с сохранением за ним Львовской епархии.</w:t>
      </w:r>
    </w:p>
    <w:p>
      <w:pPr>
        <w:pStyle w:val="Normal"/>
        <w:rPr/>
      </w:pPr>
      <w:r>
        <w:rPr/>
        <w:t>Собрать подробные данные о православных приходных церквах и Закарпатье, захваченных в разное время униатами и т. п. дочерних греко-католических церквах, кем и когда они захвачены, и кто в настоящее время из духовенства их возглавляет и т. п.</w:t>
      </w:r>
    </w:p>
    <w:p>
      <w:pPr>
        <w:pStyle w:val="Normal"/>
        <w:rPr/>
      </w:pPr>
      <w:r>
        <w:rPr/>
        <w:t>Согласно решения Закарпатского облисполкома и Совета по делам религиозных культов при Совете Министров СССР, сселить монахов мужских униатских монастырей в Закарпатье в один монастырь в с. Имстичево.</w:t>
      </w:r>
    </w:p>
    <w:p>
      <w:pPr>
        <w:pStyle w:val="Normal"/>
        <w:rPr/>
      </w:pPr>
      <w:r>
        <w:rPr/>
        <w:t>Подготовить сселение монашек Менских униатских монастырей в Закарпатье в один из сельских монастырей.</w:t>
      </w:r>
    </w:p>
    <w:p>
      <w:pPr>
        <w:pStyle w:val="Normal"/>
        <w:rPr/>
      </w:pPr>
      <w:r>
        <w:rPr/>
        <w:t>Через Экзарха Украины подобрать 50-60 православных священников для направления их в Закарпатье в распоряжение архиепископа Макария:  первую группу - в 10 человек  вторую группу - в 20 человек  третью группу - в 20-30 человек.</w:t>
      </w:r>
    </w:p>
    <w:p>
      <w:pPr>
        <w:pStyle w:val="Normal"/>
        <w:rPr/>
      </w:pPr>
      <w:r>
        <w:rPr/>
        <w:t>Через Совет по делам РПЦ при Совете Министров СССР добиться указа Патриарха о командировании протопресвитера Костельника из Львова в Закарпатскую область в распоряжение архиепископа Макария - сроком на 5-6 месяцев.</w:t>
      </w:r>
    </w:p>
    <w:p>
      <w:pPr>
        <w:pStyle w:val="Normal"/>
        <w:rPr/>
      </w:pPr>
      <w:r>
        <w:rPr/>
        <w:t xml:space="preserve">Подобрать через архиепископа Макария 10-15 православных священников из числа бывших униатских священников Западных областей УССР для направления в качестве миссионеров в Закарпатскую область. </w:t>
      </w:r>
    </w:p>
    <w:p>
      <w:pPr>
        <w:pStyle w:val="Normal"/>
        <w:rPr/>
      </w:pPr>
      <w:r>
        <w:rPr/>
        <w:t xml:space="preserve">В соответствии с решением Закарпатского облисполкома, утвержденного решением Совета Министров СССР от декабря месяца 1947 года изъять у униатов и передать в ведение православного епископа Кафедральный собор и резиденцию греко-католической капитулы в гор. Ужгороде. </w:t>
      </w:r>
    </w:p>
    <w:p>
      <w:pPr>
        <w:pStyle w:val="Normal"/>
        <w:rPr/>
      </w:pPr>
      <w:r>
        <w:rPr/>
        <w:t xml:space="preserve">Закрыть нелегально существующую в гор. Ужгороде греко-католическую семинарию. </w:t>
      </w:r>
    </w:p>
    <w:p>
      <w:pPr>
        <w:pStyle w:val="Normal"/>
        <w:rPr/>
      </w:pPr>
      <w:r>
        <w:rPr/>
        <w:t>Поручить «Владимиру Россовичу» написать для опубликования в местной Закарпатской печати статью «Об истории Закарпатской унии, разоблачающую реакционную роль греко-католической униатской церкви в Закарпатье и антинародную деятельность ее духовенства.</w:t>
      </w:r>
    </w:p>
    <w:p>
      <w:pPr>
        <w:pStyle w:val="Normal"/>
        <w:rPr/>
      </w:pPr>
      <w:r>
        <w:rPr/>
        <w:t>Опубликовать указанную выше статью «Россовича» под другим псевдонимом в областных Закарпатских газетах на русском и украинском языках.</w:t>
      </w:r>
    </w:p>
    <w:p>
      <w:pPr>
        <w:pStyle w:val="Normal"/>
        <w:rPr/>
      </w:pPr>
      <w:r>
        <w:rPr/>
        <w:t xml:space="preserve">Подготовить обращение к униатскому духовенству к верующим от группы прогрессивно-настроенной интеллигенции из числа униатов Закарпатья с призывом о воссоединении с русской православной церковью. Поручить протопресвитеру д-ру Костельнику написать противокатолическую статью, направленную против униатской церкви в Закарпатье и напечатать ее в «Епархиальном вестнике», издающемся в гор. Львове. Распространить этот «Епархиальный вестник» в количестве 4.000 экземпляров в Закарпатье. </w:t>
      </w:r>
    </w:p>
    <w:p>
      <w:pPr>
        <w:pStyle w:val="Normal"/>
        <w:rPr/>
      </w:pPr>
      <w:r>
        <w:rPr/>
        <w:t>По ходатайству архиеп. Макария через Закарпатский облисполком изъять у униатов и передать в ведение православной церкви Мукачевскую приходскую церковь и Цегельнянскую церковь в гор. Ужгороде.</w:t>
      </w:r>
    </w:p>
    <w:p>
      <w:pPr>
        <w:pStyle w:val="Normal"/>
        <w:rPr/>
      </w:pPr>
      <w:r>
        <w:rPr/>
        <w:t>Через архиепископа Макария направить настоятелем указанных церквей бывших униатских священников, воссоединившихся с православием из западных областей УССР или из числа местных перешедших в православие в Закарпатской области.</w:t>
      </w:r>
    </w:p>
    <w:p>
      <w:pPr>
        <w:pStyle w:val="Normal"/>
        <w:rPr/>
      </w:pPr>
      <w:r>
        <w:rPr/>
        <w:t>Через архиепископа Макария и протопресвитера Костельника развернуть среди униатского духовенства и верующих активную миссионерскую работу по отрыву их от греко-католической церкви и воссоединению с русской православной церковью.</w:t>
      </w:r>
    </w:p>
    <w:p>
      <w:pPr>
        <w:pStyle w:val="Normal"/>
        <w:rPr/>
      </w:pPr>
      <w:r>
        <w:rPr/>
        <w:t>Через миссионеров из числа православного духовенства создавать в униатских приходах православные «двадцатки» и по ходатайству последних передавать им освободившиеся униатские церкви. В первую очередь эту работу организовать в приходах, где имеются дочерние церкви, а так же в церквах, ранее построеных православным духовенством и верующими.</w:t>
      </w:r>
    </w:p>
    <w:p>
      <w:pPr>
        <w:pStyle w:val="Normal"/>
        <w:rPr/>
      </w:pPr>
      <w:r>
        <w:rPr/>
        <w:t>Выпустить на экраны Закарпатья кинокартину «Львовский собор», демонстрируя ее в населенных пунктах, где будет проводиться миссионерская работа православным духовенством.</w:t>
      </w:r>
    </w:p>
    <w:p>
      <w:pPr>
        <w:pStyle w:val="Normal"/>
        <w:rPr/>
      </w:pPr>
      <w:r>
        <w:rPr/>
        <w:t>Рекомендовать патриаршему Экзарху Украины выпустить обращение и греко-католическому духовенству и верующим Закарпатья с призывом о «возвращении их в лоно матери русской православной церкви». Издать это обращение на русском и украинском языках тиражом в 20.000 экземплярах и распространить в Закарпатской области когда практически начнется присоединение униатского духовенства к православной церкви.</w:t>
      </w:r>
      <w:r>
        <w:rPr>
          <w:vertAlign w:val="superscript"/>
        </w:rPr>
        <w:t>304</w:t>
      </w:r>
    </w:p>
    <w:p>
      <w:pPr>
        <w:pStyle w:val="Normal"/>
        <w:rPr/>
      </w:pPr>
      <w:r>
        <w:rPr/>
        <w:t>Комментарии излишни. Воистину - каков поп, таков и приход.</w:t>
      </w:r>
    </w:p>
    <w:p>
      <w:pPr>
        <w:pStyle w:val="Normal"/>
        <w:rPr/>
      </w:pPr>
      <w:r>
        <w:rPr>
          <w:b/>
          <w:bCs/>
        </w:rPr>
        <w:t xml:space="preserve">«Подпольные» пятидесятники </w:t>
      </w:r>
      <w:r>
        <w:rPr/>
        <w:t>Неожиданно попал под жернова сталинских репрессий в 1950 г. и старший пресвитер Н. В. Кузьменко. Уже после его ареста уполномоченный по Кировоградской области Бондаренко дополнительно выявил, что «Кузьменко в беседах с пятидесятниками-трясунами, подписавших соглашение в общине «ЕХБ» (село Захаровка, Новогеоргиевского района) говорил, отвечая им на вопрос о подписании соглашения, что мол соглашение пятидесятниками подписано, это верно, но подписано только соглашение, но не убеждение». «Поэтому я сделал вывод, - сообщал Бондаренко, - что пятидесятники-трясуны если и подписали соглашение об объединении, то это только формально, из-за боязни быть не зарегистрированными и боязни перехода на нелегальное положение, это, безусловно, требует усиления работы по изучению общин ЕХБ, объединившихся с пятидесятниками и особенно общин ЕХБ, целиком состоящих из пятидесятников-трясунов, которые зарегистрированы самостоятельно».</w:t>
      </w:r>
      <w:r>
        <w:rPr>
          <w:vertAlign w:val="superscript"/>
        </w:rPr>
        <w:t>305</w:t>
      </w:r>
      <w:r>
        <w:rPr/>
        <w:t xml:space="preserve"> </w:t>
      </w:r>
    </w:p>
    <w:p>
      <w:pPr>
        <w:pStyle w:val="Normal"/>
        <w:rPr/>
      </w:pPr>
      <w:r>
        <w:rPr/>
        <w:t>Причина, которая привела Бондаренко к такому выводу была следующей:</w:t>
      </w:r>
    </w:p>
    <w:p>
      <w:pPr>
        <w:pStyle w:val="Normal"/>
        <w:rPr/>
      </w:pPr>
      <w:r>
        <w:rPr/>
        <w:t xml:space="preserve">В начале января 1951 года, по указанию, как надо предполагать, бывшего пресвитера Лисовского (как известно - тоже бывшего пятидесятника) по инициативе некоего Бута, было устроено нелегальное молитвенное собрание пятидесятников-трясунов в с. Орлове, расположенного в трех километрах от г. Знаменка, как подписавших соглашение об объединении, так и пятидесятников, не подписавших соглашение. На этом нелегальном собрании присутствовала и жена бывшего пресвитера Лисовского. </w:t>
      </w:r>
    </w:p>
    <w:p>
      <w:pPr>
        <w:pStyle w:val="Normal"/>
        <w:rPr/>
      </w:pPr>
      <w:r>
        <w:rPr/>
        <w:t>Собрание, как мне стало известно проходило в доме зятя некоего Огиря, руководителя пятидесятников-трясунов в г. Знаменка.</w:t>
      </w:r>
    </w:p>
    <w:p>
      <w:pPr>
        <w:pStyle w:val="Normal"/>
        <w:rPr/>
      </w:pPr>
      <w:r>
        <w:rPr/>
        <w:t>На этом собрании имело место обсуждения вопрос об аресте Кузьменко и о новом назначении старшим пресвитером ЕХБ по Кировоградской области Медушевского, одного из старых баптистов Знаменской общины, при чем в беседах пятидесятники выражали крайнее сожаление арестом Кузьменко и недовольство назначением Медушевского. На этом собрании было также решено отказаться от баптистов и проводить свои богослужебные собрания самостоятельно.</w:t>
      </w:r>
      <w:r>
        <w:rPr>
          <w:vertAlign w:val="superscript"/>
        </w:rPr>
        <w:t>306</w:t>
      </w:r>
      <w:r>
        <w:rPr/>
        <w:t xml:space="preserve"> </w:t>
      </w:r>
    </w:p>
    <w:p>
      <w:pPr>
        <w:pStyle w:val="Normal"/>
        <w:rPr/>
      </w:pPr>
      <w:r>
        <w:rPr/>
        <w:t xml:space="preserve">Это свое «откровение» Бондаренко отправил председателю Совета по делам религиозных культов при Совете Министров СССР И. В. Полянскому и уполномоченному Совета по делам религиозных культов при Совете Министров СССР по Украинской ССР П. А. Вильховому под грифом «Совершенно секретно». </w:t>
      </w:r>
    </w:p>
    <w:p>
      <w:pPr>
        <w:pStyle w:val="Normal"/>
        <w:rPr/>
      </w:pPr>
      <w:r>
        <w:rPr/>
        <w:t>Кузьменко за «антисоветскую деятельность» был осужден на 25 лет. А подпольная деятельность пятидесятнических церквей продолжалась - в том числе, и в Кировоградской области.</w:t>
      </w:r>
    </w:p>
    <w:p>
      <w:pPr>
        <w:pStyle w:val="Normal"/>
        <w:rPr/>
      </w:pPr>
      <w:r>
        <w:rPr/>
        <w:t>В октябре 1951 г. уполномоченный Совета по делам религиозных культов Вильховый, утверждая план работы уполномоченного Бондаренко за 3 квартал, указывал по поводу его отчета следующее:</w:t>
      </w:r>
    </w:p>
    <w:p>
      <w:pPr>
        <w:pStyle w:val="Normal"/>
        <w:rPr/>
      </w:pPr>
      <w:r>
        <w:rPr/>
        <w:t xml:space="preserve">Вы пишете, что «секта ЕХБ продолжает расти» и что среди крещенных в 1951 г. есть 15 человек в возрасте от 18 до 25 лет. В связи с этим Вам необходимо пересмотреть через старшего пресвитера ЕХБ списочный состав проповедников в общинах ЕХБ с точки зрения возможности уменьшения их (проповедников) для каждой общины до 3-5 человек, исходя из общего состава верующих в общине. </w:t>
      </w:r>
    </w:p>
    <w:p>
      <w:pPr>
        <w:pStyle w:val="Normal"/>
        <w:rPr/>
      </w:pPr>
      <w:r>
        <w:rPr/>
        <w:t>На территории Вашей области продолжают действовать в явочном порядке 22 группы пятидесятников-трясунов. Вы пишите в отчете, что для прекращения их деятельности приняты меры. Правда, об этом Вы написали очень скупо и неубедительно. Хотя бы указали: какого числа, месяца Вами направлены письма райисполкомам и т. д. и кто из них конкретно что-либо сделал. Здесь необходимо систематическое наблюдение и контроль с Вашей стороны за проведением в жизнь мероприятий, изложенных в письме Совета по делам религиозных культов при Совете Министров СССР от 19 декабря 1949 года №» 17 /73с.</w:t>
      </w:r>
      <w:r>
        <w:rPr>
          <w:vertAlign w:val="superscript"/>
        </w:rPr>
        <w:t>307</w:t>
      </w:r>
      <w:r>
        <w:rPr/>
        <w:t xml:space="preserve"> </w:t>
      </w:r>
    </w:p>
    <w:p>
      <w:pPr>
        <w:pStyle w:val="Normal"/>
        <w:rPr/>
      </w:pPr>
      <w:r>
        <w:rPr/>
        <w:t>Этот документ Совета по делам религиозных культов, к большому сожалению, несмотря на тщательные поиски в секретных папках архива, найти не удалось, и о его содержании, как и о плане «мероприятий» приходится только догадываться.</w:t>
      </w:r>
    </w:p>
    <w:p>
      <w:pPr>
        <w:pStyle w:val="Normal"/>
        <w:rPr/>
      </w:pPr>
      <w:r>
        <w:rPr/>
        <w:t>Однако, сам дух отношения к церкви христиан веры евангельской со стороны официальных органов советской власти прекрасно чувствуется в строчках официальной справки Совета по делам религиозных культов, направленной в начале 1952 года заместителю начальника Управления Министерства государственной безопасности по Киевской области Мартыненко.</w:t>
      </w:r>
    </w:p>
    <w:p>
      <w:pPr>
        <w:pStyle w:val="Normal"/>
        <w:rPr/>
      </w:pPr>
      <w:r>
        <w:rPr/>
        <w:t xml:space="preserve">Секта христиан евангельской веры или так называемых пятидесятников-трясунов, существующая на Украине относится к категории мистических реакционных течений, допускающая в своих религиозных обрядах надуманные физически изнурительные формы моления, как-то впадение в экстаз, нервная тряска, доходящая до обморочного состояния и влекущая за собою психические расстройство организма. </w:t>
      </w:r>
    </w:p>
    <w:p>
      <w:pPr>
        <w:pStyle w:val="Normal"/>
        <w:rPr/>
      </w:pPr>
      <w:r>
        <w:rPr/>
        <w:t>Сектанты-пятидесятники занимаются «пророчеством» под видом чего распространяют различного рода провокационные измышления о советской действительности.</w:t>
      </w:r>
    </w:p>
    <w:p>
      <w:pPr>
        <w:pStyle w:val="Normal"/>
        <w:rPr/>
      </w:pPr>
      <w:r>
        <w:rPr/>
        <w:t>Не признают советского закона об обязательной воинской повинности и отказываются от защиты родины с оружием в руках.</w:t>
      </w:r>
    </w:p>
    <w:p>
      <w:pPr>
        <w:pStyle w:val="Normal"/>
        <w:rPr/>
      </w:pPr>
      <w:r>
        <w:rPr/>
        <w:t>На основании изложенного секта пятидесятников, как реакционная и социально-вредная, не регистрируется Советом по делам религиозных культов при Совете Министров СССР, а также его Уполномоченными на местах.</w:t>
      </w:r>
      <w:r>
        <w:rPr>
          <w:vertAlign w:val="superscript"/>
        </w:rPr>
        <w:t>308</w:t>
      </w:r>
    </w:p>
    <w:p>
      <w:pPr>
        <w:pStyle w:val="Normal"/>
        <w:rPr/>
      </w:pPr>
      <w:r>
        <w:rPr/>
        <w:t>Неудивительно, что Министерство государственной безопасности и Совет по делам религиозных культов тесно работали рука об руку. «Пятидесятническое подполье», как они его называли, было даже по неполным данным, довольно внушительным. Согласно документа Совета по делам религий под названием «О фактически действующих незарегистрированных религиозных группах верующих» со ссылкой на данные «духовного центра евангельских христиан-баптистов, которые ведут работу по «воссоединению» общин секты пятидесятников со своими общинами», в целом по Украине имелось следующее положение:</w:t>
      </w:r>
      <w:r>
        <w:rPr>
          <w:vertAlign w:val="superscript"/>
        </w:rPr>
        <w:t>309</w:t>
      </w:r>
    </w:p>
    <w:p>
      <w:pPr>
        <w:sectPr>
          <w:type w:val="continuous"/>
          <w:pgSz w:w="11906" w:h="16838"/>
          <w:pgMar w:left="1151" w:right="1151" w:gutter="0" w:header="0" w:top="1134" w:footer="0" w:bottom="1134"/>
          <w:formProt w:val="false"/>
          <w:textDirection w:val="lrTb"/>
        </w:sectPr>
      </w:pPr>
    </w:p>
    <w:p>
      <w:pPr>
        <w:pStyle w:val="Normal"/>
        <w:rPr/>
      </w:pPr>
      <w:r>
        <w:rPr/>
        <w:t>Наименование Области Пятидесятники (христиане евангельской веры)</w:t>
      </w:r>
    </w:p>
    <w:p>
      <w:pPr>
        <w:pStyle w:val="Normal"/>
        <w:rPr/>
      </w:pPr>
      <w:r>
        <w:rPr/>
      </w:r>
    </w:p>
    <w:p>
      <w:pPr>
        <w:pStyle w:val="Normal"/>
        <w:rPr/>
      </w:pPr>
      <w:r>
        <w:rPr/>
        <w:t>Влились в общины евангельских Не присоединились христиан-баптистов</w:t>
      </w:r>
    </w:p>
    <w:p>
      <w:pPr>
        <w:pStyle w:val="Normal"/>
        <w:rPr/>
      </w:pPr>
      <w:r>
        <w:rPr/>
      </w:r>
    </w:p>
    <w:p>
      <w:pPr>
        <w:pStyle w:val="Normal"/>
        <w:rPr/>
      </w:pPr>
      <w:r>
        <w:rPr/>
        <w:t xml:space="preserve">Общины Верующие Группы Верующие </w:t>
      </w:r>
    </w:p>
    <w:p>
      <w:pPr>
        <w:pStyle w:val="Normal"/>
        <w:rPr/>
      </w:pPr>
      <w:r>
        <w:rPr/>
      </w:r>
    </w:p>
    <w:p>
      <w:pPr>
        <w:sectPr>
          <w:type w:val="continuous"/>
          <w:pgSz w:w="11906" w:h="16838"/>
          <w:pgMar w:left="1151" w:right="1151" w:gutter="0" w:header="0" w:top="1134" w:footer="0" w:bottom="1134"/>
          <w:formProt w:val="false"/>
          <w:textDirection w:val="lrTb"/>
        </w:sectPr>
      </w:pPr>
    </w:p>
    <w:p>
      <w:pPr>
        <w:pStyle w:val="Normal"/>
        <w:rPr/>
      </w:pPr>
      <w:r>
        <w:rPr/>
      </w:r>
    </w:p>
    <w:p>
      <w:pPr>
        <w:pStyle w:val="Normal"/>
        <w:rPr/>
      </w:pPr>
      <w:r>
        <w:rPr/>
        <w:t>Винницкая 12 428 45 1311</w:t>
      </w:r>
    </w:p>
    <w:p>
      <w:pPr>
        <w:pStyle w:val="Normal"/>
        <w:rPr/>
      </w:pPr>
      <w:r>
        <w:rPr/>
        <w:t>Волынская 23 1632 13 1003</w:t>
      </w:r>
    </w:p>
    <w:p>
      <w:pPr>
        <w:pStyle w:val="Normal"/>
        <w:rPr/>
      </w:pPr>
      <w:r>
        <w:rPr/>
        <w:t>Ворошиловградская 7 126 нет нет сведений сведений Днепропетровская 31 1.000 5 190</w:t>
      </w:r>
    </w:p>
    <w:p>
      <w:pPr>
        <w:pStyle w:val="Normal"/>
        <w:rPr/>
      </w:pPr>
      <w:r>
        <w:rPr/>
        <w:t>Дрогобычская 5 123 нет нет сведений сведений Житомирская 4 169 23 787</w:t>
      </w:r>
    </w:p>
    <w:p>
      <w:pPr>
        <w:pStyle w:val="Normal"/>
        <w:rPr/>
      </w:pPr>
      <w:r>
        <w:rPr/>
        <w:t>Запорожская 5 44 4 67</w:t>
      </w:r>
    </w:p>
    <w:p>
      <w:pPr>
        <w:pStyle w:val="Normal"/>
        <w:rPr/>
      </w:pPr>
      <w:r>
        <w:rPr/>
        <w:t>Закарпатская 1 17 1 34</w:t>
      </w:r>
    </w:p>
    <w:p>
      <w:pPr>
        <w:pStyle w:val="Normal"/>
        <w:rPr/>
      </w:pPr>
      <w:r>
        <w:rPr/>
        <w:t>Измаильская 12 562 10 111</w:t>
      </w:r>
    </w:p>
    <w:p>
      <w:pPr>
        <w:pStyle w:val="Normal"/>
        <w:rPr/>
      </w:pPr>
      <w:r>
        <w:rPr/>
        <w:t>Киевская 12 296 15 276</w:t>
      </w:r>
    </w:p>
    <w:p>
      <w:pPr>
        <w:pStyle w:val="Normal"/>
        <w:rPr/>
      </w:pPr>
      <w:r>
        <w:rPr/>
        <w:t>Кам.-Подольская 2 52 56 752</w:t>
      </w:r>
    </w:p>
    <w:p>
      <w:pPr>
        <w:pStyle w:val="Normal"/>
        <w:rPr/>
      </w:pPr>
      <w:r>
        <w:rPr/>
        <w:t>Кировоградская 19 436 18 379</w:t>
      </w:r>
    </w:p>
    <w:p>
      <w:pPr>
        <w:pStyle w:val="Normal"/>
        <w:rPr/>
      </w:pPr>
      <w:r>
        <w:rPr/>
        <w:t>Львовская 21 377 нет нет сведений сведений Николаевская 7 119 3 47</w:t>
      </w:r>
    </w:p>
    <w:p>
      <w:pPr>
        <w:pStyle w:val="Normal"/>
        <w:rPr/>
      </w:pPr>
      <w:r>
        <w:rPr/>
        <w:t>Одесская 13 600 16 299</w:t>
      </w:r>
    </w:p>
    <w:p>
      <w:pPr>
        <w:pStyle w:val="Normal"/>
        <w:rPr/>
      </w:pPr>
      <w:r>
        <w:rPr/>
        <w:t>Полтавская 3 127 5 78</w:t>
      </w:r>
    </w:p>
    <w:p>
      <w:pPr>
        <w:pStyle w:val="Normal"/>
        <w:rPr/>
      </w:pPr>
      <w:r>
        <w:rPr/>
        <w:t>Ровенская 109 7.342 25 1 199</w:t>
      </w:r>
    </w:p>
    <w:p>
      <w:pPr>
        <w:pStyle w:val="Normal"/>
        <w:rPr/>
      </w:pPr>
      <w:r>
        <w:rPr/>
        <w:t>Сталинская 12 58 21 554</w:t>
      </w:r>
    </w:p>
    <w:p>
      <w:pPr>
        <w:pStyle w:val="Normal"/>
        <w:rPr/>
      </w:pPr>
      <w:r>
        <w:rPr/>
        <w:t>Сумская 1 60 5 155</w:t>
      </w:r>
    </w:p>
    <w:p>
      <w:pPr>
        <w:pStyle w:val="Normal"/>
        <w:rPr/>
      </w:pPr>
      <w:r>
        <w:rPr/>
        <w:t>Станиславская 2 59 10 307</w:t>
      </w:r>
    </w:p>
    <w:p>
      <w:pPr>
        <w:pStyle w:val="Normal"/>
        <w:rPr/>
      </w:pPr>
      <w:r>
        <w:rPr/>
        <w:t>Тернопольская 44 2.989 11 226</w:t>
      </w:r>
    </w:p>
    <w:p>
      <w:pPr>
        <w:pStyle w:val="Normal"/>
        <w:rPr/>
      </w:pPr>
      <w:r>
        <w:rPr/>
        <w:t>Херсонская 7 101 нет 150 сведений Харьковская - - 1 нет сведений Черниговская 6 118 9 153</w:t>
      </w:r>
    </w:p>
    <w:p>
      <w:pPr>
        <w:pStyle w:val="Normal"/>
        <w:rPr/>
      </w:pPr>
      <w:r>
        <w:rPr/>
        <w:t>Черновицкая 7 315 9 444</w:t>
      </w:r>
    </w:p>
    <w:p>
      <w:pPr>
        <w:pStyle w:val="Normal"/>
        <w:rPr/>
      </w:pPr>
      <w:r>
        <w:rPr/>
        <w:t>Всего. 365 17 660 305 8.527</w:t>
      </w:r>
    </w:p>
    <w:p>
      <w:pPr>
        <w:sectPr>
          <w:type w:val="continuous"/>
          <w:pgSz w:w="11906" w:h="16838"/>
          <w:pgMar w:left="1151" w:right="1151" w:gutter="0" w:header="0" w:top="1134" w:footer="0" w:bottom="1134"/>
          <w:formProt w:val="false"/>
          <w:textDirection w:val="lrTb"/>
        </w:sectPr>
      </w:pPr>
    </w:p>
    <w:p>
      <w:pPr>
        <w:pStyle w:val="Normal"/>
        <w:rPr/>
      </w:pPr>
      <w:r>
        <w:rPr/>
      </w:r>
    </w:p>
    <w:p>
      <w:pPr>
        <w:pStyle w:val="Normal"/>
        <w:rPr/>
      </w:pPr>
      <w:r>
        <w:rPr/>
        <w:t xml:space="preserve">В том же документе уполномоченный Совета по делам религиозных культов при Совете Министров СССР по Украинской ССР П. А. Вильховый характеризует «религиозное подполье», как он его называет, следующим образом. </w:t>
      </w:r>
    </w:p>
    <w:p>
      <w:pPr>
        <w:pStyle w:val="Normal"/>
        <w:rPr/>
      </w:pPr>
      <w:r>
        <w:rPr/>
        <w:t>Вскрывать подполье нам очень трудно, тем более, что наш областной уполномоченный Совета не располагает на это ни соответствующим аппаратом, ни временем. Сектанты-пятидесятники, ушедшие в подполье - это трясуны, которые занимаются «пророчеством», под видом чего распространяют различные провокационные измышления о Советской действительности.</w:t>
      </w:r>
    </w:p>
    <w:p>
      <w:pPr>
        <w:pStyle w:val="Normal"/>
        <w:rPr/>
      </w:pPr>
      <w:r>
        <w:rPr/>
        <w:t>Эта группа сектантов не признает советского закона об обязательной воинской повинности и отказывается от защиты Родины с оружием в руках.</w:t>
      </w:r>
    </w:p>
    <w:p>
      <w:pPr>
        <w:pStyle w:val="Normal"/>
        <w:rPr/>
      </w:pPr>
      <w:r>
        <w:rPr/>
        <w:t xml:space="preserve">Наиболее реакционные и социально-вредные группы трясунов имеются в следующих областях: Винницкая, Волынская, Днепропетровская, Житомирская, Одесская, Ровенская, Сталинская и Тернопольская. </w:t>
      </w:r>
    </w:p>
    <w:p>
      <w:pPr>
        <w:pStyle w:val="Normal"/>
        <w:rPr/>
      </w:pPr>
      <w:r>
        <w:rPr/>
        <w:t>За последнее время чувствуется некоторая активность остатков пятидесятнических изуверческих групп, особенно в Днепропетровской, Житомирской и Винницкой областях. Так, например, если в 1949 г. с «пророчествами» изредка выступали мужчины, то в 1950 г. здесь появились в большом количестве «пророчицы» (женщины) и к тому же «бродячие».</w:t>
      </w:r>
    </w:p>
    <w:p>
      <w:pPr>
        <w:pStyle w:val="Normal"/>
        <w:rPr/>
      </w:pPr>
      <w:r>
        <w:rPr/>
        <w:t>В с. Перечино, Копайгородского р-на, Винницкой области с «пророчествами» выступила пятидесятница Капинус Соня (имеет, якобы, среднее образование); она разъезжала по селам Винницкой области и сейчас «перекочевала» в г. Одессу. Местопребывание неизвестно.</w:t>
      </w:r>
    </w:p>
    <w:p>
      <w:pPr>
        <w:pStyle w:val="Normal"/>
        <w:rPr/>
      </w:pPr>
      <w:r>
        <w:rPr/>
        <w:t xml:space="preserve">В с. Журницы, Казатинского р-на, Винницкой обл. начала «пророчествовать» Анна Василишна. Она была членом религиозной общины евангельских христиан-баптистов, но ее исключили за «ересь». </w:t>
      </w:r>
    </w:p>
    <w:p>
      <w:pPr>
        <w:pStyle w:val="Normal"/>
        <w:rPr/>
      </w:pPr>
      <w:r>
        <w:rPr/>
        <w:t>В Днепропетровской области «выползла» из глубокого подполья большая группу «пророчиц» и несколько «пророков». Среди них Росенко Мария (проживает в г. Днепропетровске, Красноповстанческая, 64), рождения 1928 г. Ведет работу среди молодежи. В этом ей помогают: Рондарь Евгений, примерно 25 лет от роду, прибыл из западных областей УССР. Ведет активную работу по вовлечению молодежи в пятидесятничество. Посещает села и поселки вблизи Днепропетровска. Проживает в общежитии завода им. Петровского, дом М» 84, где также проводит свою миссионерскую работу. Его друг - Максимов Николай, 25 лет от роду, - тоже приехавший из Западной Украины (живет в городке завода им. Петровского, дом № 4) группирует вокруг себя молодежь.</w:t>
      </w:r>
    </w:p>
    <w:p>
      <w:pPr>
        <w:pStyle w:val="Normal"/>
        <w:rPr/>
      </w:pPr>
      <w:r>
        <w:rPr/>
        <w:t xml:space="preserve">Вместе с Носенко Марией работает и проповедник Поляков Николай А., 1927 г. рождения. Проживает он в г. Днепропетровске, в районе Транспортного института. Привлекли они в свою группу и Пищикову Нину Федоровну, рождения 1929 г., живет она по линии 1-ая Симферопольская, дом № 17/7. Привлекли и ее сестру Пищикову Надежду, 1928 г. рождения. Все они крестят молодежь «духом». </w:t>
      </w:r>
    </w:p>
    <w:p>
      <w:pPr>
        <w:pStyle w:val="Normal"/>
        <w:rPr/>
      </w:pPr>
      <w:r>
        <w:rPr/>
        <w:t xml:space="preserve">В этой же группе бодрая старуха-»пророчица» Богачева А. А. (проживает в г. Днепропетровске, проспект Калинина, 19). Собираются совершенно скрытно, и всякий раз в разных домах. Проповедником у них инженер Пахомов Анатолий Иванович, считается «изгонителем бесов» (живет на поселке им. Крупской). </w:t>
      </w:r>
    </w:p>
    <w:p>
      <w:pPr>
        <w:pStyle w:val="Normal"/>
        <w:rPr/>
      </w:pPr>
      <w:r>
        <w:rPr/>
        <w:t>Эта группа состоит примерно из 35-40 человек, находится она в поселке им. Крупской (пригород г. Днепропетровска).</w:t>
      </w:r>
    </w:p>
    <w:p>
      <w:pPr>
        <w:pStyle w:val="Normal"/>
        <w:rPr/>
      </w:pPr>
      <w:r>
        <w:rPr/>
        <w:t xml:space="preserve">С ними встречаются «пророчица» Хмелевская Пелагея (гор. Амур-Нижнеднепровск, ул. Целегатская), «пророк» (друг Пахомова) Игнатенко Амос (проживает в с. Карнауховка, Криничанского района), «известная пророчица» Яшникова (ей 55 лет, сын ее сектант - за антисоветскую агитацию уже репрессирован); проживает Яшникова в г. Днепродзержинске. «Забредает» к ним и «апостол» Калиниченко (зкивет в поселке Долгинцево), а также «пророчица» Перекопская (проживает в с. Новопушкаревка, Криничанского р-на); связь с ними держит «пророчица» Суслова Фекла, из Верхнее-Днепровского района, село Андреевка. Она после встречи с «днепропетровцами» проводит у себя нелегальные собрания. </w:t>
      </w:r>
    </w:p>
    <w:p>
      <w:pPr>
        <w:pStyle w:val="Normal"/>
        <w:rPr/>
      </w:pPr>
      <w:r>
        <w:rPr/>
        <w:t>В пригородных поездах г. Днепропетровска часто можно встретить «пророка» Калиниченко Антона. Живет он на ст. Долгинцево. Ему около 60 лет. Он в поездах рассказывает какие он «видения» видит. Время от времени он устраивает «богослужения» у себя на дому.</w:t>
      </w:r>
    </w:p>
    <w:p>
      <w:pPr>
        <w:pStyle w:val="Normal"/>
        <w:rPr/>
      </w:pPr>
      <w:r>
        <w:rPr/>
        <w:t xml:space="preserve">Заслуживает «особого внимания» сектантский связист по работе в подполье - Еремчук Мефодий. Он проживает в г. Синелышково. Ему 52 года. Это активный проповедник и особенную активность проявляет, когда съездит в Западные области. В 1950 году он дважды туда ездил. Еремчук нигде не работает, по занимается «какими-то торговыми операциями». С ним часто встречается «пророк» из с. Щорс Лебедь Владимир. Ему тоже до 50 лет и у него дома нелегально собираются подпольные сектанты. </w:t>
      </w:r>
    </w:p>
    <w:p>
      <w:pPr>
        <w:pStyle w:val="Normal"/>
        <w:rPr/>
      </w:pPr>
      <w:r>
        <w:rPr/>
        <w:t>По числу активных «пророчиц», после Днепропетровской области, можно на второе место по УССР поставить Житомирскую область.</w:t>
      </w:r>
    </w:p>
    <w:p>
      <w:pPr>
        <w:pStyle w:val="Normal"/>
        <w:rPr/>
      </w:pPr>
      <w:r>
        <w:rPr/>
        <w:t xml:space="preserve">Нам неизвестно, как партийно-советские организации Житомирской области ведут политмассовую и идеологическую работу среди некоторых отсталых групп населения, в частности, среди женщин, но судя по «работе» сектантских подпольных организаций - работа по линии культурно-просветительных организаций ведется далеко недостаточно. </w:t>
      </w:r>
    </w:p>
    <w:p>
      <w:pPr>
        <w:pStyle w:val="Normal"/>
        <w:rPr/>
      </w:pPr>
      <w:r>
        <w:rPr/>
        <w:t xml:space="preserve">Наряду с этим необходимо отметить отрадный факт перевоспитания девушки в с. Великий-Гул Довбышского района Житомирской области. В этом селе сектанты завербовали в свои ряды Марию Михайловну Бондарь, рождения 1929г. В 1950 г. Марья Бондарь - звеньевая колхоза «Н-ский полк» за высокий урожай льна была удостоена Героя Социалистического труда. </w:t>
      </w:r>
    </w:p>
    <w:p>
      <w:pPr>
        <w:pStyle w:val="Normal"/>
        <w:rPr/>
      </w:pPr>
      <w:r>
        <w:rPr/>
        <w:t xml:space="preserve">«Со стороны партийных и комсомольских органов, - сообщает в своем отчете за третий кв. 1950г. Уполномоченный Совета - был проведен ряд продуманных мероприятий по отрыву из-под сектантского влияния Бондарь Марию и ее подруг. В результате чего, несмотря на запрещения со стороны матери (старой сектантки) и родственников (сектантов), Бондарь М. М. в августе м-це </w:t>
      </w:r>
      <w:r>
        <w:rPr>
          <w:u w:val="single"/>
        </w:rPr>
        <w:t>вступила в комсомол, а с сентября м-ца приступила к учебе в Крошенском сельскохозяйственном техникуме и</w:t>
      </w:r>
      <w:r>
        <w:rPr/>
        <w:t xml:space="preserve"> стала одной из активных общественниц».</w:t>
      </w:r>
      <w:r>
        <w:rPr>
          <w:vertAlign w:val="superscript"/>
        </w:rPr>
        <w:t>310</w:t>
      </w:r>
    </w:p>
    <w:p>
      <w:pPr>
        <w:pStyle w:val="Normal"/>
        <w:rPr/>
      </w:pPr>
      <w:r>
        <w:rPr/>
        <w:t>Можно только представить себе, какие колоссальные усилия были брошены государственными органами и сколько было потрачено государственных средств для того, чтобы «освободить от религиозного дурмана сектантов-пятидесятников» Героя Социалистического труда Марию Бондарь и сделать из нее активную общественницу.</w:t>
      </w:r>
    </w:p>
    <w:p>
      <w:pPr>
        <w:pStyle w:val="Normal"/>
        <w:rPr/>
      </w:pPr>
      <w:r>
        <w:rPr/>
        <w:t>С «религиозным подпольем сектантов-пятидесятников» бороться было трудно, о чем свидетельствует также секретный документ под названием «Справка о состоянии религиозных культов на Украине» от 11 марта 1950 года, в которой говорилось, что «по неполным данным остатки бывшей секты пятидесятников (трясунов) дислоцируются в следующих областях УССР»:</w:t>
      </w:r>
      <w:r>
        <w:rPr>
          <w:vertAlign w:val="superscript"/>
        </w:rPr>
        <w:t>311</w:t>
      </w:r>
    </w:p>
    <w:p>
      <w:pPr>
        <w:pStyle w:val="Normal"/>
        <w:rPr>
          <w:vertAlign w:val="superscript"/>
        </w:rPr>
      </w:pPr>
      <w:r>
        <w:rPr>
          <w:vertAlign w:val="superscript"/>
        </w:rPr>
      </w:r>
    </w:p>
    <w:p>
      <w:pPr>
        <w:pStyle w:val="Normal"/>
        <w:rPr/>
      </w:pPr>
      <w:r>
        <w:rPr/>
        <w:t>Название области Количество Количество общин и групп Членов Винницкая 29 990</w:t>
      </w:r>
    </w:p>
    <w:p>
      <w:pPr>
        <w:pStyle w:val="Normal"/>
        <w:rPr/>
      </w:pPr>
      <w:r>
        <w:rPr/>
        <w:t>Ровенская 14 773</w:t>
      </w:r>
    </w:p>
    <w:p>
      <w:pPr>
        <w:pStyle w:val="Normal"/>
        <w:rPr/>
      </w:pPr>
      <w:r>
        <w:rPr/>
        <w:t>Волынская 8 697</w:t>
      </w:r>
    </w:p>
    <w:p>
      <w:pPr>
        <w:pStyle w:val="Normal"/>
        <w:rPr/>
      </w:pPr>
      <w:r>
        <w:rPr/>
        <w:t>Житомирская 17 589</w:t>
      </w:r>
    </w:p>
    <w:p>
      <w:pPr>
        <w:pStyle w:val="Normal"/>
        <w:rPr/>
      </w:pPr>
      <w:r>
        <w:rPr/>
        <w:t>Сталинская 13 498</w:t>
      </w:r>
    </w:p>
    <w:p>
      <w:pPr>
        <w:pStyle w:val="Normal"/>
        <w:rPr/>
      </w:pPr>
      <w:r>
        <w:rPr/>
        <w:t>Станиславская 9 232</w:t>
      </w:r>
    </w:p>
    <w:p>
      <w:pPr>
        <w:pStyle w:val="Normal"/>
        <w:rPr/>
      </w:pPr>
      <w:r>
        <w:rPr/>
        <w:t>Кировоградская 10 152</w:t>
      </w:r>
    </w:p>
    <w:p>
      <w:pPr>
        <w:pStyle w:val="Normal"/>
        <w:rPr/>
      </w:pPr>
      <w:r>
        <w:rPr/>
        <w:t>Кам.-Подольская 6 152</w:t>
      </w:r>
    </w:p>
    <w:p>
      <w:pPr>
        <w:pStyle w:val="Normal"/>
        <w:rPr/>
      </w:pPr>
      <w:r>
        <w:rPr/>
        <w:t>Измаильская 9 135</w:t>
      </w:r>
    </w:p>
    <w:p>
      <w:pPr>
        <w:pStyle w:val="Normal"/>
        <w:rPr/>
      </w:pPr>
      <w:r>
        <w:rPr/>
        <w:t>Киевская 7 151</w:t>
      </w:r>
    </w:p>
    <w:p>
      <w:pPr>
        <w:pStyle w:val="Normal"/>
        <w:rPr/>
      </w:pPr>
      <w:r>
        <w:rPr/>
        <w:t>Львовская 7 157</w:t>
      </w:r>
    </w:p>
    <w:p>
      <w:pPr>
        <w:pStyle w:val="Normal"/>
        <w:rPr/>
      </w:pPr>
      <w:r>
        <w:rPr/>
        <w:t>Черниговская 7 114</w:t>
      </w:r>
    </w:p>
    <w:p>
      <w:pPr>
        <w:pStyle w:val="Normal"/>
        <w:rPr/>
      </w:pPr>
      <w:r>
        <w:rPr/>
        <w:t>Одесская 4 88</w:t>
      </w:r>
    </w:p>
    <w:p>
      <w:pPr>
        <w:pStyle w:val="Normal"/>
        <w:rPr/>
      </w:pPr>
      <w:r>
        <w:rPr/>
        <w:t>Днепропетровская 5 45</w:t>
      </w:r>
    </w:p>
    <w:p>
      <w:pPr>
        <w:pStyle w:val="Normal"/>
        <w:rPr/>
      </w:pPr>
      <w:r>
        <w:rPr/>
        <w:t>Дрогобычская 2 60</w:t>
      </w:r>
    </w:p>
    <w:p>
      <w:pPr>
        <w:pStyle w:val="Normal"/>
        <w:rPr/>
      </w:pPr>
      <w:r>
        <w:rPr/>
        <w:t>Сумская 1 30</w:t>
      </w:r>
    </w:p>
    <w:p>
      <w:pPr>
        <w:pStyle w:val="Normal"/>
        <w:rPr/>
      </w:pPr>
      <w:r>
        <w:rPr/>
        <w:t>Николаевская 3 23</w:t>
      </w:r>
    </w:p>
    <w:p>
      <w:pPr>
        <w:pStyle w:val="Normal"/>
        <w:rPr/>
      </w:pPr>
      <w:r>
        <w:rPr/>
        <w:t>Всего: 151 4.886</w:t>
      </w:r>
    </w:p>
    <w:p>
      <w:pPr>
        <w:pStyle w:val="Normal"/>
        <w:rPr/>
      </w:pPr>
      <w:r>
        <w:rPr/>
      </w:r>
    </w:p>
    <w:p>
      <w:pPr>
        <w:pStyle w:val="Normal"/>
        <w:rPr/>
      </w:pPr>
      <w:r>
        <w:rPr/>
        <w:t>В этом же документе уполномоченный Совета по делам религиозных культов по Украинской ССР Вильховый писал:</w:t>
      </w:r>
    </w:p>
    <w:p>
      <w:pPr>
        <w:pStyle w:val="Normal"/>
        <w:rPr/>
      </w:pPr>
      <w:r>
        <w:rPr/>
        <w:t xml:space="preserve">Необходимо отметить, что указанное выше количество нелегальных группировок бывшей секты христиан веры евангельской (пятидесятников-трясунов) далеко не полное, так как верующие этой секты ведут себя замкнуто, соблюдают конспирацию, и скрывают информацию о своих группах и особенно о руководителях. </w:t>
      </w:r>
    </w:p>
    <w:p>
      <w:pPr>
        <w:pStyle w:val="Normal"/>
        <w:rPr/>
      </w:pPr>
      <w:r>
        <w:rPr/>
        <w:t>Правда, некоторые из них двурушничают: на словах говорят одно, а на деле другое. Более «спокойные» представители секты пятидесятников возможно присоединяются к евангельским христианам-баптистам, а резко выраженная группа трясунов уйдёт в глубокое подполье.</w:t>
      </w:r>
      <w:r>
        <w:rPr>
          <w:vertAlign w:val="superscript"/>
        </w:rPr>
        <w:t>312</w:t>
      </w:r>
      <w:r>
        <w:rPr/>
        <w:t xml:space="preserve"> </w:t>
      </w:r>
    </w:p>
    <w:p>
      <w:pPr>
        <w:pStyle w:val="Normal"/>
        <w:rPr/>
      </w:pPr>
      <w:r>
        <w:rPr/>
        <w:t>И нисколько не удивительно, что в духе того времени данный документ заканчивается зловещей припиской следующего содержания:</w:t>
      </w:r>
    </w:p>
    <w:p>
      <w:pPr>
        <w:pStyle w:val="Normal"/>
        <w:rPr/>
      </w:pPr>
      <w:r>
        <w:rPr/>
        <w:t>Все материалы, которые удается нам добыть по вышеуказанным сектантским группам, незамедлительно направляются органам Министерства государственной безопасности для разработки привлечения виновных к ответственности,</w:t>
      </w:r>
      <w:r>
        <w:rPr>
          <w:vertAlign w:val="superscript"/>
        </w:rPr>
        <w:t>313</w:t>
      </w:r>
    </w:p>
    <w:p>
      <w:pPr>
        <w:pStyle w:val="Normal"/>
        <w:rPr/>
      </w:pPr>
      <w:r>
        <w:rPr/>
        <w:t>Повесть про Дубинина В конце мая 1988 года, когда делались последние приготовления к празднованию 1000-летия крещения Руси (с которого и началась, по сути, свобода благовестия в нашей стране), получил я толстый пакет со многими сургучными печатями, которые были в ту пору неизменными атрибутами заказного отправления. Это было очередное долгожданное многостраничное письмо от Лилии Дубининой - дочери замечательного и благословенного многолетнего труженика на ниве Божией, Пантелея Федоровича Дубинина. В течение долгих четырех лет нашей интенсивной переписки с глубоким уважением, с пламенной любовью к своему покойному отцу, она, отвечая на мои вопросы, писала мне в своих письмах про необыкновенную жизнь этого необыкновенного человека. Сегодня пришло время рассказать про Дубинина всем.</w:t>
      </w:r>
    </w:p>
    <w:p>
      <w:pPr>
        <w:pStyle w:val="Normal"/>
        <w:rPr/>
      </w:pPr>
      <w:r>
        <w:rPr/>
      </w:r>
    </w:p>
    <w:p>
      <w:pPr>
        <w:pStyle w:val="Normal"/>
        <w:rPr/>
      </w:pPr>
      <w:r>
        <w:rPr/>
        <w:t>Мир Вам, дорогой брат в Господе Владимир Иванович, и мир дому Вашему! Приветствую Вас любовью сроднившего нас Господа Иисуса Христа!</w:t>
      </w:r>
    </w:p>
    <w:p>
      <w:pPr>
        <w:pStyle w:val="Normal"/>
        <w:rPr/>
      </w:pPr>
      <w:r>
        <w:rPr/>
        <w:t xml:space="preserve">… </w:t>
      </w:r>
      <w:r>
        <w:rPr/>
        <w:t>Много милости Божией было явлено в жизни моего отца. Возможно, Бог видел его природный характер - терпеливый, рассудительный и добрый - и поэтому призрел на него ещё с 14 лет, когда он обрел веру в Бога живого, в то время, когда он еще не знал никого из евангельских верующих. Бог простёр над ним руку и провёл его по земному пути, который был не гладкий, но трудный и тернистый. Однако отец мой крепко верил в Господа и никогда не роптал на путь этот и на то, что он встречал в своей жизни, но он всегда радовался и благодарил Господа. Много летело стрел дьявольских в него со всех сторон. И когда ему было больно от них, он только к Богу приходил за помощью - и терпение его и кротость его побеждала всё с Божьей помощью при его рассудительности. Он всегда радовался. В моем присутствии люди разных понятий, характеров и сословий часто говорили про отца с удивлением, что такого верующего и поистине редкого человека Бог неизвестно за что в тюрьмы бросает… А я знаю, что и через эти скорби проходя в тюрьмах, в суровых карцерах и гонениях, он благодарил Бога и тихо улыбался с радостью, довольный, что он и там видел руку Господню, что Бог чудно его проводит над пропастью - и там, за стенами лагерей, преподавал людям водное крещение, ибо много каялось и добрых и злых пропащих заключенных людей, возникали и росли в узах христианские общины. Есть и сейчас еще в живых некоторые братья, которые сидели с ним в заключении, и они много об этом свидетельствуют. Так недавно посетил нас брат, который сидел пять месяцев под следствием с ним вместе - и там за пять месяцев около 18 человек уверовали, в том числе один из них следователь, а также сидевшие под следствием врач и художник.</w:t>
      </w:r>
    </w:p>
    <w:p>
      <w:pPr>
        <w:pStyle w:val="Normal"/>
        <w:rPr/>
      </w:pPr>
      <w:r>
        <w:rPr/>
        <w:t xml:space="preserve">Я видела его христианскую жизнь и христианскую смерть. Отец мой оставил нам добрый пример в жизни и смерти… Он умирал на моих глазах, и хоронить его пришли очень многие. И гроб с его телом несли и верующие и неверующие… </w:t>
      </w:r>
      <w:r>
        <w:rPr>
          <w:vertAlign w:val="superscript"/>
        </w:rPr>
        <w:t>314</w:t>
      </w:r>
    </w:p>
    <w:p>
      <w:pPr>
        <w:pStyle w:val="Normal"/>
        <w:rPr/>
      </w:pPr>
      <w:r>
        <w:rPr/>
      </w:r>
    </w:p>
    <w:p>
      <w:pPr>
        <w:pStyle w:val="Normal"/>
        <w:rPr/>
      </w:pPr>
      <w:r>
        <w:rPr/>
      </w:r>
    </w:p>
    <w:p>
      <w:pPr>
        <w:pStyle w:val="Normal"/>
        <w:rPr/>
      </w:pPr>
      <w:r>
        <w:rPr/>
        <w:t>Пантелей Фёдорович Дубинин родился 25-го июля 1903 года в Брянской области (в то время это была часть Орловской), в селе Лапазня, Мглинского района.</w:t>
      </w:r>
    </w:p>
    <w:p>
      <w:pPr>
        <w:pStyle w:val="Normal"/>
        <w:rPr/>
      </w:pPr>
      <w:r>
        <w:rPr/>
        <w:t>Его родители: Дубинин Фёдор Федотович и Дубинина Александра Титовна. Семья у них была не маленькая было у Пантелея 4 брата и 3 сестры. Родители были православными христианами, причем очень ревностными и набожными. Отец Федор Федотович, обладая хорошим голосом, пел в церкви на клиросе в церковном хоре. Мать была также исключительно доброй и богобоязненной женщиной из очень набожной семьи и её два брата - дяди Пантелея - были священниками. Затем Фёдор Федотович уехал на шахты в город Юзовка (сегодня - Донецк), там участвовал в забастовках, привозил оттуда и активно распространял листовки и революционную литературу. Неудивительно, что периодически полиция устраивала в доме обыски.</w:t>
      </w:r>
    </w:p>
    <w:p>
      <w:pPr>
        <w:pStyle w:val="Normal"/>
        <w:rPr/>
      </w:pPr>
      <w:r>
        <w:rPr/>
        <w:t>Образование у братьев Пантелея было небольшое - закончили они начальную школу по 5 классов. Один только его брат Георгий Фёдорович имел высшее педагогическое образование, по специальности был он историком, но преподавал и географию и уроки права, Конституцию и рисование - а после, по переезду в г. Клинцы - преподавал математику и физику, был секретарем райкома партии, а позднее - и обкома партии в Гродно. Когда Пантелея судили, то его тоже довольно много таскали и допрашивали «компетентные органы». Во время войны закончил он Военное высшее танковое училище, попал на фронт, откуда и писал своему брату Пантелею фронтовые письма с просьбой молиться за него, уверовал в Бога и часто говорил впоследствии Пантелею: «Только по твоим молитвам я остался на фронте живой». В последние годы перед смертью ходил в собрания в церкви в г. Херсоне, называл себя верующим, собирался покаяться в церкви на Пасху. Не решился он сделать этого на утреннем богослужении, решил отложить, сказал, что вечером покается. А днем его больное сердце не выдержало - и он умер. Оставил он людям трагический урок - не откладывать таких важных вопросов даже на вечер…</w:t>
      </w:r>
    </w:p>
    <w:p>
      <w:pPr>
        <w:pStyle w:val="Normal"/>
        <w:rPr/>
      </w:pPr>
      <w:r>
        <w:rPr/>
        <w:t>Старшая сестра Пантелея впоследствии была верующей, как и ее дети. Один из ее сынов был диаконом церкви. Остальные вере не противились и даже называли себя верующими, но в грехах своих не каялись и не ходили в церковь. Однако весь род Дубининых славился тем, что были они людьми мягкими, добрыми, никто никогда не видел, чтобы они курили, пьянствовали или сквернословили. Осталась про этот род добрая память среди людей.</w:t>
      </w:r>
    </w:p>
    <w:p>
      <w:pPr>
        <w:pStyle w:val="Normal"/>
        <w:rPr/>
      </w:pPr>
      <w:r>
        <w:rPr/>
        <w:t>Незабываемый год 1917 повсеместно вздыбил Российскую империю разрушительной и опустошающей драмой революции. Но в отличие от больших городов, где бушевали трагические страсти революции, маленькая деревня Лапазня, в которой жил со своими родителями и родственниками Пантелей, была местом мирным и тихим.</w:t>
      </w:r>
    </w:p>
    <w:p>
      <w:pPr>
        <w:pStyle w:val="Normal"/>
        <w:rPr/>
      </w:pPr>
      <w:r>
        <w:rPr/>
        <w:t>Учился ПантелеЙ в школе на отлично, получал круглые пятёрки. Но среди всех других уроков самым дорогим и интересным для него был урок Закона Божьего. Считал он этот урок особенным и святым, учил он Закон Божий старательно и с любовью, за что его многократно поощряли - брали его в церковь на праздник Пасхи и другие праздники священники, которые преподавали уроки Божьего закона и он, пятиклассник, в церкви зажигал свечи, открывал в церкви царские ворота, когда несли плащаницу, читал по-славянски отрывки из Священного Писания. С самого детства люди помнили его богобоязненным и благочестивым Однако, уверовал Пантелей в Бога по-настоящему в свои 14 лет, Никаких евангельских христиан не было тогда в тех местах и никто не слышал про них в Лапазне. И обращение Пантелея к Господу произошло очень необычным образом. Случилось это так. Старожилы хорошо помнят, что зимы тогда были очень морозные, вьюжные, снежные. Вокруг Лапазни стоял старинный дремучий лес, где росли, как сказочные великаны, огромные деревья, рвы и глубокие овраги перерезали этот лес. Небольшой дом, в котором жили Дубинины, стоял близко к опушке леса. В одну такую очень ненастную вьюжную и морозную ночь Пантелей проснулся. Все в доме крепко спали, а за окном чей-то голос звал его жалобно и протяжно по слогам: «Пан-те-лей… Пан-те-лей…» Он набросил шубейку, отцовские валенки и вышел во двор. Голос звучал дальше, где-то за углом. Пантелей прошел дальше, было очень холодно, ему становилось жутко. Хотел он вернуться домой, а голос звучит все громче и жалобней, в глубину сада ведёт. «Пан-те-лей.. Пан-те-лей…» Помолился Пантелей, собрался с духом, пошел. Страшновато. Вьюга завывает. Но вернуться назад Пантелей не мог, пошел вперед, проваливаясь по колено в снег. За садом виднелись кусты и там, в кустах, показалось Пантелею, вроде бы, что-то живое в снегу лежит. Добрался Пантелей туда через глубокий снег и жгучую вьюгу и увидел засыпанную снегом лошадь в сугробе, а на санях, уже засыпая, замерзал седоволосый старик, которого Пантелей никогда не видел раньше.</w:t>
      </w:r>
    </w:p>
    <w:p>
      <w:pPr>
        <w:pStyle w:val="Normal"/>
        <w:rPr/>
      </w:pPr>
      <w:r>
        <w:rPr/>
        <w:t>Попробовал мальчик лошадь вытащить, но не смог, потеряла лошадь силы тоже. Побежал Пантелей домой, разбудил всех, поднял на ноги. Общими усилиями с большим трудом вытащили лошадь из сугроба. Замерзающего старика внесли в дом, привели в чувство, отогрели старика, да и лошадь его тоже отогрели, укрыли в хлеву взятыми из дома тёплыми самоткаными одеялами и подстилками. Оказалось, что этот старик был глубоко верующим человеком из отдаленного села, и когда он был в пути, поднялась сильная пурга, в которой он потерял дорогу, сбился с пути и замерзал. Через некоторое время Дубинины с любопытством слушали повесть Евангельскую от этого спасенного им старика, который впоследствии рассказал, что принадлежит к евангельской церкви.</w:t>
      </w:r>
    </w:p>
    <w:p>
      <w:pPr>
        <w:pStyle w:val="Normal"/>
        <w:rPr/>
      </w:pPr>
      <w:r>
        <w:rPr/>
        <w:t>Глубокое впечатление произвело свидетельство спасенного старца на Пантелея. С тех пор стал он посещать этого старенького брата, который жил в отдаленном селе за 10 километров от них. Вместе они ездили на собрание в баптистскую церковь, до которой было еще 10 километров. Собрание было очень маленьким - всего несколько стариков и стариц, никого из молодежи не было в этой церкви. Но живое Слово Божие благодатно коснулось сердца сельского паренька - и Пантелей искренне и глубоко покаялся перед Богом, вручил ему свою жизнь в свои 14 лет и стал служить ревностно Господу Богу.</w:t>
      </w:r>
    </w:p>
    <w:p>
      <w:pPr>
        <w:pStyle w:val="Normal"/>
        <w:rPr/>
      </w:pPr>
      <w:r>
        <w:rPr/>
        <w:t>Дома его ожидали переживания и скорби. Его родители, обыкновенно кроткие и доброжелательные люди, решительно восстали против его новой веры, которую они воспринимали как «опасную, еретическую и изуверскую», никак не смогли смириться с тем, что их сын, на свою беду и на их родительский позор, попал в секту к «изуверам», как тогда изображало православное духовенство евангельское движение. Но особенно воинствовали родные дяди Пантелея - священники, они совершали молитвы, чтобы Пантелея освободить от злого духа, кадили в доме церковным ладаном, кропили и поливали святой водой вокруг дома, чтобы спасти его от этого наваждения. Домашние Пантелея прятали его одежду, чтобы ему не в чем было идти в собрания. Пантелей терпеливо переносил непонимание своей семьи и родителей, острые и едкие насмешки со стороны окружающих. Как добрый и послушный сын, он старался всё успеть сделать по хозяйству, помочь родителям управиться со всеми домашними делами, прежде чем он уйдет на собрание.</w:t>
      </w:r>
    </w:p>
    <w:p>
      <w:pPr>
        <w:pStyle w:val="Normal"/>
        <w:rPr/>
      </w:pPr>
      <w:r>
        <w:rPr/>
        <w:t>Однажды в марте месяце, когда вокруг еще был снег и талая вода, он нашел свою одежду, которую «заботливо» спрятали в сарае в сене его родные, и быстро заторопился на собрание в церковь за 20 километров от. дома. Выйдя за село, он переходил через узкую речушку по суковатой балке, которая служила узеньким мостиком, который в народе называли (еще во время моего детства) кладочкой. А позади Пантелея шел его сосед - за сеном шел на свое гумно. Был он человеком старым, но сильным и крепким, большим ревнителем православия и большим ненавистником евангельских христиан. Крутнул он кладочку круглую, обледеневшую - и Пантелей упал с кладочки в воду. Ни слова не говоря, вылил Пантелей воду из валенок -и в мокрой шубе побежал бегом на богослужение. По пути через 10 километров у своего друга-старика переоделся и дошел-таки до собрания.</w:t>
      </w:r>
    </w:p>
    <w:p>
      <w:pPr>
        <w:pStyle w:val="Normal"/>
        <w:rPr/>
      </w:pPr>
      <w:r>
        <w:rPr/>
        <w:t>Одежду его позднее высушили в печи, через время возвратился Пантелей в свое село. А в селе плач и рыдание, во дворе у соседа народ толпою стоит. Похороны, оказывается, в селе. Погиб сосед Пантелея - тот самый, который сбросил Пантелея с кладки в холодную воду, чтобы тот не пошел в собрание. И случилось это очень скоро. Набрав ворох сена, шел он домой и на обратном пути лаптем зацепился за сук скользкой перекладины (а самодельные лапти сделаны были из веревок), поскользнулся и упал, тяжелый тюк сена придавил ему голову - и захлебнулся несчастный старик в холодной снежной воде.</w:t>
      </w:r>
    </w:p>
    <w:p>
      <w:pPr>
        <w:pStyle w:val="Normal"/>
        <w:rPr/>
      </w:pPr>
      <w:r>
        <w:rPr/>
        <w:t>Потрясенные сельчане оставили Пантелея в покое, все больше и больше видя руку Божию, которая защищала и поддерживала его, а Пантелей все больше возрастал и укреплялся в вере. Вскоре он стал известным проповедником и очень много проповедовал, обходя многие селения вокруг за многие километры на Брянщине и в Белоруссии. Слушая вдохновенные проповеди Дубинина, люди повсеместно обращались к Господу, каялись, стали возникать и расти церкви. Рассказывали старые друзья Пантелея, как тогда они писали лозунги «Покайтесь и веруйте в Евангелие» и шли по деревням с пением евангельских гимнов. В некоторых местах им позволяли заходить в православные храмы, там они проповедовали, отвечали на вопросы, проводили диспуты о евангельской вере. Часто православное священство, вступавшее в такие диспуты, было постыжено, много людей приняли евангельскую веру. Неудивительно, что в других местах их гнали -где избивали палками, а где только палками пыль поднимали.</w:t>
      </w:r>
    </w:p>
    <w:p>
      <w:pPr>
        <w:pStyle w:val="Normal"/>
        <w:rPr/>
      </w:pPr>
      <w:r>
        <w:rPr/>
        <w:t>Благоприятное время для благовестия вскоре стало заканчиваться - и против проповедников Евангелия начались повсеместные восстания. Пантелея стали преследовать, запрещали проповедовать и затем предали суду. Неоднократно он попадал в тюрьмы на несколько месяцев, (сидел он по 3 месяца, 6 месяцев, 9 месяцев, 1 год) выходил на свободу и снова проповедовал. Как писала мне в конце 80-х годов в своих письмах дочь Дубинина - Лилия Пантелеевна, жила еще на Брянщине сестра-старица, член церкви баптистов, которая помнила ещё те годы, когда Пантелею было 17-20. Она была моложе его, уверовала через его проповеди и носила ему в тюрьму передачи в свое время. Говорила сестра-старица, что работали тогда заключенные вместе с Пантелеем на кирпичном заводе, и что мать её с горшочком картошки вареной посылала носить передачи Пантелею.</w:t>
      </w:r>
    </w:p>
    <w:p>
      <w:pPr>
        <w:pStyle w:val="Normal"/>
        <w:rPr/>
      </w:pPr>
      <w:r>
        <w:rPr/>
        <w:t xml:space="preserve">В 1924 году он женился (тогда ему и его жене было по 21 году от роду). Жена его Пелагея Филипповна была дочерью пресвитера церкви баптистов. Принялся Пантелей дом строить для своей семьи. Дом он успел закончить, но не успел переселиться. Дали ему новый срок - приговорили к 2 годам лишения свободы - а новый дом конфисковали и приспособили для сельской канцелярии. </w:t>
      </w:r>
    </w:p>
    <w:p>
      <w:pPr>
        <w:pStyle w:val="Normal"/>
        <w:rPr/>
      </w:pPr>
      <w:r>
        <w:rPr/>
        <w:t xml:space="preserve">Детей у них еще не было. После ареста Пантелея вернулась его жена в отчий дом дожидаться возвращения мужа из очередного заключения. </w:t>
      </w:r>
    </w:p>
    <w:p>
      <w:pPr>
        <w:pStyle w:val="Normal"/>
        <w:rPr/>
      </w:pPr>
      <w:r>
        <w:rPr/>
        <w:t>Однако Пантелея освободили из тюрьмы раньше - через полтора года его отправили в ссылку в Донецк, где была острая нехватка рабочих рук. Жена уехала к нему. В Донецке родилось у них четверо детей. Жили на частных квартирах, принадлежали к церкви баптистов.</w:t>
      </w:r>
    </w:p>
    <w:p>
      <w:pPr>
        <w:pStyle w:val="Normal"/>
        <w:rPr/>
      </w:pPr>
      <w:r>
        <w:rPr/>
        <w:t xml:space="preserve">Там он работал - вначале стрелочником, потом весовщиком вагонов и дежурным по станции города Сталино, как тогда назывался Донецк. По вечерам Пантелей учился, закончил железнодорожные курсы, о чем сохранилось удостоверение с отличными отметками по всем предметам. Потом на электротехника учился, тоже только пятерки стоят в аттестате. В то же время он был самоотверженно вовлечен в служение церкви баптистов, был регентом хора. На фотографиях, которые чудом сохранились, он запечатлен с хором и со струнным оркестром в Донецке. Потом был избран на служение пресвитера в этой же общине. </w:t>
      </w:r>
    </w:p>
    <w:p>
      <w:pPr>
        <w:pStyle w:val="Normal"/>
        <w:rPr/>
      </w:pPr>
      <w:r>
        <w:rPr/>
        <w:t>С пятидесятническим учением, которое в ту пору начинало проникать в Донецк, боролся долго и упорно, но потом неожиданно для самого себя однажды был исполнен Духа Святого и начал говорить на иных языках прямо на рабочем месте в стрелочной будке. Через какое-то время семья Дубининых присоединилась к пятидесятнической церкви, которая была основана союзным благовестником Союза церквей христиан евангельской веры B. C. Павловым, и в том же 1926 году брат Павлов рукоположил Пантелея Дубинина на пресвитерское служение в церкви города Донецк. Но и там его много раз арестовывали. Известно, что за всю свою жизнь Дубинин был арестован порядка 25 раз - на срок от нескольких недель до 25 лет. И везде в тюрьмах через его благословенную проповедь каялись многие заключенные, обращались к Господу и начинали новую жизнь. Там, в местах лишения свободы, преподавалось водное крещение по вере и совершалось хлебопреломление, святое воспоминание страданий и смерти Господа Иисуса Христа.</w:t>
      </w:r>
    </w:p>
    <w:p>
      <w:pPr>
        <w:pStyle w:val="Normal"/>
        <w:rPr/>
      </w:pPr>
      <w:r>
        <w:rPr/>
        <w:t>Лилия Пантелеевна в своих письмах рассказывала:</w:t>
      </w:r>
    </w:p>
    <w:p>
      <w:pPr>
        <w:pStyle w:val="Normal"/>
        <w:rPr/>
      </w:pPr>
      <w:r>
        <w:rPr/>
        <w:t xml:space="preserve">Ну, а какие чудеса в его жизни происходили, чудеса в тюрьмах! Как только бросают кого-либо новенького в камеру, а там ведь одни уголовники заправляют, бросаются на него, избивают до полусмерти… Так всех принимали, а к папе если бросятся уголовники, то кто-то из главарей сразу их остановит, поднимет руку, а потом все к нему большим уважением проникались… Видел он видения в тюрьмах. Однажды бросили его в карцер в Донецке. Круглый карцер, стены от плесени липкие, в потолке с тетрадный лист окошко и даже сесть негде. Одни мокрушки ползают, да иногда дверь откроют, ведро грязной воды выльют на пол, ноги беспредельно устали, сесть негде, на полу вода. Он свой пиджак в четыре слоя сложил на пол, преклонил колени, начал молиться. И вдруг как будто выключатель перед глазами щёлкнул, он открыл глаза. Смотрит отец - а вокруг кусты, трава и стежка узкая, не успев подумать, что он делает, подхватился, хотел бежать… </w:t>
      </w:r>
    </w:p>
    <w:p>
      <w:pPr>
        <w:pStyle w:val="Normal"/>
        <w:rPr/>
      </w:pPr>
      <w:r>
        <w:rPr/>
        <w:t>Ударился в стенку карцера - и исчезло видение, нет ничего. «Что это, Господи?» И тогда Господь говорит ему: «Свобода». И вскоре открывают дверь и говорят: «Дубинин, выходи». Вышел, вдохнул свежего воздуха, упал без чувств на землю…</w:t>
      </w:r>
      <w:r>
        <w:rPr>
          <w:vertAlign w:val="superscript"/>
        </w:rPr>
        <w:t>315</w:t>
      </w:r>
    </w:p>
    <w:p>
      <w:pPr>
        <w:pStyle w:val="Normal"/>
        <w:rPr/>
      </w:pPr>
      <w:r>
        <w:rPr/>
        <w:t>Последний раз проводил собрание Пантелей Дубинин в Донецке на своей частной квартире (они там снимали у сестры верующей маленькую мазанку во дворе, которые принято в Донбассе называть летними кухнями). Был поздний вечер. Лилия Дубинина вспоминает:</w:t>
      </w:r>
    </w:p>
    <w:p>
      <w:pPr>
        <w:pStyle w:val="Normal"/>
        <w:rPr/>
      </w:pPr>
      <w:r>
        <w:rPr/>
        <w:t>Отец во время богослужения сидел за столом, вдруг он увидел на двери, которая была занавешена одеялом черным, как будто на экране кино картину: идут два милиционера с овчаркой. Он говорит: «Братья, сейчас за мной придут. Я вижу, уходите». Несколько братьев по двое успели уйти. И тут совершилось то, что он видел в видении. Пришли два милиционера с собакой, его арестовали. Нас, детей, (все мы трое на год друг друга меньше) увели. Допросы… Его взяли. Ночью стали проводить допросы. Следователь вульгарно стал выражаться. Он с ним не стал говорить. Тот бил кулаками, злился. А он молчал, единственно только сказал: «На своё.» месте вы должны быть маяком среди тьмы, а вы вульгарный человек, и я не буду говорить с вами». В общем, один за другим следователи менялись. Второй пришел, -тот оскорблял верующих. Он и с ним не стал разговаривать. Тогда пришел следователь-еврей и ласково заговорил, вежливо извинялся за товарищей тех невоспитанных, говорил: «Наша недоработка» и т. д.</w:t>
      </w:r>
    </w:p>
    <w:p>
      <w:pPr>
        <w:pStyle w:val="Normal"/>
        <w:rPr/>
      </w:pPr>
      <w:r>
        <w:rPr/>
        <w:t>Но Господь внезапно исполнил отца Духом Святым, и он заговорил на еврейском языке. Следователь стал что-то отвечать ему. До последних своих дней на земле отец не знал, о чем он говорил тогда в те минуты и что отвечал ему следователь. Однако после этого следователь ушел, а папа остался один. Сидел он долго. Никто больше не приходил. Потом отец начал молиться и говорит: «Господи, что мне делать?» А ответ от Господа был следующий: «Встань и иди!» Он вышел из комнаты, стражи стояли у дверей за кабинетом, охрана была внизу у лестницы и на выходе, никто не сказал ему ни слова, не остановили его, не задали никакого вопроса. Когда отец выходил уже со двора НКВД, он увидел, что в дежурной комнате у проходной открытая дверь. За столом сидела девушка. Это уже было 8 часов утра. Папа обратился к ней: «Девушка, мне нужен мой паспорт». Она спросила фамилию и тут же отдала отцу паспорт. Вышел за проходную. И опять стал молиться Господу, что ему делать дальше. Господь сказал ему идти на вокзал. И он послушно пошел.</w:t>
      </w:r>
    </w:p>
    <w:p>
      <w:pPr>
        <w:pStyle w:val="Normal"/>
        <w:rPr/>
      </w:pPr>
      <w:r>
        <w:rPr/>
        <w:t xml:space="preserve">Пришел на вокзал, с ним не было ни копейки денег, ничего из вещей… Он стал на перроне около столба, снял шапку и стал молиться. Кто-то бережно взял его под руки, он открыл глаза и увидел двух женщин. Они сказали ему: «Мы видим, что вы верующий, браток, а мы вот спешим, вот наш поезд идет. Кто вы и откуда?» Он сказал, что только что вышел из-под следствия. Одна из сестер что-то стряхнула с борта его полупальто и убежали они к поезду на посадку. Отец остался один и снова продолжал свою молитву: «Господи, куда мне направить свой путь?» А Господь говорит: «В Гомель». А денег-то ведь нет. </w:t>
      </w:r>
    </w:p>
    <w:p>
      <w:pPr>
        <w:pStyle w:val="Normal"/>
        <w:rPr/>
      </w:pPr>
      <w:r>
        <w:rPr/>
        <w:t>Тогда папа задумался, как же так - и денег нет, и не выписан, и трудовая книжка осталась на работе, и семья остается в Донецке…. Но пошёл в здание вокзала, висело там расписание поездов. Полюбопытствовал он в расписании, сколько стоит билет до Гомеля. Это была сумма в 12 рублей с мелочью. А денег-то нет. А потом глянул он в верхний карман своего полупальто и обнаружил, что сестра не стряхнула что-то с борта его одежды, а сунула в карман ему деньги -и эта лепта сестры была точно такой, сколько стоил билет на поезд «Сталине - Гомель».</w:t>
      </w:r>
    </w:p>
    <w:p>
      <w:pPr>
        <w:pStyle w:val="Normal"/>
        <w:rPr/>
      </w:pPr>
      <w:r>
        <w:rPr/>
        <w:t xml:space="preserve">Так он очутился в Гомеле, нашел там верующих, получил временную прописку, выдали ему новую трудовую книжку. Мама некоторое время не знала где отец, дети болели корью, мама тоже жестоко переболела, одна наша маленькая сестренка умерла, голодовка была страшная. Потом через несколько месяцев отец переехал в г. Сураж, куда позднее переехали и мы с мамой. </w:t>
      </w:r>
    </w:p>
    <w:p>
      <w:pPr>
        <w:pStyle w:val="Normal"/>
        <w:rPr/>
      </w:pPr>
      <w:r>
        <w:rPr/>
        <w:t xml:space="preserve">Братья и сестры в Донецке очень молились за отца и много плакали о нем, очень хотели, чтобы он снова вернулся в Донецк. Но ему, ушедшему из-под следствия, возвращаться назад было нельзя… </w:t>
      </w:r>
    </w:p>
    <w:p>
      <w:pPr>
        <w:pStyle w:val="Normal"/>
        <w:rPr/>
      </w:pPr>
      <w:r>
        <w:rPr/>
        <w:t>Я помню, как мама делала очень красивые цветы из древесной стружки, зачастую до полуночи, и зеркала заливала - и на рынке продавала все это, зарабатывала на пропитание и жизнь, часто молилась и плакала. И помню я, как вместе с мамой часто пели мы такой псалом:</w:t>
      </w:r>
    </w:p>
    <w:p>
      <w:pPr>
        <w:pStyle w:val="Normal"/>
        <w:rPr/>
      </w:pPr>
      <w:r>
        <w:rPr/>
      </w:r>
    </w:p>
    <w:p>
      <w:pPr>
        <w:pStyle w:val="Normal"/>
        <w:rPr/>
      </w:pPr>
      <w:r>
        <w:rPr/>
        <w:t xml:space="preserve">«Глубокая ночь над землёю. </w:t>
      </w:r>
    </w:p>
    <w:p>
      <w:pPr>
        <w:pStyle w:val="Normal"/>
        <w:rPr/>
      </w:pPr>
      <w:r>
        <w:rPr/>
        <w:t xml:space="preserve">Над городом сумрак залёг. </w:t>
      </w:r>
    </w:p>
    <w:p>
      <w:pPr>
        <w:pStyle w:val="Normal"/>
        <w:rPr/>
      </w:pPr>
      <w:r>
        <w:rPr/>
        <w:t xml:space="preserve">За грязной высокой стеною В тумане чернеет острог. </w:t>
      </w:r>
    </w:p>
    <w:p>
      <w:pPr>
        <w:pStyle w:val="Normal"/>
        <w:rPr/>
      </w:pPr>
      <w:r>
        <w:rPr/>
        <w:t xml:space="preserve">Все спят. Лишь один заключённый Не спит и не дремлет. </w:t>
      </w:r>
    </w:p>
    <w:p>
      <w:pPr>
        <w:pStyle w:val="Normal"/>
        <w:rPr/>
      </w:pPr>
      <w:r>
        <w:rPr/>
        <w:t xml:space="preserve">Но, вот, Отбросил армяк свой суконный, </w:t>
      </w:r>
    </w:p>
    <w:p>
      <w:pPr>
        <w:pStyle w:val="Normal"/>
        <w:rPr/>
      </w:pPr>
      <w:r>
        <w:rPr/>
        <w:t>В потьмах на колени встаёт».</w:t>
      </w:r>
      <w:r>
        <w:rPr>
          <w:vertAlign w:val="superscript"/>
        </w:rPr>
        <w:t>316</w:t>
      </w:r>
    </w:p>
    <w:p>
      <w:pPr>
        <w:pStyle w:val="Normal"/>
        <w:rPr/>
      </w:pPr>
      <w:r>
        <w:rPr/>
      </w:r>
    </w:p>
    <w:p>
      <w:pPr>
        <w:pStyle w:val="Normal"/>
        <w:rPr/>
      </w:pPr>
      <w:r>
        <w:rPr/>
        <w:t>В Сураже с 1935 года был Пантелей Федорович пастором тамошней церкви. А на хлеб зарабатывал тем, что работал на целлулоидной фабрике «Пролетарий». Здесь его тоже несколько раз арестовывали, сидел по три недели, потом выпускали его на свободу снова. Так продолжалось до начала войны. Когда война началась, оставили Пантелея Дубинина на фабрике по брони, как важного и умелого специалиста. В годину общего испытания всем было понятно, что такому человеку можно доверять. Его назначили старшим электриком, затем сменным инженером, старшим инженером, потом, когда немцы подошли ближе, поручили ему эвакуировать фабрику. Под его руководством до последней минуты оставшиеся рабочие снимали моторы и станки, готовили предприятие к эвакуации в Сибирь. Но не все оборудование успели отправить в глубокий тыл Как это часто случалось на первом году войны, немецкие войска ворвались в город совсем неожиданно.</w:t>
      </w:r>
    </w:p>
    <w:p>
      <w:pPr>
        <w:pStyle w:val="Normal"/>
        <w:rPr/>
      </w:pPr>
      <w:r>
        <w:rPr/>
        <w:t>Когда с фабрики Пантелей Федорович пришел домой, на улице вокруг были уже немцы, которые методично прочесывали каждый дом. Вломились они и в дом, где жили Дубинины. Заметив, что в углу нет икон, как было принято в каждой православной семье, немецкие солдаты завопили, что это семья коммунистов и чуть было не расстреляли Дубинина на месте. С трудом ему удалось объяснить, что они - евангельские христиане. Дубинина отвели в комендатуру, где комендант его допросил и позволил идти с миром.</w:t>
      </w:r>
    </w:p>
    <w:p>
      <w:pPr>
        <w:pStyle w:val="Normal"/>
        <w:rPr/>
      </w:pPr>
      <w:r>
        <w:rPr/>
        <w:t>Спустя некоторое время, немецкие оккупационные власти, ознакомившись с вероучением церкви, предоставили верующим возможность собираться вместе и проводить свои богослужения. Для этого было выдано письменное разрешение, необходимые документы на русском и немецком языках для пасторского служения Пантелея Федоровича и даже церковную печать, при помощи которой Дубинин заверял удостоверения верующих -членов церкви. За годы войны церковь значительно выросла, много людей пришло к Богу, много раз проводились водные крещения.</w:t>
      </w:r>
    </w:p>
    <w:p>
      <w:pPr>
        <w:pStyle w:val="Normal"/>
        <w:rPr/>
      </w:pPr>
      <w:r>
        <w:rPr/>
        <w:t>В тех белорусских лесах, где действовали партизанские отряды, немецкое командование было крайне обозлено партизанскими действиями, практически никому нельзя было из деревни в город приходить, перемещение людей было строго ограничено, но верующие люди с удостоверениями, подписанными Дубининым, приходили каждое воскресение на богослужения даже из отдаленных деревень за 10 и даже 25 километров. Нужно также сказать, что такие удостоверения спасли жизни и некоторых партизан от неминуемой гибели на виселице, однако о своих заслугах перед Родиной Пантелей Федорович рассказывать не любил и никогда не жаловался на то, что Родина вместо наград «награждала» его гонениями и тюрьмами.</w:t>
      </w:r>
    </w:p>
    <w:p>
      <w:pPr>
        <w:pStyle w:val="Normal"/>
        <w:rPr/>
      </w:pPr>
      <w:r>
        <w:rPr/>
        <w:t>Неудивительно, что после победы Дубинина опять арестовали. Но люди дружно вступились за него, доказывая, что он никого никогда не предал и не работал у немцев, а зарабатывал себе на хлеб во время войны тем, что работал своими руками - стеклил окна, варил мыло, делал из алюминия ложки… Пантелея Федоровича отпустили, спустя какое-то время его направили восстанавливать энергопитание в Орел, а затем поручили восстанавливать разрушенные объекты в Сураже. Лилия Дубинина вспоминает, что, когда она приносила обед отцу, она видела, что на восстановлении работают почти одни только женщины под руководством Пантелея Федоровича. Затем последовал еще один арест, однако, через несколько месяцев Дубинина выпустили снова и назначили работать заведующим зеркальной мастерской.</w:t>
      </w:r>
    </w:p>
    <w:p>
      <w:pPr>
        <w:pStyle w:val="Normal"/>
        <w:rPr/>
      </w:pPr>
      <w:r>
        <w:rPr/>
        <w:t>Рассказывая о жизни Дубинина в трудные послевоенные годы, П. Д. Кобылинский, который хорошо знал этого мужа Божьего, упоминает про случай, когда Дубинин шел по дороге вдоль реки Ипуть. Навстречу ему неслась тележка, запряженная лошадьми. В тележке мчались двое мужчин. На повороте кони резко повернули и взяли в галоп в другом направлении так быстро, что он даже не смог рассмотреть, кто едет в тележке. Однако Дубинин заметил, что с тележки что-то упало. Подойдя ближе, он увидел, что на дороге валяется кассовый мешок с деньгами. Денег было много - полный мешок. Это была месячная зарплата, которую везли с банка для рабочих фабрики.</w:t>
      </w:r>
    </w:p>
    <w:p>
      <w:pPr>
        <w:pStyle w:val="Normal"/>
        <w:rPr/>
      </w:pPr>
      <w:r>
        <w:rPr/>
        <w:t>Дубинин завязал мешок, спрятал его в кусты и стал ожидать. Вскоре упряжка примчалась обратно и резко остановилась возле Дубинина. Двое мужчин спросили его, не видел ли он на дороге какого-то мешка. «Что было в том мешке?» - спокойно спросил Пантелей Федорович. Они честно ответили, что потеряли мешок с деньгами для зарплаты работникам фабрики. «Не беспокойтесь, - ответил он, - я этот мешок нашел, спрятал в кустах и ожидаю, пока кто-то приедет на его поиски». Тут же он достал мешок и они вместе приехали на фабрику, где в комнате кассира пересчитали деньги. Все деньги были на месте до копеечки. Пораженный кассир и вооруженный охранник - а именно они потеряли деньги - отсчитав свою зарплату, стали наперебой предлагать ее Дубинину, как вознаграждение за его честность. И как ни скудно жил пастор Дубинин, взять эти деньги он наотрез отказался, сказав что не позволит, чтобы их семьи терпели нужду, оставшись без средств.3'7 П. Д. Кобылинский заканчивает:</w:t>
      </w:r>
    </w:p>
    <w:p>
      <w:pPr>
        <w:pStyle w:val="Normal"/>
        <w:rPr/>
      </w:pPr>
      <w:r>
        <w:rPr/>
        <w:t>Кассир и охранник оказались евреями, они познакомили его с раввином синагоги. Все евреи узнали про Пантелея Федоровича, считали его очень честным и относились с большим уважением, а при встрече поднимали головной убор, склоняли головы, приветствовали как пастыря христиан веры евангельской.</w:t>
      </w:r>
      <w:r>
        <w:rPr>
          <w:vertAlign w:val="superscript"/>
        </w:rPr>
        <w:t>318</w:t>
      </w:r>
    </w:p>
    <w:p>
      <w:pPr>
        <w:pStyle w:val="Normal"/>
        <w:rPr/>
      </w:pPr>
      <w:r>
        <w:rPr/>
        <w:t>Так продолжалось до 1950 года, когда Дубинин был арестован в последний раз. Вместе с ним областной суд Брянской области судил еще 12 братьев. И срок Дубинину дали «характерный» для многих, максимальный -25 лет. Отправили Дубинина на далекий Север - в Воркуту.</w:t>
      </w:r>
    </w:p>
    <w:p>
      <w:pPr>
        <w:pStyle w:val="Normal"/>
        <w:rPr/>
      </w:pPr>
      <w:r>
        <w:rPr/>
        <w:t>В школах над нами смеялись: «Баптисты, штунды, батька - враг народа». И я замыкалась от всех детей. А сама всё думала, что мы тут временные гости, нам не родина эта земля… В это время было папе присуждено 25 лепи Реабилитировали его после смерти Сталина. Но я помню те времена, когда мы писали письмо Ворошилову. Мне было 16 лет. Я ездила на свидания. Маме свиданий не давали и никому другому тоже. А я приеду, иду к прокурору гражданскому, там посылают к военному прокурору, обхожу вокруг всех и всех прошу: «Хочу видеть отца, он не преступник, он просто верующий в Бога, он делал только доброе». И мне давали свидания в Брянске. Потом его переправили в Могилёв, затем перевели в Оршу, и там я прошла со своей просьбой тоже через всех начальников. \ Обратилась к начальнику тюрьмы, а тот из-за своего стола | позвонил, и в кабинет ввели папу из внутренних дверей - в кабинете \ в двух стенах двери были и третья, двойная, в коридор, за которой тоже часовой стоял на посту. Ввели папу в кабинет из подземелья. Он был лицом опухший, не бритый. Подойти не разрешили. В кабинете сидел он на стуле у одной стены, я - у другой стены, а за столом сидел начальник. И в те минуты папа говорил о силе Господа…</w:t>
      </w:r>
    </w:p>
    <w:p>
      <w:pPr>
        <w:pStyle w:val="Normal"/>
        <w:rPr/>
      </w:pPr>
      <w:r>
        <w:rPr/>
        <w:t>Потом его поместили в Ленинграде в страшной тюрьме. И оттуда - на Воркуту.</w:t>
      </w:r>
    </w:p>
    <w:p>
      <w:pPr>
        <w:pStyle w:val="Normal"/>
        <w:rPr/>
      </w:pPr>
      <w:r>
        <w:rPr/>
        <w:t>А, умирая, он не вспомнил даже этих застенков страшных, а радостно вспоминал, как каялись в тюрьмах люди, принимая Христа своим Спасителем. Это был его труд для Господа… Во время его этапа от Брянска до Воркуты привел он к Господу 50 человек…</w:t>
      </w:r>
      <w:r>
        <w:rPr>
          <w:vertAlign w:val="superscript"/>
        </w:rPr>
        <w:t>319</w:t>
      </w:r>
    </w:p>
    <w:p>
      <w:pPr>
        <w:pStyle w:val="Normal"/>
        <w:rPr/>
      </w:pPr>
      <w:r>
        <w:rPr/>
        <w:t>Нам неизвестны имена авторов большинства чудесных христианских песен и гимнов, которые были написаны в годы гонений и преследований в нашей стране. Долгие годы было неизвестно, кто написал потрясающую песню про Воркуту, пророческую песню, каждое слово которой впоследствии сбылось с поразительной точностью. Я знаю эту песню с раннего детства. Там, на Воркуте, провели много лет в заключении за свидетельство об Иисусе Христе мой дед и отец. Сейчас мы знаем и то, что автором этой песни был еще один узник, прошедший вслед за Христом через страшные лагеря Воркуты. Имя его - Виктор Иванович Белых.</w:t>
      </w:r>
    </w:p>
    <w:p>
      <w:pPr>
        <w:pStyle w:val="Normal"/>
        <w:rPr/>
      </w:pPr>
      <w:r>
        <w:rPr/>
      </w:r>
    </w:p>
    <w:p>
      <w:pPr>
        <w:pStyle w:val="Normal"/>
        <w:jc w:val="center"/>
        <w:rPr/>
      </w:pPr>
      <w:r>
        <w:rPr/>
        <w:t>ВОРКУТА</w:t>
      </w:r>
    </w:p>
    <w:p>
      <w:pPr>
        <w:pStyle w:val="Normal"/>
        <w:rPr/>
      </w:pPr>
      <w:r>
        <w:rPr/>
        <w:t>Земля бесплодная, пустынные просторы,</w:t>
      </w:r>
    </w:p>
    <w:p>
      <w:pPr>
        <w:pStyle w:val="Normal"/>
        <w:rPr/>
      </w:pPr>
      <w:r>
        <w:rPr/>
        <w:t>Угрюмый край, безлюдный, Воркута,</w:t>
      </w:r>
    </w:p>
    <w:p>
      <w:pPr>
        <w:pStyle w:val="Normal"/>
        <w:rPr/>
      </w:pPr>
      <w:r>
        <w:rPr/>
        <w:t>Ты приняла в железные оковы За правду изгнанных свидетелей Христа.</w:t>
      </w:r>
    </w:p>
    <w:p>
      <w:pPr>
        <w:pStyle w:val="Normal"/>
        <w:rPr/>
      </w:pPr>
      <w:r>
        <w:rPr/>
      </w:r>
    </w:p>
    <w:p>
      <w:pPr>
        <w:pStyle w:val="Normal"/>
        <w:rPr/>
      </w:pPr>
      <w:r>
        <w:rPr/>
        <w:t>Суровый край ты, Север, но проклятья От Божьих слуг тебе не услыхать,</w:t>
      </w:r>
    </w:p>
    <w:p>
      <w:pPr>
        <w:pStyle w:val="Normal"/>
        <w:rPr/>
      </w:pPr>
      <w:r>
        <w:rPr/>
        <w:t>Зимы твоей холодные объятья Мы добрым словом будем побеждать.</w:t>
      </w:r>
    </w:p>
    <w:p>
      <w:pPr>
        <w:pStyle w:val="Normal"/>
        <w:rPr/>
      </w:pPr>
      <w:r>
        <w:rPr/>
      </w:r>
    </w:p>
    <w:p>
      <w:pPr>
        <w:pStyle w:val="Normal"/>
        <w:rPr/>
      </w:pPr>
      <w:r>
        <w:rPr/>
        <w:t>Бессилен ты пургою ледяною В сердцах огонь Господень угасить,</w:t>
      </w:r>
    </w:p>
    <w:p>
      <w:pPr>
        <w:pStyle w:val="Normal"/>
        <w:rPr/>
      </w:pPr>
      <w:r>
        <w:rPr/>
        <w:t>И всей колючей проволокой стальною Не можешь дух святых поработить.</w:t>
      </w:r>
    </w:p>
    <w:p>
      <w:pPr>
        <w:pStyle w:val="Normal"/>
        <w:rPr/>
      </w:pPr>
      <w:r>
        <w:rPr/>
      </w:r>
    </w:p>
    <w:p>
      <w:pPr>
        <w:pStyle w:val="Normal"/>
        <w:rPr/>
      </w:pPr>
      <w:r>
        <w:rPr/>
        <w:t>Твоя суровая полярная стихия,</w:t>
      </w:r>
    </w:p>
    <w:p>
      <w:pPr>
        <w:pStyle w:val="Normal"/>
        <w:rPr/>
      </w:pPr>
      <w:r>
        <w:rPr/>
        <w:t>И тундра мертвая и буйная тайга И вся страна огромная Россия Услышит весть свидетелей Христа.</w:t>
      </w:r>
    </w:p>
    <w:p>
      <w:pPr>
        <w:pStyle w:val="Normal"/>
        <w:rPr/>
      </w:pPr>
      <w:r>
        <w:rPr/>
      </w:r>
    </w:p>
    <w:p>
      <w:pPr>
        <w:pStyle w:val="Normal"/>
        <w:rPr/>
      </w:pPr>
      <w:r>
        <w:rPr/>
        <w:t>О, дальний Север! Видишь - на бесплодье Уже растут святые семена!</w:t>
      </w:r>
    </w:p>
    <w:p>
      <w:pPr>
        <w:pStyle w:val="Normal"/>
        <w:rPr/>
      </w:pPr>
      <w:r>
        <w:rPr/>
        <w:t>И на твоем заброшенном угодье Плоды пожнут в грядущие года.</w:t>
      </w:r>
    </w:p>
    <w:p>
      <w:pPr>
        <w:pStyle w:val="Normal"/>
        <w:rPr/>
      </w:pPr>
      <w:r>
        <w:rPr/>
      </w:r>
    </w:p>
    <w:p>
      <w:pPr>
        <w:pStyle w:val="Normal"/>
        <w:rPr/>
      </w:pPr>
      <w:r>
        <w:rPr/>
        <w:t>Но день придет, и скажет Бог Всесильный:</w:t>
      </w:r>
    </w:p>
    <w:p>
      <w:pPr>
        <w:pStyle w:val="Normal"/>
        <w:rPr/>
      </w:pPr>
      <w:r>
        <w:rPr/>
        <w:t>«Довольно, Север, пленников отдай!</w:t>
      </w:r>
    </w:p>
    <w:p>
      <w:pPr>
        <w:pStyle w:val="Normal"/>
        <w:rPr/>
      </w:pPr>
      <w:r>
        <w:rPr/>
        <w:t>Весна пришла, посев созрел обильный,</w:t>
      </w:r>
    </w:p>
    <w:p>
      <w:pPr>
        <w:pStyle w:val="Normal"/>
        <w:rPr/>
      </w:pPr>
      <w:r>
        <w:rPr/>
        <w:t>Сынов моих на труд ты провожай».</w:t>
      </w:r>
    </w:p>
    <w:p>
      <w:pPr>
        <w:pStyle w:val="Normal"/>
        <w:rPr/>
      </w:pPr>
      <w:r>
        <w:rPr/>
      </w:r>
    </w:p>
    <w:p>
      <w:pPr>
        <w:pStyle w:val="Normal"/>
        <w:rPr/>
      </w:pPr>
      <w:r>
        <w:rPr/>
        <w:t>Падут оковы, цепи разорвутся,</w:t>
      </w:r>
    </w:p>
    <w:p>
      <w:pPr>
        <w:pStyle w:val="Normal"/>
        <w:rPr/>
      </w:pPr>
      <w:r>
        <w:rPr/>
        <w:t>Христовы воины свободу обретут,</w:t>
      </w:r>
    </w:p>
    <w:p>
      <w:pPr>
        <w:pStyle w:val="Normal"/>
        <w:rPr/>
      </w:pPr>
      <w:r>
        <w:rPr/>
        <w:t>И силой Духа свыше облекутся И Слово Истины в народы понесут.</w:t>
      </w:r>
      <w:r>
        <w:rPr>
          <w:vertAlign w:val="superscript"/>
        </w:rPr>
        <w:t>320</w:t>
      </w:r>
    </w:p>
    <w:p>
      <w:pPr>
        <w:pStyle w:val="Normal"/>
        <w:rPr>
          <w:vertAlign w:val="superscript"/>
        </w:rPr>
      </w:pPr>
      <w:r>
        <w:rPr>
          <w:vertAlign w:val="superscript"/>
        </w:rPr>
      </w:r>
    </w:p>
    <w:p>
      <w:pPr>
        <w:pStyle w:val="Normal"/>
        <w:rPr/>
      </w:pPr>
      <w:r>
        <w:rPr/>
        <w:t>Это слово «Воркута» я впервые услышал в раннем детстве в нашем доме в разговорах между моим отцом и дедом, которые отбывали там в недоброй памяти сталинские времена большие сроки именно в те жестокие времена, когда отправили туда и Пантелея Дубинина, хотя лично с ним в страшном и огромном архипелаге воркутинских лагерей никогда они не встречались и знали его только понаслышке. От этого слова всегда на меня веяло каким-то жутким холодом полярной ночи, завыванием пурги и морозно звенящими снегами, плотно слежавшимися в бескрайней тундре, изредка поросшей карликовой убогой порослью. Я с детства знал, что Воркута - это места каторжных непосильных работ и место неисчислимых безвестных захоронений безжалостно обреченных на мучительную смерть неповинных людей. Все, что построено в Воркуте - построено на человеческих страданиях и костях. И только один Господь знает, сколько наших братьев навеки остались лежать там, в вечной мерзлоте. А еще я знал, что заключенных в Воркуте можно было и не охранять - бежать в этой бескрайней смертоносной тундре было просто некуда.</w:t>
      </w:r>
    </w:p>
    <w:p>
      <w:pPr>
        <w:pStyle w:val="Normal"/>
        <w:rPr/>
      </w:pPr>
      <w:r>
        <w:rPr/>
        <w:t>Мой дед вернулся из Воркуты - специальный сопровождающий привез его домой на Украину умирать. Господь дал ему прожить еще несколько лет, но здоровье его было навсегда изломано и до конца своей жизни он так и не смог поправиться. Я часто вспоминаю, как незадолго до своей смерти он пел свою любимую песню: «Расскажу я всем живущим, как Христос мой пострадал, как он всем, к нему идущим, мир и радость обещал». А про свои страдания он рассказывать не любил…</w:t>
      </w:r>
    </w:p>
    <w:p>
      <w:pPr>
        <w:pStyle w:val="Normal"/>
        <w:rPr/>
      </w:pPr>
      <w:r>
        <w:rPr/>
        <w:t>Мой отец вернулся из Воркуты. Но всю жизнь его подорванное здоровье будет напоминать ему про эти страшные годы. А работники компетентных органов еще десятилетия будут угрожать ему, что на Воркуту можно вернуться снова… Но никогда из его уст, а также из уст других христиан, которые прошли этими огненными дорогами, не срывались слова проклятия.</w:t>
      </w:r>
    </w:p>
    <w:p>
      <w:pPr>
        <w:pStyle w:val="Normal"/>
        <w:rPr/>
      </w:pPr>
      <w:r>
        <w:rPr/>
        <w:t>Когда уже меня посадили в тюрьму, - в 1984 году - однажды в камере услышал я скорбную «зэковскую» песню про Колыму. Песня эта душу рвет до боли, но все-таки как поразительно она отличается от песни надежды про Воркуту, которую написал христианин Виктор Белых! Эта известная «зэковская» песня называется «Будь проклята ты, Колыма». Есть в ней такие строчки:</w:t>
      </w:r>
    </w:p>
    <w:p>
      <w:pPr>
        <w:pStyle w:val="Normal"/>
        <w:rPr/>
      </w:pPr>
      <w:r>
        <w:rPr/>
        <w:t>Я помню тот Бакинский порт.</w:t>
      </w:r>
    </w:p>
    <w:p>
      <w:pPr>
        <w:pStyle w:val="Normal"/>
        <w:rPr/>
      </w:pPr>
      <w:r>
        <w:rPr/>
        <w:t>И вид парохода угрюмый.</w:t>
      </w:r>
    </w:p>
    <w:p>
      <w:pPr>
        <w:pStyle w:val="Normal"/>
        <w:rPr/>
      </w:pPr>
      <w:r>
        <w:rPr/>
        <w:t>Как шли мы по трапу на борт,</w:t>
      </w:r>
    </w:p>
    <w:p>
      <w:pPr>
        <w:pStyle w:val="Normal"/>
        <w:rPr/>
      </w:pPr>
      <w:r>
        <w:rPr/>
        <w:t>В суровые мрачные трюмы.</w:t>
      </w:r>
    </w:p>
    <w:p>
      <w:pPr>
        <w:pStyle w:val="Normal"/>
        <w:rPr/>
      </w:pPr>
      <w:r>
        <w:rPr/>
      </w:r>
    </w:p>
    <w:p>
      <w:pPr>
        <w:pStyle w:val="Normal"/>
        <w:rPr/>
      </w:pPr>
      <w:r>
        <w:rPr/>
        <w:t>От качки стонали зэка,</w:t>
      </w:r>
    </w:p>
    <w:p>
      <w:pPr>
        <w:pStyle w:val="Normal"/>
        <w:rPr/>
      </w:pPr>
      <w:r>
        <w:rPr/>
        <w:t>Обнявшись, как родные братья.</w:t>
      </w:r>
    </w:p>
    <w:p>
      <w:pPr>
        <w:pStyle w:val="Normal"/>
        <w:rPr/>
      </w:pPr>
      <w:r>
        <w:rPr/>
        <w:t>И только порой с языка Срывались глухие проклятья.</w:t>
      </w:r>
    </w:p>
    <w:p>
      <w:pPr>
        <w:pStyle w:val="Normal"/>
        <w:rPr/>
      </w:pPr>
      <w:r>
        <w:rPr/>
      </w:r>
    </w:p>
    <w:p>
      <w:pPr>
        <w:pStyle w:val="Normal"/>
        <w:rPr/>
      </w:pPr>
      <w:r>
        <w:rPr/>
        <w:t>Будь проклята ты, Колыма,</w:t>
      </w:r>
    </w:p>
    <w:p>
      <w:pPr>
        <w:pStyle w:val="Normal"/>
        <w:rPr/>
      </w:pPr>
      <w:r>
        <w:rPr/>
        <w:t>Что названа чудной планетой.</w:t>
      </w:r>
    </w:p>
    <w:p>
      <w:pPr>
        <w:pStyle w:val="Normal"/>
        <w:rPr/>
      </w:pPr>
      <w:r>
        <w:rPr/>
        <w:t>Сойдёшь поневоле с ума.</w:t>
      </w:r>
    </w:p>
    <w:p>
      <w:pPr>
        <w:pStyle w:val="Normal"/>
        <w:rPr/>
      </w:pPr>
      <w:r>
        <w:rPr/>
        <w:t>Обратно возврата уж нету.</w:t>
      </w:r>
    </w:p>
    <w:p>
      <w:pPr>
        <w:pStyle w:val="Normal"/>
        <w:rPr/>
      </w:pPr>
      <w:r>
        <w:rPr/>
      </w:r>
    </w:p>
    <w:p>
      <w:pPr>
        <w:pStyle w:val="Normal"/>
        <w:rPr/>
      </w:pPr>
      <w:r>
        <w:rPr/>
        <w:t>Пятьсот километров тайга.</w:t>
      </w:r>
    </w:p>
    <w:p>
      <w:pPr>
        <w:pStyle w:val="Normal"/>
        <w:rPr/>
      </w:pPr>
      <w:r>
        <w:rPr/>
        <w:t>В тайге этой дикие звери.</w:t>
      </w:r>
    </w:p>
    <w:p>
      <w:pPr>
        <w:pStyle w:val="Normal"/>
        <w:rPr/>
      </w:pPr>
      <w:r>
        <w:rPr/>
        <w:t>Машины не ходят туда,</w:t>
      </w:r>
    </w:p>
    <w:p>
      <w:pPr>
        <w:pStyle w:val="Normal"/>
        <w:rPr/>
      </w:pPr>
      <w:r>
        <w:rPr/>
        <w:t>Бредут, спотыкаясь, олени.</w:t>
      </w:r>
    </w:p>
    <w:p>
      <w:pPr>
        <w:pStyle w:val="Normal"/>
        <w:rPr/>
      </w:pPr>
      <w:r>
        <w:rPr/>
      </w:r>
    </w:p>
    <w:p>
      <w:pPr>
        <w:pStyle w:val="Normal"/>
        <w:rPr/>
      </w:pPr>
      <w:r>
        <w:rPr/>
        <w:t>Там смерть подружилась с цингой.</w:t>
      </w:r>
    </w:p>
    <w:p>
      <w:pPr>
        <w:pStyle w:val="Normal"/>
        <w:rPr/>
      </w:pPr>
      <w:r>
        <w:rPr/>
        <w:t>Набиты битком лазареты.</w:t>
      </w:r>
    </w:p>
    <w:p>
      <w:pPr>
        <w:pStyle w:val="Normal"/>
        <w:rPr/>
      </w:pPr>
      <w:r>
        <w:rPr/>
        <w:t>Напрасно и этой весной Я жду от любимой ответа.</w:t>
      </w:r>
    </w:p>
    <w:p>
      <w:pPr>
        <w:pStyle w:val="Normal"/>
        <w:rPr/>
      </w:pPr>
      <w:r>
        <w:rPr/>
      </w:r>
    </w:p>
    <w:p>
      <w:pPr>
        <w:pStyle w:val="Normal"/>
        <w:rPr/>
      </w:pPr>
      <w:r>
        <w:rPr/>
        <w:t>Знать, горькую чашу до дна Придётся мне выпить на свете…</w:t>
      </w:r>
      <w:r>
        <w:rPr>
          <w:vertAlign w:val="superscript"/>
        </w:rPr>
        <w:t>321</w:t>
      </w:r>
    </w:p>
    <w:p>
      <w:pPr>
        <w:pStyle w:val="Normal"/>
        <w:rPr>
          <w:vertAlign w:val="superscript"/>
        </w:rPr>
      </w:pPr>
      <w:r>
        <w:rPr>
          <w:vertAlign w:val="superscript"/>
        </w:rPr>
      </w:r>
    </w:p>
    <w:p>
      <w:pPr>
        <w:pStyle w:val="Normal"/>
        <w:rPr/>
      </w:pPr>
      <w:r>
        <w:rPr/>
        <w:t>Пантелей Дубинин вернулся из Воркуты. И добрая память о его благословенном служении Богу и людям в воркутинских лагерях намного пережила его самого. Хотя он о себе рассказывать тоже не любил. Рассказывает его дочь и многие люди, которые его близко знали.</w:t>
      </w:r>
    </w:p>
    <w:p>
      <w:pPr>
        <w:pStyle w:val="Normal"/>
        <w:rPr/>
      </w:pPr>
      <w:r>
        <w:rPr/>
        <w:t>Прошу прощения, Владимир Иванович, что долго не отвечаю на Ваши вопросы ко мне. Я послала письма к брату, который был в лагере с ним и еще к одному брату, очевидцу. Они все подтверждают то, что нам известно про жизнь и служение отца на Воркуте. Вот и брат Николай Алексеевич Гущин говорит, что знал из писем очевидцев о чудесах Божиих в жизни моего отца, а после, когда он встретился с отцом моим лично, он обо всем расспрашивал у него и отец ему рассказал, как это было.</w:t>
      </w:r>
    </w:p>
    <w:p>
      <w:pPr>
        <w:pStyle w:val="Normal"/>
        <w:rPr/>
      </w:pPr>
      <w:r>
        <w:rPr/>
        <w:t>В то время, когда мой отец был старшим пресвитером по Брянской области, собирали для какой-то цели характеристики на него, некоторые из них сохранились. Одна такая характеристика написана одним братом из Грузии, бывшим узником одного из лагерей Воркуты. По профессии он врач, хирург, обратился к Господу в лагере через проповедь Пантелея Федоровича. После заключения папа с мамой были у него в гостях в Грузии. В своей характеристике он пишет, что брат Дубинин П. Ф. в узах в лагере пользовался большим авторитетом среди верующих различных исповеданий: баптистов, пятидесятников, субботников, и что все другие заключенные и даже начальство относилось к нему очень уважительно. Далее этот брат пишет, что и до прибытия папы там были верующие, но все они были отдельно друг от друга, небольшими кучками, а когда он прибыл, то баптисты, пятидесятники и субботники соединись все вместе, создали в лагере большую общину. И очень много там покаялось людей, из которых, как писал грузинский брат, я первый. Не смотря на то, что существовал очень строгий лагерный режим, там совершали крещения и хлебопреломления. В том лагере находились в своем большинстве политические заключенные, особы, которые все имели срока по 25 лет.</w:t>
      </w:r>
    </w:p>
    <w:p>
      <w:pPr>
        <w:pStyle w:val="Normal"/>
        <w:rPr/>
      </w:pPr>
      <w:r>
        <w:rPr/>
        <w:t>Но отец как-то делал зеркало для начальника лагеря, а другой брат, которого тоже забрали из Суража, Журавель Григорий Антонович (сейчас он живет в городе Запорожье), художник, в доме у начальника рисовал какую-то картину. Воспользовавшись моментом, они попросили начальника лагеря дать им разрешение на проведение крещения - и им разрешили совершить крещение там на речушке. И как будто целая община присоединилась в один день. А еще я помню, как больному старичку, очень желающему принять водное крещение, преподали его во дворе лагеря, возле бани в бочке с водой… Старик тот вскоре после этого тихо отошел в вечность.</w:t>
      </w:r>
    </w:p>
    <w:p>
      <w:pPr>
        <w:pStyle w:val="Normal"/>
        <w:rPr/>
      </w:pPr>
      <w:r>
        <w:rPr/>
        <w:t>Итак, когда папа прибыл в Воркуту, он объединил всех верующих, убеждая их не делить ризы Господни. И все соединились в любви Божией. Однако был там один брат, который праздновал субботу, и постоянно по этому поводу вел беседы с Пантелеем Федоровичем. И вот однажды шли они на работу, что-то там они строили, кажется, плотину на реке Печоре. Они шли вдвоем, беседуя, и оказались они последними в колоне узников. И, когда они подошли к берегу, все узники уже сели на какой-то паром или плот, на котором перевозили людей, оттолкнулись от берега и были уже близко к другому берегу. А они остались, - так заговорились, что опоздали и даже не заметили, как паром отошел от берега. И тогда они оба услышали голос, говоривший им: «Идите». И папа пошел по воде, а тот брат в нерешительности остался на берегу. Впоследствии папа рассказывал, что он не видел воды, а шел как бы по земле, видел вокруг кусты, а впереди дорогу. А людей, которые стали свидетелями того, как Дубинин идет по воде (рабочих-узников) было множество - человек приблизительно 1.000. И все кричали: «Воистину с ним Бог!» Так отец перешел всю реку и не видел воды, а когда, не доходя несколько шагов до самого берега, он увидел, что идет по воде, то провалился в воду, воды у берега ему было ниже колен. Одни люди кричали: «Истинно с ним Бог!» А другие говорили: «Он лунатик».</w:t>
      </w:r>
    </w:p>
    <w:p>
      <w:pPr>
        <w:pStyle w:val="Normal"/>
        <w:rPr/>
      </w:pPr>
      <w:r>
        <w:rPr/>
        <w:t>Много Господь проявлял свою силу через него, очень много. Многие люди там, в зоне, исцелялись. А бесноватые, встречаясь с ним, кричали: «Пантелей, не мучь нас».</w:t>
      </w:r>
    </w:p>
    <w:p>
      <w:pPr>
        <w:pStyle w:val="Normal"/>
        <w:rPr/>
      </w:pPr>
      <w:r>
        <w:rPr/>
        <w:t>За оградой лагеря был женский лагерь. Там была сестра, у которой случился рак груди. Она попросила всех верующих о ней молиться. Пантелей Федорович помолился над хлебом, передали ей этот кусок хлеба, она его приложила к груди на больное место, - и не осталось и следа от болезни. Много и сейчас живых свидетелей, которых Господь исцелил в те времена от различных болезней.</w:t>
      </w:r>
    </w:p>
    <w:p>
      <w:pPr>
        <w:pStyle w:val="Normal"/>
        <w:rPr/>
      </w:pPr>
      <w:r>
        <w:rPr/>
        <w:t xml:space="preserve">Папа был удивительно кроткий и спокойный человек, не торопливый в словах, выдержанный, и как-то удивительно у него очень клеились беседы и диспуты, всегда победа в дискуссиях была на его стороне. Я видела, как беседовал он с атеистами, которые преподавали в школе атеизма. Он спокоен, кроток, ласков. А те нервничают, трепещут, теряются, чувствуют свое поражение. А он им ласково так говорит: «Ну что же вы так?» «Да мы вот, - отвечают, - не готовились». «Ну, -говорит Пантелей Федорович, - мы с вами должны быть всегда готовы. Мы с вами работники каждый на своей ниве. А вот еще один хочу вам вопрос задать… Что же вы? Я ведь тоже не готовился…» И так с улыбкой, ласково, любезно. </w:t>
      </w:r>
    </w:p>
    <w:p>
      <w:pPr>
        <w:pStyle w:val="Normal"/>
        <w:rPr/>
      </w:pPr>
      <w:r>
        <w:rPr/>
        <w:t>И любили его все, всегда и везде- до могилы..</w:t>
      </w:r>
      <w:r>
        <w:rPr>
          <w:vertAlign w:val="superscript"/>
        </w:rPr>
        <w:t>322</w:t>
      </w:r>
    </w:p>
    <w:p>
      <w:pPr>
        <w:pStyle w:val="Normal"/>
        <w:rPr/>
      </w:pPr>
      <w:r>
        <w:rPr/>
        <w:t>После смерти Сталина что-то стало постепенно, очень медленно меняться с большим скрипом в огромной государственной машине, про жизнь в которой народ с горькой иронией говорил, что вот, дескать, живем в стране нашей, как будто в большом трамвае едем - половина людей сидит, а вторая половина ждет, пока место освободится… Наступала - нет, не весна еще настоящей свободы, а так, краткая оттепель. Стали братьев наших из тюрем постепенно выпускать - кого раньше, кого позднее. Вернулся домой и Пантелей Дубинин. На 20 лет раньше срока, который ему определили. И эти 20 лет дал ему Господь провести на свободе, проповедуя Евангелие и созидая церкви на Брянщине. Ко времени его возвращения многие церкви были уже объединенными, примкнули ко ВСЕХБ на основании Августовского соглашения. Примкнул к этому союзу церквей и Пантелей Федорович. Постепенно пришло к нему в объединенном союзе признание и уважение, как к мудрому и опытному служителю Христову. В 1958 году избрали его заместителем старшего пресвитера ВСЕХБ по Брянской области Якова Тимофеевича Спиридонова, затем короткое время служил он церквам Брянщины, как старший пресвитер. Трудным было это служение в объединенном союзе, где было много непонимания и с одной и с другой стороны, где власти старались все контролировать и требовали от служителей, в первую очередь - от старших пресвитеров, послушного выполнения их указаний. Время «оттепели» повсеместно и быстро заканчивалось. Такой старший пресвитер, как Дубинин властям явно не подходил, ибо на сотрудничество не шел, греховных компромиссов не искал. Ситуация обострялась все более В 1961 году, «в связи со слабым здоровьем», он вынужден был отказаться от своего большого и трудного служения, и трудился по мере сил только в поместных церквах (состояние здоровья и в самом деле давало о себе знать: долгие годы страданий, арестов, тюрем и лагерей даром не проходят - у него обнаружились очаги туберкулеза на лёгких, лежал он в больнице 2 месяца, подлечился, но состояние здоровья было уже плохое).</w:t>
      </w:r>
    </w:p>
    <w:p>
      <w:pPr>
        <w:pStyle w:val="Normal"/>
        <w:rPr/>
      </w:pPr>
      <w:r>
        <w:rPr/>
        <w:t>Очень много теперь появилось сил нечистых, разъезжают по клубам и кинотеатрам, показывают свое умение, разные чары демонстрируют бесовские маги и прорицатели. Помню, как на моих глазах происходили встречи таких людей с моим отцом - во многих случаях это были как бы случайные встречи в дороге, в вагоне поезда и т. д. В таких случаях сила Божия повергала их, некоторые начинали стонать и бесноваться, другие начинали говорить всякую всячину - что знают, как звали деда Пантелея Федоровича или какой масти была наша корова… И отец, помню, именем Бога запрещал им. Другие люди, одерзкимые нечистыми духами, приезжали к нам домой, отец молился за них, и нечистые духи выходили, люди получали освобождение от демонов. Иногда при таких молитвах наш дом просто колебался.</w:t>
      </w:r>
    </w:p>
    <w:p>
      <w:pPr>
        <w:pStyle w:val="Normal"/>
        <w:rPr/>
      </w:pPr>
      <w:r>
        <w:rPr/>
        <w:t>Нас недавно посетили братья Николай Гущин (Вы его знаете!) и Петр Картавченко, который присутствовал вместе со мной у постели отца, когда он умирал. И вспомнили братья, как однажды молились у нас в саду в бане над бесноватым человеком. И бес просился: «Ну, разрешите мне выйти в болото». Обычно никогда подобного не позволяли - только в бездну. Но человек невероятно изнемогал, настолько его мучил бес. Братья позволили. Бес вышел, и человек был полностью освобожден. А назавтра люди пошли на торфяное болото, где резали и лепили торф, а там - как будто смерч прошел, всё разорено, разбросано, повалено: и штабели торфяные, и инструмент, все в грязи, водой залито и перемешано. И заговорил наш маленький город, что на торфяном болоте прошел смерч, а несколько дальше за болотом у лесника взбесилась собака…</w:t>
      </w:r>
    </w:p>
    <w:p>
      <w:pPr>
        <w:pStyle w:val="Normal"/>
        <w:rPr/>
      </w:pPr>
      <w:r>
        <w:rPr/>
        <w:t>Помню, что жил в Сураже юродивый сын у добрых простых неверующих людей. Я его видела не один раз. Никуда он не выходил из-за своей калитки. Голова у него была огромная, плечи и руки длинные, а ноги короткие. В то время папа искал для коровы сена купить - отец юродивого, много лет знакомый с папой, предложил ему: «Придите, возьмите сена на пробу, если ваша корова будет есть, приезжайте и можете взять столько, сколько вам надо». Отец взял немножко сена и ушел. Когда он приехал взять больше сена, несчастные родители юродивого встречали его во дворе: «Ой, Пантелей Федорович, горе нам! Как только вы ушли, сильно кричал наш сын, заставил нас выскрести ножом то место, где вы стояли, сидели и держались за ручку двери. И вот сейчас, почуял ваше приближение и уже кричит, что подходит его враг, что уже сейчас будет открывать калитку… В это время юродивый выскочил во двор и громко закричал: «Не мучь меня! Не мучь меня!» Тогда отец именем Иисуса Христа повелел бесам замолчать и спросил у бесов, какое у них имя. В ответ он услышал: «Имя наше 17!»</w:t>
      </w:r>
    </w:p>
    <w:p>
      <w:pPr>
        <w:pStyle w:val="Normal"/>
        <w:rPr/>
      </w:pPr>
      <w:r>
        <w:rPr/>
        <w:t>Ещё, помню, одна сестра страдала от нападок диавола. Ночью приходил бес и душил ее черной лапой, оставляя на шее синяк. Папа пошел к ней с двумя братьями, которые физически были очень сильные: один из них бывший борец Иван Васильевич Чапаев, вторым был Иван Холод. Есть фотография, где они втроем на фото, папа посреди них выглядит очень худеньким, тоненьким. Сестра постелила им спать на полу, папа лёг спать в середине. Глубокой ночью распахнулась запертая дверь - и братья с большим страхом увидели беса - впоследствии Иван Холод нарисовал на бумаге, каким он его видел. Два силача здорово испугались и с двух сторон прижались к папе. А сестра его не видела, только почувствовала его присутствие. И вот там бес сражен был силою Духа Святого раз и навсегда. Когда во имя Иисуса Христа ему было повеление выйти и никогда не возвращаться, из окон высыпались стёкла. А утром, когда братья втроем шли домой, он бурей налетел, вихрем стал вокруг крутить. Братья втроём вцепились за что могли, снег кругом вихрем понесло, бело стало все вокруг. Папа почувствовал, что это тот дьявол и начал молиться и призывать имя Божие. С них сорвало шапки, раздался из вихря дьявольский хохот, и потом все исчезло.</w:t>
      </w:r>
    </w:p>
    <w:p>
      <w:pPr>
        <w:pStyle w:val="Normal"/>
        <w:rPr/>
      </w:pPr>
      <w:r>
        <w:rPr/>
        <w:t>В свои 16 лет я видела, как бес кричал через незнакомую женщину в трамвае: «Пантелей, не мучь меня, ты _ дитя Божье, я знаю! Ой, не мучь меня!» Он никогда не хвалился всеми этими историями, но многие знают, что Господь через его веру проявлял силу, исцеления, были у него чудные видения, откровения и пророчество. Я многое помню, но разве возможно все описать?! Не пересказать всего, как много Господь проявлял чудес и милости своей.</w:t>
      </w:r>
    </w:p>
    <w:p>
      <w:pPr>
        <w:pStyle w:val="Normal"/>
        <w:rPr/>
      </w:pPr>
      <w:r>
        <w:rPr/>
        <w:t>Многие люди получили исцеления от неизлечимых болезней и сейчас еще они живы. Исцелилась в Сураже сестра Домна от рака. Ей должны были делать операцию. Она лежала в Брянске при областной онкологической больнице. Попросилась перед операцией съездить домой и пришла прямо к отцу. Господь исцелил ее в тот же час во время молитвы. Вернувшись в больницу, она попросила врачей отложить операцию и сделать еще раз рентген. Врачи, естественно не хотели, рентгеновский снимок был у них на руках, и операция была необходима. Сестра настояла на своем. Пораженные врачи увидели чудо - опухоль исчезла так, что и следа от нее не осталось. Выписали сестру Домну домой, и прожила она после смерти папы ещё 12 лет и умерла она не от рака - эта болезнь никогда к ней не вернулась… Живет в Бела Березке недалеко от Брянска сестра Гудило Валентина Андреевна. Была она обречена на смерть, выписали ее врачи домой умирать, а она и сейчас живет. Многих других братьев и сестер врачи не могли вылечить, а Господь исцелил их через руки папы.</w:t>
      </w:r>
    </w:p>
    <w:p>
      <w:pPr>
        <w:pStyle w:val="Normal"/>
        <w:rPr/>
      </w:pPr>
      <w:r>
        <w:rPr/>
        <w:t>Много христиан подобных нашему отцу прошли тернистый путь до конца, оставляя кровавые следы на пути и никогда не роптали, были довольны, как и отец мой вспоминал милости Господни с улыбкой перед смертью. И не боялся он смерти, а радовался. Видя его жизнь и видя его смерть, я раз и навсегда уверовала в Господа, не так как в детстве, а зрелой, твердой верой. Везде был Господь с моим отцом, потому что он верил в него твёрдо, хотел жить, как Господь повелевает, был всем доволен, никогда не торопился гневаться, не спешил спорить. Бывало, выждет с терпением и кротостью, а потом и скажет своё понятие. И оно было победным. Враги оставались посрамленными. Не любил его сатана. Очень не любил и очень яростно ополчался. Но от него стрелы дьявола отскакивали назад, как от брони.</w:t>
      </w:r>
    </w:p>
    <w:p>
      <w:pPr>
        <w:pStyle w:val="Normal"/>
        <w:rPr/>
      </w:pPr>
      <w:r>
        <w:rPr/>
        <w:t>Всё дышащее да хвалит Господа! Аллилуйя. Слава Ему, нашему чудному Творцу и Художнику. А что человек? Сколько он сил и ума прикладывает для того, что-то вывести что-либо уже из уже готового. Всё есть у человека в лаборатории - и белки и весь химический состав, чтобы сделать зернышко точно таким, как оно есть… А жизни дать ему не могут, не даст оно ростка, нет в нём жизни. Поэтому, кому открылись глаза, тот видит Господа жизнедавца и чудотворца везде и во всём, -ив цветке, и в травинке, и в чудесах вокруг нас, и слышит голос Божий в говоре ручья.</w:t>
      </w:r>
    </w:p>
    <w:p>
      <w:pPr>
        <w:pStyle w:val="Normal"/>
        <w:rPr/>
      </w:pPr>
      <w:r>
        <w:rPr/>
        <w:t>Об одном сожалею - с трудом верят люди в чудеса Божий. Знаете, когда мы слушали христианские передачи по радиоприемнику, очень запомнились нам воспоминания матери брата Пейсти, как они вместе с мужем с маленьким ребенком шли по голодной Сибири. Пустынно и голодно было вокруг, нет близко никого, за много верст нет ни одного домика, дождь, холод. Голодная смерть угрожала ребенку, выбилась она из сил, села на камень, согнулась над ребенком, оберегая его от ударов капель холодного дождя, принимая дождь на себя. У нее уже не было сил идти, а муж ее, старший брат Пейсти, пошел вперед - и предстал перед ним человек в белом одеянии, дал ему узелок с тёплой манной кашей для ребенка. И - скрылся. Он вернулся, покормили ребёнка… Этому люди верят, - это ведь по приёмнику рассказывали. Но многим другим братьям Господь у нас показывал невероятные милости, творил великие чудеса - и не все в это верят… А таким неверием только хулится имя Господа.</w:t>
      </w:r>
    </w:p>
    <w:p>
      <w:pPr>
        <w:pStyle w:val="Normal"/>
        <w:rPr/>
      </w:pPr>
      <w:r>
        <w:rPr/>
        <w:t>Сейчас нас три сестры в. живых и два брата у нас есть. Мы помним. Господь был с отцом. Пока люди живы - есть живые свидетели таких чудных Господних дел, но с каждым годом их становится меньше..</w:t>
      </w:r>
      <w:r>
        <w:rPr>
          <w:vertAlign w:val="superscript"/>
        </w:rPr>
        <w:t>323</w:t>
      </w:r>
    </w:p>
    <w:p>
      <w:pPr>
        <w:pStyle w:val="Normal"/>
        <w:rPr/>
      </w:pPr>
      <w:r>
        <w:rPr/>
        <w:t>Умер Пантелей Дубинин 18 апреля 1974 года.</w:t>
      </w:r>
    </w:p>
    <w:p>
      <w:pPr>
        <w:pStyle w:val="Normal"/>
        <w:rPr/>
      </w:pPr>
      <w:r>
        <w:rPr/>
        <w:t>Я часто слышу, что трудно умирать весной, когда природа буйно и радостно пробуждается к жизни, распускаются деревья, появляются первые цветы… А мне думается, что для верующего человека это самое лучшее напоминание о том, что с физической смертью не заканчивается наша жизнь, что ожидает нас светлая весна новой жизни. Умирая, верующие люди уходят в вечную весну.</w:t>
      </w:r>
    </w:p>
    <w:p>
      <w:pPr>
        <w:pStyle w:val="Normal"/>
        <w:rPr/>
      </w:pPr>
      <w:r>
        <w:rPr/>
        <w:t>Уходил из этого мира Пантелей Федорович, как и жил - спокойно и не спеша Тело его все больше и больше ослабевало. Братья наняли лошадь и приехали за ним, чтобы отвезти его на богослужение в церковь. И там он в своей последней проповеди сказал: «Дорогие братья и сестры, последний раз с вами в этом собрании - я видел сон, призывает меня Господь в вечные обители». После этого он долго болел, не мог есть. Ослабел он окончательно и слёг. Говорил с удивлением Пантелей Федорович: «Ничего у меня не болит, а голова кружится. Не могу подняться - и всё тут». Родная дочь старалась сделать все, что было в ее силах, привозила она врачей к больному Дубинину. Врачи обследовали его и ничего не нашли, кроме того, что сердце у него было плохое. Спрашивали у него врачи, что у него болит И врачам отвечал он с улыбкой, что ничего у него не болит, что он совершенно здоров, но просто оставляют его силы и приходит время оставить землю и отойти в другой мир До самого конца жизненного пути Дубинина в доме его постоянно были люди - за многие километры, подчас, шли и ехали люди, которым он был дорог, братья и сестры во Христе Иисусе. При полном здравии беседовал с ними Пантелей Федорович, учил, давал наставления, ободрял и вдохновлял на служение Господу. В ясной памяти наизусть приводил многие места из Писаний, многим советовал прочитать те или другие места из Библии - и точно называл, где эти места в Библии найти. Однажды, незадолго до его смерти, пришла к нему вся церковь в полном составе - и взрослые и дети, по очереди стали прощаться, все плакали. Соратники Пантелея, свидетели его благословенной жизни н деяний, братья и сестры его во Христе просили Господа, чтобы он продлил его жизнь, однако Пантелей Федорович уже твердо знал, что приближается конец его жизненного пути и отзывает его Господь в вечные обители.</w:t>
      </w:r>
    </w:p>
    <w:p>
      <w:pPr>
        <w:pStyle w:val="Normal"/>
        <w:rPr/>
      </w:pPr>
      <w:r>
        <w:rPr/>
        <w:t>В ту пору далеко за пределами Латвии, где он жил, было известно о служении дарами Духа Святого баптистского проповедника из Елгавы Яна Бухальца. Зная, что Господь дал ему дары исцелений, братья из Брянска написали ему письмо с просьбой приехать и помолиться за Дубинина. Брат Бухальц в то время был уже очень пожилым человеком - было ему около 90 лет, он тоже был довольно слабого здоровья, и мало было надежды, что он сможет приехать. Тем не менее, к радостному удивлению своему, брянские братья очень скоро получили телеграмму, в которой было три слова' «Едем. Встречайте Бухальц».</w:t>
      </w:r>
    </w:p>
    <w:p>
      <w:pPr>
        <w:pStyle w:val="Normal"/>
        <w:rPr/>
      </w:pPr>
      <w:r>
        <w:rPr/>
        <w:t>Встречать на вокзале такого важного гостя пришло 16 человек - и никто из них Бухальца никогда не видел. Но на вокзале к ним безошибочно подошел старец Бухальц со своей женой и, после приветствия, тут же на вокзале сказал, что не мог не приехать увидеться с Пантелеем Федоровичем. «Братья, - сказал Ян Бухальц, - я молился Господу за брата Дубинина и Господь сказал мне, что он скоро умрет. Но я знаю Пантелея, и очень уважаю его. Я сейчас никуда уже не езжу, кроме своей местной общины, но я приехал проститься со своим братом до того, как мы увидимся у Господа».</w:t>
      </w:r>
    </w:p>
    <w:p>
      <w:pPr>
        <w:pStyle w:val="Normal"/>
        <w:rPr/>
      </w:pPr>
      <w:r>
        <w:rPr/>
        <w:t>Трогательной была встреча ветеранов - работников на ниве Божией. Сильной и пламенной была их молитва, после которой Пантелей Дубинин сразу окреп, встал на ноги и пошел обедать со своими гостями. Пришли к нему силы и бодрость. Это было последнее укрепление его сил. Господом было суждено ему после этого прожить последние две недели, прощаясь с братьями и сестрами, давая им последние наставления хранить веру и жить достойной христианской жизнью, отвечая на письма и молясь за нужды народа Божьего.</w:t>
      </w:r>
    </w:p>
    <w:p>
      <w:pPr>
        <w:pStyle w:val="Normal"/>
        <w:rPr/>
      </w:pPr>
      <w:r>
        <w:rPr/>
        <w:t>В последний день его жизни были возле него три брата: брат Рублёв, брат Мельник и брат Петр Картавченко из Клинцов. И я с мамой. Они беседовали, я внесла два письма к папе. Он меня попросил почитать. Одно было из Вильнюса, где братья спрашивали: «Мы услышали, что Вы очень больны. Напишите, может быть, вам нужно что-то выслать, мы знаем, что в вашем городе ничего нет. А у нас в Вильнюсе все есть». Папа попросил меня ответить с благодарностью тут же, что ничего не надо. Второе письмо было от брата Бухальца, который приезжал к нам с женой. Я написала ему ответ, папа в конце письма подписал приветы хору и многим братьям и сестрам и сделал приписку: «Последние дни моего земного пути».</w:t>
      </w:r>
    </w:p>
    <w:p>
      <w:pPr>
        <w:pStyle w:val="Normal"/>
        <w:rPr/>
      </w:pPr>
      <w:r>
        <w:rPr/>
        <w:t>После этого он опять беседовал с братьями. И вдруг стал вверх вперёд смотреть, словно было что-то великое и прекрасное, что он увидел. Затем он сказал: «Я скоро, скоро! Как хорошо, чудный Сион». И он потянулся вперед к тому чудному и прекрасному, что он видел в своем видении. Он вздохнул, и его жизнь закончилась. Братья проверили пульс, держали 15 минут, не было пульса. Братья закрыли ему глаза, я упала на колени и стала плакать. Так прошло несколько минут. И вдруг папа потянулся, встрепенулся, глубоко вздохнул, открыл глаза. На его лице была улыбка, он тихо молился…</w:t>
      </w:r>
    </w:p>
    <w:p>
      <w:pPr>
        <w:pStyle w:val="Normal"/>
        <w:rPr/>
      </w:pPr>
      <w:r>
        <w:rPr/>
        <w:t>Я спросила отца: «Что ты видел, папа?» А он говорит: «Я поднялся высоко-высоко, а там так хорошо, меня там ждут и зовут, но я оттуда увидел всех своих детей и мне стало их очень жаль, особенно Лилю, она ведь одна, одна, как в пустыне, из-за неё я и остался». И он уснул.</w:t>
      </w:r>
    </w:p>
    <w:p>
      <w:pPr>
        <w:pStyle w:val="Normal"/>
        <w:rPr/>
      </w:pPr>
      <w:r>
        <w:rPr/>
        <w:t>Ночевать в нашем доме остались два брата - Рублёв и Мельник. Ровно в 12 часов ночи, когда по приёмнику били кремлевские куранты, папа проснулся и открыл глаза. Я была возле него. Он попросил пить, и мама подала ему. После этого он протянул руку, поднял ее и помахал на прощание нам и братьям. Он испустил дух, глаза его остановились. И, я их закрыла - и всё…</w:t>
      </w:r>
      <w:r>
        <w:rPr>
          <w:vertAlign w:val="superscript"/>
        </w:rPr>
        <w:t>324</w:t>
      </w:r>
      <w:r>
        <w:rPr/>
        <w:t xml:space="preserve"> </w:t>
      </w:r>
    </w:p>
    <w:p>
      <w:pPr>
        <w:pStyle w:val="Normal"/>
        <w:rPr/>
      </w:pPr>
      <w:r>
        <w:rPr/>
        <w:t>Похоронили Дубинина на городском кладбище в городе Сураже. Закончились молитвы Пантелея, сына Федора…</w:t>
      </w:r>
    </w:p>
    <w:p>
      <w:pPr>
        <w:pStyle w:val="Normal"/>
        <w:rPr/>
      </w:pPr>
      <w:r>
        <w:rPr/>
        <w:t>Только след остался на земле - глубокий и отчетливый. И память о нем осталась - добрая и святая.</w:t>
      </w:r>
    </w:p>
    <w:p>
      <w:pPr>
        <w:pStyle w:val="Normal"/>
        <w:rPr/>
      </w:pPr>
      <w:r>
        <w:rPr/>
        <w:t>Рассказывала мне Лилия Дубинина и про своего свата - прославленного военного летчика, дважды Героя Советского Союза Камозина. Есть несколько книг, где о нем пишут, самая известная из них «Внимание, в небе Камозин». Он сам - брянский, из большой рабочей семьи, в которой было 9 детей. Во время кровопролитной войны с немцами прославился на фронте тем, что сбил очень много немецких самолетов, проявляя невероятную храбрость, отвагу и мастерство ведения воздушного боя. Еще при жизни героя установили в городском парке ему памятник. Названы в его честь улицы, школы, училища.</w:t>
      </w:r>
    </w:p>
    <w:p>
      <w:pPr>
        <w:pStyle w:val="Normal"/>
        <w:rPr/>
      </w:pPr>
      <w:r>
        <w:rPr/>
        <w:t>Разные судьбы у разных людей. И слава у них - разная.</w:t>
      </w:r>
    </w:p>
    <w:p>
      <w:pPr>
        <w:pStyle w:val="Normal"/>
        <w:rPr/>
      </w:pPr>
      <w:r>
        <w:rPr/>
        <w:t>А через 14 лет отошла к Господу верная и многострадальная жена Пантелея Дубинина - Пелагея Филипповна.</w:t>
      </w:r>
    </w:p>
    <w:p>
      <w:pPr>
        <w:pStyle w:val="Normal"/>
        <w:rPr/>
      </w:pPr>
      <w:r>
        <w:rPr/>
        <w:t>Теперь у меня моей мамы нет, ушла она к Господу в чудные обители Божий 16-го мая, роено в 7 утра. Ее прах был похоронен с благословением Божьим рядом с могилой отца. Когда я дала телеграмму в Сураж, что везу тело матери, то суражане сообщили об этом в Белоруссию и Клинцы - и верные и преданные в Господе друзья папы и мамы оставили все свои дела и заботы и прибыли на похороны.</w:t>
      </w:r>
    </w:p>
    <w:p>
      <w:pPr>
        <w:pStyle w:val="Normal"/>
        <w:rPr/>
      </w:pPr>
      <w:r>
        <w:rPr/>
        <w:t>Когда гроб был установлен во дворе, стало тесно от народа. Забор сняли, народ стоял на улице. Пришел на похороны и тот человек, который арестовывал в последний раз отца нашего - и он тогда в областном суде присутствовал, когда дали отцу 25 лет. Этот следователь сейчас уже старый человек, но подошел во двор, и сказал на похоронах: «Да, эта святая женщина будет с Богом. Она всё время, всю мою жизнь стояла у меня в глазах, с тех пор, как я видел ее на суде, когда судили ее мужа. Возле неё было четверо малых детей и один на руках совсем ещё малый, но она давала своему мужу наставление, чтоб не страшился и не изменил своему Богу. Эта картина навсегда осталась в моих глазах»…</w:t>
      </w:r>
    </w:p>
    <w:p>
      <w:pPr>
        <w:pStyle w:val="Normal"/>
        <w:rPr/>
      </w:pPr>
      <w:r>
        <w:rPr/>
        <w:t>Теперь я одна осталась, нет и мамы уже со мной. Когда умер отец, мне стало в жизни так пусто и грустно, что даже лес скорбел и шумел грустно, ведь в Сураже мы жили возле кладбища, и сосновый бор был вокруг нашего дома. Так мне казалось, будто лес перешептывается грустно, и птицы пели… Хотелось бы мне очень письмо папе написать, да некуда. Мама умирала в страданиях, я сама молилась и просила: «Господи, у отца ничего не болело, а у мамы так болят кости, забери её». А умерла мама - льются у меня слёзы…</w:t>
      </w:r>
    </w:p>
    <w:p>
      <w:pPr>
        <w:pStyle w:val="Normal"/>
        <w:rPr/>
      </w:pPr>
      <w:r>
        <w:rPr/>
        <w:t>Я стояла у ее кровати на коленях, и ее рука была в моей руке. Она была в полном сознании, всё понимала. И вдруг меня пронзило, как молнией с головы до пят. И было сказано пророческое слово громко и чётко: «Радуйся, счастливая душа, вот твои обители!» Она повернула голову ко мне, здраво, спокойно и внимательно выслушала, радостно заулыбалась, подняла голову и глаза вверх и сразу испустила дух…</w:t>
      </w:r>
      <w:r>
        <w:rPr>
          <w:vertAlign w:val="superscript"/>
        </w:rPr>
        <w:t>325</w:t>
      </w:r>
    </w:p>
    <w:p>
      <w:pPr>
        <w:pStyle w:val="Normal"/>
        <w:rPr/>
      </w:pPr>
      <w:r>
        <w:rPr/>
        <w:t>Святое Писание ясно и неумолчно говорит нам словами Апостола Павла из 13 главы Послания к Евреям: «Поминайте наставников ваших, которые проповедовали вам слово Божие, и, взирая на кончину из жизни, подражайте вере их». Да поможет нам Господь безропотно и достойно продолжать святое служение наше, продолжать идти дорогой наших отцов и дедов, продолжать их благородный и великий труд во имя Иисуса Христа. Для славы Христа.</w:t>
      </w:r>
    </w:p>
    <w:p>
      <w:pPr>
        <w:pStyle w:val="Normal"/>
        <w:rPr/>
      </w:pPr>
      <w:r>
        <w:rPr/>
        <w:t>Вот я выслала Вам фотографии своего отца. Это где-то, когда он был старшим пресвитером по Брянской области. А это он на дороге, когда посещал верующих в церквах. Им исхожено не перечесть сколько километров…</w:t>
      </w:r>
    </w:p>
    <w:p>
      <w:pPr>
        <w:pStyle w:val="Normal"/>
        <w:rPr/>
      </w:pPr>
      <w:r>
        <w:rPr/>
        <w:t>Очень много Господь проявлял милости к нему. Он их все считал с улыбкой на лице, вспоминая могучую руку Бога в своей жизни, когда я сидела у его постели, уже при смерти своей улыбался и считал. Но всё время папа мой говорил, ставя в пример многих святых людей из Библии, что многие из них не сделали никаких чудес, а тем не менее занесены Библией в число святых. Он называл их по именам. Какое чудо сделал Иов? Или Ной? Или Авраам? Или Лот? Или Иосия, Исайя, Иеремия, и многие другие служители Божий?..</w:t>
      </w:r>
    </w:p>
    <w:p>
      <w:pPr>
        <w:pStyle w:val="Normal"/>
        <w:rPr/>
      </w:pPr>
      <w:r>
        <w:rPr/>
        <w:t>Живи на земле, делай добро и храни истину в сердце твоём, сей доброе семя.</w:t>
      </w:r>
    </w:p>
    <w:p>
      <w:pPr>
        <w:pStyle w:val="Normal"/>
        <w:rPr/>
      </w:pPr>
      <w:r>
        <w:rPr/>
        <w:t>Ваша сестра во Христе Лилия Дубинина.</w:t>
      </w:r>
      <w:r>
        <w:rPr>
          <w:vertAlign w:val="superscript"/>
        </w:rPr>
        <w:t>326</w:t>
      </w:r>
    </w:p>
    <w:p>
      <w:pPr>
        <w:pStyle w:val="Normal"/>
        <w:rPr/>
      </w:pPr>
      <w:r>
        <w:rPr/>
        <w:t>Я написал эту повесть про Пантелея Дубинина в городе Атланта, в теплом и зеленом американском штате Джорджия, очень далеко от России, от лесистой Брянщины, где находится могила брата Пантелея Последнюю точку в этой повести поставил я 12 апреля 2000 года. Через несколько дней мне суждено было вернуться домой, в свою церковь на Донбассе, вернуться на ту землю, где жил и проповедовал в свое время Пантелей Дубинин. Чтобы продолжать служение наших отцов и дедов.</w:t>
      </w:r>
    </w:p>
    <w:p>
      <w:pPr>
        <w:pStyle w:val="Normal"/>
        <w:rPr/>
      </w:pPr>
      <w:r>
        <w:rPr/>
        <w:t>Моя Хмельниччина Уполномоченный Совета по делам религиозных культов при Совете Министров Украинской ССР Вильховый 26 августа 1954 года докладывал «наверх» по поводу неблагополучного - даже с точки зрения его,. уполномоченного, - неблагополучного положения дел в плане государственно-церковных отношений в Хмельницкой области. Он вынужден был констатировать следующее.</w:t>
      </w:r>
    </w:p>
    <w:p>
      <w:pPr>
        <w:pStyle w:val="Normal"/>
        <w:rPr/>
      </w:pPr>
      <w:r>
        <w:rPr/>
        <w:t>Руководство области - председатель облисполкома тов. Блятон М. Г. - не исправляет допущенной ошибки, а верующие продолжают писать жалобы в центральные руководящие органы. Необходимо отметить, что Хмельницкая область в отчетном периоде шла «на первом месте» в республике по количеству полученных жалоб из канцелярий Председателя Совета Министров СССР, Председателя Президиума Верховного Совета УССР и др.</w:t>
      </w:r>
      <w:r>
        <w:rPr>
          <w:vertAlign w:val="superscript"/>
        </w:rPr>
        <w:t>327</w:t>
      </w:r>
    </w:p>
    <w:p>
      <w:pPr>
        <w:pStyle w:val="Normal"/>
        <w:rPr/>
      </w:pPr>
      <w:r>
        <w:rPr/>
        <w:t>Как уже отмечалось, в бывшем Советском Союзе трудно жилось всем верующим - в той или другой степени гонениям подвергались все верующие. Аресты тоже шли по всей необозримой территории бывшего СССР, повсеместно хватали в тюрьмы наших братьев и сестер. И все-таки судьба верующих в Хмельницкой области (или, как она называлась раньше, в Каменец-Подольской) была особенной даже на фоне всего этого. Если в других областях, как правило, арестовывали и сажали в тюрьмы активных и заметных членов церкви, служителей: пасторов, диаконов, проповедников, то в Хмельницкой области забирали в тюрьмы всех подчистую - иногда целиком всей поместной церковью, даже престарелых старушек. Когда им объявляли в 50-е годы приговоры судов - а судьи в Хмельницкой области, как правило, не скупились на срока в 25 лет - престарелые верующие только улыбались и благодарили судей, что те «добавили» им так много лет жизни, ибо никто из них не мог надеяться столько прожить даже на свободе.</w:t>
      </w:r>
    </w:p>
    <w:p>
      <w:pPr>
        <w:pStyle w:val="Normal"/>
        <w:rPr/>
      </w:pPr>
      <w:r>
        <w:rPr/>
        <w:t>Наша семья родом из Хмельницкой области, и мы в полную меру прочувствовали все это на своем собственном житейском опыте - и на опыте наших ближних тоже. Мой отец рассказывал мне, как приговорили одну бабушку к 25 годам лишения свободы за «антисоветскую пропаганду». Старушка эта, за свою долгую жизнь в глухом селе не слышавшая и слова такого, да еще и тугая на ухо, с изумлением переспросила: «25 лет - за тэ шо я погана? Та вы шо, детки?!» Однако ей только авторитетно разъяснили, что она находится в здании областного суда г. Хмельницкий (в то время -Проскуров), что они не «детки», а «народные судьи Советского Союза», и теперь они для нее «граждане начальники», и что вообще они «при исполнении».</w:t>
      </w:r>
    </w:p>
    <w:p>
      <w:pPr>
        <w:pStyle w:val="Normal"/>
        <w:rPr/>
      </w:pPr>
      <w:r>
        <w:rPr/>
        <w:t>В архиве Службы безопасности Украины в Хмельницком и сегодня хранятся толстенные тома дел по. огромным судебным процессам в отношении верующих - по некоторым процессам проходило много десятков невинно осужденных христиан. Все они были реабилитированы Верховным судом в 1989 году и признанны жертвами политических репрессий в Украине. Только мало кто из них дожил до своей реабилитации. А в ту пору они были членами «запрещенной изуверской секты».</w:t>
      </w:r>
    </w:p>
    <w:p>
      <w:pPr>
        <w:pStyle w:val="Normal"/>
        <w:rPr/>
      </w:pPr>
      <w:r>
        <w:rPr/>
        <w:t>Вот выдержка из отчета уполномоченного Совета по делам религиозных культов при Совете Министров СССР по Каменец-Подольской области П. Сердюченко, который в апреле 1951 года был отправлен секретной почтой в Киев и Москву.</w:t>
      </w:r>
    </w:p>
    <w:p>
      <w:pPr>
        <w:pStyle w:val="Normal"/>
        <w:rPr/>
      </w:pPr>
      <w:r>
        <w:rPr/>
        <w:t xml:space="preserve">Уполномоченному Совета по делам религиозных культов при Совете Министров СССР по УССР </w:t>
      </w:r>
    </w:p>
    <w:p>
      <w:pPr>
        <w:pStyle w:val="Normal"/>
        <w:rPr/>
      </w:pPr>
      <w:r>
        <w:rPr/>
        <w:t>Вильховому П. А. город Киев, улица Кирова Л» 21-а Копия: Председателю Совета по делам религиозных культов при Совете Министров СССР тов. Полянскому И. В. город Москва, переулок Островского, №10</w:t>
      </w:r>
    </w:p>
    <w:p>
      <w:pPr>
        <w:pStyle w:val="Normal"/>
        <w:rPr/>
      </w:pPr>
      <w:r>
        <w:rPr/>
      </w:r>
    </w:p>
    <w:p>
      <w:pPr>
        <w:pStyle w:val="Normal"/>
        <w:jc w:val="center"/>
        <w:rPr/>
      </w:pPr>
      <w:r>
        <w:rPr/>
        <w:t>Информационный отчет о работе Уполномоченного Совета по делам религиозных культов при Совете Министров СССР по Каменец-Подольской области за первый квартал 1951 года.</w:t>
      </w:r>
    </w:p>
    <w:p>
      <w:pPr>
        <w:pStyle w:val="Normal"/>
        <w:jc w:val="center"/>
        <w:rPr/>
      </w:pPr>
      <w:r>
        <w:rPr/>
      </w:r>
    </w:p>
    <w:p>
      <w:pPr>
        <w:pStyle w:val="Normal"/>
        <w:rPr/>
      </w:pPr>
      <w:r>
        <w:rPr/>
        <w:t>В городе Проскурове, до приезда в 1948 году (в конце) активных «проповедников» Думанских, группы верующих «пятидесятников» не было зарегистрировано, за исключением одиночек.</w:t>
      </w:r>
    </w:p>
    <w:p>
      <w:pPr>
        <w:pStyle w:val="Normal"/>
        <w:rPr/>
      </w:pPr>
      <w:r>
        <w:rPr/>
        <w:t>С появлением «проповедников» Думанского и Ковальчука, в городе начала организовываться группа «хев», при чем пополнение шло за счет членов общины евангельских христиан-баптистов, чему служат такие примеры: член общины ехб Соколова Ефросинья, побывав на молитвенном собрании «пятидесятников», начала уклоняться к ним, и затем, порвав с общиной ехб, вступила в группу «пятидесятников». Родной племянник Соколовой некто Розвецкий Сергей (работал раньше в сапожной мастерской в военгородке), увлекшись учением «пятидесятников» начал посещать вместе с Соколовой их молитвенные собрания, а затем увлек в эту группу свою родную сестру Розвецкую Ефросинью, работавшую на мебельной фабрике рядовой рабочей. После того, как их родственников образовалась группа - они стали проводить молитвенные собрания у себя на квартире по улице Лановой № 13, причем, до запрета в 1950 году, они устраивали шумные ночные собрания с «языкоговорением» и т. д.</w:t>
      </w:r>
    </w:p>
    <w:p>
      <w:pPr>
        <w:pStyle w:val="Normal"/>
        <w:rPr/>
      </w:pPr>
      <w:r>
        <w:rPr/>
        <w:t>Можно привести и второй пример пополнения в г. Проекурове группы «пятидесятников» за счет членов евангельских христиан-баптистов. В пригороде Проекурова - Заречье одна вдова погибшего офицера на фронте по имени Наташа вместе с тремя сестрами и родной матерью были членами ехб до 1948 года и посещали молитвенные собрания ехб, но с появлением Думанских, которые им являются далекими родственниками - они все пять человек порвали связь с общиной и стали посещать молитвенные собрания «пятидесятников» вплоть до запрещения «пятидесятникам» проведения молитвенных собраний (это относится к концу 1950 года).</w:t>
      </w:r>
      <w:r>
        <w:rPr>
          <w:vertAlign w:val="superscript"/>
        </w:rPr>
        <w:t>328</w:t>
      </w:r>
    </w:p>
    <w:p>
      <w:pPr>
        <w:pStyle w:val="Normal"/>
        <w:rPr/>
      </w:pPr>
      <w:r>
        <w:rPr/>
        <w:t>Как уже говорилось в четвертой главе первого тома этой книги, пятидесятническое движение в Хмельницкой области началось в 1920 году, примерно за год до приезда И. Е. Воронаева в Одессу летом 1921 года. Его основоположником является Нил Романюк, который, в свое время, когда был на заработках в Америке, привел к вере Порфирия Ильчука и его друзей -которым и суждено было стать первыми проповедниками Пятидесятницы в Западной Украине. Собственно, в 1920 году граница между Польшей и Советской Россией была очень «прозрачной» и только-только устанавливалась. Вернувшись домой, Порфирий Ильчук и Нил Романюк оказались по разные стороны границы.</w:t>
      </w:r>
    </w:p>
    <w:p>
      <w:pPr>
        <w:pStyle w:val="Normal"/>
        <w:rPr/>
      </w:pPr>
      <w:r>
        <w:rPr/>
        <w:t>Нужно сказать, что до 1920 года население на Хмельниччине придерживалось, в основном, православия или католичества (в зависимости от национальности, ибо по соседству проживали рядом украинцы и поляки). В селе Зарудки Теофипольского района проживали евангельские христиане по имени Иосиф и Никодим, которые в царские времена были осуждены за «совращение людей с истинной православной веры» и сосланы по решению царского суда на каторжные работы в Сибирь. Домой они вернулись только после революции 1917 года. Известно также, что в городке Купель, недалеко от Базалии, жил евангельский христианин Сила Колесник, который также был на каторге за свою веру в Иисуса Христа. Поэтому можно сказать, что к 1920 году, когда Нил Романюк в 1920 году вернулся в Святец, первые семена евангельской проповеди там уже были посеяны.</w:t>
      </w:r>
    </w:p>
    <w:p>
      <w:pPr>
        <w:pStyle w:val="Normal"/>
        <w:rPr/>
      </w:pPr>
      <w:r>
        <w:rPr/>
        <w:t>Даниил Ерофеевич Романюк родился в Святце в православной семье. Как и многие другие крестьяне, в 1912 году, оставив дома жену с трехлетним чадом на руках, он выехал в Америку на заработки. Нелегко складывалась и там его доля. Первый год работал он у еврея-фермера батраком в его хозяйстве, днем смотрел за коровами, а ночью присматривал за фермерскими детьми. Через год он получил расчет у фермера, работал на разных других работах. Скопив немного денег, выучив английский язык, местные законы и порядки, он открыл свой трактир и начал продавать алкогольные напитки. Это повлекло за собой пьянство, драки, несчастные случаи среди его клиентов. В конце концов местные власти закрыли трактир. Романюк, уже вовлеченный в этот доходный бизнес, решил продолжать продавать алкогольные напитки нелегально, за что вскоре попал в тюрьму и был приговорен к очень большому штрафу.</w:t>
      </w:r>
    </w:p>
    <w:p>
      <w:pPr>
        <w:pStyle w:val="Normal"/>
        <w:rPr/>
      </w:pPr>
      <w:r>
        <w:rPr/>
        <w:t>Во время его пребывания в тюрьме, местные верующие по воскресеньям посещали тюрьму и проповедовали там слово Божие. Оно глубоко тронуло душу Даниила, которого там уже стали называть на американский лад Нилом. Освободившись из тюрьмы, Нил пришел в американскую пятидесятническую церковь, покаялся и принял Иисуса Христа своим Господом. Вскоре он стал проповедовать Евангелие спасения и другим людям, прежде всего своим землякам-славянам.</w:t>
      </w:r>
    </w:p>
    <w:p>
      <w:pPr>
        <w:pStyle w:val="Normal"/>
        <w:rPr/>
      </w:pPr>
      <w:r>
        <w:rPr/>
        <w:t>Через некоторое время Господь открыл ему, что пришло время возвращаться домой и проповедовать слово Божие своему народу, который был очень далеко от истинной веры в Иисуса Христа, далеко от познания Бога, жил во тьме грехов и беззаконий.</w:t>
      </w:r>
    </w:p>
    <w:p>
      <w:pPr>
        <w:pStyle w:val="Normal"/>
        <w:rPr/>
      </w:pPr>
      <w:r>
        <w:rPr/>
        <w:t>Господь обильно благословил его труд на родине. Первыми, кто принял его слово, были родители и его братья. (Впоследствии родные братья Романюка Василий Дорофеевич и Семен Дорофеевич были очень уважаемыми проповедниками Евангелия. Пройдя трудными дорогами испытаний и гонений, после долгих лет заключения на Севере и в Сибири, на склоне своих лет, проповедью и учением Библии они благословенно служили в пятидесятнической церкви в Мариуполе). Уверовали также соседи Романюков - и вскоре в Святце образовалась церковь, в которой было больше ста членов. Вскоре эта церковь построила молитвенный дом, который стал средоточием духовной жизни Святца.</w:t>
      </w:r>
    </w:p>
    <w:p>
      <w:pPr>
        <w:pStyle w:val="Normal"/>
        <w:rPr/>
      </w:pPr>
      <w:r>
        <w:rPr/>
        <w:t>В пяти километрах от Святца находилось село Довгалевка. После первой мировой войны в 1919 году в это село вернулся из немецкого плена Гнат Кучер, который уверовал в плену. Услышав про Нила, который проповедует Евангелие, Кучер пригласил его в свое село проводить евангельские собрания. Охотно отозвался на это приглашение Нил. Вместе с ним в Довгалевку пришло человек пятнадцать молодых христиан из Святца. Они вдохновенно читали Святое Евангелие, пели евангельские гимны и песни - и на первом же собрании несколько человек обратились к Богу. С тех пор в доме Гната Кучера образовалась церковь, которая постоянно росла и увеличивалась.</w:t>
      </w:r>
    </w:p>
    <w:p>
      <w:pPr>
        <w:pStyle w:val="Normal"/>
        <w:rPr/>
      </w:pPr>
      <w:r>
        <w:rPr/>
        <w:t>Нил Ерофеевич Романюк был всецело преданным Господу проповедником. Его проповедь горела любовью к грешникам и сопровождалась силой Святого Духа. Эта сильная, помазанная благодатью проповедь обличала грешников и приводила души к покаянию, живое слово из Библии и евангельские песнопения как небесная роса падали на человеческие сердца и освежали души. На всех собраниях чувствовалось присутствие Господа в Духе Святом и все люди наполнялись благодатью небесной радости.</w:t>
      </w:r>
    </w:p>
    <w:p>
      <w:pPr>
        <w:pStyle w:val="Normal"/>
        <w:rPr/>
      </w:pPr>
      <w:r>
        <w:rPr/>
        <w:t>Пламенный проповедник Нил Романюк не сидел дома, но проповедовал Слово Божие по всей Хмельницкой области, где вскоре образовались церкви в Водичках, Сивках, Бесовочцах, Белогородке, Чогузове, Волковцах, Волицах, Зарудье, Росоловцах, Шмирках, Жеребках, Вкалетинцах, Староконстянтинове, Купеле. и других местах Хмельниччины (которая называлась тогда Каменец-Подольской губернией). Многие сотни душ привел ко Христу проповедник Нил Романюк. Десятки общин было создано им по милости Божией на этой территории.!</w:t>
      </w:r>
    </w:p>
    <w:p>
      <w:pPr>
        <w:pStyle w:val="Normal"/>
        <w:rPr/>
      </w:pPr>
      <w:r>
        <w:rPr/>
        <w:t>И, конечно, все это время Романюк думал о своих братьях по вере,» которые пришли к познанию Бога через его проповедь в Америке, в Балтиморе - думал и молился про Ильчука, Нагорного и Антонюка. От Святца до Быковец, где жили его друзья, расстояние было всего ничего - 25 километров. Но это расстояние было непреодолимым - к концу 1920 года? польско-советская граница была взята «на замок». Дверь захлопнулась) Братья по вере оказались по разные стороны границы. И это были не просто^ две соседние страны - это были два разных мира.</w:t>
      </w:r>
    </w:p>
    <w:p>
      <w:pPr>
        <w:pStyle w:val="Normal"/>
        <w:rPr/>
      </w:pPr>
      <w:r>
        <w:rPr/>
        <w:t>Два уникальных десятилетия - 20-е и 30-е годы были отмерены дляГ Западной Украины и Белоруссии как время небывалого духовного^ оживления, широкомасштабного пробуждения, энтузиазма евангелизма^ \ повсеместного создания и бурного роста общин. На востоке, в соседней | советской Украине, свобода для христиан закончилась в 1929 году. И даже до»л настоящего времени десятилетия последующей истории не сгладили это своеобразное «демографическое эхо» огромной разницы в вопросе плотности церквей и церковной жизни между востоком и западом… В 30-е годы Ильчук, Нагорный и Антонюк были активными, благословенными и уважаемыми тружениками быстрорастущего Союза церквей христиан веры евангельской. Судьба Нила Романюка и его братьев-сотрудников сложилась иначе.</w:t>
      </w:r>
    </w:p>
    <w:p>
      <w:pPr>
        <w:pStyle w:val="Normal"/>
        <w:rPr/>
      </w:pPr>
      <w:r>
        <w:rPr/>
        <w:t>Летом 2000 года в Хмельницком, в архиве управления бывшего КГБ, с замиранием сердца я читал толстое уголовное дело, сфабрикованное ГПУ в 1929 году в отношении «шпиона американского империализма Нила Романюка, который по заданию подрывных центров проник на территорию СССР с целью ведения антисоветской пропаганды и контрреволюционной деятельности для подрыва мощи и ослабления самого гуманного в мире советского государства». К этому делу с грифами «Совершенно секретно» и «Хранить постоянно» приобщены также перехваченные чекистами письма Нила, которые он пытался отправить своей семье с далекого лагеря на севере Вологодской области. Наверное, это удивительно, но эти письма, написанные  на грубой коричневой бумаге каких-то бланков накладных лесосплавной организации (где было взять обреченным заключенным настоящую бумагу?!) дышат спокойствием, тихой духовной радостью и упованием на Бога. Нил утешал свою семью тем, что есть на небесах Господь, который наша помощь и надежда, который открыл вечность для нас и дал нам жизнь вечную. О надежде вернуться домой и снова увидеть свою семью и церковь Нил в своих письмах не упоминал. Вероятно, он знал, что это ему не суждено.</w:t>
      </w:r>
    </w:p>
    <w:p>
      <w:pPr>
        <w:pStyle w:val="Normal"/>
        <w:rPr/>
      </w:pPr>
      <w:r>
        <w:rPr/>
        <w:t>Письма до адресата не дошли. Они были перехвачены по дороге и 70 лет пролежали в «вавилонском плену» в секретной папке.</w:t>
      </w:r>
    </w:p>
    <w:p>
      <w:pPr>
        <w:pStyle w:val="Normal"/>
        <w:rPr/>
      </w:pPr>
      <w:r>
        <w:rPr/>
        <w:t xml:space="preserve">Как оборвалась жизнь этого служителя Божьего и где находится его могила - об этом никто не знает до настоящего времени. Един Господь знает, которому верно служил проповедник Нил Романюк. </w:t>
      </w:r>
    </w:p>
    <w:p>
      <w:pPr>
        <w:pStyle w:val="Normal"/>
        <w:rPr/>
      </w:pPr>
      <w:r>
        <w:rPr/>
        <w:t>Вторым источником проникновения пятидесятнического движения в Хмельницкую область стала, разумеется, благовестническая деятельность Союза церквей христиан евангельской веры с центром в Одессе. Достоверно известно, что в 20-е годы Хмельниччину, и - прежде всего Каменец-Подольский - неоднократно навещал И. Е. Воронаев.</w:t>
      </w:r>
    </w:p>
    <w:p>
      <w:pPr>
        <w:pStyle w:val="Normal"/>
        <w:rPr/>
      </w:pPr>
      <w:r>
        <w:rPr/>
        <w:t>Уполномоченный Сердюченко писал в своем отчете:</w:t>
      </w:r>
    </w:p>
    <w:p>
      <w:pPr>
        <w:pStyle w:val="Normal"/>
        <w:rPr/>
      </w:pPr>
      <w:r>
        <w:rPr/>
        <w:t>В связи с запрещением проведения молитвенных собраний и пресечения деятельности «сионистов», «пятидесятников» и других групп верующих, а также с проведенными арестами главарей, руководителей и «актива» таких групп органами МГБ за контрреволюционную деятельность, в некоторых местах нашей области зафиксированы факты стремления и попытки сохранить руководящие центры «пятидесятников», «сионистов», а также сами нелегальные группировки, чему служат такие примеры: а) в январе месяце 1951 года в селе Ружичанка Ружичнянского района на квартире активистки «хев» Ариян A. M. собрались под видом молитвенного собрания «пятидесятники» из села Ружичное, а также из соседних сел Гвардейского, Михайловского и Ярмолинцего районов, т. е. по сути дела пытались провести межрайонный слет «хевовцев», для выработки мероприятий направленных на сохранение своих нелегальных групп, установление связи между собою и определение руководящего центра и лиц. На этом собрании (сборище) присутствовало до 20 человек. Вся эта группа вовремя была накрыта органами МГБ во время самого проведения собрания. б) в г. Староконстантинове в конце декабря 1950 года тоже была попытка провести слет руководителей и «актива» - пятидесятников, на котором присутствовало до 12 человек, во главе с Бернацким, Щуровым и другими. Принятыми мерами со стороны органов МГБ участники совещания были арестованы за контрреволюционную деятельность.</w:t>
      </w:r>
      <w:r>
        <w:rPr>
          <w:vertAlign w:val="superscript"/>
        </w:rPr>
        <w:t>329</w:t>
      </w:r>
      <w:r>
        <w:rPr/>
        <w:t xml:space="preserve"> </w:t>
      </w:r>
    </w:p>
    <w:p>
      <w:pPr>
        <w:pStyle w:val="Normal"/>
        <w:rPr/>
      </w:pPr>
      <w:r>
        <w:rPr/>
        <w:t>Следует обратить внимание на очень многозначительный факт -уполномоченный Сердюченко довольно компетентно различает, как отдельные, самостоятельные движения - «сионистов» и «пятидесятников». В отличие от некоторых «прочих незнающих» специалистов-религиоведов, для Сердюченко было очевидно, что это разные движения. Вот что он сообщает в своем отчете:</w:t>
      </w:r>
    </w:p>
    <w:p>
      <w:pPr>
        <w:pStyle w:val="Normal"/>
        <w:rPr/>
      </w:pPr>
      <w:r>
        <w:rPr/>
        <w:t xml:space="preserve">Необходимо доложить, что кроме принятых по нашим указаниям строжайших мер по линии райисполкомов и сельских Советов, - со стороны органов МГБ Каменец-Подольской области на протяжении прошедшего года и начала 1951 года были нанесены удары репрессивного характера путем ареста верхушки руководства групп «сионистов» и «пятидесятников» за контрреволюционные действия. </w:t>
      </w:r>
    </w:p>
    <w:p>
      <w:pPr>
        <w:pStyle w:val="Normal"/>
        <w:rPr/>
      </w:pPr>
      <w:r>
        <w:rPr/>
        <w:t>За проявление антисоветского характера действий - органы МГБ нашей области за прошедший период очистили путем изъятия и арестов в Волочиском, Гвардейском, Старо-Константиновском, Антонинском Красиловском, Ярмолинецком, Теофипольском, Михайловском, Черно-островском районах, городе Проскурове и других местах более 100 человек руководителей, «пророков» и других «активистов» упомянутых выше нелегальных групп в том числе главарей Мельника Леона, Бернацкого, Щурова, Думанских, Новосядлого и других.</w:t>
      </w:r>
    </w:p>
    <w:p>
      <w:pPr>
        <w:pStyle w:val="Normal"/>
        <w:rPr/>
      </w:pPr>
      <w:r>
        <w:rPr/>
        <w:t>В результате всех мероприятий в 1950 и начале 1951 годов, по состоянию на 1 апреля прекратило свою деятельность в нашей области следующее количество незарегистрированных и ранее нелегально действующих религиозных групп: а) «сионистов» = 10 групп с количеством верующих = 179 человек  б) «пятидесятников» = 20 групп с количеством верующих = 291 человек  в) «евангельские христиане» = 15 групп с количеством верующих = 215 человек г) «старообрядцы» = 2 группы с количеством верующих = 116 человек д) «евангельские христиане-баптисты», которые не состояли членами общин ехб = 8 групп с количествам верующих = 126 человек Всего = 55 групп, с количеством верующих = 927 человек</w:t>
      </w:r>
    </w:p>
    <w:p>
      <w:pPr>
        <w:pStyle w:val="Normal"/>
        <w:rPr/>
      </w:pPr>
      <w:r>
        <w:rPr/>
        <w:t xml:space="preserve">По данным на 1 апреля 1951 года осталось групп, которые еще действуют нелегально = 60 групп с количеством верующих = 820 человек, в том числе: а) «сионисты» =20 групп с количеством верующих = 265 человек. б) «пятидесятники» = 37групп, с количеством = 453 человека. в) «евангельские христиане» = 2 группы с количеством = 67 человек.  г) старообрядцы = 1 группа с количеством = 35 человек </w:t>
      </w:r>
      <w:r>
        <w:rPr>
          <w:vertAlign w:val="superscript"/>
        </w:rPr>
        <w:t>330</w:t>
      </w:r>
    </w:p>
    <w:p>
      <w:pPr>
        <w:pStyle w:val="Normal"/>
        <w:rPr/>
      </w:pPr>
      <w:r>
        <w:rPr/>
        <w:t>Конечно, нельзя исключать, что одной из причин столь яростных гонений на евангельских верующих в Хмельницкой области была нелегальная деятельность так называемых «сионистов». (Мы вынуждены использовать это условное название и здесь, ибо это движение так и не имеет своего призванного самоназвания).</w:t>
      </w:r>
    </w:p>
    <w:p>
      <w:pPr>
        <w:pStyle w:val="Normal"/>
        <w:rPr/>
      </w:pPr>
      <w:r>
        <w:rPr/>
        <w:t xml:space="preserve">Движение это возникло в результате деятельности Леонтия Мельника в Хмельницкой области - и нужно сказать, что, по ряду объективных причин, оно, в свое время, достаточно широко распространилось. </w:t>
      </w:r>
    </w:p>
    <w:p>
      <w:pPr>
        <w:pStyle w:val="Normal"/>
        <w:rPr/>
      </w:pPr>
      <w:r>
        <w:rPr/>
        <w:t xml:space="preserve">На хуторе Пустяк, по соседству с селами Большая Бубновка и Сергеевка, что недалеко от станции Наркевичи, в польской католической семье выросли два родных брата, дороги которых очень значительно разошлись - Леонтий и Адам Мельники. И, если Адам действительно принадлежал к пятидесятническому движению и до своей глубокой старости трудился в его рядах (кстати, первым председателем восстановленного в 1990 году Всеукраинского союза церквей христиан веры евангельскои-пятидесятников был избран его сын Николай Адамович Мельник), то судьба Леонтия Мельника не имеет ничего общего с историей собственно пятидесятнического движения, с которым (и это документальный факт!) и сами «сионисты» себя никогда не отождествляли, справедливо подчеркивая некоторые несовместимые вероученческие различия. Да и происхождение этих движений не имели между собой ничего общего. </w:t>
      </w:r>
    </w:p>
    <w:p>
      <w:pPr>
        <w:pStyle w:val="Normal"/>
        <w:rPr/>
      </w:pPr>
      <w:r>
        <w:rPr/>
        <w:t>И только из-за извращенческой политики ненависти к верующим в советские времена этому движению присвоили название «пятидесятников-сионистов», против чего всегда возражали как пятидесятники, так и «сионисты».</w:t>
      </w:r>
    </w:p>
    <w:p>
      <w:pPr>
        <w:pStyle w:val="Normal"/>
        <w:rPr/>
      </w:pPr>
      <w:r>
        <w:rPr/>
        <w:t>В справке, подписанной 20 августа 1950 г начальником отдела У КГБ по Хмельницкой области полковником Д Федоровым утверждается:</w:t>
      </w:r>
    </w:p>
    <w:p>
      <w:pPr>
        <w:pStyle w:val="Normal"/>
        <w:rPr/>
      </w:pPr>
      <w:r>
        <w:rPr/>
        <w:t>Секта пятидесятников-сионистов является одной из самых молодых, мистических реакционных сект, существующих в настоящее время нелегально. Она является ответвлением от пятидесятников. Иногда ее участники называют себя членами «божьей партии».</w:t>
      </w:r>
    </w:p>
    <w:p>
      <w:pPr>
        <w:pStyle w:val="Normal"/>
        <w:rPr/>
      </w:pPr>
      <w:r>
        <w:rPr/>
        <w:t>Эта секта возникла после Великой Октябрьской социалистической революции в Черно-Островском районе Хмельницкой области. Её организатором и одним из руководителей является Мельник Леонтий Викентьевич, 1897 г. рождения, уроженец хутора Пустяки, Черноостровского района и Коненкова Пелагея Васильевна, 1887 г. рождения, уроженка Рязанской области, последнее время проживала в гор. Подольске, Московской области (умерла в 1957 году).</w:t>
      </w:r>
    </w:p>
    <w:p>
      <w:pPr>
        <w:pStyle w:val="Normal"/>
        <w:rPr/>
      </w:pPr>
      <w:r>
        <w:rPr/>
        <w:t>На одном из сектантских сборищ пятидесятников он заявил, что получил «духа святого», т. е. на него спустился «святой дух» и ему в этот момент бог сказал, что он, Мельник выведет свой народ (сектантов) в Палестину на гору Сион, где будет земной рай для божьего народа (т. е. сектантов). После чего Мельник и положил начало создания сектантского течения пятидесятников-сионистов. В этом ему помогла Коченкова, пользовавшаяся большим авторитетом у сектантов.</w:t>
      </w:r>
    </w:p>
    <w:p>
      <w:pPr>
        <w:pStyle w:val="Normal"/>
        <w:rPr/>
      </w:pPr>
      <w:r>
        <w:rPr/>
        <w:t xml:space="preserve">В послевоенное время это течение распространилось на территорию многих областей Советского Союза. </w:t>
      </w:r>
    </w:p>
    <w:p>
      <w:pPr>
        <w:pStyle w:val="Normal"/>
        <w:rPr/>
      </w:pPr>
      <w:r>
        <w:rPr/>
        <w:t>В настоящее время деятельность этого сектантского течения возглавляется и направляется находящимся в заключении Мельником Леоном и возвратившимся из заключения Чайкой Даниилом Самойловичем.</w:t>
      </w:r>
    </w:p>
    <w:p>
      <w:pPr>
        <w:pStyle w:val="Normal"/>
        <w:rPr/>
      </w:pPr>
      <w:r>
        <w:rPr/>
        <w:t xml:space="preserve">Особенно поражены сектантством данного течения: Ярмолинецкий, Волочиский, Черноостроеский, Ружичнянский, Теофипольский, Белогорский, Базалийский, Михайловский, Городокский и Сатановский районы Хмельницкой области. </w:t>
      </w:r>
    </w:p>
    <w:p>
      <w:pPr>
        <w:pStyle w:val="Normal"/>
        <w:rPr/>
      </w:pPr>
      <w:r>
        <w:rPr/>
        <w:t xml:space="preserve">Общее количество сектантов пятидесятников-сионистов в Хмельницкой области насчитывает примерно около 1.300 человек, которые объединены в 15 нелегальных сектантских общин, состоящих примерно из 45 групп. Руководство этими общинами на местах осуществляется лицами из числа активных сектантов. Пятидесятниками они называются потому, что они верят в то, что в пятидесятый день после «воскресения Христа» на апостолов сошёл Святой Дух, который может и теперь сойти на любого верующего сектанта. Сионистами называют себя потому, что, согласно трактовки Библии, их родина является гора Сион в Палестине, где будет вечное царство, куда они стремятся и за что молятся. </w:t>
      </w:r>
    </w:p>
    <w:p>
      <w:pPr>
        <w:pStyle w:val="Normal"/>
        <w:rPr/>
      </w:pPr>
      <w:r>
        <w:rPr/>
        <w:t>Чтобы «достичь» этого сектанты на своих сборищах молятся до исступления, до припадков, приходя в такое болезненно-нервное состояние, что их начинает трясти, при этом раздаются крики, бессмысленный лепет, стоны и плач.</w:t>
      </w:r>
    </w:p>
    <w:p>
      <w:pPr>
        <w:pStyle w:val="Normal"/>
        <w:rPr/>
      </w:pPr>
      <w:r>
        <w:rPr/>
        <w:t>Такое состояние считается даром, полученным от сошедшего «Духа Святого» и называется «говорением иными «ангельскими языками», которые переводятся специально «истолкователями» и пророками. «Языки» и «пророчество» является для них основным в период моления.</w:t>
      </w:r>
    </w:p>
    <w:p>
      <w:pPr>
        <w:pStyle w:val="Normal"/>
        <w:rPr/>
      </w:pPr>
      <w:r>
        <w:rPr/>
        <w:t xml:space="preserve">Прикрываясь религиозной принадлежностью, участники секты пятидесятников-сионистов выступают против закрепленной Конституцией СССР священной обязанностью защищать свою Родину в случае нападения на неё врагов и категорически отказываются брать в руки оружие. Участники секты не вступают в профсоюзы, комсомол и другие общественные организации, не посещают собраний, кино, клубов, театров и других культурно-просветительных учреждений, не участвуют в общественной жизни. </w:t>
      </w:r>
    </w:p>
    <w:p>
      <w:pPr>
        <w:pStyle w:val="Normal"/>
        <w:rPr/>
      </w:pPr>
      <w:r>
        <w:rPr/>
        <w:t>Руководящие или т. н. «старшие братья» этого сектантского формирования занимаются изготовлением и распространением среди сектантов и другой отсталой части населения различного рода реакционных псалмов и стихотворений, проводят работу по вовлечению в секту новых членов путём дачи им т. н. «водного крещения».</w:t>
      </w:r>
    </w:p>
    <w:p>
      <w:pPr>
        <w:pStyle w:val="Normal"/>
        <w:rPr/>
      </w:pPr>
      <w:r>
        <w:rPr/>
        <w:t xml:space="preserve">Секта располагает определёнными денежными средствами (за счёт проводимых на сборищах денежных сборов), которые в основном используются на организационные нужды подполья и миссионерскую работу. </w:t>
      </w:r>
    </w:p>
    <w:p>
      <w:pPr>
        <w:pStyle w:val="Normal"/>
        <w:rPr/>
      </w:pPr>
      <w:r>
        <w:rPr/>
        <w:t>На устраиваемых нелегальных сектантских сборищах, (которые, в основном, проходят в ночное время), проповедники, «пророки» и «пророчицы» выступают с антисоветскими проповедями, где возводят клевету на советскую действительность, призывают своих единоверцев не подчиняться законам Советской власти, а исполнять только Библейские законы, клевещут на мероприятия, проводимые коммунистической партией и советским правительством.</w:t>
      </w:r>
    </w:p>
    <w:p>
      <w:pPr>
        <w:pStyle w:val="Normal"/>
        <w:rPr/>
      </w:pPr>
      <w:r>
        <w:rPr/>
        <w:t xml:space="preserve">Считая своей родиной Палестину, внушают верующим не беспокоиться о материальных благах, а готовиться к выходу на гору Сион, так как якобы в скором времени наступит гибель Советской власти. </w:t>
      </w:r>
    </w:p>
    <w:p>
      <w:pPr>
        <w:pStyle w:val="Normal"/>
        <w:rPr/>
      </w:pPr>
      <w:r>
        <w:rPr/>
        <w:t>Считая коммунизм «обманным раем», проповедники в своих проповедях указывают, что те, кто сейчас над нами господствует -погибнут от меча и огня, при этом внушают верующим, что на земле якобы нет мира и безопасности, о котором так много сейчас говорят, что приближается конец мира, неверующие погибнут, а верующие (сектанты) останутся и будут выведены из этой «грешной» земли в Палестину - на гору Сион. Отдельные проповедники внушают сектантам, что вопрос о выходе их в Палестину по настоянию Англии и США решается в Организации Объединенных Наций.</w:t>
      </w:r>
    </w:p>
    <w:p>
      <w:pPr>
        <w:pStyle w:val="Normal"/>
        <w:rPr/>
      </w:pPr>
      <w:r>
        <w:rPr/>
        <w:t xml:space="preserve">Призывая сектантов к стойкости в вере, они заявляют, что «сатана нас мучает» своей политикой, преследует нас. На нас было, есть и будет гонение но, если мы в скором времени будем арестованы, за нас заступится Америка и разрешит выехать к ним. Тогда мы соединимся с американскими «братьями». </w:t>
      </w:r>
    </w:p>
    <w:p>
      <w:pPr>
        <w:pStyle w:val="Normal"/>
        <w:rPr/>
      </w:pPr>
      <w:r>
        <w:rPr/>
        <w:t>Проповедники внушают сектантам страх и заставляют объявлять частые посты и ежедневные моления. Проповедуя скорый выход в Палестину, они запугивают сектантов тем, что из числа сектантов в Палестину пойдут только те, кто соблюдает все догмы, и у кого все члены семьи являются сектантами, включая молодёжь и детей.</w:t>
      </w:r>
    </w:p>
    <w:p>
      <w:pPr>
        <w:pStyle w:val="Normal"/>
        <w:rPr/>
      </w:pPr>
      <w:r>
        <w:rPr/>
        <w:t>Секта пятидесятников-сионистов, как реакционная и мистическая, советскими законами запрещена и в органах Советской власти не регистрируется.</w:t>
      </w:r>
      <w:r>
        <w:rPr>
          <w:vertAlign w:val="superscript"/>
        </w:rPr>
        <w:t>331</w:t>
      </w:r>
    </w:p>
    <w:p>
      <w:pPr>
        <w:pStyle w:val="Normal"/>
        <w:rPr/>
      </w:pPr>
      <w:r>
        <w:rPr/>
        <w:t>В чем «сионисты» действительно были правы - коммунизм оказался «обманным раем». На свою беду, они имели смелость говорить об этом открыто. А это уже была «политика», и этого стерпеть советская власть во главе с безбожным тоталитарным правительством, разумеется, не могла. В архивно-следственном деле можно также найти и приложенную справку из Совета по делам религиозных культов, подписанную Вильховым. Она короче по размеру, но содержание ее, практически такое же.</w:t>
      </w:r>
      <w:r>
        <w:rPr>
          <w:vertAlign w:val="superscript"/>
        </w:rPr>
        <w:t>332</w:t>
      </w:r>
      <w:r>
        <w:rPr/>
        <w:t xml:space="preserve"> </w:t>
      </w:r>
    </w:p>
    <w:p>
      <w:pPr>
        <w:pStyle w:val="Normal"/>
        <w:rPr/>
      </w:pPr>
      <w:r>
        <w:rPr/>
        <w:t>На допросах в ГПУ Леонтий Мельник рассказывал, как до 1921 года он номинально принадлежал к католической церкви, а затем действительно принял евангельскую веру, принял крещение и стал членом церкви евангельских христиан. До конца 20-х годов он не был особенно известен, затем в 1929 году он был арестован за то, что, как изящно сформулировано в одном документе, «занимался духоборчеством», судим судом Особого совещания ГПУ «за контрреволюционную сектантскую деятельность» и был отправлен в концлагерь на три года в эпоху начинавшейся коллективизации.</w:t>
      </w:r>
      <w:r>
        <w:rPr>
          <w:vertAlign w:val="superscript"/>
        </w:rPr>
        <w:t>333</w:t>
      </w:r>
      <w:r>
        <w:rPr/>
        <w:t xml:space="preserve"> На свою беду, когда срок высылки закончился, он вернулся домой - и тут же его вскоре снова арестовали.</w:t>
      </w:r>
    </w:p>
    <w:p>
      <w:pPr>
        <w:pStyle w:val="Normal"/>
        <w:rPr/>
      </w:pPr>
      <w:r>
        <w:rPr/>
        <w:t>Согласно протоколу, на допросе 23 марта 1933 года Мельник показывал:</w:t>
      </w:r>
    </w:p>
    <w:p>
      <w:pPr>
        <w:pStyle w:val="Normal"/>
        <w:rPr/>
      </w:pPr>
      <w:r>
        <w:rPr/>
        <w:t>Мне Бог открыл, что Бог выведет народ свой в Палестину и что Палестина будет земная, а не небесная. Впоследствии наша секта развилась в следующих селах: в Бубновке, Сергеевке, Баглаи, Купель, Череповая, Ружичанке и других селах. Пророком я себя не считаю, но меня братья называют пророком. Я не являюсь также ст. руководителем секты, tm. руководителей у нас в секте нет. Я также не пресвитер, пресвитеров у нас в секте нет».</w:t>
      </w:r>
      <w:r>
        <w:rPr>
          <w:vertAlign w:val="superscript"/>
        </w:rPr>
        <w:t>334</w:t>
      </w:r>
    </w:p>
    <w:p>
      <w:pPr>
        <w:pStyle w:val="Normal"/>
        <w:rPr/>
      </w:pPr>
      <w:r>
        <w:rPr/>
        <w:t>(В заключении экспертизы от 12 июля 1958 года имеется ссылка на «Великое откровение о Палестине», найденное в одной из тетрадей, изъятой при обыске в Хмельницкой области. В этом «откровении» Леонтий Мельник утверждает, что учение о выходе на Сион было ему дано «Ангелом Божиим, сидящем на белом коне» еще в 1922-1923 г. г.)</w:t>
      </w:r>
      <w:r>
        <w:rPr>
          <w:vertAlign w:val="superscript"/>
        </w:rPr>
        <w:t>335</w:t>
      </w:r>
      <w:r>
        <w:rPr/>
        <w:t xml:space="preserve"> </w:t>
      </w:r>
    </w:p>
    <w:p>
      <w:pPr>
        <w:pStyle w:val="Normal"/>
        <w:rPr/>
      </w:pPr>
      <w:r>
        <w:rPr/>
        <w:t>Как говорит справка с грифом «Совершенно секретно», подписанная начальником отделения «О» УМГБ Каменец-Подольской области майором Гапоном и старшим уполномоченным отделения «О» майором Наконечным (которого верующие на Хмельниччине помнят, как главного своего гонителя), 10 июня 1933 года Леонтий Викентьевич Мельник «Судебной Тройкой при коллегии ГПУ УССР в числе группы 67 человек был осуждён к 10 годам ИТЛ».</w:t>
      </w:r>
      <w:r>
        <w:rPr>
          <w:vertAlign w:val="superscript"/>
        </w:rPr>
        <w:t>336</w:t>
      </w:r>
      <w:r>
        <w:rPr/>
        <w:t xml:space="preserve"> </w:t>
      </w:r>
    </w:p>
    <w:p>
      <w:pPr>
        <w:pStyle w:val="Normal"/>
        <w:rPr/>
      </w:pPr>
      <w:r>
        <w:rPr/>
        <w:t>«Пик» его деятельности приходится на послевоенное время, когда в 1946 году он вернулся на Хмельниччину с Дальнего Востока, где отбывал свой срок. (Срок его заключения истек в 1943 году, ему позволили выехать с Колымы в Хабаровский край, где задержали и заставили работать по «вольному найму» в совхозе Эльген еще три года). Он был на свободе короткий срок - с 1946 по 1950 год, когда он был снова арестован и осужден на 25 лет лишения свободы вместе с другими тридцатью (!) обвиняемыми, проходящих по следственному делу № 5178. За эти 4 года своей свободы, имея 1 неполный класс образования в церковно-приходской школе, печник и сапожник по профессии, сероглазый, с простым круглым лицом, на котором выделялись широкие брови и красное родимое пятно на левой щеке, он сумел создать довольно большое движение, в центре которого было учение о «выходе на Сион». Однако, если вспомнить, что именно в это время мучительно трудно для всего мира решался вопрос создания в Палестине государства Израиль, что взоры очень многих евреев были обращены к «исходу на Сион», а для евангельских верующих образование государства Израиль знаменовало собой великое чудо исполнения великих пророчеств Библии, если вспомнить, каким воодушевленным энтузиазмом было встречено сообщение о восстановлении государства Израиль, если вспомнить, что последние, заключительные слова великого документа истории человечества «Декларации независимости Израиля», который торжественно провозгласил первый президент Израиля Давид Бен-Гурион, звучат так: «Бог снова царствует на Сионе!» - нет причин удивляться, что имело место такое резонансное феноменальное религиозное движение, как «сионисты» в Хмельницкой области. Только за эти 4 года число приверженцев этого движения возросло до 500 человек.</w:t>
      </w:r>
      <w:r>
        <w:rPr>
          <w:vertAlign w:val="superscript"/>
        </w:rPr>
        <w:t>337</w:t>
      </w:r>
    </w:p>
    <w:p>
      <w:pPr>
        <w:pStyle w:val="Normal"/>
        <w:rPr/>
      </w:pPr>
      <w:r>
        <w:rPr/>
        <w:t>В 1958 году Леонтий Мельник был снова доставлен в Хмельницкий по этапу из архипелага Озерлага из Тайшета, где он находился в заключении.</w:t>
      </w:r>
    </w:p>
    <w:p>
      <w:pPr>
        <w:pStyle w:val="Normal"/>
        <w:rPr/>
      </w:pPr>
      <w:r>
        <w:rPr/>
        <w:t>(До этого он уже побывал в лагерях Караганды и Совгавани). Его снова судили на очередном процессе с оставшимися на свободе единоверцами, снова добавили ему большой срок - 25 лет лишения свободы. Вот приговор суда за 1958 год.</w:t>
      </w:r>
    </w:p>
    <w:p>
      <w:pPr>
        <w:pStyle w:val="Normal"/>
        <w:rPr/>
      </w:pPr>
      <w:r>
        <w:rPr/>
      </w:r>
    </w:p>
    <w:p>
      <w:pPr>
        <w:pStyle w:val="Heading1"/>
        <w:rPr/>
      </w:pPr>
      <w:r>
        <w:rPr/>
        <w:t>ПРИГОВОР</w:t>
      </w:r>
    </w:p>
    <w:p>
      <w:pPr>
        <w:pStyle w:val="Normal"/>
        <w:jc w:val="center"/>
        <w:rPr/>
      </w:pPr>
      <w:r>
        <w:rPr/>
        <w:t>ИМЕНЕМ УКРАИНСКОЙ СОВЕТСКОЙ СОЦИАЛИСТИЧЕСКОЙ</w:t>
      </w:r>
    </w:p>
    <w:p>
      <w:pPr>
        <w:pStyle w:val="Normal"/>
        <w:jc w:val="center"/>
        <w:rPr/>
      </w:pPr>
      <w:r>
        <w:rPr/>
        <w:t>РЕСПУБЛИКИ</w:t>
      </w:r>
    </w:p>
    <w:p>
      <w:pPr>
        <w:pStyle w:val="Normal"/>
        <w:rPr/>
      </w:pPr>
      <w:r>
        <w:rPr/>
        <w:t>1958 года, сентября 19-22 дня. Судебная коллегия по уголовным делам Хмельницкого Областного суда, в составе:</w:t>
      </w:r>
    </w:p>
    <w:p>
      <w:pPr>
        <w:pStyle w:val="Normal"/>
        <w:rPr/>
      </w:pPr>
      <w:r>
        <w:rPr/>
        <w:t>Председательствующего ПЕЧЕРСКОГО</w:t>
      </w:r>
    </w:p>
    <w:p>
      <w:pPr>
        <w:pStyle w:val="Normal"/>
        <w:rPr/>
      </w:pPr>
      <w:r>
        <w:rPr/>
        <w:t>Народных заседателей БРЮХОВА, ГАЙДЕНКО</w:t>
      </w:r>
    </w:p>
    <w:p>
      <w:pPr>
        <w:pStyle w:val="Normal"/>
        <w:rPr/>
      </w:pPr>
      <w:r>
        <w:rPr/>
        <w:t>При секретаре ЧЕНАШ</w:t>
      </w:r>
    </w:p>
    <w:p>
      <w:pPr>
        <w:pStyle w:val="Normal"/>
        <w:rPr/>
      </w:pPr>
      <w:r>
        <w:rPr/>
        <w:t>С участием прокурора ЗАРУБИНА</w:t>
      </w:r>
    </w:p>
    <w:p>
      <w:pPr>
        <w:pStyle w:val="Normal"/>
        <w:rPr/>
      </w:pPr>
      <w:r>
        <w:rPr/>
        <w:t xml:space="preserve">С участием адвокатов ЧЕРНЕЦ, ЧЕТВЕРТНЫХ рассмотрела в закрытом судебном заседании в гор. Хмельницком дело по обвинению </w:t>
      </w:r>
      <w:r>
        <w:rPr>
          <w:u w:val="single"/>
        </w:rPr>
        <w:t>МЕЛЬНИКА</w:t>
      </w:r>
      <w:r>
        <w:rPr/>
        <w:t xml:space="preserve"> Леонтия Викентьевича, 1897 года рождения, уроженец села Сергеевка, Черно-Островского района, Хмельницкой области, украинца, беспартийного, с низшим образованием, дважды судимый по ст. 54-10 ч. 2 УК УССР, в 1932 и 1950 годах, в 1950 году осуждён к 25 годам лишения свободы в исправительно-трудовых лагерях, в 1956 году комиссией Верховного Совета мера наказания снижена до 15 лет, отбывает меру наказания с 7 мая 1950 г.</w:t>
      </w:r>
    </w:p>
    <w:p>
      <w:pPr>
        <w:pStyle w:val="Normal"/>
        <w:rPr/>
      </w:pPr>
      <w:r>
        <w:rPr>
          <w:u w:val="single"/>
        </w:rPr>
        <w:t>ЧАЙКА</w:t>
      </w:r>
      <w:r>
        <w:rPr/>
        <w:t xml:space="preserve"> Даниила Самойловича, 1902 года рождения, уроженца села Купель Волочиского района Хмельницкой области, украинца, беспартийного, образование низшее, женатого, без определённого места жительства и работы, судимого в 1932 и 1949 году, освобождён из мест заключения в 1956 году на основании Указа от 24 марта 1956 года.</w:t>
      </w:r>
    </w:p>
    <w:p>
      <w:pPr>
        <w:pStyle w:val="Normal"/>
        <w:rPr/>
      </w:pPr>
      <w:r>
        <w:rPr>
          <w:u w:val="single"/>
        </w:rPr>
        <w:t>ПЕНДЕЛЮКА</w:t>
      </w:r>
      <w:r>
        <w:rPr/>
        <w:t xml:space="preserve"> Петра Павловича, 1899 года рождения, уроженца и жителя села Хоменцы, Черно-Островского района, Хмельницкой области, мачограмотного, украинца, беспартийного, колхозника, женатого, судимого в 1950 году по ст. 54-10 ч 2 УК УССР, был осужден к лишению свободы в исправительно-трудовых колониях сроком на 25 лет, освобожден из мест заключения в 1956 году на основании Указа от 24 марта 1956 года.</w:t>
      </w:r>
    </w:p>
    <w:p>
      <w:pPr>
        <w:pStyle w:val="Normal"/>
        <w:rPr/>
      </w:pPr>
      <w:r>
        <w:rPr>
          <w:u w:val="single"/>
        </w:rPr>
        <w:t>ПЕТИШ</w:t>
      </w:r>
      <w:r>
        <w:rPr/>
        <w:t xml:space="preserve"> Валентины Михайловны, 1922 года рождения, уроженки и жительницы села Купель, Волочиского района, Хмельницкой области, украинки, беспартийной, образование 6 классов, в 1950 году судимая по ст. 54-10 ч. 2 УК УССР, была осуждена к лишению свободы в исправительно-трудовых колониях сроком на 10 лет. Освобождена из мест заключения на основании Указа от 24 марта 1956 года.</w:t>
      </w:r>
    </w:p>
    <w:p>
      <w:pPr>
        <w:pStyle w:val="Normal"/>
        <w:rPr/>
      </w:pPr>
      <w:r>
        <w:rPr>
          <w:u w:val="single"/>
        </w:rPr>
        <w:t>МИЛИЦИНА</w:t>
      </w:r>
      <w:r>
        <w:rPr/>
        <w:t xml:space="preserve"> Анисгша Аввакумовича, 1922 года рождения, уроженца деревни Волое, Кировского района, Калужской области, проживавшего в городе Хмельницком, той же области, русского, беспартийного, с образованием 7 классов, рабочего, в 1947 году по ст. 54-6 УК УССР был осужден к 25 годам лишения свободы в исправительно-трудовых колониях, освобожден от отбытия меры наказания по Указу от 17 сентября 1955 г. «Об амнистии»</w:t>
      </w:r>
    </w:p>
    <w:p>
      <w:pPr>
        <w:pStyle w:val="Normal"/>
        <w:rPr/>
      </w:pPr>
      <w:r>
        <w:rPr/>
        <w:t>- обвиняемых всех 5-х в преступлении предусмотренном ст. ст. 54-10 ч.2 и 54-11 УК УССР.</w:t>
      </w:r>
    </w:p>
    <w:p>
      <w:pPr>
        <w:pStyle w:val="Normal"/>
        <w:rPr/>
      </w:pPr>
      <w:r>
        <w:rPr/>
        <w:t>Проверив материалы дела, заслушав объяснение подсудимых, показания свидетелей, а также выступление сторон, судебная коллегия по уголовным делам областного суда установила:</w:t>
      </w:r>
    </w:p>
    <w:p>
      <w:pPr>
        <w:pStyle w:val="Normal"/>
        <w:rPr/>
      </w:pPr>
      <w:r>
        <w:rPr/>
        <w:t xml:space="preserve">Подсудимые: Чайка, Пенделюк, Петиш и Милиции разновременно возвратившиеся из мест заключения, имея письменную преступную связь с отбывающим меру наказания руководителем антисоветского сектантского подполья пятидесятников-сионистов Мельником, возобновили и под руководством последнего проводили на территориях Хмельницкой, Тернопольскои и других областях враждебную антисоветскую деятельность, собирали и проводили нелегальные сборища, на которых читали антисоветскую рукописную литературу, получаемую от своего проповедника, старшего «брата» Мельника. </w:t>
      </w:r>
    </w:p>
    <w:p>
      <w:pPr>
        <w:pStyle w:val="Normal"/>
        <w:rPr/>
      </w:pPr>
      <w:r>
        <w:rPr/>
        <w:t xml:space="preserve">Так, Мельник, будучи в 1950 году осужденным за антисоветскую сектантскую деятельность, находясь в заключении, не прекратил своей преступной деятельности и организационной преступной связи с руководящими участниками подполья, до момента привлечения к уголовной ответственности по настоящему делу, продолжал возглавлять и осуществлять руководство деятельностью антисоветского сектантского подполья, действующего на территории Советского Союза. </w:t>
      </w:r>
    </w:p>
    <w:p>
      <w:pPr>
        <w:pStyle w:val="Normal"/>
        <w:rPr/>
      </w:pPr>
      <w:r>
        <w:rPr/>
        <w:t xml:space="preserve">Подсудимый Мельник, возглавляя это подполье, в конце 1955 г. получил данные о предстоящем освобождении из заключения своего единомышленника по преступной деятельности - Чайка, с которым до этого имел организационную письменную связь, назначил его, на время своего нахождения в заключении, для руководства сектантским подпольем, действующим в разных местах Советского Союза, с представлением ему права разъезжать по общинам пятидесятников-сионистов с целью укрепления их организационной деятельности и выполнения всех сектантских обрядов. </w:t>
      </w:r>
    </w:p>
    <w:p>
      <w:pPr>
        <w:pStyle w:val="Normal"/>
        <w:rPr/>
      </w:pPr>
      <w:r>
        <w:rPr/>
        <w:t>Осуществляя руководство сектантским подпольем, подсудимый Мельник систематически писал письма в нелегально-действующие, в разных местах Советского Союза сектантские общины пятидесятников-сионистов с призывами к их организационному укреплению и указаниями об активизации их деятельности.</w:t>
      </w:r>
    </w:p>
    <w:p>
      <w:pPr>
        <w:pStyle w:val="Normal"/>
        <w:rPr/>
      </w:pPr>
      <w:r>
        <w:rPr/>
        <w:t>Подсудимый Мельник систематически писал и направлял по общинам в массовом количестве антисоветского сектантского содержания так называемые «откровения», «стихи и псалмы», которые размножались и распространялись среди участников антисоветского сектантского подполья, где им было написано и послано в адрес Петиш, Пенделюк и Милицина рукописной сектантской литературы свыше шестидесяти «откровений стихов и псалмов», которые были изъяты при задержании Петиш, Пенделюк и Милицина.</w:t>
      </w:r>
    </w:p>
    <w:p>
      <w:pPr>
        <w:pStyle w:val="Normal"/>
        <w:rPr/>
      </w:pPr>
      <w:r>
        <w:rPr/>
        <w:t xml:space="preserve">По заключению экспертизы стихи и псалмы изъятые у указанных подсудимых по своему содержанию являются антисоветскими, реакционными, насыщенными выпадами против Советской власти и её законов. Подсудимый Чайка, отбывая наказание в лагерях за антисоветскую сектантскую деятельность, а также после освобождения из заключения продолжал свою антисоветскую деятельность, имел письменную связь с находившимся в заключении руководителем сектантского подполья пятидесятников-сионистов Мельником Леонтием, от которого получал указания по организационным вопросам и руководству деятельностью антисоветского сектантского подполья на территории Советского Союза. </w:t>
      </w:r>
    </w:p>
    <w:p>
      <w:pPr>
        <w:pStyle w:val="Normal"/>
        <w:rPr/>
      </w:pPr>
      <w:r>
        <w:rPr/>
        <w:t xml:space="preserve">В соответствии с указанием Мельника - подсудимый Чайка возглавлял с 1956 года до дня ареста руководство организационной деятельностью сектантского подполья, систематически разъезжал по городам Советского Союза, где проводил организационную деятельность по укреплению сектантских общин, организовывал нелегальные сборища сектантов, на которых выступал с антисоветскими проповедями реакционного содержания, давал водное крещение лицам вновь вступавшим в секту. </w:t>
      </w:r>
    </w:p>
    <w:p>
      <w:pPr>
        <w:pStyle w:val="Normal"/>
        <w:rPr/>
      </w:pPr>
      <w:r>
        <w:rPr/>
        <w:t xml:space="preserve">В период 1956-1958 г. г. подсудимый Чайка разновременно посетил сектантские общины нелегально действующих на территории Московской, Тульской, Смоленской, Харьковской, Луганской, Тернопольской, Днепропетровской, Запорожской, Хмельницкой областей, а также на территории Ставропольского и Краснодарского краев, где проводил нелегальные сборища, на которых выступал с сектантскими проповедями, принимал водное крещение, где им было дано водного крещения свыше 300 человекам, совершил бракосочетание 14 человекам, совершал хлебопреломление и другие сектантские обряды. </w:t>
      </w:r>
    </w:p>
    <w:p>
      <w:pPr>
        <w:pStyle w:val="Normal"/>
        <w:rPr/>
      </w:pPr>
      <w:r>
        <w:rPr/>
        <w:t>На территории Хмельницкой области подсудимый Чайка посещал сектантские общины нелегального подполья, действующие в сёлах Волочиского, Черно-Островского, Шепетовского, Базалийского, Ярмолинецкого районов, где также выступал с сектантскими проповедями, в которых призывал не вступать в общественные организации, не посещать собрания, кино, проводил антисоветскую агитацию против службы в Советской Армии.</w:t>
      </w:r>
    </w:p>
    <w:p>
      <w:pPr>
        <w:pStyle w:val="Normal"/>
        <w:rPr/>
      </w:pPr>
      <w:r>
        <w:rPr/>
        <w:t>В конце 1956 года подсудимый Чайка в ночное время дал водное крещение в селе Купель четырём человекам вновь вступившим в секту, в том числе окончившей десятилетку Вознюк Надежде, которая стае сектанткой, выбыла из рядов комсомола, а также Скоробогатовой Любови, которая до этого по предписанию врачей принимала лечения, но вступив в секту, отказалась от лечения и в её семье возник раздор, так как муж и мать категорически возражачи против вступления в секту.</w:t>
      </w:r>
    </w:p>
    <w:p>
      <w:pPr>
        <w:pStyle w:val="Normal"/>
        <w:rPr/>
      </w:pPr>
      <w:r>
        <w:rPr/>
        <w:t>В селе Череповая подсудимый Чайка дал сектантское бракосочетание Гайдайчуку Петру и Анне, в Хоменцах - Брацкому и Стецюк Нине.</w:t>
      </w:r>
    </w:p>
    <w:p>
      <w:pPr>
        <w:pStyle w:val="Normal"/>
        <w:rPr/>
      </w:pPr>
      <w:r>
        <w:rPr/>
        <w:t xml:space="preserve">В руководстве Чайка сектантскими общинами использовалась антисоветская реакционная литература, которая была изъята при аресте у Милицина, Пенделюка и Петиш, которые имели с ним преступную связь. Подсудимый Пенделюк, возвратившись из мест заключения в 1956 году в село Хоменцы Черно-Островского района, возобновил свою сектантскую деятельность, установил организационно-преступную связь с другими участниками сектантского подполья, в том числе с руководящим «братом» Чайкой, получил от последнего назначение руководителем общины в селе Хоменцы, в которой насчитывалось до 20 сектантов. </w:t>
      </w:r>
    </w:p>
    <w:p>
      <w:pPr>
        <w:pStyle w:val="Normal"/>
        <w:rPr/>
      </w:pPr>
      <w:r>
        <w:rPr/>
        <w:t xml:space="preserve">Будучи руководителем общины в селе Хоменцы, неоднократно посещал и другие общины на территории Хмельницкой области, выступал с сектантскими антисоветскими проповедями в сёлах Черно-Островского, Ярмолинецкого районов, давал бракосочетание, хлебопреломление и другие сектантские обряды. </w:t>
      </w:r>
    </w:p>
    <w:p>
      <w:pPr>
        <w:pStyle w:val="Normal"/>
        <w:rPr/>
      </w:pPr>
      <w:r>
        <w:rPr/>
        <w:t>Подсудимый Пенделюк хранил у себя и использовал в своей сектантской деятельности антисоветскую реакционную рукописную сектантскую литературу, части которой автором является подсудимый Мельник. Подсудимая Петиш, находясь в заключении, имела связь с другими участниками этого подполья, получала от них для чтения и переписывания антисоветского содержания сектантские рукописи, которые после освобождения её из мест заключения, привезла с собой домой.</w:t>
      </w:r>
    </w:p>
    <w:p>
      <w:pPr>
        <w:pStyle w:val="Normal"/>
        <w:rPr/>
      </w:pPr>
      <w:r>
        <w:rPr/>
        <w:t>Возвратясь из заключения в 1956 году в село Купель Волочиского района, Петиш возобновила свою антисоветскую сектантскую деятельность, установила организационную связь с другими руководителями сектантского подполья, в том числе с руководителем подполья Чайка, возвратившегося из мест заключения.</w:t>
      </w:r>
    </w:p>
    <w:p>
      <w:pPr>
        <w:pStyle w:val="Normal"/>
        <w:rPr/>
      </w:pPr>
      <w:r>
        <w:rPr/>
        <w:t xml:space="preserve">Возглавив руководство сектантской общины в селе Купель, Петиш систематически у себя на квартире, а также у других участников подполья собирала тайные сборища пятидесятников-сионистов, на которых выступала с проповедями антисоветского реакционного содержания, используя хранившуюся у неё антисоветскую реакционную литературу, проводила вербовку в секту новых членов, которых она предварительно обрабатывала в антисоветском сектантском духе, где ею разновременно были вовлечены в секту Вознюк Надежда, которая окончила десятилетку и состояла членом ВЛКСМ, в связи с вербовкой ее в секту, она вышла из комсомола, также были обработаны и завербованы Скоробогатая Любовь, Нагурная Домникия, Нагурный Дементий, обрабатывала и других лиц, в том числе и подростков учеников школы. </w:t>
      </w:r>
    </w:p>
    <w:p>
      <w:pPr>
        <w:pStyle w:val="Normal"/>
        <w:rPr/>
      </w:pPr>
      <w:r>
        <w:rPr/>
        <w:t xml:space="preserve">Всем вышеуказанным обработанным и вовлекшим в секту лицам Петиш совместно с Чайка в начале 1957 года дали водное крещение в ночное время на реке за селом Купель. </w:t>
      </w:r>
    </w:p>
    <w:p>
      <w:pPr>
        <w:pStyle w:val="Normal"/>
        <w:rPr/>
      </w:pPr>
      <w:r>
        <w:rPr/>
        <w:t xml:space="preserve">Подсудимая Петиш весной 1957 года получила от находившегося в заключении старшего руководителя сектантского подполья проповедника Мельника Леонтия письмо сектантского содержания, дважды организовывала его чтение на проводимых ею нелегальных сборищах пятидесятников-сионистов. Кроме того, до дня её ареста хранила у себя и использовала в своей сектантской деятельности антисоветскую рукописную литературу, в том числе и литературу, автором которой является Мельник. </w:t>
      </w:r>
    </w:p>
    <w:p>
      <w:pPr>
        <w:pStyle w:val="Normal"/>
        <w:rPr/>
      </w:pPr>
      <w:r>
        <w:rPr/>
        <w:t>Подсудимый Милицин, будучи в 1947 году осуждён, и отбывая наказание в Карагандинских лагерях, в 1950 году вступил в подпольную секту пятидесятников-сионистов и там же принял водное крещение. Возвратясь из мест заключения в 1955 году Милицин не прекратил своей сектантской деятельности, проживая в Калужской области, занимался размножением сектантской литературы и рассылал её участникам сектантского подполья.</w:t>
      </w:r>
    </w:p>
    <w:p>
      <w:pPr>
        <w:pStyle w:val="Normal"/>
        <w:rPr/>
      </w:pPr>
      <w:r>
        <w:rPr/>
        <w:t>Имея связь с руководителем нелегального подполья Мельником, в конце 1956 г. Милицин по разрешению Мельника выехал из Калужской области в Хмельницкую область, где встретился с руководителем сектантского подполья Чайка, вместе с ним участвовал в нелегальных сборищах в селе Старомыщино, Тернопольской области, где Чайка выступал с проповедями, совершал другие сектантские религиозные обряды. После чего в начале 1957 г. Милицин возвратился в Калужскую область и написал письмо Мельнику в заключение, в котором информировал его о своей сектантской деятельности.</w:t>
      </w:r>
    </w:p>
    <w:p>
      <w:pPr>
        <w:pStyle w:val="Normal"/>
        <w:rPr/>
      </w:pPr>
      <w:r>
        <w:rPr/>
        <w:t xml:space="preserve">В начале 1958 года подсудимый Милицин вторично прибыл в Хмельницкую область, где установил связь с действующей сектантской общиной в гор. Хмельницком, систематически принимал участие в проведении нелегальных сборищ, на которых неоднократно выступал с проповедями антисоветского содержания. </w:t>
      </w:r>
    </w:p>
    <w:p>
      <w:pPr>
        <w:pStyle w:val="Normal"/>
        <w:rPr/>
      </w:pPr>
      <w:r>
        <w:rPr/>
        <w:t>В своей практической деятельности Милицин использовал хранимую им рукописную сектантскую литературу антисоветского содержания, в том числе «стихотворения от дедушки», автором которых является Мельник Леонтий, эта литература была обнаружена и изъята у него во время ареста.</w:t>
      </w:r>
    </w:p>
    <w:p>
      <w:pPr>
        <w:pStyle w:val="Normal"/>
        <w:rPr/>
      </w:pPr>
      <w:r>
        <w:rPr/>
        <w:t>Предъявленное обвинение подсудимым Мельнику, Чайка, Пенделюку, Петиш и Мшицину подтверждено материалами дела, вещественным доказательством изъятой при аресте антисоветской литературой, заключением экспертизы, показанием в суде свидетелей Мельник Степаном, Нагурной Домникией, Скоробогапюго, Триска Елизаветой, а также признанием самих подсудимых в хранении сектантской литературы и в проведении сектантских обрядов. Кроме того, Мельник и Чайка признали факт участия в организационной деятельности сект пятидесятников-сионистов и Мельник - изготовление и распространение антисоветской реакционной литературы.</w:t>
      </w:r>
    </w:p>
    <w:p>
      <w:pPr>
        <w:pStyle w:val="Normal"/>
        <w:rPr/>
      </w:pPr>
      <w:r>
        <w:rPr/>
        <w:t xml:space="preserve">На основании вышеизложенного судебная коллегия по уголовным делам признала Мельника, Чайка, Петиш, Пенделюка и Милицина виновными в преступлении предусмотренном ст. ст. 54-10 ч. 2 и 54-11 УК УССР. </w:t>
      </w:r>
    </w:p>
    <w:p>
      <w:pPr>
        <w:pStyle w:val="Normal"/>
        <w:rPr/>
      </w:pPr>
      <w:r>
        <w:rPr/>
        <w:t xml:space="preserve">Подходя к определению меры наказания, коллегия находит необходимым Мельнику и Чайка, как организаторам, применить Указ Президиума Верховного Совета СССР от 26 мая 1947 года «Об отмене смертной казни». А поэтому руководствуясь ст. ст. 296, 297 УПК УССР </w:t>
      </w:r>
    </w:p>
    <w:p>
      <w:pPr>
        <w:pStyle w:val="Normal"/>
        <w:rPr/>
      </w:pPr>
      <w:r>
        <w:rPr/>
      </w:r>
    </w:p>
    <w:p>
      <w:pPr>
        <w:pStyle w:val="Normal"/>
        <w:rPr/>
      </w:pPr>
      <w:r>
        <w:rPr/>
        <w:t>ПРИГОВОРИЛА:</w:t>
      </w:r>
    </w:p>
    <w:p>
      <w:pPr>
        <w:pStyle w:val="Normal"/>
        <w:rPr/>
      </w:pPr>
      <w:r>
        <w:rPr/>
        <w:t>МЕЛЬНИКА Леонтия Викентьевича, ЧАЙКА Даниила Самойловича на основании ст. ст. 54-10 ч. 2 и 54-11 УК УССР и с санкции ст. 54-2 УК УССР с применением Указа от 26. V. 1947 года подвергнуть заключению в исправительно-трудовых колониях сроком на ДВАДЦАТЬ ПЯТЬ (25) лет каждого, с поражением в правах по п. п. «а, б, в» ст. 29 УК УССР на 5 лет каждого. Зачесть Мельнику в счёт отбытия меры наказания с 7-го мая 1950 года, а Чайка с 5-го июня 1958 года.</w:t>
      </w:r>
    </w:p>
    <w:p>
      <w:pPr>
        <w:pStyle w:val="Normal"/>
        <w:rPr/>
      </w:pPr>
      <w:r>
        <w:rPr/>
        <w:t xml:space="preserve">ПЕТИШ Валентину Михайловну, ПЕНДЕЛЮКА Петра Павловича и МИЛИЦИНА Анисима Аввакумовича на основании ст. ст. 54-10 ч. 2, 54-11 УК УССР и с санкции ст. 54-2 УК УССР подвергнуть лишению свободы в исправительно-трудовых колониях Петиш на ДЕСЯТЬ (10) лет, Пенделюка на ВОСЕМЬ (8) лет, а Милицина на СЕМЬ (7) лет, с поражением в правах по п. п. «а, б, в» ст. 29 УК УССР на 5 лет каждого. </w:t>
      </w:r>
    </w:p>
    <w:p>
      <w:pPr>
        <w:pStyle w:val="Normal"/>
        <w:rPr/>
      </w:pPr>
      <w:r>
        <w:rPr/>
        <w:t>Исчислять меру наказания с зачетом предварительного содержания под стражей Петиш и Пенделюк с 17-го июля 1958 года, а Милицину с 12-го июля 1958 года.</w:t>
      </w:r>
    </w:p>
    <w:p>
      <w:pPr>
        <w:pStyle w:val="Normal"/>
        <w:rPr/>
      </w:pPr>
      <w:r>
        <w:rPr/>
        <w:t xml:space="preserve">Меру пресечения всем осуждённым оставить прежнюю - содержание под стражей. Изъятые у Чайка часы «Молния» конфисковать и реализовать в доход государства. </w:t>
      </w:r>
    </w:p>
    <w:p>
      <w:pPr>
        <w:pStyle w:val="Normal"/>
        <w:rPr/>
      </w:pPr>
      <w:r>
        <w:rPr/>
        <w:t>Изъятые у Мельника 520 руб. конфисковать в доход государства.</w:t>
      </w:r>
    </w:p>
    <w:p>
      <w:pPr>
        <w:pStyle w:val="Normal"/>
        <w:rPr/>
      </w:pPr>
      <w:r>
        <w:rPr/>
        <w:t>Пенделюка, Петиш и Милицина считать осуждёнными без конфискации имущества за отсутствием такового.</w:t>
      </w:r>
    </w:p>
    <w:p>
      <w:pPr>
        <w:pStyle w:val="Normal"/>
        <w:rPr/>
      </w:pPr>
      <w:r>
        <w:rPr/>
        <w:t>Приговор может быть обжалован в Верховный суд СССР на протяжении 5 дней со дня объявления осужденным копии такового через Хмельницкий областной суд.</w:t>
      </w:r>
      <w:r>
        <w:rPr>
          <w:vertAlign w:val="superscript"/>
        </w:rPr>
        <w:t>338</w:t>
      </w:r>
    </w:p>
    <w:p>
      <w:pPr>
        <w:pStyle w:val="Normal"/>
        <w:rPr>
          <w:vertAlign w:val="superscript"/>
        </w:rPr>
      </w:pPr>
      <w:r>
        <w:rPr>
          <w:vertAlign w:val="superscript"/>
        </w:rPr>
      </w:r>
    </w:p>
    <w:p>
      <w:pPr>
        <w:pStyle w:val="Normal"/>
        <w:rPr/>
      </w:pPr>
      <w:r>
        <w:rPr/>
        <w:t>В 1961 году Леонтия Мельника заочно «удостоили» звания «особо опасного рецидивиста». На свободу престарелый и тяжело больной Леон вышел, видимо, только в середине 70-х годов. По свидетельству пастора Рудольфа Ринка, ныне проживающего в Германии, Мельник умер 2 февраля 1980 г. недалеко от Алма-Аты в городе Каскелен в доме у своих последователей, окруженный заботой и опекой Ивана и Зои Ледовских, которые, впрочем, допускали «до самого дедушки Леона» только наиболее преданных сторонников и только после тщательной проверки приезжающих паломников.</w:t>
      </w:r>
      <w:r>
        <w:rPr>
          <w:vertAlign w:val="superscript"/>
        </w:rPr>
        <w:t>339</w:t>
      </w:r>
    </w:p>
    <w:p>
      <w:pPr>
        <w:pStyle w:val="Normal"/>
        <w:rPr/>
      </w:pPr>
      <w:r>
        <w:rPr/>
        <w:t xml:space="preserve">Таким образом, активная деятельность Леонтия Мельника «на воле» приходится на четырехлетний период его свободы в Хмельницкой области в 1946-1950 г. г. В общей сложности, в советских тюрьмах он отсидел порядка 40 лет. До последнего дня своей жизни он не отрекся от своих убеждений. В том числе - от своих явно ложных убеждений и еретических учений. И до последнего дня он отрицал какое-либо свое отношение к пятидесятническому движению. Пятидесятники отрицают это и сейчас. </w:t>
      </w:r>
    </w:p>
    <w:p>
      <w:pPr>
        <w:pStyle w:val="Normal"/>
        <w:rPr/>
      </w:pPr>
      <w:r>
        <w:rPr/>
        <w:t>Впрочем, в отношении стойкости убеждений - в том числе ложных убеждений. В детстве своем знавал я людей из окружения Пелагеи Коченковой - «сестры Поли», как ее обычно называли. (К тому времени ее уже не было в живых, она умерла в возрасте 70 лет в Подольске под Москвой в 1957 году, потеряв во время войны единственного сына Михаила).340 Эти люди, любившие приезжать в Хмельницкую область, уверенно убеждали меня в середине 60-х годов (меня, юного первоклассника!) что выход под руководством «посланника Леона» состоится скоро, но вначале это будет выход в Аравийскую пустыню Руб-эль-Хали. И даже на карте мне показывали эту нейтральную зону на границах арабских государств. Как же я изумился, приехав в Америку в начале 90-х годов, и услышав среди наших «ортодоксальных» славянских пятидесятников-переселенцев те же байки про «выход» в Аравийскую пустыню Руб-эль-Хали. Разговоры ходили, что есть одно только препятствие - Саддам Хусейн пока не соглашается… Про Бен Ладена тогда в Америке имели привилегию ничего не знать.</w:t>
      </w:r>
    </w:p>
    <w:p>
      <w:pPr>
        <w:pStyle w:val="Normal"/>
        <w:rPr/>
      </w:pPr>
      <w:r>
        <w:rPr/>
        <w:t xml:space="preserve">Живучими оказались ложные убеждения про выход на Сион или в Аравийскую пустыню. А в религиоведческой литературе живучими оказались байки про то, что «сионисты» - это разновидность пятидесятников. Ходят и переходят эти байки из одного справочника в другой, из одной книги - да в другую. Миграция и эмиграция ложных убеждений продолжается. </w:t>
      </w:r>
    </w:p>
    <w:p>
      <w:pPr>
        <w:pStyle w:val="Normal"/>
        <w:rPr/>
      </w:pPr>
      <w:r>
        <w:rPr/>
        <w:t xml:space="preserve">Трагическая эпопея движения «сионистов» (трагедия и социальная и духовная и богословская!), привлекая к себе особенное внимание, до некоторой меры отвлекает внимание исследователей от собственно пятидесятнического движения в Хмельницкой области. А оно имело свою историю и своих страдальцев за святые для них убеждения, которые шли своим путем - путем христиан евангельской веры. </w:t>
      </w:r>
    </w:p>
    <w:p>
      <w:pPr>
        <w:pStyle w:val="Normal"/>
        <w:rPr/>
      </w:pPr>
      <w:r>
        <w:rPr/>
      </w:r>
    </w:p>
    <w:p>
      <w:pPr>
        <w:pStyle w:val="Normal"/>
        <w:rPr/>
      </w:pPr>
      <w:r>
        <w:rPr/>
        <w:t>Сейчас за окном моего рабочего кабинета в Мариуполе - новогодняя ночь. Идут последние приготовления в церкви, где собралась наша молодежь на «всенощную» - встречать Новый 2003 год. Вместе с ними и моя старшая дочь Светлана, которая помогала мне две недели в Хмельницком по крупицам собирать все эти сведения, когда я работал там в архиве бывшего КГБ и проводил многие интервью с теми свидетелями, которые живы еще на этой земле.</w:t>
      </w:r>
    </w:p>
    <w:p>
      <w:pPr>
        <w:pStyle w:val="Normal"/>
        <w:rPr/>
      </w:pPr>
      <w:r>
        <w:rPr/>
        <w:t>И вспомнил я сейчас последний день своей работы в Управлении СБУ по Хмельницкой области. По едва уловимым признакам понял я, что сотрудники этой службы готовятся к похоронам. Хоронили в тот день старого ветерана этой организации. И был этот дедушка тем самым майором Наконечным, которого христиане Хмельницкой области считали своим главным гонителем. Перед тем, как закрыть и сдать бдительным офицерам последний том изученных мною архивных дел, я долго всматривался в подписи Наконечного под протоколами допросов. И думалось мне тогда, что есть и у Бога книги, в которых все записано, и которые будут открыты на суде Божием.</w:t>
      </w:r>
    </w:p>
    <w:p>
      <w:pPr>
        <w:pStyle w:val="Normal"/>
        <w:rPr/>
      </w:pPr>
      <w:r>
        <w:rPr/>
        <w:t>Наступает Новый 2003 год. Хочу поздравить будущих читателей будущего последнего тома моей книги «Просила Россия дождя у Господа» с Рождеством Христовым и Новым Годом! Счастья вам всем, мира, покоя сердечного, здоровья, обильных благословений от Господа!</w:t>
      </w:r>
    </w:p>
    <w:p>
      <w:pPr>
        <w:pStyle w:val="Normal"/>
        <w:rPr/>
      </w:pPr>
      <w:r>
        <w:rPr/>
        <w:t>Для меня это будет очень важный год - исполняется ровно 20 лет с тех пор, как положил мне на сердце Господь написать эту книгу. Я очень надеюсь, что в этом году мои читатели получат результат моего 20-летнего труда. И еще я очень надеюсь, что этот труд не был напрасным.</w:t>
      </w:r>
    </w:p>
    <w:p>
      <w:pPr>
        <w:pStyle w:val="Heading1"/>
        <w:widowControl/>
        <w:rPr/>
      </w:pPr>
      <w:r>
        <w:rPr/>
        <w:t>Пожар в Пожарках</w:t>
      </w:r>
    </w:p>
    <w:p>
      <w:pPr>
        <w:pStyle w:val="Normal"/>
        <w:rPr/>
      </w:pPr>
      <w:r>
        <w:rPr/>
        <w:t>9 мая 1952 г. заместитель уполномоченного Совета по делам религиозных культов при совете Министров СССР по Украинской ССР Сазонов секретной почтой доносил председателю Совета Министров Украинской ССР Д. С. Коротченко:</w:t>
      </w:r>
    </w:p>
    <w:p>
      <w:pPr>
        <w:pStyle w:val="Normal"/>
        <w:rPr/>
      </w:pPr>
      <w:r>
        <w:rPr/>
        <w:t>В селе Пожарки, Рожищенского района, Волынской области, существует зарегистрированная религиозная община адвентистов седьмого дня, действующая в полном соответствии с существующим законоположением о культах и насчитывающая в своем составе 250 человек членов религиозной общины. До 13-го марта текущего года, религиозная община свои религиозные обряды проводила в молитвенном здании, которое 13 марта было полностью уничтожено огнем возникшего пожара.</w:t>
      </w:r>
    </w:p>
    <w:p>
      <w:pPr>
        <w:pStyle w:val="Normal"/>
        <w:rPr/>
      </w:pPr>
      <w:r>
        <w:rPr/>
        <w:t>Через несколько дней после пожара, духовное руководство общины телеграфировало своему духовному руководству в лице уполномоченного Всесоюзного Совета Адвентистов 7-го дня Яковенко, что молитвенный дом сожжен.</w:t>
      </w:r>
    </w:p>
    <w:p>
      <w:pPr>
        <w:pStyle w:val="Normal"/>
        <w:rPr/>
      </w:pPr>
      <w:r>
        <w:rPr/>
        <w:t>Уполномоченный Совета по делам религиозных культов по Волынской области сообщил: «13 марта с. г. в 7 часов утра сгорел один из двух национализированных молитвенных домов в селе Пожарки. Загорелся дом изнутри и сгорел полностью. Причину пожара и виновных лиц следственные органы пока еще не установили» (от 9 апреля с. г. М» 88/34).</w:t>
      </w:r>
    </w:p>
    <w:p>
      <w:pPr>
        <w:pStyle w:val="Normal"/>
        <w:rPr/>
      </w:pPr>
      <w:r>
        <w:rPr/>
        <w:t>6-го мая с. г. в наш адрес поступило анонимное письмо (копия которого прилагается), подписанное «очевидцами-колхозниками колхоза Берия в с. Пожарках», в котором они стараются разоблачить, якобы, действительных виновников пожара.</w:t>
      </w:r>
    </w:p>
    <w:p>
      <w:pPr>
        <w:pStyle w:val="Normal"/>
        <w:rPr/>
      </w:pPr>
      <w:r>
        <w:rPr/>
        <w:t>Материал направлен Прокурору Украинской ССР товарищу Руденко Р. А. для принятия соответствующих мер по линии органов прокуратуры.</w:t>
      </w:r>
    </w:p>
    <w:p>
      <w:pPr>
        <w:pStyle w:val="Normal"/>
        <w:rPr/>
      </w:pPr>
      <w:r>
        <w:rPr/>
        <w:t>Настоящее сообщается Вам для сведения.</w:t>
      </w:r>
      <w:r>
        <w:rPr>
          <w:vertAlign w:val="superscript"/>
        </w:rPr>
        <w:t>341</w:t>
      </w:r>
    </w:p>
    <w:p>
      <w:pPr>
        <w:pStyle w:val="Normal"/>
        <w:rPr/>
      </w:pPr>
      <w:r>
        <w:rPr/>
        <w:t xml:space="preserve">К рапорту Сазонова прилагалось и письмо колхозников в Совет по делам религиозных культов, которое приводится без изменений и редакции, для сохранения колоритной красоты народной речи. </w:t>
      </w:r>
    </w:p>
    <w:p>
      <w:pPr>
        <w:pStyle w:val="Normal"/>
        <w:rPr/>
      </w:pPr>
      <w:r>
        <w:rPr/>
        <w:t>Здравствуйте, тов. Начальник по религиозным делам!</w:t>
      </w:r>
    </w:p>
    <w:p>
      <w:pPr>
        <w:pStyle w:val="Normal"/>
        <w:rPr/>
      </w:pPr>
      <w:r>
        <w:rPr/>
        <w:t>Обращаемся к Вам с этим заявлением в связи с тем, что 13 марта этого года в 6 часов утра был спален государственный дом в с. Пожарки Рожищенского р-на Волынской обл., которым до того времени пользовались адвентисты (субботники). Мы как очевидцы этого преступления хотим выявить этих преступников, которыми являются:</w:t>
      </w:r>
    </w:p>
    <w:p>
      <w:pPr>
        <w:pStyle w:val="Normal"/>
        <w:rPr/>
      </w:pPr>
      <w:r>
        <w:rPr/>
        <w:t>1.</w:t>
        <w:tab/>
        <w:t>Участковый МГБ нашего села т. Полевой;</w:t>
      </w:r>
    </w:p>
    <w:p>
      <w:pPr>
        <w:pStyle w:val="Normal"/>
        <w:rPr/>
      </w:pPr>
      <w:r>
        <w:rPr/>
        <w:t>2.</w:t>
        <w:tab/>
        <w:t>Глава колхоза т. Тещук;</w:t>
      </w:r>
    </w:p>
    <w:p>
      <w:pPr>
        <w:pStyle w:val="Normal"/>
        <w:rPr/>
      </w:pPr>
      <w:r>
        <w:rPr/>
        <w:t>3.</w:t>
        <w:tab/>
        <w:t>Завклуба пи Калан;</w:t>
      </w:r>
    </w:p>
    <w:p>
      <w:pPr>
        <w:pStyle w:val="Normal"/>
        <w:rPr/>
      </w:pPr>
      <w:r>
        <w:rPr/>
        <w:t>4.</w:t>
        <w:tab/>
        <w:t>Сторож: клуба т. Маконский и др.</w:t>
      </w:r>
    </w:p>
    <w:p>
      <w:pPr>
        <w:pStyle w:val="Normal"/>
        <w:rPr/>
      </w:pPr>
      <w:r>
        <w:rPr/>
        <w:t>Чтоб выявить в допросах этих преступников, мы хотим сказать, для ориентации следственным органам, то, что мы видели их своими глазами: идя по дороге 13 марта до рассвета, мы заметили каких-то людей, которые суетились около упомянутого дома и что-то стучали. Нас удивило, что это может быть, и мы стали тихо приближаться к ним. Среди замеченных людей были опознаны нами вышеупомянутые люди, которые вырывали оконницы в одном окне. Нас аж страх охватил, когда мы увидели, как они, забравшись внутрь, начали там разжигать огонь, после чего участковый Полевой направился домой в сторону сельсовета (потому что там его дом), а остальные спрятались за другими домами. Несколько минут мы не знали, что делать, но сейчас один из нас побежал в сельсовет, чтоб позвонить в район. По дороге, добегая уже до сельсовета, я наткнулся на участкового Полевого и главу колхоза тов. Тещука, которые пригибались за соседними домами, выглядывая горит ли уже. Я чуть не умер со страху от них и дальше не побежал. Когда же огонь показался сверху, то участковый Полевой махнул рукой и сказал: «Уже! Я иду спать», и пошел, а т. Тещук сразу же оседлал своего коня и сбежал на пятое село -ее. Навоза (село Навоза это его родина) сбежал, как будто бы его и не было в селе Пожарки во время пожара, потому что когда его по дороге рано встречали знакомые люди как гр. Зуй Владимир, Головой Иван и Антонюк Василий Адамович и спрашивал его, что там за пожар был на Пожарках, он отвечал, что он не из Пожарок идет и ничего не знает. Сам себя т. Тешук сдает с головой.</w:t>
      </w:r>
    </w:p>
    <w:p>
      <w:pPr>
        <w:pStyle w:val="Normal"/>
        <w:rPr/>
      </w:pPr>
      <w:r>
        <w:rPr/>
        <w:t>Эти преступники думают, может, что они сделали зло субботникам, но они сделали зло нам, нашему селу и нашему колхозу, так как этот дом с течением времени мог бы быть полезным для других культурных целей нашего села.</w:t>
      </w:r>
    </w:p>
    <w:p>
      <w:pPr>
        <w:pStyle w:val="Normal"/>
        <w:rPr/>
      </w:pPr>
      <w:r>
        <w:rPr/>
        <w:t>Это преступление также направлено против нашего государства с далеко нехорошими целями, это подрыв и мы не можем остаться спокойными и уверенными за наш колхоз, если эти преступники не будут наказаны, то хоть они и выкрутятся, но дело ясно. Мы, видя, что следственные органы нашего района не замечают этих преступников, обратились с аналогичным заявлением к начальнику МГБ по Волынской области 16 марта с. г. Но как районные следственные органы будут замечать этих преступников, когда сам прокурор нашего р-на т. Григорьев сам не раз выкрикивал на собраниях, что: «я эту синагогу смету с лица земли». Сейчас обращаемся к вам, как к субботническому начальнику, чтоб Вы поруководили так, чтоб эти преступники не скрылись.</w:t>
      </w:r>
    </w:p>
    <w:p>
      <w:pPr>
        <w:pStyle w:val="Normal"/>
        <w:rPr/>
      </w:pPr>
      <w:r>
        <w:rPr/>
        <w:t>Ждем Вашего содействия.</w:t>
      </w:r>
    </w:p>
    <w:p>
      <w:pPr>
        <w:pStyle w:val="Normal"/>
        <w:rPr/>
      </w:pPr>
      <w:r>
        <w:rPr/>
        <w:t>С уважением к Вам: очевидцы - колхозники к-за Берия в с. Пожарки. Еще следует отметить, что завклуба т. Галан тоже сбежал с села, куда-то выехал, и остальные тоже суетятся.</w:t>
      </w:r>
      <w:r>
        <w:rPr>
          <w:vertAlign w:val="superscript"/>
        </w:rPr>
        <w:t>342</w:t>
      </w:r>
      <w:r>
        <w:rPr/>
        <w:t xml:space="preserve"> </w:t>
      </w:r>
    </w:p>
    <w:p>
      <w:pPr>
        <w:pStyle w:val="Normal"/>
        <w:rPr/>
      </w:pPr>
      <w:r>
        <w:rPr/>
        <w:t>Стоит ли говорить - несмотря на тщательные поиски, я не смог найти в архивах никакой информации, чем вся эта история закончилась для поджигателей. Для верующих же эта история закончилась, вероятно, строительством нового здания, которое, в соответствие с тогдашними законами, после окончания строительства и придирчивой процедуры принятия в эксплуатацию специальной приемной комиссией… принималось на баланс исполкома местного совета и считалось государственной собственностью!</w:t>
      </w:r>
    </w:p>
    <w:p>
      <w:pPr>
        <w:pStyle w:val="Normal"/>
        <w:rPr/>
      </w:pPr>
      <w:r>
        <w:rPr/>
        <w:t>Современному читателю, вероятно, нелегко поверить в то, что имели место тщательно спланированные местными властями поджоги молитвенных домов - это просто дико звучит. Однако, что говорить про те далекие и жестокие сталинские времена, когда в гораздо более благополучном «брежневском» 1967 году, в родном селе моей жены - в селе Андрушовка, затерявшемся в густых лесах Шуйского района, что на Тернопольщине, по указанию местного руководства, летней темной ночью подожгли молитвенный дом, который верующие с любовью построили своими руками «при Польше» в 1937-38 г. г.</w:t>
      </w:r>
    </w:p>
    <w:p>
      <w:pPr>
        <w:pStyle w:val="Normal"/>
        <w:rPr/>
      </w:pPr>
      <w:r>
        <w:rPr/>
        <w:t>Церковь христиан веры евангельской образовалась в Андрушовке еще в 1925 году. Об этом рассказывал в своих воспоминаниях мой покойный тесть Николай Филимонович Савчук, который последние годы своей жизни руководил этой церковью.</w:t>
      </w:r>
    </w:p>
    <w:p>
      <w:pPr>
        <w:pStyle w:val="Normal"/>
        <w:rPr/>
      </w:pPr>
      <w:r>
        <w:rPr/>
        <w:t>В 1924 году это началось, когда Трофим Нагорный с братом приехали в лес на работу по заготовке дров, работали они здесь по неделе. У Трофима здесь были родственники, к которым они приходили на ночь. Когда они обедали или ужинали, то, садясь за стол, не крестились. К ним присмотрелись, что это какие-то странные люди, стали задавать вопросы - и с этого началась проповедь Евангелия. И некоторые люди обратились и стали верующими. И ещё в наше село тогда приходил ещё один человек - портной, которого звали Флоримон Кашпар. Он уже был верующим. Трофим его принял к себе, так как у него была отдельная хата. И так они с Трофимом сдружились, начали каждое воскресенье делать собрания там, в той хате. Трофим приезжал сюда с хором из Быковец, и там ещё приезжали сестры, братья.</w:t>
      </w:r>
    </w:p>
    <w:p>
      <w:pPr>
        <w:pStyle w:val="Normal"/>
        <w:rPr/>
      </w:pPr>
      <w:r>
        <w:rPr/>
        <w:t>В 1925 году Трофим преподал первое крещение. Гука Ивана рукоположили на пресвитера. Церковь стала расти, и понемногу стали строить дом молитвы, который еще стоит до сегодняшнего дня. В 1944 году все село сгорело, когда проходила война, а молитвенный дом Бог сохранил. Точно я не помню, но где-то в 1947 или в 1948 году уже повесили было табличку и флаг на молитвенный дом, что это уже теперь клуб, но Бог разрушил этот план.</w:t>
      </w:r>
      <w:r>
        <w:rPr>
          <w:vertAlign w:val="superscript"/>
        </w:rPr>
        <w:t>343</w:t>
      </w:r>
    </w:p>
    <w:p>
      <w:pPr>
        <w:pStyle w:val="Normal"/>
        <w:rPr/>
      </w:pPr>
      <w:r>
        <w:rPr/>
        <w:t>Даже сегодня, когда проезжаешь через это село, бросается в глаза, что почти все дома в Андрушовке построены с левой стороны дороги. Домов с правой стороны очень мало, в основном там расположены огороды, которые спускаются в речке, называемой Кутянка. Именно с правой стороны, недалеко от берега широко разлившейся запруженной Кутянки и построили молитвенный дом. А рядом, по другой стороне улицы - школа, в которой училась моя будущая жена.</w:t>
      </w:r>
    </w:p>
    <w:p>
      <w:pPr>
        <w:pStyle w:val="Normal"/>
        <w:rPr/>
      </w:pPr>
      <w:r>
        <w:rPr/>
        <w:t>В июне 1967 года в церкви планировалось проведение водного крещения - в завет с Господом должны были вступать 8 новообращенных душ. В субботу вечером, после вечернего богослужения в церкви, руководящие братья засиделись допоздна, обсуждая детали предстоящего служения. В те времена местные власти позволяли им проводить крещения только рано утром на берегу, поросшем кустарником, чтобы в еще не проснувшемся селе это не привлекло чьего-то любопытного взгляда - так сказать, старались, по возможности, «исключить религиозную пропаганду». Не разрешали также собираться на берегу в большом количестве, а по селу должно было идти только маленькими группами. При совершении крещения, как правило, присутствовал «надзор» в лице представителей местной общественности, задача которого состояла в том, чтобы «обеспечивать контроль».</w:t>
      </w:r>
    </w:p>
    <w:p>
      <w:pPr>
        <w:pStyle w:val="Normal"/>
        <w:rPr/>
      </w:pPr>
      <w:r>
        <w:rPr/>
        <w:t>Разошлись уже ночью - и все помнят, какая это была удивительно тихая спокойная ночь. Только в колхозе расчет пожарной машины с вечера предупредили, чтобы всю ночь были начеку, ибо ночью ожидается учебная тревога.</w:t>
      </w:r>
    </w:p>
    <w:p>
      <w:pPr>
        <w:pStyle w:val="Normal"/>
        <w:rPr/>
      </w:pPr>
      <w:r>
        <w:rPr/>
        <w:t>Тревога, действительно, прозвучала. Был получен сигнал, что горит школа. Пожарная машина помчалась к школе, однако в школе все было спокойно. Растолкали уснувшего сторожа, который спросонку сказал, что, вероятно, горит школа в соседнем селе Русская Гута. Пожарные изо всех сил бросились туда, но и в Русской Гуте со школой все обстояло совершенно благополучно. Ругаясь, пожарные вернулись на свою базу.</w:t>
      </w:r>
    </w:p>
    <w:p>
      <w:pPr>
        <w:pStyle w:val="Normal"/>
        <w:rPr/>
      </w:pPr>
      <w:r>
        <w:rPr/>
        <w:t>Только рано утром стало ясно, что произошло.</w:t>
      </w:r>
    </w:p>
    <w:p>
      <w:pPr>
        <w:pStyle w:val="Normal"/>
        <w:rPr/>
      </w:pPr>
      <w:r>
        <w:rPr/>
        <w:t>Глухой ночью группа поджигателей выставила окно молитвенного дома со стороны реки и, пытаясь скрыть следы преступления, внесла его внутрь здания и положила на стулья у стены. На деревянный пол у деревянного стола, накрытого плюшевой скатертью со свисающей бахромой поставили резиновый сапог, в который налили горючее. Все помещение изнутри обрызгали бензином, в том числе и подбитый досками потолок. Вспыхнул огонь…</w:t>
      </w:r>
    </w:p>
    <w:p>
      <w:pPr>
        <w:pStyle w:val="Normal"/>
        <w:rPr/>
      </w:pPr>
      <w:r>
        <w:rPr/>
        <w:t>Рано утром, когда верующие пришли в церковь, дом молитвы представлял из себя такое зрелище, в которое трудно было поверить. На полу, дымя удушливым чадом, лежали остатки не догоревшего резинового сапога. Рядом - две трехлитровые банки из-под бензина. Выставленное окно мирно покоилось у стены, а на обычном месте по-прежнему стоял стол, на котором на полусгоревшей скатерти лежала нетронутая огнем Библия, сборники духовных песен и другие духовные книги.</w:t>
      </w:r>
    </w:p>
    <w:p>
      <w:pPr>
        <w:pStyle w:val="Normal"/>
        <w:rPr/>
      </w:pPr>
      <w:r>
        <w:rPr/>
        <w:t>Моя жена рассказывала мне, что долгие годы стояла потом в церкви крепкая дубовая скамейка, опаленная огнем, но не сгоревшая.</w:t>
      </w:r>
    </w:p>
    <w:p>
      <w:pPr>
        <w:pStyle w:val="Normal"/>
        <w:rPr/>
      </w:pPr>
      <w:r>
        <w:rPr/>
        <w:t>Чудом Божьим дом молитвы не сгорел. И не сгорела Библия, до которой огонь дошел - и погас.</w:t>
      </w:r>
    </w:p>
    <w:p>
      <w:pPr>
        <w:pStyle w:val="Normal"/>
        <w:rPr/>
      </w:pPr>
      <w:r>
        <w:rPr/>
        <w:t>Следы преступления были налицо. Стал понятен и замысел поджигателей. Пожар в селе, особенно летом - дело страшное. Все село могло сгореть. Поэтому власти и проявили предусмотрительность - привели в боевую готовность пожарную команду. И как только в молитвенном доме устроили пожар, сразу кто-то вызвал пожарных тушить школу, которая стояла по соседству. Пока пожарные приедут к школе - место пожара станет очевидным, а при тушении вспыхнувшего деревянного дома молитвы, пожарные попросту растащат баграми последние несгоревшие бревна. После этого церковь, согласно законов того времени, как не имеющую своего здания, легко можно будет лишить регистрации (церковь входила в состав ВСЕХБ) и, следовательно, - закрыть.</w:t>
      </w:r>
    </w:p>
    <w:p>
      <w:pPr>
        <w:pStyle w:val="Normal"/>
        <w:rPr/>
      </w:pPr>
      <w:r>
        <w:rPr/>
        <w:t>Однако пламя потянуло в сторону выставленного окна, к реке. Дважды в ту ночь, пожарные, поднятые по тревоге, проезжали мимо, но пламени внутри здания так и не заметили. Огонь потушил сам Господь - и это было очевидно для каждого, кто в то утро пришел в церковь.</w:t>
      </w:r>
    </w:p>
    <w:p>
      <w:pPr>
        <w:pStyle w:val="Normal"/>
        <w:rPr/>
      </w:pPr>
      <w:r>
        <w:rPr/>
        <w:t>Если бы здание сгорело - в этом, конечно, обвинили бы самих верующих, оклеветав их в том, что они, якобы, не потушили керосиновую лампу. (Кстати, в 1967 году, в Советском Союзе, в космическую эру - в этой церкви в Андрушовке богослужения проходили при свете керосиновой лампы, ибо власти не разрешали провести в церковь электричество!) Одновременно, верующих не преминули бы обвинить в том, что они «из-за своих молений едва не спалили все село», и «только бдительность колхозных пожарных остановила страшное лихо».</w:t>
      </w:r>
    </w:p>
    <w:p>
      <w:pPr>
        <w:pStyle w:val="Normal"/>
        <w:rPr/>
      </w:pPr>
      <w:r>
        <w:rPr/>
        <w:t>Испытание верующих в то утро одним пожаром не закончилось.</w:t>
      </w:r>
    </w:p>
    <w:p>
      <w:pPr>
        <w:pStyle w:val="Normal"/>
        <w:rPr/>
      </w:pPr>
      <w:r>
        <w:rPr/>
        <w:t>В здании церкви, заполненной удушливым дымом, богослужение проводить было невозможно. Стол, со следами огня, поставили во дворе, положили на него чудом Божиим сохранившуюся Библию, стали проводить богослужение под открытым небом совместно с братьями и сестрами из соседних общин, которые постепенно также подошли. Звучала проповедь Евангелия.</w:t>
      </w:r>
    </w:p>
    <w:p>
      <w:pPr>
        <w:pStyle w:val="Normal"/>
        <w:rPr/>
      </w:pPr>
      <w:r>
        <w:rPr/>
        <w:t>Пресвитер церкви Андроник Вознюк закончил богослужение, рассказывая, что обозначает крещение, и почему люди его принимают, вступая в завет с Господом. Между тем слухи о поджоге быстро разнеслись по селу. Собралось очень много людей. Наконец, настал час совершения водного крещения. Все направились к речке. Первый пресвитер церкви Иван Евдокимович Гук был уже очень старым человеком, но, по просьбе верующих, именно он преподавал крещение в тот день.</w:t>
      </w:r>
    </w:p>
    <w:p>
      <w:pPr>
        <w:pStyle w:val="Normal"/>
        <w:rPr/>
      </w:pPr>
      <w:r>
        <w:rPr/>
        <w:t>Разъяренный неудачей председатель колхоза (я не называю его имени только по просьбе моей жены, которая и сейчас трогательно любит всех своих односельчан), примчался на берег на пожарной машине и приказал пожарным разгонять собравшихся людей струями воды. К их чести - они отказались. И тогда председатель колхоза сам включил насос и собственноручно схватился за пожарный шланг, с дикими ругательствами пытаясь разогнать людей. Под струями воды и брани спокойно, с достоинством стояли все верующие над рекой Кутянкой, никто не ушел, никто не убегал. Стояла рядом с ними, с непониманием озираясь вокруг, и восьмилетняя девочка - будущая моя жена. Держала мать ее годовалую сестренку Веру на руках, закрывая собой, под бьющими струями воды. С торжественным величием звучало на берегу пение гимна: «Во Христа крестились, во Христа облеклись…»</w:t>
      </w:r>
    </w:p>
    <w:p>
      <w:pPr>
        <w:pStyle w:val="Normal"/>
        <w:rPr/>
      </w:pPr>
      <w:r>
        <w:rPr/>
        <w:t>Закончил престарелый пресвитер Иван Гук совершать крещение, вышел он из воды - закончилась и вода в цистерне пожарной машины.</w:t>
      </w:r>
    </w:p>
    <w:p>
      <w:pPr>
        <w:pStyle w:val="Normal"/>
        <w:rPr/>
      </w:pPr>
      <w:r>
        <w:rPr/>
        <w:t>Закипало праведным гневом православное село. Молились за своих обидчиков и гонителей христиане евангельской веры. Как и Христос молился на кресте Голгофском: «Прости им, Отче, ибо не знают, что худо творят!»</w:t>
      </w:r>
    </w:p>
    <w:p>
      <w:pPr>
        <w:pStyle w:val="Normal"/>
        <w:rPr/>
      </w:pPr>
      <w:r>
        <w:rPr/>
        <w:t>И какой-то читатель спросит - ну и что было потом?! Да ничего не было. Ворон ворона в глаз не клюнул.</w:t>
      </w:r>
    </w:p>
    <w:p>
      <w:pPr>
        <w:pStyle w:val="Normal"/>
        <w:rPr/>
      </w:pPr>
      <w:r>
        <w:rPr/>
        <w:t>Так это было в относительно благополучное брежневское время летом 1967 года. В зарегистрированной церкви, которая имела официальное разрешение на проведение в тот день водного крещения! Что же говорить про пожар в селе Пожарки весной 1952 года!</w:t>
      </w:r>
    </w:p>
    <w:p>
      <w:pPr>
        <w:pStyle w:val="Normal"/>
        <w:rPr/>
      </w:pPr>
      <w:r>
        <w:rPr/>
        <w:t>Спустя годы, мучительно умирал от рака этот самый бывший председатель колхоза в Андрушовке. Дал ли ему покаяние перед смертью Господь? Никто не знает. Прости ему, Отче!</w:t>
      </w:r>
    </w:p>
    <w:p>
      <w:pPr>
        <w:pStyle w:val="Normal"/>
        <w:rPr/>
      </w:pPr>
      <w:r>
        <w:rPr/>
        <w:t>Враги народа По состоянию на 1 января 1947 года, по данным старшего пресвитера Андреева, в союзе ВСЕХБ по Украине  насчитывалось 1.849 церквей, а в них - 94.019 членов. В последующие годы «сеть церквей», как выражались  уполномоченные, стала резко сокращаться в результате комплекса мероприятий, направленных на «сжатие»  этой самой «сети».</w:t>
      </w:r>
    </w:p>
    <w:p>
      <w:pPr>
        <w:pStyle w:val="Normal"/>
        <w:rPr/>
      </w:pPr>
      <w:r>
        <w:rPr/>
        <w:t>Картина выглядит следующим образом:</w:t>
      </w:r>
    </w:p>
    <w:p>
      <w:pPr>
        <w:pStyle w:val="Normal"/>
        <w:rPr/>
      </w:pPr>
      <w:r>
        <w:rPr/>
        <w:t>1947 г. - 1.849 - 94.019 членов</w:t>
      </w:r>
    </w:p>
    <w:p>
      <w:pPr>
        <w:pStyle w:val="Normal"/>
        <w:rPr/>
      </w:pPr>
      <w:r>
        <w:rPr/>
        <w:t>1948 г. - 1.817 - 94.640 членов</w:t>
      </w:r>
    </w:p>
    <w:p>
      <w:pPr>
        <w:pStyle w:val="Normal"/>
        <w:rPr/>
      </w:pPr>
      <w:r>
        <w:rPr/>
        <w:t>1949 г. - 1.629 - 91.770 членов</w:t>
      </w:r>
    </w:p>
    <w:p>
      <w:pPr>
        <w:pStyle w:val="Normal"/>
        <w:rPr/>
      </w:pPr>
      <w:r>
        <w:rPr/>
        <w:t>1950 г. - 1.490 - 91.395 членов</w:t>
      </w:r>
    </w:p>
    <w:p>
      <w:pPr>
        <w:pStyle w:val="Normal"/>
        <w:rPr/>
      </w:pPr>
      <w:r>
        <w:rPr/>
        <w:t>1951 г. - 1.419 - 91.180 членов</w:t>
      </w:r>
    </w:p>
    <w:p>
      <w:pPr>
        <w:pStyle w:val="Normal"/>
        <w:rPr/>
      </w:pPr>
      <w:r>
        <w:rPr/>
        <w:t xml:space="preserve">1952 г. - 1.380 - 89.432 члена, </w:t>
      </w:r>
      <w:r>
        <w:rPr>
          <w:vertAlign w:val="superscript"/>
        </w:rPr>
        <w:t>344</w:t>
      </w:r>
      <w:r>
        <w:rPr/>
        <w:t xml:space="preserve"> из них - 1.809 служителей </w:t>
      </w:r>
      <w:r>
        <w:rPr>
          <w:vertAlign w:val="superscript"/>
        </w:rPr>
        <w:t>345</w:t>
      </w:r>
    </w:p>
    <w:p>
      <w:pPr>
        <w:pStyle w:val="Normal"/>
        <w:rPr/>
      </w:pPr>
      <w:r>
        <w:rPr/>
        <w:t>Что касается количества церквей адвентистов седьмого дня, то их к 1952 году на всю Украину осталось только 116 зарегистрированных общин.</w:t>
      </w:r>
      <w:r>
        <w:rPr>
          <w:vertAlign w:val="superscript"/>
        </w:rPr>
        <w:t>346</w:t>
      </w:r>
      <w:r>
        <w:rPr/>
        <w:t xml:space="preserve"> </w:t>
      </w:r>
    </w:p>
    <w:p>
      <w:pPr>
        <w:pStyle w:val="Normal"/>
        <w:jc w:val="center"/>
        <w:rPr/>
      </w:pPr>
      <w:r>
        <w:rPr/>
        <w:t>Тенденция к сокращению количества церквей (при том, что количество членов в церквах практически не сокращалось), продолжалась далее. Согласно статистике Совета по делам религиозных культов, как сообщалось в Москву, следующие годы принесли такие результаты «сжатия» общин ВСЕХБ:  на 1 января 1953 г. имелось 1.367 церквей, на 1 января 1954 г. имелось 1.350 церквей.</w:t>
      </w:r>
    </w:p>
    <w:p>
      <w:pPr>
        <w:pStyle w:val="Normal"/>
        <w:rPr/>
      </w:pPr>
      <w:r>
        <w:rPr/>
        <w:t xml:space="preserve">7 Совет по делам религиозных культов утверждал, что на конец 1950 г. христиан веры евангельской во ВСЕХБ влилось 365 общин, с общим количеством верующих - 17.660 (в чем, вероятно, Совет был прав), и что оставалось за пределами объединения 305 общин с общим количеством верующих - 8.527 членов (что, разумеется, было очень заниженной цифрой и совершенно не соответствовало реальному количеству верующих в этих общинах - и это впоследствии неохотно признавалось и самим Советом). </w:t>
      </w:r>
    </w:p>
    <w:p>
      <w:pPr>
        <w:pStyle w:val="Normal"/>
        <w:rPr/>
      </w:pPr>
      <w:r>
        <w:rPr/>
        <w:t>По мере того, как верующих «выдавливали» из легальных объединений, они «перетекали» в нелегальные - по принципу сообщающихся сосудов. По мере того, как сокращалась «сеть» зарегистрированных церквей, продолжало возрастать количество незарегистрированных общин, которых именовали подпольными. В отчете Вильхового в Москву за январь-март 1950 г. сообщается:</w:t>
      </w:r>
    </w:p>
    <w:p>
      <w:pPr>
        <w:pStyle w:val="Normal"/>
        <w:rPr/>
      </w:pPr>
      <w:r>
        <w:rPr/>
        <w:t>В первом квартале текущего года в Ровеискую область прибыло из разных мест заключения 298 человек сектантов, осужденных в своё время судебными органами Советской власти за отказ от службы в Красной Армии с оружием в руках. Большинство из этих лиц примкнуло к нелегальным группам «трясунов», где их начали выдвигать на руководящую духовную работу, как «страдальцев за дело Божье». Эти активные «антивоенники», безусловно, будут пытаться активизировать работу нелегальных групп «трясунства»</w:t>
      </w:r>
      <w:r>
        <w:rPr>
          <w:vertAlign w:val="superscript"/>
        </w:rPr>
        <w:t>348</w:t>
      </w:r>
      <w:r>
        <w:rPr/>
        <w:t xml:space="preserve"> Конечно, руками старших пресвитеров боролись как с пополнением членства церкви через запрет на крещение молодежи, так и с «антивоенниками» административными способами внутри церкви - их попросту отлучали от церкви. Вильховый приводит в своем отчете в Москву слова руководителя адвентистов седьмого дня Мельника «по поводу тех, кто не берет в руки оружие для защиты Родины»:</w:t>
      </w:r>
    </w:p>
    <w:p>
      <w:pPr>
        <w:pStyle w:val="Normal"/>
        <w:rPr/>
      </w:pPr>
      <w:r>
        <w:rPr/>
        <w:t>Мы таких исключаем из своих общин. Мы теперь в допризывном возрасте молодежь не крестим. Пусть окончат военную службу, и если вернутся к нашему вероучению, то тогда будем их крестить. Мы теперь не запрещаем молодежи посещать кино и смотреть там научные кинофильмы.</w:t>
      </w:r>
      <w:r>
        <w:rPr>
          <w:vertAlign w:val="superscript"/>
        </w:rPr>
        <w:t>349</w:t>
      </w:r>
      <w:r>
        <w:rPr/>
        <w:t xml:space="preserve"> </w:t>
      </w:r>
    </w:p>
    <w:p>
      <w:pPr>
        <w:pStyle w:val="Normal"/>
        <w:rPr/>
      </w:pPr>
      <w:r>
        <w:rPr/>
        <w:t>Уполномоченный по Сталинской области Гущин откровенно информировал Вильхового, что «при рассмотрении списков на приближенных, подавших заявления о вступлении их в члены общины через принятие ими водного крещения, как правило, молодежь до 25-ти летнего возраста, и лица со средним и высшим образованием к принятию водного крещения не допускаются, что, конечно, у этой части верующих приближенных общин создает недовольство и всякое старание принять водное крещение без разрешения старшего пресвитера».</w:t>
      </w:r>
      <w:r>
        <w:rPr>
          <w:vertAlign w:val="superscript"/>
        </w:rPr>
        <w:t>350</w:t>
      </w:r>
      <w:r>
        <w:rPr/>
        <w:t xml:space="preserve"> </w:t>
      </w:r>
    </w:p>
    <w:p>
      <w:pPr>
        <w:pStyle w:val="Normal"/>
        <w:rPr/>
      </w:pPr>
      <w:r>
        <w:rPr/>
        <w:t>Уполномоченный Совета по делам религиозных культов при Совете Министров СССР по Украине П. Вильховый 19 июня 1952 г. в письме на имя председателя Совета по делам религиозных культов И. В. Полянского под грифом «Секретно» доносил:</w:t>
      </w:r>
    </w:p>
    <w:p>
      <w:pPr>
        <w:pStyle w:val="Normal"/>
        <w:rPr/>
      </w:pPr>
      <w:r>
        <w:rPr/>
        <w:t xml:space="preserve">Большинство пятидесятнических групп по существу уже не действуют в явочном порядке, а ушли в подполье, об этом мы уже писали в своем годовом отчете за 1951 год. </w:t>
      </w:r>
    </w:p>
    <w:p>
      <w:pPr>
        <w:pStyle w:val="Normal"/>
        <w:rPr/>
      </w:pPr>
      <w:r>
        <w:rPr/>
        <w:t>По-видимому необходимо изменить и наше отношение к данным группкам верующих, рассматривая их, как антисоветские враждебные религиозные формирования. Изучение данного вопроса мы ставим в план своей работы и просим Совет по делам религиозных культов при Совете Министров СССР сообщить Ваши специальные указания по отношению пятидесятнических групп о чем Вы писали в своем письме от 9 января 1951 года за JV» 1- 73с, но мы до сих пор их не получили.</w:t>
      </w:r>
    </w:p>
    <w:p>
      <w:pPr>
        <w:pStyle w:val="Normal"/>
        <w:rPr/>
      </w:pPr>
      <w:r>
        <w:rPr/>
        <w:t>Просим ускорить направление вышеупомянутых указаний.</w:t>
      </w:r>
      <w:r>
        <w:rPr>
          <w:vertAlign w:val="superscript"/>
        </w:rPr>
        <w:t>351</w:t>
      </w:r>
    </w:p>
    <w:p>
      <w:pPr>
        <w:pStyle w:val="Normal"/>
        <w:rPr/>
      </w:pPr>
      <w:r>
        <w:rPr/>
        <w:t xml:space="preserve">Какие именно «специальные указания» по отношению к группам пятидесятников были даны в письме из Москвы, приходится только догадываться, ибо в архивах Совета по делам религиозных культов этого документа найти не удалось. Однако, в общем контексте сохранившихся документов, картина предстает довольно грозная. В последние годы жизни Сталина снова стал витать над страной призрак мрачного, «расстрельного» 1937 года. Широко известно выдуманное органами Госбезопасности, чтобы угодить бредовым идеям «шпиономании» Сталина, болезненно видевшего повсеместно «заговоры» и «вредительство», так называемое «дело врачей», которых обвиняли в отравлении известных политических и общественных деятелей Советского Союза. (Многие исследователи думают, что таким образом Сталин заметал следы своих собственных преступлений, ибо на его совести, действительно, было много случаев уничтожения даже преданных ему работников). </w:t>
      </w:r>
    </w:p>
    <w:p>
      <w:pPr>
        <w:pStyle w:val="Normal"/>
        <w:rPr/>
      </w:pPr>
      <w:r>
        <w:rPr/>
        <w:t>Нагнеталась «шпиономания» и в обществе. Газеты раскручивали травлю обвиняемых, которых еще до суда, как само собой разумеющееся, считали и признавали виновными, организовывали «стихийно возникшие митинги», на которых обманутые советские граждане, ни на секунду не задумываясь о самом правомочии высказывать свое мнение в адрес обвиняемых до суда -пусть даже «послушного» советского сталинского суда - как правило, совершенно искренне принимали митинговые решения типа «расстрелять врагов народа как бешеных собак» по требованию трудового коллектива. Эти требования трудовых коллективов также публиковались в газетах, вызывая новый накал истерии и ненависти. (Господи, через что же прошла наша страна?! Стоит ли удивляться поразительной взвинченности нашего народа, которая, кажется, передается из поколения в поколение на генетическом уровне?!)</w:t>
      </w:r>
    </w:p>
    <w:p>
      <w:pPr>
        <w:pStyle w:val="Normal"/>
        <w:rPr/>
      </w:pPr>
      <w:r>
        <w:rPr/>
        <w:t>До смерти Сталина оставалось меньше месяца. Секретные документы свидетельствуют, что 10 февраля 1953 г. уполномоченный Совета по делам религиозных культов П. Вильховый направил, как документ особой государственной важности, в адрес председателя Совета Министров УССР Д. С. Коротченко и сразу троих секретарей ЦК Коммунистической партии Украины донесение. В этом донесении он сообщал, со ссылкой на письмо уполномоченного Совета по делам религиозных культов по Винницкой области от 6 февраля 1953 г. № 4-сс, о чрезвычайном происшествии.</w:t>
      </w:r>
    </w:p>
    <w:p>
      <w:pPr>
        <w:pStyle w:val="Normal"/>
        <w:rPr/>
      </w:pPr>
      <w:r>
        <w:rPr/>
        <w:t xml:space="preserve">В школе с. Кацмазово Станислаеческого района, когда классный руководитель прочитал передовую статью: </w:t>
      </w:r>
    </w:p>
    <w:p>
      <w:pPr>
        <w:pStyle w:val="Normal"/>
        <w:rPr/>
      </w:pPr>
      <w:r>
        <w:rPr/>
        <w:t>«Подлые шпионы и убийцы под маской профессоров-врачей», ученица 6-го класса Мельник Нина громко заявила: «Отравили - это они очень хорошо сделали». Остальные ученики были очень возмущены таким враждебным заявлением.</w:t>
      </w:r>
    </w:p>
    <w:p>
      <w:pPr>
        <w:pStyle w:val="Normal"/>
        <w:rPr/>
      </w:pPr>
      <w:r>
        <w:rPr/>
        <w:t>На следующий день Мельник Нина и ее подруга Коханюк Люба в школу не пришли, а ушли в с. Андреевку, Шаргородского района к родственникам Коханюк Любы и несколько дней пробыли там.</w:t>
      </w:r>
      <w:r>
        <w:rPr>
          <w:vertAlign w:val="superscript"/>
        </w:rPr>
        <w:t>352</w:t>
      </w:r>
    </w:p>
    <w:p>
      <w:pPr>
        <w:pStyle w:val="Normal"/>
        <w:rPr/>
      </w:pPr>
      <w:r>
        <w:rPr/>
        <w:t>Не стоит сейчас комментировать заявление ученицы 6 класса. Интерес представляет дальнейшая реакция властей. Вильховый продолжает:</w:t>
      </w:r>
    </w:p>
    <w:p>
      <w:pPr>
        <w:pStyle w:val="Normal"/>
        <w:rPr/>
      </w:pPr>
      <w:r>
        <w:rPr/>
        <w:t>Отец Нины Мельник работает в колхозе и, якобы, неверующий, а мать - верующая и состоит членом религиозной общины евангельских христиан-баптистов в с. Кацмазово. Родители и родственники подруги Нины Мельник - Любы Коханюк также являются членами Кацмазовской общины евангельских христиан-баптистов.</w:t>
      </w:r>
    </w:p>
    <w:p>
      <w:pPr>
        <w:pStyle w:val="Normal"/>
        <w:rPr/>
      </w:pPr>
      <w:r>
        <w:rPr/>
        <w:t>Мною дано указание уполномоченному Совета по делам религиозных культов по Винницкой области проверить деятельность данного молитвенного дома с целью его закрытия.</w:t>
      </w:r>
      <w:r>
        <w:rPr>
          <w:vertAlign w:val="superscript"/>
        </w:rPr>
        <w:t>353</w:t>
      </w:r>
    </w:p>
    <w:p>
      <w:pPr>
        <w:pStyle w:val="Normal"/>
        <w:rPr/>
      </w:pPr>
      <w:r>
        <w:rPr/>
        <w:t>Пожалуй, это указание Вильхового также не стоит комментировать.</w:t>
      </w:r>
    </w:p>
    <w:p>
      <w:pPr>
        <w:pStyle w:val="Normal"/>
        <w:rPr/>
      </w:pPr>
      <w:r>
        <w:rPr/>
        <w:t xml:space="preserve">А выводы лежат на поверхности: какой-то миг оставался, какая-то зыбкая грань оставалась до того, что верующих «объявят врагами народа» и «стихийно возникшие повсеместно митинги трудящихся» потребуют «с презрением и гневом» раз и навсегда решить вопрос не только с «пережитками прошлого», но и с носителями этих пережитков. Все было готово, к тому, чтобы зверя спустить с цепи. </w:t>
      </w:r>
    </w:p>
    <w:p>
      <w:pPr>
        <w:pStyle w:val="Normal"/>
        <w:rPr/>
      </w:pPr>
      <w:r>
        <w:rPr/>
        <w:t>Все было готово.</w:t>
      </w:r>
    </w:p>
    <w:p>
      <w:pPr>
        <w:pStyle w:val="Normal"/>
        <w:rPr/>
      </w:pPr>
      <w:r>
        <w:rPr/>
        <w:t>Но есть на небесах Господь - и не спит и не дремлет Хранящий народ свой. И он никогда не опаздывает. Он не опоздал и в тот грозный час.</w:t>
      </w:r>
    </w:p>
    <w:p>
      <w:pPr>
        <w:pStyle w:val="Normal"/>
        <w:rPr/>
      </w:pPr>
      <w:r>
        <w:rPr/>
        <w:t xml:space="preserve">Смерть Сталина В начале марта 1953 г. умер Сталин. Нужно знать психологию обычных советских людей того времени, чтобы понять, к каким переменам их сознания и мышления это могло привести. Постепенно массовая вера в Сталина, как гения и вождя изменилась: у людей в значительной мере исчезло чувство страха. </w:t>
      </w:r>
    </w:p>
    <w:p>
      <w:pPr>
        <w:pStyle w:val="Normal"/>
        <w:rPr/>
      </w:pPr>
      <w:r>
        <w:rPr/>
        <w:t>Нужно сказать, что и сама война, при всем ее ужасе величайшей трагедии человечества, в особенности народов Советского Союза, частично способствовала развенчанию авторитарного государства, его режима и его идеологии.</w:t>
      </w:r>
    </w:p>
    <w:p>
      <w:pPr>
        <w:pStyle w:val="Normal"/>
        <w:rPr/>
      </w:pPr>
      <w:r>
        <w:rPr/>
        <w:t xml:space="preserve">Стоит согласиться, что «война подвергла суровому испытанию тоталитарное мышление, которое, не выдерживая столкновение с действительностью, стало частично разрушаться. Власть идеологических мистификаций сильно пошатнулась. Возрастало и нечто такое, что подрывало режим сталинщины морально. </w:t>
      </w:r>
    </w:p>
    <w:p>
      <w:pPr>
        <w:pStyle w:val="Normal"/>
        <w:rPr/>
      </w:pPr>
      <w:r>
        <w:rPr/>
        <w:t>Люди более глубоко почувствовали, а кое-кто и явно осознал, насколько сильно их свободная самодеятельность, то есть подлинная основа общественного бытия, ограничивается или даже подавляется рамками репрессивного режима». «Народ поумнел, это бесспорно», - говорил маршал Л. Л. Говоров писателю Илье Эренбургу».</w:t>
      </w:r>
      <w:r>
        <w:rPr>
          <w:vertAlign w:val="superscript"/>
        </w:rPr>
        <w:t>355</w:t>
      </w:r>
    </w:p>
    <w:p>
      <w:pPr>
        <w:pStyle w:val="Normal"/>
        <w:rPr/>
      </w:pPr>
      <w:r>
        <w:rPr/>
        <w:t>Несомненно, что те, кто вернулись с войны, могли увидеть разницу, которая существовала между двумя системами: социалистической и «загнивающей» капиталистической. Людям достаточно было увидеть уровень жизни людей тех мест, по которым прошла Советская Армия, чтобы сделать выводы. Кроме того, после открытия второго фронта настроение людей и отношение к странам Запада стало меняться. Англия, Америка и Россия объединились против одного врага, а это означало, что они стали союзниками. Люди надеялись, что после войны эти страны окажут Стране Советов действенную поддержку. Однако этим надеждам не суждено было сбыться. Люди связывали определенные надежды на сотрудничество с США и Англией, но «Сталину нужно было срочно создавать из вчерашних союзников образ нового врага».</w:t>
      </w:r>
      <w:r>
        <w:rPr>
          <w:vertAlign w:val="superscript"/>
        </w:rPr>
        <w:t>356</w:t>
      </w:r>
      <w:r>
        <w:rPr/>
        <w:t xml:space="preserve"> Все это делалось планомерно, начиная с совещания глав государств США, Англии и СССР в берлинском пригороде Потсдаме. И уже в марте 1946 года Черчиль констатировал, что «железный занавес» опустился на Европейский континент.</w:t>
      </w:r>
    </w:p>
    <w:p>
      <w:pPr>
        <w:pStyle w:val="Normal"/>
        <w:rPr/>
      </w:pPr>
      <w:r>
        <w:rPr/>
        <w:t xml:space="preserve">Остается риторическим вопросом, мог ли Сталин и его окружение пойти на уступки народу и дать свободу частному предпринимательству, которое помогло бы быстрее выйти из послевоенного кризиса? Швеция и, особенно, Финляндия вышли из войны очень бедными странами с разрушенной экономикой, но и они, не говоря уже про Западную Европу, очень быстро смогли подняться и экономику свою восстановили, стали процветающими странами. Могла ли советская система действительно дать землю крестьянам, распустив колхозы, как того с надеждой ожидало сельское население? Почему не дала ни того, ни другого, слепо следуя своим бредовым идеям строительства коммунизма? Это вопросы к политологам и историкам. </w:t>
      </w:r>
    </w:p>
    <w:p>
      <w:pPr>
        <w:pStyle w:val="Normal"/>
        <w:rPr/>
      </w:pPr>
      <w:r>
        <w:rPr/>
        <w:t>Могла ли быть действительная свобода вероисповедания дана народу, а не принудительно организованная показуха, ради открытия второго фронта? (Не очень многие люди знают и теперь, что условием открытия второго фронта союзники, протестантские страны - США и Великобритания -поставили требование предоставления свободы религии в СССР). Дело в том, что «религию большевики всегда рассматривали не только как конкурента в области идеологии, но и как прямого врага, поэтому они не собирались расширять те уступки, которые вынуждены были сделать ей во время войны».</w:t>
      </w:r>
      <w:r>
        <w:rPr>
          <w:vertAlign w:val="superscript"/>
        </w:rPr>
        <w:t>357</w:t>
      </w:r>
      <w:r>
        <w:rPr/>
        <w:t xml:space="preserve"> Когда речь шла о классовой борьбе, религия была первым врагом. А вместе с ней и ее приверженцы. Самой красноречивой иллюстрацией отношения Советского правительства во все времена его существования служит следующее изречение: «Наша страна, выступив под руководством Коммунистической партии в авангарде сил революционного обновления мира, стала ареной теоретической и практической борьбы с религиозной идеологией, осуществления марксистско-ленинского учения о путях ее преодоления».</w:t>
      </w:r>
      <w:r>
        <w:rPr>
          <w:vertAlign w:val="superscript"/>
        </w:rPr>
        <w:t>358</w:t>
      </w:r>
      <w:r>
        <w:rPr/>
        <w:t xml:space="preserve"> </w:t>
      </w:r>
    </w:p>
    <w:p>
      <w:pPr>
        <w:pStyle w:val="Normal"/>
        <w:rPr/>
      </w:pPr>
      <w:r>
        <w:rPr/>
        <w:t xml:space="preserve">Религия всегда рассматривалась советским правительством как чуждая идеология. В стране имела право на существование только одна идеология: марксизм-ленинизм. В 1929 году вышел закон о религиозных культах, который «регулировал деятельность всех религиозных организаций». С 1930 </w:t>
      </w:r>
    </w:p>
    <w:p>
      <w:pPr>
        <w:pStyle w:val="Normal"/>
        <w:rPr/>
      </w:pPr>
      <w:r>
        <w:rPr/>
        <w:t>Долго еще над страной Советов будет витать тень Сталина - даже после того, как страшный культ личности будет развенчан Хрущевым на XX партийном съезде. И только в октябре 1961 года КПСС на своем XXII съезде примет резолюцию, в которой будет сказано:</w:t>
      </w:r>
    </w:p>
    <w:p>
      <w:pPr>
        <w:pStyle w:val="Normal"/>
        <w:rPr/>
      </w:pPr>
      <w:r>
        <w:rPr/>
        <w:t>Признать нецелесообразным дальнейшее сохранение в Мавзолее саркофага с гробом И. В. Сталина, так как серьезные нарушения Сталиным ленинских заветов, злоупотребление властью, массовые репрессии против честных советских людей и другие действия в период культа личности делают невозможным оставление гроба с его телом в Мавзолее В. И. Ленина.</w:t>
      </w:r>
      <w:r>
        <w:rPr>
          <w:vertAlign w:val="superscript"/>
        </w:rPr>
        <w:t>361</w:t>
      </w:r>
      <w:r>
        <w:rPr/>
        <w:t xml:space="preserve"> </w:t>
      </w:r>
    </w:p>
    <w:p>
      <w:pPr>
        <w:pStyle w:val="Normal"/>
        <w:rPr/>
      </w:pPr>
      <w:r>
        <w:rPr/>
        <w:t>Тело же другого великого злодея в Мавзолее на Красной площади продолжают бережно сохранять до настоящего времени.</w:t>
      </w:r>
    </w:p>
    <w:p>
      <w:pPr>
        <w:pStyle w:val="Normal"/>
        <w:rPr/>
      </w:pPr>
      <w:r>
        <w:rPr/>
        <w:t xml:space="preserve">Время Хрущева После того, как Хрущев выступил на закрытом заседании XX съезда КПСС с разоблачительным докладом (говорят, он читал его 7 часов!), в котором были отмечены ужасные факты последствий культа личности, многие люди были просто в смятенном недоумении. Постепенно вслух стали говорить об ошибках, которые были допущены в период правления Сталина. Однако это не носило такого характера, чтобы могло основательно поколебать установившуюся государственную систему. </w:t>
      </w:r>
    </w:p>
    <w:p>
      <w:pPr>
        <w:pStyle w:val="Normal"/>
        <w:rPr/>
      </w:pPr>
      <w:r>
        <w:rPr/>
        <w:t>Была объявлена амнистия, и многие заключенные вернулись домой, в том числе и осужденные верующие. Наступило время «хрущевской оттепели». Казалось бы, что теперь законность будет восстановлена в полную меру. Люди дышали надеждой. Перемена в правительстве все-таки давала некоторые основания надеяться на перемены к лучшему. Именно в этот момент многие пятидесятники поверили, что наступил момент, когда их церковь сможет получить возможность существовать легально. Однако, несмотря на смерть «вождя», политика репрессий против верующих не прекращалась совсем.</w:t>
      </w:r>
    </w:p>
    <w:p>
      <w:pPr>
        <w:pStyle w:val="Normal"/>
        <w:rPr/>
      </w:pPr>
      <w:r>
        <w:rPr/>
        <w:t>Да, формально отмечалось, что существуют «отдельные факты нарушения законности» против верующих: незаконные увольнения с работы, закрытия молитвенных домов, требования списков верующих у руководства церкви, оскорбление чувств верующих, перепись присутствующих на молитвенных собраниях, неправильное толкование и оскорбительное высмеивание предмета их веры. Между тем, документы беспристрастно могут свидетельствовать, как обстояли дела на самом деле.</w:t>
      </w:r>
    </w:p>
    <w:p>
      <w:pPr>
        <w:pStyle w:val="Normal"/>
        <w:rPr/>
      </w:pPr>
      <w:r>
        <w:rPr/>
        <w:t xml:space="preserve">Докладная Вильхового, написанная в 1956 году, сообщает, что «некоторая часть пятидесятников не присоединилась ко ВСЕХБ, и продолжает действовать в явочном порядке».362 В этом документе отмечено, что по года началось планомерное истребление церквей и верующих. Эта политика не менялась на протяжении многих лет. Вне зависимости от того, кто приходил к власти, политика государства руководствовалась интересами Коммунистической партии. Это касалось как внешней, так и внутренней политики государства. Существовала только одна жизненная идеология -идеология «строителя коммунизма», которому чужды «бабские сказки» и «империалистические штучки». Вера во что-либо другое принималась как страшное инакомыслие, как враждебная настроенность, любое инакомыслие - как злостная клевета на советский строй. Многие были просто увлечены этой борьбой. Многие революционные и военные термины перешли в обыкновенную речь людей. И выражение «борьба против религии» стало одним из обычных подобных выражений. Людям дали образ другого врага, против которого они могли направить свои силы. И это сработало. Это имело двойной результат: искореняло всякую оппозицию, а также объединяло людей против мнимого врага и делало их послушным орудием в руках правительства. </w:t>
      </w:r>
    </w:p>
    <w:p>
      <w:pPr>
        <w:pStyle w:val="Normal"/>
        <w:rPr/>
      </w:pPr>
      <w:r>
        <w:rPr/>
        <w:t xml:space="preserve">Когда Сталин умер, мой отец и оба моих деда были в тюрьмах. Отец рассказывал мне, что начальники лагерей на Воркуте, где он изнемогал от непосильной работы в шахте, выстроили заключенных для объявления о событии государственной важности. Видя растерянные и опечаленные лица лагерной администрации, заключенные начали догадываться, что произошло. Подозрение еще более усилилось, когда была дана предварительная команда, что после того, как сообщение будет зачитано, всем надлежит снять шапки, в безмолвии обнажить головы. Наконец, прозвучало сообщение о смерти Сталина. Это вызвало целый взрыв восторга и ликования. Шапки заключенных под восторженные крики полетели в воздух… </w:t>
      </w:r>
    </w:p>
    <w:p>
      <w:pPr>
        <w:pStyle w:val="Normal"/>
        <w:rPr/>
      </w:pPr>
      <w:r>
        <w:rPr/>
        <w:t>Наступило время надежд на перемены. 9 марта 1953 года на Красной площади хоронили Сталина. Для многих это было время искреннего траура и личной трагедии, для кого-то это было время, когда он мог сказать: «Надо смерти поставить памятник. Никто другой, кроме нее, не мог избавить нас от него».</w:t>
      </w:r>
      <w:r>
        <w:rPr>
          <w:vertAlign w:val="superscript"/>
        </w:rPr>
        <w:t>359</w:t>
      </w:r>
      <w:r>
        <w:rPr/>
        <w:t xml:space="preserve"> </w:t>
      </w:r>
    </w:p>
    <w:p>
      <w:pPr>
        <w:pStyle w:val="Normal"/>
        <w:rPr/>
      </w:pPr>
      <w:r>
        <w:rPr/>
        <w:t>Братья из ВСЕХБ тоже свое слово сказали - в своей телеграмме в адрес правительства, в которой дословно выразились так:</w:t>
      </w:r>
    </w:p>
    <w:p>
      <w:pPr>
        <w:pStyle w:val="Normal"/>
        <w:rPr/>
      </w:pPr>
      <w:r>
        <w:rPr/>
        <w:t>От имени верующих евангельских христиан-баптистов УССР выражаем глубокое соболезнование в тяжелой утрате величайшего знаменосца мира, вождя всего прогрессивного человечества, создателя великой Сталинской Конституции нашего родного и любимого Иосифа Виссарионовича Сталина. Верующие и руководство проявят величайшее единство и сплоченность вокруг Правительства Советского Союза.</w:t>
      </w:r>
    </w:p>
    <w:p>
      <w:pPr>
        <w:pStyle w:val="Normal"/>
        <w:rPr/>
      </w:pPr>
      <w:r>
        <w:rPr/>
        <w:t xml:space="preserve">Помощники ст. пр. ВСЕХБ по УССР Пономарчук, Мицкевич </w:t>
      </w:r>
      <w:r>
        <w:rPr>
          <w:vertAlign w:val="superscript"/>
        </w:rPr>
        <w:t>360</w:t>
      </w:r>
      <w:r>
        <w:rPr/>
        <w:t xml:space="preserve"> неполным данным Совета, «существует еще до 12.000 пятидесятников», которые в таком явочном порядке действуют.</w:t>
      </w:r>
    </w:p>
    <w:p>
      <w:pPr>
        <w:pStyle w:val="Normal"/>
        <w:rPr/>
      </w:pPr>
      <w:r>
        <w:rPr/>
        <w:t>Вильховый продолжал:</w:t>
      </w:r>
    </w:p>
    <w:p>
      <w:pPr>
        <w:pStyle w:val="Normal"/>
        <w:rPr/>
      </w:pPr>
      <w:r>
        <w:rPr/>
        <w:t>Чтобы в какой-то мере противодействовать вредной, антигосударственной деятельности пятидесятников, мы координировали мероприятия с Комитетом государственной безопасности при Совете Министров УССР, и, с санкции Совета по делам религиозных культов, дали возможность старшему пресвитеру ЕХБ по УССР проводить работу среди пятидесятнических групп с целью отрыва их от пятидесятнического культа и присоединения их к зарегистрированным обществам ЕХБ»</w:t>
      </w:r>
      <w:r>
        <w:rPr>
          <w:vertAlign w:val="superscript"/>
        </w:rPr>
        <w:t>363</w:t>
      </w:r>
      <w:r>
        <w:rPr/>
        <w:t xml:space="preserve"> </w:t>
      </w:r>
    </w:p>
    <w:p>
      <w:pPr>
        <w:pStyle w:val="Normal"/>
        <w:rPr/>
      </w:pPr>
      <w:r>
        <w:rPr/>
        <w:t xml:space="preserve">Это была определенная тактика на основании принципа «разделяй и властвуй». Те вероученческие разногласия, которые существовали в понимании пятидесятников и евангельских христиан-баптистов, использовались для того, чтобы «контролировать» одних и «нивелировать» других. Получалось, что при содействии некоторых работников из руководства ВСЕХБ, пятидесятнические лидеры были обвинены и осуждены на многие сроки тюремного заключения. (Это не дает основания, конечно, чтобы в настоящий момент делить людей на два лагеря. Каждый за себя, за свои поступки даст отчет перед Богом. И те, кто доносил, и те, кто сидел в тюрьмах, знали, ради чего они это делают. Право суда принадлежит Господу). </w:t>
      </w:r>
    </w:p>
    <w:p>
      <w:pPr>
        <w:pStyle w:val="Normal"/>
        <w:rPr/>
      </w:pPr>
      <w:r>
        <w:rPr/>
        <w:t>В то время гордо звучало: «Строительство социализма в СССР стало временем небывалого роста безбожия в стране».</w:t>
      </w:r>
      <w:r>
        <w:rPr>
          <w:vertAlign w:val="superscript"/>
        </w:rPr>
        <w:t>364</w:t>
      </w:r>
      <w:r>
        <w:rPr/>
        <w:t xml:space="preserve"> И этот рост, естественно, осуществлялся путем применения различных «особых» методов. Постановление ЦК КПСС от 7 июля 1954 года «О крупных недостатках в научно-атеистической пропаганде и мерах ее улучшения» содержит такие абзацы.</w:t>
      </w:r>
    </w:p>
    <w:p>
      <w:pPr>
        <w:pStyle w:val="Normal"/>
        <w:rPr/>
      </w:pPr>
      <w:r>
        <w:rPr/>
        <w:t>«ЦК КПСС отмечает, что многие партийные организации неудовлетворительно осуществляют руководство научно-атеистической пропагандой среди населения, в результате чего этот важнейший участок работы находится в запущенном состоянии. В то же время церковь и различные религиозные секты значительно оживили свою деятельность, укрепили свои кадры и, гибко приспосабливаясь к современным условиям, усиленно распространяют религиозную идеологию среди отсталых слоев населения. Церковники и сектанты изыскивают различные приемы для отравления сознания людей религиозным дурманом, обращая особое внимание на привлечение к церкви молодежи и женщин. Они широко используют свою печать, проповедническую и благотворительную деятельность, ведут индивидуальную обработку граждан. Религиозные предрассудки и суеверия отравляют сознание части советских людей, мешают их сознательному и активному участию в строительстве коммунизма».</w:t>
      </w:r>
      <w:r>
        <w:rPr>
          <w:vertAlign w:val="superscript"/>
        </w:rPr>
        <w:t>365</w:t>
      </w:r>
    </w:p>
    <w:p>
      <w:pPr>
        <w:pStyle w:val="Normal"/>
        <w:rPr/>
      </w:pPr>
      <w:r>
        <w:rPr/>
        <w:t>«Позицию нейтралитета и пассивности к деятельности церкви и к росту влияния религии на наших людей занимают многие профсоюзные и комсомольские организации, которые фактически самоустранились от работы по атеистическому воспитанию рабочих, служащих и молодежи».</w:t>
      </w:r>
      <w:r>
        <w:rPr>
          <w:vertAlign w:val="superscript"/>
        </w:rPr>
        <w:t>366</w:t>
      </w:r>
      <w:r>
        <w:rPr/>
        <w:t xml:space="preserve"> </w:t>
      </w:r>
    </w:p>
    <w:p>
      <w:pPr>
        <w:pStyle w:val="Normal"/>
        <w:rPr/>
      </w:pPr>
      <w:r>
        <w:rPr/>
        <w:t xml:space="preserve">«ЦК КПСС постановляет: обязать ЦК компартии союзных республик, крайкомы и обкомы КПСС покончить с запущенностью антирелигиозной работы, развернуть научно-атеистическую пропаганду. </w:t>
      </w:r>
    </w:p>
    <w:p>
      <w:pPr>
        <w:pStyle w:val="Normal"/>
        <w:rPr/>
      </w:pPr>
      <w:r>
        <w:rPr/>
        <w:t>Надо решительно покончить с пассивностью в отношении к религии, разоблачить реакционную сущность религии и тот вред, который она приносит, отвлекая часть граждан нашей страны от сознательного и активного участия в коммунистическом строительстве»</w:t>
      </w:r>
      <w:r>
        <w:rPr>
          <w:vertAlign w:val="superscript"/>
        </w:rPr>
        <w:t>367</w:t>
      </w:r>
      <w:r>
        <w:rPr/>
        <w:t xml:space="preserve"> </w:t>
      </w:r>
    </w:p>
    <w:p>
      <w:pPr>
        <w:pStyle w:val="Normal"/>
        <w:rPr/>
      </w:pPr>
      <w:r>
        <w:rPr/>
        <w:t>Это было сказано уже после смерти Сталина, в 1954 году.</w:t>
      </w:r>
    </w:p>
    <w:p>
      <w:pPr>
        <w:pStyle w:val="Normal"/>
        <w:rPr/>
      </w:pPr>
      <w:r>
        <w:rPr/>
        <w:t>Что происходило в духовной жизни даже зарегистрированных церквей, можно догадываться, читая стенографическую запись приема Вильховым старшего пресвитера ВСЕХБ по Сталинской области Б. А. Русанова 10 февраля 1955 года.</w:t>
      </w:r>
    </w:p>
    <w:p>
      <w:pPr>
        <w:pStyle w:val="Normal"/>
        <w:rPr/>
      </w:pPr>
      <w:r>
        <w:rPr>
          <w:u w:val="single"/>
        </w:rPr>
        <w:t>Вильховый</w:t>
      </w:r>
      <w:r>
        <w:rPr/>
        <w:t xml:space="preserve"> - Сколько у Вас было приближенных в 1953 г. и сколько из них молодежи и сколько приняло крещение?</w:t>
      </w:r>
    </w:p>
    <w:p>
      <w:pPr>
        <w:pStyle w:val="Normal"/>
        <w:rPr/>
      </w:pPr>
      <w:r>
        <w:rPr>
          <w:u w:val="single"/>
        </w:rPr>
        <w:t>Русанов</w:t>
      </w:r>
      <w:r>
        <w:rPr/>
        <w:t xml:space="preserve"> - В 1953 г. приближенных было 632 человека, из них молодежи (имею в виду молодежь до 25-ти летнего возраста) 150 чел. Перед тем, как допустить к крещению лиц, я иду к Кузьме Федоровичу (уполномоченному Совета) и подробно ему рассказываю о лицах, которые хотят принять водное крещение. В результате этой беседы, я сделал вывод, что молодежь крестить нежелательно, и я шел на уступки, к крещению в 1953 г. из 632 человек допустил только 375 человек - и ни одного в возрасте до 25 лет. Но я увидел, что чем далее, тем труднее мне работать… На меня начали писать жалобы в духовный центр и я в 1954 г. решил некоторых лиц из молодежи, особенно тех, которые настойчиво за последние 2-3 года добиваются, чтобы я дал разрешение на крещение этой молодежи - крестить их. После беседы с Кузьмою Федоровичем по данному вопросу, я снова понял, что надо мне идти на уступки, и снова я не всех крестил в 1954 г. Подано было 483 заявления на крещение, среди них было 136 человек, которые повторно просили меня дать им возможность принять крещение, но я допустил к крещению из 483 чел. только 270 душ, среди них - одного в возрасте до 25 лет. </w:t>
      </w:r>
    </w:p>
    <w:p>
      <w:pPr>
        <w:pStyle w:val="Normal"/>
        <w:rPr/>
      </w:pPr>
      <w:r>
        <w:rPr>
          <w:u w:val="single"/>
        </w:rPr>
        <w:t>Вильховый</w:t>
      </w:r>
      <w:r>
        <w:rPr/>
        <w:t xml:space="preserve"> - А сколько из состава приближенных в 1954 г. было лиц в возрасте до 25 лет?</w:t>
      </w:r>
    </w:p>
    <w:p>
      <w:pPr>
        <w:pStyle w:val="Normal"/>
        <w:rPr/>
      </w:pPr>
      <w:r>
        <w:rPr>
          <w:u w:val="single"/>
        </w:rPr>
        <w:t>Русанов</w:t>
      </w:r>
      <w:r>
        <w:rPr/>
        <w:t xml:space="preserve"> - 132 человека, а к крещению допустил, как я уже сказал, только одного…</w:t>
      </w:r>
    </w:p>
    <w:p>
      <w:pPr>
        <w:pStyle w:val="Normal"/>
        <w:rPr/>
      </w:pPr>
      <w:r>
        <w:rPr>
          <w:u w:val="single"/>
        </w:rPr>
        <w:t>Вильховый</w:t>
      </w:r>
      <w:r>
        <w:rPr/>
        <w:t xml:space="preserve"> - По нашим сведениям, якобы в 1954 г. Вы крестили из молодежи не одного, а 7 человек… </w:t>
      </w:r>
    </w:p>
    <w:p>
      <w:pPr>
        <w:pStyle w:val="Normal"/>
        <w:rPr/>
      </w:pPr>
      <w:r>
        <w:rPr>
          <w:u w:val="single"/>
        </w:rPr>
        <w:t>Русанов</w:t>
      </w:r>
      <w:r>
        <w:rPr/>
        <w:t xml:space="preserve"> - Нет, только одного… Теперь некоторые исключенные нами лица, а также и такие, как Зюбанов (вернувшиеся после отбытия наказания) повели разложение наших обществ. Меня теперь обвиняют, что я действую не на основании слова Божия, а на основании указания власти. </w:t>
      </w:r>
    </w:p>
    <w:p>
      <w:pPr>
        <w:pStyle w:val="Normal"/>
        <w:rPr/>
      </w:pPr>
      <w:r>
        <w:rPr/>
        <w:t xml:space="preserve">Вильховый - Вы можете подтвердить это хотя бы некоторыми фактами? </w:t>
      </w:r>
    </w:p>
    <w:p>
      <w:pPr>
        <w:pStyle w:val="Normal"/>
        <w:rPr/>
      </w:pPr>
      <w:r>
        <w:rPr>
          <w:u w:val="single"/>
        </w:rPr>
        <w:t>Русанов</w:t>
      </w:r>
      <w:r>
        <w:rPr/>
        <w:t xml:space="preserve"> - В обществе ЕХБ, находящемся в г. Жданове - Порт, 17 человек вышли из нашего общества, заявив, что они недовольны линией ВСЕХБ.</w:t>
      </w:r>
    </w:p>
    <w:p>
      <w:pPr>
        <w:pStyle w:val="Normal"/>
        <w:rPr/>
      </w:pPr>
      <w:r>
        <w:rPr>
          <w:u w:val="single"/>
        </w:rPr>
        <w:t>Вильховый</w:t>
      </w:r>
      <w:r>
        <w:rPr/>
        <w:t xml:space="preserve"> - А возможно среди этих лиц, отошедших от Ваших обществ, большинство тех, которые не хотят брать оружия в руки для защиты Родины?</w:t>
      </w:r>
    </w:p>
    <w:p>
      <w:pPr>
        <w:pStyle w:val="Normal"/>
        <w:rPr/>
      </w:pPr>
      <w:r>
        <w:rPr>
          <w:u w:val="single"/>
        </w:rPr>
        <w:t>Русанов</w:t>
      </w:r>
      <w:r>
        <w:rPr/>
        <w:t xml:space="preserve"> - Есть и такие… Зюбанов М. Е., Литвиненко Я. Д., Асин А. И., Калач Г. Я., Мазаев Н. В. - все они против взятия оружия в руки для защиты Родины, на этот путь они подбивают и своих последователей. </w:t>
      </w:r>
    </w:p>
    <w:p>
      <w:pPr>
        <w:pStyle w:val="Normal"/>
        <w:rPr/>
      </w:pPr>
      <w:r>
        <w:rPr>
          <w:u w:val="single"/>
        </w:rPr>
        <w:t>Вильховый</w:t>
      </w:r>
      <w:r>
        <w:rPr/>
        <w:t xml:space="preserve"> - Следовательно, у Вас теперь имеются «антивоенные настроения» не только в Макеевском обществе ЕХБ, айв некоторых других обществах, так я Вас понял?</w:t>
      </w:r>
    </w:p>
    <w:p>
      <w:pPr>
        <w:pStyle w:val="Normal"/>
        <w:rPr/>
      </w:pPr>
      <w:r>
        <w:rPr>
          <w:u w:val="single"/>
        </w:rPr>
        <w:t>Русанов</w:t>
      </w:r>
      <w:r>
        <w:rPr/>
        <w:t xml:space="preserve"> - Так… К сожалению, так.</w:t>
      </w:r>
    </w:p>
    <w:p>
      <w:pPr>
        <w:pStyle w:val="Normal"/>
        <w:rPr/>
      </w:pPr>
      <w:r>
        <w:rPr>
          <w:u w:val="single"/>
        </w:rPr>
        <w:t>Вильховый</w:t>
      </w:r>
      <w:r>
        <w:rPr/>
        <w:t xml:space="preserve"> - Это говорит о том, что Вы не ведете должной работы с «антивоенниками». А почему бы Вам не зайти к нашему уполномоченному Совета и также откровенно рассказать ему о том, что Вы нам сейчас рассказали… Предупреждаем, что тех пресвитеров, которые в какой-то мере будут содействовать «антивоенникам», будем снимать с регистрации…</w:t>
      </w:r>
      <w:r>
        <w:rPr>
          <w:vertAlign w:val="superscript"/>
        </w:rPr>
        <w:t>368</w:t>
      </w:r>
    </w:p>
    <w:p>
      <w:pPr>
        <w:pStyle w:val="Normal"/>
        <w:rPr/>
      </w:pPr>
      <w:r>
        <w:rPr>
          <w:b/>
          <w:bCs/>
        </w:rPr>
        <w:t xml:space="preserve">«Антивоенники» в Донбассе </w:t>
      </w:r>
      <w:r>
        <w:rPr/>
        <w:t>Еще 2 апреля 1953 г. в своем письме № 62с Вильховый сообщал уполномоченному по делам религиозных культов по Сталинской области К. Ф. Гущину о положении в Макеевской церкви следующее:</w:t>
      </w:r>
    </w:p>
    <w:p>
      <w:pPr>
        <w:pStyle w:val="Normal"/>
        <w:rPr/>
      </w:pPr>
      <w:r>
        <w:rPr/>
        <w:t>По нашему предложению духовный центр ЕХБ в феврале 1953 г. направлял в г. Макеевку управляющего делами ст. пресвитера ЕХБ по УССР гр. Мицкевича. Он представил материалы, (о которых он говорил и Вам) и об этом знает ст. пресвитер Русанов, что в Макеевской общине группа антипатриотов начала сколачиваться еще при жизни бывшего пресвитера Харланова; что он допустил к проповедям и духовной деятельности лиц, вернувшихся из заключения, в частности Руденко Ф. И. и представитель духовного центра характеризует этого Руденко, как человека, у которого «больше любви и жалости к бандитам, нежели к ничем неповинным жителям», что хор в этой общине в 1952 г. имел 24 человека антивоенников… Старший пресвитер Русанов Макеевскую общину ЕХБ охарактеризовал как «реакционную общину»</w:t>
      </w:r>
      <w:r>
        <w:rPr>
          <w:vertAlign w:val="superscript"/>
        </w:rPr>
        <w:t>369</w:t>
      </w:r>
      <w:r>
        <w:rPr/>
        <w:t xml:space="preserve"> </w:t>
      </w:r>
    </w:p>
    <w:p>
      <w:pPr>
        <w:pStyle w:val="Normal"/>
        <w:rPr/>
      </w:pPr>
      <w:r>
        <w:rPr/>
        <w:t>У Вильхового, разумеется, были причины для беспокойства - Мицкевич представил ему протокол «делового собрания» Макеевской общины ЕХБ от 22 февраля 1953 г. На этом собрании, судя по протоколу, присутствовало 350 человек верующих, председательствовал сам Мицкевич и на этом собрании слушался вопрос: «Об отлучении активно боровшихся против церкви и братства по вопросу несения военной службы…»</w:t>
      </w:r>
      <w:r>
        <w:rPr>
          <w:vertAlign w:val="superscript"/>
        </w:rPr>
        <w:t>370</w:t>
      </w:r>
      <w:r>
        <w:rPr/>
        <w:t xml:space="preserve"> </w:t>
      </w:r>
    </w:p>
    <w:p>
      <w:pPr>
        <w:pStyle w:val="Normal"/>
        <w:rPr/>
      </w:pPr>
      <w:r>
        <w:rPr/>
        <w:t>И в этом же протоколе даются следующие характеристики «антивоенникам»:</w:t>
      </w:r>
    </w:p>
    <w:p>
      <w:pPr>
        <w:pStyle w:val="Normal"/>
        <w:rPr/>
      </w:pPr>
      <w:r>
        <w:rPr/>
        <w:t xml:space="preserve">Руденко Ф. И. - 35 лет. Отлучен от церкви, ибо «как осуществлявший фактически духовное руководство оппозиции, он влез в доверие и укоренил в сердцах антивоенные настроения». Александров В П. - 25 лет. </w:t>
      </w:r>
    </w:p>
    <w:p>
      <w:pPr>
        <w:pStyle w:val="Normal"/>
        <w:rPr/>
      </w:pPr>
      <w:r>
        <w:rPr/>
        <w:t>Отлучен от церкви «как большой организатор группы антивоенников, активно боровшийся по данному вопросу», а после исключения - задался целью «разбить хор и призывал отстаивать свои принципы». Коркунов А. Е. - 32 года. Отлучен от церкви, ибо «активно проводил борьбу, устраивая в своем доме постоянные собрания оппозиции и склонил 8 приближающихся принять крещение в Ворошиловградской обл. в общине ЕХБ г. Красный Луч» причем «пять из них оказались антивоенниками». Что касаться Колткова Г. В., то он «активно участвовал в борьбе против военной службы, устраивал у себя на квартире собрания, стараясь переубеждать членов церкви». Винников В. Т. - 28 лет, отлучен был за то, что «старался переубедить даже Мицкевича».</w:t>
      </w:r>
      <w:r>
        <w:rPr>
          <w:vertAlign w:val="superscript"/>
        </w:rPr>
        <w:t>371</w:t>
      </w:r>
    </w:p>
    <w:p>
      <w:pPr>
        <w:pStyle w:val="Normal"/>
        <w:rPr/>
      </w:pPr>
      <w:r>
        <w:rPr/>
        <w:t>В протоколе называются многие другие фамилии «антивоенников», а также сообщается, что на этом собрании верующих присутствовал старший пресвитер Русанов, который всех «вышепереименованных лиц» хорошо знает.</w:t>
      </w:r>
      <w:r>
        <w:rPr>
          <w:vertAlign w:val="superscript"/>
        </w:rPr>
        <w:t>372</w:t>
      </w:r>
    </w:p>
    <w:p>
      <w:pPr>
        <w:pStyle w:val="Normal"/>
        <w:rPr/>
      </w:pPr>
      <w:r>
        <w:rPr/>
        <w:t>Макеевская община ЕХБ, как считал Вильховый, «все время, начиная с 1947 года, допускает нарушения существующего законоположения» и подчеркивал, что «не случайно в эту общину выезжали представители духовного центра ЕХБ: в апреле 1947 г. - Пономарчук, в июне 1948 г. -Мицкевич, в августе 1948 г. - Патковский, в октябре 1950 г. - Мицкевич, в феврале 1953 г. - Мицкевич». Еще в 1947 г. помощник старшего пресвитера ЕХБ по УССР Пономарчук вместе со старшим пресвитером по Сталинской области Гаенко в своем докладе Андрееву писали: «мы им заявили, что, по нашему усмотрению, Макеевская община нездоровая».373 Мицкевич же в своем отчете старшему пресвитеру Андрееву о его поездке в Макеевскую общину в 1953 г. отмечает, что когда в общине старший пресвитер Русанов вел беседу об антивоенниках, то «создалась паника, посыпались выкрики: «Русанов, сколько получаешь, предатель?..»</w:t>
      </w:r>
      <w:r>
        <w:rPr>
          <w:vertAlign w:val="superscript"/>
        </w:rPr>
        <w:t>374</w:t>
      </w:r>
    </w:p>
    <w:p>
      <w:pPr>
        <w:pStyle w:val="Normal"/>
        <w:rPr/>
      </w:pPr>
      <w:r>
        <w:rPr/>
        <w:t>Анализируя причины «появления большой группы антивоенников в Макеевской общине», управляющий делами старшего пресвитера ЕХБ по УССР Мицкевич в своем отчете пишет: «Вследствие безавторитетности руководящего состава общины, руководство потеряло свое влияние над верующими, а тем временем приехавшие из лагерей, отбывшие наказание за отказ от военной службы приобрели немалый авторитет, главным образом среди молодежи, и их убеждения о несении военной службы без оружия постоянно укоренялись в умах неустойчивых верующих…»</w:t>
      </w:r>
      <w:r>
        <w:rPr>
          <w:vertAlign w:val="superscript"/>
        </w:rPr>
        <w:t>375</w:t>
      </w:r>
    </w:p>
    <w:p>
      <w:pPr>
        <w:pStyle w:val="Normal"/>
        <w:rPr/>
      </w:pPr>
      <w:r>
        <w:rPr/>
        <w:t>Складывается такое впечатление, что «товарищ» Вильховый несколько глубже разбирался в сложности этого вопроса для евангельских церквей, чем «брат» Мицкевич, ибо Вильховый в другом документе писал 13 октября 1954 г. на эту тему гораздо более взвешенно:</w:t>
      </w:r>
    </w:p>
    <w:p>
      <w:pPr>
        <w:pStyle w:val="Normal"/>
        <w:rPr/>
      </w:pPr>
      <w:r>
        <w:rPr/>
        <w:t>Баптисты и евангелисты, находящиеся на территории СССР, вплоть до 1926 года считали, что они не могут по религиозным убеждениям брать оружие в руки, т. е. защищать отечество с оружием в руках. В последующие годы съезды этих сектантов и решения Всесоюзного совета евангельских христиан-баптистов признали обязательным для каждого члена евангельских христиан-баптистов службу в Советской Армии и защиту отечества с оружием в руках, наравне со всеми гражданами СССР. Несмотря на это в среде членов евангельских христиан-баптистов еще и до сего времени выявляются лица, не признающие своим священным долгом защиту отечества с оружием в руках.</w:t>
      </w:r>
    </w:p>
    <w:p>
      <w:pPr>
        <w:pStyle w:val="Normal"/>
        <w:rPr/>
      </w:pPr>
      <w:r>
        <w:rPr/>
        <w:t>Так, например, в Сталинской области, в Макеевском обществе евангельских христиан-баптистов было выявлено 42 члена, придерживающихся этих антипатриотических взглядов. Это общество, насчитывающее более 400 членов, исключило всех этих лиц из своего состава. Большое количество исключенных показывает, что антипатриотические взгляды широко пропагандировались среди верующих баптистов этого общества.</w:t>
      </w:r>
      <w:r>
        <w:rPr>
          <w:vertAlign w:val="superscript"/>
        </w:rPr>
        <w:t xml:space="preserve">37б </w:t>
      </w:r>
      <w:r>
        <w:rPr/>
        <w:t>И, разумеется, такое положение было не только в Макеевке - вопрос о военной службе давал о себе знать повсеместно. Например, уполномоченный Вильховый цитирует отчет Андреева и Мицкевича, в котором они писали про Ровенщину, что «пресвитер брат Збирун из с. Бортников Острожецкого района сообщил, что на расстоянии 2-х километров от них в с. Борбин имелась зарегистрированная община из пятидесятников в количестве 40 человек, и в текущем году (1953 г. -В. Ф.) из этой общины были призваны на военную службу 4 пятидесятника, которые отказались от военной службы».377 Об этом райвоенком написал уполномоченному Совета по делам религиозных культов и - община была закрыта.</w:t>
      </w:r>
      <w:r>
        <w:rPr>
          <w:vertAlign w:val="superscript"/>
        </w:rPr>
        <w:t>378</w:t>
      </w:r>
    </w:p>
    <w:p>
      <w:pPr>
        <w:pStyle w:val="Normal"/>
        <w:rPr/>
      </w:pPr>
      <w:r>
        <w:rPr/>
        <w:t>Подобное положение было и в Сумах, а в Днепродзержинске, как говорил Вильховый на приеме Андрееву и Мельникову, «мы вскрыли нежелательное явление: баптисты стремятся крестить своих детей в допризывном возрасте, чтобы они попадали в нестроевую часть Советской армии».379 Также и в Черновицком обществе ЕХБ крестили допризывника Гаврилова - и он отказался в армии принимать присягу. (Запись приема свидетельствует, что Андреев «заверил, что вызовет по данному вопросу старшего пресвитера ЕХБ по Черновицкой области Голика и направит специальное письмо старшим пресвитерам ЕХБ о том, чтобы больше не имели место вышеуказанные факты в их обществах».</w:t>
      </w:r>
      <w:r>
        <w:rPr>
          <w:vertAlign w:val="superscript"/>
        </w:rPr>
        <w:t>380</w:t>
      </w:r>
    </w:p>
    <w:p>
      <w:pPr>
        <w:pStyle w:val="Normal"/>
        <w:rPr/>
      </w:pPr>
      <w:r>
        <w:rPr/>
        <w:t>Но вернемся к Макеевским «антивоенникам». Обеспокоенный Вильховый сообщал в Москву и. о. председателя Совета по делам религиозных культов при Совете Министров СССР В. И. Гостеву, что давным-давно обязал уполномоченного Совета по Сталинской области Гущина К. Ф. «срочно заняться изучением группы антивоенников в Макеевском обществе…». Странно, но Гущин отделался отпиской, что ничего такого знать не знает.</w:t>
      </w:r>
    </w:p>
    <w:p>
      <w:pPr>
        <w:pStyle w:val="Normal"/>
        <w:rPr/>
      </w:pPr>
      <w:r>
        <w:rPr/>
        <w:t>27 февраля 1953 г. Гущину было направлено новое секретное письмо, в котором Вильховый ему предписывал:</w:t>
      </w:r>
    </w:p>
    <w:p>
      <w:pPr>
        <w:pStyle w:val="Normal"/>
        <w:rPr/>
      </w:pPr>
      <w:r>
        <w:rPr/>
        <w:t xml:space="preserve">Считаем целесообразным выехать Вам на место, изучить социально-политическое лицо руководства данной общины и ее актива, и поставить вопрос перед нами о даче санкции на роспуск (за грубейшие нарушения) «двадцатки» и снятии с регистрации данного руководства общины и пусть оформляют новый состав «двадцатки» и возбуждают ходатайство перед Советом по делам религиозных культов (через нас) о регистрации руководства их общины в новом составе…» </w:t>
      </w:r>
      <w:r>
        <w:rPr>
          <w:vertAlign w:val="superscript"/>
        </w:rPr>
        <w:t>381</w:t>
      </w:r>
    </w:p>
    <w:p>
      <w:pPr>
        <w:pStyle w:val="Normal"/>
        <w:rPr/>
      </w:pPr>
      <w:r>
        <w:rPr/>
        <w:t>Гущин снова ничего не предпринял, и терпение Вильхового закончилось -5 января 1954 г. он раздраженно написал на Гущина жалобу в Москву, что, несмотря на его указания «срочно заняться» в Макеевском обществе «группой антивоенников», Гущин «снова формально продолжает «отписываться» по данному вопросу».</w:t>
      </w:r>
      <w:r>
        <w:rPr>
          <w:vertAlign w:val="superscript"/>
        </w:rPr>
        <w:t>382</w:t>
      </w:r>
      <w:r>
        <w:rPr/>
        <w:t xml:space="preserve"> </w:t>
      </w:r>
    </w:p>
    <w:p>
      <w:pPr>
        <w:pStyle w:val="Normal"/>
        <w:rPr/>
      </w:pPr>
      <w:r>
        <w:rPr/>
        <w:t>Сказать правду, такое «нетипичное» поведение уполномоченного Гущина меня очень удивило - и найти ему объяснения я не смог. Как мог Гущин не отреагировать на такие события в Макеевке? Чем же он занимался? Что он делал? Что происходило в его аппарате?</w:t>
      </w:r>
    </w:p>
    <w:p>
      <w:pPr>
        <w:pStyle w:val="Normal"/>
        <w:rPr/>
      </w:pPr>
      <w:r>
        <w:rPr/>
        <w:t>И вдруг один документ нашел я в Центральном государственном архиве высших органов власти и высших органов управления Украины.</w:t>
      </w:r>
    </w:p>
    <w:p>
      <w:pPr>
        <w:pStyle w:val="Normal"/>
        <w:rPr/>
      </w:pPr>
      <w:r>
        <w:rPr/>
      </w:r>
    </w:p>
    <w:p>
      <w:pPr>
        <w:pStyle w:val="Normal"/>
        <w:jc w:val="center"/>
        <w:rPr/>
      </w:pPr>
      <w:r>
        <w:rPr/>
        <w:t>Партконтролю при ЦК КПСС от матерей, отцов, стариков, дети которых погибли при защите СССР в Отечественную войну, проживающих в Сталинской области жалоба.</w:t>
      </w:r>
    </w:p>
    <w:p>
      <w:pPr>
        <w:pStyle w:val="Normal"/>
        <w:rPr/>
      </w:pPr>
      <w:r>
        <w:rPr/>
        <w:t>Убедительно просим прекратить террор по Сталинской области в Донбассе, прекратить избиение лицами-сотрудниками сов. органов верующих при исполнении богослужения в церквах Рутченково и других. Оперуполномоченный КГБ Евсеев (офицер), уполномоченный по культу при Облисполкоме Гущин, уполномоченный по культу из Киева Бабкин со старшим пресвитером баптистов Русановым часто берут работников милиции и жуликов с улицы, врываются в молитвенные дома, избивают верующих, отнимают Библии, по квартирам делают обыски, избивая верующих, притом отнимают духовную литературу и насилуют молодых хористок - верующих девочек. Последний такой случай - в г. Рутченково, Петровка, Григорьевка близ Сталина в январе 1958 г. Русанов изнасиловал 4 девочки, их отцы обратились в нарсуд (облсуд), но оперуполномоченный У КГБ Евсеев приказал совместно с уполномоченным по культу Гущиным и Бабкиным, чтобы жалобу на Русанова Бориса Афанасьевича суд об изнасиловании и избиении верующих не принимал. Поэтому просим принять меры по ликвидации этой антисоветской банды насильников-бериевцев Русанова Б. А., Гущина, Евсеева из КГБ и Бабкина, и о возврате более 85 насильно отнятых Библий.</w:t>
      </w:r>
      <w:r>
        <w:rPr>
          <w:vertAlign w:val="superscript"/>
        </w:rPr>
        <w:t>383</w:t>
      </w:r>
      <w:r>
        <w:rPr/>
        <w:t xml:space="preserve"> </w:t>
      </w:r>
    </w:p>
    <w:p>
      <w:pPr>
        <w:pStyle w:val="Normal"/>
        <w:rPr/>
      </w:pPr>
      <w:r>
        <w:rPr/>
        <w:t xml:space="preserve">Верить в это просто не хотелось, первая мысль, которая пришла ко мне, когда я читал этот документ, что это, вероятно, просто клеветническая анонимка. Однако под этим отчаянным воплем о помощи я нашел подписи верующих - Смирновой, Степанова, Еременко. </w:t>
      </w:r>
    </w:p>
    <w:p>
      <w:pPr>
        <w:pStyle w:val="Normal"/>
        <w:rPr/>
      </w:pPr>
      <w:r>
        <w:rPr/>
        <w:t>А вот чем это все закончилось - этого я не нашел. Возможно, другие исследователи ответят на этот открытый вопрос.</w:t>
      </w:r>
    </w:p>
    <w:p>
      <w:pPr>
        <w:pStyle w:val="Normal"/>
        <w:rPr>
          <w:b/>
          <w:b/>
          <w:bCs/>
        </w:rPr>
      </w:pPr>
      <w:r>
        <w:rPr>
          <w:b/>
          <w:bCs/>
        </w:rPr>
        <w:t>«Оттепель»</w:t>
      </w:r>
    </w:p>
    <w:p>
      <w:pPr>
        <w:pStyle w:val="Normal"/>
        <w:rPr/>
      </w:pPr>
      <w:r>
        <w:rPr/>
        <w:t>В 1949 г. вышло всего два номера «Братского Вестника». Последний номер был практически весь посвящен Пасхе. «Братский Вестник» не издавался три года, а когда после смерти Сталина в 1953 г. он снова начал выходить, никаких объяснений этого перерыва не последовало. Сразу после войны ВСЕХБ наладил переписку с руководителями Всемирного Баптистского Союза, казалось вот-вот начнется обмен официальными делегациями. Однако в 1948 г. все контакты с зарубежными братьями резко прекратились и возобновить их удалось лишь в 1954 г.</w:t>
      </w:r>
      <w:r>
        <w:rPr>
          <w:vertAlign w:val="superscript"/>
        </w:rPr>
        <w:t>384</w:t>
      </w:r>
      <w:r>
        <w:rPr/>
        <w:t xml:space="preserve"> </w:t>
      </w:r>
    </w:p>
    <w:p>
      <w:pPr>
        <w:pStyle w:val="Normal"/>
        <w:rPr/>
      </w:pPr>
      <w:r>
        <w:rPr/>
        <w:t>Стали осторожно высказываться в руководящих кругах СССР и мысли о том, что нужно изменить стратегию борьбы с религией, в том числе и формы борьбы с пятидесятниками. Уполномоченный Совета по делам религиозных культов по Украине Вильховый 13 октября 1954 г. писал:</w:t>
      </w:r>
    </w:p>
    <w:p>
      <w:pPr>
        <w:pStyle w:val="Normal"/>
        <w:rPr/>
      </w:pPr>
      <w:r>
        <w:rPr/>
        <w:t>Мерами одной репрессии искоренить подполье «трясунов» нельзя. Необходима всесторонняя работа местных советских и партийных организаций, направленная на выявление исследователей этой секты и перевоспитание их. Клин клином вышибать, т. е. руками зарегистрированных обществ евангельских христиан-баптистов выявлять подпольные группы «пятидесятников» и принимать меры, ЭОС направленные на перевоспитание их.</w:t>
      </w:r>
      <w:r>
        <w:rPr>
          <w:vertAlign w:val="superscript"/>
        </w:rPr>
        <w:t>385</w:t>
      </w:r>
    </w:p>
    <w:p>
      <w:pPr>
        <w:pStyle w:val="Normal"/>
        <w:rPr/>
      </w:pPr>
      <w:r>
        <w:rPr/>
        <w:t>Уполномоченный сетовал, что, например, на колхозном собрании с. Жабенцы руководители села «яростно клеймили пятидесятников, требуя в своем протоколе «выслать их на необжитые места», вместо того, чтобы начать воспитательную работу по определенному плану». Вильховый, заявляя, что местные власти стараются применять «только административные меры», считал необходимым по линии обкомов КП разъяснить пропагандистам и агитаторам, что «требовать выселения сектантов на необжитые места» вредно еще и потому, что руководители «пятидесятников-трясунов» сами высказываются за то, чтобы их «Советская власть сселила в одно место и дала им возможность существовать отдельной «коммуной» или «колонией».</w:t>
      </w:r>
      <w:r>
        <w:rPr>
          <w:vertAlign w:val="superscript"/>
        </w:rPr>
        <w:t>386</w:t>
      </w:r>
    </w:p>
    <w:p>
      <w:pPr>
        <w:pStyle w:val="Normal"/>
        <w:rPr/>
      </w:pPr>
      <w:r>
        <w:rPr/>
        <w:t xml:space="preserve">Репрессивные меры против верующих ожидаемого эффекта не принесли. В 1955-56 гг. вследствие некоторых положительных изменений в политике правительства СССР, в том числе и по отношению к церкви, многие христиане, осужденные за религиозную деятельность, были освобождены из мест лишения свободы (часть священнослужителей была освобождены из лагерей, но продолжала отбывать срок в ссылках в Сибири и в других отдаленных местах). Закончился также срок заключения Г. Г. Понурко (он находился в тюрьме 10 лет). Перед всеми ними, естественно, возникал вопрос - что делать дальше. Многие рассказывали, что перед освобождением из тюрьмы их вызывали на беседы «люди в штатском» и очень однозначно обещали им скорую встречу в этих же стенах, если они, выйдя на свободу, не присоединятся к зарегистрированным общинам, а посмеют «вести свою собственную, антигосударственную линию». Конечно, был еще один путь - просто отказаться от всей христианской деятельности и тихо жить и «верить в душе». Но как раз этот путь избирали немногие, ибо считали, что это путь отступничества, а отступничество - великий грех. Выбор сужался до очень ограниченной альтернативы - идти снова в тюрьму или идти в объединение со ВСЕХБ. </w:t>
      </w:r>
    </w:p>
    <w:p>
      <w:pPr>
        <w:pStyle w:val="Normal"/>
        <w:rPr/>
      </w:pPr>
      <w:r>
        <w:rPr/>
        <w:t>1 марта 1955 года Вильховый сообщал председателю Совета по делам религиозных культов при Совете Министров СССР И. В. Полянскому в своем секретном донесении, что «28 февраля на приеме по личной инициативе был помощник ст. пресвитера ЕХБ по УССР гр. Пономарчук Д. И.»</w:t>
      </w:r>
      <w:r>
        <w:rPr>
          <w:vertAlign w:val="superscript"/>
        </w:rPr>
        <w:t>387</w:t>
      </w:r>
      <w:r>
        <w:rPr/>
        <w:t xml:space="preserve"> Он рассказал, что старший пресвитер ЕХБ по Хмельницкой области просит помочь ему купить половину жилого дома под квартиру, и он, Пономарчук, хотел бы «уточнить вопрос в отношении сбора денег среди религиозных обществ Хмельницкой области на покупку молитвенного здания». 88 Вильховый разъяснил, что «религиозное общество или духовный центр могут купить здание для жилья, для канцелярии старшего пресвитера, но не под молитвенный дом», на что Пономарчук опечаленно ответил, что «если верующие будут знать, что здание хотим купить не под молитвенный дом, то они не дадут пожертвований».</w:t>
      </w:r>
      <w:r>
        <w:rPr>
          <w:vertAlign w:val="superscript"/>
        </w:rPr>
        <w:t>389</w:t>
      </w:r>
      <w:r>
        <w:rPr/>
        <w:t xml:space="preserve"> </w:t>
      </w:r>
    </w:p>
    <w:p>
      <w:pPr>
        <w:pStyle w:val="Normal"/>
        <w:rPr/>
      </w:pPr>
      <w:r>
        <w:rPr/>
        <w:t>Вторым вопросом, который обсуждал Пономарчук, было возвращение домой, в Днепропетровскую область, после отбытия 10-летнего несправедливого наказания, бывшего председателя Союза церквей христиан евангельской веры Г. Г. Понурко, о котором Пономарчук сказал, что он «ведет себя спокойно».</w:t>
      </w:r>
      <w:r>
        <w:rPr>
          <w:vertAlign w:val="superscript"/>
        </w:rPr>
        <w:t>390</w:t>
      </w:r>
      <w:r>
        <w:rPr/>
        <w:t xml:space="preserve"> Пономарчук также сказал, что говорил о нем с Я. И. Жидковым, и они решили пригласить Понурко на работу во ВСЕХБ по Украине, и что с этой целью Пономарчук написал письмо Понурко с просьбой приехать в Киев для переговоров о работе.</w:t>
      </w:r>
      <w:r>
        <w:rPr>
          <w:vertAlign w:val="superscript"/>
        </w:rPr>
        <w:t>391</w:t>
      </w:r>
      <w:r>
        <w:rPr/>
        <w:t xml:space="preserve"> </w:t>
      </w:r>
    </w:p>
    <w:p>
      <w:pPr>
        <w:pStyle w:val="Normal"/>
        <w:rPr/>
      </w:pPr>
      <w:r>
        <w:rPr/>
        <w:t>Понурко не приехал.</w:t>
      </w:r>
    </w:p>
    <w:p>
      <w:pPr>
        <w:pStyle w:val="Normal"/>
        <w:rPr/>
      </w:pPr>
      <w:r>
        <w:rPr/>
        <w:t>И потому через два месяца бесплодного ожидания Понурко к нему в Днепропетровск приехал сам Пономарчук. Цель его приезда на Днепропетровщину состояла в том, чтобы убедить Понурко, Бута и Бидаша к вхождению во ВСЕХБ. Бидаша дома не оказалось - он еще находился в заключении. Что же касается Понур ко, то за два дня настойчивых убеждений Пономарчуку удалось склонить его к мысли, что другого пути просто не существует. Г. Г. Понурко вынужден был согласиться, вслед за ним такое же согласие дал и М. С. Бут. 12 мая 1955 г., в присутствии Пономарчука, Понурко написал письмо старшему пресвитеру ВСЕХБ по Украине Л. А. Андрееву, которое Пономарчук вскоре доставил в Киев. (Копия этого письма была передана в Совет по религиозным культам как свидетельство эффективной работы Пономарчука).</w:t>
      </w:r>
    </w:p>
    <w:p>
      <w:pPr>
        <w:pStyle w:val="Normal"/>
        <w:rPr/>
      </w:pPr>
      <w:r>
        <w:rPr/>
        <w:t>В своем письме мудро и взвешенно, со многими оговорками Понурко выражал свою готовность присоединиться ко ВСЕХБ. Вот текст этого письма.</w:t>
      </w:r>
    </w:p>
    <w:p>
      <w:pPr>
        <w:pStyle w:val="Normal"/>
        <w:rPr/>
      </w:pPr>
      <w:r>
        <w:rPr/>
        <w:t>Встретившись с братом Д. И. Пономарчуком и тщательно объяснившись по вопросу о получившемся слиянии трех союзов: евангельских христиан, баптистов и союза христиан евангельской веры, а также разобравшись с Августовским соглашением в Москве, я пришел к выводу, что если не будут допускаться со стороны членов Совета Союза, его представителей и проповедников в общинах на местах такие нарушения, вытекающие из слова Божия, а также и христианской морали в виде оскорбления чувств верующих и всякой критики из-за кафедры на призывных собраниях и в частных встречах с верующими, как это было допущено в прошлом и допускается еще в некоторых местах, то я согласен по-братски протянуть руку общения и вместе послужить нашему Господу для славы Его, на пользу дела Божия и для радости детей Божиих, сохраняя единство духа в союзе мира.</w:t>
      </w:r>
    </w:p>
    <w:p>
      <w:pPr>
        <w:pStyle w:val="Normal"/>
        <w:rPr/>
      </w:pPr>
      <w:r>
        <w:rPr/>
        <w:t xml:space="preserve">Такие допущения в прошлом на опыте показали, что дело Божие не созидается, а разрушается; и, кроме того, путь истины оказался в поношении и Имя Господа хулится, а не проаавляется. </w:t>
      </w:r>
    </w:p>
    <w:p>
      <w:pPr>
        <w:pStyle w:val="Normal"/>
        <w:rPr/>
      </w:pPr>
      <w:r>
        <w:rPr/>
        <w:t>Пусть Господь благословит ваши начинания в этом стремлении к единству детей Его.</w:t>
      </w:r>
      <w:r>
        <w:rPr>
          <w:vertAlign w:val="superscript"/>
        </w:rPr>
        <w:t>392</w:t>
      </w:r>
      <w:r>
        <w:rPr/>
        <w:t xml:space="preserve"> </w:t>
      </w:r>
    </w:p>
    <w:p>
      <w:pPr>
        <w:pStyle w:val="Normal"/>
        <w:rPr/>
      </w:pPr>
      <w:r>
        <w:rPr/>
        <w:t>14 мая 1955 г. подобное письмо Андрееву написал и М. С Бут.</w:t>
      </w:r>
      <w:r>
        <w:rPr>
          <w:vertAlign w:val="superscript"/>
        </w:rPr>
        <w:t>393</w:t>
      </w:r>
      <w:r>
        <w:rPr/>
        <w:t xml:space="preserve"> Оно также было приложено Пономарчуком к его отчету «О работе по Днепропетровской области с 4 по 15 мая 1955 года», в котором он, восстанавливая картину событий в мелких деталях, писал:</w:t>
      </w:r>
    </w:p>
    <w:p>
      <w:pPr>
        <w:pStyle w:val="Normal"/>
        <w:rPr/>
      </w:pPr>
      <w:r>
        <w:rPr/>
        <w:t xml:space="preserve">По поручению ст. пресвитера ВСЕХБ по Украине Андреева А. Л. 4 мая 1955 года я выехал из Киева в Днепропетровск в 10 часов утра, 5 мая приехал в Днепропетровск. На вокзале меня встретил старший пресвитер Днепропетровской области бр. Мельников Н. Н., с которым мы направились к нему на квартиру. Обменявшись мнениями по вопросу моего приезда, мы решили об этом поставить в известность уполномоченного по делам религиозных культов по Днепропетровской области. В 12 часов дня мы были на приеме у уполномоченного, который, выслушав наши намерения посетить некоторые общины области, со своей стороны одобрил этот план. </w:t>
      </w:r>
    </w:p>
    <w:p>
      <w:pPr>
        <w:pStyle w:val="Normal"/>
        <w:rPr/>
      </w:pPr>
      <w:r>
        <w:rPr/>
        <w:t>5 мая я посетил общину в г. Днепропетровске, где и принимал участие в проведении богослужебного собрания. Пресвитер общины бр. Мельников Н. Н. вполне соответствует своему назначению. Община находится в хорошем духовном состоянии. Членов - 559 чел.</w:t>
      </w:r>
    </w:p>
    <w:p>
      <w:pPr>
        <w:pStyle w:val="Normal"/>
        <w:rPr/>
      </w:pPr>
      <w:r>
        <w:rPr/>
        <w:t>На второй день, 6 мая, мы договорились с бр. Мельниковым посетить дом брата Понурко Гавриила Гавриловича. В 4 часа дня мы подъехали на пос. Крупскип, ул. Я. Козловской, № 12, где проживает брат Понурко. Он радостно встретил нас и был очень доволен, что мы посетили его. Через полчаса после встречи у нас появилось желание сфотографироваться, т. к. у бр. Мельникова был при себе фотоаппарат, мы вышли во двор и сфотографировались. Посте этого брат Мельников Н. Н. оставил нас и дал нам возможность побеседовать наедине, т. к. брат Понурко имел большое желание видеться со мной и лично беседовать по всем вопросам, которые накопились у него, и он не давал своего согласия на объединение до тех пор, пока не встретится и не поговорит со мной.</w:t>
      </w:r>
    </w:p>
    <w:p>
      <w:pPr>
        <w:pStyle w:val="Normal"/>
        <w:rPr/>
      </w:pPr>
      <w:r>
        <w:rPr/>
        <w:t>Я объяснил бр. Понурко, как я ездил в Киев и в Москву с ходатайством о регистрации нашего союза, и другого пути не оказалось, кроме как объединиться в один Союз ЕХБ. Наше объединение произошло на добровольных началах, ранее нас - в 1944 г. - уже объединение произошло между евангельскими христианами и баптистами, а потом - в 1945 г. - и наш третий союз христиан евангельской веры присоединился к Союзу ЕХБ, который получил свое название - Всесоюзный Совет евангельских христиан-баптистов.</w:t>
      </w:r>
    </w:p>
    <w:p>
      <w:pPr>
        <w:pStyle w:val="Normal"/>
        <w:rPr/>
      </w:pPr>
      <w:r>
        <w:rPr/>
        <w:t>После продолжительной беседы Понурко сказал, что он смотрит в положительную сторону единства, но все же понимает, что крещение Духом Святым сопровождается со знамениями иных языков, как написано и как он его принял. Я ему объяснил то, что он понимает, и то, что имеет, мы у него не отнимаем. Пусть оно будет для него, но только он не должен его прививать другим нашим членам и не делать никаких нарушений в общественных собраниях, т. к. мы не можем отступить от выработанного Августовского соглашения.</w:t>
      </w:r>
    </w:p>
    <w:p>
      <w:pPr>
        <w:pStyle w:val="Normal"/>
        <w:rPr/>
      </w:pPr>
      <w:r>
        <w:rPr/>
        <w:t xml:space="preserve">Понурко поставил мне такой вопрос: «Как ты думаешь, Дмитрий Иванович, лучше для меня будет, если я присоединюсь, или для меня лучше будет оставаться неприсоединившимся и ни с кем не иметь никакого дела?» Я ему ответил, что если он объединится и будет членом общины ЕХБ, то, конечно, для него будет гораздо лучше, т. к. он будет принадлежать к официальному обществу верующих, а так, как он есть, то в таком положении оставаться нельзя, т. к. найдутся поклонники, которые будут посещать его, и, таким образом, может устраиваться нелегальщина, которая вредно сможет отразиться для дальнейшего его существования. </w:t>
      </w:r>
    </w:p>
    <w:p>
      <w:pPr>
        <w:pStyle w:val="Normal"/>
        <w:rPr/>
      </w:pPr>
      <w:r>
        <w:rPr/>
        <w:t xml:space="preserve">После этого Понурко спросил меня, как вообще на нас смотрит Союз ЕХБ и как они нас считают. Я ему объяснил, что Союз на нас смотрит, как на детей Божиих, имеющих Духа Св., и считает нас за верующих в единого Бога Иисуса Христа и Духа Святого и протягивает нам братскую руку общения, оказывая нам любовь. То, что христиане евангельской веры имеют некоторые понятия иные о Духе Святом, не так, как понимают ЕХБ, то это все постепенно может прийти к единому пониманию вместе с ЕХБ, если мы будем дружно и единодушно работать для пользы единства детей Божьих. А пока основой лежит наше Августовское соглашение, выработанное обеими сторонами на основании Слова Божия. </w:t>
      </w:r>
    </w:p>
    <w:p>
      <w:pPr>
        <w:pStyle w:val="Normal"/>
        <w:rPr/>
      </w:pPr>
      <w:r>
        <w:rPr/>
        <w:t>Понурко сказал, что он не против, чтобы вступить членом общины и войти в объединенный Союз, но только надо, чтобы Союз дал строгое указание своим проповедникам и пресвитерам не порицать чувств верующих из-за кафедры, как это делалось до настоящего времени, что приводит к разделению и выходу некоторых из общины.</w:t>
      </w:r>
    </w:p>
    <w:p>
      <w:pPr>
        <w:pStyle w:val="Normal"/>
        <w:rPr/>
      </w:pPr>
      <w:r>
        <w:rPr/>
        <w:t>Мне пришлось и на это дать ему объяснение, что Союз не так смотрит, как некоторые проповедники, которые по своей неопытности могли оскорблять чувства верующих. Союз дает твердую установку, чтобы обращаться с присоединившимися христианами евангельской веры с полной любовью и уважать их убеждение, но не порицать из-за кафедры, а только нарушителей увещевать, и если они не слушаются, после двух-трех увещеваний - исключать из общины и то, не за то, что они пятидесятники, а как нарушающих дело единства.</w:t>
      </w:r>
    </w:p>
    <w:p>
      <w:pPr>
        <w:pStyle w:val="Normal"/>
        <w:rPr/>
      </w:pPr>
      <w:r>
        <w:rPr/>
        <w:t>После моего разъяснения Понурко согласился с тем, что многие из ХЕВ делают нарушения, и сказал, что если это так, то я не противоречу таким установкам союза ЕХБ.</w:t>
      </w:r>
    </w:p>
    <w:p>
      <w:pPr>
        <w:pStyle w:val="Normal"/>
        <w:rPr/>
      </w:pPr>
      <w:r>
        <w:rPr/>
        <w:t>Имея такие продолжительные личные беседы, бр. Понурко в конце концов дал мне свое согласие присоединиться и тут же написал заявление в общину о принятии его членом общины ЕХБ и написал также, по моему предложению, старшему пресвитеру ВСЕХБ по Украине Андрееву А. Л. свое согласие о присоединении к Союзу ЕХБ.</w:t>
      </w:r>
      <w:r>
        <w:rPr>
          <w:vertAlign w:val="superscript"/>
        </w:rPr>
        <w:t>394</w:t>
      </w:r>
      <w:r>
        <w:rPr/>
        <w:t xml:space="preserve"> </w:t>
      </w:r>
    </w:p>
    <w:p>
      <w:pPr>
        <w:pStyle w:val="Normal"/>
        <w:rPr/>
      </w:pPr>
      <w:r>
        <w:rPr/>
        <w:t>Дальнейшее понятно из результатов.</w:t>
      </w:r>
    </w:p>
    <w:p>
      <w:pPr>
        <w:pStyle w:val="Normal"/>
        <w:rPr/>
      </w:pPr>
      <w:r>
        <w:rPr/>
        <w:t>В многостраничном отчете Пономарчука «О работе по Днепропетровской области с 4 по 15 мая 1955 года» пространно и подробно, не без хвастовства рассказывается:</w:t>
      </w:r>
    </w:p>
    <w:p>
      <w:pPr>
        <w:pStyle w:val="Normal"/>
        <w:rPr/>
      </w:pPr>
      <w:r>
        <w:rPr/>
        <w:t xml:space="preserve">В воскресенье мы решили с бр. Мельниковым Н. Н. посетить церковь в Днепре-на-Амуре и побывать у них на утреннем богослужении. Мы пригласили с нами поехать и брата Понурко, который также присутствовал с нами на Амуре. Собрание было хорошее, братья и сестры собрались хорошо, т. к. брат Мельников ранее сообщил им, что мы с бр. Пономарчуком будем у них на утреннем собрании. </w:t>
      </w:r>
    </w:p>
    <w:p>
      <w:pPr>
        <w:pStyle w:val="Normal"/>
        <w:rPr/>
      </w:pPr>
      <w:r>
        <w:rPr/>
        <w:t xml:space="preserve">Здесь мне также пришлось принимать участие в Слове, и после собрания мною было сделано объяснение на счет единства, т. к. на Амуре было много неприсоединившихся пятидесятников, которые очень внимательно слушали зачитанное мною письмо ВСЕХБ и проч. сделанные объяснения, а также и брат Мельников Н. Н. тоже выступил и делал некоторое разъяснение. После с приветственным словом выступил и брат Понурко, который тоже сказал в положительную сторону на счет единства. </w:t>
      </w:r>
    </w:p>
    <w:p>
      <w:pPr>
        <w:pStyle w:val="Normal"/>
        <w:rPr/>
      </w:pPr>
      <w:r>
        <w:rPr/>
        <w:t>Наше посещение на Амуре принесло большое оживление верующим и большую пользу в сторону единства. В воскресенье вечером мы посетили общину, находящуюся в г. Днепропетровске. Собрание началось с 6 часов вечера, на котором я также принимал участие в Слове. На этом собрании много присутствовало из неприсоединившихся пятидесятников.</w:t>
      </w:r>
    </w:p>
    <w:p>
      <w:pPr>
        <w:pStyle w:val="Normal"/>
        <w:rPr/>
      </w:pPr>
      <w:r>
        <w:rPr/>
        <w:t>Все верующие были молитвенно настроены.</w:t>
      </w:r>
    </w:p>
    <w:p>
      <w:pPr>
        <w:pStyle w:val="Normal"/>
        <w:rPr/>
      </w:pPr>
      <w:r>
        <w:rPr/>
        <w:t>После собрания брат Мельников Н. Н. сделал объявление, что брат Дмитрий Иванович сделает небольшой доклад о единстве, и мне пришлось также подробно изложить начало нового единства, которое состоялось в г. Москве 1945 г., на котором было выработано Соглашение, и зачитал разъяснительное письмо ВСЕХБ. Сделал разъяснение о том, что Союз наш имеет большую любовь к братьям - христианам евангельской веры и желает, чтобы все те, которые не присоединились еще к нашему братству ЕХБ, приняли наше приглашение добровольно вступить в ряды нашего евангельско-баптистского братства и работать для пользы единства детей Божиих. Потом я решил на этом собрании коротко рассказать о моей встрече с бр. Понурко и о нашей беседе с ним по всем вопросам нашего единства, которое брату еще не было так понятно, и наша беседа принесла хорошие результаты. Самое главное то, что брат Понурко дал свое согласие вступить в ряды нашего братства и подал заявление о принятии его в члены общины, а также высказал свое желание работать в пользу единства. После такого объявления все приветствовали его вставанием. На этом собрание было закончено.</w:t>
      </w:r>
    </w:p>
    <w:p>
      <w:pPr>
        <w:pStyle w:val="Normal"/>
        <w:rPr/>
      </w:pPr>
      <w:r>
        <w:rPr/>
        <w:t xml:space="preserve">В понедельник на 9 часов утра мы пригласили бр. Понурко прийти к бр. Мельникову на завтрак. Здесь мы имели совместную беседу. Здесь был поставлен вопрос бр. Понурко, желал бы он работать с бр. Мельниковым по Днепропетровской области. Понурко изъявил свое согласие и сказал, если его положение не будет препятствием, ибо он имеет еще 6 лет «поражения в правах». </w:t>
      </w:r>
    </w:p>
    <w:p>
      <w:pPr>
        <w:pStyle w:val="Normal"/>
        <w:rPr/>
      </w:pPr>
      <w:r>
        <w:rPr/>
        <w:t>Я ему сказал, что этот вопрос мы будем согласовывать в нашем духовном центре.</w:t>
      </w:r>
    </w:p>
    <w:p>
      <w:pPr>
        <w:pStyle w:val="Normal"/>
        <w:rPr/>
      </w:pPr>
      <w:r>
        <w:rPr/>
        <w:t>Брат Мельников выразил свое полное желание, что он очень хотел бы, чтобы бр. Понурко с ним работал по области. В понедельник 9 мая мы посетили уполномоченного по его просьбе, т. к. он имел желание видеться еще с нами и поговорить по некоторым вопросам.</w:t>
      </w:r>
    </w:p>
    <w:p>
      <w:pPr>
        <w:pStyle w:val="Normal"/>
        <w:rPr/>
      </w:pPr>
      <w:r>
        <w:rPr/>
        <w:t xml:space="preserve">После нашей беседы с уполномоченным мы уехали в г. Днепродзержинск. </w:t>
      </w:r>
    </w:p>
    <w:p>
      <w:pPr>
        <w:pStyle w:val="Normal"/>
        <w:rPr/>
      </w:pPr>
      <w:r>
        <w:rPr/>
        <w:t xml:space="preserve">В 7 часов вечера мы с бр. Мельниковым прибыли в собрание. Пресвитер общины Аламенко Яков Герасимович своему служению соответствует, членов в общине 480. Молено сказать, что члены общины чувствуют себя неплохо, посещаемость хорошая, деления между ними не замечается, хотя община и смешанная: из ЕХБ и бывших ХЕВ. Только те, которые ранее не объединились, имея свои крайние взгляды, они так и стоят в стороне. Те, которые были вместе с Бидашом, взяты, некоторые из них вернулись, душ около четырех, то они еще стоят на своем убеждении, как видно, ждут Бидаша, что он им скажет. Нами было проведено Богослужебное собрание. После собрания мне также пришлось давать объяснение о единстве: призвать к объединению тех, которые еще стоят в стороне. </w:t>
      </w:r>
    </w:p>
    <w:p>
      <w:pPr>
        <w:pStyle w:val="Normal"/>
        <w:rPr/>
      </w:pPr>
      <w:r>
        <w:rPr/>
        <w:t>На этом собрание было закончено. Все члены общины были очень рады и довольны нашим посещением. Многие подходили ко мне из присоединенных христиан евангельской веры и благодарили, что Господь так все чудно устроил и мы теперь вместе можем радоваться и продолжать наше служение в единстве духа и в союзе мира.</w:t>
      </w:r>
    </w:p>
    <w:p>
      <w:pPr>
        <w:pStyle w:val="Normal"/>
        <w:rPr/>
      </w:pPr>
      <w:r>
        <w:rPr/>
        <w:t>Из пришедших из заключения никого не было.</w:t>
      </w:r>
    </w:p>
    <w:p>
      <w:pPr>
        <w:pStyle w:val="Normal"/>
        <w:rPr/>
      </w:pPr>
      <w:r>
        <w:rPr/>
        <w:t>После всего этого мы с бр. Мельниковым оставили братский совет, проповедников и некоторых членов двадцатки - и с ними провели беседу на тему, чтобы больше уделяли внимания присоединившимся братьям и сестрам из ХЕВ и прекратили всякие оскорбления чувств верующих из-за кафедры и проч. На что братья согласились с нами и дали обещание, что они будут вести даже борьбу с теми, кто будет заниматься такими вещами.</w:t>
      </w:r>
    </w:p>
    <w:p>
      <w:pPr>
        <w:pStyle w:val="Normal"/>
        <w:rPr/>
      </w:pPr>
      <w:r>
        <w:rPr/>
        <w:t>10 мая мы посетили Верхнеднепровск, с. Пушкаревку. Пресвитер общины брат Петух Харлампий Игнатьевич вполне соответствует своему назначению. Духовное состояние общины хорошее, членов 63 человека.</w:t>
      </w:r>
    </w:p>
    <w:p>
      <w:pPr>
        <w:pStyle w:val="Normal"/>
        <w:rPr/>
      </w:pPr>
      <w:r>
        <w:rPr/>
        <w:t xml:space="preserve">Здесь нас встретили братья с большой радостью. Эта община состоит почти из бывших ХЕВ, которые с первых дней объединились и выполняют добросовестно наше Августовское соглашение. Среди них не наблюдалось никакого нарушения. Эти братья и сестры были очень рады, что встретились со мной после долгих лет. После нашего вступления в Союз ЕХБ я с ними не виделся, и потому они имели некоторое негодование, что братья наши забыли нас, но когда пришлось им объяснить, что я имел о них хорошие сведения, что они живут в единстве и не делают никакого нарушения, и что я старался посещать те общины, в которых были нарушения и разногласия, - на этом они успокоились, но все же просили не забывать их. </w:t>
      </w:r>
    </w:p>
    <w:p>
      <w:pPr>
        <w:pStyle w:val="Normal"/>
        <w:rPr/>
      </w:pPr>
      <w:r>
        <w:rPr/>
        <w:t>С 7 часов вечера мы имели хорошее богослужебное собрание, на котором нам с бр. Мельниковым пришлось принимать участие в Слове, и после собрания я сделал им доклад о нашем единстве, как обстоит дело Божье, зачитал им последнее письмо ВСЕХБ, которое очень удовлетворило их, и они остались довольны моим объяснением.</w:t>
      </w:r>
    </w:p>
    <w:p>
      <w:pPr>
        <w:pStyle w:val="Normal"/>
        <w:rPr/>
      </w:pPr>
      <w:r>
        <w:rPr/>
        <w:t xml:space="preserve">По окончании собрания я дал им некоторые указания о дальнейшем служении и порядке во всех церковных делах. Выслушав все наши наставления, братья дали обещание строго придерживаться всех указаний и не допускать никаких нарушений и никаких бродячих личностей не принимать. </w:t>
      </w:r>
    </w:p>
    <w:p>
      <w:pPr>
        <w:pStyle w:val="Normal"/>
        <w:rPr/>
      </w:pPr>
      <w:r>
        <w:rPr/>
        <w:t>На второй день мы направились в Верховцево, где живет Бут. В тот же день приехал в Верховцево и бр. Понурко (по нашей договоренности). Нас на станции Верховцево встретили некоторые братья и сестры, которые объявили нам, что собрание будет с 5 часов вечера.</w:t>
      </w:r>
    </w:p>
    <w:p>
      <w:pPr>
        <w:pStyle w:val="Normal"/>
        <w:rPr/>
      </w:pPr>
      <w:r>
        <w:rPr/>
        <w:t>С вокзала мы втроем - Мельников, Понурко и я - решили до собрания посетить бр. Бута, который продолжительное время уклонялся от единства и не принимал никакого участия в работе. При встрече с Бутом нам пришлось иметь продолжительную беседу, и так как время уже приближалось к собранию и братья и сестры озкидали нас на 5 часов вечера, мы решили сделать перерыв и после собрания докончить нашу беседу. Когда мы шли в собрание, то Бут заявил нам, что он хочет иметь беседу наедине с бр. Пономарчуком Д. И. Брат Мельников согласился и сказал: «Ну, хорошо, побеседуйте еще лично с Дмитрием Ивановичем, я ничего против не имею».</w:t>
      </w:r>
    </w:p>
    <w:p>
      <w:pPr>
        <w:pStyle w:val="Normal"/>
        <w:rPr/>
      </w:pPr>
      <w:r>
        <w:rPr/>
        <w:t xml:space="preserve">С 5 часов вечера началось собрание. Пресвитер общины бр. Воровкало Феодосии Васильевич соответствует своему назначению, но продолжительное время болел и чувствует себя физически слабовато, членов в общине 84. Мне пришлось принимать участие в Слове, и после богослужебного собрания также была разъяснительная беседа о единстве, и мною было предложено тем братьям и сестрам из пятидесятников, которые по некоторым причинам вышли из общины, и тем, которые не были присоединены, чтобы они добровольно вступили членами общины ЕХБ для совместной работы в деле единства. </w:t>
      </w:r>
    </w:p>
    <w:p>
      <w:pPr>
        <w:pStyle w:val="Normal"/>
        <w:rPr/>
      </w:pPr>
      <w:r>
        <w:rPr/>
        <w:t xml:space="preserve">Выслушав мое объяснение, некоторые склонились на сторону единства, а некоторые сказали, что еще подумают; как видно, они еще не знали, каково мнение Бута, ввиду того, что Бут дал свое согласие после продолжительной беседы со мной уже после собрания, когда мы были с ним на личной беседе. </w:t>
      </w:r>
    </w:p>
    <w:p>
      <w:pPr>
        <w:pStyle w:val="Normal"/>
        <w:rPr/>
      </w:pPr>
      <w:r>
        <w:rPr/>
        <w:t>Когда закончилось собрание и беседа, я пошел вечером на квартиру к Буту, который пригласил меня на ночлег, где и пришлось мне лично иметь с ним беседу.</w:t>
      </w:r>
    </w:p>
    <w:p>
      <w:pPr>
        <w:pStyle w:val="Normal"/>
        <w:rPr/>
      </w:pPr>
      <w:r>
        <w:rPr/>
        <w:t>Мной был поставлен вопрос Буту, по какой причине он оставил работу и стал в стороне, не принимал никакого участия в деле единства, а наоборот, еще давал некоторым повод таким же порядком стоять в стороне от единства детей Божиих. Бут мне ответил, что причина была такова: прошло некоторое время после объединения, и тут же начались большие упреки посылаться проповедниками из-за кафедры на ХЕВ, и он долго смотрел на все это дело, что так начали оскорблять чувства верующих те люди, которые сами недостойны звания быть христианами.</w:t>
      </w:r>
    </w:p>
    <w:p>
      <w:pPr>
        <w:pStyle w:val="Normal"/>
        <w:rPr/>
      </w:pPr>
      <w:r>
        <w:rPr/>
        <w:t>На мое предложение Бут дал свое согласие вступить членом церкви и работать в пользу единства. На этом наша беседа была закончена.</w:t>
      </w:r>
    </w:p>
    <w:p>
      <w:pPr>
        <w:pStyle w:val="Normal"/>
        <w:rPr/>
      </w:pPr>
      <w:r>
        <w:rPr/>
        <w:t>Так как на следующий день мы должны были поехать в Пятихатки, то Понурко и Бут изъявили свое желание поехать вместе с нами. С нашей стороны возражения не было, а даже наоборот, это был живой материал для нас, доказывающий наше единство.</w:t>
      </w:r>
    </w:p>
    <w:p>
      <w:pPr>
        <w:pStyle w:val="Normal"/>
        <w:rPr/>
      </w:pPr>
      <w:r>
        <w:rPr/>
        <w:t xml:space="preserve">Пятихатская объединенная община состоит из 190 членов. Пресвитер общины Галенко Венедикт Максимович соответствует в служении. Состояние общины удовлетворительное. </w:t>
      </w:r>
    </w:p>
    <w:p>
      <w:pPr>
        <w:pStyle w:val="Normal"/>
        <w:rPr/>
      </w:pPr>
      <w:r>
        <w:rPr/>
        <w:t>Собрание началось с 6 часов вечера, на котором мне пришлось принимать служение в Слове и после собрания делать доклад о нашем единстве, мною было зачитано письмо ВСЕХБ и сделано разъяснение, указав на великую заботу нашего Союза, который принимает все меры к тому, чтобы все пришли к единству духа и союзу мира и любви, служить нашему Господу Иисусу Христу. Я высказался, что единство наше созидается и укрепляется, но есть еще некоторые, которые стоят в стороне, для них еще не дошла первосвященническая молитва Иисуса Христа, который молил Отца Своего о единстве и сказал: «Да будут все едино, как Ты, Отец, во Мне и Я в Тебе, так и они да будут в Нас едино -да уверует мир, что Ты послал Меня».</w:t>
      </w:r>
    </w:p>
    <w:p>
      <w:pPr>
        <w:pStyle w:val="Normal"/>
        <w:rPr/>
      </w:pPr>
      <w:r>
        <w:rPr/>
        <w:t>Потом я объявил всему собранию, что вот приехали с нами наши дорогие братья Понурко Г. Г. и Бут М. С., которые, побеседовав с нами по различным вопросам, дали свое согласие присоединиться к Союзу ЕХБ и быть членами церкви. После этого нами было предложено братьям Понурко и Буту высказать свое мнение о единстве.</w:t>
      </w:r>
    </w:p>
    <w:p>
      <w:pPr>
        <w:pStyle w:val="Normal"/>
        <w:rPr/>
      </w:pPr>
      <w:r>
        <w:rPr/>
        <w:t>Первым сказал брат Понурко, что он только приветствует единство, которое создалось в г. Москве в 1945 г., в котором принимал участие наш бр. Пономарчук Д. И. «Я, - говорил Понурко, - побеседовав лично с Дмитрием Ивановичем, дал свое согласие присоединиться и вместе работать в пользу единства, а также я подал заявление в общину, которая приняла меня своим членом, и я теперь благодарю Господа, что могу вместе с детьми Божиими молиться и радоваться в Нем».</w:t>
      </w:r>
    </w:p>
    <w:p>
      <w:pPr>
        <w:pStyle w:val="Normal"/>
        <w:rPr/>
      </w:pPr>
      <w:r>
        <w:rPr/>
        <w:t>Также и Бут высказал свое желание. Он сказал, что очень был рад иметь встречу с братом Пономарчуком Д. И., с которым имел продолжительную беседу по всем вопросам, касающимся нашего единства, и что ему стало понятно, что дети Божий должны быть в единстве, и он дал поэтому свое согласие присоединиться к Союзу ЕХБ и работать в пользу единства.</w:t>
      </w:r>
    </w:p>
    <w:p>
      <w:pPr>
        <w:pStyle w:val="Normal"/>
        <w:rPr/>
      </w:pPr>
      <w:r>
        <w:rPr/>
        <w:t xml:space="preserve">Все члены Пятихатской общины были очень рады нашим посещениям и благодарили Господа, что Господь дал им возможность видеть братьев и слышать, что они пришли к единению. </w:t>
      </w:r>
    </w:p>
    <w:p>
      <w:pPr>
        <w:pStyle w:val="Normal"/>
        <w:rPr/>
      </w:pPr>
      <w:r>
        <w:rPr/>
        <w:t>На второй день мы решили кое-кого посетить, и пришлось посетить дом Бидаша, о котором прошел слух, что он уже пришел домой. Побеседовал с его женой, она мне рассказала, что он пишет ей письма, что скоро придет, но еще не пришел.</w:t>
      </w:r>
    </w:p>
    <w:p>
      <w:pPr>
        <w:pStyle w:val="Normal"/>
        <w:rPr/>
      </w:pPr>
      <w:r>
        <w:rPr/>
        <w:t>В Пятихатках еще есть несколько душ, которые вышли из общины и не посещают собрания ЕХБ. Но можно считать, что они тоже сознают себя неправыми и придут в единство.</w:t>
      </w:r>
      <w:r>
        <w:rPr>
          <w:vertAlign w:val="superscript"/>
        </w:rPr>
        <w:t>395</w:t>
      </w:r>
      <w:r>
        <w:rPr/>
        <w:t xml:space="preserve"> </w:t>
      </w:r>
    </w:p>
    <w:p>
      <w:pPr>
        <w:pStyle w:val="Normal"/>
        <w:rPr/>
      </w:pPr>
      <w:r>
        <w:rPr/>
        <w:t>В заключение своего отчета Пономарчук подводил итоги:</w:t>
      </w:r>
    </w:p>
    <w:p>
      <w:pPr>
        <w:pStyle w:val="Normal"/>
        <w:rPr/>
      </w:pPr>
      <w:r>
        <w:rPr/>
        <w:t>Посетив г. Днепропетровск и некоторые общины Днепропетровской области, считаю, что дело там обстоит неплохо и дело единства будет еще больше укрепляться.</w:t>
      </w:r>
    </w:p>
    <w:p>
      <w:pPr>
        <w:pStyle w:val="Normal"/>
        <w:rPr/>
      </w:pPr>
      <w:r>
        <w:rPr/>
        <w:t xml:space="preserve">Я считаю, что поездка моя была необходимой и это посещение принесло хорошие результаты. Получился большой сдвиг в сторону единства, и самое главное, что те, на которых еще некоторые опирались (т. е. на Понурко и Бута), то они при встрече со мной дали свое согласие на присоединение. </w:t>
      </w:r>
    </w:p>
    <w:p>
      <w:pPr>
        <w:pStyle w:val="Normal"/>
        <w:rPr/>
      </w:pPr>
      <w:r>
        <w:rPr/>
        <w:t>Я предполагаю, что если брат Понурко будет работать вместе с бр. Мельниковым по Днепропетровской обл., то будут блестящие результаты в деле единства. Брата Бута также надо использовать для работы в нашем объединенном братстве ЕХБ.</w:t>
      </w:r>
      <w:r>
        <w:rPr>
          <w:vertAlign w:val="superscript"/>
        </w:rPr>
        <w:t>396</w:t>
      </w:r>
      <w:r>
        <w:rPr/>
        <w:t xml:space="preserve"> </w:t>
      </w:r>
    </w:p>
    <w:p>
      <w:pPr>
        <w:pStyle w:val="Normal"/>
        <w:rPr/>
      </w:pPr>
      <w:r>
        <w:rPr/>
        <w:t>Через несколько дней Пономарчук докладывал уполномоченному Совета по делам религиозных культов при Совете Министров Украинской ССР Вильховому о результатах своей работы на Днепропетровщине. В секретных документах архива сохранилась запись этого приема.</w:t>
      </w:r>
    </w:p>
    <w:p>
      <w:pPr>
        <w:pStyle w:val="Normal"/>
        <w:rPr/>
      </w:pPr>
      <w:r>
        <w:rPr/>
        <w:t>21 мая на приеме был заместитель ст. пресвитера ЕХБ по УССР гр. Пономарчук по личной инициативе. Он рассказал о своей поездке в Днепропетровскую область, где он встречался с бывшим епископом ХЕВ гр. Понурко, возвратившимся после отбытия наказания. Гр. Понурко подал заявление о принятии его в члены евангельских христиан-баптистов, т. е. он после встречи с Пономарчуком полностью разделяет Московское соглашение о слиянии ХЕВ с ЕХБ. Пономарчук также встретился с бывшим пресвитером ХЕВ гр. Бутом и тоже, в результате этой встречи, гр. Бут присоединился к ЕХБ.</w:t>
      </w:r>
      <w:r>
        <w:rPr>
          <w:vertAlign w:val="superscript"/>
        </w:rPr>
        <w:t>397</w:t>
      </w:r>
    </w:p>
    <w:p>
      <w:pPr>
        <w:pStyle w:val="Normal"/>
        <w:rPr/>
      </w:pPr>
      <w:r>
        <w:rPr/>
        <w:t>Кстати, вскоре на прием пришел и Андреев. Вильховый спросил у него, не жалуются ли его помощники Мицкевич или Пономарчук, что им приходится часто разъезжать в связи с работой среди неприсоединившихся ХЕВ или же на материальную необеспеченность. На этот вопрос Андреев ответил, что «жалоб нет, живут они все мирно, Мицкевич и Пономарчук материально обеспечены хорошо - вот недавно приобрели себе телевизоры «Ленинград».</w:t>
      </w:r>
      <w:r>
        <w:rPr>
          <w:vertAlign w:val="superscript"/>
        </w:rPr>
        <w:t>398</w:t>
      </w:r>
    </w:p>
    <w:p>
      <w:pPr>
        <w:pStyle w:val="Normal"/>
        <w:rPr/>
      </w:pPr>
      <w:r>
        <w:rPr/>
        <w:t>7 декабря 1955 г. Понурко и Бут, находясь в Киеве, написали совместное письмо, адресованное старшему пресвитеру ВСЕХБ по Украине А. Л. Андрееву, в котором дипломатично писали, что «вследствие непредвиденных для нас обстоятельств мы своевременно не могли принять участия в известном соглашении, состоявшемся в Москве в 1945 году, об объединении христиан веры евангельской с евангельскими христианами-баптистами в один союз, подписанном со стороны представителей Союза ХВЕ, братьями Пономарчуком и Бидашом».</w:t>
      </w:r>
      <w:r>
        <w:rPr>
          <w:vertAlign w:val="superscript"/>
        </w:rPr>
        <w:t>399</w:t>
      </w:r>
      <w:r>
        <w:rPr/>
        <w:t xml:space="preserve"> В этом письме они приветствовали объединение и заявляли об «искреннем желании включиться в полное общение и труд в деле единого служения в объединенных церквах, вошедших в состав Всесоюзного Совета евангельских христиан-баптистов».</w:t>
      </w:r>
      <w:r>
        <w:rPr>
          <w:vertAlign w:val="superscript"/>
        </w:rPr>
        <w:t>400</w:t>
      </w:r>
      <w:r>
        <w:rPr/>
        <w:t xml:space="preserve"> Они также писали о своем глубоком сожалении, что «имеются еще отдельные группы - общины христиан веры евангельской, которые благодаря недооценке значения объединения и в силу своих особых взглядов, а также неправильных действий по вопросам, разделяющим христиан веры евангельской с евангельскими христианами-баптистами, о крещении Духом Святым, об иных языках, пророчествах и омовении ног, до сего времени находятся вне объединенного братства, вне союза, вне должного пастырского руководства, наблюдения и воспитания».</w:t>
      </w:r>
      <w:r>
        <w:rPr>
          <w:vertAlign w:val="superscript"/>
        </w:rPr>
        <w:t>401</w:t>
      </w:r>
      <w:r>
        <w:rPr/>
        <w:t xml:space="preserve"> </w:t>
      </w:r>
    </w:p>
    <w:p>
      <w:pPr>
        <w:pStyle w:val="Normal"/>
        <w:rPr/>
      </w:pPr>
      <w:r>
        <w:rPr/>
        <w:t>Это письмо заканчивается словами:</w:t>
      </w:r>
    </w:p>
    <w:p>
      <w:pPr>
        <w:pStyle w:val="Normal"/>
        <w:rPr/>
      </w:pPr>
      <w:r>
        <w:rPr/>
        <w:t>Мы со своей стороны выражаем наше искреннее желание в практической нашей деятельности поддерживать благословенное единство с ВСЕХБ и трудиться для пользы единства, в особенности среди не объединившихся верующих - пятидесятников с тем, чтобы их привлечь и присоединить к объединенному братству ЕХБ.</w:t>
      </w:r>
    </w:p>
    <w:p>
      <w:pPr>
        <w:pStyle w:val="Normal"/>
        <w:rPr/>
      </w:pPr>
      <w:r>
        <w:rPr/>
        <w:t>Выражая это свое желание, мы верим, что при нашем личном участии Господь благословит нас помочь братьям из ХВЕ, в особенности находящимся вне объединения, понять необходимость объединения, которое, как показал опыт, принесло великие благословения церкви объединенного братства.</w:t>
      </w:r>
    </w:p>
    <w:p>
      <w:pPr>
        <w:pStyle w:val="Normal"/>
        <w:rPr/>
      </w:pPr>
      <w:r>
        <w:rPr/>
        <w:t>О вышеизложенном просим довести до сведения Всесоюзного Совета евангельских христиан-баптистов и о нашем искреннем желании сотрудничать в деле Господнем в объединенном братстве ЕХБ, а также о том, что мы выражаем особенное желание проявить нашу деятельность среди не объединенных пятидесятников с тем, чтобы включить их в состав нашего объединенного братства.</w:t>
      </w:r>
      <w:r>
        <w:rPr>
          <w:vertAlign w:val="superscript"/>
        </w:rPr>
        <w:t>402</w:t>
      </w:r>
      <w:r>
        <w:rPr/>
        <w:t xml:space="preserve"> </w:t>
      </w:r>
    </w:p>
    <w:p>
      <w:pPr>
        <w:pStyle w:val="Normal"/>
        <w:rPr/>
      </w:pPr>
      <w:r>
        <w:rPr/>
        <w:t xml:space="preserve">В тот же день их принял уполномоченный Совета по делам религиозных культов при Совете Министров УССР Вильховый. В архивах найдена аккуратная запись этого приема. </w:t>
      </w:r>
    </w:p>
    <w:p>
      <w:pPr>
        <w:pStyle w:val="Normal"/>
        <w:rPr/>
      </w:pPr>
      <w:r>
        <w:rPr/>
        <w:t xml:space="preserve">7 декабря пиг. на прием прибыли по личной инициативе ст. пресвит. УССР гр. Андреев А. Л., помощник ст. пресвитера Пономарчук Д. И., бывший епископ пятидесятников гр. Понурко Г. Г. и член бывшего Правления Союза христиан веры евангельской гр. Бут Михаил Сидорович. </w:t>
      </w:r>
    </w:p>
    <w:p>
      <w:pPr>
        <w:pStyle w:val="Normal"/>
        <w:rPr/>
      </w:pPr>
      <w:r>
        <w:rPr/>
        <w:t xml:space="preserve">Гр. Андреев рассказал о том, что гр. Понурко и Бут подали заявление о своем полном присоединении к ЕХБ, и в заявлении, которое к этому прилагается, гр. Понурко и Бут пишут: «Мы, со своей стороны, выражаем наше искреннее желание в практической нашей деятельности поддерживать благословенное единство ВСЕХБ и трудиться для пользы единства, в особенности среди не объединившихся верующих пятидесятников с тем, чтобы их привлечь и присоединить к объединенному братству ЕХБ». </w:t>
      </w:r>
    </w:p>
    <w:p>
      <w:pPr>
        <w:pStyle w:val="Normal"/>
        <w:rPr/>
      </w:pPr>
      <w:r>
        <w:rPr/>
        <w:t xml:space="preserve">- Мы будем, - говорит гр. Андреев, - братьев Понурко и Бута направлять в те области, где еще есть группы не объединившихся пятидесятников, чтобы и их присоединить к нашим обществам. </w:t>
      </w:r>
    </w:p>
    <w:p>
      <w:pPr>
        <w:pStyle w:val="Normal"/>
        <w:rPr/>
      </w:pPr>
      <w:r>
        <w:rPr/>
        <w:t xml:space="preserve">В дальнейшей беседе гр. Андреев сказал, что он думает привлечь к работе бывшего епископа пятидесятников гр. Ильчука; он работал как пятидесятник в западных областях УССР. </w:t>
      </w:r>
    </w:p>
    <w:p>
      <w:pPr>
        <w:pStyle w:val="Normal"/>
        <w:rPr/>
      </w:pPr>
      <w:r>
        <w:rPr/>
        <w:t>Гр. Понурко и гр. Бут были одеты по сравнению с гражданами Андреевым и Пономарчуком довольно бедно и я спросил:</w:t>
      </w:r>
    </w:p>
    <w:p>
      <w:pPr>
        <w:pStyle w:val="Normal"/>
        <w:rPr/>
      </w:pPr>
      <w:r>
        <w:rPr/>
        <w:t>- Как духовный центр ЕХБ предполагает материально обеспечить Гавриила Гаврииловича (Понурко) и Михаила Сидоровича (Бута)?</w:t>
      </w:r>
    </w:p>
    <w:p>
      <w:pPr>
        <w:pStyle w:val="Normal"/>
        <w:rPr/>
      </w:pPr>
      <w:r>
        <w:rPr/>
        <w:t>Гр. Андреев: - Дадим единовременное пособие и установим зарплату ст. пресвитера…</w:t>
      </w:r>
    </w:p>
    <w:p>
      <w:pPr>
        <w:pStyle w:val="Normal"/>
        <w:rPr/>
      </w:pPr>
      <w:r>
        <w:rPr/>
        <w:t>Гр. Понурко и гр. Бут очень были благодарны за это и вместе сказали:</w:t>
      </w:r>
    </w:p>
    <w:p>
      <w:pPr>
        <w:pStyle w:val="Normal"/>
        <w:rPr/>
      </w:pPr>
      <w:r>
        <w:rPr/>
        <w:t>- Благодарим, Петр Акимович, что Вы и этим вопросом поинтересовались…</w:t>
      </w:r>
    </w:p>
    <w:p>
      <w:pPr>
        <w:pStyle w:val="Normal"/>
        <w:rPr/>
      </w:pPr>
      <w:r>
        <w:rPr/>
        <w:t xml:space="preserve">Гр. Андреев (улыбаясь): - Вот как выходит, я буду деньги платить, а благодарят Петра Акимовича (смеется). </w:t>
      </w:r>
    </w:p>
    <w:p>
      <w:pPr>
        <w:pStyle w:val="Normal"/>
        <w:rPr/>
      </w:pPr>
      <w:r>
        <w:rPr/>
        <w:t>Мы братьев не обидим, материально они будут обеспечены.</w:t>
      </w:r>
    </w:p>
    <w:p>
      <w:pPr>
        <w:pStyle w:val="Normal"/>
        <w:rPr/>
      </w:pPr>
      <w:r>
        <w:rPr/>
        <w:t>На этом прием закончился.</w:t>
      </w:r>
      <w:r>
        <w:rPr>
          <w:vertAlign w:val="superscript"/>
        </w:rPr>
        <w:t>403</w:t>
      </w:r>
    </w:p>
    <w:p>
      <w:pPr>
        <w:pStyle w:val="Normal"/>
        <w:rPr/>
      </w:pPr>
      <w:r>
        <w:rPr/>
        <w:t>Однако и на Днепропетровщине, и во всем СССР в единство пошли далеко не все общины и служители О них в своих донесениях писали уполномоченные, что они продолжают «действовать в явочном порядке». Вот одно из таких сообщений.</w:t>
      </w:r>
    </w:p>
    <w:p>
      <w:pPr>
        <w:pStyle w:val="Normal"/>
        <w:rPr/>
      </w:pPr>
      <w:r>
        <w:rPr/>
        <w:t xml:space="preserve">Особенно оживилась их деятельность в текущем году, после того, как вернулся из ссылки бывший «епископ» этого культа гр. Бидаш А. И., проживающий в г. Пятихатки Днепропетровской обл. О его деятельности, о том, что он провел подпольный съезд пятидесятников, мы информировали Совет по делам религиозных культов, направляя «записи приема» и отдельные информации. Чтобы в какой-то мере противодействовать вредной, антигосударственной деятельности пятидесятников, мы координировали мероприятия с Комитетом государственной безопасности при Совете Министров УССР и с санкции Совета по делам религиозных культов дали возможность старшему пресвитеру евангельских христиан-баптистов по УССР проводить работу среди пятидесятнических групп с целью отрыва их от пятидесятнического культа и присоединения их к зарегистрированным обществам евангельских христиан-баптистов. В результате до 3.000 пятидесятников в текущем полугодии перешли в общества евангельских христиан-баптистов. </w:t>
      </w:r>
    </w:p>
    <w:p>
      <w:pPr>
        <w:pStyle w:val="Normal"/>
        <w:rPr/>
      </w:pPr>
      <w:r>
        <w:rPr/>
        <w:t xml:space="preserve">По ориентировочным данным пятидесятников, которые действуют в явочном порядке, имеется еще до 12 тысяч человек. (Разумеется, это была очень заниженная цифра. - В. Ф.). </w:t>
      </w:r>
    </w:p>
    <w:p>
      <w:pPr>
        <w:pStyle w:val="Normal"/>
        <w:rPr/>
      </w:pPr>
      <w:r>
        <w:rPr/>
        <w:t>Среди этих наиболее фанатически настроенных групп пятидесятников ведут работу антиобщественные, паразитические бродячие элементы, но почему-то местные органы власти к ним не применяют никаких мер. Например, гр. Кружко Кирилл Степанович, 1901 г. рождения, еще в 1954 г. вернулся после отбытия наказания, нигде не работает и, разъезжая по районам, областям, созывает под видом молитвенного собрания на тайные собрания пятидесятников, собирает деньги от верующих «на миссию», передает им «решения» подпольного съезда и этим самым подстрекает верующих не соблюдать установленного советским законодательством положения о культах и т. п.</w:t>
      </w:r>
    </w:p>
    <w:p>
      <w:pPr>
        <w:pStyle w:val="Normal"/>
        <w:rPr/>
      </w:pPr>
      <w:r>
        <w:rPr/>
        <w:t xml:space="preserve">В с. Ярославка Саратского района Одесской области руководитель пятидесятников гр. Коломиец А. Г. имеет мотоцикл и на нем разъезжает, обслуживая отдельные группы пятидесятников. В беседе с баптистами заявляет: «Бы бумажные христиане, делаете только то, что разрешает вам правительство, а мы свободнее, чем вы… делаем, что хотим, и нам никто не запрещает…». </w:t>
      </w:r>
    </w:p>
    <w:p>
      <w:pPr>
        <w:pStyle w:val="Normal"/>
        <w:rPr/>
      </w:pPr>
      <w:r>
        <w:rPr/>
        <w:t>Организатор подпольного съезда пятидесятников гр. Бидаш в бесеое со старшим пресвитером евангельских христиан-баптистов по Днепропетровской области заявил: «Вы делаете то, что вам Советская власть диктует, а мы делаем то, что нам Святой Дух говорит…»</w:t>
      </w:r>
      <w:r>
        <w:rPr>
          <w:vertAlign w:val="superscript"/>
        </w:rPr>
        <w:t>404</w:t>
      </w:r>
      <w:r>
        <w:rPr/>
        <w:t xml:space="preserve"> </w:t>
      </w:r>
    </w:p>
    <w:p>
      <w:pPr>
        <w:pStyle w:val="Normal"/>
        <w:rPr/>
      </w:pPr>
      <w:r>
        <w:rPr/>
        <w:t>По неполным учетным данным Совета по делам религиозных культов, имелось в тот момент еще «более 600 пятидесятнических групп верующих, действующих в явочном порядке и в подполье». Дислоцировались они в таких областях, как Днепропетровская - 28 групп, охватывающих до 700 человек, Волынская - 204 группы, в которых имеются до 2.000 верующих, Винницкая - 61 группа с количеством верующих до 2.500 членов, Кировоградская область - 43 группы, имеющих около 800 чел. верующих, Житомирская - 46 групп, в которых более 1.000 человек верующих, Сталинская - 23 группы, имеющих до 700 верующих, Киевская - 16 групп, в которых состояло до 500 человек, Черновицкая - 17 групп, где было до 600 человек, Ворошиловградская - 15 групп общей численностью до 500 человек.</w:t>
      </w:r>
      <w:r>
        <w:rPr>
          <w:vertAlign w:val="superscript"/>
        </w:rPr>
        <w:t>405</w:t>
      </w:r>
      <w:r>
        <w:rPr/>
        <w:t xml:space="preserve"> </w:t>
      </w:r>
    </w:p>
    <w:p>
      <w:pPr>
        <w:pStyle w:val="Normal"/>
        <w:rPr/>
      </w:pPr>
      <w:r>
        <w:rPr/>
        <w:t>Что же касается положения общин христиан веры евангельской, которые вошли во ВСЕХБ, то они подвергались тотальному контролю и давлению.</w:t>
      </w:r>
    </w:p>
    <w:p>
      <w:pPr>
        <w:pStyle w:val="Normal"/>
        <w:rPr/>
      </w:pPr>
      <w:r>
        <w:rPr/>
        <w:t xml:space="preserve">Уполномоченный по Тернопольской области И Чирва 26 января 1956 г. доносил одновременно в Москву, в Киев и руководству Тернопольской области «информацию о наличии и деятельности незарегистрированных групп верующих в Лановецком районе» </w:t>
      </w:r>
    </w:p>
    <w:p>
      <w:pPr>
        <w:pStyle w:val="Normal"/>
        <w:rPr/>
      </w:pPr>
      <w:r>
        <w:rPr/>
        <w:t xml:space="preserve">Лановецкий район наиболее насыщен наличием сект евангельской веры. С 5 по 15 января с. г. изучением на месте в селах района установлено, что за последнее время группы верующих-пятидесятников, действующие в явочном порядке, начали проявлять активную деятельность. </w:t>
      </w:r>
    </w:p>
    <w:p>
      <w:pPr>
        <w:pStyle w:val="Normal"/>
        <w:rPr/>
      </w:pPr>
      <w:r>
        <w:rPr/>
        <w:t xml:space="preserve">6-15 января с. г. изучением групп верующих, действующих в явочном порядке в селах Лановецкого района, установлено, что Нукало и Кучер не только объезжают и проводят молитвенные собрания в группах пятидесятников, но также проводили водное крещение и бракосочетания, причем бракосочетания проводились под открытым небом - в саду одного из верующих села Юленцы в августе 1955 года. </w:t>
      </w:r>
    </w:p>
    <w:p>
      <w:pPr>
        <w:pStyle w:val="Normal"/>
        <w:rPr/>
      </w:pPr>
      <w:r>
        <w:rPr/>
        <w:t xml:space="preserve">Собрав материалы о руководстве группами пятидесятников, я пригласил Нукало и Кучера в Бугловский сельсовет на беседу, причем беседа проводилась в присутствии председателя Бугловского сельсовета тов. </w:t>
      </w:r>
    </w:p>
    <w:p>
      <w:pPr>
        <w:pStyle w:val="Normal"/>
        <w:rPr/>
      </w:pPr>
      <w:r>
        <w:rPr/>
        <w:t>Шмирь. Когда я изложил ряд фактов о том, что Нукало и Кучер своими действиями грубо нарушают установленный порядок проведения молитвенных собраний и отправления треб по культу, Нукало вынул из кармана Конституцию СССР и постановление ЦК КПСС от 10 ноября 1954 года по вопросу «Об ошибках в проведении научно-атеистической пропаганды среди населения» и начал читать 124-ю статью Конституции, что свобода отправления религиозных культов признается за всеми гражданами. После читал выдержку из постановления ЦК КПСС: «В ряде районов со стороны местных организаций и отдельных лиц допущены случаи административного вмешательства в деятельность религиозных объединений и групп, а также грубое отношение к духовенству». Прочитав выдержки из 124-й статьи Конституции СССР и постановления ЦК КПСС, Нукало заявил: «Это для нас законы, которыми мы руководствуемся» - и добавил, что он, Нукало, был в Днепропетровской, Херсонской и Запорожской областях - ездил на уборку хлеба и хлопка - и что в этих областях пятидесятники проводят молитвенные собрания беспрепятственно и что только в Тернопольской области это считается нарушением закона.</w:t>
      </w:r>
    </w:p>
    <w:p>
      <w:pPr>
        <w:pStyle w:val="Normal"/>
        <w:rPr/>
      </w:pPr>
      <w:r>
        <w:rPr/>
        <w:t>Следует сделать вывод, что в Лановецком районе за последнее время группы верующих пятидесятников и их руководители Нукало и Кучер значительно активизировали свою деятельность, причем проводят свою работу открыто, с нарушением законоположения, и никто из органов власти этим вопросом в районе не интересуется и не препятствует.</w:t>
      </w:r>
    </w:p>
    <w:p>
      <w:pPr>
        <w:pStyle w:val="Normal"/>
        <w:rPr/>
      </w:pPr>
      <w:r>
        <w:rPr/>
        <w:t>Проверкой журналов учета политмассовой работы в клубах сел Буглов, Огрызковцы и Юленцы установлено, что в 1955 году только в Бугловском сельсовете в августе-месяце 1955 года зав. библиотекой читала какую-то книгу на антирелигиозную тему, в журнале записано: «Голосна читка». В других клубах и этого установить не удалось.</w:t>
      </w:r>
      <w:r>
        <w:rPr>
          <w:vertAlign w:val="superscript"/>
        </w:rPr>
        <w:t>406</w:t>
      </w:r>
      <w:r>
        <w:rPr/>
        <w:t xml:space="preserve"> </w:t>
      </w:r>
    </w:p>
    <w:p>
      <w:pPr>
        <w:pStyle w:val="Normal"/>
        <w:rPr/>
      </w:pPr>
      <w:r>
        <w:rPr/>
        <w:t>Особое беспокойство у уполномоченного вызывали события в церкви с. Огрызковцы, о чем он писал дополнительно:</w:t>
      </w:r>
    </w:p>
    <w:p>
      <w:pPr>
        <w:pStyle w:val="Normal"/>
        <w:rPr/>
      </w:pPr>
      <w:r>
        <w:rPr/>
        <w:t xml:space="preserve">Изучая деятельность общества ЕХБ села Огрызковцы, мною установлено, что в обществе систематически нарушаются Положение ВСЕХБ и Московское соглашение. Группа верующих членов общества ЕХБ до сих пор продолжает шумные моления на непонятных языках и т. д. В ноябре 1955 года общество посетил ярый пятидесятник, возвратившийся из ИТЛ, гр. Ильчук Порфирий, из Ровенской области, которому пресвитер общества Гудзь разрешил выступать с проповедью. 8 января 1956 года в обществе проводилось собрание молодежи Лановецкого, Дедеркальского, Вишневецкого и Шумского районов, всего присутствовали до 400 человек, с проповедями выступали до 7 человек, в т. ч. и пресвитер общества Гудзь. Главной проповедью была проповедь известного организатора и проповедника среди молодежи Коваля Алексея, 1932 года рождения, члена общества ЕХБ села Иванковцы Велико-Дедеркальского района, который специально подготовлен пресвитером общества Далекой, для проведения собраний молодежи. </w:t>
      </w:r>
    </w:p>
    <w:p>
      <w:pPr>
        <w:pStyle w:val="Normal"/>
        <w:rPr/>
      </w:pPr>
      <w:r>
        <w:rPr/>
        <w:t>Характерным является тот факт, что все эти вопиющие нарушения в деятельности общества мне удалось установить через самих верующих общества, и когда я начал говорить с пресвитером общества Гудзем, он начал факты извращать. Собрание молодежи, проведенное 8 января 1956 года, Гудзь называет общим собранием верующих общества вместе с гостями. Из беседы можно сделать вывод, что Гудзь является пятидесятником и никакой работы по выполнению Московского соглашения не ведет. За допущение нарушения в обществе и незаконное проведение собрания молодежи я хотел сразу отобрать у Гудзя регистрационную справку и снять его с учета пресвитера, после чего решил проконсультироваться у уполномоченного Совета по УССР товарища Вильхового.</w:t>
      </w:r>
      <w:r>
        <w:rPr>
          <w:vertAlign w:val="superscript"/>
        </w:rPr>
        <w:t>407</w:t>
      </w:r>
      <w:r>
        <w:rPr/>
        <w:t xml:space="preserve"> </w:t>
      </w:r>
    </w:p>
    <w:p>
      <w:pPr>
        <w:pStyle w:val="Normal"/>
        <w:rPr/>
      </w:pPr>
      <w:r>
        <w:rPr/>
        <w:t xml:space="preserve">В беседе о наличии и деятельности групп верующих в Лановецком районе секретари райкома КП Украины Лановецкого района Ильяш и Хурлет, а также председатель райисполкома Богач признались Чирве, что «вопрос наблюдения и изучения деятельности религиозных культов в районе был упущен», что они до его информации «достаточно не были осведомлены о наличии и деятельности групп верующих в районе», и, конечно же, «обещали принять ряд мер в соответствии с постановлением ЦК КПСС от 10 ноября 1954 года». </w:t>
      </w:r>
    </w:p>
    <w:p>
      <w:pPr>
        <w:pStyle w:val="Normal"/>
        <w:rPr/>
      </w:pPr>
      <w:r>
        <w:rPr/>
        <w:t>О наличии и деятельности групп верующих в Лановецком районе Чирва также информировал районного прокурора, начальника РО КГБ и начальника милиции.</w:t>
      </w:r>
      <w:r>
        <w:rPr>
          <w:vertAlign w:val="superscript"/>
        </w:rPr>
        <w:t>408</w:t>
      </w:r>
    </w:p>
    <w:p>
      <w:pPr>
        <w:pStyle w:val="Normal"/>
        <w:rPr/>
      </w:pPr>
      <w:r>
        <w:rPr/>
        <w:t>Чирва сообщает также, что в ответ на его призыв бороться с незаконными собраниями верующих «в разных домах и под открытым небом, что запрещено законом», начальник милиции заявил, что у него имеется указание областного управления милиции не вмешиваться в деятельность религиозных культов. Тогда 23 января 1956 года Чирва информировал начальника облуправления МВД, секретаря обкома КП Украины и уполномоченного КГБ по Тернопольской области о том, что «согласно постановлению о рабоче-крестьянской милиции, утвержденному постановлением СНК СССР от 25 мая 1931 года № 33 ст. 247, в разделе 3 пункт 17 говорится: рабоче-крестьянская милиция надзирает за соблюдением правил о собраниях верующих», о чем и просил дать разъяснение органам милиции.</w:t>
      </w:r>
      <w:r>
        <w:rPr>
          <w:vertAlign w:val="superscript"/>
        </w:rPr>
        <w:t>409</w:t>
      </w:r>
    </w:p>
    <w:p>
      <w:pPr>
        <w:pStyle w:val="Normal"/>
        <w:rPr/>
      </w:pPr>
      <w:r>
        <w:rPr/>
        <w:t>Подозрение в том, кто был «главным организатором» вышеназванного молодежного собрания, пало на молодого проповедника Руденького. Старшего пресвитера ВСЕХБ по Тернопольской области Агрипинина и старшего по Украине Андреева срочно вызвали в Совет по делам религиозных культов в Киев, где сурово спрашивали, как они расценивают такие «незаконные действия религиозных обществ и какие предпринимаюг меры к конкретным виновникам». Агрипинин ответил, что «Руденького мы исключили из списков проповедников и запретили религиозному обществу допускать его к проповедям», что «было также мнение снять пресвитера Иванковецкого религиозного общества Далека, но посоветовавшись с уполномоченным Совета тов. Чирвой, решили ограничиться пока строгим предупреждением», а также что «такое же предупреждение думаем сделать пресвитерам Шуйского и Вишневецкого религиозных обществ».</w:t>
      </w:r>
      <w:r>
        <w:rPr>
          <w:vertAlign w:val="superscript"/>
        </w:rPr>
        <w:t>410</w:t>
      </w:r>
    </w:p>
    <w:p>
      <w:pPr>
        <w:pStyle w:val="Normal"/>
        <w:rPr/>
      </w:pPr>
      <w:r>
        <w:rPr/>
        <w:t>Включившись в беседу, старший пресвитер ЕХБ по УССР Андреев сказал:</w:t>
      </w:r>
    </w:p>
    <w:p>
      <w:pPr>
        <w:pStyle w:val="Normal"/>
        <w:rPr/>
      </w:pPr>
      <w:r>
        <w:rPr/>
        <w:t>Эти собрания молодежи, видимо, меньше всего носили чисто молитвенный характер. В наших обществах много девушек и очень мало юношей. Девушки уже такого возраста, что ищут себе женихов. На таких собраниях они знакомятся, узнают друг друга, а потом оформляют брак. Я лично против не только таких собраний, но и собраний молодежи чисто духовного направления. Прошу учесть также, что случилось это в бывших обществах пятидесятников, которые часто скрывают от нас эти и подобные нарушения. По своей линии я приму все меры к тому, чтобы в дальнейшем подобные нарушения не повторялись.</w:t>
      </w:r>
      <w:r>
        <w:rPr>
          <w:vertAlign w:val="superscript"/>
        </w:rPr>
        <w:t>411</w:t>
      </w:r>
    </w:p>
    <w:p>
      <w:pPr>
        <w:pStyle w:val="Normal"/>
        <w:rPr/>
      </w:pPr>
      <w:r>
        <w:rPr/>
        <w:t>Неудивительно, что верующие, зная обо всем этом, в объединение со ВСЕХБ не торопились, сохраняя надежду на «свой союз».</w:t>
      </w:r>
    </w:p>
    <w:p>
      <w:pPr>
        <w:pStyle w:val="Normal"/>
        <w:rPr/>
      </w:pPr>
      <w:r>
        <w:rPr/>
        <w:t>Секретная запись «приема служителей религиозных культов уполномоченным Совета по делам религиозных культов про Совете Министров УССР в период с 12 по 30 июля 1955 г.» утверждает, что старший пресвитер ЕХБ по Сталинской области Б. А. Русанов говорил Вильховому:</w:t>
      </w:r>
    </w:p>
    <w:p>
      <w:pPr>
        <w:pStyle w:val="Normal"/>
        <w:rPr/>
      </w:pPr>
      <w:r>
        <w:rPr/>
        <w:t>Религиозная молодежь, особенно приехавшая в Донбасс из Западных областей, идет к пятидесятникам или другим незарегистрированным религиозным группам, так как там им привольнее собираться на свои молодежные «вечери любви», в наших обществах мы им это запрещаем делать, а там им никто не запрещает собираться, поиграть на струнных инструментах, спеть псалмы под аккомпанемент этих инструментов и т. п.</w:t>
      </w:r>
      <w:r>
        <w:rPr>
          <w:vertAlign w:val="superscript"/>
        </w:rPr>
        <w:t>412</w:t>
      </w:r>
    </w:p>
    <w:p>
      <w:pPr>
        <w:pStyle w:val="Normal"/>
        <w:rPr/>
      </w:pPr>
      <w:r>
        <w:rPr/>
        <w:t>В дальнейшей беседе гр. Русанов рассказал, что «он сам ходит в кино, театр, но делает это так, чтобы верующие его не видели».</w:t>
      </w:r>
      <w:r>
        <w:rPr>
          <w:vertAlign w:val="superscript"/>
        </w:rPr>
        <w:t>413</w:t>
      </w:r>
    </w:p>
    <w:p>
      <w:pPr>
        <w:pStyle w:val="Normal"/>
        <w:rPr/>
      </w:pPr>
      <w:r>
        <w:rPr/>
        <w:t>Вильховый писал, что «на своем подпольном съезде пятидесятники решили завуалировать некоторые свои догматы, т. е. скрыть от советской общественности свои наиболее реакционные стороны вероучения, например, теперь они прямо не говорят, что не будут брать оружия в руки для защиты Отечества, а что будут в данном вопросе поступать «по совести», «по Писанию» и т. п. Основываясь теперь на этой своей «новой» догматике, руководящий подпольный «духовный центр» пятидесятников в составе Бидаша, Марина, Шепеля, Левчука, Кружко и других разослал всем группам воззвание и указание: «Добивайтесь от Советского правительства регистрации отдельного Союза христиан веры евангельской (пятидесятников)».</w:t>
      </w:r>
      <w:r>
        <w:rPr>
          <w:vertAlign w:val="superscript"/>
        </w:rPr>
        <w:t>414</w:t>
      </w:r>
    </w:p>
    <w:p>
      <w:pPr>
        <w:pStyle w:val="Normal"/>
        <w:rPr/>
      </w:pPr>
      <w:r>
        <w:rPr/>
        <w:t>В адрес Совета по делам религиозных культов, Советского правительства и лично Н. С. Хрущева снова пошли заявления от верующих. Ниже приводится одно из них.</w:t>
      </w:r>
    </w:p>
    <w:p>
      <w:pPr>
        <w:pStyle w:val="Normal"/>
        <w:rPr/>
      </w:pPr>
      <w:r>
        <w:rPr/>
        <w:t>Общины-церкви христиан евангельской, находящиеся в Лнтонинском районе Хмельницкой области, ставят Вас в известность как представителя советской власти о том, что мы собираемся и проводим богослужения по нашему вероисповеданию при нашем здравом разуме и не расстроенной психике.</w:t>
      </w:r>
    </w:p>
    <w:p>
      <w:pPr>
        <w:pStyle w:val="Normal"/>
        <w:rPr/>
      </w:pPr>
      <w:r>
        <w:rPr/>
        <w:t>Мы заявляем Вам как председателю правительства, что насильное объединение нас с баптистами или запрещение наших собраний есть нарушение законов Конституции о свободе вероисповедания, ибо мы, как и все христиане, вполне нормальные люди. Крещение же Духом Святым у нас совершается при здравом разуме, а не при истерии.</w:t>
      </w:r>
    </w:p>
    <w:p>
      <w:pPr>
        <w:pStyle w:val="Normal"/>
        <w:rPr/>
      </w:pPr>
      <w:r>
        <w:rPr/>
        <w:t xml:space="preserve">Мы заявляем Вам о том, что мы убежденны в своем вероисповедании и никакое насилие не может заставить нас отказаться от своего вероучения и своих собраний, поскольку мы служим Богу нашему и не делаем зла людям и правительству, честно трудясь в колхозах, но если кто из местных властей запрещать будет нам собрание или насильно объединять с другими вероучениями, дабы нас перевоспитать, то успехом не увенчается, ибо репрессии Берии, ярого гонителя христиан, не уничтожили христиан веры евангельской. </w:t>
      </w:r>
    </w:p>
    <w:p>
      <w:pPr>
        <w:pStyle w:val="Normal"/>
        <w:rPr/>
      </w:pPr>
      <w:r>
        <w:rPr/>
        <w:t xml:space="preserve">Мы не хотим быть на подпольном или нелегальном положении пред властями, а поэтому ставим Вас в известность, дабы Вы как представитель Советской власти содействовали свободе наших молитвенных собраний, дабы нас больше не репрессировали, как это делал Берия. </w:t>
      </w:r>
    </w:p>
    <w:p>
      <w:pPr>
        <w:pStyle w:val="Normal"/>
        <w:rPr/>
      </w:pPr>
      <w:r>
        <w:rPr/>
        <w:t xml:space="preserve">Мы оке благодарны Советскому правительству, которое освободило многих наших братьев и сестер, невинно осужденных, но не желаем, дабы это вновь когда-либо повторилось, почему и обращаемся к Вам с этим заявлением. </w:t>
      </w:r>
    </w:p>
    <w:p>
      <w:pPr>
        <w:pStyle w:val="Normal"/>
        <w:rPr/>
      </w:pPr>
      <w:r>
        <w:rPr/>
        <w:t>Просим известить нас о Вашем решении по адресу: Новое село, Антонинский район, пресвитер Вернадский В. Е.</w:t>
      </w:r>
      <w:r>
        <w:rPr>
          <w:vertAlign w:val="superscript"/>
        </w:rPr>
        <w:t>415</w:t>
      </w:r>
      <w:r>
        <w:rPr/>
        <w:t xml:space="preserve"> </w:t>
      </w:r>
    </w:p>
    <w:p>
      <w:pPr>
        <w:pStyle w:val="Normal"/>
        <w:rPr/>
      </w:pPr>
      <w:r>
        <w:rPr/>
        <w:t>Вот еще одно заявление на имя Председателя Верховного Совета СССР К. Е. Ворошилова от общины христиан евангельской веры г. Кировограда.</w:t>
      </w:r>
    </w:p>
    <w:p>
      <w:pPr>
        <w:pStyle w:val="Normal"/>
        <w:rPr/>
      </w:pPr>
      <w:r>
        <w:rPr/>
        <w:t>Настоящим письмом просим помочь в разрешении такого важного вопроса, как регистрация общины христиан евангельской веры, а также вскрываем грубейшее нарушение конституционных прав человека, советской законности и свободы вероисповедания.</w:t>
      </w:r>
    </w:p>
    <w:p>
      <w:pPr>
        <w:pStyle w:val="Normal"/>
        <w:rPr/>
      </w:pPr>
      <w:r>
        <w:rPr/>
        <w:t>Своим Постановлением ЦК КПСС от 11 ноября 1954 г. вскрыл имеющиеся нарушения, репрессии и т. д. по отношению к верующим христианам, а также последствия культа личности, при котором нарушены были свобода и права граждан, гарантированные Конституцией. Двадцатый съезд также одобрил меры по строгому соблюдению советской законности и прав человека и обязал бдительно стоять на страже законности, решительно и сурово пресекать всякие проявления беззакония, произвола, нарушения социалистического правопорядка и советской демократии, чтобы не было отступления от норм и положений, предусмотренных Советской Конституцией.</w:t>
      </w:r>
    </w:p>
    <w:p>
      <w:pPr>
        <w:pStyle w:val="Normal"/>
        <w:rPr/>
      </w:pPr>
      <w:r>
        <w:rPr/>
        <w:t>Но не так подходят некоторые правительственные и местные органы, они не могут смириться с новым, ибо у них укоренилось старое. Несмотря на то, что мы уже обращались к уполномоченному по религиозным культам при Совете Министров СССР т. Полянскому И. В., лично ездили в Москву, а также к главному прокурору СССР и в Совет Министров СССР, где излагали свои просьбы, требования и права, они не нашли нужным реально ответить именно нам, а отписывали и отсылали наши просьбы к уполномоченному областному в папку. И все осталось без изменений.</w:t>
      </w:r>
    </w:p>
    <w:p>
      <w:pPr>
        <w:pStyle w:val="Normal"/>
        <w:rPr/>
      </w:pPr>
      <w:r>
        <w:rPr/>
        <w:t xml:space="preserve">Мы, христиане веры евангельской, просим возвратить отнятое у нас право молиться в одном определенном месте в городе после наших трудов на заводах и в учреждениях, ибо по своим убеждениям мы не враждебны властям и государству, мы все трудимся плечом к плечу со всеми советскими гражданами. </w:t>
      </w:r>
    </w:p>
    <w:p>
      <w:pPr>
        <w:pStyle w:val="Normal"/>
        <w:rPr/>
      </w:pPr>
      <w:r>
        <w:rPr/>
        <w:t>Наш союз в 1945 году влился в союз к баптистам, это было сделано без ведома масс верующих единоверцев, под страхом репрессий и т. д., и уже 10 лет нас насилуют объединиться с баптистами, и за этот период многие, которые не хотели свое убеждение нарушить, оставались при своем, подверглись репрессиям и суду.</w:t>
      </w:r>
    </w:p>
    <w:p>
      <w:pPr>
        <w:pStyle w:val="Normal"/>
        <w:rPr/>
      </w:pPr>
      <w:r>
        <w:rPr/>
        <w:t>Спрашивается, разве это свобода?</w:t>
      </w:r>
    </w:p>
    <w:p>
      <w:pPr>
        <w:pStyle w:val="Normal"/>
        <w:rPr/>
      </w:pPr>
      <w:r>
        <w:rPr/>
        <w:t>В то время, когда т. Хрущев говорит: «У нас нет различия в идеях или убеждениях - это личный вопрос каждого человека, в СССР свобода отправления религиозных культов признается за всеми гражданами, свобода совести и вероисповедания не только провозглашается, но и строго обеспечивается государством, как конституционное право граждан СССР - каждый гражданин нашей страны может отправлять религиозные обряды так, как он считает это необходимым». А труды В. И. Ленина о религии что говорят? Разве они оправдывают ваши правительственные органы? Конечно, нет!.. Ибо еще не высохли слезы вдов и сирот от репрессий, как нам снова грозят: если будете собираться по домам Богу молиться, то за нелегальное молитвенное собрание будем судить.</w:t>
      </w:r>
    </w:p>
    <w:p>
      <w:pPr>
        <w:pStyle w:val="Normal"/>
        <w:rPr/>
      </w:pPr>
      <w:r>
        <w:rPr/>
        <w:t>Разве это метод реального подхода к верующим - ведь этот метод не оправдал себя ранее, ибо это метод насилия, а надо мирным способом, а не силой. Как можно нас обвинять, что мы нелегально собираемся, если мы везде обращались открыто за разрешением на молитвенный дом, нас все знают, мы открыты? Кто виновник нашего положения? Мы или Совет по делам культов?</w:t>
      </w:r>
    </w:p>
    <w:p>
      <w:pPr>
        <w:pStyle w:val="Normal"/>
        <w:rPr/>
      </w:pPr>
      <w:r>
        <w:rPr/>
        <w:t>Мы просим Верховный Совет прислушаться к голосу тысяч верующих и к нам, как частице, ибо все те обвинения и причины, которые выдвигают верующим под всяким предлогом, лишь бы лишить нас регистрации, беспочвенны.</w:t>
      </w:r>
    </w:p>
    <w:p>
      <w:pPr>
        <w:pStyle w:val="Normal"/>
        <w:rPr/>
      </w:pPr>
      <w:r>
        <w:rPr/>
        <w:t>У нас нет союза, и по этой причине нас гонят к баптистам насильно, чтоб объединиться, но спрашивается:  разве это свобода? Это уже и есть насилие и оскорбление наших чувств и убеждений. Если некоторые пошли и объединились с баптистами, то пусть идут, но это не значит, чтобы насильно загонять в чужой стан остальных.</w:t>
      </w:r>
    </w:p>
    <w:p>
      <w:pPr>
        <w:pStyle w:val="Normal"/>
        <w:rPr/>
      </w:pPr>
      <w:r>
        <w:rPr/>
        <w:t xml:space="preserve">И если выдвигают причины об аморальных поступках некоторых верующих (о жертвах и т. д.), то это чуждо нашему евангельскому учению. Они не соответствуют нашему учению и убеждению. </w:t>
      </w:r>
    </w:p>
    <w:p>
      <w:pPr>
        <w:pStyle w:val="Normal"/>
        <w:rPr/>
      </w:pPr>
      <w:r>
        <w:rPr/>
        <w:t>И если где-то кто-то сделал преступление, это не значит, что можно всех обвинять и по одному судить и искать предлог. А если это имеет место, то его отнести надо за счет тех, кто препятствует регистрировать общины верующих, ибо мы сами боремся против признаков всяких заблуждений и лжеучений, чуждых здравому смыслу, или неподчинения всем советским законам, которые одинаковы для всех и исполнение которых является священным долгом каждого христианина, ибо если б общины были зарегистрированы и верующие собирались в одном определенном месте, все было бы благоразумно и служение протекало бы без пороков, пятен и нареканий.</w:t>
      </w:r>
    </w:p>
    <w:p>
      <w:pPr>
        <w:pStyle w:val="Normal"/>
        <w:rPr/>
      </w:pPr>
      <w:r>
        <w:rPr/>
        <w:t>Но ввиду того, что Совет по делам религиозных культов идет не по реальному пути и несерьезно подходит к решению судьбы многих общин и групп христиан, он тем самым умышленно нарушает вышесказанное, хватаясь за любые доводы и пороки, лишь бы затормозить и воспрепятствовать регистрации.</w:t>
      </w:r>
    </w:p>
    <w:p>
      <w:pPr>
        <w:pStyle w:val="Normal"/>
        <w:rPr/>
      </w:pPr>
      <w:r>
        <w:rPr/>
        <w:t xml:space="preserve">Мы обращаемся к Вам как высшему органу Советской власти с просьбой положить конец этой несправедливости и нарушению и притеснению людей, которые хотят свой отдых проводить в молитвенном доме открыто и не подвергаться нареканиям и репрессиям со стороны властей. </w:t>
      </w:r>
    </w:p>
    <w:p>
      <w:pPr>
        <w:pStyle w:val="Normal"/>
        <w:rPr/>
      </w:pPr>
      <w:r>
        <w:rPr/>
        <w:t>Ответ просим прислать нам лично, а неуполномоченному.</w:t>
      </w:r>
    </w:p>
    <w:p>
      <w:pPr>
        <w:pStyle w:val="Normal"/>
        <w:rPr/>
      </w:pPr>
      <w:r>
        <w:rPr/>
        <w:t>Ответ шлите по адресу: г. Кировоград, УССР, ул. Вокзальная, 33, кв. 1, Лисовскому К. И.</w:t>
      </w:r>
      <w:r>
        <w:rPr>
          <w:vertAlign w:val="superscript"/>
        </w:rPr>
        <w:t>416</w:t>
      </w:r>
      <w:r>
        <w:rPr/>
        <w:t xml:space="preserve"> </w:t>
      </w:r>
    </w:p>
    <w:p>
      <w:pPr>
        <w:pStyle w:val="Normal"/>
        <w:rPr/>
      </w:pPr>
      <w:r>
        <w:rPr/>
        <w:t>Под этим посланием стоят подписи К. И. Лисовского, А. З. Рыжкова, С. Г. Бабий. А в конверт была вложена отчаянная рукописная дописка: «Просим секретариат во имя Бога и справедливости направить Президиуму Верховного Совета, а не отмахнуться, как это сделали Совет Министров, Совет культов и Главный прокурор СССР».</w:t>
      </w:r>
      <w:r>
        <w:rPr>
          <w:vertAlign w:val="superscript"/>
        </w:rPr>
        <w:t>417</w:t>
      </w:r>
      <w:r>
        <w:rPr/>
        <w:t xml:space="preserve"> </w:t>
      </w:r>
    </w:p>
    <w:p>
      <w:pPr>
        <w:pStyle w:val="Normal"/>
        <w:rPr/>
      </w:pPr>
      <w:r>
        <w:rPr/>
        <w:t>Все эти письма советскими органами были получены. Личного ответа их, разумеется, не удостоили, но в мае 1956 г. министр по делам религий Полянский дал указание уполномоченному по Кировоградской области Бондаренко «вызвать заявителей и объявить им, что Совет по делам религиозных культов при Совете Министров СССР рассмотрел их заявление и не счел возможным его удовлетворить, поскольку группы пятидесятников, как объединившиеся с евангельскими христианами-баптистами, не регистрируются в качестве самостоятельных религиозных обществ».</w:t>
      </w:r>
      <w:r>
        <w:rPr>
          <w:vertAlign w:val="superscript"/>
        </w:rPr>
        <w:t>418</w:t>
      </w:r>
      <w:r>
        <w:rPr/>
        <w:t xml:space="preserve"> </w:t>
      </w:r>
    </w:p>
    <w:p>
      <w:pPr>
        <w:pStyle w:val="Normal"/>
        <w:rPr/>
      </w:pPr>
      <w:r>
        <w:rPr/>
        <w:t>Это было повсеместной практикой. Получая подобные заявления, уполномоченные Совета в один голос продолжали давать разъяснения, что «группы пятидесятников не подлежат регистрации в качестве самостоятельного религиозного культа, но они могут объединяться с зарегистрированными обществами евангельских христиан-баптистов на условиях, определенных в Московском соглашении между руководством Всесоюзного Совета евангельских христиан-баптистов и пятидесятниками, которое признано абсолютным большинством верующих пятидесятников и их руководителями».</w:t>
      </w:r>
      <w:r>
        <w:rPr>
          <w:vertAlign w:val="superscript"/>
        </w:rPr>
        <w:t>419</w:t>
      </w:r>
      <w:r>
        <w:rPr/>
        <w:t xml:space="preserve"> </w:t>
      </w:r>
    </w:p>
    <w:p>
      <w:pPr>
        <w:pStyle w:val="Normal"/>
        <w:rPr/>
      </w:pPr>
      <w:r>
        <w:rPr/>
        <w:t>Такой же ответ по поручению Москвы дал церкви христиан евангельской веры в с. Большевик Скадовского р-на уполномоченный Совета по Херсонской области Авраменко.</w:t>
      </w:r>
      <w:r>
        <w:rPr>
          <w:vertAlign w:val="superscript"/>
        </w:rPr>
        <w:t>420</w:t>
      </w:r>
      <w:r>
        <w:rPr/>
        <w:t xml:space="preserve"> Такой же ответ дали верующим-пятидесятникам с. Тынное Сарненского района на Ровенщине. 13 ноября 1956 г. на приеме уполномоченного Н. Н. Куница из Дубно рассказал, что «помощник старшего пресвитера Шкурский, выступая на собрании, топнул ногой и сказал: «Я вас посажу в тюрьму» и что верующие после этого решили просить зарегистрировать в Дубно церковь пятидесятников отдельно, как во Львове. Уполномоченный Волошкевич ответил ему, что «как такового общества пятидесятников зарегистрированного нет и быть не может. Могло быть так, что было когда-то пятидесятническое общество во Львове, но если оно приняло Московское соглашение - то могло быть зарегистрировано».</w:t>
      </w:r>
      <w:r>
        <w:rPr>
          <w:vertAlign w:val="superscript"/>
        </w:rPr>
        <w:t>421</w:t>
      </w:r>
      <w:r>
        <w:rPr/>
        <w:t xml:space="preserve"> </w:t>
      </w:r>
    </w:p>
    <w:p>
      <w:pPr>
        <w:pStyle w:val="Normal"/>
        <w:rPr/>
      </w:pPr>
      <w:r>
        <w:rPr/>
        <w:t>Верующие, в том числе и из Кировограда, продолжали «обивать пороги» высоких приемных, продолжали писать письма. Продолжали приходить отписки.</w:t>
      </w:r>
    </w:p>
    <w:p>
      <w:pPr>
        <w:pStyle w:val="Normal"/>
        <w:rPr/>
      </w:pPr>
      <w:r>
        <w:rPr/>
        <w:t>Уполномоченный Совета по Кировоградской области Бондаренко 7 декабря 1956 г. секретной почтой сообщал в Москву и Киев:</w:t>
      </w:r>
    </w:p>
    <w:p>
      <w:pPr>
        <w:pStyle w:val="Normal"/>
        <w:rPr/>
      </w:pPr>
      <w:r>
        <w:rPr/>
        <w:t>В связи с поданной жалобой на имя председателя Верховного Совета СССР тов. Ворошилова К. Е. руководителями Кировоградской группы верующих-пятидесятников Лисовским Кириллом Ивановичем, Рыжковым Степаном Григорьевичем (копию жалобы при чем прилагаю) об отказе этой группе верующих в регистрации их как самостоятельной общины пятидесятников Советом по делам религиозных культов при СМ СССР, мною 30 ноября 1956 г. по поручению зам. председателя облисполкома т. Корнеева П. В. Лисовский, Рыжков и Бабий были вызваны в облисполком, куда эта жалоба была направлена отделом писем и жалоб при Президиуме Верховного Совета СССР для разъяснения и решения облисполкома на их жалобу, по вопросу регистрации.</w:t>
      </w:r>
    </w:p>
    <w:p>
      <w:pPr>
        <w:pStyle w:val="Normal"/>
        <w:rPr/>
      </w:pPr>
      <w:r>
        <w:rPr/>
        <w:t>При беседе с ними в облисполкоме мною им в четвертый раз были разъяснены решение Совета и облисполкома и причины, почему их не регистрируют, и другие законоположения правительства о культах и еще раз им было предложено прекратить незаконную деятельность, в противном случае я вынужден буду принимать другие меры для привлечения к ответственности.</w:t>
      </w:r>
    </w:p>
    <w:p>
      <w:pPr>
        <w:pStyle w:val="Normal"/>
        <w:rPr/>
      </w:pPr>
      <w:r>
        <w:rPr/>
        <w:t xml:space="preserve">Однако все они на приеме заявили, что они будут продолжать свою деятельность, добавляя, что мы, мол, собирались и будем собираться, и тут же предъявили настойчивое требование регистрировать их. </w:t>
      </w:r>
    </w:p>
    <w:p>
      <w:pPr>
        <w:pStyle w:val="Normal"/>
        <w:rPr/>
      </w:pPr>
      <w:r>
        <w:rPr/>
        <w:t>Мною еще раз было разъяснено им и отказано в этом. Тогда один из этих руководителей - Рыжков на приеме заявляет, ну что же, мы, мол, везде и всем уже подавали жалобы в СССР и нам отказывают, тогда мы будем писать жалобу в Организацию Объединенных Наций, и тут же Рыжков задает мне вопрос: «Скажите, есть ли в Организации Объединенных Наций отдел или управление по делам охраны и защиты прав человека? На это я ему ответил следующее: что я не в курсе вопроса структуры аппарата Организации Объединенных Наций.</w:t>
      </w:r>
    </w:p>
    <w:p>
      <w:pPr>
        <w:pStyle w:val="Normal"/>
        <w:rPr/>
      </w:pPr>
      <w:r>
        <w:rPr/>
        <w:t>На этом беседа была закончена. Никаких других вопросов передо мной ими не было поставлено.</w:t>
      </w:r>
      <w:r>
        <w:rPr>
          <w:vertAlign w:val="superscript"/>
        </w:rPr>
        <w:t>422</w:t>
      </w:r>
      <w:r>
        <w:rPr/>
        <w:t xml:space="preserve"> </w:t>
      </w:r>
    </w:p>
    <w:p>
      <w:pPr>
        <w:pStyle w:val="Normal"/>
        <w:rPr/>
      </w:pPr>
      <w:r>
        <w:rPr/>
        <w:t>Когда Вильховый получил это донесение, у него лопнуло терпение. 14 декабря 1956 г. он обратился к главе Комитета государственной безопасности при Совете Министров УССР Никитченко В. Ф. с секретным письмом, в котором писал:</w:t>
      </w:r>
    </w:p>
    <w:p>
      <w:pPr>
        <w:pStyle w:val="Normal"/>
        <w:rPr/>
      </w:pPr>
      <w:r>
        <w:rPr/>
        <w:t>При этом шлем копию заявления группы пятидесятников из г. Кировограда, которые ставят вопрос о регистрации их культа, и копию информации уполномоченного Совета по делам религиозных культов при исполкоме Кировоградского областного Совета депутатов трудящихся от 7 декабря 1956 г. под № 34-с, в которой говорится о недостойном поведении советского человека - одного из руководителей группы пятидесятников гр. Рыжкова, который заявил на приеме уполномоченного Совета, что они, пятидесятники, собираются писать жалобу на то, что Советское правительство отказывает им в регистрации, в Организацию Объединенных Наций - в отдел охраны и защиты прав человека.</w:t>
      </w:r>
    </w:p>
    <w:p>
      <w:pPr>
        <w:pStyle w:val="Normal"/>
        <w:rPr/>
      </w:pPr>
      <w:r>
        <w:rPr/>
        <w:t>Как Вам известно, гр. Бидаш, выдавая себя за епископа христиан веры евангельской, после возвращения его из ссылки поставил вопрос о регистрации культа пятидесятников отдельно, с этой целью провел подпольный съезд в Харькове, совет в Киеве и т. д. Совет по делам религиозных культов при Совете Министров СССР рассмотрел заявление гр. Бидаша и решил, что группы пятидесятников не подлежат регистрации в виде отдельных религиозных обществ, но они могут объединяться с зарегистрированными религиозными общинами евангельских христиан-баптистов на условиях, определенных в соглашении между Всесоюзным Советом евангельских христиан-баптистов и пятидесятниками, которое признано почти всеми руководителями пятидесятников и абсолютным большинством верующих-пятидесятников.</w:t>
      </w:r>
    </w:p>
    <w:p>
      <w:pPr>
        <w:pStyle w:val="Normal"/>
        <w:rPr/>
      </w:pPr>
      <w:r>
        <w:rPr/>
        <w:t>Обращая на это внимание, мы шлем вам переписку по делу незаконных действий руководителей Кировоградской группы пятидесятников для употребления соответствующих мер.</w:t>
      </w:r>
      <w:r>
        <w:rPr>
          <w:vertAlign w:val="superscript"/>
        </w:rPr>
        <w:t>423</w:t>
      </w:r>
      <w:r>
        <w:rPr/>
        <w:t xml:space="preserve"> И, разумеется, «соответствующие меры» принимались в изобилии.</w:t>
      </w:r>
    </w:p>
    <w:p>
      <w:pPr>
        <w:pStyle w:val="Normal"/>
        <w:rPr/>
      </w:pPr>
      <w:r>
        <w:rPr/>
        <w:t>Верующие-пятидесятники, освобождаясь из заключения, в Воркуте, Инте, Караганде, Барнауле и многих других местах образовывали церкви, где пасторами становились обычно служители, оставленные на поселение. В 1956 году А. И. Бидаш, освобожденный из лагеря, рукоположил в Инте на пресвитерское служение В. И. Белых и возвратился в Украину. Его здоровье было подорванным вследствие отбытого заключения. В тюрьме А. И. Бидаш постоянно находился в закрытой камере для инвалидов, что очень отрицательно влияло на его здоровье. Вернувшиеся служители начали трудную работу по восстановлению разрушенных общин, рукоположению священнослужителей, устройству церковного служения. К июню 1956 года после интенсивной работы был восстановлен руководящий центр в Пятихатках, а в июле - с участием СИ. Марина, К. С. Кружко, B. C. Шепеля -было доработано «Краткое вероучение ХЕВ».</w:t>
      </w:r>
    </w:p>
    <w:p>
      <w:pPr>
        <w:pStyle w:val="Normal"/>
        <w:rPr/>
      </w:pPr>
      <w:r>
        <w:rPr/>
        <w:t xml:space="preserve">Это был период, который позже назовут «оттепелью». После доклада Н. С. Хрущева «О перегибах в атеистической пропаганде» на XX съезде КПСС отношение властей к религиозной деятельности стало более терпимым. Вскоре в Украину вернулся и В. И. Белых. Созрела необходимость и возможность созыва братского съезда. В процессе подготовки съезда руководители пятидесятников разъехались по многим областям страны, где ознакомили общины с разработанным вероучением. </w:t>
      </w:r>
    </w:p>
    <w:p>
      <w:pPr>
        <w:pStyle w:val="Normal"/>
        <w:rPr/>
      </w:pPr>
      <w:r>
        <w:rPr/>
        <w:t xml:space="preserve">Об этом было известно ВСЕХБ и, естественно, властям. В одной из записей «приема служителей культа и представителей верующих» за февраль 1956 г. есть информация следующего содержания. </w:t>
      </w:r>
    </w:p>
    <w:p>
      <w:pPr>
        <w:pStyle w:val="Normal"/>
        <w:rPr/>
      </w:pPr>
      <w:r>
        <w:rPr/>
        <w:t>В дальнейшей беседе гр. Пономарчук кратко поделился о состоявшейся встрече Андреева с бывшими руководителями пятидесятников - Понурко, Бутом, Кузьменко и др. Как выяснилось из беседы, Понурко и Бут имели неоднократную встречу с Бидашом и он им заявил, что его якобы вызывали в Днепропетровский облисполком, где объявили о решении Совета по делам религиозных культов, который отказал в регистрации ХЕВ как самостоятельного религиозного объединения и предупредил, чтобы он прекратил свою незаконную деятельность, на что якобы Бидаш ответил: «Можете Бидаша разрубать на пять частей, но все равно останется один Бидаш. Если Совет по делам религиозных культов откажется регистрировать общества ХЕВ как самостоятельный союз, то я на этом не остановлюсь и буду писать жалобы товарищам Ворошилову, Булганину и Хрущеву».</w:t>
      </w:r>
    </w:p>
    <w:p>
      <w:pPr>
        <w:pStyle w:val="Normal"/>
        <w:rPr/>
      </w:pPr>
      <w:r>
        <w:rPr/>
        <w:t>Продолжая беседу, Пономарчук заявил: «У нас есть сигналы, что в некоторых областях - Днепропетровской, Киевской, Черкасской - сильно активизировались пятидесятники, видимо, Бидаш и его единомышленники дали на места соответствующую «директиву» не объединяться с ЕХБ и выходить из их религиозных обществ». Пономарчук также заявил, что Бидаш бросил упрек в адрес духовного центра ЕХБ за то, что в составе центрального руководства ЕХБ (президиума) нет представителя от пятидесятников. Когда Понурко рассказал об этом упреке Андрееву, последний ответил, что если поступит такое предложение, то мы его обсудим и, видимо, Совет решит положительно данное предложение, но в состав президиума Совета введем не Бидаша, а Пономарчука, которого мы хорошо знаем по работе.</w:t>
      </w:r>
      <w:r>
        <w:rPr>
          <w:vertAlign w:val="superscript"/>
        </w:rPr>
        <w:t>424</w:t>
      </w:r>
    </w:p>
    <w:p>
      <w:pPr>
        <w:pStyle w:val="Normal"/>
        <w:rPr/>
      </w:pPr>
      <w:r>
        <w:rPr/>
        <w:t>Впрочем, Бидаш активно работал совсем в другом направлении -собирал новый подпольный съезд. И среди многих других служителей снова помогал ему в этом отношении СИ. Марин.</w:t>
      </w:r>
    </w:p>
    <w:p>
      <w:pPr>
        <w:pStyle w:val="Normal"/>
        <w:rPr/>
      </w:pPr>
      <w:r>
        <w:rPr/>
        <w:t xml:space="preserve">2 июня 1956 года на прием к Вильховому прибыли «по собственной инициативе», как говорит запись собеседования, «пом. ст. пресвитера ЕХБ по Украине гр. Пономарчук Д. И., ст. пресвитер ЕХБ по Днепропетровской области гр. Мельников Н. Н., ст. пресвитер ЕХБ по Полтавской обл. гр. Теслюк </w:t>
      </w:r>
      <w:r>
        <w:rPr>
          <w:lang w:val="en-US"/>
        </w:rPr>
        <w:t>A</w:t>
      </w:r>
      <w:r>
        <w:rPr/>
        <w:t xml:space="preserve">. </w:t>
      </w:r>
      <w:r>
        <w:rPr>
          <w:lang w:val="en-US"/>
        </w:rPr>
        <w:t>M</w:t>
      </w:r>
      <w:r>
        <w:rPr/>
        <w:t xml:space="preserve">., быв. епископ ХЕВ гр. Бидаш А. И. и один из быв. активных деятелей ХЕВ Марин СИ.», причем Марин СИ. сказал, что они приехали в г. Киев к представителям духовного центра ЕХБ по вопросу объединения, вели беседу с Пономарчуком Д. И. и Мельниковым Н. Н., обсуждали послание к не объединившимся пятидесятникам, подписанное Понурко, Бутом, Ильчуком и др., но из него видно, что «ЕХБ не признает нас детьми Божьими, что не допускают к руководству бывших пресвитеров ХЕВ, что необходимо иметь в составе руководства ВСЕХБ постоянного представителя ХЕВ с пребыванием его в Москве». Потом Марин прочитал послание ХЕВ, выработанное на съезде в г. Днепродзержинске в 1948 году, и заявил: «Мы хотим, чтобы данное послание обсудил ВСЕХБ и изменил отношение к ХЕВ, т. е. чтобы действительно выполнялось Московское соглашение об объединении». По этому же вопросу высказал свое мнение Бидаш, повторив все то же, что сказал Марин. </w:t>
      </w:r>
      <w:r>
        <w:rPr>
          <w:vertAlign w:val="superscript"/>
        </w:rPr>
        <w:t>425</w:t>
      </w:r>
    </w:p>
    <w:p>
      <w:pPr>
        <w:pStyle w:val="Normal"/>
        <w:rPr/>
      </w:pPr>
      <w:r>
        <w:rPr/>
        <w:t>Вильховый ответил, что это послание «не является документом, заслуживающим нашего внимания. В 1948 году группа неприсоединившегося бывшего руководства ХЕВ незаконно созвала так называемый съезд в Днепродзержинске и хотела своими действиями разрушить Московское соглашение. Факты, о которых говорится в послании, имеют второстепенный характер, они легко устранимы при условии, если бы вы стояли на позиции проведения в жизнь Московского соглашения. Сейчас, как вам известно, дополнительное соглашение к Московскому соглашению подписали Понурко, Бут, Кузьменко, Горошко и др.» «В отношении того, что якобы ваши пресвитерские силы затирают, - говорил Вильховый, - то это также не отвечает действительности. Здесь присутствует Афанасий Маркиянович Теслюк, работающий с первых дней подписания Московского соглашения старшим пресвитером, работает Кузьменко помощником старшего пресвитера, Горошко работает пресвитером общества, работают также Петров на Волыни, Гомон в Черниговской области, Фесковец в Балте, Ярошевский, Короб и многие другие. Продолжает работать Дмитрий Иванович Пономарчук. Как видите, двери для вашего пресвитерского состава не закрыты, они были открыты, они открыты и для вас. Вот почему мы ваше послание не считаем документом, заслуживающим внимания».</w:t>
      </w:r>
      <w:r>
        <w:rPr>
          <w:vertAlign w:val="superscript"/>
        </w:rPr>
        <w:t>426</w:t>
      </w:r>
    </w:p>
    <w:p>
      <w:pPr>
        <w:pStyle w:val="Normal"/>
        <w:rPr/>
      </w:pPr>
      <w:r>
        <w:rPr/>
        <w:t>Далее Вильховый в категорической форме заявил А. И. Бидашу, что все «заявления о регистрации вашего союза отдельно от ВСЕХБ рассматривали Совет по делам религиозных культов, мы, Верховный Совет, и просьба ваша отклонена». «Следовательно, - строго предупредил уполномоченный, - вести вам какую бы то ни было организационную работу по сколачиванию несуществующего союза мы не рекомендуем, так как эти действия будут рассматриваться незаконными. В связи с этим хочу разъяснить и СИ. Марину, что его также никто не уполномочивал на проведение организационной работы, которую он начал проводить в г. Киеве, не побывав сначала на приеме у республиканского уполномоченного Совета».</w:t>
      </w:r>
      <w:r>
        <w:rPr>
          <w:vertAlign w:val="superscript"/>
        </w:rPr>
        <w:t>427</w:t>
      </w:r>
      <w:r>
        <w:rPr/>
        <w:t xml:space="preserve"> </w:t>
      </w:r>
    </w:p>
    <w:p>
      <w:pPr>
        <w:pStyle w:val="Normal"/>
        <w:rPr/>
      </w:pPr>
      <w:r>
        <w:rPr/>
        <w:t>В тот же день Бидаш написал заявление во ВСЕХБ с приложенной копией послания нелегального съезда от 17 марта 1948 года на имя председателя ВСЕХБ у Жидкова и уполномоченного Совета по СССР Полянского с просьбой снова рассмотреть это послание.</w:t>
      </w:r>
      <w:r>
        <w:rPr>
          <w:vertAlign w:val="superscript"/>
        </w:rPr>
        <w:t>428</w:t>
      </w:r>
      <w:r>
        <w:rPr/>
        <w:t xml:space="preserve"> </w:t>
      </w:r>
    </w:p>
    <w:p>
      <w:pPr>
        <w:pStyle w:val="Normal"/>
        <w:rPr/>
      </w:pPr>
      <w:r>
        <w:rPr/>
        <w:t>Ответа по существу не было. Иллюзии и надежды, если они и были, развеялись окончательно. Была дана команда собирать снова нелегальный съезд.</w:t>
      </w:r>
    </w:p>
    <w:p>
      <w:pPr>
        <w:pStyle w:val="Normal"/>
        <w:rPr/>
      </w:pPr>
      <w:r>
        <w:rPr/>
        <w:t>Под руководством А. И. Бидаша 15 августа 1956 года состоялся съезд служителей в Харькове в частном доме Валентина Зыбина. На этом съезде кроме руководителей церкви в Харькове В. А. Зыбина и П. Д. Торопа присутствовали пресвитеры церквей М. И. Лучинец (Одесса), И. А. Левчук (Киев), Д. Формузал (Молдавия), Кайдалов (Белгородская обл.), В. Н. Качалов (Красный Кут Харьковской обл.), В. И. Поповский (Краснодар), Д. В. Олейников (Ленинград), Е. И. Кондраков (Енакиево), Н. В. Егоров (Саратов), В. П. Фризен (Челябинск), Ф. П. Кориняк (Пятихатки), Е. Мацура (Никополь), Токарь (Первомайск Днепропетровской обл.), В. М. Фоменко (Запорожье), Н. Кучеренко (Александровка Днепропетровской обл.), А. Г. Коркосенко (Симферополь), П. К. Вощило (Евпатория), Г. Н. Загорня (Кантелина, Винницкой обл.) Были также на съезде благовестники К. С. Кружко (Днепропетровская обл.), B. C. Шепель (Днепродзержинск), К. С. Клочков (Сталино), Лунин Н. Е. (Макеевка, Сталинской обл.), Мельник И. Т. (Харцызск, Сталинской обл.), Пахомов Г. Г. (Горловка, Сталинской обл.). Приехал также из Москвы и СИ. Марин.</w:t>
      </w:r>
      <w:r>
        <w:rPr>
          <w:vertAlign w:val="superscript"/>
        </w:rPr>
        <w:t>429</w:t>
      </w:r>
      <w:r>
        <w:rPr/>
        <w:t xml:space="preserve"> Был ли на этом съезде В. И. Белых или находился он еще в пути после освобождения из лагеря - однозначно установить не удалось. </w:t>
      </w:r>
    </w:p>
    <w:p>
      <w:pPr>
        <w:pStyle w:val="Normal"/>
        <w:rPr/>
      </w:pPr>
      <w:r>
        <w:rPr/>
        <w:t xml:space="preserve">На этом съезде было утверждено Вероучение. За основу было взято «Краткое Вероучение Христиан Евангельской Веры, которые находятся в СССР», в свое время принятое съездом ХЕВ во время Воронаева. Оно было доработано Бидашом и другими служителями. В связи со стихийным слиянием пятидесятнического движения западной и восточной Украины было принято общее название - христиане веры евангельской, что и было документально зафиксировано (практически на этом совещании служителей из западных областей Украины и Белоруссии не было, за исключением разве что М. И. Мурзы из Ровенской области). На съезде, где присутствовали представители церквей из многих областей Украины, Российской Федерации и Молдавии, было провозглашено воссоздание деятельности независимого Союза христиан веры евангельской, намечены конкретные пути активизации деятельности Союза ХВЕ, было принято специальное воззвание к верующим. Вопрос службы в армии с оружием в руках был провозглашен делом совести каждого верующего. (До принятия Закона Украины «Об альтернативной воинской службе» оставались еще десятилетия). </w:t>
      </w:r>
    </w:p>
    <w:p>
      <w:pPr>
        <w:pStyle w:val="Normal"/>
        <w:rPr/>
      </w:pPr>
      <w:r>
        <w:rPr/>
        <w:t>Обсудив возможности для развития пятидесятнического движения, руководство братства направило письмо в Совет по делам религий с просьбой дать свободу пятидесятникам, согласно вероучению ХВЕ.</w:t>
      </w:r>
    </w:p>
    <w:p>
      <w:pPr>
        <w:pStyle w:val="Normal"/>
        <w:rPr/>
      </w:pPr>
      <w:r>
        <w:rPr/>
        <w:t>Председателю Совета по делам религиозных культов Полянскому И. В. от священнослужителей христиан веры евангельской Послание Мы, священнослужители христиан веры евангельской, обращаем Ваше великодушное внимание, чтобы Вы были благосклонны к народу христиан веры евангельской и удовлетворили его просьбу, ибо сей народ обращается к нам, служителям, чтобы мы ходатайствовали перед Вами, а Вы перед Московским правительством.</w:t>
      </w:r>
    </w:p>
    <w:p>
      <w:pPr>
        <w:pStyle w:val="Normal"/>
        <w:rPr/>
      </w:pPr>
      <w:r>
        <w:rPr/>
        <w:t>Мы единодушно излагаем перед Вами в этом послании сущность дела их просьбы: чтобы вы разрешили проводить богослужения в молитвенных домах, как вы разрешили адвентистам и ВСЕХБ, так как мы в объединенных собраниях с евангельскими христианами и баптистами быть не можем ввиду того, что мы имеем вероучение, отличающееся от их вероучения и что служители евангельских христиан и баптистов взяли преимущество и насилуют нашу веру и свободу совести, нанося и оскорбляя наши христианские чувства, нарушая наш внутренний душевный покой. Владимир Ильич Ленин по этому вопросу дал декрет в феврале-месяце 1918 года. В пункте М 2 говорится: «В пределах Республики запрещается издавать какие-либо местные законы или постановления, которые бы стесняли или ограничивали свободу совести или устанавливали какие бы то ни было преимущества на основании вероисповедания принадлежности граждан.</w:t>
      </w:r>
    </w:p>
    <w:p>
      <w:pPr>
        <w:pStyle w:val="Normal"/>
        <w:rPr/>
      </w:pPr>
      <w:r>
        <w:rPr/>
        <w:t>Верующие после труда свой отдых проводят в молитвенных собраниях, а мы не отдыхаем в этих объединенных собраниях, а томимся.</w:t>
      </w:r>
    </w:p>
    <w:p>
      <w:pPr>
        <w:pStyle w:val="Normal"/>
        <w:rPr/>
      </w:pPr>
      <w:r>
        <w:rPr/>
        <w:t>Мы, граждане Советского Союза, заняты полезным трудом, совместно со всеми гражданами выполняем пятилетний план, после труда мы хотим спокойно отдохнуть в наших молитвенных собраниях, так как мы имеем право на труд и на отдых. В целях обеспечения за гражданами свободы совести свобода отправления религиозных богослужений признается за всеми гражданами, это говорится в 124 ст. Конституции СССР, а также что касается вероисповедания, каждый гражданин нашей страны может отправлять религиозные обряды, так как он считает это необходимым. На основании этого мы просим Вас разрешить нам проводить богослужения, как мы веруем, а не так, как нам диктуют евангельские христиане и баптисты. Подписанное в 1945 году соглашение между двумя союзами ВСЕХБ и ХВЕ не охватило всех вопросов, связанных с верою народа, по этой причине многие верующие не вошли в объединение и в целом составляют около 100.000 человек по всему Советскому Союзу. На заявление епископа Бидаша А. И. об открытии молитвенных собраний нашего союза для этих верующих в 1945 г. Московское правительство и Совет по религиозным культам ответили отказом, ссылаясь на то, что у некоторых наших верующих проявляются «ненормальности». Мы, священнослужители христиан веры евангельской, берем на себя полную ответственность за все эти ненормальные явления в народе, мы обязуемся вести воспитательную работу среди этих людей и довести до полного прекращения всех этих «ненормальностей».</w:t>
      </w:r>
    </w:p>
    <w:p>
      <w:pPr>
        <w:pStyle w:val="Normal"/>
        <w:rPr/>
      </w:pPr>
      <w:r>
        <w:rPr/>
        <w:t xml:space="preserve">Мы, священнослужители ХВЕ, желаем лично иметь встречу с т. Полянским на совещании, которое могло бы лично ему открыть существующее положение на сегодня и дальнейшую деятельность в том или другом направлении. Мы просим Правительство СССР и Вас лично, чтобы Вы разрешили народу христиан веры евангельской свободу вероисповедания и этим самым восстановить союз ХВЕ. Это просит народ и мы, его служители. Пусть восторжествуют справедливость советского правосудия и его законы. Мы твердо убеждены в том, что Вы не откажете в просьбе народа. </w:t>
      </w:r>
      <w:r>
        <w:rPr>
          <w:vertAlign w:val="superscript"/>
        </w:rPr>
        <w:t>430</w:t>
      </w:r>
    </w:p>
    <w:p>
      <w:pPr>
        <w:pStyle w:val="Normal"/>
        <w:rPr/>
      </w:pPr>
      <w:r>
        <w:rPr/>
        <w:t>Под этим посланием стояли подписи 14 руководящих служителей ХВЕ. Это послание в некоторых местах стало воистину народной петицией, под которой члены церквей ставили свои многочисленные подписи.</w:t>
      </w:r>
      <w:r>
        <w:rPr>
          <w:vertAlign w:val="superscript"/>
        </w:rPr>
        <w:t>431</w:t>
      </w:r>
      <w:r>
        <w:rPr/>
        <w:t xml:space="preserve"> Официальный (но устный - через Совет по делам религиозных культов!) ответ правительства предлагал снова единственное решение - объединиться в один союз со ВСЕХБ. На встрече с руководством ВСЕХБ А. И. Бидаш, В. И. Белых, И. А. Левчук и другие служители ХВЕ не пришли к согласию ввиду вероученческих различий.</w:t>
      </w:r>
    </w:p>
    <w:p>
      <w:pPr>
        <w:pStyle w:val="Normal"/>
        <w:rPr/>
      </w:pPr>
      <w:r>
        <w:rPr/>
        <w:t>Вильховый, анализируя ситуацию в Украине, писал:</w:t>
      </w:r>
    </w:p>
    <w:p>
      <w:pPr>
        <w:pStyle w:val="Normal"/>
        <w:rPr/>
      </w:pPr>
      <w:r>
        <w:rPr/>
        <w:t xml:space="preserve">Проведение съезда в таком широком масштабе говорит и о том, что епископ Бидаш хотя и находился в заключении, но проводил организационную работу; как видно, не без его руководства состоялись нелегальные совещания пятидесятнических миссионеров в 1948 г. на территории Ровенской области, в 1950г. -в Хмельницкой области и в январе 1953 г. было межобластное совещание «представителей» обществ, находящихся в Житомирской, Хмельницкой, Винницкой и Ровенской областях. Межобластное совещание издало «руководящий центр», который создал специальный штат проповедников, «связников», содержателей явочных квартир, нелегальных молитвенных домов. Соответствующие органы власти ликвидировали эти «центры». </w:t>
      </w:r>
      <w:r>
        <w:rPr>
          <w:vertAlign w:val="superscript"/>
        </w:rPr>
        <w:t>432</w:t>
      </w:r>
      <w:r>
        <w:rPr/>
        <w:t xml:space="preserve"> </w:t>
      </w:r>
    </w:p>
    <w:p>
      <w:pPr>
        <w:pStyle w:val="Normal"/>
        <w:rPr/>
      </w:pPr>
      <w:r>
        <w:rPr/>
        <w:t>Консультации в Совете по делам религий продолжались. Было очевидно для многих, что совместное пребывание во ВСЕХБ не является удовлетворительным решением ни для тех, ни для других. То ли на какое-то время в Совете по делам религий возобладала слабая тенденция к тому, что и пятидесятники имеют свое конституционное право на существование своих церквей и объединение их в союз (документов об этом не найти!), то ли было решено провести крупномасштабную провокацию с целью получить списки членов пятидесятнических церквей (тем более документов об этом не найти!), но историческим фактом является то, что руководителям пятидесятников официально (но устно!) было предложено собирать списки общин по всему Советскому Союзу и их заявления с подписями верующих об открытии союза пятидесятников с целью передачи их в Совет по делам религиозных культов.</w:t>
      </w:r>
    </w:p>
    <w:p>
      <w:pPr>
        <w:pStyle w:val="Normal"/>
        <w:rPr/>
      </w:pPr>
      <w:r>
        <w:rPr/>
        <w:t>Глухой отголосок этих консультаций звучит и в документе Совета:</w:t>
      </w:r>
    </w:p>
    <w:p>
      <w:pPr>
        <w:pStyle w:val="Normal"/>
        <w:rPr/>
      </w:pPr>
      <w:r>
        <w:rPr/>
        <w:t xml:space="preserve">Некоторые уполномоченные Совета и областные работники Комитета государственной безопасности высказываются за то, чтобы пятидесятнические группы, разделяющие устав евангельских христиан-баптистов, но находящиеся на далеком расстоянии от зарегистрированных групп евангельских христиан-баптистов, зарегистрировать отдельно, как вновь возникшие религиозные общества. </w:t>
      </w:r>
    </w:p>
    <w:p>
      <w:pPr>
        <w:pStyle w:val="Normal"/>
        <w:rPr/>
      </w:pPr>
      <w:r>
        <w:rPr/>
        <w:t xml:space="preserve">Мы занимались изучением и этого вопроса и в результате изучения пришли к отрицательному выводу. Отдельно регистрировать пятидесятнические группы, которые якобы стали на путь устава евангельских христиан-баптистов, нет у нас ни оснований, ни оправдывающей это мероприятие целесообразности. </w:t>
      </w:r>
    </w:p>
    <w:p>
      <w:pPr>
        <w:pStyle w:val="Normal"/>
        <w:rPr/>
      </w:pPr>
      <w:r>
        <w:rPr/>
        <w:t xml:space="preserve">Факты поведения пятидесятников, группы которых были зарегистрированы отдельно до 1948 г., говорят о том, что пятидесятники маневрируют, ищут ширму себе в лице евангельских христиан-баптистов. </w:t>
      </w:r>
    </w:p>
    <w:p>
      <w:pPr>
        <w:pStyle w:val="Normal"/>
        <w:rPr/>
      </w:pPr>
      <w:r>
        <w:rPr/>
        <w:t>Например, поведение пятидесятнических обществ в Ровенскои области, в частности в Сарненском районе, с. Малые Цепцевичи, где в 1957 г. имели место неоднократные нарушения, и об этом обществе нами поставлен вопрос о снятии его с регистрации.</w:t>
      </w:r>
    </w:p>
    <w:p>
      <w:pPr>
        <w:pStyle w:val="Normal"/>
        <w:rPr/>
      </w:pPr>
      <w:r>
        <w:rPr/>
        <w:t>И это не единичные факты. В этой же Ровенскои области, в с. Ильин Гощанского района, в обществе евангельских христиан-баптистов большинство пятидесятников, которые захватили в свои руки руководство обществом и допускают грубые нарушения законодательства о культах. Это еще и еще раз подтверждает то, что пятидесятники по существу используют общества евангельских христиан-баптистов как ширму для своей работы. Об этом обществе в с. Ильин тоже поставлен вопрос о снятии его с регистрации.</w:t>
      </w:r>
    </w:p>
    <w:p>
      <w:pPr>
        <w:pStyle w:val="Normal"/>
        <w:rPr/>
      </w:pPr>
      <w:r>
        <w:rPr/>
        <w:t xml:space="preserve">Или взять бывшее общество евангельских христиан-баптистов, которое состояло из бывших пятидесятников, в с. Каменка Глубокского района Черновицкой области. Это общество было зарегистрировано, но в 1948 г. снова возвратилось к пятидесятнической догматике и было нами снято с регистрации за грубые нарушения. Сейчас их насчитывается 134 человека, и они якобы снова объединились с евангельскими христианами-баптистами и пишут заявления с просьбой зарегистрировать их как самостоятельное религиозное общество евангельских христиан-баптистов. </w:t>
      </w:r>
    </w:p>
    <w:p>
      <w:pPr>
        <w:pStyle w:val="Normal"/>
        <w:rPr/>
      </w:pPr>
      <w:r>
        <w:rPr/>
        <w:t>Некоторые областные работники КГБ считают, что если зарегистрируем, то этим мероприятием якобы выведем пятидесятников из подполья и тогда удобней будет вести над ними наблюдения.</w:t>
      </w:r>
      <w:r>
        <w:rPr>
          <w:vertAlign w:val="superscript"/>
        </w:rPr>
        <w:t>433</w:t>
      </w:r>
    </w:p>
    <w:p>
      <w:pPr>
        <w:pStyle w:val="Normal"/>
        <w:rPr/>
      </w:pPr>
      <w:r>
        <w:rPr/>
        <w:t>Что в действительности думали государственные чиновники, это верующим не могло быть известно. Время «оттепели» в обществе стало временем интенсивной деятельности в среде незарегистрированных церквей. Была утверждена структура руководства этого братства. Руководящим органом союза церквей ХВЕ стал Совет епископов. Начальствующим епископом был избран А. И. Бидаш. Территория СССР была постепенно разделена на 38 регионов, как, например, Белоруссия, Армения, Молдавия, Красноярский край, Краснодарский край, Средняя Азия, области России и Украины. В каждом регионе были созданы региональные правления, утверждены епископы и старшие пресвитеры. Заседания Совета епископов преимущественно проходили в Пятихатках, где жил председатель союза ХВЕ Афанасий Иванович Бидаш со своей женой Варварой Яковлевной, которая была верной помощницей в его ответственном служении. Во время заседаний Совета епископов дополнялось и утверждалось вероучение ХВЕ, решались организационные вопросы.</w:t>
      </w:r>
    </w:p>
    <w:p>
      <w:pPr>
        <w:pStyle w:val="Normal"/>
        <w:rPr/>
      </w:pPr>
      <w:r>
        <w:rPr/>
        <w:t xml:space="preserve">Согласно решению Совета епископов, в конце 1956 года в Черновцах А. И. Бидаш и И. С. Воробец рукоположили В. И. Белых на епископское служение. Через некоторое время на епископское служение был рукоположен И. А. Левчук. Они стали главными руководителями этой ветви пятидесятнического движения, посещая церкви по всей территории СССР, создавая новые церкви и рукополагая служителей. </w:t>
      </w:r>
    </w:p>
    <w:p>
      <w:pPr>
        <w:pStyle w:val="Normal"/>
        <w:rPr/>
      </w:pPr>
      <w:r>
        <w:rPr/>
        <w:t>Между тем реальная позиция советских властей продолжала оставаться неизменной. В сентябре 1956 г. Вильховый указывает уполномоченному Совета по делам религиозных культов при Одесском облисполкоме Каеткину Д. Д., что «руководитель пятидесятнических групп верующих гр. Лучинец после отбытия наказания продолжает проводить незаконную деятельность: бродит по районам и областям (Одесской, Днепропетровской, Харьковской и др.) с целью организации незаконных собраний и собирания денег от верующих «на миссию», а также принимал участие в подпольном съезде пятидесятников г. Харькова в текущем году. Предлагаем вызвать его на прием и предупредить его, что если не прекратит незаконной деятельности, он будет привлечен к ответственности за незаконную деятельность».</w:t>
      </w:r>
      <w:r>
        <w:rPr>
          <w:vertAlign w:val="superscript"/>
        </w:rPr>
        <w:t>434</w:t>
      </w:r>
      <w:r>
        <w:rPr/>
        <w:t xml:space="preserve"> В унисон ему звучит и письмо уполномоченного Совета по Сталинской области Гущина, который пишет 9 ноября 1956 г. в исполком Ждановского (Мариупольского) горсовета, что в Жданове по переулку Курако, дом № 4 «проживает верующий сектант пятидесятник Цыпенко Всеволод Федорович, рождения 1931 г., который является активным руководителем групп пятидесятников.</w:t>
      </w:r>
    </w:p>
    <w:p>
      <w:pPr>
        <w:pStyle w:val="Normal"/>
        <w:rPr/>
      </w:pPr>
      <w:r>
        <w:rPr/>
        <w:t>Гущин пишет в этом письме:</w:t>
      </w:r>
    </w:p>
    <w:p>
      <w:pPr>
        <w:pStyle w:val="Normal"/>
        <w:rPr/>
      </w:pPr>
      <w:r>
        <w:rPr/>
        <w:t>Кроме производимой им работы среди пятидесятников, находящихся на территории г. Жданова, он разъезжает для проведения своей работы и по другим областям. 30 сентября с. г. он выезжал в Днепропетровскую область в г. Синельникове, где проводил собрание среди пятидесятников. На этом собрании присутствовали около 70 человек верующих пятидесятников. Своими действиями Цыпенко грубо нарушает советское законодательство о религиозных культах.</w:t>
      </w:r>
    </w:p>
    <w:p>
      <w:pPr>
        <w:pStyle w:val="Normal"/>
        <w:rPr/>
      </w:pPr>
      <w:r>
        <w:rPr/>
        <w:t>Прошу Вас вызвать к себе на прием в горисполком Цыпенко и предупредить его, что если он и в дальнейшем будет проводить свою работу среди пятидесятников, а тем более разъезжать для проведения этой работы по другим областям, о его действиях будет сообщено прокурору с просьбой привлечения его к уголовной ответственности за нарушение советского законодательства о 435 религиозных культах.</w:t>
      </w:r>
      <w:r>
        <w:rPr>
          <w:vertAlign w:val="superscript"/>
        </w:rPr>
        <w:t>435</w:t>
      </w:r>
    </w:p>
    <w:p>
      <w:pPr>
        <w:pStyle w:val="Normal"/>
        <w:rPr/>
      </w:pPr>
      <w:r>
        <w:rPr/>
        <w:t xml:space="preserve">20 сентября 1956 г. первому заместителю главы Совета Министров УССР Гречухе и секретарю ЦК КП Украины Червоненко Вильховый направляет секретное сообщение следующего порядка. </w:t>
      </w:r>
    </w:p>
    <w:p>
      <w:pPr>
        <w:pStyle w:val="Normal"/>
        <w:rPr/>
      </w:pPr>
      <w:r>
        <w:rPr/>
        <w:t>Проверкой на местах установлено, что из числа тех служителей религиозного культа и людей религиозного актива, которые возвратились из мест лишения свободы, большая часть из них ведет себя лояльно, не нарушая существующее законодательство о культах, а также устроились на определенную работу. А определенная часть этих людей проводит исключительно активную, вредную, а иногда и враждебную работу под видом религиозной пропаганды среди населения.</w:t>
      </w:r>
    </w:p>
    <w:p>
      <w:pPr>
        <w:pStyle w:val="Normal"/>
        <w:rPr/>
      </w:pPr>
      <w:r>
        <w:rPr/>
        <w:t>Так, например, бывший епископ пятидесятников гр. Бидаш А. И. (живет в г. Пятихатки Днепропетровской обл.), вернувшись из заключения, начал разъезжать по областям с целью организации отдельного сектантского союза пятидесятников-трясунов.</w:t>
      </w:r>
    </w:p>
    <w:p>
      <w:pPr>
        <w:pStyle w:val="Normal"/>
        <w:rPr/>
      </w:pPr>
      <w:r>
        <w:rPr/>
        <w:t xml:space="preserve">Бидаш 15 августа 1956 г. в г. Харькове провел незаконный подпольный съезд пятидесятников, на котором были представители не только от отдельных областей УССР, а и из РСФСР, Молдавии и др. На этом съезде был выбран состав руководящего «центра»: Бидаш, Марин, Левчук, Кружко, Шепель и др. </w:t>
      </w:r>
    </w:p>
    <w:p>
      <w:pPr>
        <w:pStyle w:val="Normal"/>
        <w:rPr/>
      </w:pPr>
      <w:r>
        <w:rPr/>
        <w:t xml:space="preserve">В отдельных областях УССР активную работу между верующими пятидесятниками ведут и такие личности, как гр. Бидненко Мефодий Артемович, 1902 г. рождения, в 1953 г. вернулся после отбытия наказания, до сих пор нигде не работает, живет паразитом, бродит по Киевской, Черниговской, Винницкой и Николаевской областям, где устраивает незаконные сборища верующих пятидесятников; Губанов Петр Хомич, 1907 года рождения, в 1955 году вернулся из заключения, нигде не работает, а разъезжает по Киевской, Одесской, Херсонской, Житомирской и Винницкой областям, где устраивает тайные собрания верующих пятидесятников и тоже требует от них «материальную помощь на миссию». </w:t>
      </w:r>
    </w:p>
    <w:p>
      <w:pPr>
        <w:pStyle w:val="Normal"/>
        <w:rPr/>
      </w:pPr>
      <w:r>
        <w:rPr/>
        <w:t>В связи с этим мы дали указания областным уполномоченным Совета по делам религиозных культов организовать систематическое изучение религиозной деятельности людей, которые вернулись из заключения, и регулярно информировать про их деятельность областные руководящие партийные и советские органы.</w:t>
      </w:r>
    </w:p>
    <w:p>
      <w:pPr>
        <w:pStyle w:val="Normal"/>
        <w:rPr/>
      </w:pPr>
      <w:r>
        <w:rPr/>
        <w:t xml:space="preserve">Вместе с этим мы рекомендовали областным уполномоченным произвести такие меры: вызвать к уполномоченному или к руководителям облисполкома людей, которые занимаются незаконной деятельностью среди верующих, и разъяснять им законодательство о культах и предупреждать их, чтоб они прекратили незаконную деятельность; на особенно злостных нарушителей советского законодательства передавать дела в органы прокуратуры и милиции. </w:t>
      </w:r>
    </w:p>
    <w:p>
      <w:pPr>
        <w:pStyle w:val="Normal"/>
        <w:rPr/>
      </w:pPr>
      <w:r>
        <w:rPr/>
        <w:t xml:space="preserve">Прошу Совет Министров УССР дать ответственные указания прокуратуре и органам милиции, применить к людям, о которых говорится в этом письме, Указ Президиума Верховного Совета СССР от 23 июля 1951 г. «О мерах борьбы с антигражданскими, паразитическими элементами»; про этот Указ были согласованы согласия Генеральной прокуратуры СССР и Министерства внутренних дел СССР 11 февраля 1956 г. за № 22/19-с/44 </w:t>
      </w:r>
      <w:r>
        <w:rPr>
          <w:vertAlign w:val="superscript"/>
        </w:rPr>
        <w:t>436</w:t>
      </w:r>
    </w:p>
    <w:p>
      <w:pPr>
        <w:pStyle w:val="Normal"/>
        <w:rPr/>
      </w:pPr>
      <w:r>
        <w:rPr/>
        <w:t>27 сентября 1956 г. Вильховый тревожно сообщает в Москву Полянскому, что «после возвращения служителей религиозного культа пятидесятников из мест ссылки в последнее время значительно оживилась деятельность ХЕВ по линии создания отдельного союза». Упоминая подпольный съезд в г. Харькове 15 августа 1956 г., Вильховый пишет, что «теперь пятидесятники в Украине по существу имеют незаконный духовный центр во главе с Бидашем, Мариным, Кружко, Левчуком, Шепель (кассир духовного центра, проживает в Днепродзержинске)». Вильховый беспокоится, что «духовный центр ХЕВ распространяет свое «воззвание» к пятидесятникам, «не вошедшим в объединение ЕХБ и вышедшим из объединения», в котором ориентирует их направлять заявления Совету и его уполномоченным с просьбой зарегистрировать их общества отдельно от ЕХБ».</w:t>
      </w:r>
      <w:r>
        <w:rPr>
          <w:vertAlign w:val="superscript"/>
        </w:rPr>
        <w:t>437</w:t>
      </w:r>
      <w:r>
        <w:rPr/>
        <w:t xml:space="preserve"> </w:t>
      </w:r>
    </w:p>
    <w:p>
      <w:pPr>
        <w:pStyle w:val="Normal"/>
        <w:rPr/>
      </w:pPr>
      <w:r>
        <w:rPr/>
        <w:t>Комментируя ситуацию, Вильховый говорит следующее.</w:t>
      </w:r>
    </w:p>
    <w:p>
      <w:pPr>
        <w:pStyle w:val="Normal"/>
        <w:rPr/>
      </w:pPr>
      <w:r>
        <w:rPr/>
        <w:t>Считая все это вредной работой, мы находим целесообразными мероприятия, которые проводил духовный центр евангельских христиан-баптистов, использовав для работы среди пятидесятников бывших активных деятелей ХЕВ: Понурко, Бута, Кузьменко, Никитчука, Горошко, Пономарчука и др. Сейчас ст. пресвитер ЕХБ по УССР гр. Андреев решил собрать на 28 сентября пиг. (1956 - В. Ф.) гр. гр. Понурко, Бута, Кузьменко, а также некоторых ст. пресвитеров: Теслюка, Липового, Гритченко и Русанова для обмена опытом работы среди пятидесятников и выработки дальнейших мер, направленных на перевоспитание пятидесятников и локализацию действий незаконного духовного центра ХЕВ. На данное совещание Андреев пригласил и главу церкви Я. И. Жидкова. С нашей стороны нет возражений.</w:t>
      </w:r>
    </w:p>
    <w:p>
      <w:pPr>
        <w:pStyle w:val="Normal"/>
        <w:rPr/>
      </w:pPr>
      <w:r>
        <w:rPr/>
        <w:t>Мы считаем целесообразными такие мероприятия: ст. пресвитера ЕХБ по Днепропетровской области гр. Мельникова Н. Н. привлечь к работе на должность заместителя ст. пресвитера ЕХБ по УССР, ст. пресвитером по Днепропетровской обл. зарегистрировать гр. Понурко, его лее целесообразно ввести в состав ВСЕХБ; ст. пресвитером ЕХБ по Киевской области зарегистрировать помощника ст. пресвитера ЕХБ по УССРгр. ПономарчукаД. И.</w:t>
      </w:r>
      <w:r>
        <w:rPr>
          <w:vertAlign w:val="superscript"/>
        </w:rPr>
        <w:t>438</w:t>
      </w:r>
    </w:p>
    <w:p>
      <w:pPr>
        <w:pStyle w:val="Normal"/>
        <w:rPr/>
      </w:pPr>
      <w:r>
        <w:rPr/>
        <w:t>Совещание такое благополучно состоялось в Киеве, о чем Вильховый с удовлетворением сообщал в Москву:</w:t>
      </w:r>
    </w:p>
    <w:p>
      <w:pPr>
        <w:pStyle w:val="Normal"/>
        <w:rPr/>
      </w:pPr>
      <w:r>
        <w:rPr/>
        <w:t>Как известно, в г. Киеве 29 и 30 сентября при духовном центре ЕХБ было проведено совещание по работе среди пятидесятников-трясунов, и на этом совещании была группа бывших руководителей христиан веры евангельской (пятидесятников), которые подписали «обращение ко всем общинам ЕХБ и также ко всем христианам веры евангельской, находящимся вне единства».</w:t>
      </w:r>
    </w:p>
    <w:p>
      <w:pPr>
        <w:pStyle w:val="Normal"/>
        <w:rPr/>
      </w:pPr>
      <w:r>
        <w:rPr/>
        <w:t>Это обращение мы направили Совету для получения санкции на его рассылку.</w:t>
      </w:r>
      <w:r>
        <w:rPr>
          <w:vertAlign w:val="superscript"/>
        </w:rPr>
        <w:t>439</w:t>
      </w:r>
      <w:r>
        <w:rPr/>
        <w:t xml:space="preserve"> </w:t>
      </w:r>
    </w:p>
    <w:p>
      <w:pPr>
        <w:pStyle w:val="Normal"/>
        <w:rPr/>
      </w:pPr>
      <w:r>
        <w:rPr/>
        <w:t>И с санкции Совета, разумеется, пойдет «религиозно упакованное» вышеуказанное «обращение» до самых до окраин земли нашей. И обращение, разумеется, не последнее.</w:t>
      </w:r>
    </w:p>
    <w:p>
      <w:pPr>
        <w:pStyle w:val="Normal"/>
        <w:rPr/>
      </w:pPr>
      <w:r>
        <w:rPr/>
        <w:t>Всего лишь месяц спустя, в период с 30 октября по 2 ноября 1956 г. в Москве проходило заседание Президиума ВСЕХБ. Находясь в Москве и продолжая настойчиво добиваться разрешения на создание союза, Бидаш обратился также во ВСЕХБ с заявлением, где изложил свои взгляды на возможное единство со ВСЕХБ. Его взгляды сводились к тому, что пятидесятники имеют право на свободу в своем вероучении и практике церковной жизни, в том числе и на практику дарований Святого Духа. В протокольной записи заседания записана следующая резолюция: «Обсудив заявление Бидаша и его сторонников, пленум президиума решил говорить с Бидашом только на основании Московского соглашения и рассматривать не новые догматы, а фактически возникнувшие на местах недоразумения и нарушения Московского соглашения с тем, чтобы помочь устранению этих недостатков, а не изменять Московское соглашение, которое на практике себя вполне оправдало».</w:t>
      </w:r>
      <w:r>
        <w:rPr>
          <w:vertAlign w:val="superscript"/>
        </w:rPr>
        <w:t>440</w:t>
      </w:r>
      <w:r>
        <w:rPr/>
        <w:t xml:space="preserve"> </w:t>
      </w:r>
    </w:p>
    <w:p>
      <w:pPr>
        <w:pStyle w:val="Normal"/>
        <w:rPr/>
      </w:pPr>
      <w:r>
        <w:rPr/>
        <w:t>31 ноября на заседание президиума пришли «Бидаш - из Пятихаток, Романенко - из Николаева, Лучинец - из Одессы, Левчук - из Киева», а также «Сизов и Фролов - из Москвы и Лобунов - из Волоколамска».</w:t>
      </w:r>
      <w:r>
        <w:rPr>
          <w:vertAlign w:val="superscript"/>
        </w:rPr>
        <w:t>441</w:t>
      </w:r>
    </w:p>
    <w:p>
      <w:pPr>
        <w:pStyle w:val="Normal"/>
        <w:rPr/>
      </w:pPr>
      <w:r>
        <w:rPr/>
        <w:t>На заседании выяснилось, что на основе Московского соглашения «договориться не представляется возможным, а если пятидесятники хотят иметь только свой отдельный союз, то в этом ВСЕХБ ничем не поможет».</w:t>
      </w:r>
    </w:p>
    <w:p>
      <w:pPr>
        <w:pStyle w:val="Normal"/>
        <w:rPr/>
      </w:pPr>
      <w:r>
        <w:rPr/>
        <w:t xml:space="preserve">После того, как Бидаш и его соратники покинули заседание, разговор зашел о том, что нужно «ускорить выпуск обращения со стороны присоединившихся пятидесятников с целью подрыва позиций Бидаша». </w:t>
      </w:r>
    </w:p>
    <w:p>
      <w:pPr>
        <w:pStyle w:val="Normal"/>
        <w:rPr/>
      </w:pPr>
      <w:r>
        <w:rPr/>
        <w:t>Протокольная запись бесстрастно свидетельствует, что «выступивший на заседании заместитель старшего пресвитера по Украине Мельников рассказал о положении в общинах ЕХБ Днепропетровской, Сталинской и Кировоградской областей в связи с проводимой Бидашем работой по разделению и заявил, что сейчас очень удобный момент для выпуска обращения. Во-первых, Бидаш пока еще нигде ничего не добился, и это уже заставило многих из ХВЕ приостановиться в своих намерениях. Теперь, если Бидаш приедет из Москвы ни с чем, то это покажет, что все «пророчества» о скором открытии союза ХВЕ оказались ложными и ложным окажется утверждение Бидаша, что он привезет из Москвы открытие союза Это будет очень крепкий удар по его «работе», а выпуск обращения будет третьим ударом, который разоблачит всю работу Бидаша и сделает то, что многие его последователи отойдут от него».</w:t>
      </w:r>
      <w:r>
        <w:rPr>
          <w:vertAlign w:val="superscript"/>
        </w:rPr>
        <w:t>442</w:t>
      </w:r>
      <w:r>
        <w:rPr/>
        <w:t xml:space="preserve"> </w:t>
      </w:r>
    </w:p>
    <w:p>
      <w:pPr>
        <w:pStyle w:val="Normal"/>
        <w:rPr/>
      </w:pPr>
      <w:r>
        <w:rPr/>
        <w:t>Я. И. Жидков сказал, что было намерение совсем изменить текст обращения, на что А. Л. Андреев категорически возразил, сказав, что «менять текст обращения ни в коем случае не следует, ибо ценность этого обращения состоит в том, что его написали и подписали в основном братья-пятидесятники, и если мы теперь изменим текст, то это может вызвать с их стороны справедливое возражение и даже недоверие ко ВСЕХБ, чего следует остерегаться, посему нужно сделать только необходимые поправки».</w:t>
      </w:r>
      <w:r>
        <w:rPr>
          <w:vertAlign w:val="superscript"/>
        </w:rPr>
        <w:t>443</w:t>
      </w:r>
      <w:r>
        <w:rPr/>
        <w:t xml:space="preserve"> Пленум с Андреевым согласился и поручил А. В. Карееву ускорить выпуск обращения, внеся необходимые минимальные поправки и дополнения.</w:t>
      </w:r>
      <w:r>
        <w:rPr>
          <w:vertAlign w:val="superscript"/>
        </w:rPr>
        <w:t>444</w:t>
      </w:r>
      <w:r>
        <w:rPr/>
        <w:t xml:space="preserve"> </w:t>
      </w:r>
    </w:p>
    <w:p>
      <w:pPr>
        <w:pStyle w:val="Normal"/>
        <w:rPr/>
      </w:pPr>
      <w:r>
        <w:rPr/>
        <w:t>В заключение было решено «провести совещание с активом ХВЕ, находящимся в единстве», с тем, что это совещание «не будет носить характер разбора догматики или рассматривать Московское соглашение, а на нем должен произойти обмен опытом работы, и дать работникам из бывших ХВЕ поручения на дальнейшую их работу».</w:t>
      </w:r>
      <w:r>
        <w:rPr>
          <w:vertAlign w:val="superscript"/>
        </w:rPr>
        <w:t>445</w:t>
      </w:r>
      <w:r>
        <w:rPr/>
        <w:t xml:space="preserve"> </w:t>
      </w:r>
    </w:p>
    <w:p>
      <w:pPr>
        <w:pStyle w:val="Normal"/>
        <w:rPr/>
      </w:pPr>
      <w:r>
        <w:rPr/>
        <w:t>Вскоре упомянутое обращение было разослано в огромном количестве по церквам. Оно официально называлось «Обращение ко всем братьям и сестрам из христиан веры евангельской, вошедшим в объединенный Союз евангельских христиан-баптистов». В нем говорилось:</w:t>
      </w:r>
    </w:p>
    <w:p>
      <w:pPr>
        <w:pStyle w:val="Normal"/>
        <w:rPr/>
      </w:pPr>
      <w:r>
        <w:rPr/>
        <w:t>Дорогие братья и сестры в Господе, Мир Божий вам и сердцам вашим.</w:t>
      </w:r>
    </w:p>
    <w:p>
      <w:pPr>
        <w:pStyle w:val="Normal"/>
        <w:rPr/>
      </w:pPr>
      <w:r>
        <w:rPr/>
        <w:t xml:space="preserve">Сердечно приветствуем вас, как служители Бозкии, любовью Господа Иисуса Христа. </w:t>
      </w:r>
    </w:p>
    <w:p>
      <w:pPr>
        <w:pStyle w:val="Normal"/>
        <w:rPr/>
      </w:pPr>
      <w:r>
        <w:rPr/>
        <w:t>Мы, ваши братья, любящие Господа и всех вас, детей Бозкиих, от чистого сердца, известные вам по нашей прошлой работе, с сердечным нашим приветом и любовью обращаемся к вам во благо делу Божьему настоящим воззванием.</w:t>
      </w:r>
    </w:p>
    <w:p>
      <w:pPr>
        <w:pStyle w:val="Normal"/>
        <w:rPr/>
      </w:pPr>
      <w:r>
        <w:rPr/>
        <w:t>Господь Иисус, любя свой народ, услышал молитвы своих детей в единстве и во исполнение своей Первосвященнической молитвы (Иоан. 17:20-21), совершил великое объединение отдельных союзов в один союз, в одно стадо Христово, которое принесло в течение прошлого десятилетнего периода большие благословения.</w:t>
      </w:r>
    </w:p>
    <w:p>
      <w:pPr>
        <w:pStyle w:val="Normal"/>
        <w:rPr/>
      </w:pPr>
      <w:r>
        <w:rPr/>
        <w:t>Господь Сам побудил руководство евангельских христиан-баптистов к объединению детей Божиих и привлек также наши сердца участвовать в святом деле.</w:t>
      </w:r>
    </w:p>
    <w:p>
      <w:pPr>
        <w:pStyle w:val="Normal"/>
        <w:rPr/>
      </w:pPr>
      <w:r>
        <w:rPr/>
        <w:t>Это единство состоялось, как вам известно, путем общего соглашения между руководящими братьями ЕХБ и ХВЕ в августе-месяце 1945 года, которое было подписано со стороны Союза ХВЕ: бр. бр. Пономарчуком, Бидашем и Панько.</w:t>
      </w:r>
    </w:p>
    <w:p>
      <w:pPr>
        <w:pStyle w:val="Normal"/>
        <w:rPr/>
      </w:pPr>
      <w:r>
        <w:rPr/>
        <w:t>По тщательному исследованию означенного соглашения и проверке его по Слову Божьему, мы пришли к выводу, что оно от Господа, а потому заявляем, что мы одобряем и присоединяемся к этому соглашению об объединении в один союз, согласны также с вопросами о воздержании от иных языков в наших богослужебных собраниях и от навязывания своих убеждений другим верующим. В данных вопросах мы руководствуемся следующими местами писания: «Так, если и вы, языком произносите невразумительные слова, то как узнают, что вы говорите, вы будете говорить на ветер». (1 Кор. 14:9).</w:t>
      </w:r>
    </w:p>
    <w:p>
      <w:pPr>
        <w:pStyle w:val="Normal"/>
        <w:rPr/>
      </w:pPr>
      <w:r>
        <w:rPr/>
        <w:t>«Ибо если ты будешь благословлять духом, то стоящий на месте простолюдина, как скажет «аминь», при твоем благодарении. Ибо он не понимает, что ты говоришь. Ты хорошо благодаришь, но другой не назидается» (1 Кор. 14:16-17).</w:t>
      </w:r>
    </w:p>
    <w:p>
      <w:pPr>
        <w:pStyle w:val="Normal"/>
        <w:rPr/>
      </w:pPr>
      <w:r>
        <w:rPr/>
        <w:t>«Если же не будет истолкователя, то молчи в церкви» (1 Кор. 14:28).</w:t>
      </w:r>
    </w:p>
    <w:p>
      <w:pPr>
        <w:pStyle w:val="Normal"/>
        <w:rPr/>
      </w:pPr>
      <w:r>
        <w:rPr/>
        <w:t>«Все должно быть благопристойно и чинно» (1 Кор. 14:40).</w:t>
      </w:r>
    </w:p>
    <w:p>
      <w:pPr>
        <w:pStyle w:val="Normal"/>
        <w:rPr/>
      </w:pPr>
      <w:r>
        <w:rPr/>
        <w:t>Как вы сами знаете, в основном вся масса наших общин и братьев (ХВЕ) продолжают пребывать в единстве, оставаясь в Союзе ЕХБ, кроме некоторых, поддавшихся искушению, которые нарушили благочиние наших молитвенных собраний и пренебрегли братскими увещаниями, а также и самим Словом Божиим о том, чтобы стараться сохранять единство Духа в союзе мира (Ефес. 4:1-3; 1 Кор. 14:9; 16:17,18), вышли из своих поместных общин, нарушив этим единство.</w:t>
      </w:r>
    </w:p>
    <w:p>
      <w:pPr>
        <w:pStyle w:val="Normal"/>
        <w:rPr/>
      </w:pPr>
      <w:r>
        <w:rPr/>
        <w:t>Имеются еще верующие из ХВЕ, которые до сего времени стоят в стороне от единства, нарушая этим волю Божию, лишают себя благословения.</w:t>
      </w:r>
    </w:p>
    <w:p>
      <w:pPr>
        <w:pStyle w:val="Normal"/>
        <w:rPr/>
      </w:pPr>
      <w:r>
        <w:rPr/>
        <w:t>Мы не можем пройти равнодушно, видя все это: мы хотим возвысить наш голос как к не вошедшим в Союз ЕХБ, так и к вышедшим из него и сказать нашим дорогим братьям и сестрам, что нет никаких оснований стоять в стороне от единства, так как верующие из евангельских христиан-баптистов также имеют Духа Святого (Рим. 8:14), и они являются, как и мы, детьми Божьими, ибо сказано: «Все вы сыны Божий по вере во Христа Иисуса» (Колос. 3:26). Поскольку мы и они имеем одного Бога и Отца, одну веру во Христа, одно крещение (Ефес. 4:5), постольку все мы и должны составлять одно тело Христово, т. е. одну церковь, один братский союз (Ефес. 4:4).</w:t>
      </w:r>
    </w:p>
    <w:p>
      <w:pPr>
        <w:pStyle w:val="Normal"/>
        <w:rPr/>
      </w:pPr>
      <w:r>
        <w:rPr/>
        <w:t>А потому, возлюбленные, просим вас последовать примеру многих тысяч верующих из ХВЕ, присоединившихся к Союзу ЕХБ, и также войти в единый Союз ЕХБ, чтобы вместе со всеми детьми Божьими славить искупившего нас Господа Иисуса Христа.</w:t>
      </w:r>
    </w:p>
    <w:p>
      <w:pPr>
        <w:pStyle w:val="Normal"/>
        <w:rPr/>
      </w:pPr>
      <w:r>
        <w:rPr/>
        <w:t>Да поможет же вам Сам Господь прийти к такому желанию и решению. При возникновении такого решения и желания обратитесь за помощью к старшему пресвитеру ВСЕХБ по вашей области.</w:t>
      </w:r>
      <w:r>
        <w:rPr>
          <w:vertAlign w:val="superscript"/>
        </w:rPr>
        <w:t>446</w:t>
      </w:r>
    </w:p>
    <w:p>
      <w:pPr>
        <w:pStyle w:val="Normal"/>
        <w:rPr/>
      </w:pPr>
      <w:r>
        <w:rPr/>
        <w:t>Под этим обращением стоят подписи Понурко Г. Г., Бута М. С., Кузьменко Н. В., Тараненко П. С., Теслюка A. M., Ильчука П. А. и др.</w:t>
      </w:r>
    </w:p>
    <w:p>
      <w:pPr>
        <w:pStyle w:val="Normal"/>
        <w:rPr/>
      </w:pPr>
      <w:r>
        <w:rPr/>
        <w:t>Нет оснований сомневаться, что Ильчук присоединился к зарегистрированным общинам ВСЕХБ, вот только интересный факт - к тому времени, когда это обращение было принято и стало распространяться, Ильчука уже не было в живых. Порфирий Автономович Ильчук умер за полгода до этого - 24 апреля 1956 года в возрасте 72 лет. Умер он на дороге, когда шел на утреннее богослужение в соседнее село Стадники, что в Гощанском районе на Ровенщине.</w:t>
      </w:r>
    </w:p>
    <w:p>
      <w:pPr>
        <w:pStyle w:val="Normal"/>
        <w:rPr/>
      </w:pPr>
      <w:r>
        <w:rPr/>
        <w:t xml:space="preserve">Будучи освобожденным досрочно после смерти Сталина, вернулся он домой в село Колесники в тяжком состоянии здоровья. Однако, до самой смерти своей, собрав все свои силы, посещал он верующих, ободряя Словом Божиим те многие церкви, которые были созданы через его служение. Его пытались останавливать, напоминая ему, что опять могут его арестовать, как в 1948 году в Днепродзержинске, на подпольном съезде. Он смело отвечал, что если и снова его посадят в тюрьму, это не причина, чтобы он перестал верно служить Богу. Его пытались останавливать, говоря, что у него подорванное слабое здоровье, что он просто может умереть на дороге. Он отвечал, что жизнь его в руках Божиих, и если даже умрет на дороге, все равно будет идти и ободрять рассеянную паству детей Божиих и трудиться для Евангелия. </w:t>
      </w:r>
    </w:p>
    <w:p>
      <w:pPr>
        <w:pStyle w:val="Normal"/>
        <w:rPr/>
      </w:pPr>
      <w:r>
        <w:rPr/>
        <w:t>Он умер на дороге. Там у дороги, на высоком берегу реки Горынь его и похоронили. Затем там стали хоронить других умерших - и так образовалось кладбище.</w:t>
      </w:r>
    </w:p>
    <w:p>
      <w:pPr>
        <w:pStyle w:val="Normal"/>
        <w:rPr/>
      </w:pPr>
      <w:r>
        <w:rPr/>
        <w:t>Журнал «Христианский вестник», который издавал в Аргентине Иван Зуб-Золотарев, поместил фотографию похорон верного работника на ниве Божией брата Порфирия Ильчука, о котором говорилось, что он, «после ради долгого верного служения Господу, претерпев много страданий Евангелия от внешних и внутренних отошел на вечный покой».</w:t>
      </w:r>
    </w:p>
    <w:p>
      <w:pPr>
        <w:pStyle w:val="Normal"/>
        <w:rPr/>
      </w:pPr>
      <w:r>
        <w:rPr/>
        <w:t>В некрологе также говорилось:</w:t>
      </w:r>
    </w:p>
    <w:p>
      <w:pPr>
        <w:pStyle w:val="Normal"/>
        <w:rPr/>
      </w:pPr>
      <w:r>
        <w:rPr/>
        <w:t xml:space="preserve">Похороны были без всяких внешних украшений, но можем сказать словами Христа: «Хорошо, добрый раб! </w:t>
      </w:r>
    </w:p>
    <w:p>
      <w:pPr>
        <w:pStyle w:val="Normal"/>
        <w:rPr/>
      </w:pPr>
      <w:r>
        <w:rPr/>
        <w:t>В малом ты был верен, над многим тебя поставлю; войди в радость господина твоего» (Матф. 25:21). Так оканчивают свою жизнь наши верные служители полного Евангелия. Многие в ссылках, Сибири, тюрьмах оканчивают свою жизнь. «Другие испытыв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Евр. 11.-36-38).</w:t>
      </w:r>
      <w:r>
        <w:rPr>
          <w:vertAlign w:val="superscript"/>
        </w:rPr>
        <w:t>447</w:t>
      </w:r>
    </w:p>
    <w:p>
      <w:pPr>
        <w:pStyle w:val="Normal"/>
        <w:rPr/>
      </w:pPr>
      <w:r>
        <w:rPr/>
        <w:t>Прошло более 30 лет Я разыскал могилу брата Ильчука. Вместе со своей женой Лидией приехал я положить букет цветов на эту могилу. И когда стояли мы над этой могилой и молились Господу молитвой благодарности за верного служителя его, который в 1920 году вернувшись из Америки, привез на эти земли святое учение Библии о силе Пятидесятницы, одна мысль пронзила мое сердце. От могилы брата Ильчука через причудливое кружево кладбищенских зарослей, на другом берегу Горыни - просто в километре от нас виднелись белые хатки очень известного украинского села. Это было село Бухарев, Острожского района Ровенской области, где Господь уже при жизни нашего поколения совершил великое чудо - по молитве братьев с возложением рук была исцелена от неизлечимой болезни наша сестра Евгения Полищук, которую привезли домой умирать после бесполезных и бесплодных попыток медицины ее вылечить. В ее медицинской карточке написали: «Лечению не подлежит». Это был приговор медицины. Но эта измученная, скорченная, умирающая в расцвете лет женщина, калека из калек, была во мгновение ока исцелена во время молитвы 19 июля 1978 года, о чем она и поныне свидетельствует тысячам людей во многих странах мира.</w:t>
      </w:r>
      <w:r>
        <w:rPr>
          <w:vertAlign w:val="superscript"/>
        </w:rPr>
        <w:t>448</w:t>
      </w:r>
    </w:p>
    <w:p>
      <w:pPr>
        <w:pStyle w:val="Normal"/>
        <w:rPr/>
      </w:pPr>
      <w:r>
        <w:rPr/>
        <w:t>Очевидцы рассказывали'</w:t>
      </w:r>
    </w:p>
    <w:p>
      <w:pPr>
        <w:pStyle w:val="Normal"/>
        <w:rPr/>
      </w:pPr>
      <w:r>
        <w:rPr/>
        <w:t>Все стояли на коленях, а тот брат, который читал Евангелие, возложил на нее руки. Все, кто находился в комнате, услышали сильнейший хруст, это хрустели исцеляющиеся кости. Произошло чудо. С непостижимой быстротой Женя вскочила с кровати и стала кричать, прославляя Бога: «Слава Богу!» Мать молилась в том же углу, в котором она до этого на протяжении долгих лет изливала свою скорбь перед Богом. Она открыла глаза, не понимая, почему Женя так кричит, она до сего момента не могла так кричать.</w:t>
      </w:r>
    </w:p>
    <w:p>
      <w:pPr>
        <w:pStyle w:val="Normal"/>
        <w:rPr/>
      </w:pPr>
      <w:r>
        <w:rPr/>
        <w:t>В тот чудесный миг исцеления в доме присутствовала соседка. Она видела произошедшее чудо, выбежала из дома, и, как самарянка после встречи у колодца со Христом, побежала по всей деревне, созывая людей: «Люди, идите смотрите! Бог чудо соделал, Бог нашу Женю исцелил!»</w:t>
      </w:r>
    </w:p>
    <w:p>
      <w:pPr>
        <w:pStyle w:val="Normal"/>
        <w:rPr/>
      </w:pPr>
      <w:r>
        <w:rPr/>
        <w:t xml:space="preserve">И тут она повстречала жену секретаря сельсовета и стала звать ее посмотреть на исцеленную Женю. Та же на нее прикрикнула: «Умолкни, сейчас же умолкни, а то и тебя, и твою Женю посадим в тюрьму». То были годы гонений па христиан, и реакция жены секретаря сельсовета вполне соответствовала духу того антихристианского времени. Но соседка удивилась такой реакции: «Я думала, что вы будете рады, а вы такое говорите! Да вы зайдите к ней в дом и посмотрите! Стоит, сидит, любые упражнения может выполнять!» Та продолжала угрожать, однако женщина не умолкала и созывала людей. </w:t>
      </w:r>
    </w:p>
    <w:p>
      <w:pPr>
        <w:pStyle w:val="Normal"/>
        <w:rPr/>
      </w:pPr>
      <w:r>
        <w:rPr/>
        <w:t xml:space="preserve">А Женя тем временем выглянула в окошко и поразилась - как за годы болезни все изменилось. Столько лет ведь не была на улице. Смотрит -одни люди идут, а другие и вовсе бегут. Женя думает: «И куда они все бегут?» А они бегут в ее двор, переступают порог и замирают в оцепенении, видя живое чудо - исцеленную Женю. Затем пришли поглядеть и сельские коммунисты - правда ли то, о чем толкует вся деревня. С ног до головы оглядели Женю, а затем встали на колени в детском смирении, сложив на груди руки и подняв глаза к небу. Постояли на коленях, а затем поднялись и приветствовали Женю кто как умел. Кое-кто дазке перекрестился над ней. Женя воскликнула: «Господи! Все исполнилось, что было предсказано Духом Святым, что своими глазами увижу, как будет народ бежать в дом и смотреть, как на зрелище - что сотворил Господь! Господи! Вот оно! Исполнилось! Даже коммунисты преклонили колени перед величием Бога Живого!» </w:t>
      </w:r>
    </w:p>
    <w:p>
      <w:pPr>
        <w:pStyle w:val="Normal"/>
        <w:rPr/>
      </w:pPr>
      <w:r>
        <w:rPr/>
        <w:t>На следующий день в 8 часов утра врачи были в доме Жени. Врачи «вышли из оцепенения и спросили: «Расскажи, как все это случилось?» «Читайте Евангелие, как там написано, так и случилось», - отвечала Женя. «Кто молился за тебя?» - последовал новый вопрос. «Молились люди, а исцелил Господь», отвечала исцеленная. «А какие люди молились?» Беседа стала напоминать допрос. То были годы гонений за веру и Женя легко могла догадаться, что скрывалось за этими вопросами, она ответила им так: «Они мне не сказали. Когда я взяла за плечо того брата, который возложил на меня руки и спросила: «Братья, кто вы и откуда?», то брат воздел руки к небу и затем сказал: «Смотри в небо -это сделал Бог, прославляй его всегда и везде».</w:t>
      </w:r>
      <w:r>
        <w:rPr>
          <w:vertAlign w:val="superscript"/>
        </w:rPr>
        <w:t>449</w:t>
      </w:r>
    </w:p>
    <w:p>
      <w:pPr>
        <w:pStyle w:val="Normal"/>
        <w:rPr/>
      </w:pPr>
      <w:r>
        <w:rPr/>
        <w:t>Одна мысль у могилы Ильчука пронзила мое сердце. «Вот здесь лежит в сырой земле в могиле верный служитель Божий, который принес учение о силе Пятидесятницы, а здесь рядом и сегодня Бог продолжает проявлять великие дела свои, продолжает торжественно шествовать сила Пятидесятницы в дарах Святого Духа». Служение Апостолов и братьев наших продолжается.</w:t>
      </w:r>
    </w:p>
    <w:p>
      <w:pPr>
        <w:pStyle w:val="Normal"/>
        <w:rPr/>
      </w:pPr>
      <w:r>
        <w:rPr/>
        <w:t xml:space="preserve">Порфирий Ильчук мог смело сказать вместе с апостолом Павлом: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2 Тим. 4:7-8). </w:t>
      </w:r>
    </w:p>
    <w:p>
      <w:pPr>
        <w:pStyle w:val="Normal"/>
        <w:rPr/>
      </w:pPr>
      <w:r>
        <w:rPr/>
        <w:t>Через его служение проповеди Бог спас его семью: родителей, сестер и брата, их многих детей и внуков, которые и сегодня продолжают верно идти по его следам, служа Богу от всего сердца. Из одного только этого семейства Ильчуков вышло несколько десятков проповедников и служителей церкви. Много удивительных вещей про своего отца рассказывал мне его сын Григорий, проживавший в польском городе Вельска Бяла, недалеко от Кракова, тесть тогдашнего президента польских пятидесятников Григория Хыдзыка. Много удивительных вещей про брата Ильчука услышал я из уст других его детей, родственников и близких.</w:t>
      </w:r>
    </w:p>
    <w:p>
      <w:pPr>
        <w:pStyle w:val="Normal"/>
        <w:rPr/>
      </w:pPr>
      <w:r>
        <w:rPr/>
        <w:t>Добрая память о нем осталась на земле.</w:t>
      </w:r>
    </w:p>
    <w:p>
      <w:pPr>
        <w:pStyle w:val="Heading1"/>
        <w:widowControl/>
        <w:rPr/>
      </w:pPr>
      <w:r>
        <w:rPr/>
        <w:t>После «оттепели»</w:t>
      </w:r>
    </w:p>
    <w:p>
      <w:pPr>
        <w:pStyle w:val="Normal"/>
        <w:rPr/>
      </w:pPr>
      <w:r>
        <w:rPr/>
        <w:t>Хрущевская «оттепель» быстро закончилась. В 1957 году стали появляться признаки надвигающейся новой волны репрессий. Списки общин, письма и заявления верующих со всего Советского Союза были переданы в Совет по делам религиозных культов в Москву, но власти заявили, что общины ХВЕ никогда не могут быть зарегистрированы, и, таким образом, церковь пятидесятников была поставлена вне закона. В справочниках и словарях пятидесятников открыто называли шарлатанами, мракобесами и психически больными людьми. Говорение на иных языках было запрещено, как «обряд, приносящий ущерб здоровью и психике человека», а само это явление интерпретировалось не иначе как разлад сознания человека, который наступает как религиозный транс под действием «усиленных молитв и изнурительных постов». Таким образом, церковь пятидесятников снова была официально провозглашена изуверской сектой, регистрация церквей и их деятельность были запрещены.</w:t>
      </w:r>
    </w:p>
    <w:p>
      <w:pPr>
        <w:pStyle w:val="Normal"/>
        <w:rPr/>
      </w:pPr>
      <w:r>
        <w:rPr/>
        <w:t>В мае 1957 г. из Москвы за подписью и. о. председателя Совета Гостева всем уполномоченным Совета по делам религиозных культов по всему СССР была направлена секретная директива № 4-112с под названием «О деятельности религиозных групп пятидесятников», в которой, в частности, говорилось:</w:t>
      </w:r>
    </w:p>
    <w:p>
      <w:pPr>
        <w:pStyle w:val="Normal"/>
        <w:rPr/>
      </w:pPr>
      <w:r>
        <w:rPr/>
        <w:t>Начиная со второй половины 1955 года, стало наблюдаться некоторое усиление религиозного оживления среди пятидесятников, а в 1956 году деятельность пятидесятнических групп заметно усилилась. Многие из них вышли из конспирации и стали действовать открыто - в явочном порядке. Это оживление особенно проявилось в ряде областей УССР (Сталинская, Житомирская, Кировоградская, Днепропетровская, Винницкая, Волынская, Ровенская), в Белоруссии (Брестская, Могилевская, Молодечненская, Гродненская обл.), а также в ряде областей РСФСР (Московская, Саратовская, Омская области, Краснодарский край и др.), в Киргизии, Узбекистане, Молдавии, на Кавказе и т. д., где повсюду произошло открытое проявление активной деятельности пятидесятнических групп.</w:t>
      </w:r>
    </w:p>
    <w:p>
      <w:pPr>
        <w:pStyle w:val="Normal"/>
        <w:rPr/>
      </w:pPr>
      <w:r>
        <w:rPr/>
        <w:t>Число действующих в явочном порядке пятидесятнических групп в 1956 году резко возросло. Одновременно с проявлением своей деятельности пятидесятники стали весьма настойчиво добиваться регистрации своих групп и организации религиозного центра, и, несмотря на прямой отказ им в этой их необоснованной просьбе, многие из них продолжали активно действовать, стремясь усилить свою пропаганду и возобновить недозволенные советским законодательством о культах формы религиозной деятельности.</w:t>
      </w:r>
    </w:p>
    <w:p>
      <w:pPr>
        <w:pStyle w:val="Normal"/>
        <w:rPr/>
      </w:pPr>
      <w:r>
        <w:rPr/>
        <w:t>В этот период они вновь стали открыто проводить во многих местах свои молитвенные собрания в домах верующих с проявлением известных догматических особенностей, присущих пятидесятникам. Кроме того, в этот же период пятидесятники стали более активно вести религиозную пропаганду специально среди молодежи, стремясь оторвать ее от участия в общественной, культурной и политической жизни. В целях вербовки в свою секту новых членов пятидесятники развернули также разложенческую работу среди верующих зарегистрированных в установленном порядке обществ ЕХБ и АСД, а также и среди некоторой части окружающего населения.</w:t>
      </w:r>
    </w:p>
    <w:p>
      <w:pPr>
        <w:pStyle w:val="Normal"/>
        <w:rPr/>
      </w:pPr>
      <w:r>
        <w:rPr/>
        <w:t>Одной из основных причин, вызвавшей активизацию пятидесятников, следует считать то обстоятельство, что возвратившиеся из мест заключения бывшие их руководители (Бидаш, Левчук и др.) развернули усиленную агитационную и организационную работу за выход бывших пятидесятников из обществ ЕХБ, с целью организации своего самостоятельного, отдельного от ВСЕХБ, религиозного центра пятидесятников, при этом они распространяли ложные сведения среди рядовых верующих о том, что якобы добьются разрешения на организацию своего религиозного центра и т. д. Проводимая Бидашом и его сторонниками активная деятельность далеко не везде была своевременно замечена уполномоченными Совета, и только после того, как оживление пятидесятников приняло известные рамки, уполномоченные обратили на это свое должное внимание и стали более полно и подробно информировать Совет и местные руководящие органы о значительной религиозной активности пятидесятников.</w:t>
      </w:r>
    </w:p>
    <w:p>
      <w:pPr>
        <w:pStyle w:val="Normal"/>
        <w:rPr/>
      </w:pPr>
      <w:r>
        <w:rPr/>
        <w:t>Только после того, как в этом отношении были приняты соответствующие меры, деятельность пятидесятников во многих местах, в некоторой степени, уменьшилась. По имеющимся в Совете сведениям, часть верующих, перешедшая в свое время под влиянием агитации Бидаша и его сторонников из обществ ЕХБ в фактически действующие группы пятидесятников, вновь возвратилась в общества ЕХБ, другая зке часть верующих, наиболее фанатично настроенная, стремится проводить свою деятельность скрытно.</w:t>
      </w:r>
      <w:r>
        <w:rPr>
          <w:vertAlign w:val="superscript"/>
        </w:rPr>
        <w:t>450</w:t>
      </w:r>
      <w:r>
        <w:rPr/>
        <w:t xml:space="preserve"> </w:t>
      </w:r>
    </w:p>
    <w:p>
      <w:pPr>
        <w:pStyle w:val="Normal"/>
        <w:rPr/>
      </w:pPr>
      <w:r>
        <w:rPr/>
        <w:t>Эта директива Совета по делам религиозных культов обязывала всех уполномоченных:</w:t>
      </w:r>
    </w:p>
    <w:p>
      <w:pPr>
        <w:pStyle w:val="Normal"/>
        <w:rPr/>
      </w:pPr>
      <w:r>
        <w:rPr/>
        <w:t>1. Не ослабляя своего внимания к деятельности других культов, продолжать и впредь усиленно наблюдать за деятельностью пятидесятников и не упускать ее из поля своего зрения. Необходимо более настойчиво выявлять пятидесятнические группы, их руководителей и актив и своевременно представлять об этом информацию в местные руководящие органы и в Совет. Информация по этим вопросам должна быть достаточно конкретной и основана на тщательном изучении деятельности пятидесятников с тем, чтобы местные органы при помощи такой информации могли проводить среди верующих более действенные мероприятия в части научно-атеистической пропаганды и культурно-просветительной работы.</w:t>
      </w:r>
    </w:p>
    <w:p>
      <w:pPr>
        <w:pStyle w:val="Normal"/>
        <w:rPr/>
      </w:pPr>
      <w:r>
        <w:rPr/>
        <w:t>2. В своей работе, связанной с пятидесятниками, уполномоченные должны особое внимание уделять изучению деятельности их организаторов и руководителей. Такое изучение будет способствовать более быстрому выявлению их политического настроения и лояльности к государству.</w:t>
      </w:r>
    </w:p>
    <w:p>
      <w:pPr>
        <w:pStyle w:val="Normal"/>
        <w:rPr/>
      </w:pPr>
      <w:r>
        <w:rPr/>
        <w:t>3. При изучении деятельности пятидесятнических групп следует учитывать возможность применения ими новых форм и методов деятельности с целью большей конспирации ее. О выявленных таких формах уполномоченные должны незамедлительно сообщать Совету и в руководящие областные и республиканские органы.</w:t>
      </w:r>
    </w:p>
    <w:p>
      <w:pPr>
        <w:pStyle w:val="Normal"/>
        <w:rPr/>
      </w:pPr>
      <w:r>
        <w:rPr/>
        <w:t>4. В своей работе по сбору сведений о деятельности пятидесятников уполномоченные должны использовать все доступные им средства и возможности, в том числе и проводимые уполномоченными приемы служителей культов и верующих.</w:t>
      </w:r>
    </w:p>
    <w:p>
      <w:pPr>
        <w:pStyle w:val="Normal"/>
        <w:rPr/>
      </w:pPr>
      <w:r>
        <w:rPr/>
        <w:t>5. В отношении тех лиц из религиозного актива пятидесятников, которые проводят активную религиозную пропаганду среди населения и нередко используют религиозные убеждения верующих с целью создания среди них нездоровых настроений по отношению органов власти, руководствоваться письмом Совета от 25 августа 1956 года № 5-109с.</w:t>
      </w:r>
      <w:r>
        <w:rPr>
          <w:vertAlign w:val="superscript"/>
        </w:rPr>
        <w:t>451</w:t>
      </w:r>
      <w:r>
        <w:rPr/>
        <w:t xml:space="preserve"> </w:t>
      </w:r>
    </w:p>
    <w:p>
      <w:pPr>
        <w:pStyle w:val="Normal"/>
        <w:rPr/>
      </w:pPr>
      <w:r>
        <w:rPr/>
        <w:t>Уполномоченный Совета по делам религиозных культов при Совете Министров УССР П. Вильховый, тщательно соблюдая директивы центра, отвечал аналитическими донесениями. В одном из них он писал:</w:t>
      </w:r>
    </w:p>
    <w:p>
      <w:pPr>
        <w:pStyle w:val="Normal"/>
        <w:rPr/>
      </w:pPr>
      <w:r>
        <w:rPr/>
        <w:t>В своей информации от 20 сентября 1956 г. Лг 0268 мы вносили предложение, чтобы к лицам, которые после возвращения из мест заключения продолжают вести паразитический образ зкизни, злостно нарушают законодательство о религиозных культах или под видом религиозной пропаганды создают нездоровые настроения у верующих в их отношении к деятельности органов власти, - применять более строгие меры наказания.</w:t>
      </w:r>
    </w:p>
    <w:p>
      <w:pPr>
        <w:pStyle w:val="Normal"/>
        <w:rPr/>
      </w:pPr>
      <w:r>
        <w:rPr/>
        <w:t xml:space="preserve">Наиболее активные деятели пятидесятничества, в том числе и бывший епископ Бидаш, в первом полугодии текущего года были прокуратурой привлечены к ответственности и осуждены. </w:t>
      </w:r>
    </w:p>
    <w:p>
      <w:pPr>
        <w:pStyle w:val="Normal"/>
        <w:rPr/>
      </w:pPr>
      <w:r>
        <w:rPr/>
        <w:t>В данной справке мы хотим обратить внимание на новые формы и методы работы этой секты, а также и на не желательную концентрацию лиц, вернувшихся из мест заключения, в некоторых крупных промышленных районах Украинской ССР.</w:t>
      </w:r>
    </w:p>
    <w:p>
      <w:pPr>
        <w:pStyle w:val="Normal"/>
        <w:rPr/>
      </w:pPr>
      <w:r>
        <w:rPr/>
        <w:t xml:space="preserve">В целях вербовки в свою секту новых членов, в частности среди молодежи, используют магнитофонные записи наилучшего церковного хора, проповеди видных миссионеров и благовестников и т. п. </w:t>
      </w:r>
    </w:p>
    <w:p>
      <w:pPr>
        <w:pStyle w:val="Normal"/>
        <w:rPr/>
      </w:pPr>
      <w:r>
        <w:rPr/>
        <w:t>Уполномоченный Совета по делам религиозных культов при исполкоме Сталинского облсовета сообщает, что при обыске у руководителей пятидесятников: у Орлова, Михальченко, Клочко, Назаренко, Малюта и Дюканова были обнаружены магнитофонные записи. Посещая квартиру верующего, миссионер приглашает намеченных лиц к вербовке прослушать магнитофонные записи молитвенных собраний с хором певчих и пением религиозных гимнов.</w:t>
      </w:r>
    </w:p>
    <w:p>
      <w:pPr>
        <w:pStyle w:val="Normal"/>
        <w:rPr/>
      </w:pPr>
      <w:r>
        <w:rPr/>
        <w:t xml:space="preserve">К миссионерской деятельности привлекается сектантствующая интеллигенция. Например, миссионерскую деятельность широко ведет в г. Макеевке проповедник Дюканов. Он работает главным инженером участка шахты треста «Красногвардейскуголь». Для того, чтобы не так бросалась эта незаконная деятельность инженера Дюканова, он группу пятидесятников до 170 человек, разделил на четыре группы и проводит с ними работу на частных квартирах. Об этой незаконной деятельности гр. Дюканова знает руководство города, треста, профсоюза, но пока что мер, направленных на пресечение этой деятельности, не принято. </w:t>
      </w:r>
    </w:p>
    <w:p>
      <w:pPr>
        <w:pStyle w:val="Normal"/>
        <w:rPr/>
      </w:pPr>
      <w:r>
        <w:rPr/>
        <w:t>Или взять, к примеру, крупнейший индустриальный центр - город Жданов. Здесь имеется до 150-170 человек пятидесятников. Все они распределены на пять групп. Главными руководителями этих групп считаются проповедники, имеющие большой стаж сектантской деятельности и «претерпевшие за Христа», т. е. бывшие в заключении: 1) гр. Малюта И. Д., рождения 1893 г., в 1949 г. судим по ст. 54-10, приговорен к 25 годам ИТЛ. В 1955 г. освобожден по амнистии, нигде не работает; 2) Стрюц В. Г. рождения 1896 г., в 1951 г. судим по ст. 54-10, приговорен к 10 годам ИТЛ, в 1956 г. освобожден по амнистии, нигде не работает; 3) Макаренко Г. С., рождения 1896 г., в 1951 г. судим по ст. 54-10, приговорен к 10 годам ИТЛ, в 1955 г. освобожден по амнистии, работает на заводе «Азовсталь» подкрановым рабочим; 4) Гавриленко Ф. Г. рождения 1893 г., в 1951 г. был судим по ст. 54-10, приговорен к 10 годам ИТЛ, в 1955 г. освобожден по амнистии, нигде не работает.</w:t>
      </w:r>
    </w:p>
    <w:p>
      <w:pPr>
        <w:pStyle w:val="Normal"/>
        <w:rPr/>
      </w:pPr>
      <w:r>
        <w:rPr/>
        <w:t>Кроме вышеуказанных лиц подобрана группа проповедников значительно моложе по возрасту, но тоже бывших в заключении: 1) Выродов А. В., рождения 1922 г., в 1951 г. судим по ст. 54-10, приговорен был к 10 годам ИТЛ, в 1955 г. освобожден по амнистии, работает на заводе «Азовсталь» рабочим; 2) Устименко В. И., рождения 1924 г., в 1948 г. был судим по ст. 54-10, приговорен к 10 годам ИТЛ, в 1955 г. освобожден по амнистии, нигде не работает, бродяжничает; 3) Данилов Н. И., рождения 1918 г., в 1945 г. был судим по ст. 54-10 и приговорен к 10 годам ИТЛ, в 1955 г. освобожден по амнистии, работает в тресте «Азовстальстрой» рабочим.</w:t>
      </w:r>
    </w:p>
    <w:p>
      <w:pPr>
        <w:pStyle w:val="Normal"/>
        <w:rPr/>
      </w:pPr>
      <w:r>
        <w:rPr/>
        <w:t xml:space="preserve">Активным руководителем ХВЕ в г. Жданове является и молодой человек гр. Ципенко, один из участников подпольного съезда пятидесятников в г. Харькове, часто разъезжал по другим областям, как миссионер. Характерно отметить, что всех этих лиц, прибывших из мест заключения - активных миссионеров пятидесятничества - прописали на постоянное местожительство в таком крупном индустриальном центре, каким является г. Жданов. Целесообразно было бы тех из них, которые продолжают свою миссионерскую незаконную деятельность, лишить права на проживание в г. Жданове. </w:t>
      </w:r>
    </w:p>
    <w:p>
      <w:pPr>
        <w:pStyle w:val="Normal"/>
        <w:rPr/>
      </w:pPr>
      <w:r>
        <w:rPr/>
        <w:t>Пока что, из вышеуказанных крупных миссионеров пятидесятничества в г. Жданове арестован и судим только один гр. Цыпенко - осужден на 8 лет.</w:t>
      </w:r>
    </w:p>
    <w:p>
      <w:pPr>
        <w:pStyle w:val="Normal"/>
        <w:rPr/>
      </w:pPr>
      <w:r>
        <w:rPr/>
        <w:t xml:space="preserve">Вышеуказанные лица, вернувшись по амнистии из заключения, не стали на путь честной трудовой жизни, они не желают стать полезными членами советского общества, а продолжают, с целью миссионерства бродить по поселкам, паразитируют, игнорируют советское законодательство о религиозных культах. По-видимому, подобным лицам нецелесообразно давать возможность и дальше проживать в Донбассе. </w:t>
      </w:r>
    </w:p>
    <w:p>
      <w:pPr>
        <w:pStyle w:val="Normal"/>
        <w:rPr/>
      </w:pPr>
      <w:r>
        <w:rPr/>
        <w:t>В г. Запорожье имеется до 150 человек пятидесятников; главным руководителем до его ареста и суда (суд состоялся 3 июня 1957 г.) был Фоменко; центральное общество пятидесятников находилось на поселке Зеленый Яр, а на поселках - Южный, Новоодиннадцатый, Правый берег, Запорожье-Левое, больничный Городок, 6-й поселок, Хортица - были организованы филиалы общества, которыми руководили отдельные миссионеры.</w:t>
      </w:r>
    </w:p>
    <w:p>
      <w:pPr>
        <w:pStyle w:val="Normal"/>
        <w:rPr/>
      </w:pPr>
      <w:r>
        <w:rPr/>
        <w:t>В 1956 г. гр. Фоменко, после возвращения из заключения, установил и держал тесную связь с бывшим епископом Бидашом, а также совместно с Безуглым и Якимчуком установили связь с приезжей из-за границы сектанткой Волосатой, через которую они получали сектантскую литературу, а проповедник Мельник вел переписку с сектантами, проживающими в Канаде.</w:t>
      </w:r>
    </w:p>
    <w:p>
      <w:pPr>
        <w:pStyle w:val="Normal"/>
        <w:rPr/>
      </w:pPr>
      <w:r>
        <w:rPr/>
        <w:t xml:space="preserve">Пресвитер Фоменко и его группа проповедников: Ильницкий, Якимчук, Безуглый, Мельник, Дегтярь, Кравченко и Донец не признавали советского закона об обязательной воинской повинности и защиты отечества и они такому понятию учили своих последователей, в частности молодежь в допризывном возрасте. В 1956 г. по их учению отказался от присяги призванный в Советскую Армию Букреев. </w:t>
      </w:r>
    </w:p>
    <w:p>
      <w:pPr>
        <w:pStyle w:val="Normal"/>
        <w:rPr/>
      </w:pPr>
      <w:r>
        <w:rPr/>
        <w:t xml:space="preserve">На суде слесарь завода «Запорожсталъ» Мелецкий рассказал, как сектанты завербовали его жену, а под влиянием жены и дочь -комсомолку и этим повлияли на распад советской семьи. </w:t>
      </w:r>
    </w:p>
    <w:p>
      <w:pPr>
        <w:pStyle w:val="Normal"/>
        <w:rPr/>
      </w:pPr>
      <w:r>
        <w:rPr/>
        <w:t>Фоменко и его группа вели специальную работу среди учащейся молодежи; учащиеся - дети верующих, специально подготовлялись для работы среди школьников и в пионерлагерях. К ученице Бараудиновой в 1956 г. почти ежедневно приходила ее соученица Михайлова в пионерлагерь и приглашала ее вступить в секту «пятидесятников», а школьники - дети сектантов - Квитковский, Михайлова, Попович посещали молитвенные собрания группы, которой руководил Ильницкий. На этих собраниях ученики выступали с декламацией религиозных стихов и, зачастую, приводили с собой на эти собрания своих одноклассников по школе.</w:t>
      </w:r>
    </w:p>
    <w:p>
      <w:pPr>
        <w:pStyle w:val="Normal"/>
        <w:rPr/>
      </w:pPr>
      <w:r>
        <w:rPr/>
        <w:t>Пятидесятнические руководители-миссионеры осуждены: Фоменко, Кравченко и Мельник на 25 лет каждый; Ильницкий, Донец и Дегтярь по 20 лет; Безуглый и Якимчук по 15 лет. Но этими одними только административными мерами, конечно, пятидесятничества не искореним. Здесь необходим продуманный, целый комплекс мероприятий как по линии школы, так и по линии общественной, а главное еключить в полатвоспитательную и культурно-массовую работу клубы, агитпункты, дома культуры, красные уголки.</w:t>
      </w:r>
    </w:p>
    <w:p>
      <w:pPr>
        <w:pStyle w:val="Normal"/>
        <w:rPr/>
      </w:pPr>
      <w:r>
        <w:rPr/>
        <w:t>По-видимому, не случайно избрана миссионерами для насаждения пятидесятничества Крымская область. Здесь в здравницы и санатории в течение круглого года прибывает много отдыхающих; здесь под видом туризма часто бывают разные туристы из-за границы. За последние 2-3 года количество пятидесятнических групп в Крымской области заметно увеличилось. Если в 1955 г. этих групп было 14 с охватом верующих до 350 чел., то на 1 июля 1957 г. пятидесятнических групп имеется 23, объединяющих свыше 800 человек. Характерной чертой в движении пятидесятников в Крыму, является то, что их старые руководители (Вощило, Егоров, Бубенец и др.) себя держат в тени, а выдвинули молодежь на миссионерскую деятельность. По Симферополю «благовествует» Коркосенко, рождения 1932 г.; Пешков, рождения 1927 г.; Голышев, рождения 1925 г. По Феодосии - Вяжевич, рождения 1928 г.; по Керчи - гр. Хелик, рождения 1928 г. и т. д.</w:t>
      </w:r>
    </w:p>
    <w:p>
      <w:pPr>
        <w:pStyle w:val="Normal"/>
        <w:rPr/>
      </w:pPr>
      <w:r>
        <w:rPr/>
        <w:t>Вощило, Коркосенко, Вяжевич и Хелик систематически собирали на межрайонные совещания молодежных проповедников, отрабатывали проповеди, тексты заявлений на открытие молитвенных домов, обменивались «опытом работы» среди молодежи. В текущем году Коркосенко и Вяжевича судили, первому дали 2 года, а второму 10 лет. В период проходившего судебного заседания в г. Феодосии (судили Вяжевича) собравшиеся пятидесятники (более 100 чел.) устроили у здания суда демонстрацию с криками: «Судят нашего Иисуса!», с плачем… Аналогичное явление имело место и возле здания суда в г. Симферополе, когда судили проповедника Коркосенко. Это лишний раз подтверждает, насколько обнаглели организаторы пятидесятничества.</w:t>
      </w:r>
    </w:p>
    <w:p>
      <w:pPr>
        <w:pStyle w:val="Normal"/>
        <w:rPr/>
      </w:pPr>
      <w:r>
        <w:rPr/>
        <w:t>В Днепропетровской области пятидесятников до 36 групп с охватом верующих свыше 1000 человек. Они устраивают конспиративные ночные молитвенные собрания с проведением водных крещений, для работы среди молодежи создали молодежные музыкальные кружки, которые выступают на вечерах молодежи и аккомпанируют при пении духовных песен и гимнов или декламации.</w:t>
      </w:r>
      <w:r>
        <w:rPr>
          <w:vertAlign w:val="superscript"/>
        </w:rPr>
        <w:t>452</w:t>
      </w:r>
      <w:r>
        <w:rPr/>
        <w:t xml:space="preserve"> </w:t>
      </w:r>
    </w:p>
    <w:p>
      <w:pPr>
        <w:pStyle w:val="Normal"/>
        <w:rPr/>
      </w:pPr>
      <w:r>
        <w:rPr/>
        <w:t>Естественно, такую деятельность «распоясавшихся» пятидесятников следовало, по мнению Совета по делам религиозных культов и спецслужб, беспощадно пресекать.</w:t>
      </w:r>
    </w:p>
    <w:p>
      <w:pPr>
        <w:pStyle w:val="Normal"/>
        <w:rPr/>
      </w:pPr>
      <w:r>
        <w:rPr/>
        <w:t>В начале января 1957 года в Пятихатках во время заседания Совета епископов сотрудники КГБ составили акт о нарушении законодательства, переписали имена и адреса присутствовавших священнослужителей и предупредили о возможном аресте руководства. В скором времени А. И Бидаш, К. С. Кружко, И. А. Левчук, B. C. Шепель и Ф. П. Кориняк были арестованы. (После освобождения из своего первого заключения Левчук был на свободе всего лишь один месяц). 31 мая состоялся суд. Бидаш и Кружко были осуждены на 10 лет лишения свободы с конфискацией всего имущества и поражением в правах после отбытия наказания сроком на 5 лет. Левчук - на 5 лет с конфискацией всего имущества (какое имущество могло быть у человека, который месяц назад пришел из тюрьмы?!) и поражением в правах сроком на 3 года. Шепеля приговорили к лишению свободы в исправительно-трудовых лагерях сроком на 8 лет с конфискацией всего имущества и поражением в правах сроком на 3 года. Пресвитер церкви в Пятихатках Кориняк Ф. П. (ему было 65 лет!) был приговорен к лишению свободы в общих местах заключения сроком на 3 года с конфискацией всего имущества. Единственным снисхождением к его возрасту было то, что его приговорили без последующего поражения в правах - вероятно, считали, что после освобождения (если доживет!) дедушка будет приятно утешаться своим гражданским правом голосовать на выборах.</w:t>
      </w:r>
    </w:p>
    <w:p>
      <w:pPr>
        <w:pStyle w:val="Normal"/>
        <w:rPr/>
      </w:pPr>
      <w:r>
        <w:rPr/>
        <w:t xml:space="preserve">Ниже приводится приговор в отношении этой группы служителей христиан евангельской веры. </w:t>
      </w:r>
    </w:p>
    <w:p>
      <w:pPr>
        <w:pStyle w:val="Normal"/>
        <w:rPr/>
      </w:pPr>
      <w:r>
        <w:rPr/>
        <w:t>1957 года мая 31 дня судебная коллегия по уголовным делам Днепропетровского областного суда в составе: председательствующего Бухтиярова, народных заседателей Булашевой и Бутенко, при секретаре Демочкиной, с участием прокурора Бедрик, с участием адвокатов Паливода и Шафтан - рассмотрела в закрытом судебном заседании в г. Днепропетровске дело по обвинению:</w:t>
      </w:r>
    </w:p>
    <w:p>
      <w:pPr>
        <w:pStyle w:val="Normal"/>
        <w:rPr/>
      </w:pPr>
      <w:r>
        <w:rPr/>
        <w:t>1. Бидаш Афанасий Иванович, 1901 года рождения, украинец, беспартийный, из крестьян, по соц. положению служащий, образование 6 классов, женатый, на иждивении имеющий жену и мать 80 лет, уроженец села Зеленое Петровского района Кировоградской области, до ареста проживал в г. Пятихатки, ул Межевая, дом 45, Днепропетровской области, нигде не работал, судим в 1948 году по ст. 54-10 ч. 2 и cm 54-11 УК УССР Особым совещанием к 10 годам заключения. Освобожден из мест заключения в 1955 году по болезни; под стражей содержится с 20 января 1957 г., обвиняется по ст. ст. 54-10 ч. 2, 54-11 и 67-1 УК УССР.</w:t>
      </w:r>
    </w:p>
    <w:p>
      <w:pPr>
        <w:pStyle w:val="Normal"/>
        <w:rPr/>
      </w:pPr>
      <w:r>
        <w:rPr/>
        <w:t>2. Левчук Иван Антонович, 1920 года рождения, беспартийный, украинец, образование среднее, холост, последнее время нигде не работал, уроженец села Сошично Каменец-Каширского района Волынской области, проживал по 18 декабря 1956 г. в г. Воркута Коми АССР, последнее время без определенного местожительства, служил в Советской Армии, со слов, с 1944 по 1946 год. Имеет награды, также со слов - медали. Судим в 1948 г. Особым совещанием по ст. 54-10 ч. 2, 54-11 и 67-1 УК УССР.</w:t>
      </w:r>
    </w:p>
    <w:p>
      <w:pPr>
        <w:pStyle w:val="Normal"/>
        <w:rPr/>
      </w:pPr>
      <w:r>
        <w:rPr/>
        <w:t>3. Кружко Кирилл Степанович, 1902 года рождения, беспартийный, образование среднее, украинец, холост, уроженец с. Весело-Ивановка Пятихатсткого района Днепропетровской области, проживает в г.</w:t>
      </w:r>
    </w:p>
    <w:p>
      <w:pPr>
        <w:pStyle w:val="Normal"/>
        <w:rPr/>
      </w:pPr>
      <w:r>
        <w:rPr/>
        <w:t>Синельникове, улица Амбарная, дом № 76, Днепропетровской области, нигде не работал, ранее не судим, под стражей по настоящему делу содержится с 20 января 1957 года, обвиняется по ст. ст. 54-10 ч. 2, 54-11, 67-1 УК УССР.</w:t>
      </w:r>
    </w:p>
    <w:p>
      <w:pPr>
        <w:pStyle w:val="Normal"/>
        <w:rPr/>
      </w:pPr>
      <w:r>
        <w:rPr/>
        <w:t>4. Кориняк Федот Петрович, 1892 года рождения, б/п, образование 2 класса, украинец, женат, на иждивении нет никого, уроженец с. Комиссаровка Пятихатского района Днепропетровской области, до 1951 года не работал, с 1951 г. по 1957 г. нигде не работает по болезни, проживал в г. Пятихатки, улица Ворошиловская, дом 40 «Б», Днепропетровской области, ранее не судии, под стражей содержится с 10 апреля 1957 г., обвиняется по ст. ст. 54-10 ч. 2, 54-11 и 64-1 УК УССР.</w:t>
      </w:r>
    </w:p>
    <w:p>
      <w:pPr>
        <w:pStyle w:val="Normal"/>
        <w:rPr/>
      </w:pPr>
      <w:r>
        <w:rPr/>
        <w:t>5. Шепель Владимир Саввич, 1917 года рождения, беспартийный, украинец, образование 4 класса, женат, на иждивении двое детей в возрасте 6 месяцев и 9 лет и родители. Последнее время с мая-месяца 1956 года по день ареста нигде не работал. Уроженец с. Пушкаревка Верхнеднепровского района Днепропетровской области, проживал в г. Днепродзержинске по ул. Островского № 21, кв. 1, ранее не судим, в Советской Армии с 1939 года по февраль 1942 г., затем попал в плен и находился в лагере военнопленных в г. Берлине до 1945 года, обвиняется по ст. 54-10 ч. 2 и ст. 54-11 УК УССР. Под стражей содержится с 1 февраля 1957 г.</w:t>
      </w:r>
    </w:p>
    <w:p>
      <w:pPr>
        <w:pStyle w:val="Normal"/>
        <w:rPr/>
      </w:pPr>
      <w:r>
        <w:rPr/>
        <w:t>Судебная коллегия, ознакомившись с материалами дела, выслушав объяснения подсудимых и свидетелей, УСТАНОВИЛА:</w:t>
      </w:r>
    </w:p>
    <w:p>
      <w:pPr>
        <w:pStyle w:val="Normal"/>
        <w:rPr/>
      </w:pPr>
      <w:r>
        <w:rPr/>
        <w:t xml:space="preserve">Подсудимые Бидаш и Левчук, являясь сектантами-пятидесятниками и возвратившись из мест заключения, общественно полезным трудом не занимались, а стали вновь на путь преступления. </w:t>
      </w:r>
    </w:p>
    <w:p>
      <w:pPr>
        <w:pStyle w:val="Normal"/>
        <w:rPr/>
      </w:pPr>
      <w:r>
        <w:rPr/>
        <w:t>Несмотря на то, что по инициативе органов Советской власти в 1945 году были приняты меры к объединению пятидесятников с легально существующей сектой евангельских баптистов, которые привели к подписанию между баптистами и пятидесятниками Московского соглашения, Бидаш хотя и подписал это соглашение, но, не согласившись с легализацией своей секты вместе с баптистами, возвратясь из мест заключения, развил большую деятельность по сколачиванию нелегальных общин сектантов - пятидесятников в масштабе всего Советского Союза.</w:t>
      </w:r>
    </w:p>
    <w:p>
      <w:pPr>
        <w:pStyle w:val="Normal"/>
        <w:rPr/>
      </w:pPr>
      <w:r>
        <w:rPr/>
        <w:t>К этой организационной работе Бидаш привлек своего единоверца Левчука, подсудимых Шепеля, Кориняка и Кружко, который, будучи ранее судим за подобное преступление, вновь стал на путь преступления. Организовав вокруг себя руководящее ядро сектантов-пятидесятников в составе: Левчук, Кружко, Шепель и Кориняк, подсудимый Бидаш в начале 1956 года стал на путь легализации своей секты путем обращения к органам советской власти с просьбой зарегистрировать их секту в законном порядке.</w:t>
      </w:r>
    </w:p>
    <w:p>
      <w:pPr>
        <w:pStyle w:val="Normal"/>
        <w:rPr/>
      </w:pPr>
      <w:r>
        <w:rPr/>
        <w:t xml:space="preserve">В связи с тем, что вероучение этой секты наиболее реакционно и в ряде случаев враждебно нашему строю, в  регистрации секты пятидесятников было отказано, о чем было сообщено 22 и 31 января 1956 г., 25 апреля 1956 г и И июня 1956 г. Бидашу А. И., причем его каждый раз предупреждали органы власти прекратить нелегальную работу. </w:t>
      </w:r>
    </w:p>
    <w:p>
      <w:pPr>
        <w:pStyle w:val="Normal"/>
        <w:rPr/>
      </w:pPr>
      <w:r>
        <w:rPr/>
        <w:t xml:space="preserve">Несмотря на это, Бидаш не только не прекратил, а, наоборот, усилил свою работу по объединению сектантских общин на территории СССР </w:t>
      </w:r>
    </w:p>
    <w:p>
      <w:pPr>
        <w:pStyle w:val="Normal"/>
        <w:rPr/>
      </w:pPr>
      <w:r>
        <w:rPr/>
        <w:t>И июне-июле 1956 г. подсудимый Бидаш создал в г Пятихатки Днепропетровской области руководящий центр сектантского подполья пятидесятников, куда включил подсудимых Левчука, Кружко и Шепеля и руководил этим центром до дня ареста.</w:t>
      </w:r>
    </w:p>
    <w:p>
      <w:pPr>
        <w:pStyle w:val="Normal"/>
        <w:rPr/>
      </w:pPr>
      <w:r>
        <w:rPr/>
        <w:t>В июле-месяце 1956 года этот центр нелегально выработал направление в вероучении пятидесятников, так называемые «догматы» и принял решение о созыве 15 августа 1956 года в г. Харькове нелегального съезда руководящего состава пятидесятников в масштабе всего Советского Союза Для подготовки съезда Кружко и Шепель разъехались по различным краям и областям СССР, где знакомили своих единоверцев с выработанными ими «догматами».</w:t>
      </w:r>
    </w:p>
    <w:p>
      <w:pPr>
        <w:pStyle w:val="Normal"/>
        <w:rPr/>
      </w:pPr>
      <w:r>
        <w:rPr/>
        <w:t>Состоявшийся 15 августа 1956 года в г. Харькове нелегальный съезд руководящего состава пятидесятников, прибывших из ряда областей СССР, которым руководил подсудимый Бидаш, наметил дальнейшие пути нелегальной деятельности сектантов, принес догматы и воззвания к верующим, в которых предлагалось повсеместно усилить сектантскую деятельность На этом же съезде было принято решение о создании центральной кассы по сбору средств, и кассиром был избран подсудимый Шепель.</w:t>
      </w:r>
    </w:p>
    <w:p>
      <w:pPr>
        <w:pStyle w:val="Normal"/>
        <w:rPr/>
      </w:pPr>
      <w:r>
        <w:rPr/>
        <w:t>Поступавшие впоследствии средства в кассу Шепель расходовал по указанию Бидаша А. И. для усиления нелегальной работы.</w:t>
      </w:r>
    </w:p>
    <w:p>
      <w:pPr>
        <w:pStyle w:val="Normal"/>
        <w:rPr/>
      </w:pPr>
      <w:r>
        <w:rPr/>
        <w:t>Обсуждая вопрос о воинской службе, съезд принял решение, противоречащее Советской Конституции, согласно которому вопрос о службе в армии был отнесен на совесть каждого верующего Хотя на съезде и не было открыто сказано, что пятидесятники не должны служить в Советской Армии, однако их вероучение, согласно которому «все люди -братья», «не убей» и т д., приводит к тому, что рядовые члены секты пятидесятников, как-то: Завизион, Бондарь, Цаберябый, Вязовик, Шевченко и Сухила, допрошенные в судебном заседании, отрицательно высказались по вопросу о воинской службе.</w:t>
      </w:r>
    </w:p>
    <w:p>
      <w:pPr>
        <w:pStyle w:val="Normal"/>
        <w:rPr/>
      </w:pPr>
      <w:r>
        <w:rPr/>
        <w:t>После съезда в г. Харькове подсудимые Бидаш, Шевчук, Кружко и Шепель разъехались в различные области нашей страны, где, выполняя намеченную цель по расширению и укреплению сектантского подполья, организовывали и проводили нелегальные сборища пятидесятников, на которых под прикрытием религиозных вероучений проводили антисоветскую работу, направленную на отрыв верующих от общественной жизни, от службы в Советской Армии, создавали нелегальные группы сектантов-пятидесятников, избирали их руководителей, призывая своих единоверцев не посещать театров, кино и др культурно-просветительных мест.</w:t>
      </w:r>
    </w:p>
    <w:p>
      <w:pPr>
        <w:pStyle w:val="Normal"/>
        <w:rPr/>
      </w:pPr>
      <w:r>
        <w:rPr/>
        <w:t xml:space="preserve">Конкретно деятельность каждого в отдельности подсудимого выражалась в следующем. </w:t>
      </w:r>
    </w:p>
    <w:p>
      <w:pPr>
        <w:pStyle w:val="Normal"/>
        <w:rPr/>
      </w:pPr>
      <w:r>
        <w:rPr/>
        <w:t>Подсудимый Бидаш, являясь с 1924 года участником секты пятидесятников и занимая в ней руководящее положение, возвратившись в декабре 1955 года из мест заключения, свою преступную деятельность не бросил, а наоборот, активизировал. С этой целью он в июне-июле месяцах 1956 года, то есть после того, как Бидашу было уже известно об отказе в регистрации секты пятидесятников, создал в г Пятихатки руководящий центр нелегального сектантского подполья пятидесятников в масштабе Советского Союза, куда помимо него вошли подсудимые Левчук, Кружко, Шепель.</w:t>
      </w:r>
    </w:p>
    <w:p>
      <w:pPr>
        <w:pStyle w:val="Normal"/>
        <w:rPr/>
      </w:pPr>
      <w:r>
        <w:rPr/>
        <w:t>В начале июля 1956 года этот центр выработал направление пятидесятников, то есть догматы, и принял решение о созыве нелегального съезда в г Харькове.</w:t>
      </w:r>
    </w:p>
    <w:p>
      <w:pPr>
        <w:pStyle w:val="Normal"/>
        <w:rPr/>
      </w:pPr>
      <w:r>
        <w:rPr/>
        <w:t>Для подготовки съезда подсудимый Бидаш разослал своих единомышленников по различным областям Советского Союза с целью ознакомления единоверцев с догматами и подбора руководящего состава на этот съезд.</w:t>
      </w:r>
    </w:p>
    <w:p>
      <w:pPr>
        <w:pStyle w:val="Normal"/>
        <w:rPr/>
      </w:pPr>
      <w:r>
        <w:rPr/>
        <w:t xml:space="preserve">Бидаш принимал активное участие на состоявшемся в г. Харькове 15 августа 1956 года нелегальном съезде руководителей пятидесятников, на котором присутствовали до 20 представителей из числа руководителей секты пятидесятников, прибывших из различных областей Советского Союза Под руководством подсудимого Бидаша съезд принял решение о дальнейшем усилении нелегальной деятельности сектантов-пятидесятников. На этом съезде были приняты догматы и воззвание к верующим, в котором предлагалось всем верующим пятидесятникам усилить свою деятельность Названные выше документы были тут же, в г. Харькове, Бидашем размножены и розданы участникам съезда На съезде было принято решение о сборе денежных средств для нелегальной сектантской деятельности и создана центральная касса, кассиром которой был избран подсудимый Шепель. </w:t>
      </w:r>
    </w:p>
    <w:p>
      <w:pPr>
        <w:pStyle w:val="Normal"/>
        <w:rPr/>
      </w:pPr>
      <w:r>
        <w:rPr/>
        <w:t xml:space="preserve">На съезде рассматривался вопрос об отношении к военной службе, причем по предложению подсудимого Бидаша вопрос о военной службе был отнесен на совесть каждого верующего, что противоречит ст. cm 132, 133 Конституции СССР </w:t>
      </w:r>
    </w:p>
    <w:p>
      <w:pPr>
        <w:pStyle w:val="Normal"/>
        <w:rPr/>
      </w:pPr>
      <w:r>
        <w:rPr/>
        <w:t xml:space="preserve">Выполняя решение съезда, подсудимый Бидаш как сам лично, так и через своих единомышленников подсудимых Шепеля, Кружко, Левчука провел большую работу по организации нелегальных сект пятидесятников в различных областях СССР. </w:t>
      </w:r>
    </w:p>
    <w:p>
      <w:pPr>
        <w:pStyle w:val="Normal"/>
        <w:rPr/>
      </w:pPr>
      <w:r>
        <w:rPr/>
        <w:t xml:space="preserve">Так, Бидаш после съезда в Харькове посетил Московскую, Харьковскую, Киевскую, Кировоградскую области, где под прикрытием религиозных вероучений вел антисоветскую работу. </w:t>
      </w:r>
    </w:p>
    <w:p>
      <w:pPr>
        <w:pStyle w:val="Normal"/>
        <w:rPr/>
      </w:pPr>
      <w:r>
        <w:rPr/>
        <w:t>Будучи в ноябре 1956 года в г. Кунцево Московской области, подсудимый Бидаш в момент богослужения обратился к верующим с проповедью, в которой призывач всех верующих благословлять своих детей никогда не брать в свои руки оружия, не ходить в кино, театры, не слушать радио, не смотреть телевизионные передачи.</w:t>
      </w:r>
    </w:p>
    <w:p>
      <w:pPr>
        <w:pStyle w:val="Normal"/>
        <w:rPr/>
      </w:pPr>
      <w:r>
        <w:rPr/>
        <w:t>Бидаш в судебном заседании объяснял, что он ничего антисоветского там не говорил, однако его объяснения опровергаются показаниями свидетеля Жуковой.</w:t>
      </w:r>
    </w:p>
    <w:p>
      <w:pPr>
        <w:pStyle w:val="Normal"/>
        <w:rPr/>
      </w:pPr>
      <w:r>
        <w:rPr/>
        <w:t>С целью активизации сектантского подполья Бидаш возвел в сан епископа подсудимых Левчука, Кружко, Белых, Формузала, Бернацкого, в благовестники - Шепеля и других, в пресвитеры - Егорова, Кориняка, Мисюру и других, тем самым количественно увеличил руководящий состав сектантского подполья пятидесятников.</w:t>
      </w:r>
    </w:p>
    <w:p>
      <w:pPr>
        <w:pStyle w:val="Normal"/>
        <w:rPr/>
      </w:pPr>
      <w:r>
        <w:rPr/>
        <w:t>Подсудимый Бидаш совместно с другими членами центра, как-то: Кружко, Левчук, Кориняк, принимали меры к вовлечению в свою секту новых верующих, причем ими вовлекались в их секту дети школьного возраста.</w:t>
      </w:r>
    </w:p>
    <w:p>
      <w:pPr>
        <w:pStyle w:val="Normal"/>
        <w:rPr/>
      </w:pPr>
      <w:r>
        <w:rPr/>
        <w:t>Так, например, на проводившихся в 1956 году в г. Пятихатки нелегальных собраниях пятидесятников, где присутствовали Бидаш, Левчук и Кружко, два последних, то есть Левчук и Кружко, проводили активную работу по вербовке в свою секту детей школьного возраста, которым разъясняли, что они не должны принимать никакого участия в общественной жизни школы, не должны быть пионерами и не должны носить пионерские галстуки. Этим же детям было предложено не посещать кино, театров и не участвовать в школьной самодеятельности.</w:t>
      </w:r>
    </w:p>
    <w:p>
      <w:pPr>
        <w:pStyle w:val="Normal"/>
        <w:rPr/>
      </w:pPr>
      <w:r>
        <w:rPr/>
        <w:t>Так, ими были вовлечены в секту пятидесятников школьники: Ковтун В. А., Давыдова В. И., Поддубная Л. И., Перекопская Г. Ф., Моцная Г. Д., Поддубная Н. Я.</w:t>
      </w:r>
    </w:p>
    <w:p>
      <w:pPr>
        <w:pStyle w:val="Normal"/>
        <w:rPr/>
      </w:pPr>
      <w:r>
        <w:rPr/>
        <w:t>В результате этой деятельности две эти школьницы - Перекопская и Моцная -прекратили всякую общественную работу в школе, выйти из пионерской организагщи, не стали носить галстуков, посещать кино и театр.</w:t>
      </w:r>
    </w:p>
    <w:p>
      <w:pPr>
        <w:pStyle w:val="Normal"/>
        <w:rPr/>
      </w:pPr>
      <w:r>
        <w:rPr/>
        <w:t>Бидаш в этой части себя виновным не признак, однако изобличается показаниями свидетелей Ковтун и Давыдовой, а также других, которые подтвердили, что в момент посещения собрания пятидесятников там были Бидаш, Кружко, Левчук и что непосредственно Левчук заявил им, чтобы они оторвались от общественной работы в школе, от пионерской организации, не насилии галстуков и не посещали кино и театры.</w:t>
      </w:r>
    </w:p>
    <w:p>
      <w:pPr>
        <w:pStyle w:val="Normal"/>
        <w:rPr/>
      </w:pPr>
      <w:r>
        <w:rPr/>
        <w:t>Помимо этого, Бидаш хранил у себя на квартире рукописи антисоветского содержания.</w:t>
      </w:r>
    </w:p>
    <w:p>
      <w:pPr>
        <w:pStyle w:val="Normal"/>
        <w:rPr/>
      </w:pPr>
      <w:r>
        <w:rPr/>
        <w:t xml:space="preserve">Так, при обыске на квартире Бпдаша были обнаружены рукописи «Вероучение церкви христиан веры евангельской» на 18 листах (см. л д. 98, том 6) и другие религиозные документы, которые по заключению экспертизы л. д. 93-94, т. 6, л. д. 101-105, т. 6 и по заключению экспертизы в судебном заседании могут быть легко применены для антисоветской пропаганды и агитации. Помимо этого, рукописи «Вероучение церкви христиан веры евангельской» на л. д. 98 тома 6 в вопросе об отношении к государству и политике прямо сказано, что вопрос о военной службе в армии следует отнести на совесть каждого верующего, хотя подсудимый Бидаш и пытался в судебном заседании опровергать такое отношение их единоверцев к военной службе, однако он не отрицал того, что указанное выше вероучение составлено им лично. </w:t>
      </w:r>
    </w:p>
    <w:p>
      <w:pPr>
        <w:pStyle w:val="Normal"/>
        <w:rPr/>
      </w:pPr>
      <w:r>
        <w:rPr/>
        <w:t xml:space="preserve">Бидаш распространял обращение к пятидесятникам том 6 л. д. 111, которое по заключению экспертизы л. д. 101-105, т.6 и экспертизы в судебном заседании носит явно антисоветский характер. </w:t>
      </w:r>
    </w:p>
    <w:p>
      <w:pPr>
        <w:pStyle w:val="Normal"/>
        <w:rPr/>
      </w:pPr>
      <w:r>
        <w:rPr/>
        <w:t>Подсудимый Бидаш как руководитель секты пятидесятников неоднократно предупреждался органами советской власти о необходимости прекратить нелегальную работу, однако выводов для себя не сделал и продолжал свою враждебную для нашего государства работу.</w:t>
      </w:r>
    </w:p>
    <w:p>
      <w:pPr>
        <w:pStyle w:val="Normal"/>
        <w:rPr/>
      </w:pPr>
      <w:r>
        <w:rPr/>
        <w:t xml:space="preserve">Подсудимый Левчук, являясь с малых лет участником религиозной секты пятидесятников и занимая в ней руководящую роль - положение епископа, возвратившись из мест заключения, к общественно полезному труду не приобщился, а вновь возобновил свою нелегальную деятельность по созданию и организационному управлению на территории СССР нелегального антисоветского подполья сектантов-пятидесятников. </w:t>
      </w:r>
    </w:p>
    <w:p>
      <w:pPr>
        <w:pStyle w:val="Normal"/>
        <w:rPr/>
      </w:pPr>
      <w:r>
        <w:rPr/>
        <w:t>В связи с этим он установил связь со своими единомышленниками, вошел в созданный Бидашем руководящий центр сектантского подполья.</w:t>
      </w:r>
    </w:p>
    <w:p>
      <w:pPr>
        <w:pStyle w:val="Normal"/>
        <w:rPr/>
      </w:pPr>
      <w:r>
        <w:rPr/>
        <w:t>Левчук совместно с Бидашем, Кружко и Шепелем в начале июля 1956 года в г. Пятихатки принял активное участие в выработке догматов и принятии решения о созыве нелегального съезда в г. Харькове. По указанию Бидаша Левчук выехал в Киевскую, Ровенскую, Волынскую области, где знакомил своих единоверцев с выработанными догматами, занимался подбором руководящего состава пятидесятников на Харьковский съезд.</w:t>
      </w:r>
    </w:p>
    <w:p>
      <w:pPr>
        <w:pStyle w:val="Normal"/>
        <w:rPr/>
      </w:pPr>
      <w:r>
        <w:rPr/>
        <w:t xml:space="preserve">На состоявшемся в г. Харькове 15 августа 1956 года нелегальном съезде руководящего состава пятидесятников принял активное участие в выработке путей дальнейшей нелегальной деятельности сектантского подполья пятидесятников, в принятии догматов, обращении к единоверцам, в котором, в частности, предлагалось всем верующим пятидесятникам повсеместно возобновлять нелегальную работу. </w:t>
      </w:r>
    </w:p>
    <w:p>
      <w:pPr>
        <w:pStyle w:val="Normal"/>
        <w:rPr/>
      </w:pPr>
      <w:r>
        <w:rPr/>
        <w:t>Тут оке, на съезде, предложил создать центральную кассу, кассиром которой был избран подсудимый Шепель.</w:t>
      </w:r>
    </w:p>
    <w:p>
      <w:pPr>
        <w:pStyle w:val="Normal"/>
        <w:rPr/>
      </w:pPr>
      <w:r>
        <w:rPr/>
        <w:t>При рассмотрении съездом вопроса о воинской повинности согласился, что этот вопрос должен быть  отнесен на совесть каждого верующего. В результате чего рядовые члены секты пятидесятников, допрошенные в суде в качестве свидетелей, подтвердили, что они по своему религиозному убеждению в армии служить не могут и оружия в руки не возьмут.</w:t>
      </w:r>
    </w:p>
    <w:p>
      <w:pPr>
        <w:pStyle w:val="Normal"/>
        <w:rPr/>
      </w:pPr>
      <w:r>
        <w:rPr/>
        <w:t>После съезда в г. Харькове Левчук вместе с другими принял участие в размножении документов, принятых съездом.</w:t>
      </w:r>
    </w:p>
    <w:p>
      <w:pPr>
        <w:pStyle w:val="Normal"/>
        <w:rPr/>
      </w:pPr>
      <w:r>
        <w:rPr/>
        <w:t>С целью расширения и организационного укрепления сектантского подполья выехал в ряд областей, как, например, в Киевскую, Харьковскую, Московскую, Днепропетровскую, Ровенскую, Волынскую, где организовывал и проводил нелегальные собрания своих единоверцев, на которых под прикрытием религиозных обрядов проводил антисоветскую работу, направленную на отрыв верующих от участия в общественной жизни.</w:t>
      </w:r>
    </w:p>
    <w:p>
      <w:pPr>
        <w:pStyle w:val="Normal"/>
        <w:rPr/>
      </w:pPr>
      <w:r>
        <w:rPr/>
        <w:t>Левчук проводил работу по вовлечению в секту пятидесятников новых лиц, в том числе и молодежи школьного возраста.</w:t>
      </w:r>
    </w:p>
    <w:p>
      <w:pPr>
        <w:pStyle w:val="Normal"/>
        <w:rPr/>
      </w:pPr>
      <w:r>
        <w:rPr/>
        <w:t>Так, в октябре 1956 года в г. Харькове, в ноябре 1956 г. на ст. Соколовская Московской области совершил над группой лиц так называемое «водное крещение».</w:t>
      </w:r>
    </w:p>
    <w:p>
      <w:pPr>
        <w:pStyle w:val="Normal"/>
        <w:rPr/>
      </w:pPr>
      <w:r>
        <w:rPr/>
        <w:t xml:space="preserve">Будучи в г. Пятихатки, подсудимый Левчук также вовлекал детей-школьников в свою секту. </w:t>
      </w:r>
    </w:p>
    <w:p>
      <w:pPr>
        <w:pStyle w:val="Normal"/>
        <w:rPr/>
      </w:pPr>
      <w:r>
        <w:rPr/>
        <w:t xml:space="preserve">Так, на нелегальных собраниях в 1956 году в г. Пятихатки Левчук вовлек в свою секту школьников в возрасте 11-15 лет: Ковтун, Давидову, Поддубного, Перепонского и других, которым предлагал посещать их собрания, но с условием, чтобы они вышли из пионерской организации, не носили пионерских галстуков, не посещали кино, театров и не участвовали в общественной жизни школы. </w:t>
      </w:r>
    </w:p>
    <w:p>
      <w:pPr>
        <w:pStyle w:val="Normal"/>
        <w:rPr/>
      </w:pPr>
      <w:r>
        <w:rPr/>
        <w:t>Факт вербовки школьников в свою секту Левчук отрицает, однако изобличается показаниями свидетелей Ковтун, Давидовой и других.</w:t>
      </w:r>
    </w:p>
    <w:p>
      <w:pPr>
        <w:pStyle w:val="Normal"/>
        <w:rPr/>
      </w:pPr>
      <w:r>
        <w:rPr/>
        <w:t xml:space="preserve">Вовлеченной в секту пятидесятников школьнице Перекопской Тамаре подсудимый Левчук дач задание вовлекать в их секту других детей-школьников, что Перекопская и делала. </w:t>
      </w:r>
    </w:p>
    <w:p>
      <w:pPr>
        <w:pStyle w:val="Normal"/>
        <w:rPr/>
      </w:pPr>
      <w:r>
        <w:rPr/>
        <w:t>Подсудимый Левчук неоднократно предупреждался органами советской власти о прекращении его нелегальной антисоветской работы, однако Левчук этой работы не прекратил, а наоборот, усиливал свою деятельность.</w:t>
      </w:r>
    </w:p>
    <w:p>
      <w:pPr>
        <w:pStyle w:val="Normal"/>
        <w:rPr/>
      </w:pPr>
      <w:r>
        <w:rPr/>
        <w:t>Левчук распространял обращение к пятидесятникам (т. 6 л. д. 11), которое по заключению экспертизы на предварительном следствии (т. 6 л. д. 101-105) и в судебном заседании является антисоветского характера. Подсудимый Шепель B. C., являясь участником нелегальной религиозной секты пятидесятников и занимая в ней руководящее положение, в мае-месяце 1956 года установич связь с подсудимым Бидашем, вошел в состав руководящего центра сектантов-пятидесятников, возглавляемого подсудимым Бидашем и активизировал свою нелегальную деятельность.</w:t>
      </w:r>
    </w:p>
    <w:p>
      <w:pPr>
        <w:pStyle w:val="Normal"/>
        <w:rPr/>
      </w:pPr>
      <w:r>
        <w:rPr/>
        <w:t>Возглавляя нелегальную сектантскую деятельность в г. Днепродзержинске, Шепель в начале июля 1956 года, вместе с Бидашем, Левчуком и Кружко принял активное участие в выработке в г. Пятихатки догматов и принятии решения о созыве в г. Харькове нелегального съезда руководящего состава секты пятидесятников в масштабе Советского Союза.</w:t>
      </w:r>
    </w:p>
    <w:p>
      <w:pPr>
        <w:pStyle w:val="Normal"/>
        <w:rPr/>
      </w:pPr>
      <w:r>
        <w:rPr/>
        <w:t>Для подготовки съезда Шепель посетил город Харьков, где ознакомил своих единоверцев с выработанными догматами, занимался подбором руководящего состава пятидесятников на этот съезд и сам лично подготовил помещение для проведения нелегального съезда.</w:t>
      </w:r>
    </w:p>
    <w:p>
      <w:pPr>
        <w:pStyle w:val="Normal"/>
        <w:rPr/>
      </w:pPr>
      <w:r>
        <w:rPr/>
        <w:t>На состоявшемся 15 августа в г. Харькове нелегальном съезде сектантов- пятидесятников подсудимый Шепель принял активное участие в выработке дальнейших путей нелегальной деятельности их секты, в принятии съездом догматов и обращения ко всем их единоверцам, в которых они призывались усилить повсеместно свою сектантскую деятельность.</w:t>
      </w:r>
    </w:p>
    <w:p>
      <w:pPr>
        <w:pStyle w:val="Normal"/>
        <w:rPr/>
      </w:pPr>
      <w:r>
        <w:rPr/>
        <w:t>На этом же съезде Шепель был избран кассиром центральной кассы и исполнял функции кассира, расходовал деньги по указанию подсудимого Бидаша.</w:t>
      </w:r>
    </w:p>
    <w:p>
      <w:pPr>
        <w:pStyle w:val="Normal"/>
        <w:rPr/>
      </w:pPr>
      <w:r>
        <w:rPr/>
        <w:t xml:space="preserve">В нарушение cm. cm.132, 133 Конституции СССР подсудимый Шепель вместе со своими единомышленниками согласился, что вопрос о воинской повинности должен быть отнесен на совесть каждого верующего, что в действительности привело к тому, что рядовые члены секты пятидесятников, допрошенные в судебном заседании, подтвердили, что они по своему религиозному убеждению в армии служить не будут и с оружием в руках защищать Родину также не намерены. </w:t>
      </w:r>
    </w:p>
    <w:p>
      <w:pPr>
        <w:pStyle w:val="Normal"/>
        <w:rPr/>
      </w:pPr>
      <w:r>
        <w:rPr/>
        <w:t>После съезда в целях расширения и организационного укрепления сектантского подполья на протяжении октября и декабря 1956 года подсудимый Шепель посетил ряд городов, как-то: Нальчик, Баку, Тбилиси, Черкесск и другие, где организовывал и проводил нелегальные собрания своих единоверцев, на которых призывал их к активизации своей деятельности, создавал сектантские нелегальные группы и избирал их руководителей.</w:t>
      </w:r>
    </w:p>
    <w:p>
      <w:pPr>
        <w:pStyle w:val="Normal"/>
        <w:rPr/>
      </w:pPr>
      <w:r>
        <w:rPr/>
        <w:t>Помимо этого, подсудимый Шепель хранил у себя литературу антисоветского содержания. Так, при обыске у него на квартире были изъяты книга «Армагеддон» и журнал «Свет к просвещению» (т. 6 л. д. 88), которые по заключению экспертизы на предварительном следствии и в судебном заседании являются явно антисоветского содержания.</w:t>
      </w:r>
    </w:p>
    <w:p>
      <w:pPr>
        <w:pStyle w:val="Normal"/>
        <w:rPr/>
      </w:pPr>
      <w:r>
        <w:rPr/>
        <w:t>Подсудимый Шепель неоднократно предупреждался органами советской власти о необходимости прекратить свою преступную деятельность, однако этого не сделал и продолжал свою враждебную деятельность (см. акт т. 6 л. д. 26-81 и справки т. 6 л. д. 140).</w:t>
      </w:r>
    </w:p>
    <w:p>
      <w:pPr>
        <w:pStyle w:val="Normal"/>
        <w:rPr/>
      </w:pPr>
      <w:r>
        <w:rPr/>
        <w:t>Подсудимый Кружко КС, являясь участником нелегальной религиозной секты пятидесятников, занимая в ней руководящее положение, возвратившись из мест заключения, к общественно полезному труду не приобщился, а вновь возобновил свою нелегальную работу по созданию и организационному укреплению на территории СССР нелегального антисоветского религиозного подполья сектантов-пятидесятников.</w:t>
      </w:r>
    </w:p>
    <w:p>
      <w:pPr>
        <w:pStyle w:val="Normal"/>
        <w:rPr/>
      </w:pPr>
      <w:r>
        <w:rPr/>
        <w:t>С этой целью Кружко установил связь со своими единомышленниками и вошел в состав созданного Бидашем А. И. руководящего центра секты пятидесятников.</w:t>
      </w:r>
    </w:p>
    <w:p>
      <w:pPr>
        <w:pStyle w:val="Normal"/>
        <w:rPr/>
      </w:pPr>
      <w:r>
        <w:rPr/>
        <w:t xml:space="preserve">В начале июля 1956 года в г. Пятихатки подсудимый Кружко совместно с Бидашем, Левчуком и Шепелем принял участие в выработке догматов и в принятии решения о созыве в г. Харькове нелегального съезда руководящего состава пятидесятников Для подготовки съезда подсудимый Кружко посетил целый ряд городов Запорожской, Ростовской областей и городов Ставропольского края и Кавказа, где ознакомил единомышленников с выработанными догматами и занимался подбором руководящего состава пятидесятников на съезд в г. Харьков. </w:t>
      </w:r>
    </w:p>
    <w:p>
      <w:pPr>
        <w:pStyle w:val="Normal"/>
        <w:rPr/>
      </w:pPr>
      <w:r>
        <w:rPr/>
        <w:t>Кружко принял активное участие в проведении 15 августа 1956 г. в г. Харькове съезда и голосовал за принятие решений съезда, согласно которым предлагалось всем верующим пятидесятникам усилить свою нелегальную работу.</w:t>
      </w:r>
    </w:p>
    <w:p>
      <w:pPr>
        <w:pStyle w:val="Normal"/>
        <w:rPr/>
      </w:pPr>
      <w:r>
        <w:rPr/>
        <w:t xml:space="preserve">Кружко поддерживал решение съезда по вопросу воинской повинности, согласно которому этот вопрос был отнесен на совесть каждого верующего. Такое решение вопроса о воинской повинности привело на деле к тому, что рядовые члены секты пятидесятников, допрошенные в суде в качестве свидетелей, заявили, что по своим религиозным убеждениям они в армии служить не будут и оружия в руки не возьмут. </w:t>
      </w:r>
    </w:p>
    <w:p>
      <w:pPr>
        <w:pStyle w:val="Normal"/>
        <w:rPr/>
      </w:pPr>
      <w:r>
        <w:rPr/>
        <w:t xml:space="preserve">Реализуя решение съезда, подсудимый Кружко посетил ряд областей Советского Союза, в том числе Днепропетровскую, Харьковскую, Крымскую, Запорожскую, Ростовскую, Кировоградскую, Минскую, Ставропольский край, Кавказ, где организовывал и проводил нелегальные собрания пятидесятников, на которых под прикрытием религиозного вероучения проводил антисоветскую работу, направленную на отрыв верующих от какого бы то ни было участия в общественной жизни страны. </w:t>
      </w:r>
    </w:p>
    <w:p>
      <w:pPr>
        <w:pStyle w:val="Normal"/>
        <w:rPr/>
      </w:pPr>
      <w:r>
        <w:rPr/>
        <w:t>Кружко проводил активную работу по вовлечению в сектантское подполье новых лиц, в том числе молодежи школьного возраста Так, на проводившихся в 1956 г. в г. Пятихатки нелегальных собраниях пятидесятников Кружко совместно с другими руководителями центра сектантского подполья вовлекал в секту школьников 10-14-летнего возраста, в том числе Поддубную Л., Моцную Г., Поддубную Н. и других, которых затем Левчук обрабатывал в антисоветском духе, предлагая не носить пионерских галстуков, не ходить в кино, театры и не участвовать в общественной жизни школы.</w:t>
      </w:r>
    </w:p>
    <w:p>
      <w:pPr>
        <w:pStyle w:val="Normal"/>
        <w:rPr/>
      </w:pPr>
      <w:r>
        <w:rPr/>
        <w:t xml:space="preserve">В этой части Кружко своей вины не признает, однако изобличается показаниями свидетелей Поддубного Л. И., Моцной Г. Д. и других. </w:t>
      </w:r>
    </w:p>
    <w:p>
      <w:pPr>
        <w:pStyle w:val="Normal"/>
        <w:rPr/>
      </w:pPr>
      <w:r>
        <w:rPr/>
        <w:t>Кружко неоднократно предупреждался органами советской власти о прекращении своей нелегальной деятельности, однако продолжал организовывать нелегальные собрания пятидесятников (см. акты т. 6 л. д. 31-34, 73-76).</w:t>
      </w:r>
    </w:p>
    <w:p>
      <w:pPr>
        <w:pStyle w:val="Normal"/>
        <w:rPr/>
      </w:pPr>
      <w:r>
        <w:rPr/>
        <w:t>Подсудимый Кориняк Ф. П., являясь с 1924 года участником нелегальной секты пятидесятников и занимая в ней руководящее положение, в декабре 1955 года установил связь с руководителями сектантского подполья пятидесятников подсудимыми Бидашем, Шепелем, Кружко и Левчуком.</w:t>
      </w:r>
    </w:p>
    <w:p>
      <w:pPr>
        <w:pStyle w:val="Normal"/>
        <w:rPr/>
      </w:pPr>
      <w:r>
        <w:rPr/>
        <w:t>Установив связь со своими единомышленниками и возглавляя сектантское подполье в г. Пятихатки, подсудимый Кориняк усилил свою нелегальную работу по организационному укреплению секты пятидесятников.</w:t>
      </w:r>
    </w:p>
    <w:p>
      <w:pPr>
        <w:pStyle w:val="Normal"/>
        <w:rPr/>
      </w:pPr>
      <w:r>
        <w:rPr/>
        <w:t xml:space="preserve">Начиная с весны 1956 года, Кориняк как руководитель нелегального сектантского подполья в г. Пятихатки, несмотря на запрещение органов советской власти, систематически организовывал и проводил сборища среди своих единоверцев, где под прикрытием религиозного вероучения проводил антисоветскую работу, направленную на отрыв верующих от участия в общественной жизни. </w:t>
      </w:r>
    </w:p>
    <w:p>
      <w:pPr>
        <w:pStyle w:val="Normal"/>
        <w:rPr/>
      </w:pPr>
      <w:r>
        <w:rPr/>
        <w:t>Кориняк проводил активную работу по вовлечению в сектантское подполье новых лиц. Так, им летом 1956 года в г. Пятихатки было проведено водное крещение граждан: Доброгорского, Михайлюк Н. М., Михайлюк О. М. и других.</w:t>
      </w:r>
    </w:p>
    <w:p>
      <w:pPr>
        <w:pStyle w:val="Normal"/>
        <w:rPr/>
      </w:pPr>
      <w:r>
        <w:rPr/>
        <w:t>На проводимых им в 1956 г. собраниях единоверцев в г. Пятихатки руководителями сектантского центра пятидесятников Кружко, Левчуком проводилась работа по вовлечению в нелегальную секту пятидесятников школьников в возрасте 10-14 лет, с которыми Левчук проводил антисоветскую работу, предлагая им не быть пионерами, не носить галстуков, не посещать кино и театров и не участвовать в общественной жизни школы.</w:t>
      </w:r>
    </w:p>
    <w:p>
      <w:pPr>
        <w:pStyle w:val="Normal"/>
        <w:rPr/>
      </w:pPr>
      <w:r>
        <w:rPr/>
        <w:t>Для разжигания среди верующих религиозного фанатизма Кориняк летом 1956 года в г. Пятихатки принял участие в инсценировании так называемого «исцеления» якобы больных ног подсудимого Бидаша.</w:t>
      </w:r>
    </w:p>
    <w:p>
      <w:pPr>
        <w:pStyle w:val="Normal"/>
        <w:rPr/>
      </w:pPr>
      <w:r>
        <w:rPr/>
        <w:t>Кориняк полностью согласился с решениями Харьковского съезда пятидесятников, в том числе и по вопросу о воинской повинности.</w:t>
      </w:r>
    </w:p>
    <w:p>
      <w:pPr>
        <w:pStyle w:val="Normal"/>
        <w:rPr/>
      </w:pPr>
      <w:r>
        <w:rPr/>
        <w:t xml:space="preserve">Кроме того, Кориняк хранил у себя дома рукописи стихотворения, которые по заключению экспертизы (т. 6 л. д. 101-105), могут быть легко использованы для антисоветской пропаганды и агитации. </w:t>
      </w:r>
    </w:p>
    <w:p>
      <w:pPr>
        <w:pStyle w:val="Normal"/>
        <w:rPr/>
      </w:pPr>
      <w:r>
        <w:rPr/>
        <w:t xml:space="preserve">Подсудимый Кориняк, признавая себя частично виновным, отрицает свое участие в вербовке в их секту школьников и обработке их в антисоветском духе, однако изобличается показаниями свидетелей Ковтун, Давидовой, Моцной и других, которые подтвердили, что их действительно вовлекали в секту «пятидесятников» в г. Пятихатки. </w:t>
      </w:r>
    </w:p>
    <w:p>
      <w:pPr>
        <w:pStyle w:val="Normal"/>
        <w:rPr/>
      </w:pPr>
      <w:r>
        <w:rPr/>
        <w:t>Кориняк, являясь руководителем сектантов-пятидесятников в г. Пятихатки и присутствуя на каждом собрании верующих, безусловно, видел на собраниях детей, знал о вовлечении их в секту, этому не противодействовал, а, наоборот, поощрял. Из справки по л. д. 153, т. 6 видно, что Кориняк проводил работу по вовлечению в секту пятидесятников школьников.</w:t>
      </w:r>
    </w:p>
    <w:p>
      <w:pPr>
        <w:pStyle w:val="Normal"/>
        <w:rPr/>
      </w:pPr>
      <w:r>
        <w:rPr/>
        <w:t>Подведя итоги всему изложенному выше, следует сказать, что Бидаш, Левчук, Кружко, Шепель, Кориняк, являясь руководителями секты пятидесятников, проводили антисоветскую работу, которая выражалась в попытке оторвать массы верующих от общественной жизни страны и в поощрении своих единоверцев к отказу от службы в Советской Армии и ношения оружия.</w:t>
      </w:r>
    </w:p>
    <w:p>
      <w:pPr>
        <w:pStyle w:val="Normal"/>
        <w:rPr/>
      </w:pPr>
      <w:r>
        <w:rPr/>
        <w:t>Хотя все они категорически отрицают указанное обвинение, однако их вина доказана тем, что они, являясь организаторами секты пятидесятников и их идейными руководителями, все оке провели эту работу, в результате чего рядовые члены секты категорически заявляют, что они никогда оружия в руки не возьмут и служить в Советской Армии не намерены.</w:t>
      </w:r>
    </w:p>
    <w:p>
      <w:pPr>
        <w:pStyle w:val="Normal"/>
        <w:rPr/>
      </w:pPr>
      <w:r>
        <w:rPr/>
        <w:t>Их преступная деятельность в отношении вовлечения в секту школьников подтверждается показаниями свидетелей Ковтун, Давидовой, Перекопской, Мощой и других.</w:t>
      </w:r>
    </w:p>
    <w:p>
      <w:pPr>
        <w:pStyle w:val="Normal"/>
        <w:rPr/>
      </w:pPr>
      <w:r>
        <w:rPr/>
        <w:t xml:space="preserve">О результатах их преступной деятельности среди детей свидетельствуют справки по л. д. 146, 147, 148, 149 и 150, т.6, из коих видно, что ученики школ Михайлюк Л., Павлова Р., Перекопская В., Перекопская Т., будучи вовлечены в секту, не состоят в пионерских и комсомольских организациях, не носят галстуков, не посещают кино и театры и не принимают никакого участия в общественной жизни школьного коллектива. </w:t>
      </w:r>
    </w:p>
    <w:p>
      <w:pPr>
        <w:pStyle w:val="Normal"/>
        <w:rPr/>
      </w:pPr>
      <w:r>
        <w:rPr/>
        <w:t>Органами следствия Бидашу, Левчуку, Кружко и Кориняку предъявлено обвинение по части 2 ст. 54-10 и ст. 54-11 УК УССР, которое нашло свое подтверждение в судебном заседании в той мере, как это изложено в приговоре.</w:t>
      </w:r>
    </w:p>
    <w:p>
      <w:pPr>
        <w:pStyle w:val="Normal"/>
        <w:rPr/>
      </w:pPr>
      <w:r>
        <w:rPr/>
        <w:t xml:space="preserve">Им же предъявлено обвинение по ст. 67-1 УК УССР, которое подлежит исключению из приговора, так как их действия по вовлечению детей в секту образуют состав преступления, предусмотренного ст. 54-11 УК УССР, поэтому квалифицировать их действия еще и по ст. 67 УК УССР нет надобности. </w:t>
      </w:r>
    </w:p>
    <w:p>
      <w:pPr>
        <w:pStyle w:val="Normal"/>
        <w:rPr/>
      </w:pPr>
      <w:r>
        <w:rPr/>
        <w:t xml:space="preserve">В отношении Шепеля обвинение доказано по ст. 54-10 ч. 2 и 54-11 УК УССР. </w:t>
      </w:r>
    </w:p>
    <w:p>
      <w:pPr>
        <w:pStyle w:val="Normal"/>
        <w:rPr/>
      </w:pPr>
      <w:r>
        <w:rPr/>
        <w:t>На основании изложенного выше и руководствуясь ст. ст. 296, 297 УПК УССР, судебная коллегия ПРИГОВОРИЛА:</w:t>
      </w:r>
    </w:p>
    <w:p>
      <w:pPr>
        <w:pStyle w:val="Normal"/>
        <w:rPr/>
      </w:pPr>
      <w:r>
        <w:rPr/>
        <w:t>Бидаша Афанасия Ивановича, 1901 года рождения, и Кружко Кирилла Степановича, 1902 года рождения, по ст. 54-11 и ч. 2 ст. 54-10 УК УССР по совокупности содеянного в соответствии со ст. 54-10 УК УССР подвергнуть каждого лишению свободы в ИТЛ сроком на 10 лет с конфискацией всего имущества и поражением в правах после отбытия наказания по пунктам «а», «б», «в» ст. 29 УК УССР каждого сроком на 5 лет.</w:t>
      </w:r>
    </w:p>
    <w:p>
      <w:pPr>
        <w:pStyle w:val="Normal"/>
        <w:rPr/>
      </w:pPr>
      <w:r>
        <w:rPr/>
        <w:t>Левчука Ивана Антоновича, 1920 года рождения, по cm cm. 54-10 ч. 2 и 54-11 УК УССР по совокупности содеянного в соответствии со ст. 45 УК УССР подвергнуть лишению свободы в исправительно-трудовых лагерях сроком на 5 лет с конфискацией всего имущества и поражением в правах по пункту «а» ст. 29 УК УССР сроком на 3 года.</w:t>
      </w:r>
    </w:p>
    <w:p>
      <w:pPr>
        <w:pStyle w:val="Normal"/>
        <w:rPr/>
      </w:pPr>
      <w:r>
        <w:rPr/>
        <w:t>Шепеля Владимира Саввича, 1917 года рождения, по ст. ст. 54-10 ч. 2 и 54-11 УК УССР по совокупности содеянного в соответствии со ст. 45 УК УССР подвергнуть лишению свободы в исправительно-трудовых лагерях сроком на 8 лет с конфискацией всего имущества и поражением в правах по пунктам «а», «б» ст. 29 УК УССР сроком на 3 года.</w:t>
      </w:r>
    </w:p>
    <w:p>
      <w:pPr>
        <w:pStyle w:val="Normal"/>
        <w:rPr/>
      </w:pPr>
      <w:r>
        <w:rPr/>
        <w:t xml:space="preserve">Кориняка Федота Петровича, 1892 года рождения, по ст. ст. 54-10 ч. 2, 54-11 УК УССР по совокупности содеянного с применением ст. 45 УК УССР подвергнуть лишению свободы в общих местах заключения сроком на 3 года без поражения в правах, с конфискацией всего имущества. </w:t>
      </w:r>
    </w:p>
    <w:p>
      <w:pPr>
        <w:pStyle w:val="Normal"/>
        <w:rPr/>
      </w:pPr>
      <w:r>
        <w:rPr/>
        <w:t>Меру пресечения Бидашу, Кружко, Левчуку, Кориняку и Шепелю оставить прежнюю - содержание под стражей.</w:t>
      </w:r>
    </w:p>
    <w:p>
      <w:pPr>
        <w:pStyle w:val="Normal"/>
        <w:rPr/>
      </w:pPr>
      <w:r>
        <w:rPr/>
        <w:t xml:space="preserve">Срок отбытия наказания исчислять: Бидашу, Кружко - с 20 января 1957 г., в отношении Левчука - с 21 января 1957 г., в отношении Кориняка - с 10 апреля 1957 и в отношении Шепеля - с 1 февраля 1957 г. </w:t>
      </w:r>
    </w:p>
    <w:p>
      <w:pPr>
        <w:pStyle w:val="Normal"/>
        <w:rPr/>
      </w:pPr>
      <w:r>
        <w:rPr/>
        <w:t>Взыскать с осужденного Кориняка Ф. П. в пользу юрконсультации Красногвардейского района г. Днепропетровска за выступление адвоката Шафтан 1200 рублей.</w:t>
      </w:r>
    </w:p>
    <w:p>
      <w:pPr>
        <w:pStyle w:val="Normal"/>
        <w:rPr/>
      </w:pPr>
      <w:r>
        <w:rPr/>
        <w:t xml:space="preserve">Взыскать с осужденных Кружко К. Е. и Левчука И. А. в пользу ЮК Кировского района г. Днепропетровска за выступление адвоката по 800 рублей с каждого. Деньги в сумме 600 рублей, находящиеся на хранении по квитанции № 13276 от 22 января 1957 года, передать ЮК Кировского района г. Днепропетровска в счет взысканных с Левчука 800 рублей за выступление адвоката, часы ручные, изъятые у Левчука и сданные на хранение по квитанции № 132705 от 22 января 1957 г., реализовать и 200 рублей передать в ЮК Кировского района г. Днепропетровска, а остальные, если есть таковые, будут подлежать конфискации. </w:t>
      </w:r>
    </w:p>
    <w:p>
      <w:pPr>
        <w:pStyle w:val="Normal"/>
        <w:rPr/>
      </w:pPr>
      <w:r>
        <w:rPr/>
        <w:t>Изъятые у Кружко деньги в сумме 125 рублей 50 коп. и хранящиеся по квитанции № 132706 от 23 января 1957 года передать ЮК Кировского района г. Днепропетровска в счет взысканных с Кружко за выступление адвоката 800 рублей.</w:t>
      </w:r>
    </w:p>
    <w:p>
      <w:pPr>
        <w:pStyle w:val="Normal"/>
        <w:rPr/>
      </w:pPr>
      <w:r>
        <w:rPr/>
        <w:t>Часы, хранящиеся по квитанции № 132707 от 23 января 1957 года, реализовать и деньги передать ЮК Кировского района г. Днепропетровска.</w:t>
      </w:r>
    </w:p>
    <w:p>
      <w:pPr>
        <w:pStyle w:val="Normal"/>
        <w:rPr/>
      </w:pPr>
      <w:r>
        <w:rPr/>
        <w:t>Остальные вещественные доказательства по делу хранить при деле.</w:t>
      </w:r>
    </w:p>
    <w:p>
      <w:pPr>
        <w:pStyle w:val="Normal"/>
        <w:rPr/>
      </w:pPr>
      <w:r>
        <w:rPr/>
        <w:t>Взыскать с осужденных Бидаша, Левчука, Кружко, Кориняка и Шепеля в доход государства судебные расходы в сумме 738 рублей солидарно.</w:t>
      </w:r>
    </w:p>
    <w:p>
      <w:pPr>
        <w:pStyle w:val="Normal"/>
        <w:rPr/>
      </w:pPr>
      <w:r>
        <w:rPr/>
        <w:t>Приговор может быть обжалован в течение 5 дней с момента вручения копии в Верховный суд УССР через Днепропетровский областной суд.</w:t>
      </w:r>
      <w:r>
        <w:rPr>
          <w:vertAlign w:val="superscript"/>
        </w:rPr>
        <w:t>453</w:t>
      </w:r>
    </w:p>
    <w:p>
      <w:pPr>
        <w:pStyle w:val="Normal"/>
        <w:rPr/>
      </w:pPr>
      <w:r>
        <w:rPr/>
        <w:t>Через несколько дней после суда Вильховый сообщил об этом приговоре в Москву, где за всем этим зорко наблюдали. Вскоре председатель Совета Пузин срочно указывал Вильховому своим письмом № 3-39с так:</w:t>
      </w:r>
    </w:p>
    <w:p>
      <w:pPr>
        <w:pStyle w:val="Normal"/>
        <w:rPr/>
      </w:pPr>
      <w:r>
        <w:rPr/>
        <w:t>Доведите до сведения всех уполномоченных Совета при облисполкомах о судебном процессе, состоявшемся в Днепропетровске, над руководителями нелегального центра ХВЕ (пятидесятников) -Бидашем, Кружко, Левчук, Шепелем и Кориняком. Обяжите уполномоченных проследить, какую реакцию вызовет судебный приговор в отношении названных лиц в составе незарегистрированных групп пятидесятников так же, как и в зарегистрированных обществах евангельских христиан-баптистов, в особенности в тех, которые пополнились пятидесятниками за счет объединения.</w:t>
      </w:r>
    </w:p>
    <w:p>
      <w:pPr>
        <w:pStyle w:val="Normal"/>
        <w:rPr/>
      </w:pPr>
      <w:r>
        <w:rPr/>
        <w:t>Одновременно обяжите уполномоченных умело и тактично использовать данные обстоятельства для дальнейшей локализации и недопущения активности пятидесятников.</w:t>
      </w:r>
      <w:r>
        <w:rPr>
          <w:vertAlign w:val="superscript"/>
        </w:rPr>
        <w:t>454</w:t>
      </w:r>
    </w:p>
    <w:p>
      <w:pPr>
        <w:pStyle w:val="Normal"/>
        <w:rPr/>
      </w:pPr>
      <w:r>
        <w:rPr/>
        <w:t xml:space="preserve">Какая была реакция пятидесятников? Вот дословно выдержка из очередного донесения Вильхового. </w:t>
      </w:r>
    </w:p>
    <w:p>
      <w:pPr>
        <w:pStyle w:val="Normal"/>
        <w:rPr/>
      </w:pPr>
      <w:r>
        <w:rPr/>
        <w:t>После ареста бывшего епископа Бидаша и других руководителей пятидесятники начали менять тактику. Если раньше большинство групп пятидесятников усиленно добивались самостоятельной регистрации их обществ и открыто проводили свою работу, то в настоящее время преобладающее большинство религиозных групп этой секты перешли на нелегальную деятельность. Разбившись на более мелкие группы, продолжают действовать в подполье. В некоторых областях (Крымская, Винницкая, Житомирская, Днепропетровская и др.) руководители пятидесятников, игнорируя советское законодательство о культах, стремятся усилить свою пропаганду и возобновить недозволенные советским законодательством о культах формы религиозной деятельности, заявляя:</w:t>
      </w:r>
    </w:p>
    <w:p>
      <w:pPr>
        <w:pStyle w:val="Normal"/>
        <w:rPr/>
      </w:pPr>
      <w:r>
        <w:rPr/>
        <w:t xml:space="preserve">- Церковь отделена от государства, а поэтому не мешайтесь в нашу деятельность… Мы уже страдали за Иисуса и готовы снова пойти за него на каторгу… </w:t>
      </w:r>
    </w:p>
    <w:p>
      <w:pPr>
        <w:pStyle w:val="Normal"/>
        <w:rPr/>
      </w:pPr>
      <w:r>
        <w:rPr/>
        <w:t xml:space="preserve">Все это говорит о том, что в местах дислоцирования религиозных групп пятидесятников еще слабо поставлена политвоспитательная и культурно-массовая работа. Во многих местах местные органы власти не принимают почти никаких мер к пресечению незаконной деятельности перерегистрируемых культов. </w:t>
      </w:r>
    </w:p>
    <w:p>
      <w:pPr>
        <w:pStyle w:val="Normal"/>
        <w:rPr/>
      </w:pPr>
      <w:r>
        <w:rPr/>
        <w:t>Уполномоченный Совета по делам религиозных культов при исполкоме Кировоградского облсовета депутатов трудящихся в своей информации от 11 мая 1957г. отмечает:</w:t>
      </w:r>
    </w:p>
    <w:p>
      <w:pPr>
        <w:pStyle w:val="Normal"/>
        <w:rPr/>
      </w:pPr>
      <w:r>
        <w:rPr/>
        <w:t xml:space="preserve">«Постановление ЦК КПСС от 10 ноября 1954 г. «Об ошибках в проведении научно-атеистической пропаганды среди населения» многие руководители пятидесятников поняли, что теперь, дескать, нам можно собираться свободно и можно даже не регистрироваться в органах соввласти, и они, действительно, так и действовали. Собирались на молитвенные собрания, выполняли все обряды свободно, и никто из местных властей им не препятствовал, никаких ограничений не делал, и даже никто из местных властей не спрашивал руководителей, а есть ли у них документы на право деятельности». </w:t>
      </w:r>
    </w:p>
    <w:p>
      <w:pPr>
        <w:pStyle w:val="Normal"/>
        <w:rPr/>
      </w:pPr>
      <w:r>
        <w:rPr/>
        <w:t>Из вышеприведенного видно, что некоторые руководители районов неправильно поняли Постановление ЦК КПСС от 10 ноября 1954 г. и самоустранились от должной работы. Безусловно, это положение использовали сектанты для оживления своей деятельности.</w:t>
      </w:r>
    </w:p>
    <w:p>
      <w:pPr>
        <w:pStyle w:val="Normal"/>
        <w:rPr/>
      </w:pPr>
      <w:r>
        <w:rPr/>
        <w:t>О том, как реагируют сектанты… свидетельствует одно из заявлений группы пятидесятников села Юлинец Лановецкого района Тернопольской области, которое было направлено на имя товарища Н. С. Хрущева:</w:t>
      </w:r>
    </w:p>
    <w:p>
      <w:pPr>
        <w:pStyle w:val="Normal"/>
        <w:rPr/>
      </w:pPr>
      <w:r>
        <w:rPr/>
        <w:t>«Мы, колхозники села Юлинец - по вероисповеданию евангельские христиане святой пятидесятницы, в количестве 70 человек просим, дайте нам наставление. Мы ваше, уважаемый Секретарь т. Хрущев, постановление от 10 ноября 1954 г. читали. За это мы Вас благодарим. Но это постановление не исполняют местные органы власти. Они говорят, что мы есть подпольные бандеровцы, и нас на страницах районной прессы критикуют, насмешки строят. И истинно оно есть так, как Вы писали: вместо кропотливой и систематической работы на селе они занимаются анекдотами и баснями…».</w:t>
      </w:r>
      <w:r>
        <w:rPr>
          <w:vertAlign w:val="superscript"/>
        </w:rPr>
        <w:t>455</w:t>
      </w:r>
      <w:r>
        <w:rPr/>
        <w:t xml:space="preserve"> </w:t>
      </w:r>
    </w:p>
    <w:p>
      <w:pPr>
        <w:pStyle w:val="Normal"/>
        <w:rPr/>
      </w:pPr>
      <w:r>
        <w:rPr/>
        <w:t xml:space="preserve">Воистину трудно было приспособиться к противоречивым указаниям и постановлениям партии и правительства не то что простым верующим людям, но и многим советским руководителям. И то, что «оттепель» закончилась, тоже не все поняли сразу. Многим пришлось объяснять. </w:t>
      </w:r>
    </w:p>
    <w:p>
      <w:pPr>
        <w:pStyle w:val="Normal"/>
        <w:rPr/>
      </w:pPr>
      <w:r>
        <w:rPr/>
        <w:t>Тяжело больного Бидаша освободили из мордовских лагерей только 20 января 1967 года. После его ареста В. И. Белых находился в Винницкой области и продолжал работу по устройству церквей области. 1 ноября 1958 года В. И. Белых был арестован и после суда в Черкассах 5 мая 1959 года отправлен в Воркуту, а некоторое время спустя - в те же мордовские лагеря.</w:t>
      </w:r>
    </w:p>
    <w:p>
      <w:pPr>
        <w:pStyle w:val="Normal"/>
        <w:rPr/>
      </w:pPr>
      <w:r>
        <w:rPr/>
        <w:t>Вот приговор по делу Виктора Белых и его друзей.</w:t>
      </w:r>
    </w:p>
    <w:p>
      <w:pPr>
        <w:pStyle w:val="Normal"/>
        <w:rPr/>
      </w:pPr>
      <w:r>
        <w:rPr/>
      </w:r>
    </w:p>
    <w:p>
      <w:pPr>
        <w:pStyle w:val="Normal"/>
        <w:jc w:val="center"/>
        <w:rPr/>
      </w:pPr>
      <w:r>
        <w:rPr/>
        <w:t>Приговор  именем Украинской Советской Социалистической Республики</w:t>
      </w:r>
    </w:p>
    <w:p>
      <w:pPr>
        <w:pStyle w:val="Normal"/>
        <w:jc w:val="center"/>
        <w:rPr/>
      </w:pPr>
      <w:r>
        <w:rPr/>
      </w:r>
    </w:p>
    <w:p>
      <w:pPr>
        <w:pStyle w:val="Normal"/>
        <w:rPr/>
      </w:pPr>
      <w:r>
        <w:rPr/>
        <w:t>1959 года мая 5 дня судебная коллегия по уголовным делам Черкасского областного суда в составе: председательствующего Тетери, народных заседателей Хоменко и Есиповой, при секретаре Соколовой, с участием прокурора Дубового и адвокатов Лелека и Мохон рассмотрела в закрытом судебном заседании в городе Черкассы криминальное дело по обвинению:</w:t>
      </w:r>
    </w:p>
    <w:p>
      <w:pPr>
        <w:pStyle w:val="Normal"/>
        <w:rPr/>
      </w:pPr>
      <w:r>
        <w:rPr/>
        <w:t>Белых Виктора Ивановича, 1925 года рождения, уроженца и жителя села Золотоноша Черкасской области, украинца, беспартийного, женатого, образование 10 классов, до ареста работал электромонтером Золотоноского птицекомбината, судимого в 1948 году по ст. ст. 54-10 ч. 2, 54-11 УК УССР к заключению в исправительно-трудовых колониях сроком на 8 лет, наказание отбыл;</w:t>
      </w:r>
    </w:p>
    <w:p>
      <w:pPr>
        <w:pStyle w:val="Normal"/>
        <w:rPr/>
      </w:pPr>
      <w:r>
        <w:rPr/>
        <w:t>Агафоновой Александры Васильевны, 1920 года рождения, уроженки села Иткарка Аткарского района Саратовской области, россиянки, незамужней, выходки из крестьян-бедняков, служащей, со средним образованием, жительницы г. Смела, Черкасской области, до ареста работала лаборантом в больнице ст. Шевченко, со слов несудимая;</w:t>
      </w:r>
    </w:p>
    <w:p>
      <w:pPr>
        <w:pStyle w:val="Normal"/>
        <w:rPr/>
      </w:pPr>
      <w:r>
        <w:rPr/>
        <w:t>Москаленко Семена Гнатовича, 1905 года рождения, уроженца и жителя села Михайловка Каневского р-на Черкасской области, украинца, малограмотного, женатого, выходца из крестьян-бедняков, без особых занятий, со слов несудимый;</w:t>
      </w:r>
    </w:p>
    <w:p>
      <w:pPr>
        <w:pStyle w:val="Normal"/>
        <w:rPr/>
      </w:pPr>
      <w:r>
        <w:rPr/>
        <w:t>Москаленко Андрея Семеновича, 1928 года рождения, уроженца села Михайловка, жителя села Хмельна Каневского района Черкасской области, украинца, беспартийного, женатого, малограмотного, выходца из крестьян-бедняков, со слов несудимого; которые обвиняются:</w:t>
      </w:r>
    </w:p>
    <w:p>
      <w:pPr>
        <w:pStyle w:val="Normal"/>
        <w:rPr/>
      </w:pPr>
      <w:r>
        <w:rPr/>
        <w:t xml:space="preserve">Белых - по ст. ст. 6 ч. 2, 9 Закона «Про уголовную ответственность за государственные преступления» и Агафонова, Москаленко С. и Москаленко А. - по ст. ст. 7 ч. 1 и 9 этого же закона. </w:t>
      </w:r>
    </w:p>
    <w:p>
      <w:pPr>
        <w:pStyle w:val="Normal"/>
        <w:rPr/>
      </w:pPr>
      <w:r>
        <w:rPr/>
        <w:t>Материалами предыдущего и судебного следствия, путем опроса подсудимых и свидетелей по делу - судебная коллегия областного суда УСТАНОВИЛА:</w:t>
      </w:r>
    </w:p>
    <w:p>
      <w:pPr>
        <w:pStyle w:val="Normal"/>
        <w:rPr/>
      </w:pPr>
      <w:r>
        <w:rPr/>
        <w:t>На протяжении длительного времени в отдельных районах Черкасской области действовала враждебная подпольная секта христиан веры евангельской - пятидесятников, которую возглавлял епископ - подсудимый по этому делу Белых. Подсудимые Белых, Москаленко Семен, Агафонова и Москаленко Андрей систематически проводили подпольную враждебную деятельность против мероприятий Советского государства: проводили активные меры для расширения и организационного укрепления на территории Советского Союза сектантского подполья пятидесятников, на основании религиозных убеждений проводили среди населения враждебную антисоветскую агитацию, занимались вербовкой в сектантское подполье новых членов секты, изготавливали, хранили и распространяли литературу антисоветского содержания и систематически проводили нелегальные сборища и т. д.</w:t>
      </w:r>
    </w:p>
    <w:p>
      <w:pPr>
        <w:pStyle w:val="Normal"/>
        <w:rPr/>
      </w:pPr>
      <w:r>
        <w:rPr/>
        <w:t>Как установлено материалами предварительного и судебного следствия, практическая преступно-враждебная деятельность каждого из подсудимых представлена вот в чем:</w:t>
      </w:r>
    </w:p>
    <w:p>
      <w:pPr>
        <w:pStyle w:val="Normal"/>
        <w:rPr/>
      </w:pPr>
      <w:r>
        <w:rPr/>
        <w:t>1.</w:t>
        <w:tab/>
        <w:t xml:space="preserve">Подсудимый Белых после отбытия срока уголовного наказания в мае м-це 1955 года за сектантскую антисоветскую деятельность снова возобновил свою подпольную работу по организации и укреплению на территории Советского Союза запрещенной секты христиан веры евангельской - пятидесятников. </w:t>
      </w:r>
    </w:p>
    <w:p>
      <w:pPr>
        <w:pStyle w:val="Normal"/>
        <w:rPr/>
      </w:pPr>
      <w:r>
        <w:rPr/>
        <w:t xml:space="preserve">До мая-месяца 1956 года Белых руководил и возглавлял секту пятидесятников в городе Инте Коми АССР, где занимался организационными вопросами и втягивал в секту новых членов. </w:t>
      </w:r>
    </w:p>
    <w:p>
      <w:pPr>
        <w:pStyle w:val="Normal"/>
        <w:rPr/>
      </w:pPr>
      <w:r>
        <w:rPr/>
        <w:t>В августе-месяце 1956 году Белых выехал из Коми АССР и до дня ареста занимался организацией сектантского подполья, для этого выезжал в Молдавскую ССР, Киевскую, Саратовскую, Московскую и другие области Советского Союза, где проводил нелегальные сборища сектантов и вербовку новых членов секты.</w:t>
      </w:r>
    </w:p>
    <w:p>
      <w:pPr>
        <w:pStyle w:val="Normal"/>
        <w:rPr/>
      </w:pPr>
      <w:r>
        <w:rPr/>
        <w:t>В ноябре месяце 1956 года по распоряжению Белых подсудимый по этому делу Москаленко Семен созвал подпольное сборище сектантов в селе Михайловка Каневского района, где выступал Белых, и призвал сектантов к организационному укреплению и конспиративным действиям сектантского подполья.</w:t>
      </w:r>
    </w:p>
    <w:p>
      <w:pPr>
        <w:pStyle w:val="Normal"/>
        <w:rPr/>
      </w:pPr>
      <w:r>
        <w:rPr/>
        <w:t xml:space="preserve">В этом же ноябре м-це 1956 года Белых в городе Черновцах осужденным по другому делу Бидашем был назначен епископом секты, тогда в городе Львове написали основы вероучения, так называемые «догматы», в которых запрещается сектантам принимать участие в политической и общественной жизни Советского государства, служить в Советской Армии и защищать Советскую землю с оружием в случае нападения врагов. После этого оставленные «помогать» учились под руководством Белых на подпольных сборищах сектантов в городах Львове, Черновцах, в Пятихатках и в других областях СССР, где были даны указания по организационному объединению и по самой враждебной деятельности сектантского подполья. </w:t>
      </w:r>
    </w:p>
    <w:p>
      <w:pPr>
        <w:pStyle w:val="Normal"/>
        <w:rPr/>
      </w:pPr>
      <w:r>
        <w:rPr/>
        <w:t xml:space="preserve">В конце января-месяца 1957 года Белых написал и отправил по адресу руководителей сект в Саратове и другие области пять писем враждебно-клеветнического содержания на органы Советской власти и предложил 15-17 марта 1957 года провести в сектах пост и молитвы «о предоставлении верующим свободы» и освобождении из колоний заключенных Бидаша и других руководителей секты пятидесятников. </w:t>
      </w:r>
    </w:p>
    <w:p>
      <w:pPr>
        <w:pStyle w:val="Normal"/>
        <w:rPr/>
      </w:pPr>
      <w:r>
        <w:rPr/>
        <w:t>В 1955-1958 гг. подсудимый Белых систематически писал песни и стихи антисоветского сектантского содержания, которые хранил и распространял среди сектантов. С помощью подсудимой по этому делу Агафоновой вручались эти враждебные песни и стихи руководителям сект Чевелию, Собко и другим, которые учились на нелегальных сборищах.</w:t>
      </w:r>
    </w:p>
    <w:p>
      <w:pPr>
        <w:pStyle w:val="Normal"/>
        <w:rPr/>
      </w:pPr>
      <w:r>
        <w:rPr/>
        <w:t xml:space="preserve">В 1957 году Белых, установив связь с сектанткой Голосинской, завербовал вею семью в секту, даже 14-летнюю Веру Голосинскую и Марюхеню Александру, над которыми провел «водное крещение» и которым давал читать свои антисоветские сектантские рукописи, как песни и стихи «Соловьиное гнездо» и т. д., впоследствии этой враждебной работы ученица седьмого класса Голосинская Валентина отказалась в школе петь советский гимн, а Голосинский Людвиг отказался брать оружие, будучи в Советской Армии. </w:t>
      </w:r>
    </w:p>
    <w:p>
      <w:pPr>
        <w:pStyle w:val="Normal"/>
        <w:rPr/>
      </w:pPr>
      <w:r>
        <w:rPr/>
        <w:t>Белых как епископ назначил большое количество руководителей сектантского подполья и дал указания, чтоб сектанты не посещали советских театров, клубов и других культурно-просветительских учреждений. Для этого назначил дьяконами: в г. Золотоноша - Собко Д. Р., в Каневском районе - Мазуловского, в г. Киеве - Давиденко, Иванова, в г. Обухове - Тыльного М. Н. и др.</w:t>
      </w:r>
    </w:p>
    <w:p>
      <w:pPr>
        <w:pStyle w:val="Normal"/>
        <w:rPr/>
      </w:pPr>
      <w:r>
        <w:rPr/>
        <w:t xml:space="preserve">Подсудимый Белых в феврале-апреле 1957 года, разъезжая по городам и селам Винницкой области, организовывал и проводил нелегальные сборища сектантов-пятидесятников, в селе Пилява назначил пресвитером Проценко Д. И, в селе Заруднивы назначил пресвитером Лободзинского СИ. </w:t>
      </w:r>
    </w:p>
    <w:p>
      <w:pPr>
        <w:pStyle w:val="Normal"/>
        <w:rPr/>
      </w:pPr>
      <w:r>
        <w:rPr/>
        <w:t>В сентябре-месяце 1957 года Белых выехал в г. Инту Коми АССР, где проводил подпольные сборища и назначил пресвитером Южакова Ивана и Егоренкова Павла.</w:t>
      </w:r>
    </w:p>
    <w:p>
      <w:pPr>
        <w:pStyle w:val="Normal"/>
        <w:rPr/>
      </w:pPr>
      <w:r>
        <w:rPr/>
        <w:t>В январе-месяце 1957 года Белых убеждал жительницу села Поляны Черкасского района гр. Кисленко Зинаиду не посещать сельский клуб, а в присутствии гражданина г Черкассы Дженжерухи выражал враждебные клеветнические взгляды на советскую действительность. Все вышеперечисленные преступно-враждебные действия подсудимого Белых нашли полное утверждение в материалах предыдущего и судебного следствия: показаниями свидетелей по делу, частичным признанием подсудимого, вещественными доказательствами и выводами экспертизы.</w:t>
      </w:r>
    </w:p>
    <w:p>
      <w:pPr>
        <w:pStyle w:val="Normal"/>
        <w:rPr/>
      </w:pPr>
      <w:r>
        <w:rPr/>
        <w:t xml:space="preserve">Таким образом, предоставленное обвинение подсудимого Белых по ст. ст. 7 ч. 2 и 9 Закона «Об уголовной ответственности за государственные преступления» судебная коллегия считает доказанным. </w:t>
      </w:r>
    </w:p>
    <w:p>
      <w:pPr>
        <w:pStyle w:val="Normal"/>
        <w:rPr/>
      </w:pPr>
      <w:r>
        <w:rPr/>
        <w:t xml:space="preserve">2 Подсудимая Агафонова Ачександра Васильевна, начиная с 1947 года и до дня ареста, являлась активным участником подпольной секты пятидесятников, где на основании религиозных убеждений систематически проводила антисоветскую агитацию Так, в 1955 году Агафонова убеждала гр-на г. Смелы Гречко оставить ряды комсомола и вступить в секту пятидесятников и что последний болеет лишь потому, что он в комсомоле. </w:t>
      </w:r>
    </w:p>
    <w:p>
      <w:pPr>
        <w:pStyle w:val="Normal"/>
        <w:rPr/>
      </w:pPr>
      <w:r>
        <w:rPr/>
        <w:t xml:space="preserve">На протяжении 1957-59 гг. в присутствии гр-н г. Смелы Бронниковой, Антонович и других выражала клеветнические враждебные выдумки на советскую действительность. Изготавливала, сохраняла и распространяла рукописи антисоветского сектантского содержания, дискредитируя советский и общественный лад и выполняя указания подсудимого Белых, передавала для изучения сектантам рукописи антисоветского содержания, как-то: «Соловьиное гнездо» и «Об устали в пути». </w:t>
      </w:r>
    </w:p>
    <w:p>
      <w:pPr>
        <w:pStyle w:val="Normal"/>
        <w:rPr/>
      </w:pPr>
      <w:r>
        <w:rPr/>
        <w:t>Поддерживая тесную связь с подсудимым Белых, установив связь с членами сектантской группы Голосинских, принимала участие в проведении подпольных сборищ, а в 1958 году написала письмо военнослужащему Голосинскому Людвигу, который после получения этого письма отказался брать оружие в руки и служить в Советской Армии, за что последний осужден.</w:t>
      </w:r>
    </w:p>
    <w:p>
      <w:pPr>
        <w:pStyle w:val="Normal"/>
        <w:rPr/>
      </w:pPr>
      <w:r>
        <w:rPr/>
        <w:t>Предъявленное обвинение подсудимой Агафоновой по ст. ст. 7 ч. 1,9 Закона «О криминальной ответственности за государственные преступления» вполне доказано свидетельскими показаниями и частичным признанием подсудимой.</w:t>
      </w:r>
    </w:p>
    <w:p>
      <w:pPr>
        <w:pStyle w:val="Normal"/>
        <w:rPr/>
      </w:pPr>
      <w:r>
        <w:rPr/>
        <w:t>3. Подсудимый Москаленко Семен Гнатович, являясь кадровым сектантским проповедником, а в 1957 году - руководителем сектантского подполья пятидесятников в с. Михайловка Каневского района, на основании религиозных убеждений занимался антисоветской деятельностью.</w:t>
      </w:r>
    </w:p>
    <w:p>
      <w:pPr>
        <w:pStyle w:val="Normal"/>
        <w:rPr/>
      </w:pPr>
      <w:r>
        <w:rPr/>
        <w:t>На протяжении 1956-1958 гг. систематически организовывай и проводил нелегальные сборища сектантов, на которых призывал сектантов уклоняться от службы в Советской Армии и не брать оружие в руки в случае нападения врагов на Советскую землю. Исполняя указания подсудимого по делу Белых, Москаленко призывач сектантов к организационному укреплению и соответствующей конспирации деятельности сектантского подполья В 1958 году в разное время вместе с подсудимым по делу Москаленко Андреем пытачись втянуть в секту пятидесятников комсомолку Нездолий Галину, которую подстрекали выйти из комсомола, также занимачся вербовкой новых членов секты, где с этой целью в 1957 году провел «водное крещение» над Нуш Марией и Орбинской.</w:t>
      </w:r>
    </w:p>
    <w:p>
      <w:pPr>
        <w:pStyle w:val="Normal"/>
        <w:rPr/>
      </w:pPr>
      <w:r>
        <w:rPr/>
        <w:t>На протяжении 1957-1958 гг. занимался изготовлением рукописей антисоветского содержания и распространял такие среди сектантского подполья.</w:t>
      </w:r>
    </w:p>
    <w:p>
      <w:pPr>
        <w:pStyle w:val="Normal"/>
        <w:rPr/>
      </w:pPr>
      <w:r>
        <w:rPr/>
        <w:t>4. Подсудимый Москаленко Андрей Семенович, начиная с 1945 года и до дня ареста, является активным участником подпольной секты пятидесятников.</w:t>
      </w:r>
    </w:p>
    <w:p>
      <w:pPr>
        <w:pStyle w:val="Normal"/>
        <w:rPr/>
      </w:pPr>
      <w:r>
        <w:rPr/>
        <w:t xml:space="preserve">В декабре м-це 1948 года, будучи призванным в ряды Советской Армии, в январе м-це 1949 года на основании религиозных убеждений дезертировал из армии и до мая м-ца 1956 года находился на нелегальном положении. В 1949-1957 гг. занимался изготовлением рукописей антисоветского содержания, которые во время обыска в его хозяйстве были найдены и конфискованы. </w:t>
      </w:r>
    </w:p>
    <w:p>
      <w:pPr>
        <w:pStyle w:val="Normal"/>
        <w:rPr/>
      </w:pPr>
      <w:r>
        <w:rPr/>
        <w:t xml:space="preserve">В декабре м-це 1957 года Москаленко, будучи вызванным в Каневский райвоенкомат, собственноручно написал заявление, что служить в Советской Армии и брать оружие в руки в категорической форме отказывается, и не один раз на подпольных сборищах сектантов говорил речь по этому поводу. </w:t>
      </w:r>
    </w:p>
    <w:p>
      <w:pPr>
        <w:pStyle w:val="Normal"/>
        <w:rPr/>
      </w:pPr>
      <w:r>
        <w:rPr/>
        <w:t xml:space="preserve">С целью привлечения в секту пятидесятников проводил враждебную работу над комсомолкой Нездолий, которую, по сути, заставлял оставить ряды комсомола и вступить в сектантское подполье. </w:t>
      </w:r>
    </w:p>
    <w:p>
      <w:pPr>
        <w:pStyle w:val="Normal"/>
        <w:rPr/>
      </w:pPr>
      <w:r>
        <w:rPr/>
        <w:t xml:space="preserve">Подсудимые Москаленко С. и Москаленко А. неоднократно предупреждались органами советской власти про оставление сектантского подполья, но последние, наоборот, активизировали эту враждебную работу. Предъявленное обвинение подсудимым Москаленко Семену и Москаленко Андрею по ст. ст. 7 ч. 1 и 9 Закона «Об уголовной ответственности за государственные преступления» нашло свое полное утверждение в материалах предварительного и судебного следствия: показаниями свидетелей, вещественными доказательствами, выводом экспертизы и частичным признанием последних. </w:t>
      </w:r>
    </w:p>
    <w:p>
      <w:pPr>
        <w:pStyle w:val="Normal"/>
        <w:rPr/>
      </w:pPr>
      <w:r>
        <w:rPr/>
        <w:t>Итак, судебная коллегия, обдумав все обстоятельства дела, оценив собранные доказательства по делу в их совокупности и имея в виду, что подсудимые по этому делу совершили чрезмерно тяжкое преступление против государства и советского народа, потому, подходя к избиранию меры уголовного наказания, судебная коллегия считает необходимым выбрать такое, которое бы соответствовало тяжести совершенных преступлений и особам подсудимых.</w:t>
      </w:r>
    </w:p>
    <w:p>
      <w:pPr>
        <w:pStyle w:val="Normal"/>
        <w:rPr/>
      </w:pPr>
      <w:r>
        <w:rPr/>
        <w:t>На основании вышеуказанного и руководствуясь ст. ст. 296, 297, 302 ч. 3, 308, 314 УПК и 42, 43 УК УССР, судебная коллегия областного суда ПРИГОВОРИЛА:</w:t>
      </w:r>
    </w:p>
    <w:p>
      <w:pPr>
        <w:pStyle w:val="Normal"/>
        <w:rPr/>
      </w:pPr>
      <w:r>
        <w:rPr/>
        <w:t xml:space="preserve">Белых Виктора Ивановича, 1925 года рождения, признать виновным по ст. ст. 7 ч. 2 и 9 Закона «Об уголовной ответственности за государственные преступления» и осудить его к лишению свободы в исправительно-трудовых колониях сроком на 10 (десять) лет и в силу ст. 21 основ уголовного законодательства Союза ССР и союзных республик после отбытия основной меры наказания с последующей ссылкой в отдаленные районы Советского Союза сроком на 5 (пять) лет. </w:t>
      </w:r>
    </w:p>
    <w:p>
      <w:pPr>
        <w:pStyle w:val="Normal"/>
        <w:rPr/>
      </w:pPr>
      <w:r>
        <w:rPr/>
        <w:t>Агафонову Александру Васильевну, 1920 года рождения, и Москаленко Андрея Семеновича, 1928 года рождения, признать виновными по ст. ст. 7 ч. 1 и 9 Закона «Об уголовной ответственности за государственные преступления» и осудить их к лишению свободы в исправительно-трудовых колониях сроком на 6 (шесть) лет каждого.</w:t>
      </w:r>
    </w:p>
    <w:p>
      <w:pPr>
        <w:pStyle w:val="Normal"/>
        <w:rPr/>
      </w:pPr>
      <w:r>
        <w:rPr/>
        <w:t>Москаленко Семена Гнатовича, 1905 года рождения, признать виновным по ст. ст. 7 ч. 1 и 9 Закона «Об уголовной ответственности за государственные преступления» и осудить его к лишению свободы в исправительно-трудовых колониях сроком на 3 (три) года.</w:t>
      </w:r>
    </w:p>
    <w:p>
      <w:pPr>
        <w:pStyle w:val="Normal"/>
        <w:rPr/>
      </w:pPr>
      <w:r>
        <w:rPr/>
        <w:t>Меру пресечения оставить без изменений, осужденных удерживать под наблюдением в черкасской тюрьме № 1 до вступления приговора в законную силу.</w:t>
      </w:r>
    </w:p>
    <w:p>
      <w:pPr>
        <w:pStyle w:val="Normal"/>
        <w:rPr/>
      </w:pPr>
      <w:r>
        <w:rPr/>
        <w:t xml:space="preserve">Срок отбытия наказания осужденным считать: Белых В И. - с 1 ноября 1958 года, Москаленко С Г. и Москаленко А. С. -с 29 октября 1958 года и Агафоновой А. В. - с 24 декабря 1958 года. </w:t>
      </w:r>
    </w:p>
    <w:p>
      <w:pPr>
        <w:pStyle w:val="Normal"/>
        <w:rPr/>
      </w:pPr>
      <w:r>
        <w:rPr/>
        <w:t xml:space="preserve">На основании примечания 2 к ст. 85 УПК УССР взыскать с осужденных в пользу Черкасской юридической консультации за выступление по делу адвокатов по 500 рублей с каждого. </w:t>
      </w:r>
    </w:p>
    <w:p>
      <w:pPr>
        <w:pStyle w:val="Normal"/>
        <w:rPr/>
      </w:pPr>
      <w:r>
        <w:rPr/>
        <w:t>По ст. 307 УПК УССР взыскать с осужденных на пользу государственного бюджета судебных затрат по 2 (две) тысячи с каждого.</w:t>
      </w:r>
    </w:p>
    <w:p>
      <w:pPr>
        <w:pStyle w:val="Normal"/>
        <w:rPr/>
      </w:pPr>
      <w:r>
        <w:rPr/>
        <w:t>Вещественные доказательства по делу уничтожить путем сжигания таковых.</w:t>
      </w:r>
    </w:p>
    <w:p>
      <w:pPr>
        <w:pStyle w:val="Normal"/>
        <w:rPr/>
      </w:pPr>
      <w:r>
        <w:rPr/>
        <w:t>Приговор может быть обжалован в пятидневный срок к Верховному суду УССР со дня получения копии этого приговора осужденными.</w:t>
      </w:r>
      <w:r>
        <w:rPr>
          <w:vertAlign w:val="superscript"/>
        </w:rPr>
        <w:t>456</w:t>
      </w:r>
    </w:p>
    <w:p>
      <w:pPr>
        <w:pStyle w:val="Normal"/>
        <w:rPr/>
      </w:pPr>
      <w:r>
        <w:rPr/>
        <w:t>Тяжкие испытания выпали не только на долю братьев-узников, но и на долю их отверженных и презираемых семей. Нетрудно представить себе, в каком положении были их жены и дети. Однако их семьи хранили им верность, страдая вместе с ними безропотно, старались облегчить, как только могли, тяжесть их жестоких уз.</w:t>
      </w:r>
    </w:p>
    <w:p>
      <w:pPr>
        <w:pStyle w:val="Normal"/>
        <w:rPr/>
      </w:pPr>
      <w:r>
        <w:rPr/>
        <w:t xml:space="preserve">В семейном соавторстве Виктора и Веры Белых в комнате лагерных свиданий в Мордовии была написана вот эта песня про жен узников, верных подруг их жизни, верных соратниц их служения. Песня эта стала широко известной в христианских кругах и получила название «Голубица». </w:t>
      </w:r>
    </w:p>
    <w:p>
      <w:pPr>
        <w:pStyle w:val="Normal"/>
        <w:rPr/>
      </w:pPr>
      <w:r>
        <w:rPr/>
        <w:t xml:space="preserve">По полям широким, по лесам далёким Полетит голубка пищу собирать, </w:t>
      </w:r>
    </w:p>
    <w:p>
      <w:pPr>
        <w:pStyle w:val="Normal"/>
        <w:rPr/>
      </w:pPr>
      <w:r>
        <w:rPr/>
        <w:t>Может ли оставить в клетке одиноким Голубя родного, узника страдать.</w:t>
      </w:r>
    </w:p>
    <w:p>
      <w:pPr>
        <w:pStyle w:val="Normal"/>
        <w:rPr/>
      </w:pPr>
      <w:r>
        <w:rPr/>
      </w:r>
    </w:p>
    <w:p>
      <w:pPr>
        <w:pStyle w:val="Normal"/>
        <w:rPr/>
      </w:pPr>
      <w:r>
        <w:rPr/>
        <w:t>Припев:</w:t>
      </w:r>
    </w:p>
    <w:p>
      <w:pPr>
        <w:pStyle w:val="Normal"/>
        <w:rPr/>
      </w:pPr>
      <w:r>
        <w:rPr/>
        <w:t>Голубица ль голубю есть не понесёт,</w:t>
      </w:r>
    </w:p>
    <w:p>
      <w:pPr>
        <w:pStyle w:val="Normal"/>
        <w:rPr/>
      </w:pPr>
      <w:r>
        <w:rPr/>
        <w:t>Когда голубь в клетке томится и ждёт?</w:t>
      </w:r>
    </w:p>
    <w:p>
      <w:pPr>
        <w:pStyle w:val="Normal"/>
        <w:rPr/>
      </w:pPr>
      <w:r>
        <w:rPr/>
      </w:r>
    </w:p>
    <w:p>
      <w:pPr>
        <w:pStyle w:val="Normal"/>
        <w:rPr/>
      </w:pPr>
      <w:r>
        <w:rPr/>
        <w:t xml:space="preserve">В непогоду злую, тёмное ненастье Полетит в неволю друга навестить. </w:t>
      </w:r>
    </w:p>
    <w:p>
      <w:pPr>
        <w:pStyle w:val="Normal"/>
        <w:rPr/>
      </w:pPr>
      <w:r>
        <w:rPr/>
        <w:t xml:space="preserve">Бури не страшны, горькое участье, </w:t>
      </w:r>
    </w:p>
    <w:p>
      <w:pPr>
        <w:pStyle w:val="Normal"/>
        <w:rPr/>
      </w:pPr>
      <w:r>
        <w:rPr/>
        <w:t>Все его страданья вместе разделить.</w:t>
      </w:r>
    </w:p>
    <w:p>
      <w:pPr>
        <w:pStyle w:val="Normal"/>
        <w:rPr/>
      </w:pPr>
      <w:r>
        <w:rPr/>
      </w:r>
    </w:p>
    <w:p>
      <w:pPr>
        <w:pStyle w:val="Normal"/>
        <w:rPr/>
      </w:pPr>
      <w:r>
        <w:rPr/>
        <w:t xml:space="preserve">Сядет у решётки, нежно заворкует, </w:t>
      </w:r>
    </w:p>
    <w:p>
      <w:pPr>
        <w:pStyle w:val="Normal"/>
        <w:rPr/>
      </w:pPr>
      <w:r>
        <w:rPr/>
        <w:t xml:space="preserve">Любовь голубина нежности полна. </w:t>
      </w:r>
    </w:p>
    <w:p>
      <w:pPr>
        <w:pStyle w:val="Normal"/>
        <w:rPr/>
      </w:pPr>
      <w:r>
        <w:rPr/>
        <w:t>Вера и надежда силу ей дарует И за друга душу жертвует она.</w:t>
      </w:r>
      <w:r>
        <w:rPr>
          <w:vertAlign w:val="superscript"/>
        </w:rPr>
        <w:t>457</w:t>
      </w:r>
      <w:r>
        <w:rPr/>
        <w:t xml:space="preserve"> </w:t>
      </w:r>
    </w:p>
    <w:p>
      <w:pPr>
        <w:pStyle w:val="Normal"/>
        <w:rPr/>
      </w:pPr>
      <w:r>
        <w:rPr/>
        <w:t xml:space="preserve">Виктора Белых после 10 лет заключения направили в ссылку в Красноярский край еще на 5 лет. Только 30 июля 1973 года его наконец освободили. В 1961 году судебным постановлением А. И. Бидашу, В. И. Белых и И. А. Левчуку было «присвоено звание» особо опасных рецидивистов. </w:t>
      </w:r>
    </w:p>
    <w:p>
      <w:pPr>
        <w:pStyle w:val="Normal"/>
        <w:rPr/>
      </w:pPr>
      <w:r>
        <w:rPr/>
        <w:t>Иван Левчук вышел на свободу 21 января 1962 года, а 13 марта 1964 года снова был приговорен к 5 годам лишения свободы и 5 годам ссылки с конфискацией имущества (которого, впрочем, как следует из материалов дела, опять не имел - не успел нажить за это время, проведенные на свободе). Вот этот приговор.</w:t>
      </w:r>
    </w:p>
    <w:p>
      <w:pPr>
        <w:pStyle w:val="Normal"/>
        <w:rPr/>
      </w:pPr>
      <w:r>
        <w:rPr/>
        <w:t>Приговор именем Украинской Советской Социалистической Республики Народный суд 12-13 марта 1964 г. Бориспольского района Киевской области в составе: председателя - народного судьи Мнишенко, народных заседателей Фастовец и Ткаченко, при секретаре Бистрий, с участием прокурора Хриенко, общественного обвинителя Карпенко и адвоката Гуменчука рассмотрел в открытом судебном заседании в городе Борисполе в клубе СУ-9 дело по обвинению Левчука Ивана Антоновича, 23 февраля 1920 г. рождения, уроженца с. Сошично Камень-Каширского р-на Волынской обл., украинца, б/п, образование 10 классов, холостого, работал кочегаром 2-го роддома г. Киева, жителя с. Гнидин Бориспольского р-на Киевской обл., ранее дважды судимого: 18 сентября 1948 г. особым Советом по ст. 54-10-11 УССР на 10 лет лишения свободы, освобожденного 25 сентября 1955 г. по решению Верховного суда Коми АССР от 13 сентября 1955 г. по Указу Президиума Верховного Совета СССР от 14 июля 1954 г., второй раз судимого 31 мая 1957 г. Днепропетровским областным судом по ст. 54-10 ч. 2 УК УССР, по ст. 54-11 УК УССР на 5 лет лишения свободы. По решению Днепропетровского областного суда от 16 июня 1961 г. признан особо опасным рецидивистом. Освобожден 21 января 1962 г. в связи с отбытием наказания (по ст. 209 ч. 1 УК УССР). Выслушав подсудимого, свидетелей экспертов, прокурора, гражданского обвинителя и адвоката народны суд УСТАНОВИЛ:</w:t>
      </w:r>
    </w:p>
    <w:p>
      <w:pPr>
        <w:pStyle w:val="Normal"/>
        <w:rPr/>
      </w:pPr>
      <w:r>
        <w:rPr/>
        <w:t>Подсудимый Левчук Иван Антонович, проживая в с. Гнидин Бориспольского р-на Киевской обл. и являясь одним из руководителей секты христиан веры евангельской, или так называемых пятидесятников, которая относится к категории крайне мистических течений, изуверческих и антигосударственных религиозных течений, которое приносит вред здоровью людей, заставляет людей отказываться от выполнения гражданских обязанностей. Несмотря на то, что за подобную деятельность в проитом Левчук дважды привлекался к уголовной ответственности и признан особо опасным рецидивистом, систематически на протяжении 1962-1963 гг. проводил активную деятельность как руководитель секты пятидесятников для укрепления веры в членах секты, исполнения своих сектантских обрядов, применяя физические возбуждающие формы моления, как впадение в экстаз, нервные тряски, что негативно влияет на здоровье людей, проповедуя религиозные предрассудки, которые саботируют общественно-полезные мероприятия, закон об обязательной воинской повинности, распространяя разные провокационные выдумки на советскую действительность.</w:t>
      </w:r>
    </w:p>
    <w:p>
      <w:pPr>
        <w:pStyle w:val="Normal"/>
        <w:rPr/>
      </w:pPr>
      <w:r>
        <w:rPr/>
        <w:t>Левчук, исполняя обязанности руководителя секты пятидесятников, проводил собрания сектантов, а также принимал пятидесятников из других городов СССР, которым давал руководящие указания. Для этой цели Левчук разъезжал по многим городам СССР.</w:t>
      </w:r>
    </w:p>
    <w:p>
      <w:pPr>
        <w:pStyle w:val="Normal"/>
        <w:rPr/>
      </w:pPr>
      <w:r>
        <w:rPr/>
        <w:t>Подсудимый вину свою не признал, но объяснил, что руководителем секты пятидесятников не является, а является христианином веры евангельской, однако не отрицает того, что ему в 1956 г. было присвоено звание епископа.</w:t>
      </w:r>
    </w:p>
    <w:p>
      <w:pPr>
        <w:pStyle w:val="Normal"/>
        <w:rPr/>
      </w:pPr>
      <w:r>
        <w:rPr/>
        <w:t>Кроме того, признал, что он проводи! сборища пятидесятников в селе Бобрик, на которых присутствовали сектанты из разных мест в г. Киеве и Беличах.</w:t>
      </w:r>
    </w:p>
    <w:p>
      <w:pPr>
        <w:pStyle w:val="Normal"/>
        <w:rPr/>
      </w:pPr>
      <w:r>
        <w:rPr/>
        <w:t>Кроме того, вина подсудимого утверждается материалами предварительного следствия и судебного заседания Так, свидетель Заславский пояснил, что подсудимый Левчук выступал с проповедью на похоронах сектантки, которая приходилась теткой его тетки, что Левчук являлся руководителем сектантов, которые во время моления бормочут непонятные слова, трясутся, доводят себя до общей истерики, что негативно влияет на состояние здоровья людей. Сектанты проповедовали, что нельзя брать в руки оружие. Кроме того, пояснил, что ему Захарова рассказывала, что Левчук выступал с речью среди сектантов, которые собирались в лесу, что сектанты на собрания собираются, как воры на Байковом кладбище и заранее назначенных явочных квартирах.</w:t>
      </w:r>
    </w:p>
    <w:p>
      <w:pPr>
        <w:pStyle w:val="Normal"/>
        <w:rPr/>
      </w:pPr>
      <w:r>
        <w:rPr/>
        <w:t xml:space="preserve">Свидетель Захарова не отрицала, что рассказывала свидетелю Заславскому о том, что было секретное сборище в лесу, где был Левчук, а только ссылалась на то, что она не помнит такого разговора. </w:t>
      </w:r>
    </w:p>
    <w:p>
      <w:pPr>
        <w:pStyle w:val="Normal"/>
        <w:rPr/>
      </w:pPr>
      <w:r>
        <w:rPr/>
        <w:t>Свидетель Коркосенко пояснил, что Левчука знает как руководителя сектантов - епископа, который давал указания и принимал с этой целью сектантов из разных областей, а также с этой целью разъезжал по разным городам СССР, имел большое влияние на детей. Левчук говорил, что детей необходимо с детства приучать к вере, что они не должны вступать в пионеры, в комсомол, что нельзя брать оружия в руки и посещать культурные заведения.</w:t>
      </w:r>
    </w:p>
    <w:p>
      <w:pPr>
        <w:pStyle w:val="Normal"/>
        <w:rPr/>
      </w:pPr>
      <w:r>
        <w:rPr/>
        <w:t>Свидетель Маковский пояснил, что видел подсудимого на квартире, где проводились сборища сектантов. Моления происходят в форме тряски, которые имеют негативное влияние на состояние здоровья, бормочут и выкрикивают непонятные слова.</w:t>
      </w:r>
    </w:p>
    <w:p>
      <w:pPr>
        <w:pStyle w:val="Normal"/>
        <w:rPr/>
      </w:pPr>
      <w:r>
        <w:rPr/>
        <w:t>Свидетель Чехровский пояснил, что он ездил на сборище сектантов в г. Конотоп, но там сборище не было проведено и переехали в Бобрик, где сборищем руководил Левчук, который имел большое влияние на сектантов. На сборище, которое проводилось в г. Киеве, должен был прийти Левчук, но ему помешала милиция. Помощник Левчука Миша говорил, что Левчук находится в подполье. Сектанты проповедовали, что нельзя ходить в кино.</w:t>
      </w:r>
    </w:p>
    <w:p>
      <w:pPr>
        <w:pStyle w:val="Normal"/>
        <w:rPr/>
      </w:pPr>
      <w:r>
        <w:rPr/>
        <w:t>Вина подсудимого утверждается и выводами экспертиз.</w:t>
      </w:r>
    </w:p>
    <w:p>
      <w:pPr>
        <w:pStyle w:val="Normal"/>
        <w:rPr/>
      </w:pPr>
      <w:r>
        <w:rPr/>
        <w:t>Действия подсудимого квалифицированы правильно.</w:t>
      </w:r>
    </w:p>
    <w:p>
      <w:pPr>
        <w:pStyle w:val="Normal"/>
        <w:rPr/>
      </w:pPr>
      <w:r>
        <w:rPr/>
        <w:t xml:space="preserve">Выбирая подсудимому меру наказания, суд принимает во внимание то, что подсудимый в прошлом был дважды судимым, признанный особо опасным рецидивистом и надлежащих выводов для себя не сделал. Поэтому, руководствуясь ст. 41 УК УССР и ст. 323, 324 УКЛ УССР, </w:t>
      </w:r>
    </w:p>
    <w:p>
      <w:pPr>
        <w:pStyle w:val="Normal"/>
        <w:rPr/>
      </w:pPr>
      <w:r>
        <w:rPr/>
        <w:t>ПРИГОВОРИЛ:</w:t>
      </w:r>
    </w:p>
    <w:p>
      <w:pPr>
        <w:pStyle w:val="Normal"/>
        <w:rPr/>
      </w:pPr>
      <w:r>
        <w:rPr/>
        <w:t>Левчука Ивана Антоновича по ст. 209 ч. 1 УК УССР к лишению свободы в колониях особого режима сроком на 5 (пять) лет с ссылкой после отбытия наказания сроком на 5 (пять) лет в отдаленные места СССР с конфискацией всего принадлежащего ему имущества.</w:t>
      </w:r>
    </w:p>
    <w:p>
      <w:pPr>
        <w:pStyle w:val="Normal"/>
        <w:rPr/>
      </w:pPr>
      <w:r>
        <w:rPr/>
        <w:t>Мерой пресечения оставить содержание под стражей и засчитать ему в меру наказания предварительное заключение с 8 января 1964 г.</w:t>
      </w:r>
    </w:p>
    <w:p>
      <w:pPr>
        <w:pStyle w:val="Normal"/>
        <w:rPr/>
      </w:pPr>
      <w:r>
        <w:rPr/>
        <w:t>Взыскать с Левчука Ивана Антоновича 100 руб. судебных затрат, связанных с вызовом свидетелей и проведением экспертиз.</w:t>
      </w:r>
    </w:p>
    <w:p>
      <w:pPr>
        <w:pStyle w:val="Normal"/>
        <w:rPr/>
      </w:pPr>
      <w:r>
        <w:rPr/>
        <w:t>Приговор может быть обжалован в Киевский областной суд через Бориспольский нарсуд сроком 7 суток со дня вручения копии приговора.</w:t>
      </w:r>
      <w:r>
        <w:rPr>
          <w:vertAlign w:val="superscript"/>
        </w:rPr>
        <w:t>458</w:t>
      </w:r>
      <w:r>
        <w:rPr/>
        <w:t xml:space="preserve"> </w:t>
      </w:r>
    </w:p>
    <w:p>
      <w:pPr>
        <w:pStyle w:val="Normal"/>
        <w:rPr/>
      </w:pPr>
      <w:r>
        <w:rPr/>
        <w:t>Так закончилась очередная попытка руководителей христиан веры евангельской добиться права зарегистрировать свои церкви и создать Союз-ХВЕ.</w:t>
      </w:r>
    </w:p>
    <w:p>
      <w:pPr>
        <w:pStyle w:val="Normal"/>
        <w:rPr/>
      </w:pPr>
      <w:r>
        <w:rPr/>
        <w:t xml:space="preserve">Пришла новая волна гонений на христиан. Каким-то чудом приходили вести о положении верующих из-за «железного занавеса» к единоверцам за границу. В этих письмах страдания и боли зафиксировано жестокое время той эпохи. Никакие комментарии просто не нужны, когда читаешь простые письма простых верующих людей, которые невесть как «пробились» через бдительно охраняемую государственную границу СССР и были опубликованы в далекой Аргентине в журнале И. С. Зуб-Золотарева «Христианский вестник». </w:t>
      </w:r>
    </w:p>
    <w:p>
      <w:pPr>
        <w:pStyle w:val="Normal"/>
        <w:rPr/>
      </w:pPr>
      <w:r>
        <w:rPr/>
        <w:t>Дорогие братья, делайте что только возможно в ваших силах, чтобы прекратить в наших странах гонение на пятидесятников. Ваши во Христе братья…</w:t>
      </w:r>
      <w:r>
        <w:rPr>
          <w:vertAlign w:val="superscript"/>
        </w:rPr>
        <w:t>459</w:t>
      </w:r>
      <w:r>
        <w:rPr/>
        <w:t xml:space="preserve"> </w:t>
      </w:r>
    </w:p>
    <w:p>
      <w:pPr>
        <w:pStyle w:val="Normal"/>
        <w:rPr/>
      </w:pPr>
      <w:r>
        <w:rPr/>
        <w:t>Мы вас просим, поместите послание наших братьев, направленное в Москву, пусть нашим братьям будет известно о церквах христиан веры евангельской в СССР. Братья епископ Бидаш и другие арестованы и находятся в тюрьме.</w:t>
      </w:r>
    </w:p>
    <w:p>
      <w:pPr>
        <w:pStyle w:val="Normal"/>
        <w:rPr/>
      </w:pPr>
      <w:r>
        <w:rPr/>
        <w:t>Всё это поместите в журнале «Христианский вестник», пусть другие общины знают нашу жить и молятся о деле Божием…</w:t>
      </w:r>
    </w:p>
    <w:p>
      <w:pPr>
        <w:pStyle w:val="Normal"/>
        <w:rPr/>
      </w:pPr>
      <w:r>
        <w:rPr/>
        <w:t>Тысячи наших братьев были сосланы в Сибирь и на Дальний Восток, некоторые осуждены на 25 лет. Многие не выдержали этих пыток, где и окончили свою жизнь. Брат Никита из Курган в 1948 г. был осуждён на 20 лет, где и умер, и много других братьев с ним. На западе Украины жизнь очень трудная: как материальная, так и духовная.</w:t>
      </w:r>
    </w:p>
    <w:p>
      <w:pPr>
        <w:pStyle w:val="Normal"/>
        <w:rPr/>
      </w:pPr>
      <w:r>
        <w:rPr/>
        <w:t>Поехал в Донбасс, где была община наших верующих. Там пробыл 7 месяцев. Там забрали 10 братьев и осудили на 25 лет каждого.</w:t>
      </w:r>
    </w:p>
    <w:p>
      <w:pPr>
        <w:pStyle w:val="Normal"/>
        <w:rPr/>
      </w:pPr>
      <w:r>
        <w:rPr/>
        <w:t>В общине из 56 членов из братьев остался я только один. Приходилось трудиться на ниве Божией день и ночь. Через некоторое время приехали к нам несколько братьев. В 1955 г. снова нас 5 человек осудили, я получил 10 лет.</w:t>
      </w:r>
    </w:p>
    <w:p>
      <w:pPr>
        <w:pStyle w:val="Normal"/>
        <w:rPr/>
      </w:pPr>
      <w:r>
        <w:rPr/>
        <w:t xml:space="preserve">В связи с международными обстоятельствами, они сами увидели, что несправедливо действовали, и начала ездить комиссия из Москвы по всем лагерям и разбирать каждого дело. Нас, которые были осуждены за Слово Бозкие, отпустили. В 1956 г. я вышел на свободу. Поехал посетить народ Божий в разных местах Украины… В настоящее время опять начали преследовать священнослужителей. Епископы, пресвитеры ездили к власти в Москву просить о разрешении зарегистрировать свой союз, но не разрешили. </w:t>
      </w:r>
    </w:p>
    <w:p>
      <w:pPr>
        <w:pStyle w:val="Normal"/>
        <w:rPr/>
      </w:pPr>
      <w:r>
        <w:rPr/>
        <w:t>Власти приходят в собрание и угрожают, переписывают членов, но так как наши братья говорили, что в Москве идёт вопрос о разрешении нашего союза и скоро разрешат, то они ничего не делали. Теперь же, когда власти отказали зарегистрировать наш союз, то снова начнётся преследование. Сегодня церковь во всей стране пребывает в посте и молитве о благосостоянии народа Божьего. На 29, 30, 31 декабря 1956 г. объявлен пост по всей стране.</w:t>
      </w:r>
    </w:p>
    <w:p>
      <w:pPr>
        <w:pStyle w:val="Normal"/>
        <w:rPr/>
      </w:pPr>
      <w:r>
        <w:rPr/>
        <w:t>Одно могу сказать: «Все желающие жить благочестиво во Христе Иисусе, будут гонимы» и «Нам дано не только веровать в Него, но и страдать».</w:t>
      </w:r>
    </w:p>
    <w:p>
      <w:pPr>
        <w:pStyle w:val="Normal"/>
        <w:rPr/>
      </w:pPr>
      <w:r>
        <w:rPr/>
        <w:t>Дорогие сестрички, здесь у нас большой недостаток в литературе. Нет Библий, трудно достать. Если возможно, то просил бы, дабы выслали…</w:t>
      </w:r>
    </w:p>
    <w:p>
      <w:pPr>
        <w:pStyle w:val="Normal"/>
        <w:rPr/>
      </w:pPr>
      <w:r>
        <w:rPr/>
        <w:t>Прошу Вас и всю церковь, любящую Господа, молитесь за народ Божий, который находится здесь в великих скорбях.</w:t>
      </w:r>
      <w:r>
        <w:rPr>
          <w:vertAlign w:val="superscript"/>
        </w:rPr>
        <w:t>461</w:t>
      </w:r>
    </w:p>
    <w:p>
      <w:pPr>
        <w:pStyle w:val="Normal"/>
        <w:rPr/>
      </w:pPr>
      <w:r>
        <w:rPr/>
        <w:t>Молились за верующих в СССР во всем мире. В первую очередь - в странах славянской диаспоры.</w:t>
      </w:r>
    </w:p>
    <w:p>
      <w:pPr>
        <w:pStyle w:val="Normal"/>
        <w:rPr/>
      </w:pPr>
      <w:r>
        <w:rPr/>
        <w:t xml:space="preserve">Унесенные ветром через Китай Однажды поздней осенью 1998 года в городе Филадельфия, что в Пенсильвании, в Соединенных Штатах Америки, с любезного позволения пастора «церкви на 7 улице», как ее называют, Ярослава Пристатского, в уютной церковной тишине долгими часами просиживал я в полном одиночестве, с волнением и благоговением перелистывая страницы старых христианских журналов, которые действительно составляют драгоценную жемчужину наследия этой церкви. Было сыро на улице, который день уже дул пронзительный северный ветер. В здании церкви было более чем прохладно, но я с большой радостью копал золотую жилу истории нашего движения, которую нашел здесь. И вдруг меня просто бросило в жар - я нашел нечто такое, о чем ранее слышал только смутные отголоски и никак не мог связать этих отголосков в единое целое. Передо мною была малоприметная публикация в журнале «Христианский вестник» № 140-141 за давний 1949 год, где было написано буквально следующее: </w:t>
      </w:r>
    </w:p>
    <w:p>
      <w:pPr>
        <w:pStyle w:val="Normal"/>
        <w:rPr/>
      </w:pPr>
      <w:r>
        <w:rPr/>
        <w:t>ФИЛИППИНЫ. Остров Самар. Вести от братьев из далекой Азии</w:t>
      </w:r>
    </w:p>
    <w:p>
      <w:pPr>
        <w:pStyle w:val="Normal"/>
        <w:rPr/>
      </w:pPr>
      <w:r>
        <w:rPr/>
        <w:t>Дорогой в Господе брат и сестра Зуб-Золотаревы! Мир Вам!</w:t>
      </w:r>
    </w:p>
    <w:p>
      <w:pPr>
        <w:pStyle w:val="Normal"/>
        <w:rPr/>
      </w:pPr>
      <w:r>
        <w:rPr/>
        <w:t>Получили письмо от Вас, за что Вас благодарим. Хотя знаем, что Вы заняты, но рады получить от Вас известие.</w:t>
      </w:r>
    </w:p>
    <w:p>
      <w:pPr>
        <w:pStyle w:val="Normal"/>
        <w:rPr/>
      </w:pPr>
      <w:r>
        <w:rPr/>
        <w:t xml:space="preserve">В настоящее время ожидаем перейти комиссию парагвайскую, где правительство Парагвая желает взять до 500 душ, большинство земледельцев. Мы решили записаться, но просим Вашего совета по отношению выезда в Парагвай. Оставаться дальше здесь нам невозможно. Собрания имеем здесь. </w:t>
      </w:r>
    </w:p>
    <w:p>
      <w:pPr>
        <w:pStyle w:val="Normal"/>
        <w:rPr/>
      </w:pPr>
      <w:r>
        <w:rPr/>
        <w:t>Журналы «Христианский Вестник» получили, за которые Вас благодарим; если возможно, то просим высылать больше экземпляров. Здесь в этом есть великая нужда.</w:t>
      </w:r>
    </w:p>
    <w:p>
      <w:pPr>
        <w:pStyle w:val="Normal"/>
        <w:rPr/>
      </w:pPr>
      <w:r>
        <w:rPr/>
        <w:t>В ожидании ответа от Вас и совета, Ваш брат А. Е. Шевченко.</w:t>
      </w:r>
      <w:r>
        <w:rPr>
          <w:vertAlign w:val="superscript"/>
        </w:rPr>
        <w:t>462</w:t>
      </w:r>
    </w:p>
    <w:p>
      <w:pPr>
        <w:pStyle w:val="Normal"/>
        <w:rPr/>
      </w:pPr>
      <w:r>
        <w:rPr/>
      </w:r>
    </w:p>
    <w:p>
      <w:pPr>
        <w:pStyle w:val="Normal"/>
        <w:rPr/>
      </w:pPr>
      <w:r>
        <w:rPr/>
        <w:t>Украинцы на Филиппинах! Наконец-то я, по милости Божией, напал на след тех людей, достоверную информацию о которых тщетно разыскивал в течение многих лет. Я вспомнил, как летом 1989 года, я, будучи делегатом Второго Лозаннского Конгресса по всемирной евангелизации, который проходил в Маниле, еще в Москве, перед самым вылетом на Филиппины все еще старался найти какие-то сведения о своих земляках, которые в конце 20-х годов оставили Украину и совершили невероятный путь переселения в Америку через Китай и Филиппины. Никаких достоверных свидетельств, имен, адресов и тому подобное, добыть мне, разумеется, не удалось. Ничего не нашел я и во время своего пребывания на Конгрессе в этой экзотической стране. Ничего не удалось также найти, к сожалению, когда по миссионерским делам нашей миссии «Возможность» я был в Китае - и в Кульдже, и в Урумчи, и в Кашгаре, совершив утомительную и длинную поездку по окрестностям знойной пустыни Таклимакан в сентябре 1998 года. И вот теперь с волнением в сердце я начал распутывать тонкие нити этой невероятной истории, которая началась в одной из пятидесятнических общин Одесской области. Это была история необыкновенного «моста» между Одессой и Сан-Франциско.</w:t>
      </w:r>
    </w:p>
    <w:p>
      <w:pPr>
        <w:pStyle w:val="Normal"/>
        <w:rPr/>
      </w:pPr>
      <w:r>
        <w:rPr/>
        <w:t>Мои дальнейшие поиски вскоре привели меня к любопытной публикации пятидесятнического пастора Забронского под названием «Группа в 135 русских синьцзянцев-пятидесятников прибыла в Сан-Франциско».</w:t>
      </w:r>
    </w:p>
    <w:p>
      <w:pPr>
        <w:pStyle w:val="Normal"/>
        <w:rPr/>
      </w:pPr>
      <w:r>
        <w:rPr/>
        <w:t xml:space="preserve">25.1.51 прибыл в Сан-Франциско морской транспорт «Генерал Хаан» с 1.127 русскими беженцами из лагеря ИРО в Тубабао, на о. Самар, Филиппины. С этим транспортом прибыла группа в 135 русских синьцзянцев-пятидесятников, спонсором которых является Сан-францисская церковь русских пятидесятников, действующая через Ассамблиес оф Год, от Черч Ворлд Сервис. </w:t>
      </w:r>
    </w:p>
    <w:p>
      <w:pPr>
        <w:pStyle w:val="Normal"/>
        <w:rPr/>
      </w:pPr>
      <w:r>
        <w:rPr/>
        <w:t>От Ассамблей Божьих руководил встречей этой группы пятидесятников пастор Нью-йоркской церкви А. А. Гуров; ему помогали на берегу по отысканию своих выписанных, по перевозке их с пристани в город и размещению их по квартирам Сан-францисской церкви. Специально для встречи группы 135 русских синьцзянцев-пятидесятников прибыл представитель генерального совета церквей «Ассамблеи Божьи» в США Г. Киндерман.</w:t>
      </w:r>
    </w:p>
    <w:p>
      <w:pPr>
        <w:pStyle w:val="Normal"/>
        <w:rPr/>
      </w:pPr>
      <w:r>
        <w:rPr/>
        <w:t xml:space="preserve">Для размещения прибывших в Сан-Франциско на Гери Стрит снят большой дом, с двумя апартаментами, в которых размещено 80 человек, остальные члены группы приняты братьями и сестрами в свои дома и размещены в их квартирах на Русской Горе, а некоторые временно поселены в помещении при молитвенном доме общины. Всех прибывших синьцзянцев-пятидесятников на Русскую Гору на автомобилях предварительно привозили в молитвенный дом, где их встречал пастор Сан-францисской церкви В. М. Забронский теплым словом: «Добро пожаловать» и сердечно приветствовал их с благополучным прибытием в Америку. Здесь всем синьцзянцам был предложен обед, хотя в этот момент уже наступали вечерние сумерки. </w:t>
      </w:r>
    </w:p>
    <w:p>
      <w:pPr>
        <w:pStyle w:val="Normal"/>
        <w:rPr/>
      </w:pPr>
      <w:r>
        <w:rPr/>
        <w:t>После обеда синьцзянцы поднимались по лестнице в зал молитвенного дома и занимали места, где братья и сестры местной общины уже были собраны на имевшее состояться вечернее богослужение После открытия вечернего собрания молитвой и пением псалмов общих и хора местной церкви, под руководством брата И. М. Карпова, -пастор Сан-францисской церкви В. М. Забронский, прочитав Пс. 32, 1-22, сказал речь.</w:t>
      </w:r>
    </w:p>
    <w:p>
      <w:pPr>
        <w:pStyle w:val="Normal"/>
        <w:rPr/>
      </w:pPr>
      <w:r>
        <w:rPr/>
        <w:t>Эта группа 135 русских синьцзянцев-пятидесятников интерес вызывает особенно тем, что они совершили пешком и на арбах путешествие из Синзяна, Китайский Туркестан, до Урумчи, и в Шанхай они прибыли к окончанию Второй мировой войны, в 1945 году. Их беженство началось с революции, свыше 30-ти лет тому назад. Большинство бежали через Сибирь. Другие прошли через пустыню Гоби в центральный Китай. После мира красные снова захватили Китай, и пришлось этим людям опять бежать, спасая свою жизнь. Затем они нашли убежище на о. Самар, на Филиппинах, где жили в тропических джунглях и только теперь представилась возможность привезти их в США. Их поход через весь Китай из Синьцзяна, в свое время описывался печатью в Шанхае и в США. В группе синьцзянцев, русских пятидесятников, мужчины, женщины и дети, - большею частью земледельцы и ремесленники, привыкшие к суровой жизни в своем походе через весь громадный Китай.</w:t>
      </w:r>
    </w:p>
    <w:p>
      <w:pPr>
        <w:pStyle w:val="Normal"/>
        <w:rPr/>
      </w:pPr>
      <w:r>
        <w:rPr/>
        <w:t>28.1.1951, в воскресенье в помещении «Нейборвуд Хауз», на Русской Горе, Потреро Хилл, состоялось многолюдное торжественное собрание, организованное Сан-францисский русской общиной пятидесятников, при участии представителя Ассамблей Божиих, в честь 135 синьцзянцев-пятидесятников, прибывших в Сан-Франциско с транспортом «Генерал Хаан».</w:t>
      </w:r>
    </w:p>
    <w:p>
      <w:pPr>
        <w:pStyle w:val="Normal"/>
        <w:rPr/>
      </w:pPr>
      <w:r>
        <w:rPr/>
        <w:t>Богослужебным собранием руководили пастор Сан-францисской церкви пятидесятников В. М. Забронский и представитель «Ассамблиес оф Год» пастор А. А. Гуров. На собрании была почетная группа синьцзянцев-пятидесятников. Были произнесены речи: пастором В. М. Забронским, пресвитером группы синьцзянцев Г. И. Авраменко и представителем «Ассамблиес оф Год» пастором А. А. Гуровым. Т. В. Могно руководил общим пением религиозных псалмов; И. М. Карпов руководил великолепным пением хора местной церкви, с участием пианистки, сестры М. М. Карповой.</w:t>
      </w:r>
    </w:p>
    <w:p>
      <w:pPr>
        <w:pStyle w:val="Normal"/>
        <w:rPr/>
      </w:pPr>
      <w:r>
        <w:rPr/>
        <w:t>Пресвитер Г. И. Авраменко в прекрасной речи выразил благодарность от всей группы Богу за то, что после многих лет скитаний они, наконец, прибыли в Америку, на постоянное жительство. Он поблагодарил местную церковь пятидесятников и генеральный совет Ассамблиес оф Год за все их труды и помощь по выписке их из Тубабао в Сан-Франциско. Между речами происходило пение религиозных гимнов и псалмов. Пением синьцзянцев руководил их регент И. Локтев.</w:t>
      </w:r>
    </w:p>
    <w:p>
      <w:pPr>
        <w:pStyle w:val="Normal"/>
        <w:rPr/>
      </w:pPr>
      <w:r>
        <w:rPr/>
        <w:t>После перерыва, в «Нейборхуд Хауз», с 7-ми часов вечера снова состоялось воскресное вечернее торжественное и благословенное богослужение, которое было таким оке многолюдным, как и утреннее собрание.</w:t>
      </w:r>
    </w:p>
    <w:p>
      <w:pPr>
        <w:pStyle w:val="Normal"/>
        <w:rPr/>
      </w:pPr>
      <w:r>
        <w:rPr/>
        <w:t>Синьцзянцы временно размещены в доме на Гери стрит и в домах своих собратьев-пятидесятников. «Ассамблее оф Год» и община пятидесятников прилагают усилия к их постоянному размещению и подысканию для них заработка. Да будет Господь всем им в помощь в этом великом и благом деле, деле любви и милосердия во имя и во славу Иисуса Христа, Спасителя нашего Бога. Аминь.</w:t>
      </w:r>
    </w:p>
    <w:p>
      <w:pPr>
        <w:pStyle w:val="Normal"/>
        <w:rPr/>
      </w:pPr>
      <w:r>
        <w:rPr/>
        <w:t>Пастор Русской Сан-францисской церкви пятидесятников В. М. Забронский.</w:t>
      </w:r>
      <w:r>
        <w:rPr>
          <w:vertAlign w:val="superscript"/>
        </w:rPr>
        <w:t>463</w:t>
      </w:r>
    </w:p>
    <w:p>
      <w:pPr>
        <w:pStyle w:val="Normal"/>
        <w:rPr/>
      </w:pPr>
      <w:r>
        <w:rPr/>
        <w:t xml:space="preserve">Именно о судьбах этих людей старался я что-либо узнать и за несколько месяцев до шока радости в Филадельфии - в сентябре месяце 1998 года был я в поездке по делам миссии в северной части Китая, которая именуется Синьцзян, ходил по современным улицам и улочкам низких глинобитных домиков с плоскими крышами, поросшими травой, в Кульдже, Урумчи, знойном Кашгаре на краю пустыни Таклимакан… В обновляющемся Китае, который столько пережил потрясений за последние десятилетия, про необычную общину пятидесятников-славян не напоминает сегодня уже ничего… </w:t>
      </w:r>
    </w:p>
    <w:p>
      <w:pPr>
        <w:pStyle w:val="Normal"/>
        <w:rPr/>
      </w:pPr>
      <w:r>
        <w:rPr/>
        <w:t>К нашему счастью, они сами успели рассказать о своей судьбе. Имеется подлинный документ истории - рассказ очевидца и участника этих событий Александра Ефремовича Шевченко, который впоследствии много лет возглавлял славянскую пятидесятническую церковь в живописном городе Сан-Франциско. (Он вышел на пенсию в 1987 году, передав служение своему сыну).</w:t>
      </w:r>
      <w:r>
        <w:rPr>
          <w:vertAlign w:val="superscript"/>
        </w:rPr>
        <w:t>464</w:t>
      </w:r>
      <w:r>
        <w:rPr/>
        <w:t xml:space="preserve"> И этот рассказ был опубликован Иваном Зуб-Золотаревым в его журнале «Христианский вестник» в Аргентине. Шевченко писал:</w:t>
      </w:r>
    </w:p>
    <w:p>
      <w:pPr>
        <w:pStyle w:val="Normal"/>
        <w:rPr/>
      </w:pPr>
      <w:r>
        <w:rPr/>
      </w:r>
    </w:p>
    <w:p>
      <w:pPr>
        <w:pStyle w:val="Normal"/>
        <w:rPr/>
      </w:pPr>
      <w:r>
        <w:rPr/>
        <w:t>Дорогой во Христе брат И. С. Зуб-Золотарев!</w:t>
      </w:r>
    </w:p>
    <w:p>
      <w:pPr>
        <w:pStyle w:val="Normal"/>
        <w:rPr/>
      </w:pPr>
      <w:r>
        <w:rPr/>
        <w:t>Мир и любовь вам от Господа и всем детям Божиим, находящимся с вами. Примите братский привет от меня, моей семьи, а также от всех братьев и сестер.</w:t>
      </w:r>
    </w:p>
    <w:p>
      <w:pPr>
        <w:pStyle w:val="Normal"/>
        <w:rPr/>
      </w:pPr>
      <w:r>
        <w:rPr/>
        <w:t xml:space="preserve">Хочу поделиться с Вами, а также со всеми любящими Господа, хотя кратко нашими духовными переживаниями, за время нашего великого путешествия по воле Всемогущего Бога. Чувствуя себя обязанным, я не могу умолчать о тех великих милостях и благодеяниях Божиих: Пс. 77:1-4; Пс. 118:24. </w:t>
      </w:r>
    </w:p>
    <w:p>
      <w:pPr>
        <w:pStyle w:val="Normal"/>
        <w:rPr/>
      </w:pPr>
      <w:r>
        <w:rPr/>
        <w:t xml:space="preserve">Когда мы обратились к Господу на Украине в 1925 и 1926 годах, вскорости после уверования, мы получили откровение от Господа о том, что нам принадлежит путь в Китай. Трудно было представить себе, ибо Украина от Китая лежит за многие тысячи километров, и мы мало что знали о Китае. </w:t>
      </w:r>
    </w:p>
    <w:p>
      <w:pPr>
        <w:pStyle w:val="Normal"/>
        <w:rPr/>
      </w:pPr>
      <w:r>
        <w:rPr/>
        <w:t>Настало время -ив 1928 году Господь, Духом Святым, назначил день нашего выезда, и мы распрощались со своими родственниками и друзьями, с теми местами, где родились и выросли, а также со своим имуществом, и, повинуясь призванию Божию, двинулись в путь.</w:t>
      </w:r>
    </w:p>
    <w:p>
      <w:pPr>
        <w:pStyle w:val="Normal"/>
        <w:rPr/>
      </w:pPr>
      <w:r>
        <w:rPr/>
        <w:t>Первая остановка была в Низкнем Уральске, некоторые остановились в гор. Уральске, а большинство _ в окрестностях его. Во всех местах, где только останавливались, совершались богослужения, благовествуя Евангелие Царствия Божия.</w:t>
      </w:r>
    </w:p>
    <w:p>
      <w:pPr>
        <w:pStyle w:val="Normal"/>
        <w:rPr/>
      </w:pPr>
      <w:r>
        <w:rPr/>
        <w:t xml:space="preserve">Господь обильно благословил работу, за короткий период времени, многие души обратились к Господу, была проявлена сила свыше, так что многие получили крещение Духом Святым через возложение рук. Слава за все Господу! </w:t>
      </w:r>
    </w:p>
    <w:p>
      <w:pPr>
        <w:pStyle w:val="Normal"/>
        <w:rPr/>
      </w:pPr>
      <w:r>
        <w:rPr/>
        <w:t>В Нижнем Уральске мы получили великое откровение от Господа. Однажды вечером, когда мы возвращались из собрания, вдруг на небе, на западе, привлекла наше внимание огненная звезда, чудесным образом мерцающая. Мы остановились. Вот открывается небольшой круг на небе, и сестра видит как в этом круге проходят войска: пушки, танки, всякое снаряжение и выше всего сидит женщина с косой в руках, символ смерти. При этом было сказано Духом Святым: «Великое кровопролитие грядет на Украину и Россию».</w:t>
      </w:r>
    </w:p>
    <w:p>
      <w:pPr>
        <w:pStyle w:val="Normal"/>
        <w:rPr/>
      </w:pPr>
      <w:r>
        <w:rPr/>
        <w:t>Очень важно отметить, что это откровение исполнилось через 11 лет, когда пришла Вторая мировая война. Мы только слышали о тех разрушениях и массовых истреблениях, которые имели место, особенно на Украине.</w:t>
      </w:r>
    </w:p>
    <w:p>
      <w:pPr>
        <w:pStyle w:val="Normal"/>
        <w:rPr/>
      </w:pPr>
      <w:r>
        <w:rPr/>
        <w:t>Тогда мы сердечно возблагодарили Господа за то, что Он нас вывел оттуда, заблаговременно. Хотя мы и не лучше других, но Его скипетр благоволения был простерт к нам. Пусть будет вечная слава и благодарение нашему Избавителю!</w:t>
      </w:r>
      <w:r>
        <w:rPr>
          <w:vertAlign w:val="superscript"/>
        </w:rPr>
        <w:t>465</w:t>
      </w:r>
    </w:p>
    <w:p>
      <w:pPr>
        <w:pStyle w:val="Normal"/>
        <w:rPr/>
      </w:pPr>
      <w:r>
        <w:rPr/>
        <w:t>Участница этого исхода с Украины Вера Ефремовна Ильина (мать известного служителя Евангелия, руководителя христианской миссии «Каждый дом - для Христа» в странах СНГ Павла Кирилловича Ильина), с которой дал мне Господь встретиться весной 2001 года в Сан-Франциско, была в ту пору юной девушкой - было ей 17 лет. В своем труде «Краткое описание о водительстве Духом Святым» она пишет, что выезд из их церкви, расположенной в районе Александровки на стыке Херсонской, Николаевской и Кировоградской областей пришелся на начало лета, «когда только что стал поспевать ячмень, а остальные хлеба были еще зеленые, ибо еще весной пророчески было сказано: «Не сейте, ибо не будете пожинать!».</w:t>
      </w:r>
      <w:r>
        <w:rPr>
          <w:vertAlign w:val="superscript"/>
        </w:rPr>
        <w:t>466</w:t>
      </w:r>
    </w:p>
    <w:p>
      <w:pPr>
        <w:pStyle w:val="Normal"/>
        <w:rPr/>
      </w:pPr>
      <w:r>
        <w:rPr/>
        <w:t>Александр Шевченко в своем труде «Краткая история христиан евангельской веры-пятидесятников» пишет, что таких семей было много. Добравшись до ближайшей железнодорожной станции, они также на прощание посетили поместную общину ХЕВ, пресвитером которой был брат Ротарюк (возможно, это был союзный благовестник И. С. Ротарюк, имя которого часто встречается в документах Союза ХЕВ и который трудился именно в Николаевском округе). На прощальном служении во время Вечери Господней Ротарюк омыл всем отъезжающим братьям ноги, сказал напутственное слово на основании текста из Фил. 1:27, что навсегда запомнилось пилигримам,</w:t>
      </w:r>
      <w:r>
        <w:rPr>
          <w:vertAlign w:val="superscript"/>
        </w:rPr>
        <w:t xml:space="preserve">467 </w:t>
      </w:r>
    </w:p>
    <w:p>
      <w:pPr>
        <w:pStyle w:val="Normal"/>
        <w:rPr/>
      </w:pPr>
      <w:r>
        <w:rPr/>
        <w:t xml:space="preserve">Совершив путешествие в 2.000 километров, украинские переселенцы достигли Уральска. </w:t>
      </w:r>
    </w:p>
    <w:p>
      <w:pPr>
        <w:pStyle w:val="Normal"/>
        <w:rPr/>
      </w:pPr>
      <w:r>
        <w:rPr/>
        <w:t>За время пребывания в Уральске и его окрестностях, эта большая группа странствующих украинцев-пятидесятников не только познакомилась с местным населением, но и привела значительное количество людей к познанию живой веры в Господа.</w:t>
      </w:r>
    </w:p>
    <w:p>
      <w:pPr>
        <w:pStyle w:val="Normal"/>
        <w:rPr/>
      </w:pPr>
      <w:r>
        <w:rPr/>
        <w:t>Уральские казаки были людьми достаточно трудолюбивыми и зажиточными. Имея большие наделы земли, при хороших урожаях они отправляли обозы с пшеницей в Уральск и Оренбург, а оттуда их хлеб отправляли в Европу, покупая на вырученные деньги европейские сельскохозяйственные машины, инвентарь, одежду, обувь и другие, необходимые для жизни вещи.</w:t>
      </w:r>
    </w:p>
    <w:p>
      <w:pPr>
        <w:pStyle w:val="Normal"/>
        <w:rPr/>
      </w:pPr>
      <w:r>
        <w:rPr/>
        <w:t>Жили они в хороших домах, в станицах и поселках большей частью строили двухэтажные дома. Уже в то время дома внутри обклеивались бумажными обоями, а печи (голландки) обкладывались кафелем. В каждом дворе на задах строилась баня.</w:t>
      </w:r>
    </w:p>
    <w:p>
      <w:pPr>
        <w:pStyle w:val="Normal"/>
        <w:rPr/>
      </w:pPr>
      <w:r>
        <w:rPr/>
        <w:t>Могли ли эти уральские хлеборобы думать, что за вашу верную службу их матушке - Родине, за тяжкий и благородный крестьянский труд будут они когда-то причислены к врагам народа, их-то, не разгибающих своих спин во время посева и уборки урожая, вдруг объявят кулаками и станут раскулачивать, а семьи их крестьянские на собственных подводах отправят на ссылку (а вернее - просто на погибель!) туда, откуда нет возврата?!.</w:t>
      </w:r>
    </w:p>
    <w:p>
      <w:pPr>
        <w:pStyle w:val="Normal"/>
        <w:rPr/>
      </w:pPr>
      <w:r>
        <w:rPr/>
        <w:t>Не думали. И не могли думать.</w:t>
      </w:r>
    </w:p>
    <w:p>
      <w:pPr>
        <w:pStyle w:val="Normal"/>
        <w:rPr/>
      </w:pPr>
      <w:r>
        <w:rPr/>
        <w:t>Как и украинские крестьяне-хлеборобы.</w:t>
      </w:r>
    </w:p>
    <w:p>
      <w:pPr>
        <w:pStyle w:val="Normal"/>
        <w:rPr/>
      </w:pPr>
      <w:r>
        <w:rPr/>
        <w:t>Но трагедия и ужас коллективизации на Украине начались раньше. От них-то шаг за шагом вглубь России уходила группа странствующих украинцев-пятидесятников, вероятно, даже сама, в полную меру, не осознававшая, от чего их уводит Господь.</w:t>
      </w:r>
    </w:p>
    <w:p>
      <w:pPr>
        <w:pStyle w:val="Normal"/>
        <w:rPr/>
      </w:pPr>
      <w:r>
        <w:rPr/>
        <w:t>Одним из наиболее известных обращенных в этой местности стал Г. И. Локтев, которому в будущем было суждено стать одним из главных руководителей этого движения.</w:t>
      </w:r>
    </w:p>
    <w:p>
      <w:pPr>
        <w:pStyle w:val="Normal"/>
        <w:rPr/>
      </w:pPr>
      <w:r>
        <w:rPr/>
        <w:t>Родился Георгий Иванович Локтев (Дроздов) 3 ноября 1902 года, в селе Раннее, Уральской области, которое находилось на берегу известной реки Урал.</w:t>
      </w:r>
    </w:p>
    <w:p>
      <w:pPr>
        <w:pStyle w:val="Normal"/>
        <w:rPr/>
      </w:pPr>
      <w:r>
        <w:rPr/>
        <w:t>В Раннем было две церкви - православная и старообрядческая австрийского согласия, к которой и принадлежало ревностное семейство Локтевых. На склоне лет в Аделаиде в Австралии он написал свой известный труд «Мои воспоминания», в которых рассказывал не только про свою собственную жизнь, но и про судьбу всего этого движения, которое стало неотделимым от его собственной судьбы.</w:t>
      </w:r>
    </w:p>
    <w:p>
      <w:pPr>
        <w:pStyle w:val="Normal"/>
        <w:rPr/>
      </w:pPr>
      <w:r>
        <w:rPr/>
        <w:t>Георгий Иванович вспоминал:</w:t>
      </w:r>
    </w:p>
    <w:p>
      <w:pPr>
        <w:pStyle w:val="Normal"/>
        <w:rPr/>
      </w:pPr>
      <w:r>
        <w:rPr/>
        <w:t xml:space="preserve">У нас в семье было строго-религиозное старообрядческое воспитание. Члены семьи никогда не сквернословили. Очень почитали старших. </w:t>
      </w:r>
    </w:p>
    <w:p>
      <w:pPr>
        <w:pStyle w:val="Normal"/>
        <w:rPr/>
      </w:pPr>
      <w:r>
        <w:rPr/>
        <w:t xml:space="preserve">Каждый вечер перед сном все члены семьи должны были попросить другу друга прощение, начинали с младших. Мне нравилось оббежать всех, начиная с самых старших, попросить у них прощения, поцеловать и отправиться спать. По воскресеньям все старались посещать церковь. Ежедневные утренние и вечерние молитвы по домам были обязательны. Без них день не начинали и не ложились спать. </w:t>
      </w:r>
    </w:p>
    <w:p>
      <w:pPr>
        <w:pStyle w:val="Normal"/>
        <w:rPr/>
      </w:pPr>
      <w:r>
        <w:rPr/>
        <w:t>В селе Раннем наш дом стоял против церкви, и мы привыкни к звону колоколов. В школе я учился успешно. Окончил 3 класса с похвальным листом. Радость моя была неописуемая. Бабушка научила меня читать по-славянски, и я читал молитвы всем святым. Конечно, дед с бабушкой были очень рады. Я прилежно посещал церковь.</w:t>
      </w:r>
      <w:r>
        <w:rPr>
          <w:vertAlign w:val="superscript"/>
        </w:rPr>
        <w:t>468</w:t>
      </w:r>
    </w:p>
    <w:p>
      <w:pPr>
        <w:pStyle w:val="Normal"/>
        <w:rPr/>
      </w:pPr>
      <w:r>
        <w:rPr/>
        <w:t>Как и все мальчишки того поколения, пережил Георгий и трудные военные годы, оставшись в семье за старшего работника, когда отца призвали в армию, и годы великой смуты и неразберихи на Руси, когда грянула революция и последовавшая за ней гражданская война. Благодарение Богу -все выжили в этих катаклизмах. Только дяди Георгия, уцелевшие во время войны, погибли от эпидемии тифа и холеры, разразившейся в стране в послевоенные годы разрухи.</w:t>
      </w:r>
    </w:p>
    <w:p>
      <w:pPr>
        <w:pStyle w:val="Normal"/>
        <w:rPr/>
      </w:pPr>
      <w:r>
        <w:rPr/>
        <w:t xml:space="preserve">В 1919 году урожай удался хороший, но никто его не убирал. Весь хлеб остался на корню - шла гражданская война. В 1920 году мало кто сеял. А если кто-то и посеял, - ничего не уродилось. Была засуха. Летом 1920 года хлеб у крестьян забрало новое правительство. Начался ужасный голод. В 1921 году в селе Раннем половина села умерла от голода, в том числе и многие родственники Локтевых. </w:t>
      </w:r>
    </w:p>
    <w:p>
      <w:pPr>
        <w:pStyle w:val="Normal"/>
        <w:rPr/>
      </w:pPr>
      <w:r>
        <w:rPr/>
        <w:t>В 1925 году Георгий Локтев женился на Прасковье Исааковне Пустобаевой. К тому времени она была круглой сиротой, все ее родственники погибли в годы гражданской войны. Ее отца вместе с другими казаками арестовали красные на Пасху 1919 года. В это время в станице произошло казачье восстание. Конвоиры, опасаясь, что арестованные могут убежать, решили их зарубить саблями, поставив их связанными на колени.</w:t>
      </w:r>
    </w:p>
    <w:p>
      <w:pPr>
        <w:pStyle w:val="Normal"/>
        <w:rPr/>
      </w:pPr>
      <w:r>
        <w:rPr/>
        <w:t>Казаки перед смертью запели пасхальный канон. Так они и погибли связанные, стоящие на коленах и поющие пасхальный канон, порубленные саблями ирасных конвоиров.</w:t>
      </w:r>
    </w:p>
    <w:p>
      <w:pPr>
        <w:pStyle w:val="Normal"/>
        <w:rPr/>
      </w:pPr>
      <w:r>
        <w:rPr/>
        <w:t>Через три года умерла и мать.</w:t>
      </w:r>
      <w:r>
        <w:rPr>
          <w:vertAlign w:val="superscript"/>
        </w:rPr>
        <w:t>469</w:t>
      </w:r>
    </w:p>
    <w:p>
      <w:pPr>
        <w:pStyle w:val="Normal"/>
        <w:rPr/>
      </w:pPr>
      <w:r>
        <w:rPr/>
        <w:t xml:space="preserve">Прасковья была воспитана в страхе Божием, родители ее принадлежали к старообрядцам-беспоповцам. </w:t>
      </w:r>
    </w:p>
    <w:p>
      <w:pPr>
        <w:pStyle w:val="Normal"/>
        <w:rPr/>
      </w:pPr>
      <w:r>
        <w:rPr/>
        <w:t>Вот такие обыкновенные судьбы обыкновенных русских людей. В жизни того поколения в полную меру отобразилась известная горькая поговорка тех лет: «Война, революция - а потом свобода куцая».</w:t>
      </w:r>
    </w:p>
    <w:p>
      <w:pPr>
        <w:pStyle w:val="Normal"/>
        <w:rPr/>
      </w:pPr>
      <w:r>
        <w:rPr/>
        <w:t xml:space="preserve">В августе 1928 года в село Раннее приехало несколько семей украинцев -пятидесятников, которых местное население стало прозывать «штундистами». Найдя пустовавший двухэтажный дом, они стали по воскресеньям собираться для своих богослужений. Вначале думали, что их человек двадцать, но потом оказалось также, что подобные украинцы поселились и в соседних селах и хуторах. </w:t>
      </w:r>
    </w:p>
    <w:p>
      <w:pPr>
        <w:pStyle w:val="Normal"/>
        <w:rPr/>
      </w:pPr>
      <w:r>
        <w:rPr/>
        <w:t>Однажды Дроздовы всем семейством решили пойти посмотреть на это богослужение. Прасковья впоследствии вспоминала:</w:t>
      </w:r>
    </w:p>
    <w:p>
      <w:pPr>
        <w:pStyle w:val="Normal"/>
        <w:rPr/>
      </w:pPr>
      <w:r>
        <w:rPr/>
        <w:t>Пение продолжалось. Пели не по-славянски, а по-русски. Все понятно, хотя смысла не понимали. Потом встал проповедник, подошёл к столу и стал читать из Библии на русском языке. Меня как жаром обдало. Затем все встали на колена и начали громко молиться. Мы сидим, слушаем. Слышу - молятся за наше село, за людей. Просят Бога благословить это место и народ, чтобы истина открылась многим. Я не знаю, как я не разрыдалась.</w:t>
      </w:r>
      <w:r>
        <w:rPr>
          <w:vertAlign w:val="superscript"/>
        </w:rPr>
        <w:t>470</w:t>
      </w:r>
      <w:r>
        <w:rPr/>
        <w:t xml:space="preserve"> </w:t>
      </w:r>
    </w:p>
    <w:p>
      <w:pPr>
        <w:pStyle w:val="Normal"/>
        <w:rPr/>
      </w:pPr>
      <w:r>
        <w:rPr/>
        <w:t>Оказалось, что среди приезжих украинцев немало мастеровых людей, мастеров на все руки. Дроздовы однажды наняли одного из них - печника, чтобы он сложил в доме печь. Брат Базалей - а именно так звали печника, был не только хорошим печником, но оказался и хорошим проповедником.</w:t>
      </w:r>
    </w:p>
    <w:p>
      <w:pPr>
        <w:pStyle w:val="Normal"/>
        <w:rPr/>
      </w:pPr>
      <w:r>
        <w:rPr/>
        <w:t>Георгий Локтев писал о своем обращении так:</w:t>
      </w:r>
    </w:p>
    <w:p>
      <w:pPr>
        <w:pStyle w:val="Normal"/>
        <w:rPr/>
      </w:pPr>
      <w:r>
        <w:rPr/>
        <w:t xml:space="preserve">Во время обеда сели за стол. Я по православному обычаю, повернулся к иконам, перекрестился и сел за стол. А брат встал, помолился, как все верующие молятся. И с этого у нас началась беседа. </w:t>
      </w:r>
    </w:p>
    <w:p>
      <w:pPr>
        <w:pStyle w:val="Normal"/>
        <w:rPr/>
      </w:pPr>
      <w:r>
        <w:rPr/>
        <w:t xml:space="preserve">Мы стали собираться и беседовать с ними и старались доказать им, что они неправильно молятся. Святых нет (т. е. икон), кому же они молятся? Особенно спорили с ними мы: я, дядя Стахей Валшев и Макей Михайлович Землянушин. Каких только вопросов мы не готовили для них! О чём только мы не спорили! И конечно, у нас же есть предания! На них мы и основывались. А как же ещё? И ничем не могли их убедить. А наоборот убеждались, что мы «не знаем чему кланяемся…» (Иоан. 4:22). </w:t>
      </w:r>
    </w:p>
    <w:p>
      <w:pPr>
        <w:pStyle w:val="Normal"/>
        <w:rPr/>
      </w:pPr>
      <w:r>
        <w:rPr/>
        <w:t>Эта была встреча со Христом, когда Он затронул наши сердца, когда из наших глаз полились слезы, слезы раскаяния, слезы облегчения, слезы радости…</w:t>
      </w:r>
    </w:p>
    <w:p>
      <w:pPr>
        <w:pStyle w:val="Normal"/>
        <w:rPr/>
      </w:pPr>
      <w:r>
        <w:rPr/>
        <w:t xml:space="preserve">В сердце загорелось желание молиться. </w:t>
      </w:r>
    </w:p>
    <w:p>
      <w:pPr>
        <w:pStyle w:val="Normal"/>
        <w:rPr/>
      </w:pPr>
      <w:r>
        <w:rPr/>
        <w:t xml:space="preserve">Не надо нас убеждать, не надо нас заставлять… </w:t>
      </w:r>
    </w:p>
    <w:p>
      <w:pPr>
        <w:pStyle w:val="Normal"/>
        <w:rPr/>
      </w:pPr>
      <w:r>
        <w:rPr/>
        <w:t>Эти братья собирались на молитвы каждое утро. И мы трое присоединились к ним. Это было в октябре 1928 года.</w:t>
      </w:r>
      <w:r>
        <w:rPr>
          <w:vertAlign w:val="superscript"/>
        </w:rPr>
        <w:t>471</w:t>
      </w:r>
    </w:p>
    <w:p>
      <w:pPr>
        <w:pStyle w:val="Normal"/>
        <w:rPr/>
      </w:pPr>
      <w:r>
        <w:rPr/>
        <w:t>Через некоторое время, 11 января 1929 года, Георгий Локтев услышал пророческое слово, которое говорило персонально ему о пути в Китай.</w:t>
      </w:r>
      <w:r>
        <w:rPr>
          <w:vertAlign w:val="superscript"/>
        </w:rPr>
        <w:t>472</w:t>
      </w:r>
      <w:r>
        <w:rPr/>
        <w:t xml:space="preserve"> Это случилось при следующих обстоятельствах: </w:t>
      </w:r>
    </w:p>
    <w:p>
      <w:pPr>
        <w:pStyle w:val="Normal"/>
        <w:rPr/>
      </w:pPr>
      <w:r>
        <w:rPr/>
        <w:t>Однажды во время молитвы одна сестра, Лесофенкова Ефросинья стала громко молиться на немецком языке. После молитвы спрашиваем: «Эта сестра немка?» - Они отвечают: «Нет». «Почему же она говорила по-немецки?», - продолжали спрашивать мы.</w:t>
      </w:r>
    </w:p>
    <w:p>
      <w:pPr>
        <w:pStyle w:val="Normal"/>
        <w:rPr/>
      </w:pPr>
      <w:r>
        <w:rPr/>
        <w:t xml:space="preserve">И тогда братья начали объяснять, что значит крещение Духом Святым. В конце беседы дядя Стахей говорит: </w:t>
      </w:r>
    </w:p>
    <w:p>
      <w:pPr>
        <w:pStyle w:val="Normal"/>
        <w:rPr/>
      </w:pPr>
      <w:r>
        <w:rPr/>
        <w:t xml:space="preserve">«Давайте молиться, чтобы Господь из нас кого-нибудь крестил Духом Святым. У нас стариков, больше грехов, чем у него, - указал он на меня, - давайте будем молиться за него». Братья согласились. Жили мы почти все на одной улице, поэтому собрать нас было легко. Киждое утро и вечер собирались на молитвы. </w:t>
      </w:r>
    </w:p>
    <w:p>
      <w:pPr>
        <w:pStyle w:val="Normal"/>
        <w:rPr/>
      </w:pPr>
      <w:r>
        <w:rPr/>
        <w:t>Однажды приехал пресвитер украинцев, который жил на другом хуторе в шести верстах от нас. Звали его Селивёрст Михайлович Куренное, было ему лет шестьдесят. Утром рано по обыкновению собрались на молитву к дяде Стахею.</w:t>
      </w:r>
    </w:p>
    <w:p>
      <w:pPr>
        <w:pStyle w:val="Normal"/>
        <w:rPr/>
      </w:pPr>
      <w:r>
        <w:rPr/>
        <w:t>Пришли и родители. Отец сел в углу за печь. Мать и тётка Вера все время простояли у двери. Молитва была горячая. Провели две молитвы. В конце третьей молитвы я почувствовал, как будто меня подняло на метр над полом. Мне стало жарко, несмотря на то, что, на дворе был сильный мороз, да и в комнате не было тепло.</w:t>
      </w:r>
    </w:p>
    <w:p>
      <w:pPr>
        <w:pStyle w:val="Normal"/>
        <w:rPr/>
      </w:pPr>
      <w:r>
        <w:rPr/>
        <w:t>Вдруг мой язык не стал мне повиноваться, и я заговорил на незнакомом языке. В это время пресвитер Селивёрст Михайлович, исполнившись Духом Святым, взял в руки Библию, подошёл к моему отцу, сидевшему в углу, и открыл тайны его сердца. Отец упал на колени начал рыдать и каяться. Моя мать и тетя Вера, видя все происходящее, тоже пали на колени.</w:t>
      </w:r>
    </w:p>
    <w:p>
      <w:pPr>
        <w:pStyle w:val="Normal"/>
        <w:rPr/>
      </w:pPr>
      <w:r>
        <w:rPr/>
        <w:t xml:space="preserve">В это время мне было сказано Духом Святым: «Пойдешь в далекую страну!» </w:t>
      </w:r>
    </w:p>
    <w:p>
      <w:pPr>
        <w:pStyle w:val="Normal"/>
        <w:rPr/>
      </w:pPr>
      <w:r>
        <w:rPr/>
        <w:t xml:space="preserve">А я думаю: «Куда, Господи, Ты меня поведешь? И одного, что ли?» </w:t>
      </w:r>
    </w:p>
    <w:p>
      <w:pPr>
        <w:pStyle w:val="Normal"/>
        <w:rPr/>
      </w:pPr>
      <w:r>
        <w:rPr/>
        <w:t>А Дух Святой говорит: «Пойдешь не один, а со своими родными в далекую страну Китай. Там поставлю тебя служителем над народом моим. Потом пойдешь ещё дальше и увидишь много иноплеменных братьев и сестер».</w:t>
      </w:r>
    </w:p>
    <w:p>
      <w:pPr>
        <w:pStyle w:val="Normal"/>
        <w:rPr/>
      </w:pPr>
      <w:r>
        <w:rPr/>
        <w:t>Всё это, сказанное на заре моего уверования, исполнилось.</w:t>
      </w:r>
    </w:p>
    <w:p>
      <w:pPr>
        <w:pStyle w:val="Normal"/>
        <w:rPr/>
      </w:pPr>
      <w:r>
        <w:rPr/>
        <w:t>После молитвы я прибежал домой. Жена смотрит на меня и не понимает в чём дело. А я говорю ей на незнакомом языке и радуюсь.</w:t>
      </w:r>
    </w:p>
    <w:p>
      <w:pPr>
        <w:pStyle w:val="Normal"/>
        <w:rPr/>
      </w:pPr>
      <w:r>
        <w:rPr/>
        <w:t>И начался этот духовный дождь - потоком. Господь начал крестить Духом Святым. Было сказано: «Здесь изолью реку благодати». И действительно, все это исполнилось на наших глазах. Потом многие специально приезжали на наш хутор молиться о крещении Духом Святым. Братья - украинцы были рады, потому что исполнилось предсказание Святого Духа. Ведь они были посланы к нам на Урал Духом Святым, по указанию Святого Духа. Некоторым из них даже была показана в видении наша местность. Господь исполнил всё, что было сказано Духом Святым брату Селивёрсту.</w:t>
      </w:r>
    </w:p>
    <w:p>
      <w:pPr>
        <w:pStyle w:val="Normal"/>
        <w:rPr/>
      </w:pPr>
      <w:r>
        <w:rPr/>
        <w:t>Теперь жизнь стала проходить под водительством Духа Святого. Господь стал наставлять на всякое дело.</w:t>
      </w:r>
      <w:r>
        <w:rPr>
          <w:vertAlign w:val="superscript"/>
        </w:rPr>
        <w:t>473</w:t>
      </w:r>
    </w:p>
    <w:p>
      <w:pPr>
        <w:pStyle w:val="Normal"/>
        <w:rPr/>
      </w:pPr>
      <w:r>
        <w:rPr/>
        <w:t>В Австралии мне удалось найти также рукопись воспоминаний Михаила Дроздова, 1905 года рождения, который также был участником исхода. В ту пору жил он на хуторе Чувелев, недалеко от села. Рассказывая о духовной жизни новообразованной церкви в Раннем, он, в частности, приводил некоторые довольно интересные случаи. Вот отрывок из его воспоминаний:</w:t>
      </w:r>
    </w:p>
    <w:p>
      <w:pPr>
        <w:pStyle w:val="Normal"/>
        <w:rPr/>
      </w:pPr>
      <w:r>
        <w:rPr/>
        <w:t>Отец, мать, дядя с женой, сосед с женой стали чаще посещать верующих, и все время разговаривали об этом. Жена моя все это слышала. В один вечер отец и мать ушли к верующим на молитву. Жена взяла ребенка на руки, чтобы покормить его грудью, а сама про себя тихонечко говорит: «Господи! Если это истина, то ты и нас приведи… Открой нам, а то мы боимся».</w:t>
      </w:r>
    </w:p>
    <w:p>
      <w:pPr>
        <w:pStyle w:val="Normal"/>
        <w:rPr/>
      </w:pPr>
      <w:r>
        <w:rPr/>
        <w:t>Вдруг, у нее появилось сильное желание, прямо влечет ее, чтобы она преклонила колени и молилась. Она так и сделала: положила ребёнка на кровать, упала на колени. Не успела она несколько слов сказать, и - как заговорила на иных языках!.. Начала петь - несколько слов по-русски, а несколько слов на ином языке. Мелодия одна и та же. Слова были такие: «Благослови душа моя Господа!» После мы все узнали, что эти слова в 102-м псалме написаны, но жена его никогда не читала, ни отец, ни дядя… Когда это с женой произошло, отец с матерью возвращаются домой с молитвы и слышат, что моя жена поет в доме - а голос у нее был хорош!</w:t>
      </w:r>
    </w:p>
    <w:p>
      <w:pPr>
        <w:pStyle w:val="Normal"/>
        <w:rPr/>
      </w:pPr>
      <w:r>
        <w:rPr/>
        <w:t xml:space="preserve">Мать говорит отцу: «Видишь, сноха-то без и нас молится и поет, а при нас молчит всегда»… </w:t>
      </w:r>
    </w:p>
    <w:p>
      <w:pPr>
        <w:pStyle w:val="Normal"/>
        <w:rPr/>
      </w:pPr>
      <w:r>
        <w:rPr/>
        <w:t>Весть о сильном пробуждении в нашем доме разнеслась по хуторам. Начали приезжать люди: кто жаждал духовного крещения, а кто из любопытства. И вот из поселка Ранний приехала одна женщина по имени Соня. Муж её был русский, а она сама еврейка по национальности. События в нашем доме заинтересовали ее, и она приехала посмотреть.</w:t>
      </w:r>
    </w:p>
    <w:p>
      <w:pPr>
        <w:pStyle w:val="Normal"/>
        <w:rPr/>
      </w:pPr>
      <w:r>
        <w:rPr/>
        <w:t>В то время мы все были радостные и ревностные, не боялись ничего, и никого не стыдились. Каждый вечер, а то и днем мы совершали молитвы, потому что приезжали люди, жаждущие духовного крещения, и все почти уезжали крещеные Духом Святым. Когда приехала эта еврейка, молитва происходила днем. Во время молитвы Дух Святой исполнил мою жену, и она молилась на ином языке. Жена не знала, что она молится по-еврейски, но Соня-еврейка все поняла, что говорилось. Жена же ничего не знала об этом. Когда молитва окончилась, Соня подходит к моей жене, и начала говорить к ней по-еврейски. Жена ей ответила, что ничего не понимает. «Как ты не понимаешь? - сказала Соня уже по-русски, - ты сейчас молилась на чистом еврейском языке… Я хорошо поняла тебя, как ты Богу молилась!» Тогда дядя мой говорит ей: Гражданка! Она действительно не знает еврейского языка. Это не она молилась, а через нее Дух Святой молился, как во дни Апостолов, в день Пятидесятницы. Когда Соня выслушала это, то сказала: «Теперь я поняла. Поеду домой, напеку мужу хлеба, и возвращусь обратно. Пусть и меня Бог крестит Духом Святым».</w:t>
      </w:r>
    </w:p>
    <w:p>
      <w:pPr>
        <w:pStyle w:val="Normal"/>
        <w:rPr/>
      </w:pPr>
      <w:r>
        <w:rPr/>
        <w:t>Так и сделала. Поехала домой, а через 2 дня опять вернулась, и начала молиться о крещении Духом. Господь крестил ее Духом Святым. Как рада была эта женщина!</w:t>
      </w:r>
    </w:p>
    <w:p>
      <w:pPr>
        <w:pStyle w:val="Normal"/>
        <w:rPr/>
      </w:pPr>
      <w:r>
        <w:rPr/>
        <w:t xml:space="preserve">Хочу напомнить еще об одном событии. В соседнем хуторе должно было совершиться водное крещение. Мы еще ни разу не видели, как происходит этот акт. Дело это было ранней весной. Мы собрались на двух одноконных подводах человек 10. Выехали утром где-то в 7 часов. Моей жене тоже очень хотелось поехать, но так как у нас был маленький ребенок, а отец, мать и я едем, а сестренка еще малая, доверить дитя никому нельзя, то она осталась. До хутора, куда мы ехали, нужно было ехать 1 час 30 минут. Прошло 1 час времени, как мы уехали. Во дворе у нас жила еще одна сестра верующая, которая не поехала на крещение. Она говорит жене: «Хочешь пойти посмотреть водное крещение? Иди, я останусь с ребёнком». </w:t>
      </w:r>
    </w:p>
    <w:p>
      <w:pPr>
        <w:pStyle w:val="Normal"/>
        <w:rPr/>
      </w:pPr>
      <w:r>
        <w:rPr/>
        <w:t xml:space="preserve">Жена моментально собралась. «Пойду, - подумала, - хотя наши уже подъезжают, наверное, к хутору». </w:t>
      </w:r>
    </w:p>
    <w:p>
      <w:pPr>
        <w:pStyle w:val="Normal"/>
        <w:rPr/>
      </w:pPr>
      <w:r>
        <w:rPr/>
        <w:t>Вышла из дома и начала молиться…</w:t>
      </w:r>
    </w:p>
    <w:p>
      <w:pPr>
        <w:pStyle w:val="Normal"/>
        <w:rPr/>
      </w:pPr>
      <w:r>
        <w:rPr/>
        <w:t xml:space="preserve">Мы еще не заехали в хутор, когда смотрим: кто-то идет сзади нас и догоняет нас. Через 5 минут моя жена подходила к нам… </w:t>
      </w:r>
    </w:p>
    <w:p>
      <w:pPr>
        <w:pStyle w:val="Normal"/>
        <w:rPr/>
      </w:pPr>
      <w:r>
        <w:rPr/>
        <w:t>- Мы были все удивлены и спрашивали её:</w:t>
      </w:r>
    </w:p>
    <w:p>
      <w:pPr>
        <w:pStyle w:val="Normal"/>
        <w:rPr/>
      </w:pPr>
      <w:r>
        <w:rPr/>
        <w:t xml:space="preserve">- Ты коров подоила? </w:t>
      </w:r>
    </w:p>
    <w:p>
      <w:pPr>
        <w:pStyle w:val="Normal"/>
        <w:rPr/>
      </w:pPr>
      <w:r>
        <w:rPr/>
        <w:t>- Да, выгнала в табун…</w:t>
      </w:r>
    </w:p>
    <w:p>
      <w:pPr>
        <w:pStyle w:val="Normal"/>
        <w:rPr/>
      </w:pPr>
      <w:r>
        <w:rPr/>
        <w:t xml:space="preserve">- Да, а ребенка с кем оставила? </w:t>
      </w:r>
    </w:p>
    <w:p>
      <w:pPr>
        <w:pStyle w:val="Normal"/>
        <w:rPr/>
      </w:pPr>
      <w:r>
        <w:rPr/>
        <w:t>- С соседкой…</w:t>
      </w:r>
    </w:p>
    <w:p>
      <w:pPr>
        <w:pStyle w:val="Normal"/>
        <w:rPr/>
      </w:pPr>
      <w:r>
        <w:rPr/>
        <w:t>- Как так?.. Прошло не менее часа, как мы уехали, и ты вышла и догнала нас? Это невозможно!</w:t>
      </w:r>
    </w:p>
    <w:p>
      <w:pPr>
        <w:pStyle w:val="Normal"/>
        <w:rPr/>
      </w:pPr>
      <w:r>
        <w:rPr/>
        <w:t>Тогда жена начала рассказывать: «Когда я вышла, начала молиться, исполнилась Духа Святого, и не шла, а летела в воздухе. Мои ноги до земли не доставали. Смотрю: вас уже догоняю». А сама такая радостная, сияет. Это случилось с ней, как с Филиппом (Деян. 8:39-40).</w:t>
      </w:r>
      <w:r>
        <w:rPr>
          <w:vertAlign w:val="superscript"/>
        </w:rPr>
        <w:t>474</w:t>
      </w:r>
    </w:p>
    <w:p>
      <w:pPr>
        <w:pStyle w:val="Normal"/>
        <w:rPr/>
      </w:pPr>
      <w:r>
        <w:rPr/>
        <w:t>То, от чего уходили свободолюбивые крестьяне с Украины, стало доходить и до Урала. В своих воспоминаниях Георгий Локтев рассказывает:</w:t>
      </w:r>
    </w:p>
    <w:p>
      <w:pPr>
        <w:pStyle w:val="Normal"/>
        <w:rPr/>
      </w:pPr>
      <w:r>
        <w:rPr/>
        <w:t>В конце 1929 года начали организовывать артели. Сначала нас, верующих не хотели принимать в артели, диже если бы мы захотели. Но спустя два месяца прислали другого уполномоченного, и он отверг первоначальное постановление и силой заставил записаться в колхоз. Зимой того же года приеззкают еще третьи кадровики-уполномоченные и заставляют под страхом записаться в коммуну. Но мы, верующие, наотрез отказались войти в коммуну и организовали артель. Нам выделили пахотную землю, и мы ее засеяли пшеницей.</w:t>
      </w:r>
    </w:p>
    <w:p>
      <w:pPr>
        <w:pStyle w:val="Normal"/>
        <w:rPr/>
      </w:pPr>
      <w:r>
        <w:rPr/>
        <w:t>Следует напомнить, что Дух Святой наставлял нас во всем, и мы обращались за советом даже на житейские дела.</w:t>
      </w:r>
    </w:p>
    <w:p>
      <w:pPr>
        <w:pStyle w:val="Normal"/>
        <w:rPr/>
      </w:pPr>
      <w:r>
        <w:rPr/>
        <w:t>Каждый крестьянин хочет запахать как можно больше земли. Но время было уже не то. Налоги стали брать не с урожая, а со вспаханной площади. Жители хутора, видя, что погода им благоприятствует, решили еще вспахать и посеять. А мы обратились за советом к Господу, и Дух Святой говорит нам: «Дети мои, вам и этого хватит». Мы послушались. И вот что произошло осенью. Власти безжалостно взяли налог со вспаханной площади. Но крестьяне не получили урожая с тех полей, которые вспахали весной. И жители хутора на коллективных собраниях высказывались: «Вот видите, штундисты умнее нас, они не пахали весной, с них и налогов меньше. А у нас? Урожая нет, а налог отдай? Смеялись над ними, а они мудрее нас оказались».</w:t>
      </w:r>
      <w:r>
        <w:rPr>
          <w:vertAlign w:val="superscript"/>
        </w:rPr>
        <w:t>475</w:t>
      </w:r>
    </w:p>
    <w:p>
      <w:pPr>
        <w:pStyle w:val="Normal"/>
        <w:rPr/>
      </w:pPr>
      <w:r>
        <w:rPr/>
        <w:t>Пресвитер Селивёрст Михайлович Куренное, приехавший с Украины, был очень уважаемым человеком в общине, стал он большим авторитетом и для новообращенных. Часто посещая их, утверждал в вере, научал их истине Божией, в том числе объяснял им, как пользоваться дарами Святого Духа. Сам он имел дар пророчества и дар распознавания духов. Наставлял он молодых христиан и в обыкновенных жизненных вопросах.</w:t>
      </w:r>
    </w:p>
    <w:p>
      <w:pPr>
        <w:pStyle w:val="Normal"/>
        <w:rPr/>
      </w:pPr>
      <w:r>
        <w:rPr/>
        <w:t>Через некоторое время он был арестован властями и отправлен в тюрьму в город Уральск Впоследствии стало известно, что он был осуждён на 10 лет и выслан в Казахстан. Отсидев срок заключения, СМ. Куреннов вышел из тюрьмы с обмороженными ступнями и поселился у сына в Фергане, где и умер. Георгий Локтев с любовью и благодарностью писал про него:</w:t>
      </w:r>
    </w:p>
    <w:p>
      <w:pPr>
        <w:pStyle w:val="Normal"/>
        <w:rPr/>
      </w:pPr>
      <w:r>
        <w:rPr/>
        <w:t>Я очень благодарен Богу за таких братьев, которые жертвовали собою для дела Евангелия. Слава Господу за таких носителей Истины Христовой! В вечности брат Селивёрст Михайлович увидит плоды своих трудов и плоды братьев, приехавших с ним с далекой Украины.</w:t>
      </w:r>
      <w:r>
        <w:rPr>
          <w:vertAlign w:val="superscript"/>
        </w:rPr>
        <w:t>476</w:t>
      </w:r>
      <w:r>
        <w:rPr/>
        <w:t xml:space="preserve"> </w:t>
      </w:r>
    </w:p>
    <w:p>
      <w:pPr>
        <w:pStyle w:val="Normal"/>
        <w:rPr/>
      </w:pPr>
      <w:r>
        <w:rPr/>
        <w:t>В январе 1930 года начали раскулачивать и ссылать на отдаленные места и мирных хлеборобов Урала, докатилась эта волна и до села Раннего. Просто чудом Божиим избежали выселения Дроздовы и Локтевы, да и многие другие верующие. Но к тому времени община уже знала - по повелению Духа Святого они уходят в Китай.</w:t>
      </w:r>
    </w:p>
    <w:p>
      <w:pPr>
        <w:pStyle w:val="Normal"/>
        <w:rPr/>
      </w:pPr>
      <w:r>
        <w:rPr/>
        <w:t>Михаил Дроздов пишет в своих воспоминаниях:</w:t>
      </w:r>
    </w:p>
    <w:p>
      <w:pPr>
        <w:pStyle w:val="Normal"/>
        <w:rPr/>
      </w:pPr>
      <w:r>
        <w:rPr/>
        <w:t>Господь стал говорить: «Дети! Приготовляйтесь, я вас выведу из вашей местности сначала во Фрунзе, потом в Китай на малое время. Из Китая - на восток в обильные страны, где течет молоко и мед. Но только не изменяйте служение ваше, потому что в этих странах много моих детей, разный цвет людей и разные языки, но они также мои дети, но не так познали меня».</w:t>
      </w:r>
    </w:p>
    <w:p>
      <w:pPr>
        <w:pStyle w:val="Normal"/>
        <w:rPr/>
      </w:pPr>
      <w:r>
        <w:rPr/>
        <w:t>«Путь вам: станция Пишпек, город Фрунзе, село Покровка, короткое время будете там», - говорит Дух Святой. Смотрим на карту. «Почему станция Пишпек, а город Фрунзе?» - недоумевали мы. Оказалось, на старой карте при царе был г. Пишпек, и станция также, а при Советской власти город переименовали во Фрунзе, а станция так и осталась. «Но почему поселок Покровка? - недоумевали мы, - от нас всего 40 км до поселка Покровка». Мы не могли понять, что бы это значило. Решили: возможно, и там есть Покровка, Бог напрасно говорить не будет».</w:t>
      </w:r>
      <w:r>
        <w:rPr>
          <w:vertAlign w:val="superscript"/>
        </w:rPr>
        <w:t>477</w:t>
      </w:r>
    </w:p>
    <w:p>
      <w:pPr>
        <w:pStyle w:val="Normal"/>
        <w:rPr/>
      </w:pPr>
      <w:r>
        <w:rPr/>
        <w:t>(Впоследствии изумленным путникам придется на некоторое время остановиться в христианских семьях в селе Покровка, которая оказалась в 15 километрах от Фрунзе).</w:t>
      </w:r>
    </w:p>
    <w:p>
      <w:pPr>
        <w:pStyle w:val="Normal"/>
        <w:rPr/>
      </w:pPr>
      <w:r>
        <w:rPr/>
        <w:t>Семьи, которые вышли из Украины (а это были большие семьи Ефрема Шевченко, Петра Тимофеевича Ионко и многие другие), а также новообращенные семьи уральских казаков приготовились к долгому путешествию, полагаясь только на милость Божью.</w:t>
      </w:r>
    </w:p>
    <w:p>
      <w:pPr>
        <w:pStyle w:val="Normal"/>
        <w:rPr/>
      </w:pPr>
      <w:r>
        <w:rPr/>
        <w:t>Решено было двигаться отдельными группами. Снялись с места и отправились на Алма-Ату некоторые украинские семьи. А 24 августа 1930 года пришло время пуститься в дальний путь уральским родственникам: Дроздовым, Пустобаевым, Валшевым, к ним присоединилась семья украинца Андрея Яковлева и семья Архиметия Землянушина. Всех собралось душ около шестидесяти: восемь семей на десяти бричках.</w:t>
      </w:r>
    </w:p>
    <w:p>
      <w:pPr>
        <w:pStyle w:val="Normal"/>
        <w:rPr/>
      </w:pPr>
      <w:r>
        <w:rPr/>
        <w:t>Георгий Иванович потом вспоминал:</w:t>
      </w:r>
    </w:p>
    <w:p>
      <w:pPr>
        <w:pStyle w:val="Normal"/>
        <w:rPr/>
      </w:pPr>
      <w:r>
        <w:rPr/>
        <w:t>Дядя Стахей нанял извозчика, казаха по национальности. Договорились, где и в каком месте съехаться, и в каком направлении ехать потом. Из нашего хутора к железнодорожной станции ведут две дороги. Одна на запад, старая дорога, идёт в объезд. Другая дорога - новая - на север. Как всегда, любое дело начинать надо с молитвы. И, вот, Дух Святой наполнил сестру Валшеву Марию и говорит: «Езжайте дорогой, которая ведет на запад». А мне Дух Святой сказал: «А ты, сын, пойдешь в Китай, и будешь переходить речку, - пророк встал на ноги, и показал рукой выше колен, - вот так». А потом полилась молитва на каком-то азиатском наречии. Извозчик - казах, по-видимому, понимал что-то, он только вздыхал и изумлялся. А нас это укрепляло в вере.</w:t>
      </w:r>
      <w:r>
        <w:rPr>
          <w:vertAlign w:val="superscript"/>
        </w:rPr>
        <w:t>478</w:t>
      </w:r>
      <w:r>
        <w:rPr/>
        <w:t xml:space="preserve"> </w:t>
      </w:r>
    </w:p>
    <w:p>
      <w:pPr>
        <w:pStyle w:val="Normal"/>
        <w:rPr/>
      </w:pPr>
      <w:r>
        <w:rPr/>
        <w:t>Впоследствии они узнали, что власти, обнаружив их отъезд, снарядили погоню, которая бросилась за ними по новой дороге. Разумеется, им не могло придти в голову, что беглецы пойдут на станцию старой, заброшенной дорогой, которая длиннее новой на 50 километров. Погоня ничего не обнаружила и вернулась ни с чем.</w:t>
      </w:r>
    </w:p>
    <w:p>
      <w:pPr>
        <w:pStyle w:val="Normal"/>
        <w:rPr/>
      </w:pPr>
      <w:r>
        <w:rPr/>
        <w:t>Прибыв, наконец, на Сорочинскую железнодорожную станцию, братья узнали, что любые билеты достать было очень большой проблемой, да и то, не более 2-3 билетов в сутки. Однако по милости Божией, они получили два товарных вагона с устроенными нарами. За оставшееся время до отправления поезда они успели продать свои повозки и лошадей, хотя в то время начала коллективизации никто ничего такого обычно не покупал.</w:t>
      </w:r>
    </w:p>
    <w:p>
      <w:pPr>
        <w:pStyle w:val="Normal"/>
        <w:rPr/>
      </w:pPr>
      <w:r>
        <w:rPr/>
        <w:t xml:space="preserve">Вскоре поезд-товарняк медленно потянулся на юг. Через шесть суток пути они прибыли на станцию Пишкек недалеко от Фрунзе, где и нашли молитвенный дом братьев по вере, которые и оказали им приют. Это была община пятидесятников, в количестве, примерно 60 членов под руководством пресвитера Безродных, который год спустя был арестован чекистами. Его дальнейшая судьба осталась неизвестной. </w:t>
      </w:r>
    </w:p>
    <w:p>
      <w:pPr>
        <w:pStyle w:val="Normal"/>
        <w:rPr/>
      </w:pPr>
      <w:r>
        <w:rPr/>
        <w:t>Семья Локтевых поселилась в соседнем селе Покровка и часто посещала поместную церковь. От переселенцев братья из Фрунзе с удивлением и даже с некоторым недоверием впервые услышали про голод, эпидемии, раскулачивание и конфискацию имущества, о чем они тогда еще понятия не имели. Волна скорбей достигла и этот край довольно скоро.</w:t>
      </w:r>
    </w:p>
    <w:p>
      <w:pPr>
        <w:pStyle w:val="Normal"/>
        <w:rPr/>
      </w:pPr>
      <w:r>
        <w:rPr/>
        <w:t>В первых числах марта 1931 года местные жители, которые имели свои подводы, в том числе брат из церкви Федор Местеленко, у которого жила семья Локтевых в Покровке, получили приказ от властей приготовить коней с бричками, взять продукты для себя и корму для коней на 5 суток. По возвращении домой брат Федор с ужасом рассказал, где он был, куда ездил и что видел. Вот фрагмент из его рассказа:</w:t>
      </w:r>
    </w:p>
    <w:p>
      <w:pPr>
        <w:pStyle w:val="Normal"/>
        <w:rPr/>
      </w:pPr>
      <w:r>
        <w:rPr/>
        <w:t>Собрали 80 подвод, мы прибыли на железнодорожную станцию Бишкек. В тупике стоял целый состав вагонов, заполненный семьями раскулаченных. Люди из вагонов кричат: «Пить! Пить! Подайте воды!» Им, конечно, не дают. На окнах железные решётки. Состав окружили солдаты. Открыли двери вагонов, повалил народ - взрослые, дети, подростки, измученные жаждой и тяжёлой дорогой. Родители посылают подростков с посудой в руках за водой. Конвой грубо выбивает прикладами и пинками посуду из рук. Поднялся шум, гвалт. Люди, как овцы. Их гонят, каждый кричит, ищет своих детей, как овцы ищут ягнят. Ничего нельзя понять. Приказали подогнать наши подводы, начали грузить их вещи. Детей и стариков посадили на подводы, также и женщин с грудными детьми. Погрузились, и обоз тронулся. Впереди обоза погнали тех, кто был в состоянии идти. Тех, которые отставали, конвой безжалостно подгонял. Шли таким образом двое суток. Привезли всех в песчаную степь. Не сказать, что пустыня, - степь, поросшая кустарником. Остановились. Никаких построек, ничего нет, шаром покати. Свалили их пожитки, и мы вернулись.</w:t>
      </w:r>
      <w:r>
        <w:rPr>
          <w:vertAlign w:val="superscript"/>
        </w:rPr>
        <w:t>479</w:t>
      </w:r>
      <w:r>
        <w:rPr/>
        <w:t xml:space="preserve"> </w:t>
      </w:r>
    </w:p>
    <w:p>
      <w:pPr>
        <w:pStyle w:val="Normal"/>
        <w:rPr/>
      </w:pPr>
      <w:r>
        <w:rPr/>
        <w:t xml:space="preserve">Федор Местеленко от всего увиденного и пережитого заболел и пролежал в постели целую неделю. Как эти раскулаченные люди устроились, кто там выжил, неизвестно. Это событие было только маленькой частичкой великих переживаний нашего многострадального народа. </w:t>
      </w:r>
    </w:p>
    <w:p>
      <w:pPr>
        <w:pStyle w:val="Normal"/>
        <w:rPr/>
      </w:pPr>
      <w:r>
        <w:rPr/>
        <w:t>Работая своими руками, ведя по возможности хозяйство, переселенцы прожили под Фрунзе до 1 мая 1931 года. Затем купили брички и лошадей и весенними днями переехали в Алма-Ату. Здесь они снова встретились с Ефремом Андреевичем Шевченко, Петром Тимофеевич Ионко, Андреем Захаровичем Демченко, Леонтием Думановский, Иосифом Забродиным, Павлом Сизинцовым и их семьями. В общей сложности, собралась группа более 110 человек, которые, помня о пророчестве, решили пробираться по направлению к китайской границе.</w:t>
      </w:r>
    </w:p>
    <w:p>
      <w:pPr>
        <w:pStyle w:val="Normal"/>
        <w:rPr/>
      </w:pPr>
      <w:r>
        <w:rPr/>
        <w:t>Не все разделяли это видение. Часть братьев решила переселиться в Фергану, где, как им казалось, жизнь была довольно хорошая. Под их влиянием и другие согласились пожить там. Однако через три месяца жизни в Фергане для многих стало понятно - нужно уезжать. Часть верующих осталась в Фергане. Как оказалось потом, они там застряли и остались навсегда. Другие с трудом смогли вернуться в Алма-Ату и оттуда продолжили свой путь в сторону Китая.</w:t>
      </w:r>
    </w:p>
    <w:p>
      <w:pPr>
        <w:pStyle w:val="Normal"/>
        <w:rPr/>
      </w:pPr>
      <w:r>
        <w:rPr/>
        <w:t>Следующим пристанищем стал город Жаркент на китайской границе. Именно сюда стекались все семьи переселенцев, устраивались на работы, находили себе жилье. Впрочем, найти жилье было очень просто - в городе была масса пустовавших домов, ибо жители давно ушли в Китай. Это не было чрезвычайным явлением - из Жаркента в Китай разные группы людей уходили каждую ночь, как впрочем и на других участках границы. Люди спасались от голода кто как мог, переезжали из города в город, бежали и за границу).</w:t>
      </w:r>
    </w:p>
    <w:p>
      <w:pPr>
        <w:pStyle w:val="Normal"/>
        <w:rPr/>
      </w:pPr>
      <w:r>
        <w:rPr/>
        <w:t>В то время у советской власти еще не было достаточно сил, чтобы границу перекрыть полностью, закрыть ее «на замок». Железный занавес еще только создавался. Разумеется, наряды пограничников с той и другой стороны беспощадно вылавливали беглецов, которых бросали в тюрьмы, а некоторых ссылали в Сибирь. Однако многие просто «оказывались везучими» и перебирались на китайскую сторону. О слабости охраны границы свидетельствовал и факт наличия на рынке множества китайских товаров, которые бесперебойно доставлялись группами контрабандистов.</w:t>
      </w:r>
    </w:p>
    <w:p>
      <w:pPr>
        <w:pStyle w:val="Normal"/>
        <w:rPr/>
      </w:pPr>
      <w:r>
        <w:rPr/>
        <w:t xml:space="preserve">Семейство Дроздовых, благополучно преодолев 300-километровый путь от Алма-Аты, прибыло в Жаркент 8 октября 1931 года. К большой своей радости, здесь они встретили многих своих знакомых - и украинцев и земляков с Урала. До китайской границы оставалось 45 километров, но наступала зима - и в этих условиях нужно было дожидаться теплой поры года. А пока они ежедневно собирались на общие молитвы. </w:t>
      </w:r>
    </w:p>
    <w:p>
      <w:pPr>
        <w:pStyle w:val="Normal"/>
        <w:rPr/>
      </w:pPr>
      <w:r>
        <w:rPr/>
        <w:t>Вскоре они зарегистрировали общину официально.</w:t>
      </w:r>
    </w:p>
    <w:p>
      <w:pPr>
        <w:pStyle w:val="Normal"/>
        <w:rPr/>
      </w:pPr>
      <w:r>
        <w:rPr/>
        <w:t>Георгий Иванович писал:</w:t>
      </w:r>
    </w:p>
    <w:p>
      <w:pPr>
        <w:pStyle w:val="Normal"/>
        <w:rPr/>
      </w:pPr>
      <w:r>
        <w:rPr/>
        <w:t>Однажды Дух Святой предупредил, чтобы мы зарегистрировали свою церковь. Нам это показалось странным. Жили мы временно, неустроенно и вдруг - регистрировать церковь. Но через неделю Дух Святой опять предупредил нас о регистрации церкви. Тогда, посоветовавшись с братьями, мы пошли и зарегистрировали общину.</w:t>
      </w:r>
      <w:r>
        <w:rPr>
          <w:vertAlign w:val="superscript"/>
        </w:rPr>
        <w:t>480</w:t>
      </w:r>
    </w:p>
    <w:p>
      <w:pPr>
        <w:pStyle w:val="Normal"/>
        <w:rPr/>
      </w:pPr>
      <w:r>
        <w:rPr/>
        <w:t>Пресвитером церкви был избран Гавриил Иванович Авраменко, который еще в 1927 году был рукоположен на служение разъездного благовестника И. Е. Воронаевым, о чем говорило его сохранившееся удостоверение, выданное Всеукраинским союзом ХЕВ. Он также был на Урале в числе других братьев украинцев, через его свидетельство обратились некоторые уральские казаки. Председателем общины был избран Михаил Куреннов, секретарем - Александр Ефремович Шевченко. Диаконом зарегистрировали Самуила Губа. Составили список всех семей и детей. При регистрации указали адрес молитвенного дома. Дом был в Жаркенте на одной из центральных улиц. Дом, по-видимому, ранее принадлежал дунганам, которые убежали в Китай. Когда первый раз стали проводить богослужение, то на звуки пения пришла милиция. Потребовали документы и, когда их показали, милиционеры спокойно ушли.</w:t>
      </w:r>
      <w:r>
        <w:rPr>
          <w:vertAlign w:val="superscript"/>
        </w:rPr>
        <w:t>481</w:t>
      </w:r>
      <w:r>
        <w:rPr/>
        <w:t xml:space="preserve"> </w:t>
      </w:r>
    </w:p>
    <w:p>
      <w:pPr>
        <w:pStyle w:val="Normal"/>
        <w:rPr/>
      </w:pPr>
      <w:r>
        <w:rPr/>
        <w:t>Однажды группа братьев попала в облаву, и им пришлось около месяца просидеть в тюрьме. Но так как церковь была зарегистрирована, их всех освободили.</w:t>
      </w:r>
    </w:p>
    <w:p>
      <w:pPr>
        <w:pStyle w:val="Normal"/>
        <w:rPr/>
      </w:pPr>
      <w:r>
        <w:rPr/>
        <w:t>С наступлением тепла семья за семьей, группа за группой, братья со своими семьями начали уходить за границу. Локтевы к тому времени поселились в совхозе, который на 4 километра был ближе к границе. Их дом стал перевалочной базой для уходящих. Однажды и Георгий Иванович, с целью разведать дорогу, пошел с ними и дошел до китайского села Чимпанзы, где просто поразился обилию продуктов на базаре. Вернулся домой с хлебом. На обратном пути наткнулся на заснувшего пограничника. Он спал сидя, и держал коня за повод.</w:t>
      </w:r>
    </w:p>
    <w:p>
      <w:pPr>
        <w:pStyle w:val="Normal"/>
        <w:rPr/>
      </w:pPr>
      <w:r>
        <w:rPr/>
        <w:t xml:space="preserve">6 июля 1932 года пришел час всем семейством уходить в Китай. Решили идти с лошадьми, что было гораздо сложнее и опаснее. Сшили из войлочной кошмы большие сумки, чтобы можно было перебросить через седло коня. Положили на дно сумок кое-какие вещи, а наверх посадили детей. Одного в одну сумку, другого - в другую. Грудной младенец был на руках. Ночью шли, днем прятались от немилосердной жары и пограничников в кустах. Нужно было идти три ночи, чтобы миновать пограничные посты обоих государств. Пограничная река делилась на несколько рукавов и была мелкой. Это напомнило Локтеву о пророческом слове, которое он услышал еще в Раннем, что ему предстоит переходить в Китай вброд через мелкую речку. Уже на другой стороне они едва сумели спрятаться от китайского пограничного наряда, который проскакал в темноте в десяти метрах от них. </w:t>
      </w:r>
    </w:p>
    <w:p>
      <w:pPr>
        <w:pStyle w:val="Normal"/>
        <w:rPr/>
      </w:pPr>
      <w:r>
        <w:rPr/>
        <w:t>В селении Чимпанзы они присоединились к семьям Павла Сизинцова и Григория Гайдука, которые перешли границу ранее и уже успели обжиться.</w:t>
      </w:r>
    </w:p>
    <w:p>
      <w:pPr>
        <w:pStyle w:val="Normal"/>
        <w:rPr/>
      </w:pPr>
      <w:r>
        <w:rPr/>
        <w:t>После голодных лет в Советском Союзе, где они стали отвыкать даже от хлеба и овощей, где голодные люди, казалось, переловили всю живность и птиц, китайская жизнь поражала своим изобилием.</w:t>
      </w:r>
    </w:p>
    <w:p>
      <w:pPr>
        <w:pStyle w:val="Normal"/>
        <w:rPr/>
      </w:pPr>
      <w:r>
        <w:rPr/>
        <w:t>Георгий Локтев писал:</w:t>
      </w:r>
    </w:p>
    <w:p>
      <w:pPr>
        <w:pStyle w:val="Normal"/>
        <w:rPr/>
      </w:pPr>
      <w:r>
        <w:rPr/>
        <w:t xml:space="preserve">Пошли мы на базар, удивляемся. Продуктов вволю, товаров вволю, хлеба, - сколько душа желает. Носят на шестах по полтушки баранины или говядины, кричат: «Гущ! Гущ!», что значит «Мясо! Мясо! Дешевое мясо!» А там, в корзинах на головах несут хлеб и кричат: «Иссык нан! Иссык нан! - «Тёплый хлеб! Хлеб!». В банках продают постное масло. Базар шумит. Продавцы предлагают свои товары. Вот что значит свобода! </w:t>
      </w:r>
    </w:p>
    <w:p>
      <w:pPr>
        <w:pStyle w:val="Normal"/>
        <w:rPr/>
      </w:pPr>
      <w:r>
        <w:rPr/>
        <w:t>Пошли на мучной базар. А на нём голубей… сотни. Ходят между людьми. Их никто не трогает, так как считают голубей благородной птицей.</w:t>
      </w:r>
    </w:p>
    <w:p>
      <w:pPr>
        <w:pStyle w:val="Normal"/>
        <w:rPr/>
      </w:pPr>
      <w:r>
        <w:rPr/>
        <w:t>Итак, надо теперь заново устраиваться, обзаводиться мебелью. Мы принесли с собой топор, ручную пилу, долото и два лезвия для рубанка -вот и весь инструмент. Я вышел за двор в кустарник, срубил несколько жердей, нажал травы. Вернулся в дом, забил в землю четыре ножки, на них положил жерди, а наверх траву - вот и постель. А имущество - под кровать. Вот так и начали жить. Устроились на работу плотничать. Пять лан в день. По-здешнему немного. А по-советски это очень высокая ставка. На эти деньги я мог купить 50 двухсотграммовых лепёшек.</w:t>
      </w:r>
      <w:r>
        <w:rPr>
          <w:vertAlign w:val="superscript"/>
        </w:rPr>
        <w:t>482</w:t>
      </w:r>
    </w:p>
    <w:p>
      <w:pPr>
        <w:pStyle w:val="Normal"/>
        <w:rPr/>
      </w:pPr>
      <w:r>
        <w:rPr/>
        <w:t>Словом, одного дневного заработка хватало, чтобы прокормить семью в течение недели.</w:t>
      </w:r>
      <w:r>
        <w:rPr>
          <w:vertAlign w:val="superscript"/>
        </w:rPr>
        <w:t>483</w:t>
      </w:r>
    </w:p>
    <w:p>
      <w:pPr>
        <w:pStyle w:val="Normal"/>
        <w:rPr/>
      </w:pPr>
      <w:r>
        <w:rPr/>
        <w:t>Теперь путь лежал дальше - вглубь территории Синьцзяна, в Кульджу. К октябрю 1932 года в этом городе уже собралось более 20 семей пилигримов, в том числе Дроздовы, Локтевы, Сизинцовы, Гайдуки, Лизогубовы, Яковлевы. Образовалась община, пресвитером которой снова был избран Гавриил Иванович Авраменко, а председателем Дмитрий Лизогубов. Кассиром и распорядителем был избран Г. И. Локтев. Так начались регулярные богослужения в Кульдже: в воскресение утром и вечером, в среду и субботу - по вечерам. Ежемесячно в первых числах совершали вечерю Господню с омовением ног, как и приняли от украинских братьев.</w:t>
      </w:r>
    </w:p>
    <w:p>
      <w:pPr>
        <w:pStyle w:val="Normal"/>
        <w:rPr/>
      </w:pPr>
      <w:r>
        <w:rPr/>
        <w:t xml:space="preserve">Членов было около 40 душ, всего вместе с детьми в общине было около 75 человек. </w:t>
      </w:r>
    </w:p>
    <w:p>
      <w:pPr>
        <w:pStyle w:val="Normal"/>
        <w:rPr/>
      </w:pPr>
      <w:r>
        <w:rPr/>
        <w:t>В Кульдже в то время были уже русские старожилы, которых называли «старыми эмигрантами». Китайские власти к русским относились довольно благожелательно, не чинили никаких препятствий, ни в общественной, ни в религиозной жизни.</w:t>
      </w:r>
    </w:p>
    <w:p>
      <w:pPr>
        <w:pStyle w:val="Normal"/>
        <w:rPr/>
      </w:pPr>
      <w:r>
        <w:rPr/>
        <w:t>Служителей церкви только попросили указать порядок служения и порядок образования семьи, указать возраст вступающих в брак, поставили условие, чтобы новобрачные сначала регистрировались в государственном отделе, а затем их венчали в церкви.</w:t>
      </w:r>
    </w:p>
    <w:p>
      <w:pPr>
        <w:pStyle w:val="Normal"/>
        <w:rPr/>
      </w:pPr>
      <w:r>
        <w:rPr/>
        <w:t>В Кульдже к тому времени существовала также православная церковь и довольно большая церковь баптистов, к которым принадлежало русское население.</w:t>
      </w:r>
    </w:p>
    <w:p>
      <w:pPr>
        <w:pStyle w:val="Normal"/>
        <w:rPr/>
      </w:pPr>
      <w:r>
        <w:rPr/>
        <w:t>В апреле-мае 1933 года в Кульджу прибыли со своими семьями: Петр Ионко, Ефрем Шевченко, Алексей Думановский, Иван Порхулов, Михаил Куреннов, Михаил Дроздов, Давид Пустобаев и другие. Церковь выросла до 100 душ.</w:t>
      </w:r>
    </w:p>
    <w:p>
      <w:pPr>
        <w:pStyle w:val="Normal"/>
        <w:rPr/>
      </w:pPr>
      <w:r>
        <w:rPr/>
        <w:t>Вспоминая этот переход границы, Александр Шевченко впоследствии писал:</w:t>
      </w:r>
    </w:p>
    <w:p>
      <w:pPr>
        <w:pStyle w:val="Normal"/>
        <w:rPr/>
      </w:pPr>
      <w:r>
        <w:rPr/>
        <w:t>Семьи должны были собраться в молитвенном доме. С пустыми руками не пойдёшь: у всех дети, нужно захватить хотя бы самое необходимое, чтобы одеться, пищу. И вот каждый берёт свой мешок или узел, детей и идут. Город постоянно под полицейским надзором, а также любителей доноса. Каждая подозрительная личность подлежит допросу или аресту, но ничего не поделаешь, Господь обещал сохранить, значит, всё будет хорошо. Во дворе, где они проводили молитвенное собрание, жила семья совершенно чуждая им. И вот они видят, как постепенно эти люди с узлами наполняют комнату, где проводили свои молитвенные собрания. Возможно, не раз назвали их мысленно глупцами, фанатиками, по их мнению, глупее ничего и не придумать; но Господь хочет всегда утвердить нашу веру в Его могущество, защищая там, где мы не видим никакой возможности.</w:t>
      </w:r>
    </w:p>
    <w:p>
      <w:pPr>
        <w:pStyle w:val="Normal"/>
        <w:rPr/>
      </w:pPr>
      <w:r>
        <w:rPr/>
        <w:t>Каждый, из пришедших, старался уложить детей на отдых, да и отдохнуть самим. Не обошлось и без шума: полуголодные дети кричали и каждая мать, с замиранием сердца, возносила горячую молитву Господу. И крики детей не доходили до ушей тех, кто так жадно искал новых жертв.</w:t>
      </w:r>
    </w:p>
    <w:p>
      <w:pPr>
        <w:pStyle w:val="Normal"/>
        <w:rPr/>
      </w:pPr>
      <w:r>
        <w:rPr/>
        <w:t xml:space="preserve">Выходить должны в полночь. Это момент, когда все еще на чеку! Это момент, когда от любого шума, шороха - лают собаки! А на их лай, как коршуны на добычу, скачут охранники. Но это воля Господа, поэтому все ожидают указанного времени. Большинство расположились отдыхать на скамейках, только некоторые сидят на страже, чтобы не пропустить назначенного времени. </w:t>
      </w:r>
    </w:p>
    <w:p>
      <w:pPr>
        <w:pStyle w:val="Normal"/>
        <w:rPr/>
      </w:pPr>
      <w:r>
        <w:rPr/>
        <w:t xml:space="preserve">Господь также предусмотрел и место для каждой семьи, был выбран тот, кто будет вести народ, - брат, который менее всего заметен, он не отличался ни умом от других, ни познанием, ни находчивостью, не имел никакого понятия о той стране, куда Господь направляет их: разве только кротостью и смирением. Также были указаны несколько человек для постоянной молитвы и общения с Господом. </w:t>
      </w:r>
    </w:p>
    <w:p>
      <w:pPr>
        <w:pStyle w:val="Normal"/>
        <w:rPr/>
      </w:pPr>
      <w:r>
        <w:rPr/>
        <w:t>Время проходит очень медленно, стрелка часов, кажется, совсем не двизкется. Тишину нарушает плач или стон детей. Многие безмятезкно спят, вручив себя Господу, - на диво тем, которые не могут успокоиться. Полночь… Братья-сторожа будят всех, не зажигая света. Матери успокаивают детей, поят, кормят. Но дети не понимают переживаний родителей: поднимают крик (особенно малые) их разбудили не во время, при том и постели были неудобные. Всё их недовольство выливается в плач.</w:t>
      </w:r>
    </w:p>
    <w:p>
      <w:pPr>
        <w:pStyle w:val="Normal"/>
        <w:rPr/>
      </w:pPr>
      <w:r>
        <w:rPr/>
        <w:t>У маловерных по телу пробегает озноб. Крик детей говорит им о скорой гибели…. Дьявол красочно рисует в их воображении картину: на шум прибегают пограничники, увидев узлы, мешки и столько народа в одной комнате, без допроса ведут в тюрьму. А далее рисуется Сибирь, каторжная работа, разлука с семьёй или расстрел… Прислушиваются, с замиранием сердца, но ничего подобного не слышно и, видя твёрдость и веру других, постепенно успокаиваются и начинают молиться.</w:t>
      </w:r>
    </w:p>
    <w:p>
      <w:pPr>
        <w:pStyle w:val="Normal"/>
        <w:rPr/>
      </w:pPr>
      <w:r>
        <w:rPr/>
        <w:t xml:space="preserve">Пора… Все склонились в горячей молитве, предавая себя, детей в руки Всемогущего Господа. </w:t>
      </w:r>
    </w:p>
    <w:p>
      <w:pPr>
        <w:pStyle w:val="Normal"/>
        <w:rPr/>
      </w:pPr>
      <w:r>
        <w:rPr/>
        <w:t>Братья дают последние наставления, семьи занимают надлежащее каждой место, как указал Господь и выходят…</w:t>
      </w:r>
    </w:p>
    <w:p>
      <w:pPr>
        <w:pStyle w:val="Normal"/>
        <w:rPr/>
      </w:pPr>
      <w:r>
        <w:rPr/>
        <w:t>Перед ними непроглядная ночь, но вдруг зашумели верхушки деревьев, ветер поднял и понёс пыль по дороге. Сильный порыв ветра налетел мгновенно, и городок наполнился разными звуками. Свист ветра смешался с криками детей, и все облегчённо вздохнули…</w:t>
      </w:r>
    </w:p>
    <w:p>
      <w:pPr>
        <w:pStyle w:val="Normal"/>
        <w:rPr/>
      </w:pPr>
      <w:r>
        <w:rPr/>
        <w:t>Так вот какую охрану приготовил им Господь! А они ломали головы над тем, что невозможно будет такой большой группе пройти город и границу незамеченными. Но теперь, держась друг за друга, чтобы не растеряться, двинулась одна семья за другой.</w:t>
      </w:r>
    </w:p>
    <w:p>
      <w:pPr>
        <w:pStyle w:val="Normal"/>
        <w:rPr/>
      </w:pPr>
      <w:r>
        <w:rPr/>
        <w:t>Да, это была дивная школа и врезалась в память на всю жизнь. Неописуемая радость наполнила все сердца. Душа каждого пела, ликовала, славила Господа за Его чудное избавление… Никто уже не сомневался, а каждый видел благополучный исход. Господь обильно наполнил сердца своим присутствием, окрылил, вдохновил и они свободно прошли всё то, что их недавно пугало и страшило своей неизвестностью.</w:t>
      </w:r>
    </w:p>
    <w:p>
      <w:pPr>
        <w:pStyle w:val="Normal"/>
        <w:rPr/>
      </w:pPr>
      <w:r>
        <w:rPr/>
        <w:t>Город пройден, оказавшись в поле, все остановились, буря утихла, она сделала порученное ей дело:  запорошила глаза не одному охраннику, загнала собак в укромные углы, и развеяла все крики детей. И вот группа верующих, возглавляемая Господом, вышла свободно. Страшная опасность миновала. Но там, в неведомой им стране, Господь обещает напоить, накормить, послать всё необходимое для жизни, и подать труд.</w:t>
      </w:r>
      <w:r>
        <w:rPr>
          <w:vertAlign w:val="superscript"/>
        </w:rPr>
        <w:t>484</w:t>
      </w:r>
    </w:p>
    <w:p>
      <w:pPr>
        <w:pStyle w:val="Normal"/>
        <w:rPr/>
      </w:pPr>
      <w:r>
        <w:rPr/>
        <w:t>Переход этой группы, численностью 45 человек из Жаркента в Кульджу (расстояние - 130 километров незнакомой дороги, большей частью по песчаным пустынникам) был особенно трудным и занял 12 ночей. По пути на безвестном маленьком китайском кладбище им пришлось похоронить Якова Ильина, умершего на пути.</w:t>
      </w:r>
      <w:r>
        <w:rPr>
          <w:vertAlign w:val="superscript"/>
        </w:rPr>
        <w:t>485</w:t>
      </w:r>
      <w:r>
        <w:rPr/>
        <w:t xml:space="preserve"> </w:t>
      </w:r>
    </w:p>
    <w:p>
      <w:pPr>
        <w:pStyle w:val="Normal"/>
        <w:rPr/>
      </w:pPr>
      <w:r>
        <w:rPr/>
        <w:t>Вот еще один фрагмент воспоминаний о том переходе:</w:t>
      </w:r>
    </w:p>
    <w:p>
      <w:pPr>
        <w:pStyle w:val="Normal"/>
        <w:rPr/>
      </w:pPr>
      <w:r>
        <w:rPr/>
        <w:t>В одном месте мы шли день и ночь без воды. Наступило утро, а воды нет, дети просят пить и родители со слезами отвечают, что нет воды. Да, это была воистину трагедия, которую нельзя забыть. Мы все стали молиться, крепко взывали к Господу, а дети малые со слезами кричали, чтобы Господь дал воду. И он не медлил, было сказано: «Своротите влево, немного пройдете и я дам воды». И, действительно, мы, пройдя немного, спустились в небольшую долину, где среди песчаной пустыни трудно было представить, чтобы была вода. Здесь мы напившись вдоволь, с новыми силами двинулись дальше в путь и завершив путешествие, пришли в гор. Кульджу, в западный Китай.</w:t>
      </w:r>
    </w:p>
    <w:p>
      <w:pPr>
        <w:pStyle w:val="Normal"/>
        <w:rPr/>
      </w:pPr>
      <w:r>
        <w:rPr/>
        <w:t>Мы теперь убеждены, что не только в дни странствования Израиля и Первоапостольской Церкви, но и в наши дни, Господь творит чудеса, ведет Духом Святым, исцеляет и спасает. Аллилуйя!</w:t>
      </w:r>
      <w:r>
        <w:rPr>
          <w:vertAlign w:val="superscript"/>
        </w:rPr>
        <w:t>486</w:t>
      </w:r>
    </w:p>
    <w:p>
      <w:pPr>
        <w:pStyle w:val="Normal"/>
        <w:rPr/>
      </w:pPr>
      <w:r>
        <w:rPr/>
        <w:t>Кроме двух вышеуказанных групп (вышедших с Украины и уверовавших от них уральских казаков), в Кульдже в мае 1933 года пересеклись пути еще одной, третьей организованной группы пилигримов под руководством Михаила Васильевича Данченко, которая пришла из Ростова-на-Дону независимым образом и совершенно другим маршрутом, но с той же целью -укрыться в Китае от грядущих бедствий. Покинув родные места, они проделали также длинный и трудный путь, о чем впоследствии одна из самых активных участниц этого невероятного перехода Анна Багдасарян на склоне своих лет в процветающей и тихой Канаде написала книгу воспоминаний, которая, к большому сожалению, до настоящего времени не Саниздана. Драгоценную рукопись этой книги я вывез из Австралии осенью 2002 года, благодаря любезности братьев и сестер славянской пятидесятнической церкви в Аделаиде. Настоящий рассказ об удивительном и трудном путешествии этой группы в Китай построен, в основном, на материале этой рукописи и записях бесед с Николаем Михайловичем Данченко, с которым я подолгу разговаривал в Австралии.</w:t>
      </w:r>
    </w:p>
    <w:p>
      <w:pPr>
        <w:pStyle w:val="Normal"/>
        <w:rPr/>
      </w:pPr>
      <w:r>
        <w:rPr/>
        <w:t>Из достоверных источников известно, что пятидесятническая церковь в Ростове-на-Дону была создана в 1926 году через служение проповеди сотрудника Воронаева, союзного благовестника B. C. Павлова. Активно участвовал в домостроительстве церкви Божьей и К. С. Клочков, который впоследствии был рукоположен Павловым на пресвитерское служение в этой церкви.</w:t>
      </w:r>
    </w:p>
    <w:p>
      <w:pPr>
        <w:pStyle w:val="Normal"/>
        <w:rPr/>
      </w:pPr>
      <w:r>
        <w:rPr/>
        <w:t>Анна Багдасарян происходила из довольно зажиточной армянской семьи, которых немало было (и продолжает оставаться поныне) в окрестностях Ростова-на-Дону. Как она сообщает, это был «провинциальный городок Нахичевань», а семья была «патриархальной, где были бабушки, дедушки и нас учили почитать старших, уважать стариков».</w:t>
      </w:r>
      <w:r>
        <w:rPr>
          <w:vertAlign w:val="superscript"/>
        </w:rPr>
        <w:t>487</w:t>
      </w:r>
      <w:r>
        <w:rPr/>
        <w:t xml:space="preserve"> Особенным религиозным благочестием отличалась ее бабушка, которая и прививала им любовь к церкви и добрым делам. Мама Анны уверовала в феврале 1928 года, когда в Ростове проповедовал приехавший из Одессы первый заместитель Воронаева В. Р. Колтович. Его проповедь была в силе Духа Святого, сопровождалась чудесами и исцелениями больных. Придя домой к Багдасарянам, Колтович с молитвой помазал елеем во имя Господне сестру Анны по имени Лиза, которая была больна туберкулезом. Она тотчас же была исцелена. После этого и Анна искренне и глубоко обратилась к Богу. Впоследствии она была секретарем и казначеем ростовской церкви христиан евангельской веры.</w:t>
      </w:r>
    </w:p>
    <w:p>
      <w:pPr>
        <w:pStyle w:val="Normal"/>
        <w:rPr/>
      </w:pPr>
      <w:r>
        <w:rPr/>
        <w:t>На склоне своих лет она писала о незабываемых днях духовного пробуждения в Ростове следующее:</w:t>
      </w:r>
    </w:p>
    <w:p>
      <w:pPr>
        <w:pStyle w:val="Normal"/>
        <w:rPr/>
      </w:pPr>
      <w:r>
        <w:rPr/>
        <w:t>Наступили для нас апостольские дни. Господь творил чудеса. Утром бегу к соседке, которая SO дней не ела и не спала, а болезней у нее не перечесть: туберкулез легких, порок сердца, болезнь почек, женские болезни и ко всему этому парализованные ноги в коленях и жуткие боли в ногах, нельзя ни дотронуться, ни качнуть ногами. Она была обречена на смерть, врач только посещал ее.</w:t>
      </w:r>
    </w:p>
    <w:p>
      <w:pPr>
        <w:pStyle w:val="Normal"/>
        <w:rPr/>
      </w:pPr>
      <w:r>
        <w:rPr/>
        <w:t>В радости я объявила им о великом чуде, сотворенном в нашем доме Богом. Я спросила, хочет ли она, чтобы о ней молились, и что Господь может исцелить ее. Она согласилась.</w:t>
      </w:r>
    </w:p>
    <w:p>
      <w:pPr>
        <w:pStyle w:val="Normal"/>
        <w:rPr/>
      </w:pPr>
      <w:r>
        <w:rPr/>
        <w:t>Вечером, перед собрание.», как только пришел брат Колтович, я пригласила его пойти к соседке помолиться о ней - и мы пойти. В доме скорбь, плач, стараются ни стукнуть, ни брякнуть. Всякий стук увеличивает страдания больной. Мы склонились возле ее кровати на колени, и молитва из пяти уст вознеслась к престолу благодати.</w:t>
      </w:r>
    </w:p>
    <w:p>
      <w:pPr>
        <w:pStyle w:val="Normal"/>
        <w:rPr/>
      </w:pPr>
      <w:r>
        <w:rPr/>
        <w:t>Отец небесный послал ей исцеление во имя Сына своего Иисуса Христа. Господь чудно являл свою силу, много нам пришлось видеть исцелений, изгнаний бесов. О, какая это тяжелая молитва об изгнании бесов!</w:t>
      </w:r>
    </w:p>
    <w:p>
      <w:pPr>
        <w:pStyle w:val="Normal"/>
        <w:rPr/>
      </w:pPr>
      <w:r>
        <w:rPr/>
        <w:t>К водному крещению готово было душ двадцать. Вся наша семья вместе принимала крещение. Брат Колтович преподал нам крещение в реке Дон в мае месяце 1929 г.</w:t>
      </w:r>
    </w:p>
    <w:p>
      <w:pPr>
        <w:pStyle w:val="Normal"/>
        <w:rPr/>
      </w:pPr>
      <w:r>
        <w:rPr/>
        <w:t>Из собрания вышли стройными рядами, шли по улицам с пением псалмов, на реке народу собралось тьма. Это было последнее открытое водное крещение. Потом были только тайные, ночью. После водного крещения, вернувшись в собрание, имели омовение ног, Вечерю Господню и чай.</w:t>
      </w:r>
      <w:r>
        <w:rPr>
          <w:vertAlign w:val="superscript"/>
        </w:rPr>
        <w:t>488</w:t>
      </w:r>
      <w:r>
        <w:rPr/>
        <w:t xml:space="preserve"> </w:t>
      </w:r>
    </w:p>
    <w:p>
      <w:pPr>
        <w:pStyle w:val="Normal"/>
        <w:rPr/>
      </w:pPr>
      <w:r>
        <w:rPr/>
        <w:t>В том же 1929 году в Ростов-на-Дону и на Северный Кавказ была направлена на служение из Одессы союзная благовестница, член Правления Всеукраинского союза церквей христиан евангельской веры Полина Васильевна Кушнерева. Продолжал регулярно посещать общину и B. C. Павлов вместе со своей семьей.</w:t>
      </w:r>
    </w:p>
    <w:p>
      <w:pPr>
        <w:pStyle w:val="Normal"/>
        <w:rPr/>
      </w:pPr>
      <w:r>
        <w:rPr/>
        <w:t>Анна Багдасарян писала:</w:t>
      </w:r>
    </w:p>
    <w:p>
      <w:pPr>
        <w:pStyle w:val="Normal"/>
        <w:rPr/>
      </w:pPr>
      <w:r>
        <w:rPr/>
        <w:t>Чудно Господь действовал через брата Павлова. У него был чудный дар видений. Он жил у нас с семьей, а осенью переехал на квартиру. Мы каждый день летом на рассвете шли в собрание помолиться, приходили и мирские люди, не знаю зачем, из любопытства, я думаю. Однажды зашла молодая зкенщина, склонилась на колени, как и все, молитва была горячая. Встав с колен, брат Павлов подходит к этой женщине и зовет ее выйти с ним. Потом возвращаются, эта женщина падает на колени и молится: «Истинно, это Бог! Господи, только Ты знал и я, никто больше!». Оказывается, брат видел видение, что она завернула что-то, понесла в погреб и закопала: она сделала себе аборт. В другой раз заходит старушка, после молитвы брат говорит ей: «Что это сын твой приносит, а ты прячешь в сундук?» Она в страхе подтвердила, что, оказывается, сын крадет, а мать прячет краденое. После этого они не стали ходить. До нас дошел слух, что некоторые говорили: «Не ходите туда, там все грехи откроют».</w:t>
      </w:r>
      <w:r>
        <w:rPr>
          <w:vertAlign w:val="superscript"/>
        </w:rPr>
        <w:t>489</w:t>
      </w:r>
    </w:p>
    <w:p>
      <w:pPr>
        <w:pStyle w:val="Normal"/>
        <w:rPr/>
      </w:pPr>
      <w:r>
        <w:rPr/>
        <w:t>Тем не менее, вскоре церковь возросла до 250 членов, а «в окружности по дол селам и деревням - группки росли как грибы».</w:t>
      </w:r>
      <w:r>
        <w:rPr>
          <w:vertAlign w:val="superscript"/>
        </w:rPr>
        <w:t>490</w:t>
      </w:r>
    </w:p>
    <w:p>
      <w:pPr>
        <w:pStyle w:val="Normal"/>
        <w:rPr/>
      </w:pPr>
      <w:r>
        <w:rPr/>
        <w:t xml:space="preserve">В июне 1929 г. по поручению Союза Павлов, Кушнерева и сын Воронаева Александр объезжали церкви Северного Кавказа. Они пригласили в эту поездку с собой сестер Багдасарян - Анну и Лизу. Павлов и молодой Воронаев остались в Армавире с церковью ассирийцев-пятидесятников, а три сестры поехали дальше по селам и городам посещать многие церкви Союза ХЕВ, проповедуя Слово Божие и назидая верующих. </w:t>
      </w:r>
    </w:p>
    <w:p>
      <w:pPr>
        <w:pStyle w:val="Normal"/>
        <w:rPr/>
      </w:pPr>
      <w:r>
        <w:rPr/>
        <w:t xml:space="preserve">За три месяца своего путешествия по ухабистым дорогам в тряских телегах они посетили пятнадцать общин. Спали «на пыльной, как проезжая дорога постели». Купались и стирали в речке, а сами сидели в кустах, пока высохнет белье. Видели скупых и щедрых, встречались с верующими самых различных деноминаций, где-то представители власти были к ним благосклонны, где-то с угрозами выгоняли. </w:t>
      </w:r>
    </w:p>
    <w:p>
      <w:pPr>
        <w:pStyle w:val="Normal"/>
        <w:rPr/>
      </w:pPr>
      <w:r>
        <w:rPr/>
        <w:t xml:space="preserve">Казачья станица Баталбашинская, Ессентуки, Кисловодск… Затем сестры Багдасарян вернулись домой в Ростов, а Полина Кушнерева посетила еще пятнадцать церквей на Северном Кавказе, а затем направилась в командировку в далекую Сибирь, в Омск. Больше им на земле увидеться было не суждено… </w:t>
      </w:r>
    </w:p>
    <w:p>
      <w:pPr>
        <w:pStyle w:val="Normal"/>
        <w:rPr/>
      </w:pPr>
      <w:r>
        <w:rPr/>
        <w:t>Приезжал в Ростов-на-Дону по пути на Кавказ незадолго до своего ареста и председатель Союза Иван Ефимович Воронаев в сопровождении союзного благовестника Михаила Сидоровича Бута. Они останавливались в гостеприимном доме Багдасарянов.</w:t>
      </w:r>
    </w:p>
    <w:p>
      <w:pPr>
        <w:pStyle w:val="Normal"/>
        <w:rPr/>
      </w:pPr>
      <w:r>
        <w:rPr/>
        <w:t xml:space="preserve">И все это время у Багдасарянов не проходило чувство удивления: зимой в начале 1929 года они услышали пророчество сестры Обуховой, которое возвещало предстоящий путь в неизведанный Китай. </w:t>
      </w:r>
    </w:p>
    <w:p>
      <w:pPr>
        <w:pStyle w:val="Normal"/>
        <w:rPr/>
      </w:pPr>
      <w:r>
        <w:rPr/>
        <w:t xml:space="preserve">К тому времени к Ростовской церкви присоединилась большая группа украинских верующих-пятидесятников, которые, вскоре после своего обращения к Господу, оставили свои дома и имущество в Николаевской области и переселилась в поселок Каменоломня под Ростовом, где и зарегистрировали церковь, через которую многие люди уверовали и познали спасение. </w:t>
      </w:r>
    </w:p>
    <w:p>
      <w:pPr>
        <w:pStyle w:val="Normal"/>
        <w:rPr/>
      </w:pPr>
      <w:r>
        <w:rPr/>
        <w:t>Руководителем этой украинской группы был Михаил Васильевич Данченко.</w:t>
      </w:r>
    </w:p>
    <w:p>
      <w:pPr>
        <w:pStyle w:val="Normal"/>
        <w:rPr/>
      </w:pPr>
      <w:r>
        <w:rPr/>
        <w:t>В октябре 1929 г. община получила пророческое слово, что пришло время выходить из этого места. Разумеется, далеко не все были согласны уходить, и не все имели такую возможность, ибо имели неверующие семьи.</w:t>
      </w:r>
    </w:p>
    <w:p>
      <w:pPr>
        <w:pStyle w:val="Normal"/>
        <w:rPr/>
      </w:pPr>
      <w:r>
        <w:rPr/>
        <w:t xml:space="preserve">Остальные успели за одну неделю продать вещи, упаковали груз и подготовились к дальнему путешествию. </w:t>
      </w:r>
    </w:p>
    <w:p>
      <w:pPr>
        <w:pStyle w:val="Normal"/>
        <w:rPr/>
      </w:pPr>
      <w:r>
        <w:rPr/>
        <w:t xml:space="preserve">29 ноября 1929 года из Ростова в Батуми отправился пароход. Среди многих других пассажиров можно было заметить организованное единое общество: это было 59 человек членов церкви христиан евангельской веры, которые пустились в путь «не зная, куда идут». После спокойного плавания по Азовскому морю за Керченским проливом разразился шторм, который изрядно потрепал старенький пароход. По милости Божьей, пароход верно дотянул до Батуми, где и сделали свою первую остановку кочующие пятидесятники. </w:t>
      </w:r>
    </w:p>
    <w:p>
      <w:pPr>
        <w:pStyle w:val="Normal"/>
        <w:rPr/>
      </w:pPr>
      <w:r>
        <w:rPr/>
        <w:t>В Батуми было тепло и зелено даже в начале декабря, когда переселенцы туда добрались. Они поселились в Кобулети, в живописной гористой местности, нанялись сезонными рабочими в местных совхозах. Работая на террасах с мандариновыми плантациями, среди деревьев, которые казались золотыми, они чувствовали себя, как в Едемском саду.</w:t>
      </w:r>
    </w:p>
    <w:p>
      <w:pPr>
        <w:pStyle w:val="Normal"/>
        <w:rPr/>
      </w:pPr>
      <w:r>
        <w:rPr/>
        <w:t>Здесь, ежедневно собираясь на богослужения и молитвы, переселенцы обнаружили странный факт - почти каждый день сюда приезжали верующие-пятидесятники со многих мест России. Вскоре здесь образовалась большая община количеством порядка тысячи членов. Во главе этой общины встал брат Егор, который ранее был одним из руководителей церкви в Ростове-на-Дону. Конечно, община была неоднородной, кто-то был очень счастлив, что приехал сюда, а некоторые вернулись домой на прежнее местожительство.</w:t>
      </w:r>
      <w:r>
        <w:rPr>
          <w:vertAlign w:val="superscript"/>
        </w:rPr>
        <w:t>491</w:t>
      </w:r>
      <w:r>
        <w:rPr/>
        <w:t xml:space="preserve"> У кого-то было предчувствие, что все это добром не кончится.</w:t>
      </w:r>
    </w:p>
    <w:p>
      <w:pPr>
        <w:pStyle w:val="Normal"/>
        <w:rPr/>
      </w:pPr>
      <w:r>
        <w:rPr/>
        <w:t>Предчувствие оказалось правильным В одно дождливое февральское утро 1930 г. совхозные дачи, где жили переселенцы, были окружены, всех глав семей выстроили в шеренги, погнали в контору совхоза, где их ожидали высокие власти: опросив некоторых вдов и одиноких женщин, отпустили домой, а почти всех мужчин погрузили на грузовики и отправили в Батуми в таможню. Там их разместили в сараях на булыжниках, где раньше складывали товары.</w:t>
      </w:r>
    </w:p>
    <w:p>
      <w:pPr>
        <w:pStyle w:val="Normal"/>
        <w:rPr/>
      </w:pPr>
      <w:r>
        <w:rPr/>
        <w:t>Веселый улей общины заглох. Не стало тех веселых псалмов, того веселого гомона, к которому уже все привыкли. А группы пятидесятников продолжали приходить из разных мест. Власти устраивали за ними охоту уже просто на пристани, забирая подчистую всех мужчин «на проверку». Женщины и дети присоединялись к общине.</w:t>
      </w:r>
    </w:p>
    <w:p>
      <w:pPr>
        <w:pStyle w:val="Normal"/>
        <w:rPr/>
      </w:pPr>
      <w:r>
        <w:rPr/>
        <w:t xml:space="preserve">Однажды сараи таможни опустели. С большим трудом женщинам удалось выяснить, что нескольких братьев отправили в Тифлис, а остальных сослали на строительство совхоза Чар-Дара в Туркменистане. </w:t>
      </w:r>
    </w:p>
    <w:p>
      <w:pPr>
        <w:pStyle w:val="Normal"/>
        <w:rPr/>
      </w:pPr>
      <w:r>
        <w:rPr/>
        <w:t>Что делать? Тем более странным было пророчество о пути в Китай и через Китай.</w:t>
      </w:r>
    </w:p>
    <w:p>
      <w:pPr>
        <w:pStyle w:val="Normal"/>
        <w:rPr/>
      </w:pPr>
      <w:r>
        <w:rPr/>
        <w:t xml:space="preserve">Некоторые отважные женщины решили следовать за своими мужьями и переселиться в Среднюю Азию, чтобы быть рядом с ними. Община, лишенная не только своих руководителей, но и глав семей, не могла больше оставаться единым целым: дальнейшая ее история - это миграция отдельных групп и семей, у которых своя собственная судьба Что же касается ядра группы, выехавшей из Ростова, они, работая своими руками, чтобы каждый раз иметь возможность двигаться дальше, численностью человек в шестьдесят, с детьми и стариками (одной бабушке было сто лет от роду!), терпя великие лишения и скорби, отправились в октябре 1930 года в Тифлис, Баку, а затем на пароходе по реке Кура в Васильевку, где была церковь пятидесятников, созданная в свое время тем же неутомимым союзным благовестником Павловым С помощью поместной церкви они нашли себе пристанище в Васильевке на некоторое время, отдохнув от тяжелого пути и снова заработав какие-то средства для продолжения дороги. Сердечно простившись с церковью, они снова погрузились на речной пароход, который доставил их в Баку. </w:t>
      </w:r>
    </w:p>
    <w:p>
      <w:pPr>
        <w:pStyle w:val="Normal"/>
        <w:rPr/>
      </w:pPr>
      <w:r>
        <w:rPr/>
        <w:t xml:space="preserve">Впереди было бурное и коварное Каспийское море - и полная неизвестность. </w:t>
      </w:r>
    </w:p>
    <w:p>
      <w:pPr>
        <w:pStyle w:val="Normal"/>
        <w:rPr/>
      </w:pPr>
      <w:r>
        <w:rPr/>
        <w:t>Описание всех приключений, которые пережили верующие на своем длинном пути, заняло бы, вероятно, несколько книг. Только чудом Божиим можно объяснить многие удивительные вещи, которые происходили с ними.</w:t>
      </w:r>
    </w:p>
    <w:p>
      <w:pPr>
        <w:pStyle w:val="Normal"/>
        <w:rPr/>
      </w:pPr>
      <w:r>
        <w:rPr/>
        <w:t xml:space="preserve">Переправившись через Каспийское море, они высадились в Красноводске. После определенных мытарств с железной дорогой и вездесущим ГПУ, они смогли купить билеты на поезд до Ташкента, для чего был выделен специальный дополнительный вагон. Дорога до Ташкента заняла почти четыре дня. </w:t>
      </w:r>
    </w:p>
    <w:p>
      <w:pPr>
        <w:pStyle w:val="Normal"/>
        <w:rPr/>
      </w:pPr>
      <w:r>
        <w:rPr/>
        <w:t>Там, в буквальном смысле на привокзальной площади, им пришлось прожить целый месяц. Установили также и контакт с местной церковью. Церковь уже подвергалась преследованиям, молитвенный дом был отнят.</w:t>
      </w:r>
    </w:p>
    <w:p>
      <w:pPr>
        <w:pStyle w:val="Normal"/>
        <w:rPr/>
      </w:pPr>
      <w:r>
        <w:rPr/>
        <w:t>Наконец изнемогающие путники получили разрешение проехать в Чар-Дару, где тяжело работали их мужчины, которых они последний раз видели в Батуми. Путь до места их ссылки оказался неблизким. С большим трудом доехали они на переполненном поезде до станции Сыр-Дарья, три дня мокли под дождем на пустынной пристани, затем еще целый день пришлось плыть на катере по знаменитой азиатской реке с таким же названием.</w:t>
      </w:r>
    </w:p>
    <w:p>
      <w:pPr>
        <w:pStyle w:val="Normal"/>
        <w:rPr/>
      </w:pPr>
      <w:r>
        <w:rPr/>
        <w:t xml:space="preserve">Трудно описать радость семей, которые уже мало имели надежды увидеть друг друга здесь, на земле. </w:t>
      </w:r>
    </w:p>
    <w:p>
      <w:pPr>
        <w:pStyle w:val="Normal"/>
        <w:rPr/>
      </w:pPr>
      <w:r>
        <w:rPr/>
        <w:t>Из этого лагеря выбирались потом, кто как мог, отдельными семьями. Пунктом встречи для тех, кому удастся вырваться, был назначен Ташкент. Пресвитер церкви в Ташкенте оказывал им гостеприимство и помогал чем мог, но и над ним сгущались тучи, а некоторые ташкентские братья уже были арестованы Наконец, в Ташкенте собралось несколько семей, 45 человек - маленькая группка людей из той общины в 1.000 человек, которая образовалась в свое время в Батуми.</w:t>
      </w:r>
    </w:p>
    <w:p>
      <w:pPr>
        <w:pStyle w:val="Normal"/>
        <w:rPr/>
      </w:pPr>
      <w:r>
        <w:rPr/>
        <w:t>И снова, чудом Божьим, получив 45 билетов, они выехали в Алма-Ату.</w:t>
      </w:r>
    </w:p>
    <w:p>
      <w:pPr>
        <w:pStyle w:val="Normal"/>
        <w:rPr/>
      </w:pPr>
      <w:r>
        <w:rPr/>
        <w:t>Что делать дальше? Этого никто не знал. Стояли и молились.</w:t>
      </w:r>
    </w:p>
    <w:p>
      <w:pPr>
        <w:pStyle w:val="Normal"/>
        <w:rPr/>
      </w:pPr>
      <w:r>
        <w:rPr/>
        <w:t>И там же, на вокзале, их безошибочно узнала какая-то местная сестра из Алма-Аты, которая два дня пыталась куда-то уехать и поэтому сидела на станции. Она-то и рассказала им, что на окраине Алма-Аты есть целый перевалочный лагерь, где собираются со всех сторон пятидесятники. Эти жилища, которые братья построили для себя и для последующих пилигримов, были похожи на ласточкины гнезда, прилепившиеся к горе. Многие, многие дети Божьи на пути своем имели отдых под кровом этих хаток. Лагерь этот находился в конце улицы Алмаатинки. Там проходили благословенные богослужения в палатке-времянке, сделанной из камышовых циновок. Известно также, что многие души обращались к Господу, неоднократно совершались водные крещения, бывали случаи чудесных исцелений. Временами количество членов этой церкви в пути достигало 300 членов.</w:t>
      </w:r>
      <w:r>
        <w:rPr>
          <w:vertAlign w:val="superscript"/>
        </w:rPr>
        <w:t>492</w:t>
      </w:r>
      <w:r>
        <w:rPr/>
        <w:t xml:space="preserve"> </w:t>
      </w:r>
    </w:p>
    <w:p>
      <w:pPr>
        <w:pStyle w:val="Normal"/>
        <w:rPr/>
      </w:pPr>
      <w:r>
        <w:rPr/>
        <w:t>Здесь, в Алма-Ате были проданы последние жалкие остатки имущества. Все остались налегке. С трудом наскребли денег для продолжения пути. Впереди была последняя цель на советской территории - Жаркент. Хлеба уже не было.</w:t>
      </w:r>
    </w:p>
    <w:p>
      <w:pPr>
        <w:pStyle w:val="Normal"/>
        <w:rPr/>
      </w:pPr>
      <w:r>
        <w:rPr/>
        <w:t>В Жаркент проехать без пропусков было невозможно.</w:t>
      </w:r>
    </w:p>
    <w:p>
      <w:pPr>
        <w:pStyle w:val="Normal"/>
        <w:rPr/>
      </w:pPr>
      <w:r>
        <w:rPr/>
        <w:t>Пропусков не было.</w:t>
      </w:r>
    </w:p>
    <w:p>
      <w:pPr>
        <w:pStyle w:val="Normal"/>
        <w:rPr/>
      </w:pPr>
      <w:r>
        <w:rPr/>
        <w:t>Но именно в тот день, возможно, единственный день, пропусков никто не проверял.</w:t>
      </w:r>
    </w:p>
    <w:p>
      <w:pPr>
        <w:pStyle w:val="Normal"/>
        <w:rPr/>
      </w:pPr>
      <w:r>
        <w:rPr/>
        <w:t>Анна Багдасарян пишет в своих воспоминаниях:</w:t>
      </w:r>
    </w:p>
    <w:p>
      <w:pPr>
        <w:pStyle w:val="Normal"/>
        <w:rPr/>
      </w:pPr>
      <w:r>
        <w:rPr/>
        <w:t xml:space="preserve">Взяв свои чемоданы, мы вышли и разместились в пустых домах, которых так много было в этом городе. </w:t>
      </w:r>
    </w:p>
    <w:p>
      <w:pPr>
        <w:pStyle w:val="Normal"/>
        <w:rPr/>
      </w:pPr>
      <w:r>
        <w:rPr/>
        <w:t>На другое утро, помолившись, пошли искать работу в ближайший совхоз в верстах десяти от города к китайской границе. Как обещал нам Отец, так и подал. Работа в совхозе нашлась для всех. Кого в контору взяли, кого на поля, совхоз этот был хлопковый. Приехали мы на подводе, забрали весь свой скарб, приехали в совхоз, а там комнаты уже готовы. Жизнь потекла своим руслом, но мы не оставляли своих молитв. Отец много наставлял, предупреждал и обещал увести.</w:t>
      </w:r>
    </w:p>
    <w:p>
      <w:pPr>
        <w:pStyle w:val="Normal"/>
        <w:rPr/>
      </w:pPr>
      <w:r>
        <w:rPr/>
        <w:t>Я не знала, что мы так близко подошли к китайской границе. Однажды идет толпа, окруженная солдатами. «Перебежчиков ведут, -сказала одна женщина, стоявшая рядом, - в Китай бежали».</w:t>
      </w:r>
    </w:p>
    <w:p>
      <w:pPr>
        <w:pStyle w:val="Normal"/>
        <w:rPr/>
      </w:pPr>
      <w:r>
        <w:rPr/>
        <w:t>А весной Господь стал выводить свой народ.493</w:t>
      </w:r>
    </w:p>
    <w:p>
      <w:pPr>
        <w:pStyle w:val="Normal"/>
        <w:rPr/>
      </w:pPr>
      <w:r>
        <w:rPr/>
        <w:t>В начале мая 1933 года двадцать человек из ростовской группы, в том числе трое детей пяти, шести и семи лет, приготовились к переходу границы. Детей днем отправили на край совхоза, откуда выйти было легче. Ночью пошли с песнями на устах. Вдруг наткнулись на контрабандистов, взаимно немало испугав друг друга. «Не пойте, - резонно заметили контрабандисты, -иначе вас поймают пограничники, они тут ездят на лошадях».</w:t>
      </w:r>
    </w:p>
    <w:p>
      <w:pPr>
        <w:pStyle w:val="Normal"/>
        <w:rPr/>
      </w:pPr>
      <w:r>
        <w:rPr/>
        <w:t>На вторую ночь с молитвой подошли к границе. У пограничной реки Михаил Данченко предложил в последний раз преклонить колени и помолиться на своей родной земле.</w:t>
      </w:r>
      <w:r>
        <w:rPr>
          <w:vertAlign w:val="superscript"/>
        </w:rPr>
        <w:t>494</w:t>
      </w:r>
      <w:r>
        <w:rPr/>
        <w:t xml:space="preserve"> Действительно, на родную землю им не судилось больше вернуться никогда.</w:t>
      </w:r>
    </w:p>
    <w:p>
      <w:pPr>
        <w:pStyle w:val="Normal"/>
        <w:rPr/>
      </w:pPr>
      <w:r>
        <w:rPr/>
        <w:t>Еще одна ночь - и они вне опасности в глубине территории Синьцзяна.</w:t>
      </w:r>
    </w:p>
    <w:p>
      <w:pPr>
        <w:pStyle w:val="Normal"/>
        <w:rPr/>
      </w:pPr>
      <w:r>
        <w:rPr/>
        <w:t>Вскоре они оказались в Кульдже.</w:t>
      </w:r>
    </w:p>
    <w:p>
      <w:pPr>
        <w:pStyle w:val="Normal"/>
        <w:rPr/>
      </w:pPr>
      <w:r>
        <w:rPr/>
        <w:t>А вот следующую группу поймали на границе и погнали обратно в Советский Союз.</w:t>
      </w:r>
    </w:p>
    <w:p>
      <w:pPr>
        <w:pStyle w:val="Normal"/>
        <w:rPr/>
      </w:pPr>
      <w:r>
        <w:rPr/>
        <w:t>Ростовская же группа органично влилась в общение славян-пятидесятников.</w:t>
      </w:r>
    </w:p>
    <w:p>
      <w:pPr>
        <w:pStyle w:val="Normal"/>
        <w:rPr/>
      </w:pPr>
      <w:r>
        <w:rPr/>
        <w:t>Георгий Иванович Локтев впоследствии рассказывал в своих воспоминаниях:</w:t>
      </w:r>
    </w:p>
    <w:p>
      <w:pPr>
        <w:pStyle w:val="Normal"/>
        <w:rPr/>
      </w:pPr>
      <w:r>
        <w:rPr/>
        <w:t xml:space="preserve">Мы и наше общество в Кульдже не знали брата Данченко и его группы, даже не слышали о нем. В начале мая 1933 года после вечернего служения в моей квартире собрались, по обыкновению, на молитву. Дух Святой говорит: «Вот сын Михаил со своими идут, духом пламенеют, а плотью немощны. Они придут и уйдут на Текес, а вы останетесь». Мы думали и рассуждали о моем брате Михаиле Дроздове, которого ожидали из Союза, а это говорилось о Михаиле Данченко и о его группе из города Ростова. О Михаиле Данченко мы никогда не слыхали, и в городе Ростове на Дону никогда не бывали. </w:t>
      </w:r>
    </w:p>
    <w:p>
      <w:pPr>
        <w:pStyle w:val="Normal"/>
        <w:rPr/>
      </w:pPr>
      <w:r>
        <w:rPr/>
        <w:t>В субботу с братом Сизинцовым Павлом идем на работу. Подходит к нам незнакомая женщина (потом узнали, что это Ильина Мария, украинка), и говорит: «Мы шукаем наших братии». Мы отвечали: «Да это мы». Взяли инструменты, и повели ее к себе на квартиру. А за углом увидели группу человек двадцать. Они рассказали о своем пути.</w:t>
      </w:r>
    </w:p>
    <w:p>
      <w:pPr>
        <w:pStyle w:val="Normal"/>
        <w:rPr/>
      </w:pPr>
      <w:r>
        <w:rPr/>
        <w:t xml:space="preserve">Оказалось, что когда нам говорилось о брате Михаиле, то в это время они выходили из Жаркента. Они ушли из дома ночью, не погасив керосиновую лампу, чтобы не вызывать подозрений. Пройдя всю ночь, они днем сидели в барханах, голодные и без воды. Жалко было смотреть на переживания детей. Одна девочка уже умирала от жажды. Они с воплем стали молиться Богу. Дух Святой через пророка показал направление, где есть вода. Они пошли и увидели среди барханов лужу воды и этим спасли ребёнка. </w:t>
      </w:r>
    </w:p>
    <w:p>
      <w:pPr>
        <w:pStyle w:val="Normal"/>
        <w:rPr/>
      </w:pPr>
      <w:r>
        <w:rPr/>
        <w:t>Им было сказано: «Я вас сохраню в пути». И Господь исполнил слово свое. Слава Ему! Он истинен. Они при выходе из Жаркента, как всегда, помолились. Им было сказано: «В 12 часов будете переходить речку на границе».</w:t>
      </w:r>
    </w:p>
    <w:p>
      <w:pPr>
        <w:pStyle w:val="Normal"/>
        <w:rPr/>
      </w:pPr>
      <w:r>
        <w:rPr/>
        <w:t>Когда подошли к речке на границе, они осторожно осветили часы -точно 12!. Какая радость и ликование. Прожив в Кульдже некоторое время, они стали разъезжаться, - кто по /госёлкам, а эта группа собралась, и ушла на Текес. Исполнилось то, что нам было сказано. На Текесе они жили, проводили служение. Благодаря им, уверовали в Господа Тарасенко Аврам Макарович, его жена и их сноха. Зимой брат Михаил Данченко преподал им водное крещение.</w:t>
      </w:r>
    </w:p>
    <w:p>
      <w:pPr>
        <w:pStyle w:val="Normal"/>
        <w:rPr/>
      </w:pPr>
      <w:r>
        <w:rPr/>
        <w:t>Слава Господу! Так Слово Божие было посеяно среди их родства, а их -Тарасенковых - очень много. Это было зимой 1933 года.</w:t>
      </w:r>
    </w:p>
    <w:p>
      <w:pPr>
        <w:pStyle w:val="Normal"/>
        <w:rPr/>
      </w:pPr>
      <w:r>
        <w:rPr/>
        <w:t>В июле 1933 года в помощь пресвитеру церкви избрали и рукоположили двух диаконов - Петра Тимофеевича Ионко и Георгия Ивановича Локтева.</w:t>
      </w:r>
      <w:r>
        <w:rPr>
          <w:vertAlign w:val="superscript"/>
        </w:rPr>
        <w:t>495</w:t>
      </w:r>
      <w:r>
        <w:rPr/>
        <w:t xml:space="preserve"> А в 1938 году вместо заболевшего Г. И. Авраменко был рукоположен на пасторское служение Г. И. Локтев.</w:t>
      </w:r>
      <w:r>
        <w:rPr>
          <w:vertAlign w:val="superscript"/>
        </w:rPr>
        <w:t>496</w:t>
      </w:r>
      <w:r>
        <w:rPr/>
        <w:t xml:space="preserve"> </w:t>
      </w:r>
    </w:p>
    <w:p>
      <w:pPr>
        <w:pStyle w:val="Normal"/>
        <w:rPr/>
      </w:pPr>
      <w:r>
        <w:rPr/>
        <w:t>Некоторые семьи разъехались по окрестным китайским деревням и поселкам, однако большая часть переселенцев надолго остались в Кульдже. Практически все нашли себе подходящую работу и довольно хорошо устроились в жизни.</w:t>
      </w:r>
    </w:p>
    <w:p>
      <w:pPr>
        <w:pStyle w:val="Normal"/>
        <w:rPr/>
      </w:pPr>
      <w:r>
        <w:rPr/>
        <w:t xml:space="preserve">Кульджа стала перекрестком путей для вышедших из Советского Союза различных групп пятидесятников - и не только пятидесятников. Как уже упоминалось, в Кульдже была также и русскоязычная церковь баптистов, а также православная церковь. Нужно понимать, что выталкиваемая из обжитых родных мест коллективизацией, голодом и диким бесправием огромная масса русских людей, мигрируя с места на место, в конце концов оказались перед необходимостью бежать в Китай - и Кульджа в Синьцзяне стала, действительно, городом мигрантов. Русского населения здесь было так много, что впоследствии в Кульдже даже было открыто консульство Советского Союза, которое, между прочей своей деятельностью (легальной и нелегальной под крышей дипломатического ведомства) занималось повсеместной бесплатной демонстрацией советских фильмов, которые воспевали райскую жизнь в СССР, а также активно агитировало всех бежавших вернуться на «советскую Родину», где им обещались золотые горы. </w:t>
      </w:r>
    </w:p>
    <w:p>
      <w:pPr>
        <w:pStyle w:val="Normal"/>
        <w:rPr/>
      </w:pPr>
      <w:r>
        <w:rPr/>
        <w:t>Первоначально такие агитационные призывы успеха не имели - слишком свежими были воспоминания людей, бежавших в Китай в те жуткие годы страшного лихолетья. Однако проходили годы, подрастала молодежь, которая о России знала только по рассказам родителей и родственников, возрастал интерес к земле предков - и некоторая часть неверующих людей все-таки клюнула на искусно упакованную советскую приманку, стали возвращаться, о чем впоследствии горько сожалели, но ничего уже изменить не могли. Плотно закрытая граница в самом деле стала железным занавесом.</w:t>
      </w:r>
    </w:p>
    <w:p>
      <w:pPr>
        <w:pStyle w:val="Normal"/>
        <w:rPr/>
      </w:pPr>
      <w:r>
        <w:rPr/>
        <w:t xml:space="preserve">Особенную роль в деле возвращения некоторых людей обратно в СССР сыграла также разгулявшаяся на территории Синьцзяна в 1934 году дунганская война под популярным лозунгом создания Свободного Туркестана. Подлинные причины и тайные пружины этой жестокой войны официальной историей не вскрыты, в достаточную меру, до настоящего времени. Нет сомнений в том, что сама эта война была спровоцирована столкновением геополитических интересов, как Советского Союза, так и Японии, которые задействовали свою мощную агентуру для эскалации войны. И хотя русское население Синьцзяна, в большинстве своем старалось хранить нейтралитет между дунганами и китайцами, которые беспощадно уничтожали друг друга, а под горячую руку - и кого еще придется, все ужасы этой непонятной и никому в Китае не нужной гражданской войны, русские также пережили на себе в полную меру. И сама Кульджа неоднократно переходила из рук в руки, что приносило неизбежные жертвы, страдания и потери. </w:t>
      </w:r>
    </w:p>
    <w:p>
      <w:pPr>
        <w:pStyle w:val="Normal"/>
        <w:rPr/>
      </w:pPr>
      <w:r>
        <w:rPr/>
        <w:t>В 1944 году снова начались кровавые события, переросшие в 1948 году в так называемую «народную революцию», что привело к установлению недолго существовавшего «Свободного Восточного Туркестана». Однажды осенью 1944 года на одном из молитвенных собраний присутствовало четверо братьев-китайцев. (В то время членами церкви состояли 8 уверовавших братьех-китайцев). Во время молитвы Дух Святой наполнил сестру, и она что-то стала говорить на китайском языке, которого, разумеется, не знала. Впрочем, в Кульдже мало кто говорил по-китайски, ибо население, в основном состояло из уйгуров. Георгий Локтев рассказывал, что в ту минуту он почувствовал, что Бог говорит что-то очень важное для насторожившихся китайцев. Потом китайцы перевели ему, что это было пророчество о грядущих бедствиях в Китае. Вскоре в Кульджу пришла война. Погибло много славян, особенно молодежи, в том числе и диакон церкви Дубенко. Погибли также и китайские братья.</w:t>
      </w:r>
    </w:p>
    <w:p>
      <w:pPr>
        <w:pStyle w:val="Normal"/>
        <w:rPr/>
      </w:pPr>
      <w:r>
        <w:rPr/>
        <w:t>Период времени с 1944 по 1948 годы характерен тем, что слабая, еще не установившаяся власть всем, кто желал выехать, свободно позволяла это сделать и выдавала пропуска на выезд. Воспользовавшись этим, почти половина церкви в Кульдже выехала в центральные части Китая, а оттуда - в разные страны мира. Очень скоро эта дорожка закрылась и все опоздавшие выехать были «захлопнуты» в Китае на долгие годы, хотя в английское консульство в Урумчи еще в 1947 году были переданы списки практически всех семей пятидесятников, желавших выехать и с тех пор международному сообществу было известно об этой группе людей.</w:t>
      </w:r>
      <w:r>
        <w:rPr>
          <w:vertAlign w:val="superscript"/>
        </w:rPr>
        <w:t>497</w:t>
      </w:r>
      <w:r>
        <w:rPr/>
        <w:t xml:space="preserve"> </w:t>
      </w:r>
    </w:p>
    <w:p>
      <w:pPr>
        <w:pStyle w:val="Normal"/>
        <w:rPr/>
      </w:pPr>
      <w:r>
        <w:rPr/>
        <w:t>В 50-е годы на руководство баптистской церкви в Кульдже было оказано всестороннее давление, как со стороны советской агентуры, так и со стороны установившегося в Китае после 1949 года коммунистического режима Мао Цзе-Дуна с той целью, чтобы заставить членов баптистской церкви возвратиться в Советский Союз. В молитвенном доме даже вывесили портреты коммунистических вождей СССР. В конце концов, общину не столько убедили, сколько принудили получить советские паспорта и вывезли их всех, как советских граждан, на целинные земли. К тому времени верующие хорошо понимали, что уже нет никакой разницы между образом жизни в Советском Союзе и в коммунистическом Китае.</w:t>
      </w:r>
    </w:p>
    <w:p>
      <w:pPr>
        <w:pStyle w:val="Normal"/>
        <w:rPr/>
      </w:pPr>
      <w:r>
        <w:rPr/>
        <w:t xml:space="preserve">Однако пятидесятническая церковь заняла в этих же условиях совершенно другую позицию. Справедливо понимая, что нет смысла «менять шило на мыло» в одинаково нетерпимом по отношению к христианам любым странам социалистического лагеря, вспоминая все бывшие пророческие изречения о том, что Китай - не последнее прибежище для них, а только долгосрочная, однако временная, остановка на пути, они твердо, дружно и единогласно возбудили ходатайство о выезде в свободные западные страны. </w:t>
      </w:r>
    </w:p>
    <w:p>
      <w:pPr>
        <w:pStyle w:val="Normal"/>
        <w:rPr/>
      </w:pPr>
      <w:r>
        <w:rPr/>
        <w:t>Их веру укрепляло новое пророческое откровение, что «предстоит дальний путь плавания» на кораблях, и что им «предстоит петь на великих водах».</w:t>
      </w:r>
      <w:r>
        <w:rPr>
          <w:vertAlign w:val="superscript"/>
        </w:rPr>
        <w:t>498</w:t>
      </w:r>
      <w:r>
        <w:rPr/>
        <w:t xml:space="preserve"> </w:t>
      </w:r>
    </w:p>
    <w:p>
      <w:pPr>
        <w:pStyle w:val="Normal"/>
        <w:rPr/>
      </w:pPr>
      <w:r>
        <w:rPr/>
        <w:t>Началось дальнейшее движение на восток - к далекому морю. Первая группа двинулась в путь еще в октябре 1946 года, через месяц - вторая. В числе третьей группы, вышедшей из Кульджи 19 декабря 1946 года, был старенький пресвитер Гаврил Иванович Авраменко, большое семейство Ефрема Шевченко и Кирилла Ильина, вышедшие из Украины в 1928 году. Следовательно, к тому времени, они находились в дороге уже более 18 лет… К ним присоединились уверовавшие на Урале Пустобаевы и другие. И потом эта дверь надолго захлопнулась…</w:t>
      </w:r>
    </w:p>
    <w:p>
      <w:pPr>
        <w:pStyle w:val="Normal"/>
        <w:rPr/>
      </w:pPr>
      <w:r>
        <w:rPr/>
        <w:t xml:space="preserve">Только спустя долгие годы, после неслыханной коммунистической китайской тирании, которую даже советские коммунисты считали великим извращением социалистического строительства, снова одна за другой, в 60-е годы потянулись в свободный мир другие группы переселенцев. </w:t>
      </w:r>
    </w:p>
    <w:p>
      <w:pPr>
        <w:pStyle w:val="Normal"/>
        <w:rPr/>
      </w:pPr>
      <w:r>
        <w:rPr/>
        <w:t>В целом, этот исход из Кульджи займет еще много лет и будет совершаться в великих трудностях.</w:t>
      </w:r>
    </w:p>
    <w:p>
      <w:pPr>
        <w:pStyle w:val="Normal"/>
        <w:rPr/>
      </w:pPr>
      <w:r>
        <w:rPr/>
        <w:t>Часть семей, которая, начиная с 1946 года, сумела выехать из Кульджи, на некоторое время осела в Шанхае. Оттуда у них была возможность связаться с христианским миром, в частности, у них установилась связь со славянским пятидесятническим движением в Аргентине, которое активно взялось им помогать в деле переселения из Китая.</w:t>
      </w:r>
    </w:p>
    <w:p>
      <w:pPr>
        <w:pStyle w:val="Normal"/>
        <w:rPr/>
      </w:pPr>
      <w:r>
        <w:rPr/>
        <w:t>Вот одно из писем, написанное И Е. Кишко, которое дошло из Шанхая в Аргентину и было опубликовано на страницах журнала «Христианский вестник»:</w:t>
      </w:r>
    </w:p>
    <w:p>
      <w:pPr>
        <w:pStyle w:val="Normal"/>
        <w:rPr/>
      </w:pPr>
      <w:r>
        <w:rPr/>
        <w:t>Дорогой в Господе брат И. Зуб-Золотарев! Мир Вам!</w:t>
      </w:r>
    </w:p>
    <w:p>
      <w:pPr>
        <w:pStyle w:val="Normal"/>
        <w:rPr/>
      </w:pPr>
      <w:r>
        <w:rPr/>
        <w:t>Мы от души рады и благодарим Бога, что Он пробудил Ваше сердце помочь в организации учреждения, которое бы смогло заниматься нашими документами.</w:t>
      </w:r>
    </w:p>
    <w:p>
      <w:pPr>
        <w:pStyle w:val="Normal"/>
        <w:rPr/>
      </w:pPr>
      <w:r>
        <w:rPr/>
        <w:t>Братья-беженцы имеют великую нузкду в христианской литературе. Они десятками лет не имели счастья видеть христианских журналов, а тем более песенников. Вы не представляете их сердечной благодарности от чистого простого сердца, освященного Духом Святым, когда я отдал им Ваш первый журнал «Христианский вестник».</w:t>
      </w:r>
    </w:p>
    <w:p>
      <w:pPr>
        <w:pStyle w:val="Normal"/>
        <w:rPr/>
      </w:pPr>
      <w:r>
        <w:rPr/>
        <w:t>У нас фунт хлеба стоит один миллион сто тысяч китайских юаней. Трудно поверить, но это факт.</w:t>
      </w:r>
    </w:p>
    <w:p>
      <w:pPr>
        <w:pStyle w:val="Normal"/>
        <w:rPr/>
      </w:pPr>
      <w:r>
        <w:rPr/>
        <w:t>В наших молитвах мы будем просить Господа Бога помощи, как бы найти дорогу, дабы привести в ваше собрание еще 200-300 душ. Думаю, что велика будет радость и прибывших и встречающих, когда все эти сотни душ вознесут благодарность великому Творцу неба и земли за избавление от скитаний и за Богом данную встречу с братьями по вере.</w:t>
      </w:r>
      <w:r>
        <w:rPr>
          <w:vertAlign w:val="superscript"/>
        </w:rPr>
        <w:t>499</w:t>
      </w:r>
    </w:p>
    <w:p>
      <w:pPr>
        <w:pStyle w:val="Normal"/>
        <w:rPr/>
      </w:pPr>
      <w:r>
        <w:rPr/>
        <w:t>В том же номере журнала было опубликовано и письмо Александра Шевченко, в котором он писал Мы только на днях прибыли в г. Шанхай и вскорости попался мне журнал «Христианский Вестник», из которого я, к моей великой радости, вижу и слышу, что в Аргентине есть много наших братьев-пятидесятников и что Господь еще и там пробуждает и жаждущих крестит Духом Святым. Это великая радость. Аллилуйя!</w:t>
      </w:r>
    </w:p>
    <w:p>
      <w:pPr>
        <w:pStyle w:val="Normal"/>
        <w:rPr/>
      </w:pPr>
      <w:r>
        <w:rPr/>
        <w:t>Мы, оторванные от нашего братского Союза, организованного в 1924 г. на Украине в городе Одесса братьями Воропаевым и Колтовичем, которые приехали из Америки, и Господь благословил их труд, так что у нас на Украине в течение 5 с половиной лет образовалось 350 общин с численностью членов в 17.000 душ. В 1928 году Господь Духом Св. благословил нас в путь, мы много путешествовали и на пути следования Господь многих пробудил и приложил к церкви своей.</w:t>
      </w:r>
    </w:p>
    <w:p>
      <w:pPr>
        <w:pStyle w:val="Normal"/>
        <w:rPr/>
      </w:pPr>
      <w:r>
        <w:rPr/>
        <w:t>Здесь в Шанхае находится наша группа численностью около ста душ. Большая часть общины находится еще в Ланьчжоу, Гансуйская провинция, Китай. Там находится 145 душ: все стремятся вперед, но не имеют для этого средств.</w:t>
      </w:r>
    </w:p>
    <w:p>
      <w:pPr>
        <w:pStyle w:val="Normal"/>
        <w:rPr/>
      </w:pPr>
      <w:r>
        <w:rPr/>
        <w:t>Теперь, дорогой брат, хотя я вас лично не знаю - только по журналу -прошу, опишите жизнь духовную и материальную подробней, так как мы имеем также стремление выехать в Аргентину.</w:t>
      </w:r>
      <w:r>
        <w:rPr>
          <w:vertAlign w:val="superscript"/>
        </w:rPr>
        <w:t>500</w:t>
      </w:r>
    </w:p>
    <w:p>
      <w:pPr>
        <w:pStyle w:val="Normal"/>
        <w:rPr/>
      </w:pPr>
      <w:r>
        <w:rPr/>
        <w:t>Нужды страдающих единоверцев встретили отклик во многих странах славянского рассеяния. Некоторые пожертвования для них стали поступать в адрес редакции журнала «Христианский вестник», в первую очередь, чтобы снабдить их духовной литературой, что было главным приоритетом.</w:t>
      </w:r>
    </w:p>
    <w:p>
      <w:pPr>
        <w:pStyle w:val="Normal"/>
        <w:rPr/>
      </w:pPr>
      <w:r>
        <w:rPr/>
        <w:t>Тронутый нуждами христиан в Китае, бывший председатель Всепольского союза церквей христиан веры евангельской Артур Бергольц, который к тому времени жил в США, писал Сколько хлеба мы имеем материального и духовного. Не так давно и мы тоже были в таком же состоянии. Боже, как мы голодали! Мы страдали! Сейчас же все забыли. Сколько беженцев в то время уверовали и начали служить Господу. Но сколько из них, когда прибыли сюда, накушались и все забыли, оставили своего Творца и Спасителя. Боже, сохрани нас!</w:t>
      </w:r>
    </w:p>
    <w:p>
      <w:pPr>
        <w:pStyle w:val="Normal"/>
        <w:rPr/>
      </w:pPr>
      <w:r>
        <w:rPr/>
        <w:t>Посылаю Вам от благодарного сердца скромную лепту на журнал «Христианский Вестник» для нуждающихся братьев в Китае. Молюсь, что Господь коснулся еще многих читателей, чтобы и они откликнулись на нужды и дабы Вы могли снабдить целую общину в Шанхае Вашим журналом.</w:t>
      </w:r>
    </w:p>
    <w:p>
      <w:pPr>
        <w:pStyle w:val="Normal"/>
        <w:rPr/>
      </w:pPr>
      <w:r>
        <w:rPr/>
        <w:t>Передаем им также сердечный привет. Мы, беженцы, сочувствуем им.</w:t>
      </w:r>
      <w:r>
        <w:rPr>
          <w:vertAlign w:val="superscript"/>
        </w:rPr>
        <w:t>501</w:t>
      </w:r>
    </w:p>
    <w:p>
      <w:pPr>
        <w:pStyle w:val="Normal"/>
        <w:rPr/>
      </w:pPr>
      <w:r>
        <w:rPr/>
        <w:t>Духовные книги: Библии, Новые Заветы, Симфонии, песенники и другая христианская литература, в том числе книги для проповедников, которые стали регулярно приходить к верующим, стала великим благословением для них.</w:t>
      </w:r>
    </w:p>
    <w:p>
      <w:pPr>
        <w:pStyle w:val="Normal"/>
        <w:rPr/>
      </w:pPr>
      <w:r>
        <w:rPr/>
        <w:t>Многие люди на свете слышали про знаменитый Великий Шелковый путь из древнего Китая в Европу. Однако большинство людей имеет совершенно неправильное представление, что этот древний путь представлял собой одну дорогу, одну магистраль. На самом деле, Шелковый путь представлял собой - и это очевидный и доказанный исторический факт! - значительно разветвленную коммуникацию торговых путей, и эти ответвления Шелкового пути лежали подчас довольно далеко друг от друга и часто - даже не параллельно. Общим было только одно - направление.</w:t>
      </w:r>
    </w:p>
    <w:p>
      <w:pPr>
        <w:pStyle w:val="Normal"/>
        <w:rPr/>
      </w:pPr>
      <w:r>
        <w:rPr/>
        <w:t>Когда долгими вечерами я слушал в Канаде, в Соединенных Штатах Америки, в Австралии взволнованные рассказы участников этого невероятного перехода, когда я перечитывал свои торопливые - чтобы ничего не пропустить! - записи наших бесед, когда я вчитывался в журнальные статьи, опубликованные и неопубликованные книги и рукописи воспоминаний участников этого движения, у меня и стал мысленно возникать образ Шелкового пути.</w:t>
      </w:r>
    </w:p>
    <w:p>
      <w:pPr>
        <w:pStyle w:val="Normal"/>
        <w:rPr/>
      </w:pPr>
      <w:r>
        <w:rPr/>
        <w:t xml:space="preserve">В отличие от Исхода евреев из Египта, где все евреи были спаяны между собой общей историей, тесными семейными и родовыми связями, общностью событий жизни и общим руководством в лице Моисея, а также общностью маршрута Исхода в Палестину, этот пятидесятнический исход из Советского Союза представляет из себя совершенно иной, совершенно удивительный тип миграции. Это история семей и отдельных групп из разных сторон, которые, никем не управляемые, не имевшие никакого центрального руководства, шли разными путями, прислушиваясь только к руководству Духа Святого в своих сердцах, как к единственному компасу их путешествия. И подчас, это были, как на Шелковом пути, очень разные дороги. Но было одно общее -направление. </w:t>
      </w:r>
    </w:p>
    <w:p>
      <w:pPr>
        <w:pStyle w:val="Normal"/>
        <w:rPr/>
      </w:pPr>
      <w:r>
        <w:rPr/>
        <w:t xml:space="preserve">Они пришли в Китай из разных мест с Украины, Урала, Ростова-на-Дону, среди них были примкнувшие по дороге верующие из Грузии и Азербайджана.. Они разошлись в разные места. Участники этого исхода и их потомки живут сегодня в Австралии, Канаде, Соединенных Штатах, Бразилии, Аргентине, Эквадоре, Уругвае, Парагвае, Израиле… Но все они имели один общий перекресток в своей истории. </w:t>
      </w:r>
    </w:p>
    <w:p>
      <w:pPr>
        <w:pStyle w:val="Normal"/>
        <w:rPr/>
      </w:pPr>
      <w:r>
        <w:rPr/>
        <w:t>Этим перекрестком была церковь в Кульдже.</w:t>
      </w:r>
    </w:p>
    <w:p>
      <w:pPr>
        <w:pStyle w:val="Normal"/>
        <w:rPr/>
      </w:pPr>
      <w:r>
        <w:rPr/>
        <w:t>Про дальнейший путь они будут рассказывать по-разному, в зависимости от времени и событий их выхода из Китая. Вот отрывок из рассказа Александра Шевченко:</w:t>
      </w:r>
    </w:p>
    <w:p>
      <w:pPr>
        <w:pStyle w:val="Normal"/>
        <w:rPr/>
      </w:pPr>
      <w:r>
        <w:rPr/>
        <w:t xml:space="preserve">Господь благословил нас в дальний путь. Было сказано: «Трудный путь, но на пути Я подам помощь и вас отправят на автомашинах и дадут вам все необходимое». Затем Дух Святой открыл о дальнейшем пути; было сказано, что предстоит «великое плавание и на водах великих воспоете». </w:t>
      </w:r>
    </w:p>
    <w:p>
      <w:pPr>
        <w:pStyle w:val="Normal"/>
        <w:rPr/>
      </w:pPr>
      <w:r>
        <w:rPr/>
        <w:t>Трудно было постигнуть умом человеческим, как все это может совершиться, но, доверившись повелению Божию мы двинулись в путь 19 декабря 1946 года. Наняли телеги до гор. Урумчи (столица Синьцзяна) и с малыми детьми отправились в этот суровый путь, так как снегу было много и сильный мороз, а предстоящего пути до гор. Урумчи 650 километров.</w:t>
      </w:r>
    </w:p>
    <w:p>
      <w:pPr>
        <w:pStyle w:val="Normal"/>
        <w:rPr/>
      </w:pPr>
      <w:r>
        <w:rPr/>
        <w:t>На пути, действительно, было очень много трудностей. На одном пункте были задержаны властями на 18 суток, пришлось жить в сараях, где не было отопления, по две и по четыре семьи вместе, и почти каждый день ходили в полицию за пропуском. Но вся время был отказ, так что во многих закрадывалось сомнение, двинемся вперед или нет. Но когда обращались к Господу, получали подкрепление; было сказано: «Поедете вперед, имейте веру». Действительно, на 18-е сутки получили пропуск и отправились в дальнейший путь, и благополучно прибыли в гор. Урумчи.</w:t>
      </w:r>
      <w:r>
        <w:rPr>
          <w:vertAlign w:val="superscript"/>
        </w:rPr>
        <w:t>502</w:t>
      </w:r>
    </w:p>
    <w:p>
      <w:pPr>
        <w:pStyle w:val="Normal"/>
        <w:rPr/>
      </w:pPr>
      <w:r>
        <w:rPr/>
        <w:t>Здесь они остановились на 4 месяца. Совместно с другими верующими создали общину, образовался большой хор. Устроились на работу в ожидании дальнейшего движения на восток. Иногда богослужения этой церкви посещал американский консул с женой. Его так тронуло вдохновенное пение хора, что однажды он пригласил их к себе в консульство, где после чашки чая попросил их спеть несколько русских христианских гимнов. У консула был магнитофон. Можно было представить себе изумление вер»ющих в том 1949 году, когда затем консул включил аппарат на воспроизведение, и они услышали свое пение из аппарата, о существовании которого никогда ранее не подозревали.</w:t>
      </w:r>
      <w:r>
        <w:rPr>
          <w:vertAlign w:val="superscript"/>
        </w:rPr>
        <w:t>503</w:t>
      </w:r>
      <w:r>
        <w:rPr/>
        <w:t xml:space="preserve"> Консул восторженно пообещал им, что это пение вскоре услышит по радио вся Америка.</w:t>
      </w:r>
      <w:r>
        <w:rPr>
          <w:vertAlign w:val="superscript"/>
        </w:rPr>
        <w:t>504</w:t>
      </w:r>
      <w:r>
        <w:rPr/>
        <w:t xml:space="preserve"> </w:t>
      </w:r>
    </w:p>
    <w:p>
      <w:pPr>
        <w:pStyle w:val="Normal"/>
        <w:rPr/>
      </w:pPr>
      <w:r>
        <w:rPr/>
        <w:t>Через 4 месяца они снова группами отправились в дальнейший путь. В группе Шевченко было 153 человека.</w:t>
      </w:r>
      <w:r>
        <w:rPr>
          <w:vertAlign w:val="superscript"/>
        </w:rPr>
        <w:t>505</w:t>
      </w:r>
      <w:r>
        <w:rPr/>
        <w:t xml:space="preserve"> Проехав через пустынные места около 700 километров, они снова все были задержаны в городе Хами на 3 месяца. Там пришлось пережить очень скудное материальное положение, а также угрозы китайских властей, что пути дальше нет и не будет. Но они обращались к Скале жизни, Господу, который утешал и подкреплял, говоря, что скоро они поедут дальше, и что «касса приготовлена, и дадут вам в руки ваши, ибо житницы Мои богаты».</w:t>
      </w:r>
      <w:r>
        <w:rPr>
          <w:vertAlign w:val="superscript"/>
        </w:rPr>
        <w:t>506</w:t>
      </w:r>
      <w:r>
        <w:rPr/>
        <w:t xml:space="preserve"> </w:t>
      </w:r>
    </w:p>
    <w:p>
      <w:pPr>
        <w:pStyle w:val="Normal"/>
        <w:rPr/>
      </w:pPr>
      <w:r>
        <w:rPr/>
        <w:t>В своих воспоминаниях, которые не изгладились и с годами, Александр Шевченко рассказывал также о великой верности Бога своим обещаниям:</w:t>
      </w:r>
    </w:p>
    <w:p>
      <w:pPr>
        <w:pStyle w:val="Normal"/>
        <w:rPr/>
      </w:pPr>
      <w:r>
        <w:rPr/>
        <w:t>Когда настал час, Всемогущий Бог расположил сердца правительствующих, нам предоставили для дальнейшего пути автомашины, совершенно бесплатно, выдали денег по количеству каждой семьи на дорогу, а также для сопровождения и охраны предоставили генерала, несколько офицеров и солдат вооруженных полную автомашину и спешно двинулись в путь.</w:t>
      </w:r>
    </w:p>
    <w:p>
      <w:pPr>
        <w:pStyle w:val="Normal"/>
        <w:rPr/>
      </w:pPr>
      <w:r>
        <w:rPr/>
        <w:t>Тогда мы вспомнили то откровение, где было сказано еще на месте: «Подам помощь и вас отправят на машинах и дадут вам все необходимое». И мы с великою радостью сердечно возблагодарили Господа за эти чудные Его дела, которые нельзя никогда забыть.</w:t>
      </w:r>
      <w:r>
        <w:rPr>
          <w:vertAlign w:val="superscript"/>
        </w:rPr>
        <w:t>507</w:t>
      </w:r>
      <w:r>
        <w:rPr/>
        <w:t xml:space="preserve"> </w:t>
      </w:r>
    </w:p>
    <w:p>
      <w:pPr>
        <w:pStyle w:val="Normal"/>
        <w:rPr/>
      </w:pPr>
      <w:r>
        <w:rPr/>
        <w:t>Мне очень жаль, что я прерываю здесь цитирование этого подлинного документа истории - рассказа очевидца и участника этих событий Александра Ефремовича Шевченко, который впоследствии будет много лет возглавлять славянскую пятидесятническую церковь в живописном городе Сан-Франциско. В своих дальнейших воспоминаниях он рассказывает, как 153 человека прибыли из Кульджи в Ланчжоу (Гансуйская провинция), через год - в Шанхай (шел уже 1948 год, прожили они там 7 месяцев). Потом - остров Самар на Филиппинах, где была расположена американская база. Там же, на Филиппинах, в феврале 1949 года оказалась и Анна Багдасарян со своими родственниками, и семья Фроловых - пятидесятников из Шанхая и многие другие.</w:t>
      </w:r>
    </w:p>
    <w:p>
      <w:pPr>
        <w:pStyle w:val="Normal"/>
        <w:rPr/>
      </w:pPr>
      <w:r>
        <w:rPr/>
        <w:t>Анна Багдасарян делилась своими впечатлениями про остров Самар, на котором заботу о пилигримах взяли американские военные:</w:t>
      </w:r>
    </w:p>
    <w:p>
      <w:pPr>
        <w:pStyle w:val="Normal"/>
        <w:rPr/>
      </w:pPr>
      <w:r>
        <w:rPr/>
        <w:t xml:space="preserve">Самар - маленький остров, пустынный, джунгли, почти без жителей. Нас разделили на районы, организовали продуктовые пункты, кухни, кипятилки, больницу, школу, церкви, электростанцию. Свет во всех палатках. Засыпали улицы песком и галькой. Обжились. На другой год мы перестроили нашу палатку. </w:t>
      </w:r>
    </w:p>
    <w:p>
      <w:pPr>
        <w:pStyle w:val="Normal"/>
        <w:rPr/>
      </w:pPr>
      <w:r>
        <w:rPr/>
        <w:t>Поставили стропила, покрыли еще сверху одной палаткой, теперь солнце не печет в голову. Сделали душ: воду носим, наливаем в чан, греется на солнце, теплая вода, настлали полы, устроили столовую, развели сад вокруг палатки. Когда шел тайфун, бывало страшно, дождь теплый, но идет стеной, а ветры все несут, но нам они вреда не причинили.</w:t>
      </w:r>
      <w:r>
        <w:rPr>
          <w:vertAlign w:val="superscript"/>
        </w:rPr>
        <w:t>509</w:t>
      </w:r>
      <w:r>
        <w:rPr/>
        <w:t xml:space="preserve"> </w:t>
      </w:r>
    </w:p>
    <w:p>
      <w:pPr>
        <w:pStyle w:val="Normal"/>
        <w:rPr/>
      </w:pPr>
      <w:r>
        <w:rPr/>
        <w:t>Попал на остров Самар и юный тогда еще будущий радиомиссионер Александр Шевчук. Конечно, в то время никто не мог предполагать, что пройдут годы - и после войны одна христианская миссия из США по смехотворно ничтожной цене - всего за 1.000 долларов - купит в окрестностях Манилы комплекс мощнейшей военной радиостанции, которая в годы войны обеспечивала связь между кораблями военно-морского флота США в этом регионе.</w:t>
      </w:r>
      <w:r>
        <w:rPr>
          <w:vertAlign w:val="superscript"/>
        </w:rPr>
        <w:t>509</w:t>
      </w:r>
      <w:r>
        <w:rPr/>
        <w:t xml:space="preserve"> После войны этот комплекс потерял свое значение и был приготовлен к демонтажу и уничтожению. Миссия приняла решение купить радиостанцию с целью ведения христианских радиопередач на многие страны Азии на множестве разных языков. Это видение стало великим благословением в работе Божьей для многих стран.</w:t>
      </w:r>
    </w:p>
    <w:p>
      <w:pPr>
        <w:pStyle w:val="Normal"/>
        <w:rPr/>
      </w:pPr>
      <w:r>
        <w:rPr/>
        <w:t>В частности, радиопередачи этой станции достигали не только Дальневосточного региона, но и всей азиатской части бывшего СССР, в хорошую погоду - до самого Урала. В период с 1989 по 1993 годы, когда у меня еще хватало для этого времени, я делал свои радиопередачи в Финляндии. В частности, они транслировались на Дальний Восток и Сибирь именно с этой радиостанции. Я считаю большой своей привилегией и радостью, что у меня была возможность посетить эту радиостанцию вместе с радиопроповедником Руди Винсом в августе 1989 года и молиться Богу молитвой благодарения, возложив руки на мощное основание грандиозной антенны. (Кстати, именно с этой радиостанции в 1968-1991 гг. шла в эфир трансляция детских христианских «Радиопередач тети Фени», которую вели Георгий Яковлевич и Феодосия Ивановна Орловы, с которыми я также встречался в Австралии. Орловы оказались потомками тех молокан-прыгунов, которые в начале 20 века эмигрировали с Кавказа вместе с армянами в Лос-Анджелес. Там, в одном дворе они жили по соседству с Екатериной Воронаевой, которая прожила в Лос-Анджелесе последние годы своей жизни. Они проводили ее в последний путь на земле в 1965 году. Несколько позднее они переехали со многими другими молоканскими семьями в Австралию и присоединились к пятидесятнической церкви в Аделаиде. В настоящий момент времени в Австралии есть четыре общины русских молокан-прыгунов. Все они находятся в Аделаиде. Нам с женой было очень интересно и приятно посетить их воскресное богослужение, которое безо всяких изменений точно передает порядок, установленный еще пророком Максимом Рудометкиным в середине 19 века).</w:t>
      </w:r>
    </w:p>
    <w:p>
      <w:pPr>
        <w:pStyle w:val="Normal"/>
        <w:rPr/>
      </w:pPr>
      <w:r>
        <w:rPr/>
        <w:t>В октябре 1965 года Александр Шевчук и его семья прибыли в Манилу и начали благословенный труд на этой радиостанции. Через несколько недель Шевчук писал в своем письме Ивану Зуб-Золотареву следующее:</w:t>
      </w:r>
    </w:p>
    <w:p>
      <w:pPr>
        <w:pStyle w:val="Normal"/>
        <w:rPr/>
      </w:pPr>
      <w:r>
        <w:rPr/>
        <w:t>Я и моя жена из той группы переселенцев северного Китая, которые были эвакуированы в 1948 году из Шанхая на остров Тубабао (Самар), Филиппины. Через некоторое время со своими родителями и с группой верующих оставили наш островок, давший нам приют и убежище на восемь с половиной месяцев, поплыли по направлению Южной Америки.</w:t>
      </w:r>
    </w:p>
    <w:p>
      <w:pPr>
        <w:pStyle w:val="Normal"/>
        <w:rPr/>
      </w:pPr>
      <w:r>
        <w:rPr/>
        <w:t>По долгому плаванию по Атлантическому океану, нас встретил прекрасный город Рио-де-Жанейро, Бразилия. Отдохнув немного, нас перебросили из Сан-Пауло на двух моторных аэропланах в центральную часть Парагвая, в городок Кармен дель Парана. Нас радостно с открытым сердцем встретили братья и сестры по вере, и оказали большую любовь морально и добрыми советами, как жить на чакре, и что когда сеять и собирать. Нас ободрили живые собрания на Колонии Фрам, куда мы приехали на жительство. С группой молодых людей, познавших Господа своим личным Спасителем, я принимал водное крещение, преподаваемое братом Онисимом Коваль. В 1951 году я переехал в столичный город, где уже находились мои два старших брата. В это время приехал в наш город Миссионер Антоны Джиордано, чрез его служение и примерную жизнь Господь говорил моему сердцу также выйти на духовную работу. Мое желание исполнилось, когда со всей семьей могли выехать в Северную Америку и через некоторое время записаться в Библейскую школу в Калифорнии. Мы приехали на жительство в Сан-Франциско за день перед Новым 1955 годом.</w:t>
      </w:r>
    </w:p>
    <w:p>
      <w:pPr>
        <w:pStyle w:val="Normal"/>
        <w:rPr/>
      </w:pPr>
      <w:r>
        <w:rPr/>
        <w:t>По окончании Библейской школы в 1959 году я поехал в Канаду и посетил все наши славянские церкви, а также -ив восточной части Америки. С того времени имел несколько таких посещений со словом свидетельства о Господе нашем Иисусе Христе. Церковь пятидесятников в гор. Сан-Франциско (моя домашняя церковь) попросила меня остаться в качестве помощника пастора почти до того времени, когда Господу было угодно призвать нас на миссионерский труд радиовещания на Филиппинах. Пастором нашей домашней церкви служит брат А. Е. Шевченко, который сочетал нас перед посвящением нашего нового молитвенного дома в 1962 году. Эта церковь христиан евангельской веры «Храм Благой вести» прислала нас сюда как своих миссионеров.</w:t>
      </w:r>
    </w:p>
    <w:p>
      <w:pPr>
        <w:pStyle w:val="Normal"/>
        <w:rPr/>
      </w:pPr>
      <w:r>
        <w:rPr/>
        <w:t>Мы обращаемся ко всем братьям и сестрам по вере, молитесь о нас Богу, дабы Он дал нам вдохновение передавать Слово Его с дерзновением, передавать Слово Жизни для наших соотечественников в России через мощные станции Дальнего Востока в Манила, Филиппины. У многих из нас теперь есть хорошие аппараты. Хорошо записанные на ленты проповеди, пение, стихотворения и свидетельства, присланные нам на станцию, обещаем по возможности проигрывать по направлению России. Это будет большим ободрением нашим братьям и сестрам на родине.</w:t>
      </w:r>
    </w:p>
    <w:p>
      <w:pPr>
        <w:pStyle w:val="Normal"/>
        <w:rPr/>
      </w:pPr>
      <w:r>
        <w:rPr/>
        <w:t>Мы не думали, что вернемся на Филиппины, когда были здесь еще отроками, но не хотели сопротивляться голосу и призыву Божию на Его ниву. Мы приехали во время жатвы риса, это хлеб в восточных странах. Дай Боже, чтобы наш труд здесь и ваши молитвы принесли снопы Господу.</w:t>
      </w:r>
      <w:r>
        <w:rPr>
          <w:vertAlign w:val="superscript"/>
        </w:rPr>
        <w:t>510</w:t>
      </w:r>
    </w:p>
    <w:p>
      <w:pPr>
        <w:pStyle w:val="Normal"/>
        <w:rPr/>
      </w:pPr>
      <w:r>
        <w:rPr/>
        <w:t>Группа, в которой были семейства Ильиных и Шевчуков, на пути в Парагвай имела возможность увидеть многие удивительным страны мира. Пароход пришел в Австралию, в Сидней, где высадились некоторые семьи, избравшие Австралию для жительства, затем путь пролегал через остров Цейлон, прошли мимо Африки через Красное море и Суэцкий канал, побывали в Италии и Франции. Затем был Даккар на западном побережье Африки, потом пересекли Атлантический океан, и, наконец, причалили в Бразилии. Ввиду длительности пути, они, с разрешения капитана, постоянно проводили свои богослужения в просторном зале на пароходе, буквально «воспевая на великих водах» свою благодарность Господу. Оттуда самолеты доставили их в Парагвай. Впервые землю Парагвая они увидели 19 декабря 1949 года, ровно через 3 года после выхода из Кульджи.</w:t>
      </w:r>
    </w:p>
    <w:p>
      <w:pPr>
        <w:pStyle w:val="Normal"/>
        <w:rPr/>
      </w:pPr>
      <w:r>
        <w:rPr/>
        <w:t>А Вера Ильина переехала в Сан-Франциско в 1957 году, когда ей исполнилось 46 лет. Она оставила свое село в Украине 17-летней девочкой. 30 лет жизни - 30 лет дороги. Таким был исход украинских пятидесятников.</w:t>
      </w:r>
    </w:p>
    <w:p>
      <w:pPr>
        <w:pStyle w:val="Normal"/>
        <w:rPr/>
      </w:pPr>
      <w:r>
        <w:rPr/>
        <w:t>Что касается Анны Багдасарян, то впервые про неизвестный ей Сан-Франциско она услышала в пророческом слове в церкви.5” Тогда они даже испугались, не попал ли в искушение пророк, что упоминает каких-то католических святых…</w:t>
      </w:r>
    </w:p>
    <w:p>
      <w:pPr>
        <w:pStyle w:val="Normal"/>
        <w:rPr/>
      </w:pPr>
      <w:r>
        <w:rPr/>
        <w:t>На русское Рождество 6 января 1951 года на острове Самар еще 1.127 русских беженцев, в том числе Анна Багдасарян, большое семейство Шевченко, старенький пресвитер Авраменко - всего 135 синьцзянцев-пятидесятников поднялись на борт военного транспорта «Генерал Хаан», который взял курс на Сан-Франциско.</w:t>
      </w:r>
    </w:p>
    <w:p>
      <w:pPr>
        <w:pStyle w:val="Normal"/>
        <w:rPr/>
      </w:pPr>
      <w:r>
        <w:rPr/>
        <w:t>Поздней ночью 25 января корабль величественно прошел под ярко освещенным мостом Голден Гейт, приближаясь к причалу.</w:t>
      </w:r>
    </w:p>
    <w:p>
      <w:pPr>
        <w:pStyle w:val="Normal"/>
        <w:rPr/>
      </w:pPr>
      <w:r>
        <w:rPr/>
        <w:t>Путь этих переселенцев-пятидесятников из Союза ХЕВ Украины начался недалеко от Одессы в 1928 году. В январе 1951 года, их ноги ступили на знаменитые пирсы морского порта белоснежного города Сан-Франциско.</w:t>
      </w:r>
    </w:p>
    <w:p>
      <w:pPr>
        <w:pStyle w:val="Normal"/>
        <w:rPr/>
      </w:pPr>
      <w:r>
        <w:rPr/>
        <w:t>Знаете, я полюбил этот прекрасный город. И если вам когда-нибудь придется быть в Сан-Франциско, сходите, по моему примеру, в маленькое кафе на побережье. Расположено кафе совсем рядом с широко известным пирсом № 39 и называется оно русским словом «Бабушка». Только вряд ли русскоязычные евреи из Одессы, которые угостят вас там великолепным мороженым и будут вас уговаривать купить «настоящую русскую матрешку», знают эту невероятную историю.</w:t>
      </w:r>
    </w:p>
    <w:p>
      <w:pPr>
        <w:pStyle w:val="Normal"/>
        <w:rPr/>
      </w:pPr>
      <w:r>
        <w:rPr/>
        <w:t>Поэтому я и написал эту книгу.</w:t>
      </w:r>
    </w:p>
    <w:p>
      <w:pPr>
        <w:pStyle w:val="Normal"/>
        <w:rPr/>
      </w:pPr>
      <w:r>
        <w:rPr/>
        <w:t>Кроме стран Южной и Северной Америки, к сентябрю 1956 года часть общины находилась в Шанхае, другие были в Гонконге, некоторые уже достигли Австралии, куда добралось 24 семейства - 115 человек. Они были приняты славянскими пятидесятническими общинами в Сиднее, Мельбурне, Аделаиде и Ньюкасле.</w:t>
      </w:r>
      <w:r>
        <w:rPr>
          <w:vertAlign w:val="superscript"/>
        </w:rPr>
        <w:t>512</w:t>
      </w:r>
      <w:r>
        <w:rPr/>
        <w:t xml:space="preserve"> Эти общины недавно образовались из числа переселенцев из Европы - послевоенных беженцев из Польши, Белоруссии, Украины, Литвы, Эстонии. (Некоторые из них, как например, пастор церкви в Аделаиде Николай Клеменок, имели опыт практического духовного служения в церквах Всепольского союза церквей христиан веры евангельской еще до войны). </w:t>
      </w:r>
    </w:p>
    <w:p>
      <w:pPr>
        <w:pStyle w:val="Normal"/>
        <w:rPr/>
      </w:pPr>
      <w:r>
        <w:rPr/>
        <w:t>Активно трудилась для славы Божией и церковь в Шанхае - «церковь переселенцев в пути». Верующие очень радовались, что после долгих лет духовного голода, они, наконец, обрели достаточно духовной литературы, присланной единоверцами из-за границы. Эту радость можно легко заметить в их восторженных благодарственных письмах.</w:t>
      </w:r>
      <w:r>
        <w:rPr>
          <w:vertAlign w:val="superscript"/>
        </w:rPr>
        <w:t>513</w:t>
      </w:r>
      <w:r>
        <w:rPr/>
        <w:t xml:space="preserve"> </w:t>
      </w:r>
    </w:p>
    <w:p>
      <w:pPr>
        <w:pStyle w:val="Normal"/>
        <w:rPr/>
      </w:pPr>
      <w:r>
        <w:rPr/>
        <w:t>Интенсивную переписку с Иваном Зуб-Золотаревым вел и молодой тогда Павел Петрович Ионко, родившийся уже в Китае, который руководил воскресной школой в Шанхае. В частности, он писал в 1958 году:</w:t>
      </w:r>
    </w:p>
    <w:p>
      <w:pPr>
        <w:pStyle w:val="Normal"/>
        <w:rPr/>
      </w:pPr>
      <w:r>
        <w:rPr/>
        <w:t>Сообщаем, что мы по милости Божией имеем воскресную школу, состоящую из 92-х душ. До 1957 г. воскресная школа имела большие трудности по причине помещения. Приходилось проводить служение с детьми под дождем и терпеть от урагана. Бог же усмотрел и воздал в намеченное им время. Бог расположил сердце брата пастора китайской общины отпустить помещение для проведения собраний и воскресной школы. В этом доме молитвы отцы, матери и их дети все радостно славят Господа.</w:t>
      </w:r>
    </w:p>
    <w:p>
      <w:pPr>
        <w:pStyle w:val="Normal"/>
        <w:rPr/>
      </w:pPr>
      <w:r>
        <w:rPr/>
        <w:t>Прошу Вас, дорогой брат, от имени воскресной школы, не забывайте нас в молитвах своих и, по силе возможности, помогайте нам духовной литературой.</w:t>
      </w:r>
      <w:r>
        <w:rPr>
          <w:vertAlign w:val="superscript"/>
        </w:rPr>
        <w:t>514</w:t>
      </w:r>
    </w:p>
    <w:p>
      <w:pPr>
        <w:pStyle w:val="Normal"/>
        <w:rPr/>
      </w:pPr>
      <w:r>
        <w:rPr/>
        <w:t>А вот еще одно письмо Павла Ионко на эту тему, отправленное в Аргентину несколько месяцев спустя:</w:t>
      </w:r>
    </w:p>
    <w:p>
      <w:pPr>
        <w:pStyle w:val="Normal"/>
        <w:rPr/>
      </w:pPr>
      <w:r>
        <w:rPr/>
        <w:t>Сердечно благодарю Вас от имени всей воскресной школы и их руководителей за полученные песенники, журнал «Христианский Вестник» и др. книги. Несомненно, не описать тех чувств радости когда мы получили эти посылки. Пусть сам Господь воздаст вам во сто крат! Просим и далее, если будет возможным, не оставляйте нас, но и впредь присылайте духовную литературу.</w:t>
      </w:r>
      <w:r>
        <w:rPr>
          <w:vertAlign w:val="superscript"/>
        </w:rPr>
        <w:t>515</w:t>
      </w:r>
      <w:r>
        <w:rPr/>
        <w:t xml:space="preserve"> </w:t>
      </w:r>
    </w:p>
    <w:p>
      <w:pPr>
        <w:pStyle w:val="Normal"/>
        <w:rPr/>
      </w:pPr>
      <w:r>
        <w:rPr/>
        <w:t>Между тем на церковь в Кульдже обрушились репрессии. Гонимые братья на эзоповом языке сообщали, что «город у нас изменился, главные улицы заасфальтированы, здания большие, так что теперь город стал похож на Рим». Они писали, что «многие братья и сестры сменили свои прежние квартиры, таковых 28 душ, возможно, что и другие вскоре это сделают».</w:t>
      </w:r>
      <w:r>
        <w:rPr>
          <w:vertAlign w:val="superscript"/>
        </w:rPr>
        <w:t>516</w:t>
      </w:r>
      <w:r>
        <w:rPr/>
        <w:t xml:space="preserve"> </w:t>
      </w:r>
    </w:p>
    <w:p>
      <w:pPr>
        <w:pStyle w:val="Normal"/>
        <w:rPr/>
      </w:pPr>
      <w:r>
        <w:rPr/>
        <w:t>Кульджа, действительно временами напоминала Рим времен гонений на ранних христиан: только за три апрельские ночи 1958 года еще 60 человек принадлежавшие к разным конфессиям были брошены в тюрьму. У них конфисковали все деньги, оставив большие семьи без средств к существованию. Их истязали, привязывая на палящем солнцепеке, и требовали, чтобы они отреклись от своей веры. Духовную литературу они получать перестали, почтовая связь с единоверцами за границей оборвалась.</w:t>
      </w:r>
      <w:r>
        <w:rPr>
          <w:vertAlign w:val="superscript"/>
        </w:rPr>
        <w:t>517</w:t>
      </w:r>
      <w:r>
        <w:rPr/>
        <w:t xml:space="preserve"> </w:t>
      </w:r>
    </w:p>
    <w:p>
      <w:pPr>
        <w:pStyle w:val="Normal"/>
        <w:rPr/>
      </w:pPr>
      <w:r>
        <w:rPr/>
        <w:t>Все эти годы на пасторском служении будет верно стоять Георгий Иванович Локтев. Он оставит Кульджу и переедет в Австралию только долгие годы спустя, в марте 1965 года, в числе самых последних переселенцев, верно выполнив непреложный закон моря, что капитан покидает корабль последним, свято выполнив до конца свой капитанский долг.</w:t>
      </w:r>
    </w:p>
    <w:p>
      <w:pPr>
        <w:pStyle w:val="Normal"/>
        <w:rPr/>
      </w:pPr>
      <w:r>
        <w:rPr/>
        <w:t xml:space="preserve">Итак, в короткий период политического межсезонья в 1946 году почти половина членов церкви пятидесятников покинула Кульджу. Практически все уехавшие, кто рано, кто поздно, оказались далеко за пределами Китая. Что же касается тех, которые остались, они продолжали жить благочестивой церковной жизнью в условиях все более ужесточающегося гнета тоталитарного государства. Первоначально они очень унывали, что их осталось так мало, но утешением для них стало пророческое слово, что дом молитвы снова будет переполнен. В 1948 году 70 членов баптистской церкви (а с ними 2 регента) перешли в общину пятидесятников, выразив несогласие с руководством своей церкви, которое стало их агитировать за возвращение в СССР. Часть верующих, проживавших в окрестных селениях, также переехали в Кульджу. И, конечно, все это время церковь проповедовала Слово Божие, поэтому многие люди пришли к вере. Среди новообращенных были также некоторые китайцы. </w:t>
      </w:r>
    </w:p>
    <w:p>
      <w:pPr>
        <w:pStyle w:val="Normal"/>
        <w:rPr/>
      </w:pPr>
      <w:r>
        <w:rPr/>
        <w:t>Молитвенный дом пришлось срочно расширять, снова образовался великолепный хор и начали работать в церкви Библейские курсы. Однако тема дальнейшего исхода себя не исчерпала - все жили в ожидании дальнейшего движения из Китая.</w:t>
      </w:r>
    </w:p>
    <w:p>
      <w:pPr>
        <w:pStyle w:val="Normal"/>
        <w:rPr/>
      </w:pPr>
      <w:r>
        <w:rPr/>
        <w:t>Вероятно, самое большое по численности крещение состоялось 15 апреля 1956 года, когда было крещено 58 человек. А неделю спустя - еще 7 душ вступили в завет с Господом.</w:t>
      </w:r>
      <w:r>
        <w:rPr>
          <w:vertAlign w:val="superscript"/>
        </w:rPr>
        <w:t>518</w:t>
      </w:r>
      <w:r>
        <w:rPr/>
        <w:t xml:space="preserve"> Как сообщал журнал «Христианский вестник», «во время этого крещения Господь коснулся многих сердец, которые плакали и рыдали, и это эхо пронеслось по всему городу, а народ пришел в страх».</w:t>
      </w:r>
      <w:r>
        <w:rPr>
          <w:vertAlign w:val="superscript"/>
        </w:rPr>
        <w:t>519</w:t>
      </w:r>
      <w:r>
        <w:rPr/>
        <w:t xml:space="preserve"> В церкви различные виды богослужений проходили по вечерам ежедневно при обильных Божиих благословениях. Особенно многолюдными были молодежные собрания.</w:t>
      </w:r>
    </w:p>
    <w:p>
      <w:pPr>
        <w:pStyle w:val="Normal"/>
        <w:rPr/>
      </w:pPr>
      <w:r>
        <w:rPr/>
        <w:t>Все это время на Георгия Локтева продолжали оказывать давление с целью убедить его склонить членов церкви в советское подданство и вернуть членов общины в СССР. Михаил Дроздов вспоминал:</w:t>
      </w:r>
    </w:p>
    <w:p>
      <w:pPr>
        <w:pStyle w:val="Normal"/>
        <w:rPr/>
      </w:pPr>
      <w:r>
        <w:rPr/>
        <w:t>Вызывают нашего пастора в Советское консульство и спрашивают:</w:t>
      </w:r>
    </w:p>
    <w:p>
      <w:pPr>
        <w:pStyle w:val="Normal"/>
        <w:rPr/>
      </w:pPr>
      <w:r>
        <w:rPr/>
        <w:t xml:space="preserve">- Почему ваши члены не берут паспортов? Ты долзкен им говорить, чтобы они вернулись на Родину… </w:t>
      </w:r>
    </w:p>
    <w:p>
      <w:pPr>
        <w:pStyle w:val="Normal"/>
        <w:rPr/>
      </w:pPr>
      <w:r>
        <w:rPr/>
        <w:t>А пастор говорит:</w:t>
      </w:r>
    </w:p>
    <w:p>
      <w:pPr>
        <w:pStyle w:val="Normal"/>
        <w:rPr/>
      </w:pPr>
      <w:r>
        <w:rPr/>
        <w:t xml:space="preserve">- Я избран не для агитации, а служить Богу, а поэтому не мое дело предлагать людям брать или не брать паспорта. Это личное дело каждого, у нас нет насилия, всё добровольно. Кто хочет спасения души, - он верует, а кто не желает, - это его воля. Так и с паспортами их дело, а не мое. </w:t>
      </w:r>
    </w:p>
    <w:p>
      <w:pPr>
        <w:pStyle w:val="Normal"/>
        <w:rPr/>
      </w:pPr>
      <w:r>
        <w:rPr/>
        <w:t xml:space="preserve">- Но ты должен им советовать, как баптисты. Они все взяли, -нажимал на пастора консул. </w:t>
      </w:r>
    </w:p>
    <w:p>
      <w:pPr>
        <w:pStyle w:val="Normal"/>
        <w:rPr/>
      </w:pPr>
      <w:r>
        <w:rPr/>
        <w:t xml:space="preserve">- Это их дело, - ответил пастор. </w:t>
      </w:r>
    </w:p>
    <w:p>
      <w:pPr>
        <w:pStyle w:val="Normal"/>
        <w:rPr/>
      </w:pPr>
      <w:r>
        <w:rPr/>
        <w:t>- Ну, смотри! - пригрозил консул, и отпустил его.</w:t>
      </w:r>
    </w:p>
    <w:p>
      <w:pPr>
        <w:pStyle w:val="Normal"/>
        <w:rPr/>
      </w:pPr>
      <w:r>
        <w:rPr/>
        <w:t xml:space="preserve">Однако спустя полгода через китайскую главную полицию, нашедши фальшивую причину, пастора нашего посадили в тюрьму, предъявив обвинение, что он «молодежь воспитывал в религиозном духе, не разрешал ходить молодежи в кино, на танцы и др.» Осудили на 7 лет концлагерей. А Дух Святой его уже заранее предупредил, что его посадят, а потом он пойдет на восток </w:t>
      </w:r>
      <w:r>
        <w:rPr>
          <w:vertAlign w:val="superscript"/>
        </w:rPr>
        <w:t>520</w:t>
      </w:r>
    </w:p>
    <w:p>
      <w:pPr>
        <w:pStyle w:val="Normal"/>
        <w:rPr/>
      </w:pPr>
      <w:r>
        <w:rPr/>
        <w:t>Это было уже второе заключение Георгия Ивановича. (Первый срок он получил в начале 1952 года и находился в заключении за Слово Божие шесть месяцев - до 31 июля. А в 1958 году его приговорили к семи годам лишения свободы, продержав в тюрьме до суда под следствием около года).</w:t>
      </w:r>
      <w:r>
        <w:rPr>
          <w:vertAlign w:val="superscript"/>
        </w:rPr>
        <w:t>521</w:t>
      </w:r>
      <w:r>
        <w:rPr/>
        <w:t xml:space="preserve"> </w:t>
      </w:r>
    </w:p>
    <w:p>
      <w:pPr>
        <w:pStyle w:val="Normal"/>
        <w:rPr/>
      </w:pPr>
      <w:r>
        <w:rPr/>
        <w:t>Начались допросы, обычно они проходили ночью, много ночей подряд. Обвиняли Локтева в том, что он - американский и английский шпион.</w:t>
      </w:r>
    </w:p>
    <w:p>
      <w:pPr>
        <w:pStyle w:val="Normal"/>
        <w:rPr/>
      </w:pPr>
      <w:r>
        <w:rPr/>
        <w:t xml:space="preserve">Наконец настал день суда. Судили их четверых - Локтева Г. И., Чернышёва М. И., Баталыгина В. А., и Сорокина Ф. М. Судья стал читать обвинение, которое сводилось к глупым и абсурдным натяжкам. Им было вменено в вину, что они «шпионы, которые вели агитационную работу среди рабочих, убеждали верующих бежать в капиталистическую страну, настраивали молодежь против марксизма-ленинизма и не подчинялись государственной власти», а также «не разрешали своим детям учиться в школе». При этом невозмутимый суд не внял даже показаниям, что, например, сын Локтева Александр только что закончил среднюю школу, а дочь работала… учительницей в школе! Маркел Иванович Чернышев и Владимир Алексеевич Баталыгин были осуждены на 10 лет, Георгий Иванович Локтев - на 7 лет, Филиппа Сорокина, который не принадлежал к церкви, приговорили «всего лишь» к пяти годам лишения свободы. </w:t>
      </w:r>
    </w:p>
    <w:p>
      <w:pPr>
        <w:pStyle w:val="Normal"/>
        <w:rPr/>
      </w:pPr>
      <w:r>
        <w:rPr/>
        <w:t>Затем их угнали в лагеря, и потянулась тяжкая лагерная жизнь, в том числе и каторжная работа на примитивных шахтах.</w:t>
      </w:r>
    </w:p>
    <w:p>
      <w:pPr>
        <w:pStyle w:val="Normal"/>
        <w:rPr/>
      </w:pPr>
      <w:r>
        <w:rPr/>
        <w:t>Многие другие братья в том же 1958 году также были брошены в тюрьмы: Иван Дроздов, Андрей Иващенков. Была также судима Любовь Ионко. Они прошли той же дорогой страданий, что арестованные раннее в 1952 году Николай Семенютин, Константин Голин и другие, которые в оковах за Слово Божие встретились с такими же узниками из церкви баптистов, ибо арестовали пресвитера Арсентия Кирилловича Каракаева и трех его зятьев, регента Григория Таранова, а также братьев Ивана Голубенко, Афанасия Калачева, Степана Мягкого, Матвея Ткаченко. Разница состояла в том, что теперь сроки лишения свободы были уже не шесть месяцев, как в 1952 году, а долгие годы.</w:t>
      </w:r>
    </w:p>
    <w:p>
      <w:pPr>
        <w:pStyle w:val="Normal"/>
        <w:rPr/>
      </w:pPr>
      <w:r>
        <w:rPr/>
        <w:t>В 1961 году ряды узников пополнили Федор Теников, Иван Луценко, Анатолий Дроздов, Михаил Пустобаев, Степан Воротянский, Павел Денисов, Сергей Зозулин, Дмитрий Калашников, Николай Могилин, Григорий Минченко, Иван Аверкин и другие братья. Прямо в церкви был арестован диакон Савостей Захарович Демченко.</w:t>
      </w:r>
    </w:p>
    <w:p>
      <w:pPr>
        <w:pStyle w:val="Normal"/>
        <w:rPr/>
      </w:pPr>
      <w:r>
        <w:rPr/>
        <w:t xml:space="preserve">Условия содержания в китайских тюрьмах и лагерях были просто ужасные, о чем подробно рассказывает бывший узник за Слово Божие Федор Афанасьевич Теников в своей книге воспоминаний «Пройденный путь», которая была издана в Аделаиде в 1997 году. </w:t>
      </w:r>
    </w:p>
    <w:p>
      <w:pPr>
        <w:pStyle w:val="Normal"/>
        <w:rPr/>
      </w:pPr>
      <w:r>
        <w:rPr/>
        <w:t>Осиротевшей пятидесятнической церковью в то время руководил один из помощников Локтева старенький служитель Петр Подковзин, которого даже обычно не знавшие милосердия китайские власти не стали сажать в тюрьму ввиду его преклонного долголетия.</w:t>
      </w:r>
      <w:r>
        <w:rPr>
          <w:vertAlign w:val="superscript"/>
        </w:rPr>
        <w:t>522</w:t>
      </w:r>
      <w:r>
        <w:rPr/>
        <w:t xml:space="preserve"> </w:t>
      </w:r>
    </w:p>
    <w:p>
      <w:pPr>
        <w:pStyle w:val="Normal"/>
        <w:rPr/>
      </w:pPr>
      <w:r>
        <w:rPr/>
        <w:t>Все это время братья, сумевшие выехать из Кульджи в свободный мир, улучив «щелку» в железном занавесе в 1946 году, старались облегчить участь страдающей родной церкви в Китае, обращаясь во все инстанции с просьбой оказать помощь в выезде этой общины из страны коммунистического режима. По мере возможности, они держали связь и с церковью в Кульдже.</w:t>
      </w:r>
    </w:p>
    <w:p>
      <w:pPr>
        <w:pStyle w:val="Normal"/>
        <w:rPr/>
      </w:pPr>
      <w:r>
        <w:rPr/>
        <w:t>В 1954 году в деле дальнейшей эмиграции из Китая особенную роль сыграл в силу необычного стечения обстоятельств Яков Васильевич Тарасенко. Во время нашего пребывания в Орандже мы с женой остановились в доме Якова и Анастасии Тарасенко и, ежедневно общаясь с ними, не переставали удивляться чудесам Божьим в жизни этой семьи. Тогда, в 1954 году Анастасия тяжело заболела, надежды на сохранение жизни оставалось очень мало. По рекомендации врачей, Яков Тарасенко получил разрешение отвезти свою жену в Шанхай на лечение.</w:t>
      </w:r>
    </w:p>
    <w:p>
      <w:pPr>
        <w:pStyle w:val="Normal"/>
        <w:rPr/>
      </w:pPr>
      <w:r>
        <w:rPr/>
        <w:t>Лечение не помогло. Она продолжала страдать и угасала с каждой неделей до того дня, когда однажды Господь просто чудесным путем исцелил ее. Она стала совершено здоровой. Впоследствии в Австралии врачи отказывались верить, что видимая на рентгеновских снимках искусно сделанная операция является делом рук самого Бога. В то же время они никак не могли объяснить, как такая операция могла быть сделана безо всяких внешних разрезов и швов.</w:t>
      </w:r>
      <w:r>
        <w:rPr>
          <w:vertAlign w:val="superscript"/>
        </w:rPr>
        <w:t>523</w:t>
      </w:r>
      <w:r>
        <w:rPr/>
        <w:t xml:space="preserve"> </w:t>
      </w:r>
    </w:p>
    <w:p>
      <w:pPr>
        <w:pStyle w:val="Normal"/>
        <w:rPr/>
      </w:pPr>
      <w:r>
        <w:rPr/>
        <w:t>Однако пребывание в Шанхае имело огромное значение совершенно для другой цели - все это время Яков Васильевич целенаправленно работал с английским консульством, которые передало все необходимые документы в различные всемирные организации, в том числе и в Женеву. Впоследствии это в значительной мере определило разрешение китайского правительства на выезд за рубеж. Что же касается самих Тарасенко, то они выехали в Гонконг еще 1 мая 1958 года.</w:t>
      </w:r>
      <w:r>
        <w:rPr>
          <w:vertAlign w:val="superscript"/>
        </w:rPr>
        <w:t>524</w:t>
      </w:r>
      <w:r>
        <w:rPr/>
        <w:t xml:space="preserve"> (Некоторым читателям в бывшем Советском Союзе и за рубежом имя Я. В. Тарасенко знакомо по журналам «Я есть путь», который он издавал в Мельбурне в середине 80-х годов). </w:t>
      </w:r>
    </w:p>
    <w:p>
      <w:pPr>
        <w:pStyle w:val="Normal"/>
        <w:rPr/>
      </w:pPr>
      <w:r>
        <w:rPr/>
        <w:t>Некоторые из братьев стали пробираться разными способами на восток Китая, в Шанхай, с надеждой добраться до Гонконга и выехать за границу. Георгий Локтев вспоминал, что однажды пришли поговорить со своим пастором старички и старушки из церкви - те, кто никуда убежать не мог, кто не имел для этого ни сил, ни денег. Они спросили его, что будет с ними, если все уедут. «Я остаюсь с вами, - ответил пастор, - я выеду последним, после того, как провожу вас; а насчет денег не беспокойтесь - у Отца небесного касса велика, и он даст все, что нужно тому, кто будет нуждаться».</w:t>
      </w:r>
      <w:r>
        <w:rPr>
          <w:vertAlign w:val="superscript"/>
        </w:rPr>
        <w:t>525</w:t>
      </w:r>
    </w:p>
    <w:p>
      <w:pPr>
        <w:pStyle w:val="Normal"/>
        <w:rPr/>
      </w:pPr>
      <w:r>
        <w:rPr/>
        <w:t>Китайские власти встревожились. Пастор Локтев рассказывает:</w:t>
      </w:r>
    </w:p>
    <w:p>
      <w:pPr>
        <w:pStyle w:val="Normal"/>
        <w:rPr/>
      </w:pPr>
      <w:r>
        <w:rPr/>
        <w:t>В сентябре 1956 г. ночью вызвали меня из дому в главное управление милиции. Допрос вел, как я узнал потом, когда он мне представился, министр внутренних дел Синьцзяна. Он только что прибыл из Пекина. Сначала он расспросил меня о нашем вероучении, о порядке служения, затем о законах семейной жизни, об ответственности вступающих в брак. Я ему обо всем подробно и детально рассказал. Он интересовался и тем, как происходит регистрация браков. Молодые должны были сначала зарегистрироваться в органах местной власти при свидетелях, а потом уже венчаться в церкви. Он задавал также вопросы о некоторых братьях, уехавших в Шанхай. Я ответил, что об этом знает местная власть. Я не решаю вопросов выезда каждого члена церкви, это личный выбор каждого: кто желает ехать в СССР - пусть едет, кто желает ехать на восток - это тоже дело каждого.</w:t>
      </w:r>
    </w:p>
    <w:p>
      <w:pPr>
        <w:pStyle w:val="Normal"/>
        <w:rPr/>
      </w:pPr>
      <w:r>
        <w:rPr/>
        <w:t>Затем министр спросил лично меня: «А как ты?» Я ответил, что желаю законно выехать в какую-либо капиталистическую страну». Он сказал, что отпустить или нет - это будет решаться по усмотрению правител ьства.</w:t>
      </w:r>
    </w:p>
    <w:p>
      <w:pPr>
        <w:pStyle w:val="Normal"/>
        <w:rPr/>
      </w:pPr>
      <w:r>
        <w:rPr/>
        <w:t>На этом наша беседа кончилась. Я ожидал, что, меня сейчас поведут в камеру. Но он приказал меня вывести, и я вернулся домой.</w:t>
      </w:r>
      <w:r>
        <w:rPr>
          <w:vertAlign w:val="superscript"/>
        </w:rPr>
        <w:t>526</w:t>
      </w:r>
    </w:p>
    <w:p>
      <w:pPr>
        <w:pStyle w:val="Normal"/>
        <w:rPr/>
      </w:pPr>
      <w:r>
        <w:rPr/>
        <w:t xml:space="preserve">Георгия Локтева, как уже говорилось, арестуют позднее, в 1958 году. </w:t>
      </w:r>
    </w:p>
    <w:p>
      <w:pPr>
        <w:pStyle w:val="Normal"/>
        <w:rPr/>
      </w:pPr>
      <w:r>
        <w:rPr/>
        <w:t>Однако в связи с изменением политической ситуации, верующим, которые непрерывно хлопотали о выезде из Китая в страны свободного мира, разрешили вначале выехать из Кульджи в Шанхай, откуда их постепенно переправляли в Гонконг - семью за семьей. Причем весь этот выезд уже осуществлялся за счет правительства Китая, поэтому даже самые бедные семьи не имели никаких финансовых затруднений.</w:t>
      </w:r>
    </w:p>
    <w:p>
      <w:pPr>
        <w:pStyle w:val="Normal"/>
        <w:rPr/>
      </w:pPr>
      <w:r>
        <w:rPr/>
        <w:t>Михаил Дроздов пишет в своих воспоминаниях:</w:t>
      </w:r>
    </w:p>
    <w:p>
      <w:pPr>
        <w:pStyle w:val="Normal"/>
        <w:rPr/>
      </w:pPr>
      <w:r>
        <w:rPr/>
        <w:t xml:space="preserve">В 1960 г. китайское правительство выслало Советское консульство из Синьцзяна и из городов Урумчи и Кульджи, обвинив их в том, что они много распространяли фальшивых паспортов. Мы вздохнули облегченно, а правительство стало хорошо обращаться с нами. В том же 1960 г. нам, русским пятидесятникам, разрешили выехать из Кульджи в Шанхай. Из Кульджи у оке выехало 2 группы людей, а третью группу с выездом в Шанхай задержали, потому что в Шанхае было еще советское консульство, которое говорило, что в 3-ю группу попало много людей с советскими паспортами. Выезд опять остановился, но когда в 1964 г. советского консула выслали из Шанхая, то всех из Кульджи, кто имел документы о том, что он состоит на беженском учете в Гонконге, выпустили. Разбили нас на несколько групп. В первую группу попали мы. Было нас в группе 22 семьи, 124 души. </w:t>
      </w:r>
    </w:p>
    <w:p>
      <w:pPr>
        <w:pStyle w:val="Normal"/>
        <w:rPr/>
      </w:pPr>
      <w:r>
        <w:rPr/>
        <w:t>Для оформления документов нужно было ехать в Шанхай, потому что там было Британское консульство. Готовые документы шли из Гонконга в Британское посольство в Шанхай, а оттуда рассылались по местам жительства каждого.</w:t>
      </w:r>
    </w:p>
    <w:p>
      <w:pPr>
        <w:pStyle w:val="Normal"/>
        <w:rPr/>
      </w:pPr>
      <w:r>
        <w:rPr/>
        <w:t>Когда мы получили разрешение в г. Кульдже на оформление, то мы избрали двух старших: одного, чтобы ехать в Шанхай, а другого - в городе, чтобы подготавливать к выезду. Нужно было договариваться, на чем повезут, сколько будет стоить билет на машину и многое другое. Я стал ходить каждый день в ту контору, которая занималась отправкой эмигрантов. Они мне дали задание, чтобы переписать, сколько в каждой семье душ, сколько денег имеют наличными, у кого что продать можно, кто имеет нужду в одежде; а также переписать, кто кому сколько, и что должен. Когда я все это переписал, то оказалось, что из 22 семей в 7 семьях нет денег ни на выезд, ни на продукты, а также и в одежде имеют нужду. Три раза они заставляли меня переписывать всех нуждающихся, не говоря для чего. Когда они выяснили точно, что эти 7 семей не имеют денег не только на выезд, но и на продукты, то уполномоченный по отправке говорит мне, чтобы те 7 семей пришли утром в контору. Подсчитав, сколько нужно денег на каждую семью они вызвали из банка служащих с деньгами, и выдали на руки каждой семье: кому 10.000, кому 7.000, каждому, сколько было нужно. Вот тут я вспомнил о том, что Господь говорил, что «будет вам помощь денежная, и проводят вас с почётом». И все это видели очи мои, как выдавали деньги, и если бы у нас у всех не было бы денег, то правительство выдало бы всем все необходимое. Как нам не благодарить Господа? Обо всем этом было сказано Духом Святым за несколько лет до этого.</w:t>
      </w:r>
    </w:p>
    <w:p>
      <w:pPr>
        <w:pStyle w:val="Normal"/>
        <w:rPr/>
      </w:pPr>
      <w:r>
        <w:rPr/>
        <w:t>И вот закончили все оформления, пришло время к выезду… Дали нам провожатого, переводчика, доктора… Подогнали 4 крытых машины, и 1 автобус. Всех больных и пожилых должны были везти в автобусе, а остальные должны ехать машинами. Для того, чтобы никто не потерялся, с вечера приказали всем съехаться на городскую площадь, где обычно проходили митинги. Там было много пустых домов, в которые нас поместили. У кого были малые дети, в те дома привезли железные печки, уголь для того, чтобы топить. В общем, все удобства создали, а мне одно говорят - чтобы я наблюдал за всеми, чтобы никто не заболел.</w:t>
      </w:r>
    </w:p>
    <w:p>
      <w:pPr>
        <w:pStyle w:val="Normal"/>
        <w:rPr/>
      </w:pPr>
      <w:r>
        <w:rPr/>
        <w:t xml:space="preserve">Утром 1 апреля 1964 года мы выехали из Кульдзки в Урумчи. Сколько местных людей приходило нас провожать! Многие плакали, расставаясь; ведь мы прожили там больше 35 лет, и многие знали, что все время мы собирались на восток. Они говорили: «Счастливые вы люди, хорош ваш Бог, что выводит вас!». </w:t>
      </w:r>
    </w:p>
    <w:p>
      <w:pPr>
        <w:pStyle w:val="Normal"/>
        <w:rPr/>
      </w:pPr>
      <w:r>
        <w:rPr/>
        <w:t>Мы дождались того, о чем Господь говорил нам еще на Урале.</w:t>
      </w:r>
    </w:p>
    <w:p>
      <w:pPr>
        <w:pStyle w:val="Normal"/>
        <w:rPr/>
      </w:pPr>
      <w:r>
        <w:rPr/>
        <w:t xml:space="preserve">По дороге, куда в какой отель ни заедем - везде все готово, нас встречают. </w:t>
      </w:r>
    </w:p>
    <w:p>
      <w:pPr>
        <w:pStyle w:val="Normal"/>
        <w:rPr/>
      </w:pPr>
      <w:r>
        <w:rPr/>
        <w:t>Нам предложили в местных магазинах купить необходимые вещи, у кого были ещё деньги, потому, что провозить деньги за границу Китая нельзя. Также лишние вещи у кого были, предложили оставить и указать адрес, кому их отдать, так, например, теплая одежда, не понадобится, говорили нам, ибо вы едете в теплые страны.</w:t>
      </w:r>
    </w:p>
    <w:p>
      <w:pPr>
        <w:pStyle w:val="Normal"/>
        <w:rPr/>
      </w:pPr>
      <w:r>
        <w:rPr/>
        <w:t>Затем повели нас на границу, проверили у всех вещи, построили по семействам, и подвели к мосту. Здесь мы распрощались с переводчиком, который напоследок сказал: «Счастливые вы люди! До свиданья! Еще поживете спокойно».</w:t>
      </w:r>
    </w:p>
    <w:p>
      <w:pPr>
        <w:pStyle w:val="Normal"/>
        <w:rPr/>
      </w:pPr>
      <w:r>
        <w:rPr/>
        <w:t>Пошли по мосту. Китайские власти по счету каждую семью передали представителям Гонконга.</w:t>
      </w:r>
    </w:p>
    <w:p>
      <w:pPr>
        <w:pStyle w:val="Normal"/>
        <w:rPr/>
      </w:pPr>
      <w:r>
        <w:rPr/>
        <w:t>Пробыли мы в Гонконге 35 дней - и нас отправили в Австралию. Плыли мы пароходом до Сиднея 13 суток. Погода была очень тихая. В Сиднее нас встретили наши братья, приехавшие туда раньше в 1960 г. В Сидней мы прибыли 7 июня 1964 года. В первую очередь поблагодарили Господа за его милость и за исполнение того, о чем он говорил нам еще в России, когда мы уверовали, что «из Китая пойдете на восток в обильные страны». Мы увидели все, о чем Господь говорил нам.</w:t>
      </w:r>
      <w:r>
        <w:rPr>
          <w:vertAlign w:val="superscript"/>
        </w:rPr>
        <w:t>527</w:t>
      </w:r>
    </w:p>
    <w:p>
      <w:pPr>
        <w:pStyle w:val="Normal"/>
        <w:rPr/>
      </w:pPr>
      <w:r>
        <w:rPr/>
        <w:t>Община избрала человека, которого послали в Шанхай для получения виз в Британском консульстве. Этим человеком был Федор Теников. В своих воспоминаниях он рассказывает про встречу с британским консулом так:</w:t>
      </w:r>
    </w:p>
    <w:p>
      <w:pPr>
        <w:pStyle w:val="Normal"/>
        <w:rPr/>
      </w:pPr>
      <w:r>
        <w:rPr/>
        <w:t>Высокий, лет сорока человек был удивлен что впервые Китай отпускает такую большую группу людей. Он сказал: «Чтобы долго не задерживать вас, наша контора оставит все другие дела и будет печатать только ваши визы, это возьмет, возможно, дня три, а вы можете отдохнуть или погулять по городу». Через два дня звонит мне в гостиницу переводчик и говорит: «Визы все готовы». Так я получил на руки все документы, то есть визы на 90 семей, в которых было 498 душ, из них 278 взрослых и 220 детей.</w:t>
      </w:r>
      <w:r>
        <w:rPr>
          <w:vertAlign w:val="superscript"/>
        </w:rPr>
        <w:t>528</w:t>
      </w:r>
    </w:p>
    <w:p>
      <w:pPr>
        <w:pStyle w:val="Normal"/>
        <w:rPr/>
      </w:pPr>
      <w:r>
        <w:rPr/>
        <w:t>Следующая большая группа, в которой был и Федор Теников, отправилась из Кульджи 15 мая 1964 года. Перед отъездом Теников добился свидания с заключенным пастором Локтевым, чтобы проститься с ним и сообщить ему, что у китайских властей на оформлении он оставил еще 43 визы для выезда последней группы. В том числе там была виза и для Георгия Ивановича, которого китайцы продолжали держать в тюрьме.</w:t>
      </w:r>
    </w:p>
    <w:p>
      <w:pPr>
        <w:pStyle w:val="Normal"/>
        <w:rPr/>
      </w:pPr>
      <w:r>
        <w:rPr/>
        <w:t xml:space="preserve">Пастор Георгий Локтев был досрочно и внезапно освобожден из тюрьмы 29 ноября 1964 года. В 10 часов вечера ему просто сказали побыстрее отправляться домой и собираться к отъезду за границу вместе со своим семейством. На следующий день он прошелся по Кульдже, прощаясь с городом, где он прожил почти 30 лет. 1 декабря с немногими оставшимися братьями и сестрами он в последний раз совершил хлебопреломление в уходящей церкви. Но последним служением в церкви - и это очень символично! - было служение венчания: пастор обвенчал на счастливую супружескую жизнь одну молодую пару… </w:t>
      </w:r>
    </w:p>
    <w:p>
      <w:pPr>
        <w:pStyle w:val="Normal"/>
        <w:rPr/>
      </w:pPr>
      <w:r>
        <w:rPr/>
        <w:t xml:space="preserve">В 6 часов утра 3 декабря 1964 года они покинули Кульджу. Вместе с семейством Локтевых уехали семьи освобожденных из тюрем Владимира Баталыгина, Филиппа Сорокина и другие - всего 32 человека. </w:t>
      </w:r>
    </w:p>
    <w:p>
      <w:pPr>
        <w:pStyle w:val="Normal"/>
        <w:rPr/>
      </w:pPr>
      <w:r>
        <w:rPr/>
        <w:t>15 декабря, после длинного путешествия по Китаю, они впервые в жизни увидели рослых английских пограничников, которые приветствовали их на территории Гонконга. Прожили они в Гонконге несколько месяцев.</w:t>
      </w:r>
    </w:p>
    <w:p>
      <w:pPr>
        <w:pStyle w:val="Normal"/>
        <w:rPr/>
      </w:pPr>
      <w:r>
        <w:rPr/>
        <w:t>Впоследствии Георгий Иванович вспоминал:</w:t>
      </w:r>
    </w:p>
    <w:p>
      <w:pPr>
        <w:pStyle w:val="Normal"/>
        <w:rPr/>
      </w:pPr>
      <w:r>
        <w:rPr/>
        <w:t>Пришло и наше время отправляться в Австралию.</w:t>
      </w:r>
    </w:p>
    <w:p>
      <w:pPr>
        <w:pStyle w:val="Normal"/>
        <w:rPr/>
      </w:pPr>
      <w:r>
        <w:rPr/>
        <w:t>21 марта 1965 года, пароход, на борту которого мы были, отошёл от берегов Азии и направился к Австралии. Плыли мы 12 суток. Погода была чудесная. Ни качки, ни ветров. Благополучно доплыли до берегов Австралии. Первая остановка в г. Сиднее. Нас встречала без малого вся община из района Лидкомб. Это были почти все, выехавшие из Китая. Некоторых я не видел более 10 лет. Они изменились, конечно, так что некоторых было не узнать.</w:t>
      </w:r>
    </w:p>
    <w:p>
      <w:pPr>
        <w:pStyle w:val="Normal"/>
        <w:rPr/>
      </w:pPr>
      <w:r>
        <w:rPr/>
        <w:t xml:space="preserve">Пробыли мы в Сиднее трое суток. Братья вручили мне приглашение и просьбу, чтобы я остался в Сиднее и занял пост пресвитера. Я горячо их поблагодарил за их сердечную любовь, и пожелал им, чтобы у них оставался на посту брат Жак, который у них слузкил. Из Сиднея пароход пошел в Мельбурн. Здесь жили мои два родных брата - Иван и Михаил, приехавшие в Австралию на год раньше. Они встретили нас с радостью. Мы пробыли в Мельбурне семь дней и потом поездом отправились в Аделаиду. </w:t>
      </w:r>
    </w:p>
    <w:p>
      <w:pPr>
        <w:pStyle w:val="Normal"/>
        <w:rPr/>
      </w:pPr>
      <w:r>
        <w:rPr/>
        <w:t>12 апреля в 9 часов утра прибыли в Аделаиду.</w:t>
      </w:r>
    </w:p>
    <w:p>
      <w:pPr>
        <w:pStyle w:val="Normal"/>
        <w:rPr/>
      </w:pPr>
      <w:r>
        <w:rPr/>
        <w:t>Община большая, часть братьев приехала из Китая. Есть и европейцы, прошедшие ужасы второй мировой войны. Руководящий общиной Павел Ступкин. На годовом заседании брат Павел обратился с просьбой освободить его от служения. Братство стало просить на этот пост меня. Я дал согласие.</w:t>
      </w:r>
      <w:r>
        <w:rPr>
          <w:vertAlign w:val="superscript"/>
        </w:rPr>
        <w:t>529</w:t>
      </w:r>
    </w:p>
    <w:p>
      <w:pPr>
        <w:pStyle w:val="Normal"/>
        <w:rPr/>
      </w:pPr>
      <w:r>
        <w:rPr/>
        <w:t>Вскоре они без посторонней помощи построили дом молитвы, который и был освящен 24 декабря 1965 года. В этом здании они будут переживать великие Божий благословения и радость общения с Богом. Здесь будут проповедовать выдающиеся славянские евангелисты из Канады Алексей Москаленко и Дмитрий Кирич, о благословенном служение которых они восторженно рассказывали мне во время моего пребывания в церквах Австралии осенью 2002 года.</w:t>
      </w:r>
    </w:p>
    <w:p>
      <w:pPr>
        <w:pStyle w:val="Normal"/>
        <w:rPr/>
      </w:pPr>
      <w:r>
        <w:rPr/>
        <w:t xml:space="preserve">Георгий Локтев был пастором церкви в Аделаиде и признанным руководителем славян-пятидесятников, которые впоследствии образовали небольшой союз церквей христиан евангельской веры, который объединил церкви в Аделаиде, Сиднее и Орандже. Он также активно поддерживал связь с бывшими членами церкви в Кульдже, которые разъехались по многим странам мира, а также посетил их в Соединенных Штатах и Канаде в 1968 году. По его просьбе Валентин Голин организовал регентские курсы, и в церкви появились новые регенты, образовался новый большой хор. Очень большой и благословенной стала воскресная школа. Большую помощь в служении оказывал ему диакон церкви Савостей Демченко. </w:t>
      </w:r>
    </w:p>
    <w:p>
      <w:pPr>
        <w:pStyle w:val="Normal"/>
        <w:rPr/>
      </w:pPr>
      <w:r>
        <w:rPr/>
        <w:t>Савостей Захарович Демченко родился на Украине в 1906 г. в городе Винница. Еще в детстве стал полусиротой, оставшись без матери. Выехал из Украины в 1928 году, и вместе со многими другими верующими оказался в Кульдже. В 30-е годы был избран церковью на служение диакона и верно совершал это служение всю свою жизнь. В 1958 году прямо из церкви его забрала полиция. Ему также пришлось провести три долгих и трудных года в китайских тюрьмах и лагерях за свидетельство об Иисусе Христе. Выйдя на свободу в 1961 году он безбоязненно совершал обязанности пасторского служения, поскольку Георгий Иванович еще находился в узах. Он прибыл в Австралию 1 июля 1964 года, где и успокоился в Господе 11 октября 2000 года.</w:t>
      </w:r>
    </w:p>
    <w:p>
      <w:pPr>
        <w:pStyle w:val="Normal"/>
        <w:rPr/>
      </w:pPr>
      <w:r>
        <w:rPr/>
        <w:t>Его верные дети Самуил, Вера, Надежда и Александр, а также 30 внуков и 34 правнука попрощались с ним до того часа, когда всем христианам суждено собраться в вечности. В некрологе, который опубликовал журнал «Вестник спасения», было помещено стихотворение, которое обращено не только к Савостею Демченко, но и ко всем братьям, почившим в Господе.</w:t>
      </w:r>
    </w:p>
    <w:p>
      <w:pPr>
        <w:pStyle w:val="Normal"/>
        <w:jc w:val="center"/>
        <w:rPr/>
      </w:pPr>
      <w:r>
        <w:rPr/>
      </w:r>
    </w:p>
    <w:p>
      <w:pPr>
        <w:pStyle w:val="Normal"/>
        <w:rPr/>
      </w:pPr>
      <w:r>
        <w:rPr/>
        <w:t>Усни, о, брат возлюбленный, усни!</w:t>
      </w:r>
    </w:p>
    <w:p>
      <w:pPr>
        <w:pStyle w:val="Normal"/>
        <w:rPr/>
      </w:pPr>
      <w:r>
        <w:rPr/>
        <w:t>На грудь Иисуса голову склони!</w:t>
      </w:r>
    </w:p>
    <w:p>
      <w:pPr>
        <w:pStyle w:val="Normal"/>
        <w:rPr/>
      </w:pPr>
      <w:r>
        <w:rPr/>
        <w:t>И мирно спи, Спасителем обнят,</w:t>
      </w:r>
    </w:p>
    <w:p>
      <w:pPr>
        <w:pStyle w:val="Normal"/>
        <w:rPr/>
      </w:pPr>
      <w:r>
        <w:rPr/>
        <w:t>Спокойной ночи, брат!</w:t>
      </w:r>
    </w:p>
    <w:p>
      <w:pPr>
        <w:pStyle w:val="Normal"/>
        <w:rPr/>
      </w:pPr>
      <w:r>
        <w:rPr/>
      </w:r>
    </w:p>
    <w:p>
      <w:pPr>
        <w:pStyle w:val="Normal"/>
        <w:rPr/>
      </w:pPr>
      <w:r>
        <w:rPr/>
        <w:t>Тебя мы любим с верностью друзей,</w:t>
      </w:r>
    </w:p>
    <w:p>
      <w:pPr>
        <w:pStyle w:val="Normal"/>
        <w:rPr/>
      </w:pPr>
      <w:r>
        <w:rPr/>
        <w:t>Христос же любит крепче и нежней,</w:t>
      </w:r>
    </w:p>
    <w:p>
      <w:pPr>
        <w:pStyle w:val="Normal"/>
        <w:rPr/>
      </w:pPr>
      <w:r>
        <w:rPr/>
        <w:t>Он на тебе покоит нежный взгляд,</w:t>
      </w:r>
    </w:p>
    <w:p>
      <w:pPr>
        <w:pStyle w:val="Normal"/>
        <w:rPr/>
      </w:pPr>
      <w:r>
        <w:rPr/>
        <w:t>Спокойной ночи, брат!</w:t>
      </w:r>
    </w:p>
    <w:p>
      <w:pPr>
        <w:pStyle w:val="Normal"/>
        <w:rPr/>
      </w:pPr>
      <w:r>
        <w:rPr/>
      </w:r>
    </w:p>
    <w:p>
      <w:pPr>
        <w:pStyle w:val="Normal"/>
        <w:rPr/>
      </w:pPr>
      <w:r>
        <w:rPr/>
        <w:t>Ты почиваешь, брат, спокоен, тих;</w:t>
      </w:r>
    </w:p>
    <w:p>
      <w:pPr>
        <w:pStyle w:val="Normal"/>
        <w:rPr/>
      </w:pPr>
      <w:r>
        <w:rPr/>
        <w:t>Ты не проснёшься для трудов земных,</w:t>
      </w:r>
    </w:p>
    <w:p>
      <w:pPr>
        <w:pStyle w:val="Normal"/>
        <w:rPr/>
      </w:pPr>
      <w:r>
        <w:rPr/>
        <w:t>И бури жизни сон твой не смутят.</w:t>
      </w:r>
    </w:p>
    <w:p>
      <w:pPr>
        <w:pStyle w:val="Normal"/>
        <w:rPr/>
      </w:pPr>
      <w:r>
        <w:rPr/>
        <w:t>Спокойной ночи, брат!</w:t>
      </w:r>
    </w:p>
    <w:p>
      <w:pPr>
        <w:pStyle w:val="Normal"/>
        <w:rPr>
          <w:lang w:val="en-US"/>
        </w:rPr>
      </w:pPr>
      <w:r>
        <w:rPr>
          <w:lang w:val="en-US"/>
        </w:rPr>
      </w:r>
    </w:p>
    <w:p>
      <w:pPr>
        <w:pStyle w:val="Normal"/>
        <w:rPr/>
      </w:pPr>
      <w:r>
        <w:rPr/>
        <w:t>Доколе туча над землёй висит,</w:t>
      </w:r>
    </w:p>
    <w:p>
      <w:pPr>
        <w:pStyle w:val="Normal"/>
        <w:rPr/>
      </w:pPr>
      <w:r>
        <w:rPr/>
        <w:t>Доколе тьма греховная царит,</w:t>
      </w:r>
    </w:p>
    <w:p>
      <w:pPr>
        <w:pStyle w:val="Normal"/>
        <w:rPr/>
      </w:pPr>
      <w:r>
        <w:rPr/>
        <w:t>И слезы на очах людей блестят,</w:t>
      </w:r>
    </w:p>
    <w:p>
      <w:pPr>
        <w:pStyle w:val="Normal"/>
        <w:rPr/>
      </w:pPr>
      <w:r>
        <w:rPr/>
        <w:t>Спокойной ночи, брат!</w:t>
      </w:r>
    </w:p>
    <w:p>
      <w:pPr>
        <w:pStyle w:val="Normal"/>
        <w:rPr/>
      </w:pPr>
      <w:r>
        <w:rPr/>
      </w:r>
    </w:p>
    <w:p>
      <w:pPr>
        <w:pStyle w:val="Normal"/>
        <w:rPr>
          <w:lang w:val="en-US"/>
        </w:rPr>
      </w:pPr>
      <w:r>
        <w:rPr/>
        <w:t>До дня, когда мгновенно оживут</w:t>
      </w:r>
    </w:p>
    <w:p>
      <w:pPr>
        <w:pStyle w:val="Normal"/>
        <w:rPr/>
      </w:pPr>
      <w:r>
        <w:rPr/>
        <w:t>Для Бога все, кто ныне почиют,</w:t>
      </w:r>
    </w:p>
    <w:p>
      <w:pPr>
        <w:pStyle w:val="Normal"/>
        <w:rPr/>
      </w:pPr>
      <w:r>
        <w:rPr/>
        <w:t>И Он придёт, любовию богат,</w:t>
      </w:r>
    </w:p>
    <w:p>
      <w:pPr>
        <w:pStyle w:val="Normal"/>
        <w:rPr/>
      </w:pPr>
      <w:r>
        <w:rPr/>
        <w:t>Спокойной ночи, брат!</w:t>
      </w:r>
    </w:p>
    <w:p>
      <w:pPr>
        <w:pStyle w:val="Normal"/>
        <w:rPr/>
      </w:pPr>
      <w:r>
        <w:rPr/>
      </w:r>
    </w:p>
    <w:p>
      <w:pPr>
        <w:pStyle w:val="Normal"/>
        <w:rPr/>
      </w:pPr>
      <w:r>
        <w:rPr/>
        <w:t>До дня, когда, украшенный венцом,</w:t>
      </w:r>
    </w:p>
    <w:p>
      <w:pPr>
        <w:pStyle w:val="Normal"/>
        <w:rPr/>
      </w:pPr>
      <w:r>
        <w:rPr/>
        <w:t>Дарованным Спасителем Христом,</w:t>
      </w:r>
    </w:p>
    <w:p>
      <w:pPr>
        <w:pStyle w:val="Normal"/>
        <w:rPr/>
      </w:pPr>
      <w:r>
        <w:rPr/>
        <w:t>Ты будешь обновлён и чист, и свят,</w:t>
      </w:r>
    </w:p>
    <w:p>
      <w:pPr>
        <w:pStyle w:val="Normal"/>
        <w:rPr/>
      </w:pPr>
      <w:r>
        <w:rPr/>
        <w:t>Спокойной ночи, брат!</w:t>
      </w:r>
    </w:p>
    <w:p>
      <w:pPr>
        <w:pStyle w:val="Normal"/>
        <w:rPr/>
      </w:pPr>
      <w:r>
        <w:rPr/>
      </w:r>
    </w:p>
    <w:p>
      <w:pPr>
        <w:pStyle w:val="Normal"/>
        <w:rPr/>
      </w:pPr>
      <w:r>
        <w:rPr/>
        <w:t>До дня, когда с ветвями пальм в руках,</w:t>
      </w:r>
    </w:p>
    <w:p>
      <w:pPr>
        <w:pStyle w:val="Normal"/>
        <w:rPr/>
      </w:pPr>
      <w:r>
        <w:rPr/>
        <w:t>Мы встретим Господа на небесах,</w:t>
      </w:r>
    </w:p>
    <w:p>
      <w:pPr>
        <w:pStyle w:val="Normal"/>
        <w:rPr/>
      </w:pPr>
      <w:r>
        <w:rPr/>
        <w:t>И встретимся с тобой у вечных врат,</w:t>
      </w:r>
    </w:p>
    <w:p>
      <w:pPr>
        <w:pStyle w:val="Normal"/>
        <w:rPr/>
      </w:pPr>
      <w:r>
        <w:rPr/>
        <w:t>Спокойной ночи, брат!</w:t>
      </w:r>
      <w:r>
        <w:rPr>
          <w:vertAlign w:val="superscript"/>
        </w:rPr>
        <w:t>530</w:t>
      </w:r>
    </w:p>
    <w:p>
      <w:pPr>
        <w:pStyle w:val="Normal"/>
        <w:rPr/>
      </w:pPr>
      <w:r>
        <w:rPr/>
      </w:r>
    </w:p>
    <w:p>
      <w:pPr>
        <w:pStyle w:val="Normal"/>
        <w:rPr/>
      </w:pPr>
      <w:r>
        <w:rPr/>
        <w:t>На смену старшему поколению, Господь воздвигал других работников. Были рукоположены на служение в церкви Валентин Голин и Александр Щигров.</w:t>
      </w:r>
    </w:p>
    <w:p>
      <w:pPr>
        <w:pStyle w:val="Normal"/>
        <w:rPr/>
      </w:pPr>
      <w:r>
        <w:rPr/>
        <w:t>Брат Локтев был пастором церкви до 1975 года, затем попросил церковь отпустить его на покой по причине возраста. С молитвой благодарности на устах своему дорогому Господу за все его благодеяния, Георгий Иванович умер в субботу 7 марта 1998 года на 96-м году жизни, оставив 6 детей, 42 внука и 56 правнуков. Как говорилось в некрологе, последнее, за что он благодарил Бога - за смерть, которая просто для него была рубежом перехода в новое качество бытия.</w:t>
      </w:r>
      <w:r>
        <w:rPr>
          <w:vertAlign w:val="superscript"/>
        </w:rPr>
        <w:t>531</w:t>
      </w:r>
      <w:r>
        <w:rPr/>
        <w:t xml:space="preserve"> Он непрестанно повторял, что все происшедшее в его долгой жизни, было исполнением того пророческого слова, которое было ему сказано от Бога в молодости в первые дни его обращения - в 6 часов утра 11 января 1929 года на Урале.</w:t>
      </w:r>
      <w:r>
        <w:rPr>
          <w:vertAlign w:val="superscript"/>
        </w:rPr>
        <w:t>532</w:t>
      </w:r>
      <w:r>
        <w:rPr/>
        <w:t xml:space="preserve"> </w:t>
      </w:r>
    </w:p>
    <w:p>
      <w:pPr>
        <w:pStyle w:val="Normal"/>
        <w:rPr/>
      </w:pPr>
      <w:r>
        <w:rPr/>
        <w:t xml:space="preserve">Долгие годы благословенно трудился пастором церкви в Аделаиде Александр Николаевич Щигров, совмещая пасторское служение в церкви с руководством небольшим славянским союзом церквей христиан евангельской веры в Австралии. После его выхода на заслуженный отдых, пасторами церкви служили в разные годы Самуил Савостеевич Демченко и Анатолий Георгиевич Локтев, сын и верный помощник Георгия Локтева. В настоящее время эту эстафету служения продолжает пастор Иван Данилович Винаев. </w:t>
      </w:r>
    </w:p>
    <w:p>
      <w:pPr>
        <w:pStyle w:val="Normal"/>
        <w:rPr/>
      </w:pPr>
      <w:r>
        <w:rPr/>
        <w:t>Что касается церкви в Сиднее, согласно свидетельству Александра Минченко, многолетним пастором церкви был Ефим Жак, которого лихолетье войны занесло из родной Белоруссии на принудительные работы в Германию, откуда впоследствии в потоке послевоенных беженцев он попал в неизведанную Австралию с тысячами других русских, белорусов, украинцев и поляков. Некоторые из них стали верующими и, таким образом, образовались славянские церкви в Австралии незадолго до переезда группы верующих из Китая, которые к ним и примкнули. Служил брат Жак на служении пастора с 1954 по 1974 годы. 28 декабря 1957 года был освящен дом молитвы в Сиднее в районе Линкомб. Впоследствии дом молитвы достраивался и реконструировался.</w:t>
      </w:r>
      <w:r>
        <w:rPr>
          <w:vertAlign w:val="superscript"/>
        </w:rPr>
        <w:t>533</w:t>
      </w:r>
      <w:r>
        <w:rPr/>
        <w:t xml:space="preserve"> </w:t>
      </w:r>
    </w:p>
    <w:p>
      <w:pPr>
        <w:pStyle w:val="Normal"/>
        <w:rPr/>
      </w:pPr>
      <w:r>
        <w:rPr/>
        <w:t>Многие братья, приехавшие из Китая, вошли в труд этой церкви. Так, в 1964 году были рукоположены на служение пресвитеров Дмитрий Михайлович Чирков, Василий Степанович Минченко и Василий Арсентьевич Барышев, а также Лукьян Абрамович Тарасенко был рукоположен на служение диакона. Названные братья благословенно и ревностно трудились на ниве Божьей до самого отъезда в Канаду, где и продолжали впоследствии трудиться в церкви города Верной.</w:t>
      </w:r>
    </w:p>
    <w:p>
      <w:pPr>
        <w:pStyle w:val="Normal"/>
        <w:rPr/>
      </w:pPr>
      <w:r>
        <w:rPr/>
        <w:t>Прежде чем многие члены Сиднейской общины выехали на местожительство частично в Канаду, а частично в австралийский город Орандж в начале 70-х годов, в общине насчитывалось около 300 членов и почти столько же детей в воскресной школе.</w:t>
      </w:r>
      <w:r>
        <w:rPr>
          <w:vertAlign w:val="superscript"/>
        </w:rPr>
        <w:t>534</w:t>
      </w:r>
      <w:r>
        <w:rPr/>
        <w:t xml:space="preserve"> В Канаду и Орандж переселилась большая часть церкви, в Сиднее осталось в ту пору менее 90 членов.</w:t>
      </w:r>
      <w:r>
        <w:rPr>
          <w:vertAlign w:val="superscript"/>
        </w:rPr>
        <w:t>535</w:t>
      </w:r>
    </w:p>
    <w:p>
      <w:pPr>
        <w:pStyle w:val="Normal"/>
        <w:rPr/>
      </w:pPr>
      <w:r>
        <w:rPr/>
        <w:t>В 1971 году на служение пастора Сиднейской церкви был избран молодой брат Александр Павлович Минченко - в возрасте 27 лет. Рукоположили его на служение «патриарх» эмиграции через Китай Г. И. Локтев, евангелист из Канады А. Москаленко и местные служители. Закончив Библейский колледж, Александр Минченко трудился как радиопроповедник, был преподавателем Библейский курсов, много проповедовал, как в Австралии, так и в других странах.</w:t>
      </w:r>
      <w:r>
        <w:rPr>
          <w:vertAlign w:val="superscript"/>
        </w:rPr>
        <w:t>536</w:t>
      </w:r>
      <w:r>
        <w:rPr/>
        <w:t xml:space="preserve"> Под его успешным и компетентным руководством, церковь непрерывно возрастала: количественно и качественно. Сейчас пастор Минченко является президентом Союза славянских пятидесятнических церквей Австралии.</w:t>
      </w:r>
    </w:p>
    <w:p>
      <w:pPr>
        <w:pStyle w:val="Normal"/>
        <w:rPr/>
      </w:pPr>
      <w:r>
        <w:rPr/>
        <w:t>На служение диаконов церкви в Сиднее были рукоположены Павел Константинович Косицын и Виктор Павлович Гилев, которые также внесли огромный вклад в церковное служение в области музыки и пения, как регенты и композиторы.</w:t>
      </w:r>
      <w:r>
        <w:rPr>
          <w:vertAlign w:val="superscript"/>
        </w:rPr>
        <w:t>537</w:t>
      </w:r>
      <w:r>
        <w:rPr/>
        <w:t xml:space="preserve"> Отрадно и радостно видеть сегодня, что подрастает новое поколение славянской детворы в этой церкви - и что они продолжают в составе детского хора петь любимые и незабываемые русские христианские гимны своих отцов и дедов под вдохновенным и виртуозным управлением вечно сияющей и всеми любимой «Сюзи», которую взрослые уважительно называют Светланой Гребенщиковой.</w:t>
      </w:r>
    </w:p>
    <w:p>
      <w:pPr>
        <w:pStyle w:val="Normal"/>
        <w:rPr/>
      </w:pPr>
      <w:r>
        <w:rPr/>
        <w:t>Диакон церкви Григорий Николаевич Тарасенко много лет является бессменным и признанным руководителем молодежи не только в церкви Сиднея, но и в качестве уважаемого лидера славянской пятидесятнической молодежи Австралии. Его жена Ирина - признанная и популярная поэтесса славянского братства, сладкий голос славянского Сиднея.</w:t>
      </w:r>
    </w:p>
    <w:p>
      <w:pPr>
        <w:pStyle w:val="Normal"/>
        <w:rPr/>
      </w:pPr>
      <w:r>
        <w:rPr/>
        <w:t>В течение последних лет братство предпринимает также попытки созидания новых славянских групп и церквей, в том числе и в Брисбене, где неустанно трудится вечно молодой 90-летний служитель Петр Семенович Клоков.</w:t>
      </w:r>
    </w:p>
    <w:p>
      <w:pPr>
        <w:pStyle w:val="Normal"/>
        <w:rPr/>
      </w:pPr>
      <w:r>
        <w:rPr/>
        <w:t>Церковь Аделаиды является базой для издания союзного журнала «Вестник спасения». Первые его номера вышли еще в 1960 году, когда его редактором был очень молодой тогда Павел Петрович Ионко. Затем журнал в разные годы редактировали Алексей Николаевич Темнов, Григорий Михайлович Михайлов, Иван Данилович Винаев. Сейчас «Вестник спасения» регулярно выходит под руководством Павла Константиновича Косицына (после переезда из Сиднея он продолжает служение диакона церкви в Аделаиде). В работе над изданием журнала также принимают активное участие молодой и энергичный Петр Тарасенко и его жена Наталья, а также Анатолий Михайлович Дроздов, Влас Иванович Коренцов, Иван Николаевич Темнов, а также словом и делом посильно помогает и бывший редактор Григорий Михайлович Михайлов. Рассылку журналов и переписку с многочисленными подписчиками из разных стран мира осуществляет Любовь Григорьевна Климентёнок.</w:t>
      </w:r>
    </w:p>
    <w:p>
      <w:pPr>
        <w:pStyle w:val="Normal"/>
        <w:rPr/>
      </w:pPr>
      <w:r>
        <w:rPr/>
        <w:t>Здесь, в Аделаиде, также готовятся регулярные христианские радиопередачи на русском языке под названием «Голос Евангелия», которые начали выходить в эфир с 1971 года. Первоначально они готовились церковью г. Сидней под руководством А. П. Минченко и транслировались через радиостанцию в Маниле на Филиппинах - на Дальний Восток и Восточную Сибирь. Затем объединенными усилиями церквей в Сиднее, Орандже и Аделаиде была начата трансляция радиопередач на коротких волнах в диапазоне 25 и 31 метр с радиостанции на острове Сайпан. Эти передачи Юрий Иванович Винаев и Анатолий Павлович Денисов продолжают вести и до настоящего времени. Кроме того, эти же братья готовят еженедельные часовые духовные радиопередачи для Аделаиды под названием «Духовное Слово».</w:t>
      </w:r>
    </w:p>
    <w:p>
      <w:pPr>
        <w:pStyle w:val="Normal"/>
        <w:rPr/>
      </w:pPr>
      <w:r>
        <w:rPr/>
        <w:t>Нужно отметить, что для верующих, которые вышли из Китая, и, вероятно, еще в большей мере для тех, кто родился в Китае во время этого исхода, Кульджа всегда будет очень дорогим местом на земле. Вот почему, когда только это представилось возможным, некоторые братья служители с молитвой благословения поместных церквей были направлены на труд Божий в эту местность снова, чтобы проповедовать Слово Божие и крестить новообращенных - как из оставшегося немногочисленного славянского населения, так и китайцев.</w:t>
      </w:r>
    </w:p>
    <w:p>
      <w:pPr>
        <w:pStyle w:val="Normal"/>
        <w:rPr/>
      </w:pPr>
      <w:r>
        <w:rPr/>
        <w:t>Такая миссионерская работа, согласно решению съезда, была поручена церквами Австралии Федору Афанасьевичу Теникову, который владел китайским языком. Первая такая миссионерская поездка состоялась летом 1988 года, когда он крестил группу людей в Кульдже.</w:t>
      </w:r>
      <w:r>
        <w:rPr>
          <w:vertAlign w:val="superscript"/>
        </w:rPr>
        <w:t>538</w:t>
      </w:r>
      <w:r>
        <w:rPr/>
        <w:t xml:space="preserve"> В 1991 году в такую миссионерскую поездку он поехал вместе с Анатолием Локтевым, который после проповеди Божьего Слова и обильного наставления в вере также совершил крещение. Кроме этого они посетили для духовной работы также Урумчи.</w:t>
      </w:r>
      <w:r>
        <w:rPr>
          <w:vertAlign w:val="superscript"/>
        </w:rPr>
        <w:t>539</w:t>
      </w:r>
      <w:r>
        <w:rPr/>
        <w:t xml:space="preserve"> Третий раз Федор Теников снова посетил Синьцзян в 1993 году и работал здесь целое лето, посетив многие места, повсеместно укрепляя верующих и совершая водные крещения.</w:t>
      </w:r>
      <w:r>
        <w:rPr>
          <w:vertAlign w:val="superscript"/>
        </w:rPr>
        <w:t>540</w:t>
      </w:r>
      <w:r>
        <w:rPr/>
        <w:t xml:space="preserve"> Неоднократно посещал эту местность проповедник Иван Тищенко из Канады, который много и радостно рассказывал мне о труде в Китае во время нашей встречи в Верноне зимой 2001 года.</w:t>
      </w:r>
      <w:r>
        <w:rPr>
          <w:vertAlign w:val="superscript"/>
        </w:rPr>
        <w:t>541</w:t>
      </w:r>
      <w:r>
        <w:rPr/>
        <w:t xml:space="preserve"> Немало потрудился здесь известный служитель Евангелия Павел Ионко из США.</w:t>
      </w:r>
      <w:r>
        <w:rPr>
          <w:vertAlign w:val="superscript"/>
        </w:rPr>
        <w:t>542</w:t>
      </w:r>
      <w:r>
        <w:rPr/>
        <w:t xml:space="preserve"> Оба они - бывшие жители Кульджи и участники исхода в Австралию - переехавшие впоследствии в Северную Америку. </w:t>
      </w:r>
    </w:p>
    <w:p>
      <w:pPr>
        <w:pStyle w:val="Normal"/>
        <w:rPr/>
      </w:pPr>
      <w:r>
        <w:rPr/>
        <w:t>Братья из Австралии - желанные гости в России и Украине. Многие верующие в этих странах сохраняют самую добрую память про визиты служителей Австралии, в том числе про приезды Александра Николаевича Щигрова, Николая Михайловича Данченко, Александра Павловича Минченко, Ивана Даниловича Винаева, Александра Владимировича Баталыгина и Виктора Васильевича Ненашева. Приятно видеть, что молодые братья из Австралии, с которыми мне довелось встретиться: Сергей Кусков, Иван Зайцев, Давид Скрынников охотно посвящают свое время для таких миссионерских поездок в Россию и Украину.</w:t>
      </w:r>
    </w:p>
    <w:p>
      <w:pPr>
        <w:pStyle w:val="Normal"/>
        <w:rPr/>
      </w:pPr>
      <w:r>
        <w:rPr/>
        <w:t>Хочется сердечно благодарить Господа, что славянские церкви пятидесятников Австралии в самый трудный час экономической разрухи оказывали помощь - и продолжают ее оказывать! - для нуждающихся людей, памятуя о том, как они сами когда-то нуждались в хлебе в той стране, из которой вывел их Господь к рекам изобилия.</w:t>
      </w:r>
    </w:p>
    <w:p>
      <w:pPr>
        <w:pStyle w:val="Normal"/>
        <w:rPr/>
      </w:pPr>
      <w:r>
        <w:rPr/>
        <w:t xml:space="preserve">Вечером 3 ноября 2002 года благополучно добрались мы с Лидией домой после 6 недель чудесного времени в Аделаиде, Сиднее, Брисбене, Орандже, Канберре, Мельбурне. И поездку эту в Австралию мы всегда будем помнить с чувством очень глубокой благодарности Господу и каждому из тех наших новых друзей в этой прекрасной стране, которые сделали так много для нас во время нашего пребывания там. </w:t>
      </w:r>
    </w:p>
    <w:p>
      <w:pPr>
        <w:pStyle w:val="Normal"/>
        <w:rPr/>
      </w:pPr>
      <w:r>
        <w:rPr/>
        <w:t>После незабываемого перелета через экзотический Куала-Лумпур в сказочно красивой тропической Малайзии и деловитый величественный Амстердам с холодным сочно-синим небом, перенеслись мы из буйно цветущей весенней Австралии в дождливую осеннюю Украину. В отличие от героев настоящего повествования, наш путь мы совершили за 40 часов.</w:t>
      </w:r>
    </w:p>
    <w:p>
      <w:pPr>
        <w:pStyle w:val="Normal"/>
        <w:rPr/>
      </w:pPr>
      <w:r>
        <w:rPr/>
        <w:t>Наша поездка во всех отношениях подтвердила тот факт, что само по себе возникновение в Австралии славянских пятидесятнических церквей из групп верующих, которые из Украины и России в конце 20-х и начале 30-х годов уходили от голода и преследований через границу в Китай, в Синьцзян, а оттуда перебрались в Канаду, США, Бразилию, Аргентину, Парагвай и Австралию - является очень интересной страницей нашего пятидесятнического движения. В результате наших встреч и бесед, интервью и личного общения было собрано много очень интересной информации, привез я также некоторые любопытные материалы и книги, а также драгоценные старые журналы разных христианских изданий, прежде всего - некоторые экземпляры пятидесятнического журнала «Христианский вестник», который издавался более 40 лет в Аргентине под редакторством известного во всем славянском мире служителя Ивана Зуб-Золотарева.</w:t>
      </w:r>
    </w:p>
    <w:p>
      <w:pPr>
        <w:pStyle w:val="Normal"/>
        <w:rPr/>
      </w:pPr>
      <w:r>
        <w:rPr/>
        <w:t>С большим интересом слушаем сейчас записи молоканских песнопений на дисках, которые нам любезно подарили молокане и должен сказать, что молоканские напевы - это тоже очень интересный пласт культуры религиозного поклонения для изучения истории духовных поисков русского народа. (Это тоже чудо Божье, что в Австралии есть четыре церкви русских молокан, тех самых, предки которых - и есть те «мужики, которые приходили из-за гор» к армянам в Кара-Кала, как это описывает Демос Шакариян! Мы с Лидией очень оценили, что были приглашены посетить их богослужение - и потом долго беседовали с их старцами). И, конечно, в памяти у нас навсегда остались наши христианские гимны, которые мы поем с детства - а в Австралии пели вместе с нашими церквами на ту же мелодию, которую они чудесно сохранили через десятилетия эмиграции.</w:t>
      </w:r>
    </w:p>
    <w:p>
      <w:pPr>
        <w:pStyle w:val="Normal"/>
        <w:rPr/>
      </w:pPr>
      <w:r>
        <w:rPr/>
        <w:t>Вернувшись из Австралии, я посетил Академию наук Украины. Собралось около десяти профессоров и научных сотрудников. Они с большим интересом слушали мой рассказ о необыкновенном пути выхода славян-пятидесятников в Китай и последующего переселения в Австралию и другие страны мира. Пришел также заместитель директора Института философии профессор Анатолий Николаевич Колодный, с которым мы довольно много работали вместе в деле освещения истории пятидесятнического движения в нашей стране. Особенно они заинтересовались, когда я рассказал, что у многих семей есть корни украинского происхождения, а некоторые переселенцы - и вышли с Украины. И когда мне предложили сделать специальную передачу для центрального телевидения Украины на эту тему, дать несколько интервью для средств массовой информации и даже провести специальный научный семинар, ибо все это представляет большой интерес для науки в плане изучения украинской диаспоры, я снова вспомнил то пророческое слово, которое мне передал брат Анатолий Локтев в Австралии: «Будет о вас большая история». (Это пророческое слово было сказано о них в середине 80-х годов в Австралии, и одновременно с этим Бог пробудил в их сердцах большое желание написать повествование о силе и руководстве Духа Святого в их столь необыкновенной жизни).</w:t>
      </w:r>
    </w:p>
    <w:p>
      <w:pPr>
        <w:pStyle w:val="Normal"/>
        <w:rPr/>
      </w:pPr>
      <w:r>
        <w:rPr/>
        <w:t xml:space="preserve">Мы провели много времени в Австралии с семьями, которые были участниками этого исхода. Долгими вечерами сидели мы, беседуя с Анатолием Георгиевичем и Александрой Николаевной Локтевыми, которые стали для нас очень дорогими и близкими, о каждой мелкой детали этих событий. Мы вслушивались в филигранные, точные формулировки и взвешенные оценки бывшего школьного учителя и бывшего пастора церкви Александра Щигрова. Мы посетили также могилу Георгия Локтева, «патриарха» исхода из Китая. Пытались ничего существенного не упустить. Стали хорошо себе представлять родословные ветви, перестали путать семейства Демченко и Данченко. Закончено изучение всех записей и материалов. Пора переходить к обобщениям. </w:t>
      </w:r>
    </w:p>
    <w:p>
      <w:pPr>
        <w:pStyle w:val="Normal"/>
        <w:rPr/>
      </w:pPr>
      <w:r>
        <w:rPr/>
        <w:t>Подводя итог настоящему повествованию, правильно было бы сказать, что это переселение с Украины и Россию через Китай во многие страны мира, не только избавило многих пилигримов от голодной смерти или погибели в советских тюрьмах и лагерях, не только обогатило диаспору, не только создало предпосылки для сотрудничества церквей бывшего СССР со своими славянами-единоверцами сегодня в труднейший час для нашего общества, что, разумеется, также очень существенно. Очень важно понимать, что на пути следования переселенцы осуществляли великий евангелизационный проект. Передвигаясь с одного места на другое, они повсеместно провозглашали святое Божие Слово, были свидетелями о спасении через Иисуса Христа. Это была единственно возможная в ту пору и в тех обстоятельствах форма христианской миссии - принесение Евангелия на новые территории и создание церквей по пути следования. И даже их передвижение дальше и последующий выезд из Китая для тысяч людей, которые с ними соприкасались, было мощнейшим свидетельством, что эти люди, движимые верой в пророческое слово совершили нечто такое, что невозможно объяснить естественными причинами. Оставшись на месте, глядя вслед уехавшим, вспоминая их веру, которая вступала в немыслимое противоречие с реалиями ежедневной естественной жизни - они должны были задуматься, что в жизни есть место для чудес, и сами они, зрители, были свидетелями такого чуда.</w:t>
      </w:r>
    </w:p>
    <w:p>
      <w:pPr>
        <w:pStyle w:val="Normal"/>
        <w:rPr/>
      </w:pPr>
      <w:r>
        <w:rPr/>
        <w:t xml:space="preserve">Интересно, что церкви, которые переселенцы основывали на своем пути, вовсе не учили выходу за рубеж - это было личным делом каждого. Они христоцентрично учили познанию личного Спасителя, Господа Иисуса Христа. Не все украинцы добрались до Китая. Не все новообращенные на пути присоединились к ним. Судьба одной личности и судьба движения в целом - это не одно и то же. </w:t>
      </w:r>
    </w:p>
    <w:p>
      <w:pPr>
        <w:pStyle w:val="Normal"/>
        <w:rPr/>
      </w:pPr>
      <w:r>
        <w:rPr/>
        <w:t>Еще одно очень важное обстоятельство. Церковь в Кульдже, в Китае, действительно стала маяком надежды для массы обездоленного русскоязычного населения, бежавшего от голода, коллективизации и преследований с территории СССР. Для большинства из них, все потерявших на родине: дорогих людей, имущество, веру в будущее, сердечный мир, да и саму Родину потерявших, больше не существовало надежды и жизненной цели. И только познав Бога через проповедь этой группы христиан, они снова обрели мир и покой благодати Божьей, почувствовали счастье быть прощеными грешниками, получили новое видение жизни, обрели христианскую надежду.</w:t>
      </w:r>
    </w:p>
    <w:p>
      <w:pPr>
        <w:pStyle w:val="Normal"/>
        <w:rPr/>
      </w:pPr>
      <w:r>
        <w:rPr/>
        <w:t>В течение многих лет таким же маяком для людей, которые в силу тех или других обстоятельств оказались унесенные ветром далеко от родины, являлись эти евангельские церкви в диаспоре. Да и немногочисленные в бывшие времена советские туристы и моряки загранплавания не через них ли, зачастую, впервые встречались с евангельской проповедью и получали в подарок никогда ранее не виданные Библии и Новые Заветы?! Этим служением проповеди для моряков много лет занимались простые верующие люди из пятидесятнических церквей славянского рассеяния.</w:t>
      </w:r>
    </w:p>
    <w:p>
      <w:pPr>
        <w:pStyle w:val="Normal"/>
        <w:rPr/>
      </w:pPr>
      <w:r>
        <w:rPr/>
        <w:t>Очень любил это служение и Самуил Демченко, который много лет проработал водолазом в порту Аделаиды, часто встречаясь с советскими людьми. Сегодня он уже на пенсии, но в порту его по-прежнему помнят. Однажды в его машине мы подъехали к воротам порта, которые были наглухо закрыты. «Это Самуил», - негромко сказал он в переговорное устройство, не выходя из машины. Через несколько секунд массивные ворота открылись. Мы въехали на территорию порта. В отдалении у причала стоял большой сухогруз под флагом России. В далекую Россию неторопливо и деловито загружали докеры Аделаиды австралийское зерно.</w:t>
      </w:r>
    </w:p>
    <w:p>
      <w:pPr>
        <w:pStyle w:val="Normal"/>
        <w:rPr/>
      </w:pPr>
      <w:r>
        <w:rPr/>
        <w:t>«Ну, будет хлеб на Родине», - удовлетворенно сказал Самуил.</w:t>
      </w:r>
    </w:p>
    <w:p>
      <w:pPr>
        <w:pStyle w:val="Normal"/>
        <w:rPr/>
      </w:pPr>
      <w:r>
        <w:rPr/>
        <w:t>Страна, из которой они были унесены ветром, остается для них Родиной. Даже для тех, кто родился в Китае и Россию никогда в глаза не видел.</w:t>
      </w:r>
    </w:p>
    <w:p>
      <w:pPr>
        <w:pStyle w:val="Normal"/>
        <w:rPr/>
      </w:pPr>
      <w:r>
        <w:rPr/>
        <w:t xml:space="preserve">Не потому ли молятся они вместе с нами, взывая к открытому небу, и просят у Господа дождя для России?! </w:t>
      </w:r>
    </w:p>
    <w:p>
      <w:pPr>
        <w:pStyle w:val="Normal"/>
        <w:rPr/>
      </w:pPr>
      <w:r>
        <w:rPr/>
        <w:t>Славянская пятидесятническая церковь была образована в Аделаиде группой переселенцев из Польши, Белоруссии и Украины, которые после войны как беженцы переехали в Австралию еще до переезда группы из Китая. Была среди них и Лидия Мазало, вдова великого славянского проповедника и служителя Божьего Онуфрия Мазало, который умер в цветущем 29-летнем возрасте в 1936 году. После войны Лидия вторично вышла замуж. Ее мужем стал Николая Клеменок, с которым она из разоренной войной Европы переселилась в Австралию.</w:t>
      </w:r>
    </w:p>
    <w:p>
      <w:pPr>
        <w:pStyle w:val="Normal"/>
        <w:rPr/>
      </w:pPr>
      <w:r>
        <w:rPr/>
        <w:t>Здесь, в Аделаиде, выросла Анита Мазало. Когда я разыскал ее и мы, наконец, встретились с ней в гостеприимном и светлом доме Анатолия и Александры Локтевых, где мы жили, она со слезами сказала, что очень мало знает про своего отца - только то, что отец был великим проповедником и то, что он умер, когда ей было шесть месяцев от роду.</w:t>
      </w:r>
    </w:p>
    <w:p>
      <w:pPr>
        <w:pStyle w:val="Normal"/>
        <w:rPr/>
      </w:pPr>
      <w:r>
        <w:rPr/>
        <w:t xml:space="preserve">И тогда я открыл свою книгу, и страница за страницей стал переводить на ее родной английский язык мое повествование про ее отца, который стоял у истоков пятидесятнического движения в Белоруссии. </w:t>
      </w:r>
    </w:p>
    <w:p>
      <w:pPr>
        <w:pStyle w:val="Normal"/>
        <w:rPr/>
      </w:pPr>
      <w:r>
        <w:rPr/>
        <w:t>Дети должны знать про своих отцов, которых могущественно употреблял Дух Святой - употреблял и на родине и далеко за ее пределами. Должны знать дети, которые живут на родине своих отцов и далеко за ее пределами.</w:t>
      </w:r>
    </w:p>
    <w:p>
      <w:pPr>
        <w:pStyle w:val="Normal"/>
        <w:rPr/>
      </w:pPr>
      <w:r>
        <w:rPr/>
        <w:t>И потому я написал эту книгу.</w:t>
      </w:r>
    </w:p>
    <w:p>
      <w:pPr>
        <w:pStyle w:val="Normal"/>
        <w:rPr/>
      </w:pPr>
      <w:r>
        <w:rPr/>
      </w:r>
    </w:p>
    <w:p>
      <w:pPr>
        <w:pStyle w:val="Normal"/>
        <w:rPr/>
      </w:pPr>
      <w:r>
        <w:rPr/>
        <w:t xml:space="preserve">Положение христиан-студентов Советские власти во что бы то ни стало пытались не допустить под любым предлогом, чтобы верующие, в особенности - евангельские верующие, не могли получить высшего образования. Разумеется, это противоречило Конституции СССР, которая провозглашалась самой гуманной в мире, поэтому власти не могли запретить верующим учиться официально, но, в полном соответствии с общим правилом лицемерной политики «двойных стандартов», находили для этого неофициальные способы. </w:t>
      </w:r>
    </w:p>
    <w:p>
      <w:pPr>
        <w:pStyle w:val="Normal"/>
        <w:rPr/>
      </w:pPr>
      <w:r>
        <w:rPr/>
        <w:t>Нужно сказать, что приложил к этому руку и сам Совет по делам религиозных культов Еще 8 января 1945 года, делая свои первые шаги на этом поприще, уполномоченный Совета П. А. Вильховый секретным письмом № 3 обратился к наркому просвещения П. Г. Тычине (он более известен как украинский советский поэт и академик Академии наук Украины). Вильховый писал, что, согласно сообщениям уполномоченных Совета по Николаевской. Харьковской, Днепропетровской областях, в «отдельных сектантских религиозных общинах есть учителя и студенты».</w:t>
      </w:r>
      <w:r>
        <w:rPr>
          <w:vertAlign w:val="superscript"/>
        </w:rPr>
        <w:t>543</w:t>
      </w:r>
      <w:r>
        <w:rPr/>
        <w:t xml:space="preserve"> </w:t>
      </w:r>
    </w:p>
    <w:p>
      <w:pPr>
        <w:pStyle w:val="Normal"/>
        <w:rPr/>
      </w:pPr>
      <w:r>
        <w:rPr/>
        <w:t>Так, например, сообщал Вильховый, в Николаевской области в с. Старо-Горожено Привольнянського района в состав церковного совета избрали учительницу Н. Д. Станичную, в Вознесенске преподавателем школы механизации работал служитель церкви Чумак, состояла членом церкви в Красном Куте Харьковской области учительница О. А. Мирошниченко. А в Харьковском электромеханическом техникуме было выявлено шесть студентов - членов церкви евангельских христиан-баптистов, и все они происходили из верующих семей.</w:t>
      </w:r>
      <w:r>
        <w:rPr>
          <w:vertAlign w:val="superscript"/>
        </w:rPr>
        <w:t>544</w:t>
      </w:r>
      <w:r>
        <w:rPr/>
        <w:t xml:space="preserve"> Далее Вильховый писал:</w:t>
      </w:r>
    </w:p>
    <w:p>
      <w:pPr>
        <w:pStyle w:val="Normal"/>
        <w:rPr/>
      </w:pPr>
      <w:r>
        <w:rPr/>
        <w:t>В Днепропетровске в секту христиан евангельской веры завербована студентка индустриального техникума Литвиненко А. У. Отец ее, которого повесили немцы, был атеистом, мать была религиозной (умерла в 1943 г.), брат закончил университет и уехал на Дальний Восток. Остались 4 сестры: одна закончила медтехникум, две учатся в семилетней школе, а четвертая поступила в индустриальный техникум. Все четыре сестры-сироты начали читать Евангелие и в 1943 г. вступили в секту ХЕВ и приняли крещение. Студентка Литвиненко А. У. живет самостоятельно на частной квартире. Ни театра, ни кино не посещает. В техникуме вечеров досуга для молодежи никто не устраивает, общественных поручений ей никто не дает. В свободное время она читает Евангелие (а художественную литературу она перестала читать после того, как приняла крещение).</w:t>
      </w:r>
      <w:r>
        <w:rPr>
          <w:vertAlign w:val="superscript"/>
        </w:rPr>
        <w:t>545</w:t>
      </w:r>
    </w:p>
    <w:p>
      <w:pPr>
        <w:pStyle w:val="Normal"/>
        <w:rPr/>
      </w:pPr>
      <w:r>
        <w:rPr/>
        <w:t>Письмо заканчивалось многозначительной фразой, что информация эта направляется «для принятия соответственных мер».</w:t>
      </w:r>
      <w:r>
        <w:rPr>
          <w:vertAlign w:val="superscript"/>
        </w:rPr>
        <w:t>546</w:t>
      </w:r>
    </w:p>
    <w:p>
      <w:pPr>
        <w:pStyle w:val="Normal"/>
        <w:rPr/>
      </w:pPr>
      <w:r>
        <w:rPr/>
        <w:t>Какие меры были приняты к этим студентам, можно понять, читая другой документ, в котором речь идет именно про этот индустриальный техникум в Днепропетровске, где сообщается про еще одного студента, что «техникум от него избавился» и теперь он «учится на курсах шоферов», а «в общине он остался, да еще как пострадавший «за дело Божие».</w:t>
      </w:r>
      <w:r>
        <w:rPr>
          <w:vertAlign w:val="superscript"/>
        </w:rPr>
        <w:t>547</w:t>
      </w:r>
      <w:r>
        <w:rPr/>
        <w:t xml:space="preserve"> </w:t>
      </w:r>
    </w:p>
    <w:p>
      <w:pPr>
        <w:pStyle w:val="Normal"/>
        <w:rPr/>
      </w:pPr>
      <w:r>
        <w:rPr/>
        <w:t>Вильховый строго указывал уполномоченным по областям: ни в коем случае «не допустить бесед пред крещением у ЕХБ, не допустить «недель евангелизаций», когда собираются вместе несколько общин, а при ознакомлении со списками на крещение обращать особое внимание, нет ли советской интеллигенции, в частности учащихся и студентов».</w:t>
      </w:r>
      <w:r>
        <w:rPr>
          <w:vertAlign w:val="superscript"/>
        </w:rPr>
        <w:t>548</w:t>
      </w:r>
    </w:p>
    <w:p>
      <w:pPr>
        <w:pStyle w:val="Normal"/>
        <w:rPr/>
      </w:pPr>
      <w:r>
        <w:rPr/>
        <w:t xml:space="preserve">Тем не менее верующие студенты были. 20 марта 1947 г. в информационном отчете в Москву Вильховый с недоумением писал, что «обычно некоторые культпросветработники, говоря о развитии сектантства, указывают на отсутствие в их населенном пункте клуба, хаты-читальни, библиотеки и т. п. С формальной стороны это правильно, но чем все-таки объясняется влияние сектантских общин на учащуюся и на квалифицированную рабочую молодежь? Наконец, чем объяснить их влияние даже на известную часть интеллигенции, которая идет мимо дома культуры и стучится в двери молитвенного дома?» </w:t>
      </w:r>
      <w:r>
        <w:rPr>
          <w:vertAlign w:val="superscript"/>
        </w:rPr>
        <w:t>549</w:t>
      </w:r>
      <w:r>
        <w:rPr/>
        <w:t xml:space="preserve"> </w:t>
      </w:r>
    </w:p>
    <w:p>
      <w:pPr>
        <w:pStyle w:val="Normal"/>
        <w:rPr/>
      </w:pPr>
      <w:r>
        <w:rPr/>
        <w:t xml:space="preserve">Недоумение Вильхового усиливалось странным для него фактом, который имел место в Киевском государственном университете на философском факультете. Вот он. </w:t>
      </w:r>
    </w:p>
    <w:p>
      <w:pPr>
        <w:pStyle w:val="Normal"/>
        <w:rPr/>
      </w:pPr>
      <w:r>
        <w:rPr/>
        <w:t>На первый курс философского факультета поступил способный молодой человек - «начинающий проповедник» евангельских христиан-баптистов, некто Коваленко Леонид Ефимович, 22 лет, родом из Крюкова Полтавской области. Он учился в университете и поддержку получал от «тарелочного сбора» Киевской общины ЕХБ (по ул. Жилянской), где выступал с проповедью, был организатором молодежного кружка и рвался к руководству общиной.</w:t>
      </w:r>
    </w:p>
    <w:p>
      <w:pPr>
        <w:pStyle w:val="Normal"/>
        <w:rPr/>
      </w:pPr>
      <w:r>
        <w:rPr/>
        <w:t xml:space="preserve">Уполномоченный Совета по делам религиозных культов при СМ СССР по Украинской ССР, обнаружив этого «философа», информировал декана факультета и связался с парторганизацией университета. По линии духовного центра ЕХБ мы тактично отвели Коваленко от «проповеднической» деятельности, он оставил религиозную общину, и мы были уверены, что университет своими силами перевоспитает своего студента-сектанта. В беседе с представителем парторганизации университета т. Лисунец К. П. уполномоченный Совета подчеркнул, что будущие преподаватели философии не могут оставаться безразличными к вопросу о религии, а должны выступить против религиозных предрассудков своего сокурсника. На философском факультете объединяется наиболее передовая, сознательная часть советской учащейся молодежи, и для готовящихся быть преподавателями по философии религия не является частным делом. Если Коваленко верит в бога и выступает в религиозной общине с кафедры, то он не выполняет своих обязанностей студента философского факультета. </w:t>
      </w:r>
    </w:p>
    <w:p>
      <w:pPr>
        <w:pStyle w:val="Normal"/>
        <w:rPr/>
      </w:pPr>
      <w:r>
        <w:rPr/>
        <w:t>В таком плане подсказывалась мысль об отрыве Коваленко от общины ЕХБ. Но руководство университета пошло не по линии терпеливого разъяснения вредности религиозных предрассудков, т. е. вместо того, чтобы убедить постепенно молодого человека в несостоятельности религиозного мировоззрения, - просто от него «освободились». Он теперь назначен секретарем Одесской общины ЕХБ и чувствует себя тоже «пострадавшим за дело Боэкие». Возникает вопрос неужели и на философском факультете Киевского университета не могли справиться с одним сектантом?</w:t>
      </w:r>
    </w:p>
    <w:p>
      <w:pPr>
        <w:pStyle w:val="Normal"/>
        <w:rPr/>
      </w:pPr>
      <w:r>
        <w:rPr/>
        <w:t>Если для руководителей философского факультета Киевского госуниверситета один студент-сектант превратился в жупела, следовательно, там имеем, к сожалению, тоже неправильное отношение к нашей работе, и их «решение» исключить сектанта - только затруднило нашу работу.</w:t>
      </w:r>
      <w:r>
        <w:rPr>
          <w:vertAlign w:val="superscript"/>
        </w:rPr>
        <w:t>550</w:t>
      </w:r>
      <w:r>
        <w:rPr/>
        <w:t xml:space="preserve"> </w:t>
      </w:r>
    </w:p>
    <w:p>
      <w:pPr>
        <w:pStyle w:val="Normal"/>
        <w:rPr/>
      </w:pPr>
      <w:r>
        <w:rPr/>
        <w:t>От последней фразы донесения Вильхового у читателя может сложиться впечатление, что Вильховый сожалеет о таком поспешном «изгнании» Леонида Коваленко из университета и что это «изгнание» не имеет отношения к Совету по делам религиозных культов, а является «перегибом» со стороны администрации университета. Плохо завуалированное лицемерие вскрывает еще один документ, в котором также говорится про Коваленко -уже о его судьбе после исключения. Вильховый напоминает, что «Коваленко Л. - это тот самый «пострадавший за дело божье», т. е. исключенный из Киевского госуниверситета, из философского факультета, где он учился в начале 1947 года». А далее он пишет о своих собственных дальнейших усилиях по «нейтрализации» этого молодого человека, что, дабы «пресечь миссионерскую работу Коваленко Л. Е.», он «потребовал от духовного центра немедленного отстранения его от работы пресвитера и что «он теперь отстранен от пресвитерской работы на 3 года».</w:t>
      </w:r>
      <w:r>
        <w:rPr>
          <w:vertAlign w:val="superscript"/>
        </w:rPr>
        <w:t>551</w:t>
      </w:r>
      <w:r>
        <w:rPr/>
        <w:t xml:space="preserve"> </w:t>
      </w:r>
    </w:p>
    <w:p>
      <w:pPr>
        <w:pStyle w:val="Normal"/>
        <w:rPr/>
      </w:pPr>
      <w:r>
        <w:rPr/>
        <w:t xml:space="preserve">Вот так. Позиция Вильхового состояла в том, что таких людей не только нужно было изгонять из университета, но даже, если это возможно, из церкви - руками послушного церковного руководства. </w:t>
      </w:r>
    </w:p>
    <w:p>
      <w:pPr>
        <w:pStyle w:val="Normal"/>
        <w:rPr/>
      </w:pPr>
      <w:r>
        <w:rPr/>
        <w:t>8 июня 1951 г. в «Информационном отчете о работе уполномоченного Совета по делам религиозных культов про Совете Министров СССР по Украинской ССР за январь-март 1951 года», адресованном секретарю ЦК Коммунистической партии Д. С. Коротченко, скрытом за грифом «Секретно», правоверный ортодоксальный коммунист Вильховый с негодованием эмоционально возглашал:</w:t>
      </w:r>
    </w:p>
    <w:p>
      <w:pPr>
        <w:pStyle w:val="Normal"/>
        <w:rPr/>
      </w:pPr>
      <w:r>
        <w:rPr/>
        <w:t>Как могут в настоящее время, когда советский народ под руководством Коммунистической партии занят построением коммунистического общества, пребывать в секте баптистов отдельные представители нашей молодежи, нашего советского студенчества, завтрашние строители, у которых религиозные убеждения уживаются с учением марксизма-ленинизма?!</w:t>
      </w:r>
    </w:p>
    <w:p>
      <w:pPr>
        <w:pStyle w:val="Normal"/>
        <w:rPr/>
      </w:pPr>
      <w:r>
        <w:rPr/>
        <w:t xml:space="preserve">Я не могу умолчать об одном факте, имевшем место в Днепропетровске. Удалось установить, что молитвенный дом Днепропетровской общины евангельских христиан-баптистов посещают некоторые отсталые в идеологическом отношении студенты наших вузов. Таких, по данным соответствующих органов, до 40 чел. Руководство общины вообще скрывает их, ссылаясь на то, что, дескать, студенты, возможно, и ходят, но не местные, а приезжие, их никто не знает, на учете они не состоят и т. д. </w:t>
      </w:r>
    </w:p>
    <w:p>
      <w:pPr>
        <w:pStyle w:val="Normal"/>
        <w:rPr/>
      </w:pPr>
      <w:r>
        <w:rPr/>
        <w:t>Через некоторое время на вокзале была задержана какая-то девушка. Во время проверки в дежурной комнате милиции ее чемодана была обнаружена Библия, а девушка оказалась студенткой 5-го курса фармацевтического института и членом общины ЕХБ - Годун Раиса, дочь секретаря РК КП (б) У Голопристанского района. Как могло случиться, что Годун попала во враждебную нам среду? Это можно отнести только за счет того, что вузовские партийные и комсомольские организации не знают своих студентов.</w:t>
      </w:r>
      <w:r>
        <w:rPr>
          <w:vertAlign w:val="superscript"/>
        </w:rPr>
        <w:t>552</w:t>
      </w:r>
    </w:p>
    <w:p>
      <w:pPr>
        <w:pStyle w:val="Normal"/>
        <w:rPr/>
      </w:pPr>
      <w:r>
        <w:rPr/>
        <w:t xml:space="preserve">Далее разгневанный Вильховый приводит длинный список верующих студентов разных институтов и техникумов Днепропетровщины. Анализ фамилий этих студентов сегодня показывает, что это были члены объединенных церквей, где была молодежь как из ЕХБ, так и из ХВЕ. В частности, упоминается там и студент 3-го курса транспортного техникума Николай Льняный из Новопушкаревки Криничанского района и его сестра, которая училась там же на 1-м курсе.513 (Летом 2001 года, когда я читал курс лекций в Днепропетровском Библейском колледже «Свет Евангелия», пришел ко мне в один из вечеров глубоко уважаемый мною брат Николай Степанович Льняный и принес толстый пакет с документами - это была многолетняя его переписка с разными инстанциями Советского Союза на предмет его восстановления в ДИИТе (Днепропетровском институте инженеров железнодорожного транспорта), ибо история его страданий исключением из транспортного техникума не закончилась В начале 60-х годов вместе с другим верующим студентом С П. Настека - кстати, ныне проживающим в Австралии - он снова был исключен, на этот раз из института. Невозможно равнодушно читать его многостраничные обращения с попытками добиться конституционной справедливости. </w:t>
      </w:r>
    </w:p>
    <w:p>
      <w:pPr>
        <w:pStyle w:val="Normal"/>
        <w:rPr/>
      </w:pPr>
      <w:r>
        <w:rPr/>
        <w:t>Вот неполный перечень государственных инстанций и организаций, где «добивался правды» студент Николай Льняный, исключенный за свои христианские убеждения в течение долгих 5 лет: Министерство высшего и среднего специального образования СССР, Управление преподавания общественных наук, Всесоюзный Центральный Совет Профессиональных Союзов, Министерство путей сообщения СССР, Приемная Президиума Верховного Совета Украинской ССР, Комиссия ВЦСПС, Центральный комитет Коммунистической партии. В своих письмах он писал, что его исключили по той причине, что преподаватель «научного атеизма» после ответа студента Льняного поставил ему «неуд», заметив, что рассказывать-то он все рассказывает правильно, но в жизни практически стоит на почве религиозных убеждений и жизнью своей не подтверждает верности идеям марксизма-ленинизма. И на все эти десятки писем Льняного приходили стандартные отписки, что его отчислили от института «не за религиозные убеждения», свободу которых безусловно гарантирует Конституция СССР, а за «академическую неуспеваемость по научного атеизму». Сейчас это звучит анекдотически. Но в ту пору не помогли Льняному ни зам. прокурора Днепропетровской области старший советник юстиции М. Оберемок, ни сам прокурор Днепропетровской области Чубарь И. С., ни министр высшего и среднего специального образования СССР В. П. Елютин, ни Председатель Президиума Верховного Совета УССР Д. С. Коротченко, ни секретарь Днепропетровского обкома КПУ Ярцев К. Н., ни Генеральный прокурор СССР Руденко, ни сам Никита Сергеевич Хрущев, к которым Льняный обращался лично.</w:t>
      </w:r>
    </w:p>
    <w:p>
      <w:pPr>
        <w:pStyle w:val="Normal"/>
        <w:rPr/>
      </w:pPr>
      <w:r>
        <w:rPr/>
        <w:t xml:space="preserve">Безрезультатными оказались также его обращения к депутатам Верховного Совета, в редакции газет «Известия», «Литературная газета», в журналы «Наука и религия», «Коммунист» и в другие инстанции. Так и не стал инженером Николай Степанович. Правда, сегодня он об этом не сожалеет: он пожертвовал земным положением, но стал проповедником Господа Иисуса Христа, которому верно служит. </w:t>
      </w:r>
    </w:p>
    <w:p>
      <w:pPr>
        <w:pStyle w:val="Normal"/>
        <w:rPr/>
      </w:pPr>
      <w:r>
        <w:rPr/>
        <w:t>А вот еще один документ, адресованный секретарю Центрального Комитета КП Украины Червоненко СР. и первому заместителю Председателя Совета Министров УССР Гречухе М. С. В секретной докладной записке Вильхового № 083 от 12 марта 1957 г. говорится, что «уполномоченный Совета по делам религиозных культов при Харьковском облисполкоме в своем внеочередном донесении сообщает, что дирекция Харьковского инженерно-экономического и медицинского институтов исключила в 1957 году из состава студентов гр. гр. Алексеенко Михаила Ивановича, Хриплову Инну Михайловну, Гончара Владимира Калиновича и Науменко Галину Леонтьевну за их религиозные убеждения».</w:t>
      </w:r>
      <w:r>
        <w:rPr>
          <w:vertAlign w:val="superscript"/>
        </w:rPr>
        <w:t>554</w:t>
      </w:r>
      <w:r>
        <w:rPr/>
        <w:t xml:space="preserve"> </w:t>
      </w:r>
    </w:p>
    <w:p>
      <w:pPr>
        <w:pStyle w:val="Normal"/>
        <w:rPr/>
      </w:pPr>
      <w:r>
        <w:rPr/>
        <w:t xml:space="preserve">Алексеенко Михаил Иванович учился на 3-м выпускном курсе инженерно-экономического института, закончил теоретический курс обучения, сдал все экзамены и должен был защищать дипломную работу. Перед выездом на каникулы к родителям в Броварский район Киевской области его вызвала дирекция института для выяснения, какого он и его родители вероисповедания. После установления факта, что он и семья являются «сектантами-пятидесятниками», его исключили по этим мотивам из состава студентов. </w:t>
      </w:r>
    </w:p>
    <w:p>
      <w:pPr>
        <w:pStyle w:val="Normal"/>
        <w:rPr/>
      </w:pPr>
      <w:r>
        <w:rPr/>
        <w:t>В разговоре с уполномоченным Совета по делам религиозных культов, к которому он обратился с жалобой о нарушении дирекцией института 124 ст. Конституции СССР, Алексеенко говорил: «Имеют ли право в нашей стране учиться в высших учебных заведениях религиозно верующие особы? Почему дирекция инженерно-экономического института не выполняет указаний В. И. Ленина и Н. С. Хрущева о свободе вероисповедания и об отсутствии за это всяких преследований? Как они могли узнать, что я являюсь членом церкви христиан веры евангельской, наверное, из писем моих родителей, которые перехватывали и читали?».</w:t>
      </w:r>
      <w:r>
        <w:rPr>
          <w:vertAlign w:val="superscript"/>
        </w:rPr>
        <w:t>555</w:t>
      </w:r>
      <w:r>
        <w:rPr/>
        <w:t xml:space="preserve"> Что ответил ему на эти вопросы уполномоченный - остается тайной. </w:t>
      </w:r>
    </w:p>
    <w:p>
      <w:pPr>
        <w:pStyle w:val="Normal"/>
        <w:rPr/>
      </w:pPr>
      <w:r>
        <w:rPr/>
        <w:t>Гончар Владимир Калинович, 1929 года рождения, был студентом 6-го курса Харьковского медицинского института. Родители его принадлежат к церкви адвентистов седьмого дня, а сам он регулярно посещал молитвенные собрания и принимал участие в хоре харьковской общины АСД. За принадлежность к церкви адвентистов седьмого дня его исключили из состава студентов института.</w:t>
      </w:r>
      <w:r>
        <w:rPr>
          <w:vertAlign w:val="superscript"/>
        </w:rPr>
        <w:t>556</w:t>
      </w:r>
      <w:r>
        <w:rPr/>
        <w:t xml:space="preserve"> </w:t>
      </w:r>
    </w:p>
    <w:p>
      <w:pPr>
        <w:pStyle w:val="Normal"/>
        <w:rPr/>
      </w:pPr>
      <w:r>
        <w:rPr/>
        <w:t>Науменко Галина Леонтьевна, 1932 года рождения, студентка 6-го курса Харьковского мединститута, была исключена из состава студентов по таким мотивам:</w:t>
      </w:r>
    </w:p>
    <w:p>
      <w:pPr>
        <w:pStyle w:val="Normal"/>
        <w:rPr/>
      </w:pPr>
      <w:r>
        <w:rPr/>
        <w:t>«Студентка 6-го курса Науменко Г. Л. проводила дезорганизаторскую работу среди студентов, и сама нарушала учебную дисциплину. Попытки общественных организаций и декана перевоспитать Науменко, она вела себя задиристо и своих ошибок не захотела признавать. На основании изложенного - Науменко Г. Л. исключить из списков студентов института».</w:t>
      </w:r>
      <w:r>
        <w:rPr>
          <w:vertAlign w:val="superscript"/>
        </w:rPr>
        <w:t>557</w:t>
      </w:r>
    </w:p>
    <w:p>
      <w:pPr>
        <w:pStyle w:val="Normal"/>
        <w:rPr/>
      </w:pPr>
      <w:r>
        <w:rPr/>
        <w:t>Следует обратить внимание, что это был уже 1957 год - время короткой «оттепели». Следовало также считаться с известным Постановлением ЦК КПСС от 10 ноября 1954 г. о «перегибах» с антирелигиозной пропагандой. Поэтому Вильховый, находясь между двух огней, пишет в духе «нового веяния» следующее:</w:t>
      </w:r>
    </w:p>
    <w:p>
      <w:pPr>
        <w:pStyle w:val="Normal"/>
        <w:rPr/>
      </w:pPr>
      <w:r>
        <w:rPr/>
        <w:t xml:space="preserve">Докладывая Вам об этом, мы считаем, что дирекция медицинского и инженерно-экономического институтов в г. Харькове допустила незаконные действия в отношении к верующим - гражданам СССР, исключив студентов только за то, что они имеют религиозные убеждения. Вместо того, чтобы сосредоточить внимание учебной части на такое унизительное, позорное положение, что группа студентов воспитывалась в идеалистическом духе на протяжении нескольких лет, дирекция института избрала простейший путь, т. е. исключила их. </w:t>
      </w:r>
    </w:p>
    <w:p>
      <w:pPr>
        <w:pStyle w:val="Normal"/>
        <w:rPr/>
      </w:pPr>
      <w:r>
        <w:rPr/>
        <w:t xml:space="preserve">Кто ж тогда отвечает за такое никчемное воспитание студенческой молодежи? Что делал деканат на протяжении 5-6 лет? Где были факультетные, комсомольские и партийная организации? Разве для них решения ЦК КПСС не обязательны в отношении усиления полит-воспитательной работы среди студентов? </w:t>
      </w:r>
    </w:p>
    <w:p>
      <w:pPr>
        <w:pStyle w:val="Normal"/>
        <w:rPr/>
      </w:pPr>
      <w:r>
        <w:rPr/>
        <w:t xml:space="preserve">Все эти и подобные вопросы возникают еще и потому, что исключенные студенты - покалеченные сектантами молодые юноши - таким незаконным решением опозорены перед общественностью и вместо того, чтобы заставить руководство института взяться за индивидуальное перевоспитание студентов-дипломантов, Министерство высшей школы, по нашим данным, тоже стоит в стороне от этого дела. </w:t>
      </w:r>
    </w:p>
    <w:p>
      <w:pPr>
        <w:pStyle w:val="Normal"/>
        <w:rPr/>
      </w:pPr>
      <w:r>
        <w:rPr/>
        <w:t>Просим УК КП Украины дать ответные указания Харьковскому обкому Украины немедленно пересмотреть вопрос об исключении группы студентов за их религиозные убеждения, поскольку это грубое нарушение 124 статьи Конституции СССР и постановления ЦК КПСС от 10 ноября 1954 г., и заняться воспитанием этой группы студентов в коммунистическом духе и, таким образом, вырвать их из среды сектантов. Просим Совет Министров УССР обязать Министерство высшего образования принять необходимые меры, чтобы пересмотреть дело об исключении студентов.</w:t>
      </w:r>
      <w:r>
        <w:rPr>
          <w:vertAlign w:val="superscript"/>
        </w:rPr>
        <w:t>558</w:t>
      </w:r>
    </w:p>
    <w:p>
      <w:pPr>
        <w:pStyle w:val="Normal"/>
        <w:rPr/>
      </w:pPr>
      <w:r>
        <w:rPr/>
        <w:t>Вот в чем состояла ошибка администраций этих институтов - в формулировках отчисления! Нужно было найти правдоподобную причину, а не глупо писать правду, что студентов исключают за «принадлежность к церкви». (Кстати, в пространной переписке с тем же Н. С. Льняным высокие государственные инстанции постоянно отвечали ему, что он исключен из института «не за свои религиозные убеждения, а за свою академическую неуспеваемость». Спустя годы им тоже пришлось признать, что речь идет об «академической неуспеваемости» по научному атеизму, преподаватель которого поставил условие, чтобы Льняный не только сдал экзамен по предмету, но и отрекся от своей веры в Бога).</w:t>
      </w:r>
    </w:p>
    <w:p>
      <w:pPr>
        <w:pStyle w:val="Normal"/>
        <w:rPr/>
      </w:pPr>
      <w:r>
        <w:rPr/>
        <w:t>Однако особенная драма разыгралась с Инной Хрипливой. Эта 24-летняя девушка числилась членом ВЛКСМ, была студенткой 6-го курса Харьковского медицинского института. Отец ее, член КПСС, работал начальником вагонного дело ст. Основа. Как говорят документы, «Хрипливая И. М. попала под влияние сектантов, будучи ученицей 9-го класса средней школы г. Харькова, и была ими завербована в секту пятидесятников».</w:t>
      </w:r>
      <w:r>
        <w:rPr>
          <w:vertAlign w:val="superscript"/>
        </w:rPr>
        <w:t>559</w:t>
      </w:r>
      <w:r>
        <w:rPr/>
        <w:t xml:space="preserve"> </w:t>
      </w:r>
    </w:p>
    <w:p>
      <w:pPr>
        <w:pStyle w:val="Normal"/>
        <w:rPr/>
      </w:pPr>
      <w:r>
        <w:rPr/>
        <w:t>Вильховый пишет:</w:t>
      </w:r>
    </w:p>
    <w:p>
      <w:pPr>
        <w:pStyle w:val="Normal"/>
        <w:rPr/>
      </w:pPr>
      <w:r>
        <w:rPr/>
        <w:t>О поведении Хрипливой и ее принадлежности к секте пятидесятников вопрос обговаривался на собраниях комсомольской организации, партийном комитете, и Хрипливая была исключена из членов ВЛКСМ. На ее отца, члена КПСС, первичная партийная организация наложила суровое партийное взыскание и выделила несколько коммунистов для проведения ежедневных бесед с Хрипливой с целью ее перевоспитания. Вследствие этих мер, студентка Хрипливая отказалась от своих религиозных убеждений и подала дирекции института ответное заявление, которое при этом прилагается.</w:t>
      </w:r>
    </w:p>
    <w:p>
      <w:pPr>
        <w:pStyle w:val="Normal"/>
        <w:rPr/>
      </w:pPr>
      <w:r>
        <w:rPr/>
        <w:t>Дирекция медицинского института исключила Хрипливую И. М. из состава студентов по таким мотивам:</w:t>
      </w:r>
    </w:p>
    <w:p>
      <w:pPr>
        <w:pStyle w:val="Normal"/>
        <w:rPr/>
      </w:pPr>
      <w:r>
        <w:rPr/>
        <w:t>«Студентка 6-го курса 4-й группы Хрипливая И. М. проводила дезорганизационную работу среди молодежи, пытаясь завлечь студентов в религиозную секту. На попытки общественных организаций перевоспитать Хрипливую она отвечала усилением своей антиобщественной деятельности. На основании изложенного, а также учитывая просьбы комсомольской организации института, Хрипливую И. М. исключить из состава студентов института».</w:t>
      </w:r>
      <w:r>
        <w:rPr>
          <w:vertAlign w:val="superscript"/>
        </w:rPr>
        <w:t>560</w:t>
      </w:r>
      <w:r>
        <w:rPr/>
        <w:t xml:space="preserve"> </w:t>
      </w:r>
    </w:p>
    <w:p>
      <w:pPr>
        <w:pStyle w:val="Normal"/>
        <w:rPr/>
      </w:pPr>
      <w:r>
        <w:rPr/>
        <w:t>Известно, что эту девушку вместе с ее отцом-коммунистом принимал ответственный работник Харьковского обкома КП Украины Голованов, обращалась она также к дирекции института, но вопрос о ее восстановлении в качестве студентки позитивно решен не был.</w:t>
      </w:r>
      <w:r>
        <w:rPr>
          <w:vertAlign w:val="superscript"/>
        </w:rPr>
        <w:t>561</w:t>
      </w:r>
      <w:r>
        <w:rPr/>
        <w:t xml:space="preserve"> На приеме у Вильхового, как говорит запись приема, она рассказала, что ни в одном медицинском заведении Харькова ей не предоставляли места для работы, даже в качестве медсестры.</w:t>
      </w:r>
      <w:r>
        <w:rPr>
          <w:vertAlign w:val="superscript"/>
        </w:rPr>
        <w:t>562</w:t>
      </w:r>
      <w:r>
        <w:rPr/>
        <w:t xml:space="preserve"> В дальнейшей беседе она рассказала, что ее отца, члена партии, вызывали в органы государственной безопасности, а с нею по ее делу никто по существу не хочет говорить. В райкоме и горкоме комсомола ей, как бывшей комсомолке, ответили, что она должна «свою жизнь начинать сначала».</w:t>
      </w:r>
      <w:r>
        <w:rPr>
          <w:vertAlign w:val="superscript"/>
        </w:rPr>
        <w:t>563</w:t>
      </w:r>
      <w:r>
        <w:rPr/>
        <w:t xml:space="preserve"> </w:t>
      </w:r>
    </w:p>
    <w:p>
      <w:pPr>
        <w:pStyle w:val="Normal"/>
        <w:rPr/>
      </w:pPr>
      <w:r>
        <w:rPr/>
        <w:t>Инну заставили написать два «отречения от веры», отречься от «секты пятидесятников». С чужого голоса сломленная девушка (можно себе представить, что вынесла она дома от своего отца-коммуниста, которого наперебой «склоняли» на работе, в горкоме, да и в органах госбезопасности) сбивчиво и противоречиво писала в своем «отречении от веры» 5 февраля 1957 года:</w:t>
      </w:r>
    </w:p>
    <w:p>
      <w:pPr>
        <w:pStyle w:val="Normal"/>
        <w:rPr/>
      </w:pPr>
      <w:r>
        <w:rPr/>
        <w:t>Меня считают, что я семь лет являюсь сектанткой. Это действительно так. Будучи ученицей 9-го класса, я попала под влияние членов этой секты. Я очень жалею о том, что не поделилась своевременно с родителями об этом и не заявила в комитет комсомола, конечно, меня бы не оставили тогда товарищи и помогли бы мне избавиться от столь вредной идеологии, которую использовали эксплуататорские классы для подавления угнетенных масс, для держания народа в страхе и повиновении. И если бы этой идеологии придерживались и сейчас, то сотни миллионов порабощенных стран не сбросили бы с себя иго угнетателей. Действительно, религия является опиумом народа, она угнетает человека, парализует его волю, стремление к лучшей жизни, воспитывает смирение.</w:t>
      </w:r>
    </w:p>
    <w:p>
      <w:pPr>
        <w:pStyle w:val="Normal"/>
        <w:rPr/>
      </w:pPr>
      <w:r>
        <w:rPr/>
        <w:t>В нашей стране, руководимой коммунистической партией, религия является чуждой идеологией, тем более моему поколению, выросшему при советском строе.</w:t>
      </w:r>
    </w:p>
    <w:p>
      <w:pPr>
        <w:pStyle w:val="Normal"/>
        <w:rPr/>
      </w:pPr>
      <w:r>
        <w:rPr/>
        <w:t>Я осознала свои ошибки, свое недостойное поведение как комсомолки. Жизнь общества основывается на марксистско-ленинском учении, на научных законах развития общества, на материалистическом понимании законов общественного развития, отвергая сверхъестественные силы, правильно объясняя развитие природы и общества, беря в основу первичность материи и вторичность сознания, что бытие определяет сознание. Марксистско-ленинское учение оправдало себя в жизни не только на опыте социалистического строительства и постепенного перехода от социализма к коммунизму в нашей стране, но и в ряде стран социалистического лагеря.</w:t>
      </w:r>
    </w:p>
    <w:p>
      <w:pPr>
        <w:pStyle w:val="Normal"/>
        <w:rPr/>
      </w:pPr>
      <w:r>
        <w:rPr/>
        <w:t xml:space="preserve">Посещая собрания верующих, я никогда не мыслила о том, что эти мои убеждения подрывают основы советского строя, противоречат политике нашего государства, стоящего во главе всех стран, борющихся за мир и демократию, воспитывающего борца за построение коммунистического общества, общества, которому чужды смирение и ожидание милости от природы. Я не понимала того, что эта секта используется мировой реакцией как орудие пропаганды против социалистического лагеря. </w:t>
      </w:r>
    </w:p>
    <w:p>
      <w:pPr>
        <w:pStyle w:val="Normal"/>
        <w:rPr/>
      </w:pPr>
      <w:r>
        <w:rPr/>
        <w:t xml:space="preserve">Осознав полностью вредность своего недопонимания, я порвала навсегда какие бы то ни было связи с сектой и открыто об этом заявляю своим товарищам. С древних времен, когда религия господствовача над классами и в своём подчинении имела государство, то и тогда врачи были подлинными атеистами, поскольку они были посвящены в тайны физиологии человеческого организма, в анатомию человека. А советские врачи, как и люди других профессий, вооруженные материалистическим учением Павлова, Сеченова, Дарвина, Лысенко, практически нанесли удар по основам религии. </w:t>
      </w:r>
    </w:p>
    <w:p>
      <w:pPr>
        <w:pStyle w:val="Normal"/>
        <w:rPr/>
      </w:pPr>
      <w:r>
        <w:rPr/>
        <w:t xml:space="preserve">Перед всеми товарищами по институту обещаю стать настоящим врачом, стать страстным поборником медицинского просвещения и распространителем научных знаний. </w:t>
      </w:r>
    </w:p>
    <w:p>
      <w:pPr>
        <w:pStyle w:val="Normal"/>
        <w:rPr/>
      </w:pPr>
      <w:r>
        <w:rPr/>
        <w:t>Своим трудом оправдаю доверие, которое мне будет оказано, а поэтому хочу быть в рядах ленинского комсомола и в рядах советской интеллигенции. Заверяю институт, что своей практической и общественной работой смогу смыть столь грязное и позорное пятно.</w:t>
      </w:r>
    </w:p>
    <w:p>
      <w:pPr>
        <w:pStyle w:val="Normal"/>
        <w:rPr/>
      </w:pPr>
      <w:r>
        <w:rPr/>
        <w:t xml:space="preserve">Я очень благодарна старым большевикам и товарищам за то, что они помогли мне осознать свои ошибки, свою вину перед комсомолом и избавиться от пережитка капитализма в моем сознании. </w:t>
      </w:r>
    </w:p>
    <w:p>
      <w:pPr>
        <w:pStyle w:val="Normal"/>
        <w:rPr/>
      </w:pPr>
      <w:r>
        <w:rPr/>
        <w:t>Безусловно, комитет комсомола правильно поступил со мной, исключив меня из комсомольской организации, поскольку те убеждения, о которых говорила я, не совместимы с программой и уставом ВЛКСМ. Также правильно поступши со мной, осудив мои действия и приводя недостойный пример на всех комсомольских и партийных собраниях, чтобы не допустить подобных ошибок со стороны нашей молодежи и оградить последнюю от того, что произошло со мной.</w:t>
      </w:r>
      <w:r>
        <w:rPr>
          <w:vertAlign w:val="superscript"/>
        </w:rPr>
        <w:t>564</w:t>
      </w:r>
      <w:r>
        <w:rPr/>
        <w:t xml:space="preserve"> </w:t>
      </w:r>
    </w:p>
    <w:p>
      <w:pPr>
        <w:pStyle w:val="Normal"/>
        <w:rPr/>
      </w:pPr>
      <w:r>
        <w:rPr/>
        <w:t>Однако «старые большевики и товарищи» восстанавливать Инну Хрипливую в медицинском институте не торопились. Доведенная до отчаяния, затравленная системой, страдающая от внутреннего разлада сама с собой, Инна пишет 12 февраля еще одно отречение, в котором слезно молит:</w:t>
      </w:r>
    </w:p>
    <w:p>
      <w:pPr>
        <w:pStyle w:val="Normal"/>
        <w:rPr/>
      </w:pPr>
      <w:r>
        <w:rPr/>
        <w:t xml:space="preserve">Дорогие товарищи! Я обращаюсь к вам с просьбой помочь мне исправить мою грубую жизненную ошибку, не ради института, а ради того, чтобы я не упала еще ниже и не скатилась в болото еще худшее, чем попала. </w:t>
      </w:r>
    </w:p>
    <w:p>
      <w:pPr>
        <w:pStyle w:val="Normal"/>
        <w:rPr/>
      </w:pPr>
      <w:r>
        <w:rPr/>
        <w:t xml:space="preserve">Я со всем гневом выступаю против основ религии, т. к. в конечном итоге она душит волю человека, его стремление и веру в лучшее, передовое. Многие вещи, о которых я раньше не могла догадываться, теперь с ясностью предстали предо мною. Что же несет эта религия, с которой имела «счастье» познакомиться? </w:t>
      </w:r>
    </w:p>
    <w:p>
      <w:pPr>
        <w:pStyle w:val="Normal"/>
        <w:rPr/>
      </w:pPr>
      <w:r>
        <w:rPr/>
        <w:t xml:space="preserve">Во-первых, оторванность от многомиллионного коллектива, т. к. такие секты представляют из себя каплю в море среди всего населения, живущего передовыми идеями, что выработало человечество. И правильно поступают с этими закоренелыми людьми, изолируя их, чтобы не отравлячи сознание людей. </w:t>
      </w:r>
    </w:p>
    <w:p>
      <w:pPr>
        <w:pStyle w:val="Normal"/>
        <w:rPr/>
      </w:pPr>
      <w:r>
        <w:rPr/>
        <w:t>Дачее, какому богу нужна установка не читать художественную литературу? На этот вопрос можно ответить лишь так: тому «богу», какому нужно держать массы в темноте в полнейшем страхе, для более легкого использования таких темных, беспросветных масс в своих целях.</w:t>
      </w:r>
    </w:p>
    <w:p>
      <w:pPr>
        <w:pStyle w:val="Normal"/>
        <w:rPr/>
      </w:pPr>
      <w:r>
        <w:rPr/>
        <w:t>После всего, что случилось со мною, я против всякого рода религий, поскольку она околпачивает, извращает сознание, психику человека, калечит жизни.</w:t>
      </w:r>
    </w:p>
    <w:p>
      <w:pPr>
        <w:pStyle w:val="Normal"/>
        <w:rPr/>
      </w:pPr>
      <w:r>
        <w:rPr/>
        <w:t>Далее, верующим людям нельзя быть в членах ВЛКСМ, в членах КП партии, стоящей у власти, завоевавшей свободу и равноправие граждан, чтобы они не были под гнетом угнетателей и строили зажиточную свободную от предрассудков жизнь. Одно из основных положений этой религии является «быть покорным высшим властям». Но в нашей стране власть - партия, а по сути дела идут против идеологии партии.</w:t>
      </w:r>
      <w:r>
        <w:rPr>
          <w:vertAlign w:val="superscript"/>
        </w:rPr>
        <w:t>565</w:t>
      </w:r>
      <w:r>
        <w:rPr/>
        <w:t xml:space="preserve"> </w:t>
      </w:r>
    </w:p>
    <w:p>
      <w:pPr>
        <w:pStyle w:val="Normal"/>
        <w:rPr/>
      </w:pPr>
      <w:r>
        <w:rPr/>
        <w:t>Наконец, Инна поняла, что «дорогие товарищи» к ее судьбе совершенно равнодушны, что ее используют только для борьбы с религией в качестве «прозревшей сектантки», позорную роль которой ей играть больше не было сил.</w:t>
      </w:r>
    </w:p>
    <w:p>
      <w:pPr>
        <w:pStyle w:val="Normal"/>
        <w:rPr/>
      </w:pPr>
      <w:r>
        <w:rPr/>
        <w:t xml:space="preserve">И 25 февраля 1957 года Инна Хрипливая написала еще одно отречение -отречение от жизни. Вот ее предсмертная записка. </w:t>
      </w:r>
    </w:p>
    <w:p>
      <w:pPr>
        <w:pStyle w:val="Normal"/>
        <w:rPr/>
      </w:pPr>
      <w:r>
        <w:rPr/>
        <w:t xml:space="preserve">Обо мне не беспокойтесь. </w:t>
      </w:r>
    </w:p>
    <w:p>
      <w:pPr>
        <w:pStyle w:val="Normal"/>
        <w:rPr/>
      </w:pPr>
      <w:r>
        <w:rPr/>
        <w:t xml:space="preserve">Не ищите и не жалейте. </w:t>
      </w:r>
    </w:p>
    <w:p>
      <w:pPr>
        <w:pStyle w:val="Normal"/>
        <w:rPr/>
      </w:pPr>
      <w:r>
        <w:rPr/>
        <w:t xml:space="preserve">Я не хотела причинить вам горя и никому не хотела зла. Мужайтесь, потеря небольшая, и постарайтесь забыть причину вашего горя. Всей душой хотела искупить свою неправоту, но вижу, это невозможно. </w:t>
      </w:r>
    </w:p>
    <w:p>
      <w:pPr>
        <w:pStyle w:val="Normal"/>
        <w:rPr/>
      </w:pPr>
      <w:r>
        <w:rPr/>
        <w:t>До свидания. Не плачьте.</w:t>
      </w:r>
    </w:p>
    <w:p>
      <w:pPr>
        <w:pStyle w:val="Normal"/>
        <w:rPr/>
      </w:pPr>
      <w:r>
        <w:rPr/>
        <w:t>Инна</w:t>
      </w:r>
      <w:r>
        <w:rPr>
          <w:vertAlign w:val="superscript"/>
        </w:rPr>
        <w:t>566</w:t>
      </w:r>
    </w:p>
    <w:p>
      <w:pPr>
        <w:pStyle w:val="Normal"/>
        <w:rPr/>
      </w:pPr>
      <w:r>
        <w:rPr/>
        <w:t>Мне бы хотелось, чтобы вдумчивый читатель сам ответил на вопрос: кто же травмировал психику людей и доводил их до самоубийства? Эти «ненавистные сектанты» или же «самая гуманная в мире» система власти?</w:t>
      </w:r>
    </w:p>
    <w:p>
      <w:pPr>
        <w:pStyle w:val="Normal"/>
        <w:rPr/>
      </w:pPr>
      <w:r>
        <w:rPr/>
        <w:t>Такое же отношение к студентам-верующим продолжало оставаться и в последующие годы, о чем прекрасно было известно советским властям, что подтверждается архивными документами. В частности, в докладе уполномоченного по Украине К. Литвина упоминается, что в 1967 году в республике верующим из числа молодежи, под разными предлогами препятствовали в поступлении в вузы. Упоминаются такие факты в Ровенской области (руководители Ровенского медучилища препятствовали Шпарлюк Г. Ф. в окончании этого учебного заведения); в Днепропетровской области (студентка Романюха А. Н. была исключена из Днепропетровского экономического техникума); в Тернопольской области (студентка 4-го курса Тернопольского мединститута Клопот-Макарчук М. Я. вынуждена была прекратить учебу в этом вузе); в Киевской области (Суховею М. В. из г. Киева отказывали в приеме в Киевский мединститут) и другим фактам подобным числа не было.</w:t>
      </w:r>
      <w:r>
        <w:rPr>
          <w:vertAlign w:val="superscript"/>
        </w:rPr>
        <w:t>567</w:t>
      </w:r>
    </w:p>
    <w:p>
      <w:pPr>
        <w:pStyle w:val="Normal"/>
        <w:rPr/>
      </w:pPr>
      <w:r>
        <w:rPr/>
        <w:t>Что говорить про студентов высших учебных заведений?! В областях Черновицкой (г. Черновцы школа № 23); Винницкой (Александровская 8-летняя школа, Тростянецкий район; Гуливская средняя школа, Барский район, Кацмазовская средняя школа, Жмеринский район), органами народного образования выдавались характеристики на выпускников школ с указанием их религиозной принадлежности.</w:t>
      </w:r>
      <w:r>
        <w:rPr>
          <w:vertAlign w:val="superscript"/>
        </w:rPr>
        <w:t>568</w:t>
      </w:r>
      <w:r>
        <w:rPr/>
        <w:t xml:space="preserve"> Новый уполномоченный Совета по делам религиозных культов при Совете министров УССР К. Полонник, сменивший Вильхового, писал 19 сентября 1961 г. министру образования УССР И. К. Белодеду:</w:t>
      </w:r>
    </w:p>
    <w:p>
      <w:pPr>
        <w:pStyle w:val="Normal"/>
        <w:rPr/>
      </w:pPr>
      <w:r>
        <w:rPr/>
        <w:t>Две ученицы Черновицкой вечерней школы рабочей молодежи сестры Ячменские, проживающие в г. Черновцы, по Красноармейской улице, 95/1, прислали в Совет по делам религиозных культов при Совете министров СССР жалобу на учителей.</w:t>
      </w:r>
    </w:p>
    <w:p>
      <w:pPr>
        <w:pStyle w:val="Normal"/>
        <w:rPr/>
      </w:pPr>
      <w:r>
        <w:rPr/>
        <w:t>Сестры Ячменские, по национальности болгарки, происходят из семьи верующих-баптистов. Узнав об этом, учителя школы начали строить сестрам разные препятствия, требуя от них прилюдного заявления, что бога не существует. Когда те не согласились, им были снижены оценки и не выданы аттестаты об окончании школы. Сестры Ячменские по поводу этого вопроса обращались в Черновицкий городской и областной отделы народного образования, но там на их жалобу не обратили внимания.</w:t>
      </w:r>
    </w:p>
    <w:p>
      <w:pPr>
        <w:pStyle w:val="Normal"/>
        <w:rPr/>
      </w:pPr>
      <w:r>
        <w:rPr/>
        <w:t>Прошу Вашего вмешательства.</w:t>
      </w:r>
      <w:r>
        <w:rPr>
          <w:vertAlign w:val="superscript"/>
        </w:rPr>
        <w:t>569</w:t>
      </w:r>
    </w:p>
    <w:p>
      <w:pPr>
        <w:pStyle w:val="Normal"/>
        <w:rPr/>
      </w:pPr>
      <w:r>
        <w:rPr/>
        <w:t xml:space="preserve">Как видно, нужно было вмешательство самого министра образования, чтобы верующим девушкам выдали аттестат об окончании средней вечерней школы! На этом письме Полонника, благополучно сохранившемся в архиве, слово </w:t>
      </w:r>
      <w:r>
        <w:rPr>
          <w:b/>
          <w:bCs/>
        </w:rPr>
        <w:t>«болгарки»</w:t>
      </w:r>
      <w:r>
        <w:rPr/>
        <w:t xml:space="preserve"> жирно подчеркнуто карандашом. Да, на это внимание нужно было обратить. Все-таки, знаете, почти иностранцы. А иностранцы -это же совсем другое дело. Это не то же самое, что отечественные верующие - граждане третьего сорта в своей собственной стране. К иностранцам отношение должно быть особенное.</w:t>
      </w:r>
    </w:p>
    <w:p>
      <w:pPr>
        <w:pStyle w:val="Normal"/>
        <w:rPr/>
      </w:pPr>
      <w:r>
        <w:rPr/>
      </w:r>
    </w:p>
    <w:p>
      <w:pPr>
        <w:pStyle w:val="Heading1"/>
        <w:widowControl/>
        <w:rPr/>
      </w:pPr>
      <w:r>
        <w:rPr/>
        <w:t>Иностранцы и «иностранные отношения»</w:t>
      </w:r>
    </w:p>
    <w:p>
      <w:pPr>
        <w:pStyle w:val="Normal"/>
        <w:rPr/>
      </w:pPr>
      <w:r>
        <w:rPr/>
        <w:t>В сентябре 1956 г. заместитель председателя Совета по делам религиозных культов Гостев направил Вильховому справку «О положении религиозных культов в СССР и их состоянии». Справка эта была составлена по просьбе и для Министерства иностранных дел СССР и предназначалась для использования в целях ведения пропаганды за границей.</w:t>
      </w:r>
    </w:p>
    <w:p>
      <w:pPr>
        <w:pStyle w:val="Normal"/>
        <w:rPr/>
      </w:pPr>
      <w:r>
        <w:rPr/>
        <w:t>Гостев писал Вильховому, что «данные этой справки могут быть Вами использованы для беседы с лицами, интересующимися положением религиозных культов в СССР, в том числе и с иностранцами».</w:t>
      </w:r>
      <w:r>
        <w:rPr>
          <w:vertAlign w:val="superscript"/>
        </w:rPr>
        <w:t>570</w:t>
      </w:r>
    </w:p>
    <w:p>
      <w:pPr>
        <w:pStyle w:val="Normal"/>
        <w:rPr/>
      </w:pPr>
      <w:r>
        <w:rPr/>
        <w:t>Между Советом по делам религиозных культов и Министерством иностранных дел СССР имелась тесная связь. Реально оценивая, какое огромное значение в мире имеют религиозные движения и какое огромное влияние они оказывают на общественную жизнь, советская официальная идеология вынуждена была считаться с этим непреложным фактом. Для того, чтобы поддерживать на международной арене имидж советского государства - как государства, где соблюдаются права и свободы человека, в том числе и свобода вероисповедания, - официальная пропаганда вынуждена была балансировать, как опытный канатоходец на канате, затушевывая реальное положение дел и создавая благополучную картину положения верующих в СССР.</w:t>
      </w:r>
    </w:p>
    <w:p>
      <w:pPr>
        <w:pStyle w:val="Normal"/>
        <w:rPr/>
      </w:pPr>
      <w:r>
        <w:rPr/>
        <w:t xml:space="preserve">Иностранцы-христиане, которые так или иначе приезжали в страну Советов, могли видеть то, что им показывали, а уж создать «показательные» картинки - это было делом техники. Внешне, действительно, картина создавалась благая - свободно проходят богослужения в переполненных залах церквей, великолепно поют хоры, обстановка умиления благодатно трогает сердца. За этим парадным фасадом было кое-что другое, чего иностранцам знать не позволялось - да и своим непосвященным знать не позволялось тоже. </w:t>
      </w:r>
    </w:p>
    <w:p>
      <w:pPr>
        <w:pStyle w:val="Normal"/>
        <w:rPr/>
      </w:pPr>
      <w:r>
        <w:rPr/>
        <w:t>27 июня 1960 г. старшему пресвитеру ВСЕХБ по Украине А. Л. Андрееву из Одесской общины евангельских христиан-баптистов (ул. Мастерская, 34) был отправлен следующий рапорт о посещении общины иностранцами.</w:t>
      </w:r>
    </w:p>
    <w:p>
      <w:pPr>
        <w:pStyle w:val="Normal"/>
        <w:rPr/>
      </w:pPr>
      <w:r>
        <w:rPr/>
        <w:t>Дорогой в Господе брат Алексей Леонидович, мир Вам!</w:t>
      </w:r>
    </w:p>
    <w:p>
      <w:pPr>
        <w:pStyle w:val="Normal"/>
        <w:rPr/>
      </w:pPr>
      <w:r>
        <w:rPr/>
        <w:t>Сообщаю Вам следующее: в воскресенье 26 июня I960 г. группа иностранцев посетила наше богослужебное молитвенное собрание в составе пятнадцати человек. Во время молитвенного богослужения в крайние двери молитвенного дома вошли гости и там остановились.</w:t>
      </w:r>
    </w:p>
    <w:p>
      <w:pPr>
        <w:pStyle w:val="Normal"/>
        <w:rPr/>
      </w:pPr>
      <w:r>
        <w:rPr/>
        <w:t xml:space="preserve">Мы, Квашенко А. Г. и Кузьменко Н. В., послали брата пригласить их сесть ближе у кафедры, освободили передние скамьи и усадили на них гостей. Гости присутствовали на богослужении один час и ушли из молитвенного дома. Я, Квашенко, пошел их проводить, а бр. Кузьменко заканчивал молитвенное собрание. </w:t>
      </w:r>
    </w:p>
    <w:p>
      <w:pPr>
        <w:pStyle w:val="Normal"/>
        <w:rPr/>
      </w:pPr>
      <w:r>
        <w:rPr/>
        <w:t>Во время выхода из молитвенного дома иностранцы начали раздавать разную литературу посетителям. Я дал указание членам общины сейчас же собрать всю литературу, которую они раздали; сам пошел с гостями проводить их на улицу, где стояло четыре автомашины «ЗИМ», распрощавшись у машины, они уехали в город.</w:t>
      </w:r>
    </w:p>
    <w:p>
      <w:pPr>
        <w:pStyle w:val="Normal"/>
        <w:rPr/>
      </w:pPr>
      <w:r>
        <w:rPr/>
        <w:t xml:space="preserve">Во время прощания с гостями оказалось, что иностранцы приехали к нам без переводчика из гостиницы «Интурист». Но один из них мог немного говорить по-украински, с польским акцентом. Он объяснил мне, что они все из США из штата Пенсильвания, фермеры, по вероучению они пресвитериане, а два из них - баптисты и что они приехали в СССР как туристы. </w:t>
      </w:r>
    </w:p>
    <w:p>
      <w:pPr>
        <w:pStyle w:val="Normal"/>
        <w:rPr/>
      </w:pPr>
      <w:r>
        <w:rPr/>
        <w:t xml:space="preserve">Когда я возвратился с улицы, проводив иностранцев, братья и сестры - члены общины собрали литературу, которую они раздали посетителям и вручили мне. Оказалось, что там было несколько Евангелий по одному евангелисту: Матфея, Марка, Луки, Иоанна в количестве 29 штук, несколько брошюр - 3 штуки и листовки, напечатанные на английском языке - 22 штуки. Все это собрал я и вручил уполномоченному. </w:t>
      </w:r>
    </w:p>
    <w:p>
      <w:pPr>
        <w:pStyle w:val="Normal"/>
        <w:rPr/>
      </w:pPr>
      <w:r>
        <w:rPr/>
        <w:t>Из слов иностранцев я узнал, что они еще посетят некоторые места Советского Союза, поэтому сообщаю Вам все, что произошло у нас.</w:t>
      </w:r>
    </w:p>
    <w:p>
      <w:pPr>
        <w:pStyle w:val="Normal"/>
        <w:rPr/>
      </w:pPr>
      <w:r>
        <w:rPr/>
        <w:t>С братским приветом!</w:t>
      </w:r>
    </w:p>
    <w:p>
      <w:pPr>
        <w:pStyle w:val="Normal"/>
        <w:rPr/>
      </w:pPr>
      <w:r>
        <w:rPr/>
        <w:t>Ваши братья: пом. ст. пресвитера по Одесской области Квашенко А. Г., пресвитер Одесской общины Кузьменко H. B.</w:t>
      </w:r>
      <w:r>
        <w:rPr>
          <w:vertAlign w:val="superscript"/>
        </w:rPr>
        <w:t>571</w:t>
      </w:r>
    </w:p>
    <w:p>
      <w:pPr>
        <w:pStyle w:val="Normal"/>
        <w:rPr/>
      </w:pPr>
      <w:r>
        <w:rPr/>
        <w:t>Несомненно, вернувшись домой, эти верующие фермеры из Пенсильвании расскажут, что они своими глазами видели полную свободу для верующих в СССР, что рассказы о гонениях на церковь - совершенно необоснованные выдумки и что это абсолютно неправда, что на богослужениях присутствуют агенты службы безопасности - вот они сами совершенно свободно общались с простыми верующими в церкви и даже совершенно свободно раздавали литературу. И знать они никогда не будут, что, например, Екатерину Воронаеву, которая принадлежала к этой церкви, только за то, что она подошла в этой же церкви поговорить с верующими американцами, сотрудники спецслужб предупредили, что, если она еще раз подойдет к иностранцам, ее снова отправят в места отдаленные. Любую литературу религиозного содержания перевозить через границу запрещалось категорически, однако иностранные верующие, не без крупного риска, духовную литературу все-таки старались перевозить, зная, какой большой голод в стране Советов на духовный хлеб, на Слово Божие. Думается, эти фермеры из Пенсильвании были бесконечно счастливы, что чудом смогли перевезти через границы эти тоненькие книжечки и трактаты и вручить их верующим в церкви. И, конечно, им и в кошмарном сне не могло присниться, что вежливый, улыбчивый и обходительный пастор, который их любезно проводил до роскошных машин, сейчас же соберет эти книжечки и сдаст их уполномоченному для уничтожения. (Приблизительно в эти годы -в начале 60-х - мой отец, узнав, что в отдаленном селе кто-то продает Библию, отправился туда пешком, ибо никакого транспорта не было, и купил Библию за 100 рублей при своей месячной зарплате в 40 рублей. Он рассказывал, что нес ее домой, как великое сокровище, часто останавливаясь на дороге, чтобы под придорожным кустом прочитать еще несколько стихов из этой драгоценной книги). Кто-то удивится, как смогли братья Квашенко и Кузьменко написать такое донесение Андрееву, не побоявшись, что он их от церкви отлучит7! А бояться было нечего. Это было повсеместно распространенной практикой. Так же поступал и сам брат Андреев, что подтверждается еще одним трагическим документом, который был найден в архивах ВЕДОМОСТЬ на сдачу и прием религиозной литературы, полученной из США молитвенным домом евангельских христиан-баптистов г. Киева через старшего пресвитера ЕХБ по УССР гр. Андреева А. Л.</w:t>
      </w:r>
    </w:p>
    <w:p>
      <w:pPr>
        <w:pStyle w:val="Normal"/>
        <w:rPr/>
      </w:pPr>
      <w:r>
        <w:rPr/>
        <w:t xml:space="preserve">Библий - 41 шт. (сорок одна) </w:t>
      </w:r>
    </w:p>
    <w:p>
      <w:pPr>
        <w:pStyle w:val="Normal"/>
        <w:rPr/>
      </w:pPr>
      <w:r>
        <w:rPr/>
        <w:t xml:space="preserve">Евангелий - 72 шт. (семьдесят две) </w:t>
      </w:r>
    </w:p>
    <w:p>
      <w:pPr>
        <w:pStyle w:val="Normal"/>
        <w:rPr/>
      </w:pPr>
      <w:r>
        <w:rPr/>
        <w:t xml:space="preserve">Брошюр - 11 шт. (одиннадцать) </w:t>
      </w:r>
    </w:p>
    <w:p>
      <w:pPr>
        <w:pStyle w:val="Normal"/>
        <w:rPr/>
      </w:pPr>
      <w:r>
        <w:rPr/>
        <w:t xml:space="preserve">Указанную выше литературу сдал в архив старший инспектор уполномоченного Совета по делам религиозных культов при Совете Министров УССР А. Липоватый. </w:t>
      </w:r>
    </w:p>
    <w:p>
      <w:pPr>
        <w:pStyle w:val="Normal"/>
        <w:rPr/>
      </w:pPr>
      <w:r>
        <w:rPr/>
        <w:t>Указанную литературу принял сотрудник КГБ при СМ УССР капитан Чашников.</w:t>
      </w:r>
    </w:p>
    <w:p>
      <w:pPr>
        <w:pStyle w:val="Normal"/>
        <w:rPr/>
      </w:pPr>
      <w:r>
        <w:rPr/>
        <w:t>20 сентября 1957 г.  г. Киев</w:t>
      </w:r>
      <w:r>
        <w:rPr>
          <w:vertAlign w:val="superscript"/>
        </w:rPr>
        <w:t>572</w:t>
      </w:r>
    </w:p>
    <w:p>
      <w:pPr>
        <w:pStyle w:val="Normal"/>
        <w:rPr/>
      </w:pPr>
      <w:r>
        <w:rPr/>
        <w:t>Могли ли знать иностранцы, да и верующие в СССР могли ли знать, что по каждому посещению иностранных делегаций или даже случайных иностранцев-туристов служители церквей пишут подробнейшие отчеты, фиксируя - до неприличия' - каждую мелочь, которая не ускользала от их бдительного внимания^! В архивах находится великое множество папок, в которых хранятся эти тщательно составленные отчеты Вот только один такой документ - один из великого множества.</w:t>
      </w:r>
    </w:p>
    <w:p>
      <w:pPr>
        <w:pStyle w:val="Heading1"/>
        <w:widowControl/>
        <w:rPr/>
      </w:pPr>
      <w:r>
        <w:rPr/>
        <w:t>Посещение гостями из США богослужений Киевских общин ЕХБ</w:t>
      </w:r>
    </w:p>
    <w:p>
      <w:pPr>
        <w:pStyle w:val="Normal"/>
        <w:rPr/>
      </w:pPr>
      <w:r>
        <w:rPr/>
        <w:t>7.09.1957 г. гости из США, которые все являются пасторами общин церквей Христовых в США, посетили вечернее богослужение в Дарницкой общине ЕХБ.</w:t>
      </w:r>
    </w:p>
    <w:p>
      <w:pPr>
        <w:pStyle w:val="Normal"/>
        <w:rPr/>
      </w:pPr>
      <w:r>
        <w:rPr/>
        <w:t>На богослужение прибыли следующие гости: Р. Т. СМИТ, Д. РОИС, Л. Е. КРАНФОРД, К. СПЕЙН, а также вместе с ними переводчица из гостиницы «Интурист» и еще один гость из Германии из города Франкфурт-на-Майне, некто Шамшуля Вальтер. Этот Шамшуля В. сказал о себе, что он в прошлом являлся гражданином Чехословакии, по национальности - немец и выехал из Чехословакии в Западную Германию во время войны. Сам он по религиозному убеждению католик. Он сказал, что когда гости из США были во Франкфурте-на-Майне на собеседовании представителей церквей Христовых, то он там с ними познакомился и они, узнав, что он может говорить по-русски и по-английски, взяли его с собой с его согласия в качестве переводчика.</w:t>
      </w:r>
    </w:p>
    <w:p>
      <w:pPr>
        <w:pStyle w:val="Normal"/>
        <w:rPr/>
      </w:pPr>
      <w:r>
        <w:rPr/>
        <w:t>На богослужении в Дарнице присутствовали также: старший пресвитер ВСЕХБ по Украине Андреев А. Л., его заместитель Мельников Н. Н. и старший пресвитер по Киевской области Енюков Д. И. Богослужением руководил местный пресвитер Журило В. Н., затем краткое слово сказал проповедник местной общины, а в заключение говорил слово Енюков Д. И.</w:t>
      </w:r>
    </w:p>
    <w:p>
      <w:pPr>
        <w:pStyle w:val="Normal"/>
        <w:rPr/>
      </w:pPr>
      <w:r>
        <w:rPr/>
        <w:t xml:space="preserve">Гости принесли с собой на богослужение портативный магнитофон и сделали запись трёх псалмов хорового пения, так как они очень интересовались хоровым пением. Записи выступлений и даже общего пения или чего-либо другого они не делали, и магнитофон выключался. В конце богослужений старший пресвитер ВСЕХБ по Украине Андреев А. Л. объявил всем присутствующим, что на богослужении присутствуют гости из США и что они просят передать от их общин так называемых церквей Христа привет всем присутствующим. Все присутствующие на богослужении поблагодарили за приветствие и просили передать привет в США от Дарницкой общины. Никаких собеседований с гостями не было, да они, очевидно, и сами не интересовались вступать в собеседование, так как вели себя как-то настороженно и сдержанно. </w:t>
      </w:r>
    </w:p>
    <w:p>
      <w:pPr>
        <w:pStyle w:val="Normal"/>
        <w:rPr/>
      </w:pPr>
      <w:r>
        <w:rPr/>
        <w:t>Когда гости после богослужения выходили из молитвенного дома, то один из них подарил трём хористам по открытке с видом гостиницы в Вашингтоне и одному хористу брошюрку «Что такое церковь Христова». На обратной стороне открыток был написан адрес этого пастора. Гости, усевшись в машину, уехали в гостиницу «Интурист».</w:t>
      </w:r>
    </w:p>
    <w:p>
      <w:pPr>
        <w:pStyle w:val="Normal"/>
        <w:rPr/>
      </w:pPr>
      <w:r>
        <w:rPr/>
        <w:t>В воскресенье 8 сентября утром гости нигде на богослужении не были, так как выезжали в один из колхозов в Белоцерковском районе Киевской области.</w:t>
      </w:r>
    </w:p>
    <w:p>
      <w:pPr>
        <w:pStyle w:val="Normal"/>
        <w:rPr/>
      </w:pPr>
      <w:r>
        <w:rPr/>
        <w:t>Вечером лее в воскресенье они прибыли на богослужение в Киево-Святошинскую общину ЕХБ. Они прибыли в 17.40 вечера и были приняты старшим пресвитером ВСЕХБ по Украине Андреевым А. Л., который пригласил их к себе на квартиру при молитвенном доме, где после приветствия предложил им угощение из фруктов. Гости прибыли в том же составе, в каком приезжали в Дарницу.</w:t>
      </w:r>
    </w:p>
    <w:p>
      <w:pPr>
        <w:pStyle w:val="Normal"/>
        <w:rPr/>
      </w:pPr>
      <w:r>
        <w:rPr/>
        <w:t xml:space="preserve">Во время угощения состоялась краткая беседа. Беседа касалась их поездки в колхоз и того, как понравился им Киев. Гости выразили свое полное удовлетворение всем ими виденным и своими поездками. Так как ровно в шесть вечера началось богослужение, то беседа была очень краткой и гости только познакомились с пресвитером общины Л цен ко И. А. и диаконом Тринадцатко А. Т. Они подарили каждому из них по одной Библии и Евангелию. Гости с собой привезли еще 36 Евангелий карманного формата. Из них 15 штук было завернуто и упаковано с перевязкой шнуром, и на упаковке написаны адреса, для кого предназначаются эти Евангелия. Гости просили, чтобы эти Евангелия старший пресвитер ВСЕХБ по Украине направил по указанным адресам, и они заявили, что и на остальные 21 шт. Евангелий они утром 9 сентября также предоставят адреса, кому их выслать. Однако утром 9 сентября адреса не были предоставлены, а гости улетели самолетом в Москву. Старший пресвитер ВСЕХБ по Украине Андреев заявил гостям, что постарается выполнить их просьбу, насколько это будет возможно, так как адреса, написанные гостями, нужно проверить. Сами гости тоже просили об этом, так как это давние адреса, которые были у пастора Сацевича, проживающего сейчас в Варшаве и который дал им эти адреса. </w:t>
      </w:r>
    </w:p>
    <w:p>
      <w:pPr>
        <w:pStyle w:val="Normal"/>
        <w:rPr/>
      </w:pPr>
      <w:r>
        <w:rPr/>
        <w:t>По окончании богослужения старший пресвитер ВСЕХБ по Украине Андреев также, как в и Дарнице, объявил всем присутствующим, что гости из США просили его передать от них и от их церквей привет всей общине. Все присутствующие” поблагодарили за привет и просили передать привет и от Киево-Святошинской общины. Андреев А. Л. сказал всему собранию, что гости, посетив ряд общин в СССР, а также в Украине, теперь сами увидели нашу духовную жизнь и как мы служим Господу и какой живой дух проявляется в служении в наших церквах. Гости могли также сами увидеть как живут трудящиеся колхозники в нашей стране. Надеемся, что все то, что они увидели, послужит сближению не только верующих из США, но и советского и американского народов. Гости могли убедиться, что все то, что они слышали в США о нашей жизни, было не чем иным, как неправильным представлением о нашей жизни, и они могли увидеть, что слышанное ими не соответствует действительности. Все советские граждане, в том числе и мы, верующие, стараемся делать все то, что слузкит укреплению мира между народами, в том числе для улучшения взаимоотношений между Америкой и СССР. Мы, верующие, не только поддерживаем дело мира, но и молимся, чтобы Господь сохранил и утвердил мир во всем мире.</w:t>
      </w:r>
    </w:p>
    <w:p>
      <w:pPr>
        <w:pStyle w:val="Normal"/>
        <w:rPr/>
      </w:pPr>
      <w:r>
        <w:rPr/>
        <w:t>Переводчица переводила гостям частично проповеди, а также перевела и сказанное Андреевым А. Л. Тогда один из гостей не удержался и, поднявшись с места, где сидел, сказал: «Еще раз я передаю сердечное приветствие всем верующим от наших американских общин и заверяю всех, что мы также вместе с вами будем поддерживать дело мира и будем молиться о мире».</w:t>
      </w:r>
    </w:p>
    <w:p>
      <w:pPr>
        <w:pStyle w:val="Normal"/>
        <w:rPr/>
      </w:pPr>
      <w:r>
        <w:rPr/>
        <w:t>В заключительном пении гости пожелали спеть два псалма вместе со всеми верующими, то есть такие псалмы, мелодия которых одинакова как у них, так и у нас. Заключительный псалом был спет вместе с гостями: «Бог с вами, доколе свидимся». Как в Дарнице, так и в Святошино гости пожелали записать хоровое пение. Здесь, в Святошино, они записали четыре псалма, но во время пения четвертого псалма пленка на магнитофоне вышла, и они могли записать только половину псалма. Никакой другой записи гости не делали.</w:t>
      </w:r>
    </w:p>
    <w:p>
      <w:pPr>
        <w:pStyle w:val="Normal"/>
        <w:rPr/>
      </w:pPr>
      <w:r>
        <w:rPr/>
        <w:t>Было видно, что гости остались очень довольны богослужением в Святошино, да и само помещение, хотя оно и небольшое, произвело на них приятное впечатление. Было видно, что им особенно понравилось пение хора, так как хор пропел хорошо изученные псалмы. При прощании гости заявили старшему пресвитеру ВСЕХБ по Украине Андрееву, что они остались очень довольны посещением богослужения в Святошино и вообще в Киеве. Они просили Андреева, чтобы он и другие с ним могли бы прибыть к ним в США, и они с радостью покажут украинским верующим свои церкви и будут рады вообще видеть верующих из Украины в США. При выходе из помещения пастор Карл Спейн вручил одной хористке открытку с видом гостиницы Вашингтона, а другой хористке Надежде Добренко вручил карманный Новый завет. Верующей Биценко В. И. он вручил свою визитную карточку со своим адресом.</w:t>
      </w:r>
    </w:p>
    <w:p>
      <w:pPr>
        <w:pStyle w:val="Normal"/>
        <w:rPr/>
      </w:pPr>
      <w:r>
        <w:rPr/>
        <w:t>Никаких других собеседований с ними не было, и никто из верующих не вступал с ними в беседу, кроме личного приветствия рукопожатием.</w:t>
      </w:r>
      <w:r>
        <w:rPr>
          <w:vertAlign w:val="superscript"/>
        </w:rPr>
        <w:t>573</w:t>
      </w:r>
      <w:r>
        <w:rPr/>
        <w:t xml:space="preserve"> </w:t>
      </w:r>
    </w:p>
    <w:p>
      <w:pPr>
        <w:pStyle w:val="Normal"/>
        <w:rPr/>
      </w:pPr>
      <w:r>
        <w:rPr/>
        <w:t xml:space="preserve">Под этим документом стоит дата - 9 сентября 1957 г. И подпись - старший пресвитер ВСЕХБ по Украине Андреев. </w:t>
      </w:r>
    </w:p>
    <w:p>
      <w:pPr>
        <w:pStyle w:val="Normal"/>
        <w:rPr/>
      </w:pPr>
      <w:r>
        <w:rPr/>
        <w:t>Трудно понять сегодня, почему пунктуальные иностранцы не вручили Андрееву дополнительно 21 адрес, как обещали. Но кому-то при этом очень крупно повезло. Ибо, как бесстрастно свидетельствуют архивы, Андреев передал эту литературу вместе с адресами «кому следует». Вот что он имел в виду, когда говорил, что «адреса нужно проверить». Проверкой адресов занялись компетентные службы, задачей которых было выявление «связей с заграницей».</w:t>
      </w:r>
      <w:r>
        <w:rPr>
          <w:vertAlign w:val="superscript"/>
        </w:rPr>
        <w:t>574</w:t>
      </w:r>
      <w:r>
        <w:rPr/>
        <w:t xml:space="preserve"> </w:t>
      </w:r>
    </w:p>
    <w:p>
      <w:pPr>
        <w:pStyle w:val="Normal"/>
        <w:rPr/>
      </w:pPr>
      <w:r>
        <w:rPr/>
        <w:t xml:space="preserve">Уполномоченный Совета по делам религиозных культов при исполкоме Киевского областного Совета депутатов трудящихся, «не епископ, а коммунист», как он себя называл, А. Олейников тоже понимал важность контроля за «связями с иностранцами». Сохранилось его секретное донесение от 28 августа 1956 г., направленное председателю Совета по делам религиозных культов при Совете Министров СССР И. В. Полянскому, уполномоченному Совета по делам религиозных культов при Совете Министров Украинской ССР П. А. Вильховому и секретарю Киевского областного комитета КП Украины Г. Е. Гришко. </w:t>
      </w:r>
    </w:p>
    <w:p>
      <w:pPr>
        <w:pStyle w:val="Normal"/>
        <w:rPr/>
      </w:pPr>
      <w:r>
        <w:rPr/>
        <w:t>В дополнение к моей информации от 17 августа с. г. за № 40-с о пребывании в г. Киеве и Киевской области руководителей американских баптистов сообщаю:</w:t>
      </w:r>
    </w:p>
    <w:p>
      <w:pPr>
        <w:pStyle w:val="Normal"/>
        <w:rPr/>
      </w:pPr>
      <w:r>
        <w:rPr/>
        <w:t>20 августа с. г. мною был принят ст. пресвитер ВСЕХБ по Киевской области Мицкевич, который сопровождал американских баптистов в Одессу, Крым и Харьков.</w:t>
      </w:r>
    </w:p>
    <w:p>
      <w:pPr>
        <w:pStyle w:val="Normal"/>
        <w:rPr/>
      </w:pPr>
      <w:r>
        <w:rPr/>
        <w:t>На приеме Мицкевич рассказал следующее:</w:t>
      </w:r>
    </w:p>
    <w:p>
      <w:pPr>
        <w:pStyle w:val="Normal"/>
        <w:rPr/>
      </w:pPr>
      <w:r>
        <w:rPr/>
        <w:t>«Когда мы с делегацией ехали из г. Симферополя в г. Ялту, по дороге в автомашине генеральный секретарь Всемирного Союза баптистов Арнольд Эрн вынул какое-то письмо и, передав его Кареву (ответственному секретарю ВСЕХБ), попросил перевести это письмо на английский язык. Карев, прочитав письмо, не стал его переводить дословно, а сказал, что автор письма жалуется на то, что в г. Киеве по ул. Спасской, 6 молитвенное помещение мало, что видели и сами гости. Письмо же Карев передал Жидкову (председателю ВСЕХБ).</w:t>
      </w:r>
    </w:p>
    <w:p>
      <w:pPr>
        <w:pStyle w:val="Normal"/>
        <w:rPr/>
      </w:pPr>
      <w:r>
        <w:rPr/>
        <w:t>В Харькове американцы напомнили, что они хотят, чтобы им дословно перевели это письмо, но так как спешили с отъездом делегации из г. Харькова в Москву, то письмо им не было переведено и оно осталось у Жидкова.</w:t>
      </w:r>
    </w:p>
    <w:p>
      <w:pPr>
        <w:pStyle w:val="Normal"/>
        <w:rPr/>
      </w:pPr>
      <w:r>
        <w:rPr/>
        <w:t>Я лично (продолжает Мицкевич) читал это письмо. Прежде всего, оно анонимно, написано женским почерком, а содержание его сводится к следующему.</w:t>
      </w:r>
    </w:p>
    <w:p>
      <w:pPr>
        <w:pStyle w:val="Normal"/>
        <w:rPr/>
      </w:pPr>
      <w:r>
        <w:rPr/>
        <w:t>Аноним в этом письме жалуется американским баптистам, что органы советской власти в г. Киеве в 1949 году отобрали молитвенное помещение по ул. Жилянской, которое было подарено обществу одним баптистом - хозяином этого дома. Далее, в том же году был отобран и второй молитвенный дом по ул. Ленина, 53а, который был когда-то построен на средства религиозного общества и силами верующих. После этого (пишет аноним) их общество поместили в маленькое помещение (по ул. Спасской), где они задыхаются, а Андреев (ст. пресвитер ВСЕХБ по УССР) и Мицкевич никаких мер к возвращению этих молитвенных домов, а равно и к созданию условий с молитвенным помещением для общества не принимают; что Жидкову (председателю ВСЕХБ) живется хорошо и он также не думает принять меры к возвращению отобранных молитвенных домов и созданию нормальных условий для моления верующим их общества.</w:t>
      </w:r>
    </w:p>
    <w:p>
      <w:pPr>
        <w:pStyle w:val="Normal"/>
        <w:rPr/>
      </w:pPr>
      <w:r>
        <w:rPr/>
        <w:t>К сожалению, никто из нас в Киеве не видел, когда, кто и кому из американцев передал это анонимное письмо. Но этот факт для нас очень неприятен».</w:t>
      </w:r>
    </w:p>
    <w:p>
      <w:pPr>
        <w:pStyle w:val="Normal"/>
        <w:rPr/>
      </w:pPr>
      <w:r>
        <w:rPr>
          <w:u w:val="single"/>
        </w:rPr>
        <w:t>Мой вопрос:</w:t>
      </w:r>
      <w:r>
        <w:rPr/>
        <w:t xml:space="preserve"> «Кто мог передать это анонимное письмо американским баптистам?» </w:t>
      </w:r>
    </w:p>
    <w:p>
      <w:pPr>
        <w:pStyle w:val="Normal"/>
        <w:rPr/>
      </w:pPr>
      <w:r>
        <w:rPr>
          <w:u w:val="single"/>
        </w:rPr>
        <w:t>Мицкевич</w:t>
      </w:r>
      <w:r>
        <w:rPr/>
        <w:t xml:space="preserve">: «Этого я не знаю. Письмо было анонимно. Народу в момент посещения американскими баптистами молитвенного дома по ул. Спасской, 6 было очень много. На мой взгляд, письмо было написано женской рукой, но кто его написал - трудно судить. Это письмо увез с собой Жидков в Москву». </w:t>
      </w:r>
    </w:p>
    <w:p>
      <w:pPr>
        <w:pStyle w:val="Normal"/>
        <w:rPr/>
      </w:pPr>
      <w:r>
        <w:rPr/>
        <w:t>Пользуясь случаем, одновременно сообщаю, что в моей информации № 40-с от 17 августа фигурирует фамилия Лысенко как уполномоченного по заготовкам. Мицкевич в беседе со мной 20 августа с. г. сказал:</w:t>
      </w:r>
    </w:p>
    <w:p>
      <w:pPr>
        <w:pStyle w:val="Normal"/>
        <w:rPr/>
      </w:pPr>
      <w:r>
        <w:rPr/>
        <w:t xml:space="preserve">«В с. Саливонки Гребенского района во время пребывания там американцев вместе с работником милиции, который был в милицейской форме, беседовал со мной лично один человек в штатском, который назвался Лысенко, но не уполномоченным по заготовкам, а работником Комитета госбезопасности». </w:t>
      </w:r>
    </w:p>
    <w:p>
      <w:pPr>
        <w:pStyle w:val="Normal"/>
        <w:rPr/>
      </w:pPr>
      <w:r>
        <w:rPr/>
        <w:t>Об этом приеме Мицкевича проинформированы по телефону зам. председателя Совета тов. В. И. Гостев и наши республиканские и областные «соседи». О чем и сообщаю на Ваше усмотрение.</w:t>
      </w:r>
      <w:r>
        <w:rPr>
          <w:vertAlign w:val="superscript"/>
        </w:rPr>
        <w:t>575</w:t>
      </w:r>
    </w:p>
    <w:p>
      <w:pPr>
        <w:pStyle w:val="Normal"/>
        <w:rPr/>
      </w:pPr>
      <w:r>
        <w:rPr/>
        <w:t>Миф о религиозной свободе в СССР поддерживался на международной арене при помощи интенсивных заявлений руководителей религиозных объединений в Советском Союзе. Нетрудно догадаться, что за этим стояли опытные профессиональные «дирижеры», задача которых состояла в формировании общественного мнения за границей. Вот аналитический объективный материал упомянутых «профессионалов» об успехах этой дезинформационной кампании.</w:t>
      </w:r>
    </w:p>
    <w:p>
      <w:pPr>
        <w:pStyle w:val="Normal"/>
        <w:rPr/>
      </w:pPr>
      <w:r>
        <w:rPr/>
        <w:t xml:space="preserve">Наличие в Советском Союзе подлинной свободы совести и свободы отправления религиозных культов многократно подчеркивали в своих общественных выступлениях и в печати руководители существующих в СССР религиозных объединений и служители культов. Так, выступая 12 ноября 1954 г. с проповедью в мечети «Тилля-Шейх» в г. Ташкенте, где присутствовали около 3.000 чел. верующих, председатель Духовного управления мусульман Средней Азии и Казахстана муфтий Ишан Бабахай ибн Абдулмаджитхан заявил: «Служители мусульманского культа и верующие приветствуют Советское правительство, которое {проявляет заботу о верующих, обеспечивает свободу отправления религиозных обрядов. Мы вознесем свою молитву за наше правительство». </w:t>
      </w:r>
    </w:p>
    <w:p>
      <w:pPr>
        <w:pStyle w:val="Normal"/>
        <w:rPr/>
      </w:pPr>
      <w:r>
        <w:rPr/>
        <w:t xml:space="preserve">Епископ армянской церкви Вардан 20 сентября 1954 года в проповеди, которую он произнес в армянском соборе в г. Ростове, заявил: «Пользуясь Конституцией СССР, предоставляющей свободу совести советским гражданам, мы всегда беспрепятственно выполняли свои обязанности и совершали церковные обряды. Служители армянской церкви занимают вполне лояльные позиции по отношению к Советской власти, и никто и ничто не может поколебать нашу преданность правительству…». </w:t>
      </w:r>
    </w:p>
    <w:p>
      <w:pPr>
        <w:pStyle w:val="Normal"/>
        <w:rPr/>
      </w:pPr>
      <w:r>
        <w:rPr/>
        <w:t>Находясь в Осло, Генеральный секретарь Всесоюзного Совета евангельских христиан-баптистов Александр Карев, по сообщению газеты «Ворт-Ланд» (Осло), 23 августа 1955 г. выступил в г. Осло в лютеранском соборе с проповедью, в которой сказал: «В СССР религия имеет широкое распространение. Русский народ был и остается народом, жаждущим Бога. В СССР имеется большое число всякого рода сектантов и, в частности, около 3 миллионов человек баптистов».</w:t>
      </w:r>
      <w:r>
        <w:rPr>
          <w:vertAlign w:val="superscript"/>
        </w:rPr>
        <w:t>576</w:t>
      </w:r>
    </w:p>
    <w:p>
      <w:pPr>
        <w:pStyle w:val="Normal"/>
        <w:rPr/>
      </w:pPr>
      <w:r>
        <w:rPr/>
        <w:t>По сообщению агентства Франс-Пресс из Каира 23 августа 1955 года, находясь проездом в Каире, мусульманские паломники из Советского Союза заявили на пресс-конференции, что «13 с половиной миллионов мусульман Советского Союза пользуются полной свободой культа». Представитель Духовного управления мусульман Средней Азии и Казахстана указал, что «священная книга Коран сейчас переведена на многие языки народов СССР».</w:t>
      </w:r>
    </w:p>
    <w:p>
      <w:pPr>
        <w:pStyle w:val="Normal"/>
        <w:rPr/>
      </w:pPr>
      <w:r>
        <w:rPr/>
        <w:t xml:space="preserve">Находясь в Лондоне в составе делегации христианских церквей Советского Союза, архиепископ лютеранской церкви Туре, по сообщению газеты «Скотсмен» от 6 июля 1955 г., на пресс-конференции, устроенной в Эдинбурге, сделал следующее заявление: «Отношения лютеранской церкви с правительством такие же, как и русской православной церкви. Лютеранские церкви Балтийских республик также полны верующими, как и православные церкви. В Латвии 280 лютеранских церквей, 105 пасторов. Верующих, регулярно посещающих церкви, 240.000, а если принять семьи верующих, то их число будет свыше 700.000…» (см. газету «Скотсмен» от 6 июля 1955 г., статья «Религиозная жизнь в России»). </w:t>
      </w:r>
    </w:p>
    <w:p>
      <w:pPr>
        <w:pStyle w:val="Normal"/>
        <w:rPr/>
      </w:pPr>
      <w:r>
        <w:rPr/>
        <w:t xml:space="preserve">Член той зке делегации христианских церквей СССР председатель Всесоюзного Совета евангельских христиан-баптистов Я. И. Жидков, по сообщению эдинбургской газеты «Ивнинг-Диспэтч» от 5 июля 1955 года, заявил: «До революции было бы невозможно для нас приехать вместе с одной делегацией, потому что до революции православная церковь была государственной церковью, а баптисты подвергались преследованиям. Сейчас все церкви имеют равные права, между ними существуют дружеские отношения». Жидков передал баптистам Британии привет от баптистов России. В России баптистская церковь имеет более 500.000 крещеных членов и 5.400 молитвенных домов и их число растет с каждым днем» (газ. «Ивнинг-Диспэтч» от 5 июля 1955 г., статья «Русские свободно верят - говорит советский прелат»). </w:t>
      </w:r>
    </w:p>
    <w:p>
      <w:pPr>
        <w:pStyle w:val="Normal"/>
        <w:rPr/>
      </w:pPr>
      <w:r>
        <w:rPr/>
        <w:t>В № 6 журнала «Ньюс» за 1956 год опубликована статья председателя Духовного управления мусульман Европейской части СССР и Сибири муфтия Хиялетдинова Шакира Шаехислановича под названием «Мы протягиваем руки всем мусульманам». В этой статье Хиялетдинов подробно останавливается на существующей в Советском Союзе религиозной свободе (см. журнал «Ньюс» № 6 за 1956 г., статью «Мы протягиваем руки всем мусульманам»).</w:t>
      </w:r>
    </w:p>
    <w:p>
      <w:pPr>
        <w:pStyle w:val="Normal"/>
        <w:rPr/>
      </w:pPr>
      <w:r>
        <w:rPr/>
        <w:t>С аналогичными заявлениями выступали и другие руководители религиозных объединений в СССР.</w:t>
      </w:r>
      <w:r>
        <w:rPr>
          <w:vertAlign w:val="superscript"/>
        </w:rPr>
        <w:t>577</w:t>
      </w:r>
      <w:r>
        <w:rPr/>
        <w:t xml:space="preserve"> Руководящим работникам ВСЕХБ нужно было иметь редкую сноровку, чтобы ртвечать на непростые вопросы иностранцев, которые они, по простоте своей, задавали. Это требовало подлинного умения в деле эквилибристики.</w:t>
      </w:r>
    </w:p>
    <w:p>
      <w:pPr>
        <w:pStyle w:val="Normal"/>
        <w:rPr/>
      </w:pPr>
      <w:r>
        <w:rPr/>
        <w:t>Согласно отчету Н. Н. Мельникова, в беседе с Ивоной Райт из Лондона 15 апреля 1962 г. Мельников, отвечая на ее вопрос, почему на богослужении не присутствуют дети, ответил, что, дескать, «у нас такой порядок, что дети не приходят в церковь, а воспитываются дома». Когда же она удивленно спросила, что это за такой порядок и на чем он основан, он ответил, что «плохо говорит по-английски и не может ей объяснить».</w:t>
      </w:r>
      <w:r>
        <w:rPr>
          <w:vertAlign w:val="superscript"/>
        </w:rPr>
        <w:t>578</w:t>
      </w:r>
      <w:r>
        <w:rPr/>
        <w:t xml:space="preserve"> Старший пресвитер по Крыму Мирошниченко в своем отчете за 1962 год о пребывании в Крыму иностранной делегации упоминает, что «Овсянкина передала записку и просила выслать ей Библию, указав адрес в записке».</w:t>
      </w:r>
      <w:r>
        <w:rPr>
          <w:vertAlign w:val="superscript"/>
        </w:rPr>
        <w:t>579</w:t>
      </w:r>
      <w:r>
        <w:rPr/>
        <w:t xml:space="preserve"> Это, надо понимать, было возмутительным действием, ибо далее Мирошниченко пишет, что «остальные люди вели себя хорошо».</w:t>
      </w:r>
      <w:r>
        <w:rPr>
          <w:vertAlign w:val="superscript"/>
        </w:rPr>
        <w:t>580</w:t>
      </w:r>
      <w:r>
        <w:rPr/>
        <w:t xml:space="preserve"> </w:t>
      </w:r>
    </w:p>
    <w:p>
      <w:pPr>
        <w:pStyle w:val="Normal"/>
        <w:rPr/>
      </w:pPr>
      <w:r>
        <w:rPr/>
        <w:t>Среди прочих достопримечательностей, если верить отчетам руководства ВСЕХБ, восторженные гости «осматривали памятник В. И. Ленину -основателю Советского государства, память которого свято чтит украинский народ».</w:t>
      </w:r>
      <w:r>
        <w:rPr>
          <w:vertAlign w:val="superscript"/>
        </w:rPr>
        <w:t>581</w:t>
      </w:r>
    </w:p>
    <w:p>
      <w:pPr>
        <w:pStyle w:val="Normal"/>
        <w:rPr/>
      </w:pPr>
      <w:r>
        <w:rPr/>
        <w:t>О том, как велись частные беседы с иностранными гостями, дает представление запись беседы старшего пресвитера ВСЕХБ по Украине Андреева с гостем-туристом из США по имени К. В. Радклифф. Он проживал в Айдахо, по его словам и по представленным визитным карточкам, он, во-первых, являлся представителем торговой фирмы «Марко Поло» в Айдахо. Далее, он служил лектором в одном из клубов и еще являлся представителем фирмы по продаже сельскохозяйственных машин. Сопровождавшая его переводчица заявила, что Радклифф является еще представителем одной из телевизионных компаний в США. По религиозному вероисповеданию - методист. Он посетил молитвенный дом Киево-Святошинской общины 26 августа 1959 г.</w:t>
      </w:r>
    </w:p>
    <w:p>
      <w:pPr>
        <w:pStyle w:val="Normal"/>
        <w:rPr/>
      </w:pPr>
      <w:r>
        <w:rPr/>
        <w:t xml:space="preserve">Старший пресвитер ВСЕХБ по Украине Андреев принял гостя в своей квартире. При беседе присутствовали как переводчик «Интуриста», так и переводчик канцелярии старшего пресвитера Небесный Г. В. </w:t>
      </w:r>
    </w:p>
    <w:p>
      <w:pPr>
        <w:pStyle w:val="Normal"/>
        <w:rPr/>
      </w:pPr>
      <w:r>
        <w:rPr/>
        <w:t>После взаимных приветствий и представления друг другу гость начал беседу, которая подробно излагается в записи.</w:t>
      </w:r>
    </w:p>
    <w:p>
      <w:pPr>
        <w:pStyle w:val="Normal"/>
        <w:rPr/>
      </w:pPr>
      <w:r>
        <w:rPr/>
        <w:t>РАДКЛИФФ: Сколько баптистских общин и членов этих общин имеется в Киеве?</w:t>
      </w:r>
    </w:p>
    <w:p>
      <w:pPr>
        <w:pStyle w:val="Normal"/>
        <w:rPr/>
      </w:pPr>
      <w:r>
        <w:rPr/>
        <w:t>АНДРЕЕВ: В Киеве 4 баптистские общины, в которых имеется более 2.000 членов.</w:t>
      </w:r>
    </w:p>
    <w:p>
      <w:pPr>
        <w:pStyle w:val="Normal"/>
        <w:rPr/>
      </w:pPr>
      <w:r>
        <w:rPr/>
        <w:t>РАДКЛИФФ: Сколько членов в Киево-Святошинской общине и имеется ли в Киеве большая община, чем эта?</w:t>
      </w:r>
    </w:p>
    <w:p>
      <w:pPr>
        <w:pStyle w:val="Normal"/>
        <w:rPr/>
      </w:pPr>
      <w:r>
        <w:rPr/>
        <w:t>АНДРЕЕВ: В Киево-Святошинской общине 420 членов и имеется другая, еще большая община.</w:t>
      </w:r>
    </w:p>
    <w:p>
      <w:pPr>
        <w:pStyle w:val="Normal"/>
        <w:rPr/>
      </w:pPr>
      <w:r>
        <w:rPr/>
        <w:t>РАДКЛИФФ: Как посторонние люди узнают о Вашей церкви и приходят в нее?</w:t>
      </w:r>
    </w:p>
    <w:p>
      <w:pPr>
        <w:pStyle w:val="Normal"/>
        <w:rPr/>
      </w:pPr>
      <w:r>
        <w:rPr/>
        <w:t xml:space="preserve">АНДРЕЕВ: Кто интересуется верой в Бога и ищет Бога, тот находит Его и церковь. </w:t>
      </w:r>
    </w:p>
    <w:p>
      <w:pPr>
        <w:pStyle w:val="Normal"/>
        <w:rPr/>
      </w:pPr>
      <w:r>
        <w:rPr/>
        <w:t>РАДКЛИФФ: Я был на богослужениях в Ленинградской и Московской церквах, где видел среди верующих большинство стариков и старух. Какой процент молодежи имеется в Киево-Святошинской общине?</w:t>
      </w:r>
    </w:p>
    <w:p>
      <w:pPr>
        <w:pStyle w:val="Normal"/>
        <w:rPr/>
      </w:pPr>
      <w:r>
        <w:rPr/>
        <w:t>АНДРЕЕВ: В Киево-Святошинской общине имеется приблизительно 20 процентов РАДКЛИФФ: Ведется ли в школах атеистическая пропаганда и разрешается ли детям посещать  богослужения? Каким образом дети получают религиозное воспитание?</w:t>
      </w:r>
    </w:p>
    <w:p>
      <w:pPr>
        <w:pStyle w:val="Normal"/>
        <w:rPr/>
      </w:pPr>
      <w:r>
        <w:rPr/>
        <w:t>АНДРЕЕВ: У нас в Советском Союзе школа отделена от церкви и преподавание ведется по общепринятой программе. Религиозное же воспитание дети получают от своих родителей, которые воспитывают их в том убеждении, которое исповедуют сами. Членами же наших общин становятся только взрослые люди, которые лично сами избирают для себя определенный путь веры и вероисповедания.</w:t>
      </w:r>
    </w:p>
    <w:p>
      <w:pPr>
        <w:pStyle w:val="Normal"/>
        <w:rPr/>
      </w:pPr>
      <w:r>
        <w:rPr/>
        <w:t>РАДКЛИФФ: У меня 4 детей и если бы хотя один из них сказал мне, что он стал атеистом, то для меня это было бы большим горем, я был бы несчастен.</w:t>
      </w:r>
    </w:p>
    <w:p>
      <w:pPr>
        <w:pStyle w:val="Normal"/>
        <w:rPr/>
      </w:pPr>
      <w:r>
        <w:rPr/>
        <w:t xml:space="preserve">РАДКЛИФФ: Есть ли изменения за последние 10 лет в сторону увеличения свободы религии в Вашей стране, поскольку нам известно, что при Сталине было сильное давление на религию? </w:t>
      </w:r>
    </w:p>
    <w:p>
      <w:pPr>
        <w:pStyle w:val="Normal"/>
        <w:rPr/>
      </w:pPr>
      <w:r>
        <w:rPr/>
        <w:t xml:space="preserve">АНДРЕЕВ: Мы имели и имеем свободу вероисповедания на протяжении всего времени, но поскольку Вы раньше получали информацию об этом от американской тенденциозной пропаганды, а теперь Вы сами видите, как мы живем, то у Вас и сложилось такое неправильное представление о давлении на религию в нашей стране. Конечно, в наших церквах религиозная деятельность отличается от деятельности церквей в США, но мы имеем полную свободу вероисповедания в наших церквах. </w:t>
      </w:r>
    </w:p>
    <w:p>
      <w:pPr>
        <w:pStyle w:val="Normal"/>
        <w:rPr/>
      </w:pPr>
      <w:r>
        <w:rPr/>
        <w:t xml:space="preserve">РАДКЛИФФ: Вы сказали, что государство не производит давления на религию и что вы имеете свободу вероисповедания, но разве атеистическая пропаганда в школе не есть давление на религию? </w:t>
      </w:r>
    </w:p>
    <w:p>
      <w:pPr>
        <w:pStyle w:val="Normal"/>
        <w:rPr/>
      </w:pPr>
      <w:r>
        <w:rPr/>
        <w:t xml:space="preserve">АНДРЕЕВ: Я уже говорил, что у нас церковь отделена от государства и школа от церкви и что в школах дети воспитываются по утвержденной государственной программе, но государство у нас не вмешивается в церковь, и мы, верующие, воспитываем детей так, как этому учит нас Св. Писание. </w:t>
      </w:r>
    </w:p>
    <w:p>
      <w:pPr>
        <w:pStyle w:val="Normal"/>
        <w:rPr/>
      </w:pPr>
      <w:r>
        <w:rPr/>
        <w:t>РАДКЛИФФ: Пополняются ли ваши церкви новыми членами и за счет кого? У нас в США церкви главным образом пополняются за счет детей верующих родителей.</w:t>
      </w:r>
    </w:p>
    <w:p>
      <w:pPr>
        <w:pStyle w:val="Normal"/>
        <w:rPr/>
      </w:pPr>
      <w:r>
        <w:rPr/>
        <w:t>АНДРЕЕВ: Наши церкви пополняются новыми членами как за счет детей верующих родителей, а также и посещающих наши церкви посторонних, которые ранее не принадлежали к нашей церкви. Родословных верующих у нас не имеется. Среди членов церкви имеются верующие, которые имеют детей-атеистов, и имеются дети, которые имеют неверующих родителей.</w:t>
      </w:r>
    </w:p>
    <w:p>
      <w:pPr>
        <w:pStyle w:val="Normal"/>
        <w:rPr/>
      </w:pPr>
      <w:r>
        <w:rPr/>
        <w:t>РАДКЛИФФ: Меня интересуют все эти вопросы, поскольку в США в наш город приезжал из советского посольства тов. Федоров, который прочел лекцию и ответил на ряд вопросов. На вопрос, будет ли окончательно ликвидирована религия при коммунистическом обществе, он ответил, что «да» и что это девиз коммунизма. Мы были все потрясены и пришли в недоумение. Как Вы думаете, приемлемо ли коммунистическое общество для верующих и для русских людей?</w:t>
      </w:r>
    </w:p>
    <w:p>
      <w:pPr>
        <w:pStyle w:val="Normal"/>
        <w:rPr/>
      </w:pPr>
      <w:r>
        <w:rPr/>
        <w:t>АНДРЕЕВ: Мы видим, что первые христиане стремились к общественному распределению труда и ценностей, к ликвидации классов богатых и бедных. Таким образом, система коммунизма вполне оправдывает себя и удовлетворяет все потребности.</w:t>
      </w:r>
      <w:r>
        <w:rPr>
          <w:vertAlign w:val="superscript"/>
        </w:rPr>
        <w:t>582</w:t>
      </w:r>
    </w:p>
    <w:p>
      <w:pPr>
        <w:pStyle w:val="Normal"/>
        <w:rPr/>
      </w:pPr>
      <w:r>
        <w:rPr/>
        <w:t xml:space="preserve">Не будем утверждать, что Андреев говорил в этой беседе неправду. Однако тщательно размеренное соотношение правды и чего-то другого и создавало ту полуправду, о которой справедливо говорят, что она хуже неправды. Конечно, нужно принять во внимание, что Андреева слушали два переводчика, из которых даже брат Небесный вряд ли был «небесным», нужно принять во внимание, что и стены имеют уши, да и вообще… Спустя годы об этом будут примирительно говорить, что, дескать, «время такое было». </w:t>
      </w:r>
    </w:p>
    <w:p>
      <w:pPr>
        <w:pStyle w:val="Normal"/>
        <w:rPr/>
      </w:pPr>
      <w:r>
        <w:rPr/>
        <w:t>Время такое было, что сообщалось буквально все - вплоть до того, что иностранцы кого-то сфотографировали на память. Заведующий канцелярией старшего пресвитера ВСЕХБ по Украине Маслов в июле 1957 года написал докладную Вильховому следующего содержания:</w:t>
      </w:r>
    </w:p>
    <w:p>
      <w:pPr>
        <w:pStyle w:val="Normal"/>
        <w:rPr/>
      </w:pPr>
      <w:r>
        <w:rPr/>
        <w:t>По указанию заместителя старшего пресвитера ВСЕХБ по Украине Мельникова Н. Н. сообщаю Вам, что 19 июля с. г. канцелярию старшего пресвитера по Украине посетили туристы из Чехословакии - муж и жена по фамилии Тэтива Богуслав и Тэтива Зора из Брно. Они посетили Батуми, Сухуми, Сочи, Ялту, Одессу. В Киев они прибыли из Одессы. В канцелярию они пришли в 18 ч. 45 м., пробыли до 19.30. Спросили, сколько общин в Киеве, какое количество членов, в какие дни бывают собрания. На все вопросы они получили соответствующие ответы. Они - баптисты. Жена Тэтива немного знает русский язык и вопросы задавала сама. После беседы я проводил их до автобуса маршрута М» 8 на площади Победы. Там около бульвара Шевченко жена Тэтива сфотографировала меня вместе со своим мужем на память, как они сказали.</w:t>
      </w:r>
      <w:r>
        <w:rPr>
          <w:vertAlign w:val="superscript"/>
        </w:rPr>
        <w:t>583</w:t>
      </w:r>
    </w:p>
    <w:p>
      <w:pPr>
        <w:pStyle w:val="Normal"/>
        <w:rPr/>
      </w:pPr>
      <w:r>
        <w:rPr/>
        <w:t>В связи с поездками руководителей ВСЕХБ за рубеж, требовалось иногда идти на некоторые «уступки», чтобы помочь им вносить свой вклад в создание благоприятного имиджа СССР.</w:t>
      </w:r>
    </w:p>
    <w:p>
      <w:pPr>
        <w:pStyle w:val="Normal"/>
        <w:rPr/>
      </w:pPr>
      <w:r>
        <w:rPr/>
        <w:t>В папке с секретными документами найдено письмо уполномоченного Совета П. Вильхового от 24 июня 1953 г., адресованное главе Совета Министров УССР Коротченко Д. С. и секретарю ЦК КП Украины Кириченко О. И., в котором Вильховый писал относительно (первой после длительного перерыва с 20-х годов!) поездки руководства ВСЕХБ за рубеж.</w:t>
      </w:r>
    </w:p>
    <w:p>
      <w:pPr>
        <w:pStyle w:val="Normal"/>
        <w:rPr/>
      </w:pPr>
      <w:r>
        <w:rPr/>
        <w:t>В связи с этой поездкой за границу старшего пресвитера ЕХЬ (митрополита) гр. Андреева А. Л. считал бы целесообразным (в интересах Советского государства) провести некоторые минимальные необходимые меры и этим самым дать возможность гр. Андрееву А. Л. выехать за границу в надлежащем настроении, а именно:  а) Дать распоряжение главе Киевского горсовета тов. Давидову А. И. немедленно выполнить решение горсовета от 31 марта 1949 г. М» 561 о предоставлении помещения для канцелярии и квартиры старшему пресвитеру (митрополиту) гр. Андрееву А. Л., удобного для принятия заграничных делегаций; б) Принимая во внимание то, что религиозные общины евангельских христиан-баптистов в г. Киеве не имеют ни одного культового помещения, в котором можно было бы принимать им представителей разных религиозных объединений, которые приезжают из-за границы в Киев, целесообразно было бы давать указания горсовету передавать религиозной общине евангельских христиан-баптистов, которые находятся в коммунальном доме по улице Спасской, 6, отдельное помещение (из бывших недействующих культовых помещений или отдельный дом, который можно было бы использовать в качестве молитвенного дома, изолированный от посторонних жителей и который вмещал бы 500-600 человек верующих этого культа).</w:t>
      </w:r>
    </w:p>
    <w:p>
      <w:pPr>
        <w:pStyle w:val="Normal"/>
        <w:rPr/>
      </w:pPr>
      <w:r>
        <w:rPr/>
        <w:t>Руководство этой религиозной общины (находящееся по ул. Спасской, 6) на этих днях направило делегацию в Москву с прошением вернуть им бывшее помещение (дом по ул. Ленина, 53а), из которого они в мае 1949 года были отселены на ул. Спасскую, б.</w:t>
      </w:r>
      <w:r>
        <w:rPr>
          <w:vertAlign w:val="superscript"/>
        </w:rPr>
        <w:t>584</w:t>
      </w:r>
      <w:r>
        <w:rPr/>
        <w:t xml:space="preserve"> </w:t>
      </w:r>
    </w:p>
    <w:p>
      <w:pPr>
        <w:pStyle w:val="Normal"/>
        <w:rPr/>
      </w:pPr>
      <w:r>
        <w:rPr/>
        <w:t>Как справедливо писал Вильховый, создать видимость благополучия и свободы - это, в самом деле, было в «интересах Советского государства».</w:t>
      </w:r>
    </w:p>
    <w:p>
      <w:pPr>
        <w:pStyle w:val="Normal"/>
        <w:rPr/>
      </w:pPr>
      <w:r>
        <w:rPr/>
        <w:t>Во второй половине 50-х годов, после смерти Сталина, поток иностранных посетителей в СССР резко возрос, соответственно, увеличилось и число верующих, которые, приезжая в Советский Союз, пытались что-то узнать о судьбе своих единоверцев.</w:t>
      </w:r>
    </w:p>
    <w:p>
      <w:pPr>
        <w:pStyle w:val="Normal"/>
        <w:rPr/>
      </w:pPr>
      <w:r>
        <w:rPr/>
        <w:t xml:space="preserve">Запись заседания президиума ВСЕХБ, состоявшегося в Москве 30 октября - 2 ноября 1956 года, свидетельствует, что за лето 1956 года во ВСЕХБ побывали 206 человек из разных стран, а всего из 21 страны. Так, из 12 европейских стран было 58 человек, из США - 129 человек, из Канады 5 -чел., из Южной Америки - 3 чел., из Азии - 8 человек, из Австралии - 3 чел. На президиуме говорилось, что на будущий, 1957 год поток иностранцев резко увеличится и, по некоторым данным, ожидается приезд более 2.000 человек. Особенно много ожидалось посещений в августе-месяце, когда должен был состояться в Москве международный фестиваль молодежи. </w:t>
      </w:r>
      <w:r>
        <w:rPr>
          <w:vertAlign w:val="superscript"/>
        </w:rPr>
        <w:t>585</w:t>
      </w:r>
    </w:p>
    <w:p>
      <w:pPr>
        <w:pStyle w:val="Normal"/>
        <w:rPr/>
      </w:pPr>
      <w:r>
        <w:rPr/>
        <w:t>Ожидался приезд видного проповедника из США, некоего Аппельмана, а также и «других видных религиозных деятелей», как говорит стенограмма заседания пленума.</w:t>
      </w:r>
      <w:r>
        <w:rPr>
          <w:vertAlign w:val="superscript"/>
        </w:rPr>
        <w:t>586</w:t>
      </w:r>
    </w:p>
    <w:p>
      <w:pPr>
        <w:pStyle w:val="Normal"/>
        <w:rPr/>
      </w:pPr>
      <w:r>
        <w:rPr/>
        <w:t xml:space="preserve">А. В. Карев по вопросу, что говорит иностранная пресса о братстве ВСЕХБ, подробного сообщения делать не стал, а только сказал, что ВСЕХБ раздаст отпечатанные на машинке выдержки из иностранной прессы. </w:t>
      </w:r>
      <w:r>
        <w:rPr>
          <w:vertAlign w:val="superscript"/>
        </w:rPr>
        <w:t xml:space="preserve">587 </w:t>
      </w:r>
      <w:r>
        <w:rPr/>
        <w:t>Больше было уделено внимания участию представителей ВСЕХБ в высоких приемах. В честь приезда из Канады министра Пирсона В. М. Молотов сделал прием, на который в числе гостей были приглашены Я. И. Жидков и А. В. Карев. А также Жидков, Карев и Карпов были приглашены на прием у посла США Боллена по случаю дня независимости. Жидков и Карев были также на приеме в Верховном Совете в честь делегации Норвежского парламента.</w:t>
      </w:r>
      <w:r>
        <w:rPr>
          <w:vertAlign w:val="superscript"/>
        </w:rPr>
        <w:t>588</w:t>
      </w:r>
    </w:p>
    <w:p>
      <w:pPr>
        <w:pStyle w:val="Normal"/>
        <w:rPr/>
      </w:pPr>
      <w:r>
        <w:rPr/>
        <w:t>На богословскую учебу в Англию были направлены четыре студента: Орлов, Жидков, Кирюханцев и Мельник (Мельник из Киева, а остальные из Москвы).</w:t>
      </w:r>
      <w:r>
        <w:rPr>
          <w:vertAlign w:val="superscript"/>
        </w:rPr>
        <w:t>589</w:t>
      </w:r>
    </w:p>
    <w:p>
      <w:pPr>
        <w:pStyle w:val="Normal"/>
        <w:rPr/>
      </w:pPr>
      <w:r>
        <w:rPr/>
        <w:t>31 января 1961 г. в Москве под председательством А. А. Пузина проходило заседание Совета по делам религиозных культов. Согласно протоколу № 5, было решено разослать пропагандистский фильм о полной свободе религии в Советском Союзе под названием «Буддисты в СССР» во многие страны мира (за счет государственного бюджета, разумеется). Причем фильм этот, переведенный на французский язык, решено было послать в Камбоджу и Лаос - в количестве по два экземпляра, а в Непал, Бирму, Цейлон, Таиланд и Японию - по несколько копий этого же фильма на английском языке. О характерном советском лицемерии свидетельствует и тот умопомрачительный факт, что в этом же протоколе № 5 содержится масса решений о «закрытии религиозных организаций и изъятии у них здании».</w:t>
      </w:r>
      <w:r>
        <w:rPr>
          <w:vertAlign w:val="superscript"/>
        </w:rPr>
        <w:t>590</w:t>
      </w:r>
    </w:p>
    <w:p>
      <w:pPr>
        <w:pStyle w:val="Normal"/>
        <w:rPr/>
      </w:pPr>
      <w:r>
        <w:rPr/>
        <w:t>Через три недели - 21 февраля 1961 г. - очередное заседание Совета по делам религиозных культов, согласно протоколу № 7, единодушно принимает решение одобрить рассылку только что напечатанного в СССР Корана «в Советские посольства в зарубежных странах, а также оставить резерв в распоряжении Совета для международных выставок» как доказательство полной свободы религии. И - снова в этом же протоколе соседствует длинный ряд решений Совета о «закрытии религиозных организаций и изъятии у них зданий».</w:t>
      </w:r>
      <w:r>
        <w:rPr>
          <w:vertAlign w:val="superscript"/>
        </w:rPr>
        <w:t>591</w:t>
      </w:r>
      <w:r>
        <w:rPr/>
        <w:t xml:space="preserve"> </w:t>
      </w:r>
    </w:p>
    <w:p>
      <w:pPr>
        <w:pStyle w:val="Normal"/>
        <w:rPr/>
      </w:pPr>
      <w:r>
        <w:rPr/>
        <w:t>Пропагандистские фильмы о полной свободе вероисповедания посылались по всему миру, но историческим фактом является то, что только в Украине в течение 1959 - 1961 гг. было закрыто 314 церквей, в т. ч. церквей:</w:t>
      </w:r>
    </w:p>
    <w:p>
      <w:pPr>
        <w:pStyle w:val="Normal"/>
        <w:rPr/>
      </w:pPr>
      <w:r>
        <w:rPr/>
        <w:t>ЕХБ 204</w:t>
      </w:r>
    </w:p>
    <w:p>
      <w:pPr>
        <w:pStyle w:val="Normal"/>
        <w:rPr/>
      </w:pPr>
      <w:r>
        <w:rPr/>
        <w:t>АСД 24</w:t>
      </w:r>
    </w:p>
    <w:p>
      <w:pPr>
        <w:pStyle w:val="Normal"/>
        <w:rPr/>
      </w:pPr>
      <w:r>
        <w:rPr/>
        <w:t>Католиков 24</w:t>
      </w:r>
    </w:p>
    <w:p>
      <w:pPr>
        <w:pStyle w:val="Normal"/>
        <w:rPr/>
      </w:pPr>
      <w:r>
        <w:rPr/>
        <w:t>Старообряд 9</w:t>
      </w:r>
    </w:p>
    <w:p>
      <w:pPr>
        <w:pStyle w:val="Normal"/>
        <w:rPr/>
      </w:pPr>
      <w:r>
        <w:rPr/>
        <w:t>Реформатов 8</w:t>
      </w:r>
    </w:p>
    <w:p>
      <w:pPr>
        <w:pStyle w:val="Normal"/>
        <w:rPr/>
      </w:pPr>
      <w:r>
        <w:rPr/>
        <w:t>Иудеев 24</w:t>
      </w:r>
    </w:p>
    <w:p>
      <w:pPr>
        <w:pStyle w:val="Normal"/>
        <w:rPr/>
      </w:pPr>
      <w:r>
        <w:rPr/>
        <w:t>Караимов 1</w:t>
      </w:r>
    </w:p>
    <w:p>
      <w:pPr>
        <w:pStyle w:val="Normal"/>
        <w:rPr/>
      </w:pPr>
      <w:r>
        <w:rPr/>
        <w:t>Таким образом, - по состоянию на 01.01.1962 г. в Украине оставались легально действующими (кроме приходов православной церкви) всего 1.518 церквей, в том числе:</w:t>
      </w:r>
    </w:p>
    <w:p>
      <w:pPr>
        <w:pStyle w:val="Normal"/>
        <w:rPr/>
      </w:pPr>
      <w:r>
        <w:rPr/>
        <w:t>ЕХБ и ХВЕ 1.138</w:t>
      </w:r>
    </w:p>
    <w:p>
      <w:pPr>
        <w:pStyle w:val="Normal"/>
        <w:rPr/>
      </w:pPr>
      <w:r>
        <w:rPr/>
        <w:t>АСД 90</w:t>
      </w:r>
    </w:p>
    <w:p>
      <w:pPr>
        <w:pStyle w:val="Normal"/>
        <w:rPr/>
      </w:pPr>
      <w:r>
        <w:rPr/>
        <w:t>Католиков 122</w:t>
      </w:r>
    </w:p>
    <w:p>
      <w:pPr>
        <w:pStyle w:val="Normal"/>
        <w:rPr/>
      </w:pPr>
      <w:r>
        <w:rPr/>
        <w:t>Староверов 63</w:t>
      </w:r>
    </w:p>
    <w:p>
      <w:pPr>
        <w:pStyle w:val="Normal"/>
        <w:rPr/>
      </w:pPr>
      <w:r>
        <w:rPr/>
        <w:t>Реформатов 83</w:t>
      </w:r>
    </w:p>
    <w:p>
      <w:pPr>
        <w:pStyle w:val="Normal"/>
        <w:rPr/>
      </w:pPr>
      <w:r>
        <w:rPr/>
        <w:t>Иудеев 17</w:t>
      </w:r>
    </w:p>
    <w:p>
      <w:pPr>
        <w:pStyle w:val="Normal"/>
        <w:rPr/>
      </w:pPr>
      <w:r>
        <w:rPr/>
        <w:t xml:space="preserve">Молокан 5 </w:t>
      </w:r>
      <w:r>
        <w:rPr>
          <w:vertAlign w:val="superscript"/>
        </w:rPr>
        <w:t>592</w:t>
      </w:r>
    </w:p>
    <w:p>
      <w:pPr>
        <w:pStyle w:val="Normal"/>
        <w:rPr/>
      </w:pPr>
      <w:r>
        <w:rPr/>
        <w:t>«Сжатие» продолжалось. Одновременно с этим росло число незарегистрированных церквей и групп. Именно в это время в значительной мере благодаря самоотверженному, жертвенному труду евангелиста и пастора из Молодечно (Белоруссия) Александра Хомицевича пятидесятническое движение начинает распространяться и на территории последней области Украины, где пятидесятников не было до того времени - в Закарпатье. И уже в 1963 г. в Закарпатье было 22 группы незарегистрированных пятидесятников, а в них, согласно неполным данным Совета по делам религиозных культов, 620 членов.</w:t>
      </w:r>
      <w:r>
        <w:rPr>
          <w:vertAlign w:val="superscript"/>
        </w:rPr>
        <w:t>593</w:t>
      </w:r>
    </w:p>
    <w:p>
      <w:pPr>
        <w:pStyle w:val="Normal"/>
        <w:rPr/>
      </w:pPr>
      <w:r>
        <w:rPr/>
        <w:t>Безо всякой помощи с Запада, безо всякого спонсорства, техники, оборудования и громких евангелизационных проектов, в самые критические часы истории, когда решался вопрос «быть или не быть» пятидесятническому движению в СССР, оно тихо и спокойно завоевывало новые территории, движимое Духом Святым. Перед началом судебного заседания демонстрировались кинофильмы на антирелигиозные темы, вызывавшие яростное озлобление толпы, которую готовили к тому, чтобы она с пеной у рта требовала у неправого суда «сектантов этих проклятых стрелять и вешать, как собак». А Слово Божие продолжало проповедоваться на земле нашей.</w:t>
      </w:r>
    </w:p>
    <w:p>
      <w:pPr>
        <w:pStyle w:val="Normal"/>
        <w:rPr/>
      </w:pPr>
      <w:r>
        <w:rPr/>
        <w:t xml:space="preserve">Наступала эра попыток создания новой безбожной религии - начиналось создание новой советской обрядности. Вместо православных «крестин» начали на Ивано-Франковщине и Полтавщине устанавливать «звездины» и прочие советские выдумки, которые вскоре власти распространили на все другие регионы СССР. (Впрочем, выдумки эти были зряшными, ибо новые советские праздники так нигде и не прижились, несмотря на мощную государственную поддержку программы создания новой советской обрядности). </w:t>
      </w:r>
    </w:p>
    <w:p>
      <w:pPr>
        <w:pStyle w:val="Normal"/>
        <w:rPr/>
      </w:pPr>
      <w:r>
        <w:rPr/>
        <w:t>А под покровом ночи совершали служители Евангелия святые водные крещения по вере - и тысячи новообращенных христиан вступали в завет с Господом.</w:t>
      </w:r>
    </w:p>
    <w:p>
      <w:pPr>
        <w:pStyle w:val="Normal"/>
        <w:rPr/>
      </w:pPr>
      <w:r>
        <w:rPr/>
        <w:t>Такой была эта страна, когда я родился. Год моего рождения совпал с годом начала подъема новой нарастающей волны гонений. Это был 1959 год.</w:t>
      </w:r>
    </w:p>
    <w:p>
      <w:pPr>
        <w:pStyle w:val="Normal"/>
        <w:rPr/>
      </w:pPr>
      <w:r>
        <w:rPr/>
        <w:t xml:space="preserve">Возможно, какие-то силы ада решили отметить столетний юбилей, ведь именно ровно за 100 лет до этого, в 1859 г. в истории естественных наук была открыта новая страница: появилась книга Чарльза Дарвина «Происхождение видов». В том же 1859 г. была опубликована «Критика политической экономии» Карла Маркса, положившая начало новому направлению в политических движениях. Именно тогда, как было заявлено, началась непримиримая война между наукой и религией. </w:t>
      </w:r>
    </w:p>
    <w:p>
      <w:pPr>
        <w:pStyle w:val="Normal"/>
        <w:rPr/>
      </w:pPr>
      <w:r>
        <w:rPr/>
        <w:t>Век спустя, началось новое наступление.</w:t>
      </w:r>
    </w:p>
    <w:p>
      <w:pPr>
        <w:pStyle w:val="Normal"/>
        <w:rPr/>
      </w:pPr>
      <w:r>
        <w:rPr/>
        <w:t>Уполномоченный Совета по Украине П. Вильховый 7 февраля 1959 г. разослал секретной почтой уполномоченным Совета по делам религиозных культов по всем областям Украины директиву № 056 следующего содержания:</w:t>
      </w:r>
    </w:p>
    <w:p>
      <w:pPr>
        <w:pStyle w:val="Normal"/>
        <w:rPr/>
      </w:pPr>
      <w:r>
        <w:rPr/>
        <w:t>Прилагая при этом список лиц, являющихся активными руководителями не присоединившихся к ЕХБ групп пятидесятников, находящихся в Вашей области, просим сообщить нам по возможности дополнительные данные, характеризующие их как лиц допускающих грубые нарушения законодательства о культах, в частности нарушающих 359 статью Админкодекса УССР (X раздел «Правила о культах»), в которой говорится: «Ни одно религиозное общество какого бы то ни было культа не может открыть свои действия ранее регистрации своего устава в порядке правил, установленных для регистрации обществ и союзов, не преследующих целей извлечения прибылей».</w:t>
      </w:r>
    </w:p>
    <w:p>
      <w:pPr>
        <w:pStyle w:val="Normal"/>
        <w:rPr/>
      </w:pPr>
      <w:r>
        <w:rPr/>
        <w:t xml:space="preserve">В своем письме мы ориентировали Вас какими статьями Административного Кодекса УССР и другими законодательными актами пользоваться в деле решительного пресечения незаконной деятельности отдельных лиц из групп пятидесятников, иеговистов и т. п. Некоторые уполномоченные Совета, руководствуясь 359 статьей Админкодекса, обстоятельно изучили собранный материал на наиболее злостных нарушителей законодательства о религиозных культах, в частности были привлечены через прокуратуру </w:t>
      </w:r>
    </w:p>
    <w:p>
      <w:pPr>
        <w:pStyle w:val="Normal"/>
        <w:rPr/>
      </w:pPr>
      <w:r>
        <w:rPr/>
        <w:t xml:space="preserve"> </w:t>
      </w:r>
      <w:r>
        <w:rPr/>
        <w:t>разжигая религиозный фанатизм отдельных групп верующих, подстрекая их не выполнять тех или иных мероприятий Советской власти, вели особенную работу среди молодежи, в частности учащейся, с целью вербовки ее.</w:t>
      </w:r>
    </w:p>
    <w:p>
      <w:pPr>
        <w:pStyle w:val="Normal"/>
        <w:rPr/>
      </w:pPr>
      <w:r>
        <w:rPr/>
        <w:t>Просим сообщить нам какие меры Вы уже принимали к лицам, состоящим в прилагаемом списке, и какой результат имеете. Просим изложить свои мероприятия на 1959 г., предусматривающие решительную борьбу с незаконной деятельностью вышеуказанных лиц. Ответ ждем до 8 апреля 1959 г.</w:t>
      </w:r>
      <w:r>
        <w:rPr>
          <w:vertAlign w:val="superscript"/>
        </w:rPr>
        <w:t>594</w:t>
      </w:r>
    </w:p>
    <w:p>
      <w:pPr>
        <w:pStyle w:val="Normal"/>
        <w:rPr/>
      </w:pPr>
      <w:r>
        <w:rPr/>
        <w:t>Что же касается зарегистрированных церквей, с ними также необходимо было бороться, выполняя директивы правительства. Аппаратом Вильхового в 1959 г. была задумана хитрая комбинация, как еще более «сжать религиозную сеть» - для этого им предлагалось издать закон, что для регистрации церкви нужно не менее 50 членов - и если такой закон будет принят, массу мелких общин можно будет закрыть на «законных основаниях».</w:t>
      </w:r>
      <w:r>
        <w:rPr>
          <w:vertAlign w:val="superscript"/>
        </w:rPr>
        <w:t>595</w:t>
      </w:r>
      <w:r>
        <w:rPr/>
        <w:t xml:space="preserve"> Это увязывалось с письмом отдела пропаганды и агитации ЦК КПСС по союзным республикам «О недостатках научно-атеистической пропаганды», которое в октябре 1958 г. ЦК КПСС направил партийным организациям. Упоминая это письмо, Вильховый писал в Совет Министров Украины, что оно «имеет прямое и непосредственное отношение к нашей работе» и что в этом письме ЦК «дается резкая критика недостатков в работе Совета по делам религиозных культов при Совете Министров СССР и его уполномоченных на местах».</w:t>
      </w:r>
      <w:r>
        <w:rPr>
          <w:vertAlign w:val="superscript"/>
        </w:rPr>
        <w:t>596</w:t>
      </w:r>
      <w:r>
        <w:rPr/>
        <w:t xml:space="preserve"> Затем, 25-28 ноября Совет по делам религиозных культов провел в Москве совещание всех уполномоченных, на котором обсудили задачи, вытекающие из этих указаний ЦК КПСС.</w:t>
      </w:r>
      <w:r>
        <w:rPr>
          <w:vertAlign w:val="superscript"/>
        </w:rPr>
        <w:t>597</w:t>
      </w:r>
    </w:p>
    <w:p>
      <w:pPr>
        <w:pStyle w:val="Normal"/>
        <w:rPr/>
      </w:pPr>
      <w:r>
        <w:rPr/>
        <w:t>«Исходя из этого, - писал Вильховый под грифом «Секретно» в адрес правительства Украины 18 декабря 1958 г., - я наметил план мероприятий на 1959 г.»</w:t>
      </w:r>
    </w:p>
    <w:p>
      <w:pPr>
        <w:pStyle w:val="Normal"/>
        <w:rPr/>
      </w:pPr>
      <w:r>
        <w:rPr/>
        <w:t xml:space="preserve">В длинном плане мероприятий, которые следовало осуществить в 1959 г. фигурировала и такая позиция: </w:t>
      </w:r>
      <w:r>
        <w:rPr>
          <w:b/>
          <w:bCs/>
          <w:u w:val="single"/>
        </w:rPr>
        <w:t>разработать мероприятия по ликвидации в течение 3-5 лет групп пятидесятников (мероприятия обсудить на групповом совещании уполномоченных Совета в сентябре 1959 г</w:t>
      </w:r>
      <w:r>
        <w:rPr/>
        <w:t>.</w:t>
      </w:r>
      <w:r>
        <w:rPr>
          <w:vertAlign w:val="superscript"/>
        </w:rPr>
        <w:t>598</w:t>
      </w:r>
    </w:p>
    <w:p>
      <w:pPr>
        <w:pStyle w:val="Normal"/>
        <w:rPr/>
      </w:pPr>
      <w:r>
        <w:rPr/>
        <w:t>Для осуществления мероприятий по «окончательному решению вопроса», требовалось расширение кадров и укрепление этого участка работы. Вильховый обращался к правительству:</w:t>
      </w:r>
    </w:p>
    <w:p>
      <w:pPr>
        <w:pStyle w:val="Normal"/>
        <w:rPr/>
      </w:pPr>
      <w:r>
        <w:rPr/>
        <w:t>Учитывая, что на посту уполномоченного Совета по делам религиозных культов должны быть люди опытные, политически вполне подготовленные (так как это ответственный участок идеологической работы), прошу ЦК КП Украины дать снова указание обкомам КП Украины об укреплении этого участка работы более подготовленными к этой деятельности лицами. Одновременно с этим прошу Совет Министров УССР и ЦК КП Украины ориентировать руководство областей с целью улучшения материально-бытового положения уполномоченных Совета, установить уполномоченным Совета персональные ставки.</w:t>
      </w:r>
      <w:r>
        <w:rPr>
          <w:vertAlign w:val="superscript"/>
        </w:rPr>
        <w:t>599</w:t>
      </w:r>
      <w:r>
        <w:rPr/>
        <w:t xml:space="preserve"> </w:t>
      </w:r>
    </w:p>
    <w:p>
      <w:pPr>
        <w:pStyle w:val="Normal"/>
        <w:rPr/>
      </w:pPr>
      <w:r>
        <w:rPr/>
        <w:t>К наступлению готовились серьезно. Всей этой адской кухне противостояла горстка гонимых верующих, которые не имели ни подготовленных кадров, ни финансовой базы, ни адекватного образования, ни материальных ресурсов, ни поддержки советского общества. Они могли противопоставить только одно - силу Духа Святого. Но этого было достаточно.</w:t>
      </w:r>
    </w:p>
    <w:p>
      <w:pPr>
        <w:pStyle w:val="Normal"/>
        <w:rPr/>
      </w:pPr>
      <w:r>
        <w:rPr/>
        <w:t>Как следует из документов, власти были весьма обеспокоены тем, что количество верующих в стране Советов не уменьшается. Сменивший Вильхового Полонник в донесении с грифом «Секретно» докладывал в Центральный Комитет Коммунистической партии 9 сентября 1959 г., что «отчетные материалы предыдущих лет и устные донесения уполномоченных Совета по делам религиозных культов в областях позволяют сделать вывод, что религиозные организации на Украине, несмотря на все меры, активизируют свою деятельность и что количество верующих продолжает увеличиваться».</w:t>
      </w:r>
      <w:r>
        <w:rPr>
          <w:vertAlign w:val="superscript"/>
        </w:rPr>
        <w:t>600</w:t>
      </w:r>
      <w:r>
        <w:rPr/>
        <w:t xml:space="preserve"> </w:t>
      </w:r>
    </w:p>
    <w:p>
      <w:pPr>
        <w:pStyle w:val="Normal"/>
        <w:rPr/>
      </w:pPr>
      <w:r>
        <w:rPr/>
        <w:t>К. Полонник писал:</w:t>
      </w:r>
    </w:p>
    <w:p>
      <w:pPr>
        <w:pStyle w:val="Normal"/>
        <w:rPr/>
      </w:pPr>
      <w:r>
        <w:rPr/>
        <w:t>Нельзя не обращать внимания и на такой факт: ни один из баптистских или адвентистских проповедников и пресвитеров на Украине не имеет высшего или среднего образования, а миссионерскую, пропагандистскую работу по привлечению новых членов в свои секты все они ведут достаточно умело и эффективно. В Сталинской области в 1959 году баптисты завербовали заведующую детяслями, члена КПСС с 1939 года Борисенко. Вызванная в обком партии, она заявила: Исключайте из партии, я верующая. Там же в Сталинской области завербовали шофера совхоза им. Парижской коммуны, участника Великой Отечественной войны, который имеет 6 правительственных наград, члена КПСС с 1944 года Криштина. В Дружковке Сталинской области баптисты завербовали работницу-крановщицу Терехову, 1939 года рождения, комсомолку. Молитвенный дом баптистов в селе Зноба Зноб-Новгородского района Сумской области стал посещать член партии Булаков, участник Великой Отечественной войны, отмеченный 4 правительственными наградами. Он падал на колени, молился. Вызванный в райком партии, этот «коммунист» заявил, что идейных расхождений между учениями Христа и коммунизмом не видит. Пришлось исключить его из партии.</w:t>
      </w:r>
      <w:r>
        <w:rPr>
          <w:vertAlign w:val="superscript"/>
        </w:rPr>
        <w:t>601</w:t>
      </w:r>
      <w:r>
        <w:rPr/>
        <w:t xml:space="preserve"> </w:t>
      </w:r>
    </w:p>
    <w:p>
      <w:pPr>
        <w:pStyle w:val="Normal"/>
        <w:rPr/>
      </w:pPr>
      <w:r>
        <w:rPr/>
        <w:t>Знакомясь с делами, Полонник делился первыми впечатлениями о палитре религиозных верований и о способах борьбы с ними. В частности, он писал:</w:t>
      </w:r>
    </w:p>
    <w:p>
      <w:pPr>
        <w:pStyle w:val="Normal"/>
        <w:rPr/>
      </w:pPr>
      <w:r>
        <w:rPr/>
        <w:t>Обращает на себя внимание полное отсутствие лекций и печатных изданий, которые раскрывали бы вредность иудаизма. Среди верующих евреев антирелигиозной работы по сути не ведется. А она до крайности нужна. Особенно, если взять во внимание, что на почве религиозной общности Израиль пытается всеми способами «шефствовать» над верующими евреями других стран, в том числе СССР: рассылает всем еврейским религиозным общинам мацу, так называемые эсрики (для осенних праздников) и т. п. Это «шефство» пытается осуществлять и Израильское посольство в Москве: посол и его сотрудники инспектируют синагоги в Киеве, Одессе, Днепропетровске и других городах Украины, раздают религиозную литературу, культовые вещи (талесы, например).</w:t>
      </w:r>
    </w:p>
    <w:p>
      <w:pPr>
        <w:pStyle w:val="Normal"/>
        <w:rPr/>
      </w:pPr>
      <w:r>
        <w:rPr/>
        <w:t>С этим «шефством» нужно решительно кончать.</w:t>
      </w:r>
    </w:p>
    <w:p>
      <w:pPr>
        <w:pStyle w:val="Normal"/>
        <w:rPr/>
      </w:pPr>
      <w:r>
        <w:rPr/>
        <w:t>Во-первых, нужно запретить членам посольства Израиль в СССР разъезжать по синагогам страны, интересоваться их положением, делать различные подарки: такая деятельность в функции дипломатического представительства иностранного государства не входит.</w:t>
      </w:r>
    </w:p>
    <w:p>
      <w:pPr>
        <w:pStyle w:val="Normal"/>
        <w:rPr/>
      </w:pPr>
      <w:r>
        <w:rPr/>
        <w:t xml:space="preserve">Во-вторых, нужно принудить руководителей </w:t>
      </w:r>
      <w:r>
        <w:rPr>
          <w:u w:val="single"/>
        </w:rPr>
        <w:t>всех</w:t>
      </w:r>
      <w:r>
        <w:rPr/>
        <w:t xml:space="preserve"> еврейских религиозных общин СССР </w:t>
      </w:r>
      <w:r>
        <w:rPr>
          <w:u w:val="single"/>
        </w:rPr>
        <w:t>публично</w:t>
      </w:r>
      <w:r>
        <w:rPr/>
        <w:t xml:space="preserve"> заявить, что какие-либо посылки от учреждений государства Израиль они впредь принимать не будут, решительно протестуют против попыток израильского раввината шефствовать над ними, так как они - граждане Советского Союза и в иноземном покровительстве и в иноземной помощи никакой потребности не имеют и решительно ее отбрасывают, что с учреждениями иноземного государства они не хотят иметь никаких отношений.</w:t>
      </w:r>
    </w:p>
    <w:p>
      <w:pPr>
        <w:pStyle w:val="Normal"/>
        <w:rPr/>
      </w:pPr>
      <w:r>
        <w:rPr/>
        <w:t xml:space="preserve">В-третьих, нужно всей советской хлебопекарской и торговой сети категорически запретить выпекать и продавать мацу, так как маца - не хлебопродукт, а сугубо культовый атрибут (так же, как и христианские куличи). Для этого запрета можно воспользоваться из священной для верующих евреев пятой книги Моисея, так называемого «Второзакония», где в главе 16, стих 7, про мацу прямо сказано: «И испеки и съешь». То есть, сам верующий должен испечь себе мацу, а не купить ее готовую в пекарне или в магазине… </w:t>
      </w:r>
    </w:p>
    <w:p>
      <w:pPr>
        <w:pStyle w:val="Normal"/>
        <w:rPr/>
      </w:pPr>
      <w:r>
        <w:rPr/>
        <w:t>Нужно добиться, чтобы с подобным (нам выгодным) толкованием Библии в советской прессе и выступила группа видных представителей еврейских религиозных общин.</w:t>
      </w:r>
    </w:p>
    <w:p>
      <w:pPr>
        <w:pStyle w:val="Normal"/>
        <w:rPr/>
      </w:pPr>
      <w:r>
        <w:rPr/>
        <w:t>Нужно всеми возможными способами подсекать иудаизм, вносить различия в религиозные отправления верующих евреев СССР и Израиля, ломать их одинаковость и тем самым ломать общность евреев на религиозной основе, что вызовет неприязнь и враждебность раввината Израиля к верующим евреям СССР.</w:t>
      </w:r>
    </w:p>
    <w:p>
      <w:pPr>
        <w:pStyle w:val="Normal"/>
        <w:rPr/>
      </w:pPr>
      <w:r>
        <w:rPr/>
        <w:t>Прежде всего нужно, чтобы какая-то инициативная группа верующих евреев выступила в советской прессе с предложением пересмотреть молитвенники и выбросить оттуда молитвы об Израиле, «обетованной земле каждого еврея», советским евреям эта обетованная земля не нужна, так как они - полноправные граждане СССР.</w:t>
      </w:r>
      <w:r>
        <w:rPr>
          <w:vertAlign w:val="superscript"/>
        </w:rPr>
        <w:t>602</w:t>
      </w:r>
    </w:p>
    <w:p>
      <w:pPr>
        <w:pStyle w:val="Normal"/>
        <w:rPr/>
      </w:pPr>
      <w:r>
        <w:rPr/>
        <w:t>Между тем, факты красноречиво свидетельствовали о том, как именно к «полноправным» верующим гражданам относились в ту пору.</w:t>
      </w:r>
    </w:p>
    <w:p>
      <w:pPr>
        <w:pStyle w:val="Normal"/>
        <w:rPr/>
      </w:pPr>
      <w:r>
        <w:rPr/>
        <w:t>Из города Верховцево на Днепропетровщине пришло письмо в адрес Андреева. М. С. Бут, бывший пастором этой церкви в то время встревожено писал:</w:t>
      </w:r>
    </w:p>
    <w:p>
      <w:pPr>
        <w:pStyle w:val="Normal"/>
        <w:rPr/>
      </w:pPr>
      <w:r>
        <w:rPr/>
        <w:t>30 октября 1959 г. Верховцевский горсовет объявил всему населению, что в 17 часов вечера состоится собрание трудящихся в Ж. Д. клубе, где и собралось до 1.000, если не больше, народа. На это собрание прибыл из г. Днепропетровска какой-то лектор или докладчик, многолетний работник-атеист, как он отрекомендовал себя. Собранием управлял секретарь Криничанского райкома партии. И на это собрание, для чего были выделены специальные люди, организовав усиленный автотранспорт и велосипедистов, под благородным насилием свезли всех верующих ЕХБ и нелегальных пятидесятников, не считаясь с возрастом и здоровьем: молодых и стариков до 82 лет. Среди них были такие слабые, которых надо было вести под руки, как старушка Воробкасова.</w:t>
      </w:r>
    </w:p>
    <w:p>
      <w:pPr>
        <w:pStyle w:val="Normal"/>
        <w:rPr/>
      </w:pPr>
      <w:r>
        <w:rPr/>
        <w:t>Руководитель собрания объявил собрание открытым и докладчик, прибывший из Днепропетровска, выступив, объяснил смысл доклада: о сектантах и о их вреде для Советской страны, а также и г. Верховцево. Доклад вызывал насмешки и озлобление в народе против верующих.</w:t>
      </w:r>
    </w:p>
    <w:p>
      <w:pPr>
        <w:pStyle w:val="Normal"/>
        <w:rPr/>
      </w:pPr>
      <w:r>
        <w:rPr/>
        <w:t>После докладчика выступали отпадшие от веры в Бога, отрекшиеся через газету, которые также говорили всякую ложь и критику, вызывали в народе смех, касались некоторых отдельных личностей и их нехристианской жизни, с которыми и мы ничего общего не имеем. Все это собрание обернулось насмешкой и критикой верующих и натравливанием народа против верующих. Вот результат: когда я по окончании собрания выходил из клуба домой, выходили и другие граждане, среди которых были возгласы: «Доколе они будут морочить голову с этими попами и евангелистами, пора им рубить головы». Это говорит о том, что такое натравливание народа может вызвать террор в отношении верующих. Исходя из сделанного доклада и выступления других выступавших против верующих, которые бросали всякую грязь на верующих, это собрание постановило: ходатайствовать перед органами власти о том, чтобы в г. Верховцево общину закрыть.</w:t>
      </w:r>
      <w:r>
        <w:rPr>
          <w:vertAlign w:val="superscript"/>
        </w:rPr>
        <w:t>603</w:t>
      </w:r>
    </w:p>
    <w:p>
      <w:pPr>
        <w:pStyle w:val="Normal"/>
        <w:rPr/>
      </w:pPr>
      <w:r>
        <w:rPr/>
        <w:t>В то время мне исполнилось 5 недель. Я родился в сентябре 1959 г, когда эта новая жуткая волна только начинала подниматься.</w:t>
      </w:r>
    </w:p>
    <w:p>
      <w:pPr>
        <w:pStyle w:val="Normal"/>
        <w:rPr/>
      </w:pPr>
      <w:r>
        <w:rPr/>
        <w:t>Пятидесятническое движение в Молдавии К большому удивлению людей, которые сталкиваются с изучением истории Молдовы, оказывается история этой небольшой страны необыкновенно сложной, да и само название этой независимой сегодня страны Европы несколько удивляет. Ибо происходит оно от названия малоизвестной несудоходной реки Молдова, которая берет свое начало в горах Восточных Карпат, течет некоторое время почти параллельно Сирету, а недалеко от города Роман впадает в Сирет, становясь его правым притоком, и катит волны свои в полноводный Дунай.</w:t>
      </w:r>
      <w:r>
        <w:rPr>
          <w:vertAlign w:val="superscript"/>
        </w:rPr>
        <w:t>604</w:t>
      </w:r>
      <w:r>
        <w:rPr/>
        <w:t xml:space="preserve"> И Молдова и Сирет и Роман - все это находится на территории Румынии А современная Молдова в большинстве своем лежит в границах географической местности, которая когда-то называлась Бесарабией, однако ее история тесно и неразрывно связана с сопредельными областями.</w:t>
      </w:r>
    </w:p>
    <w:p>
      <w:pPr>
        <w:pStyle w:val="Normal"/>
        <w:rPr/>
      </w:pPr>
      <w:r>
        <w:rPr/>
        <w:t>В далеком прошлом христианское Молдавское княжество, возникшее в 14 веке и просуществовавшее до 19 века, включало в себя собственно Молдову (на территории современной Румынии между Восточными Карпатами и рекой Прут), а также Буковину и Бесарабию Оно управлялось господарями. До 16 века официальным языком был славянский язык, позднее -молдавский. В основе письменности была кириллица, замененная в 19 веке обычной русской гражданской графикой.</w:t>
      </w:r>
      <w:r>
        <w:rPr>
          <w:vertAlign w:val="superscript"/>
        </w:rPr>
        <w:t>605</w:t>
      </w:r>
      <w:r>
        <w:rPr/>
        <w:t xml:space="preserve"> Во времена господаря Стефана Великого (был господарем в 1457-1504 гг.) Молдова подпала под власть Турции, которая тяжким игом легла на этот народ на долгие 300 лет.</w:t>
      </w:r>
      <w:r>
        <w:rPr>
          <w:vertAlign w:val="superscript"/>
        </w:rPr>
        <w:t>606</w:t>
      </w:r>
    </w:p>
    <w:p>
      <w:pPr>
        <w:pStyle w:val="Normal"/>
        <w:rPr/>
      </w:pPr>
      <w:r>
        <w:rPr/>
        <w:t>По Бухарестскому мирному договору 1812 года, завершившим русско-турецкую войну, Бесарабия и часть Северной Буковины, населенной, главным образом, русскими и украинцами, отошли к России, остальная часть Буковины находилась под властью Австро-Венгрии. После Крымской войны 1853-1856 гг. усилилось движение за создание единого государства, которое включало бы территории Дунайских княжеств, в том числе Молдовского и Валахского, что и привело в январе 1862 к созданию государства Румыния.</w:t>
      </w:r>
      <w:r>
        <w:rPr>
          <w:vertAlign w:val="superscript"/>
        </w:rPr>
        <w:t>607</w:t>
      </w:r>
    </w:p>
    <w:p>
      <w:pPr>
        <w:pStyle w:val="Normal"/>
        <w:rPr/>
      </w:pPr>
      <w:r>
        <w:rPr/>
        <w:t>В ходе гражданской войны 1918-1920 гг. Бесарабия и Северная Буковина отошли к Румынии, однако летом 1940 года Советский Союз предъявил ультиматум по поводу возвращения этих территорий СССР. Пытаясь избежать войны с Советским Союзом, Румыния вынуждена была оставить названные территории, что и было закреплено советско-румынским соглашением от 28 июня 1940 года.</w:t>
      </w:r>
      <w:r>
        <w:rPr>
          <w:vertAlign w:val="superscript"/>
        </w:rPr>
        <w:t>608</w:t>
      </w:r>
      <w:r>
        <w:rPr/>
        <w:t xml:space="preserve"> На этих территориях была установлена Советская власть. Бывшей Бесарабии было придано из состава Украины Приднестровье, однако южная часть Бесарабии (Измаил, Рени, Белгород-Днестровский) были включены в состав Одесской области Украины. Новая республика получила название Молдавской ССР или Молдавии. (Однако -следует иметь в виду, что и восточная часть современной Румынии продолжает иногда называться Молдавией до настоящего времени). </w:t>
      </w:r>
    </w:p>
    <w:p>
      <w:pPr>
        <w:pStyle w:val="Normal"/>
        <w:rPr/>
      </w:pPr>
      <w:r>
        <w:rPr/>
        <w:t>Как уже подробно говорилось в шестой главе, евангельское движение в Румынии, частью которой до 1940 года была Молдавия, стало, в основном, распространяться только после первой мировой войны. Несмотря на то, что деятельность баптистских и других евангельских церквей была очевидной, несмотря на то, что имело место обращение определенного числа румын и молдаван в протестантизм, в целом Румыния продолжала оставаться православной страной.</w:t>
      </w:r>
    </w:p>
    <w:p>
      <w:pPr>
        <w:pStyle w:val="Normal"/>
        <w:rPr/>
      </w:pPr>
      <w:r>
        <w:rPr/>
        <w:t>На территории Бесарабии проживало большое количество славян. Духовные поиски их привели к тому, что, например, в Кишиневе уже в 1806 году образовалась большая группа молокан. Эта община к 1900 году насчитывала двести членов.</w:t>
      </w:r>
      <w:r>
        <w:rPr>
          <w:vertAlign w:val="superscript"/>
        </w:rPr>
        <w:t>609</w:t>
      </w:r>
      <w:r>
        <w:rPr/>
        <w:t xml:space="preserve"> Из их среды выделилась группа людей во главе с А. Ф. Ивановым, которым суждено было стать первооснователями евангельской церкви в Молдавии. Примерно в то же время в Кишиневе образовалась еще одна группа евангельских верующих под руководством фельдшера Т. П. Хижнякова. Долгое время эти две группы ничего не знали друг о друге, проводя свои собрания по домам. Наконец, они встретились и слились воедино. К тому времени у Иванова уже были контакты с братьями в Петербурге и Одессе. Все они были крещены по вере в 1908 году в Одессе, с чего и началась история евангельской церкви в Кишиневе. Пресвитером церкви в 1909 году был избран А. Ф. Иванов. Т. П. Хижняков через некоторое время стал регентом хора этой общины.</w:t>
      </w:r>
      <w:r>
        <w:rPr>
          <w:vertAlign w:val="superscript"/>
        </w:rPr>
        <w:t>610</w:t>
      </w:r>
      <w:r>
        <w:rPr/>
        <w:t xml:space="preserve"> В 1912 году церковь баптистов была открыта и в Тирасполе.</w:t>
      </w:r>
      <w:r>
        <w:rPr>
          <w:vertAlign w:val="superscript"/>
        </w:rPr>
        <w:t>611</w:t>
      </w:r>
      <w:r>
        <w:rPr/>
        <w:t xml:space="preserve"> Из Кишинева и Тирасполя, которые стали духовными центрами благовествования, Слово Божие стало распространяться по окрестным районам. В 1920 году уже был создан Бесарабский союз евангельских христиан, которым руководили В. В. Асиев, Б. П. Бушило, А. Ф. Иванов, А. А. Лебеденко, Л. Я. Авербух, Т. П. Хижняков, К. Тафратов. В 1927 году на съезде в Кишиневе произошло полное слияние общин евангельских христиан и баптистов в один союз. На съезде 1928 года были приняты серьезные решения, касающиеся развития евангелизационной работы и был создан Союз христианской молодежи, который возглавил А. Г. Живов.</w:t>
      </w:r>
      <w:r>
        <w:rPr>
          <w:vertAlign w:val="superscript"/>
        </w:rPr>
        <w:t>612</w:t>
      </w:r>
    </w:p>
    <w:p>
      <w:pPr>
        <w:pStyle w:val="Normal"/>
        <w:rPr/>
      </w:pPr>
      <w:r>
        <w:rPr/>
        <w:t>В 20-е годы Союз выпускал также журналы «Свет жизни», «Друг», «Семейный друг», пособия для изучения Священного Писания. Директором издательства и пастором Кишиневской церкви был Б. П. Бушило. Журнал «Друг» выходил на русском и румынском языках, в румынском отделе журнала было опубликовано много назидательных статей Жана Станеску, который долгое время был директором Духовной семинарии в Бухаресте.</w:t>
      </w:r>
      <w:r>
        <w:rPr>
          <w:vertAlign w:val="superscript"/>
        </w:rPr>
        <w:t>613</w:t>
      </w:r>
      <w:r>
        <w:rPr/>
        <w:t xml:space="preserve"> Однако большинство верующих в церквах были русскими и украинцами. (Следует упомянуть, что в Кишиневе была и еврейская евангельская церковь под руководством Л. Я. Авербуха).</w:t>
      </w:r>
      <w:r>
        <w:rPr>
          <w:vertAlign w:val="superscript"/>
        </w:rPr>
        <w:t>614</w:t>
      </w:r>
      <w:r>
        <w:rPr/>
        <w:t xml:space="preserve"> </w:t>
      </w:r>
    </w:p>
    <w:p>
      <w:pPr>
        <w:pStyle w:val="Normal"/>
        <w:rPr/>
      </w:pPr>
      <w:r>
        <w:rPr/>
        <w:t>Православный священник Думитру Корнилеску сделал великолепный перевод Библии на румынский язык. Румынская Библия была напечатана в 1921 году и в большой мере способствовала принесению духовного пробуждения в страну.</w:t>
      </w:r>
      <w:r>
        <w:rPr>
          <w:vertAlign w:val="superscript"/>
        </w:rPr>
        <w:t>615</w:t>
      </w:r>
      <w:r>
        <w:rPr/>
        <w:t xml:space="preserve"> Среди славянского населения в Румынии достаточно свободно циркулировали Библии на украинском (в переводе Пантелеймона Кулиша) и русском языках. Известно, что сотрудник Библейского общества Милишевский покупал в больших количествах Библии и Новые Заветы в Польше и распространял их по всей Буковине среди славянского населения.</w:t>
      </w:r>
    </w:p>
    <w:p>
      <w:pPr>
        <w:pStyle w:val="Normal"/>
        <w:rPr/>
      </w:pPr>
      <w:r>
        <w:rPr/>
        <w:t>В 1923 году православный священник Иосиф Трифа основал евангельское по своей сути движение, которое было названо «Божья армия».</w:t>
      </w:r>
    </w:p>
    <w:p>
      <w:pPr>
        <w:pStyle w:val="Normal"/>
        <w:rPr/>
      </w:pPr>
      <w:r>
        <w:rPr/>
        <w:t>Центр этого движения находился в городе Сибиу.</w:t>
      </w:r>
      <w:r>
        <w:rPr>
          <w:vertAlign w:val="superscript"/>
        </w:rPr>
        <w:t>616</w:t>
      </w:r>
      <w:r>
        <w:rPr/>
        <w:t xml:space="preserve"> В том же 1923 году другим православным священником Тудором Попеску было положено начало еще одному евангельскому движению. Последующие годы показали, что оба эти движения в значительной мере послужили для приготовления почвы, на которой началось и развивалось пятидесятническое пробуждение.</w:t>
      </w:r>
      <w:r>
        <w:rPr>
          <w:vertAlign w:val="superscript"/>
        </w:rPr>
        <w:t>617</w:t>
      </w:r>
      <w:r>
        <w:rPr/>
        <w:t xml:space="preserve"> </w:t>
      </w:r>
    </w:p>
    <w:p>
      <w:pPr>
        <w:pStyle w:val="Normal"/>
        <w:rPr/>
      </w:pPr>
      <w:r>
        <w:rPr/>
        <w:t>Возникновение пятидесятнического движения в Румынии неразрывно связано с именем Георгия Брадина (1895-1962), который в своем собственном доме, расположенном в селе Пеулиш недалеко от Арада, открыл первую пятидесятническую церковь 10 сентября 1922 года. История возникновения этой церкви следующая.</w:t>
      </w:r>
    </w:p>
    <w:p>
      <w:pPr>
        <w:pStyle w:val="Normal"/>
        <w:rPr/>
      </w:pPr>
      <w:r>
        <w:rPr/>
        <w:t>Как раз в это время известная евангелистка пятидесятнического движения Эйми Семпл Макферсон из Лос-Анджелеса организовала большой евангелизационный крусейд в Соединенных Штатах Америки. На этих мощных евангелизационных кампаниях были обращены и приняли пятидесятническое учение некоторые румыны, в том числе Петру Перневан. Они писали письма в Румынию, рассказывая своим друзьям и родственникам о своем новом опыте жизни и новом понимании ценностей христианства. Иногда они посылали также различную литературу. Георгий Брадин также получил пакет с буклетами на румынском языке из Соединенных Штатов под названием «Библейская истина» от Петру Перневана. Эти буклеты были целиком посвящены вопросам крещения Духом Святым и сверхъестественным исцелениям. Жена Брадина по имени Персида была очень больна, и вся семья очень заинтересовалась вопросами, поднятыми в буклетах. Георгий Брадин написал письмо редактору этого буклета с просьбой написать ему больше информации о пятидесятническом учении и практике богослужения. Как раз в это время в июне 1922 года жена Брадина стала рассказывать, что пережила чудесное исцеление во время совместной молитвы со своим мужем. Это вызвало большой интерес в обществе и привлекло массовый интерес со стороны людей. Вскоре после этого в начале сентября 1922 года они получили длинное письмо от Павла Будяну, румынского эмигранта в США. В этом письме Павел Будяну (1886-1958) подробно описывал вероучение пятидесятников, объясняя Георгию Брадину их понимание харизматических проявлений. Таким образом, Брадины в воскресный день, 10 сентября 1922 года признали себя пятидесятниками и объявили открытие первой пятидесятнической церкви.</w:t>
      </w:r>
      <w:r>
        <w:rPr>
          <w:vertAlign w:val="superscript"/>
        </w:rPr>
        <w:t>618</w:t>
      </w:r>
      <w:r>
        <w:rPr/>
        <w:t xml:space="preserve"> К концу 1922 года число верующих достигло 30 человек, они сформировали маленький хор. В 1923 году открылась вторая пятидесятническая церковь в коммуне Кувин, I уезда Арад. Благодаря деятельности этих двух церквей, пятидесятническое движение было основано в Румынии и его председателем стал Георгий Брадин, а генеральным секретарем - Стой Думитру. В течение полутора последующих лет образовалось шесть церквей - безо всякой специальной теологии, подготовленных служителей и учебных заведений. Движение пошло из одного селения в другое - в Кувин, Мадерат, Пинкота, Шоймос и вскоре образовалась церковь также в центральном городе Араде, который стал одним из центров пятидесятнического движения в Румынии.</w:t>
      </w:r>
    </w:p>
    <w:p>
      <w:pPr>
        <w:pStyle w:val="Normal"/>
        <w:rPr/>
      </w:pPr>
      <w:r>
        <w:rPr/>
        <w:t>Когда священству и епископату православной церкви из Арада стало известно о существовании и деятельности пятидесятнической церкви, они немедленно обратились к государственным властям с настойчивым требованием запретить это движение. Епископ писал:</w:t>
      </w:r>
    </w:p>
    <w:p>
      <w:pPr>
        <w:pStyle w:val="Normal"/>
        <w:rPr/>
      </w:pPr>
      <w:r>
        <w:rPr/>
        <w:t>Почтительно просим господ префектов уездов в содействии с господами комиссарами полиции столиц тех же уездов и с господами комендантами легионов жандармерии наладить отношения с целью подавления этой деструктивной акции пятидесятнической печати в типографии… и также принять меры по отношению пропагандиста Георгия Брадина, а также начать следствие в отношении к его соработникам за не разрешенную законом пропаганду, и известить нас о происшедшем. Его святейшество Григорий, епископ.</w:t>
      </w:r>
      <w:r>
        <w:rPr>
          <w:vertAlign w:val="superscript"/>
        </w:rPr>
        <w:t>619</w:t>
      </w:r>
      <w:r>
        <w:rPr/>
        <w:t xml:space="preserve"> </w:t>
      </w:r>
    </w:p>
    <w:p>
      <w:pPr>
        <w:pStyle w:val="Normal"/>
        <w:rPr/>
      </w:pPr>
      <w:r>
        <w:rPr/>
        <w:t>Поскольку православная церковь не просто была доминирующей, а являлась государственной, светские власти находились под ее сильным влияниям, и министр по религиозным делам Румынии дал официальный приказ запретить церковь пятидесятников.</w:t>
      </w:r>
    </w:p>
    <w:p>
      <w:pPr>
        <w:pStyle w:val="Normal"/>
        <w:rPr/>
      </w:pPr>
      <w:r>
        <w:rPr/>
        <w:t>Православный епископ в Араде также написал для населения два буклета, в которых он осуждал и клеймил пятидесятников, а также призывал полицию всемерно содействовать запрету нового евангельского движения. В 1924 году Павел Будяну посетил Румынию. Он имел серьезные проблемы с властями и был арестован. Однако в течение этого своего пребывания он провел первое водное крещение пятидесятников 16 октября 1924 в водах Муреша. Крещение должно было совершаться в 11 часов ночи из-за гонений, которым были подвержены в то время пятидесятники.</w:t>
      </w:r>
    </w:p>
    <w:p>
      <w:pPr>
        <w:pStyle w:val="Normal"/>
        <w:rPr/>
      </w:pPr>
      <w:r>
        <w:rPr/>
        <w:t xml:space="preserve">В те дни была сделана первая фотография церкви в Пеулишах. На этой фотографии сохранилась дата и  название церкви. В то время это название было «Церковь Божья». Кроме того, во время пребывания Павла Будяну в Румынии было написано ходатайственное обращение к министру по делам религий с просьбой предоставить регистрацию и свободу для деятельности зарождающейся церкви пятидесятников, а также разрешить создание объединения церквей этого движения. Пятьдесят человек подписали это заявление, впервые представляя пятидесятнические церкви в Румынии на государственном уровне. </w:t>
      </w:r>
    </w:p>
    <w:p>
      <w:pPr>
        <w:pStyle w:val="Normal"/>
        <w:rPr/>
      </w:pPr>
      <w:r>
        <w:rPr/>
        <w:t>Однако и тогда своим решением № 5734 от 29 января 1925 года, министерство культов и искусств поддержало запрещение пятидесятнических церквей. Тем не менее, количество церквей продолжало расти по всей стране, а движение в целом продолжало крепнуть. Дело в том, что постановление 1925 года, вынесенное министерством по делам религий было опубликовано в газетах - и таким образом вся страна узнала о новом пятидесятническом движении. В этом постановлении фигурировало имя основателя объединения Георгия Брадина, и также адрес его местожительства, недалеко из Арада. Много людей, прочитав это постановление, были заинтересованы, чтобы лучше и глубже узнать доктринальные вероученческие отличия пятидесятнического движения. Как вспоминал впоследствии Георгий Брадин, к нему стала приходить масса писем и также стало приезжать много посетителей из различных частей Румынии.</w:t>
      </w:r>
      <w:r>
        <w:rPr>
          <w:vertAlign w:val="superscript"/>
        </w:rPr>
        <w:t>620</w:t>
      </w:r>
      <w:r>
        <w:rPr/>
        <w:t xml:space="preserve"> Таким образом, для довольно бедного семейства Брадиных это была редкая возможность распространять пятидесятническую проповедь по всей Румынии с минимальными затратами. </w:t>
      </w:r>
    </w:p>
    <w:p>
      <w:pPr>
        <w:pStyle w:val="Normal"/>
        <w:rPr/>
      </w:pPr>
      <w:r>
        <w:rPr/>
        <w:t xml:space="preserve">Продолжались попытки вести переговоры с румынскими властями, но прогресса не было. В 1928 года власти снова законодательно запретили пятидесятническое движение в Румынии. </w:t>
      </w:r>
    </w:p>
    <w:p>
      <w:pPr>
        <w:pStyle w:val="Normal"/>
        <w:rPr/>
      </w:pPr>
      <w:r>
        <w:rPr/>
        <w:t>К тому времени постепенно сложилось (непризнанное еще государством, но вполне признанное уже существовавшими - хотя и без официального статуса - церквами пятидесятников) руководство пятидесятнического движения, в которое входили Георгий Брадин, Александр Избаша, Михай Олару, Иван Бододия и Михай Раду.</w:t>
      </w:r>
    </w:p>
    <w:p>
      <w:pPr>
        <w:pStyle w:val="Normal"/>
        <w:rPr/>
      </w:pPr>
      <w:r>
        <w:rPr/>
        <w:t>В 1928 году руководство приняло решение переименовать название объединения в «Апостольскую Церковь Божью». Это новое название было принято 22 февраля 1929 года.</w:t>
      </w:r>
      <w:r>
        <w:rPr>
          <w:vertAlign w:val="superscript"/>
        </w:rPr>
        <w:t>621</w:t>
      </w:r>
    </w:p>
    <w:p>
      <w:pPr>
        <w:pStyle w:val="Normal"/>
        <w:rPr/>
      </w:pPr>
      <w:r>
        <w:rPr/>
        <w:t>В 1932 году центр движения на какое-то время переместился из Арада в Браилу, где начал издаваться журнал «Голос правды», впоследствии переименованный в «Слово Правды». Редактором журнала был Михай Раду.</w:t>
      </w:r>
    </w:p>
    <w:p>
      <w:pPr>
        <w:pStyle w:val="Normal"/>
        <w:rPr/>
      </w:pPr>
      <w:r>
        <w:rPr/>
        <w:t>В 1933 году по поручению центра генеральный секретарь Иван Дангу снова обратился к властям за официальным признанием государства для свободной деятельности пятидесятнических церквей, однако однозначного признания не последовало.</w:t>
      </w:r>
    </w:p>
    <w:p>
      <w:pPr>
        <w:pStyle w:val="Normal"/>
        <w:rPr/>
      </w:pPr>
      <w:r>
        <w:rPr/>
        <w:t>В 1937 году журнал «Слово правды» был закрыт, и началось нарастание гонений.</w:t>
      </w:r>
    </w:p>
    <w:p>
      <w:pPr>
        <w:pStyle w:val="Normal"/>
        <w:rPr/>
      </w:pPr>
      <w:r>
        <w:rPr/>
        <w:t>Евангельские верующие на Буковине и в прилегающей к ней северной Молдавии стали появляться сравнительно поздно. Известно, что во времена Австро-Венгрии в 1911 году Тодор Гриженко был в армии и возвратился домой в свое родное село Петровцы (сейчас - Сторожинецкий район Черновицкой области) евангельским верующим. К 1914 году количество таких людей, возвращавшихся из армии евангельскими верующими, заметно увеличилось. В Каменке такие христиане появились в 1918 году. Они активно проповедовали, делились своей верой с односельчанами - и таким образом постепенно стали возникать евангельские церкви по всей Буковине. Они устанавливали между собою связи, образовали братство, по своему вероучению и практике служения близкое к баптистскому. Они имели также своих признанных рукоположенных служителей.</w:t>
      </w:r>
    </w:p>
    <w:p>
      <w:pPr>
        <w:pStyle w:val="Normal"/>
        <w:rPr/>
      </w:pPr>
      <w:r>
        <w:rPr/>
        <w:t>Проникновение евангельского движения имело также место со стороны Венгрии. Одна из первых евангельских общин образовалась в Петроуцах (сейчас - на территории Румынии). Были такие общины в Серете и Стырче. Евангельская церковь в Виков де Сус существовала с 1917 года. В значительной мере росту евангельских церквей на Буковине способствовала доступность Библии или Новых Заветов на родном языке.</w:t>
      </w:r>
    </w:p>
    <w:p>
      <w:pPr>
        <w:pStyle w:val="Normal"/>
        <w:rPr/>
      </w:pPr>
      <w:r>
        <w:rPr/>
        <w:t>Пятидесятническое движение на Буковине началось практически одновременно из двух источников - непосредственно из Арада и из Америки.</w:t>
      </w:r>
    </w:p>
    <w:p>
      <w:pPr>
        <w:pStyle w:val="Normal"/>
        <w:rPr/>
      </w:pPr>
      <w:r>
        <w:rPr/>
        <w:t>Вероятно, будет правильным считать, что первым пятидесятником на Буковине был Филат Ротару. Во время своего пребывания на заработках в Америке в 1906-1909 г. г. он работал на деревообрабатывающей фабрике по распиловке леса в районе Лос-Анджелеса. Как самый молодой в бригаде, он был приставлен смазывать трансмиссионные ремни. Однажды произошел несчастный случай: ремни его захватили и переломали ему кости. Хозяин фабрики был верующим и принадлежал к церкви пятидесятников. Он заботливо ухаживал за пострадавшим и делился своей верой. Филат Ротару принял пятидесятническое учение и затем вернулся домой в Румынию в 1916 году. Вскоре его призвали в армию, три года потом он был на войне. Попадал в русский плен, откуда вернулся в 1919 году. После этого он присоединился к баптистской церкви и был известен как евангельский проповедник. Жил в Удештах (юг Украины на границе со Старым Угатом). В 1928 году на Буковину стало проникать пятидесятническое движение из Арада. Кристиан Гаврил, родом из села Билки, некоторое время работал в Араде, откуда и принес пятидесятническое учение о Духе Святом, который сходит на людей в настоящее вмремо как во дни апостолов. Среди евангельских церквей началось оживленное движение, которое привело к образованию пятидесятнических церквей в Билке, Виков де Сус, Дубравень и в других местах. В самом начале этого движения в селении Дубравень Филат Ротару был приглашен придти и объяснить, что это такое. Он подробно рассказал, что был очевидцем таких явлений в Америке и начал проповедовать пятидесятническое учение. (Пастором в Дубравень был известный служитель Михай Гуранда, много способствовавший затем распространению пятидесятнического движения на Буковине).</w:t>
      </w:r>
    </w:p>
    <w:p>
      <w:pPr>
        <w:pStyle w:val="Normal"/>
        <w:rPr/>
      </w:pPr>
      <w:r>
        <w:rPr/>
        <w:t xml:space="preserve">Вторым источником распространения был городок Солка. Там существовала евангельская церковь, в которой насчитывалось в 1928 году 100 членов. Пастором этой церкви был Тодор Данилюк. Начало пятидесятнического движения там связано с приездами из Америки румынской эмигрантки Марии Влассе, родом из Солка. Первый ее приезд был еще в 1924 году, однако серьезные признаки движения обозначились в 1928 году. Из Солка движение перекинулось в Петроуцы, где пастором служил Василий Раскол. Нужно отдать должное Марии Влассе - она имела силу переубеждать баптистских пасторов и членов их церквей. </w:t>
      </w:r>
    </w:p>
    <w:p>
      <w:pPr>
        <w:pStyle w:val="Normal"/>
        <w:rPr/>
      </w:pPr>
      <w:r>
        <w:rPr/>
        <w:t xml:space="preserve">Конечно, имело место сопротивление баптистского руководства. Однако верующие очень интересовались новым движением, и иногда приходили познакомиться с ним даже под покровом ночи. Из Солка пятидесятническое движение пришло в Воловец, затем в Костиши и во многие другие места. </w:t>
      </w:r>
    </w:p>
    <w:p>
      <w:pPr>
        <w:pStyle w:val="Normal"/>
        <w:rPr/>
      </w:pPr>
      <w:r>
        <w:rPr/>
        <w:t>Постепенно одним из наиболее признанных руководителей пятидесятников на Буковине - как в румынских, так и в украинских церквах - стал Иван Воробец. После его присоединения к пятидесятническому движению Буковины, оно шаг за шагом стало укреплять свои взаимоотношения с движением в Араде, завязались тесные отношения. 20 августа 1934 года Иван Воробец был рукоположен на пресвитерское служение Георгием Брадиным.</w:t>
      </w:r>
    </w:p>
    <w:p>
      <w:pPr>
        <w:pStyle w:val="Normal"/>
        <w:rPr/>
      </w:pPr>
      <w:r>
        <w:rPr/>
        <w:t xml:space="preserve">Так из этих двух источников - из Арада и Соединенных Штатов - было начато пятидесятническое движение на Буковине и в той части, которая и сейчас называется румынской Молдавией. Практически повсеместно, где ранее существовали евангельские общины, образовались также пятидесятнические церкви. </w:t>
      </w:r>
    </w:p>
    <w:p>
      <w:pPr>
        <w:pStyle w:val="Normal"/>
        <w:rPr/>
      </w:pPr>
      <w:r>
        <w:rPr/>
        <w:t>26 апреля 1930 года в Сучаве на совещании церквей был установлен фундамент вероучения и практики богослужения пятидесятнических церквей и был избран для служения руководства церквами в Буковине и Молдавии (на территории тогдашней Румынии) Гаврил Кристиан.</w:t>
      </w:r>
      <w:r>
        <w:rPr>
          <w:vertAlign w:val="superscript"/>
        </w:rPr>
        <w:t>622</w:t>
      </w:r>
      <w:r>
        <w:rPr/>
        <w:t xml:space="preserve"> </w:t>
      </w:r>
    </w:p>
    <w:p>
      <w:pPr>
        <w:pStyle w:val="Normal"/>
        <w:rPr/>
      </w:pPr>
      <w:r>
        <w:rPr/>
        <w:t>На юге Бесарабии пятидесятническое движение появилось в 1928 году.</w:t>
      </w:r>
      <w:r>
        <w:rPr>
          <w:vertAlign w:val="superscript"/>
        </w:rPr>
        <w:t>623</w:t>
      </w:r>
      <w:r>
        <w:rPr/>
        <w:t xml:space="preserve"> Оно связано с именем Михая Раду из Галаца, который начал проповедовать учение о крещении Духом Святым в селе Кабапша Белгородского уезда (сегодня село Широкое Бел город-Днестровского района Одесской области в Украине). Пастором этой церкви был избран Василий Михайлович Браткевич, который также руководил делом домостроительства в церквах всего уезда.</w:t>
      </w:r>
      <w:r>
        <w:rPr>
          <w:vertAlign w:val="superscript"/>
        </w:rPr>
        <w:t>624</w:t>
      </w:r>
      <w:r>
        <w:rPr/>
        <w:t xml:space="preserve"> По свидетельству 92-летнего Даниила Волоха, это была первая пятидесятническая церковь в этой местности, которая и стала затем эпицентром распространения пятидесятнического движения.</w:t>
      </w:r>
      <w:r>
        <w:rPr>
          <w:vertAlign w:val="superscript"/>
        </w:rPr>
        <w:t>625</w:t>
      </w:r>
      <w:r>
        <w:rPr/>
        <w:t xml:space="preserve"> Вскоре, в том же 1928 году, образовалась церковь пятидесятников в соседнем селе Паланка в уезде Тигина (в районе известного сегодня села Маяки Одесской области) через проповедь двух сестер: Миланки Козловской и Параски Чебан, которые ходили в село Кабапша на заработки. Руководителем церкви в Паланке стал Николай Домбров.</w:t>
      </w:r>
      <w:r>
        <w:rPr>
          <w:vertAlign w:val="superscript"/>
        </w:rPr>
        <w:t>626</w:t>
      </w:r>
      <w:r>
        <w:rPr/>
        <w:t xml:space="preserve"> Впоследствии в 1956 году на это служение был рукоположен Яков Шамота.</w:t>
      </w:r>
      <w:r>
        <w:rPr>
          <w:vertAlign w:val="superscript"/>
        </w:rPr>
        <w:t>627</w:t>
      </w:r>
      <w:r>
        <w:rPr/>
        <w:t xml:space="preserve"> А что касается пастора Василия Браткевича, то, согласно свидетельства Ивана Тарасенко, в 1940 году после установления советской власти он был арестован новыми властями и больше о нем никто ничего не слышал.</w:t>
      </w:r>
      <w:r>
        <w:rPr>
          <w:vertAlign w:val="superscript"/>
        </w:rPr>
        <w:t>628</w:t>
      </w:r>
      <w:r>
        <w:rPr/>
        <w:t xml:space="preserve"> Однако, начиная с 1949 года, пятидесятническое движение начало быстро распространяться по всему югу Молдавии.</w:t>
      </w:r>
    </w:p>
    <w:p>
      <w:pPr>
        <w:pStyle w:val="Normal"/>
        <w:rPr/>
      </w:pPr>
      <w:r>
        <w:rPr/>
        <w:t>Достоверно известно, что в 1934 и 1936 президент Восточно-Европейской миссии Пауль Петерсон и суперинтендант Полевой квартиры ВЕМ в Данциге Густав Шмидт дважды приезжали в Черновцы. Их сопровождал переводчик из Чехии.</w:t>
      </w:r>
    </w:p>
    <w:p>
      <w:pPr>
        <w:pStyle w:val="Normal"/>
        <w:rPr/>
      </w:pPr>
      <w:r>
        <w:rPr/>
        <w:t>В 1936 году в Яссах были образованы Библейские курсы, на которых преподавали Пауль Петерсон и Густав Шмидт. На румынский язык их лекции переводил переводчик Тельман Сибилу. Читал также лекции и Еуген Бодор. Курсы проходили в молитвенном доме. Собственно, это было здание, принадлежавшее на правах частной собственности кому-то из членов церкви и предоставленное для церковных служений. Курсы вначале были трехмесячными и существовали за счет добровольных пожертвований как самих студентов (они жертвовали по своему достатку, кто сколько мог), так и членов церквей. Впоследствии программа занятий была расширена до двух лет обучения. Периодически Шмидт приезжал в 1937 и 1938 годы и лично преподавал некоторые предметы. Кроме занятий в Яссах, Библейские курсы проводились также на Буковине в Радеуцах.</w:t>
      </w:r>
    </w:p>
    <w:p>
      <w:pPr>
        <w:pStyle w:val="Normal"/>
        <w:rPr/>
      </w:pPr>
      <w:r>
        <w:rPr/>
        <w:t>Восточно-Европейская миссия поддерживала также отношения и с движением в Араде - и там также были проведены трехмесячные Библейские курсы.</w:t>
      </w:r>
    </w:p>
    <w:p>
      <w:pPr>
        <w:pStyle w:val="Normal"/>
        <w:rPr/>
      </w:pPr>
      <w:r>
        <w:rPr/>
        <w:t>Благодаря контактам с Восточно-Европейской миссией, церкви на Буковине и в Бесарабии регулярно получали журнал ВЕМ «Примиритель» на русском языке и журнал «Евангельский голос», который издавался Всепольским Союзом христиан веры евангельской на украинском языке.</w:t>
      </w:r>
    </w:p>
    <w:p>
      <w:pPr>
        <w:pStyle w:val="Normal"/>
        <w:rPr/>
      </w:pPr>
      <w:r>
        <w:rPr/>
        <w:t>В этот период некоторые братья учились также в Данциге в Польше, для получения теологического образования. Известно, например, что одним из студентов из Бесарабии был Коваленко Иван Фомич из села Паланка, который также обучился там искусству руководить хором.</w:t>
      </w:r>
      <w:r>
        <w:rPr>
          <w:vertAlign w:val="superscript"/>
        </w:rPr>
        <w:t>629</w:t>
      </w:r>
      <w:r>
        <w:rPr/>
        <w:t xml:space="preserve"> </w:t>
      </w:r>
    </w:p>
    <w:p>
      <w:pPr>
        <w:pStyle w:val="Normal"/>
        <w:rPr/>
      </w:pPr>
      <w:r>
        <w:rPr/>
        <w:t>В относительно благополучные ЗО-е годы частыми гостями этих общин на юге Бесарабии были братья из Бухареста и из Трансильвании, как румыны, там и венгры. Посещали их также Еуген Бодор и другие члены руководства пятидесятнического Союза Румынии.</w:t>
      </w:r>
      <w:r>
        <w:rPr>
          <w:vertAlign w:val="superscript"/>
        </w:rPr>
        <w:t>630</w:t>
      </w:r>
      <w:r>
        <w:rPr/>
        <w:t xml:space="preserve"> </w:t>
      </w:r>
    </w:p>
    <w:p>
      <w:pPr>
        <w:pStyle w:val="Normal"/>
        <w:rPr/>
      </w:pPr>
      <w:r>
        <w:rPr/>
        <w:t>Еще одним источником распространения пятидесятнической проповеди на юге Бесарабии стало служение брата Артема (вероятно - Артема Коломийца), который приезжая из Измаила в село Бурлачены, проповедовал о крещении Духом Святым в 1937 году. В Бурлаченах образовалась небольшая церковь пятидесятников. Первое крещение по вере они совершили в 1943 году. Первым пастырем этой общины из 9 человек был Илья Дулогло. Как помнят старые члены церкви, впоследствии общину посещали Афанасий Бидаш и Виктор Белых.</w:t>
      </w:r>
      <w:r>
        <w:rPr>
          <w:vertAlign w:val="superscript"/>
        </w:rPr>
        <w:t>631</w:t>
      </w:r>
      <w:r>
        <w:rPr/>
        <w:t xml:space="preserve"> </w:t>
      </w:r>
    </w:p>
    <w:p>
      <w:pPr>
        <w:pStyle w:val="Normal"/>
        <w:rPr/>
      </w:pPr>
      <w:r>
        <w:rPr/>
        <w:t>В 1980 году в церкви было 25 членов, служение пастора принял Георгий Вулпе. В 1990 году церковь возросла до 60 членов, сейчас она начитывает 98 членов. Церковь имеет 3 филиала: в Вулканештах, Суворово и Александерфельде.</w:t>
      </w:r>
      <w:r>
        <w:rPr>
          <w:vertAlign w:val="superscript"/>
        </w:rPr>
        <w:t>632</w:t>
      </w:r>
    </w:p>
    <w:p>
      <w:pPr>
        <w:pStyle w:val="Normal"/>
        <w:rPr/>
      </w:pPr>
      <w:r>
        <w:rPr/>
        <w:t>Итак, хотя до войны пятидесятнические церкви в Румынии не имели официальной государственной регистрации, однако к ним было вполне терпимое отношение. Очень многое также зависело от позиции и настроения местных властей. Поэтому отношение было очень разным: в некоторых местах была достаточно большая свобода, а в других местах последователей евангельских церквей жандармы издевательски запрягали в телеги и возили на них камни. Гаврил Христиан закончил свою жизнь как мученик - его схватили жандармы, положили между двух досок и долго избивали. После этих побоев он умер через несколько недель. Его не разрешили похоронить на общем кладбище - евангельские христиане вынуждены были создавать свои кладбища.</w:t>
      </w:r>
    </w:p>
    <w:p>
      <w:pPr>
        <w:pStyle w:val="Normal"/>
        <w:rPr/>
      </w:pPr>
      <w:r>
        <w:rPr/>
        <w:t>Столь неоднозначное отношение к пятидесятническому движению со стороны администрации, жандармерии и православных священников продолжалось до 1939 года, когда к власти пришло правительство фашистов во главе с генералом Ионом Антонеску. Относительная свобода внезапно закончилась, пришел конец толерантности - и против евангельских христиан всех направлений и деноминаций начались действительно массовые жестокие гонения и репрессии. Запрещена была деятельность церквей, которые не имели официального юридического статуса в Румынии - в том числе и пятидесятников. В значительной мере страдания верующих были также связаны с принятыми законами о преследовании коммунистов и левых партий. Местные власти и жандармерия всех тех, кто не ходил в православную церковь, не имел дома икон, произвольно провозглашали коммунистами. Закрывались дома молитвы. Богослужения можно было проводить только нелегально, глубокой ночью в тайных местах или в лесу, точно как во времена ранней Церкви. На рассвете верующим нужно уже было быть дома, ибо секретная служба зорко следила за ними, особенно за служителями церквей. Тем не менее, богослужения проводились, невзирая ни на что.</w:t>
      </w:r>
    </w:p>
    <w:p>
      <w:pPr>
        <w:pStyle w:val="Normal"/>
        <w:rPr/>
      </w:pPr>
      <w:r>
        <w:rPr/>
        <w:t xml:space="preserve">Церкви Северной Буковины и Бесарабии в 1940 году оказались на территории, переданной Советскому Союзу. Однако с началом войны в 1941 году там снова была установлена власть Румынии. Во время второй мировой войны, церкви снова были гонимы местными властями при содействии жандармов. </w:t>
      </w:r>
    </w:p>
    <w:p>
      <w:pPr>
        <w:pStyle w:val="Normal"/>
        <w:rPr/>
      </w:pPr>
      <w:r>
        <w:rPr/>
        <w:t>Такое творилось повсеместно.</w:t>
      </w:r>
    </w:p>
    <w:p>
      <w:pPr>
        <w:pStyle w:val="Normal"/>
        <w:rPr/>
      </w:pPr>
      <w:r>
        <w:rPr/>
        <w:t xml:space="preserve">Анна Николаевна Дзек из села Штубияны Бельцского района рассказывала, что в то пору она - десятилетняя девочка из семьи евангельских верующих - училась в школе, где учителя заставляли детей поклоняться иконам. Маленькая Анна отказывалась, за что была сильно избита учителем. Сначала он бил ее палкой по ладоням рук, а затем вывел ее на середину класса, посадил на стул и бил изо всей силы по ногам. Анна так и не согласилась целовать икону. Ее руки и ноги опухли, она с большим трудом добралась домой. Придя домой, она была исцелена Богом. </w:t>
      </w:r>
      <w:r>
        <w:rPr>
          <w:vertAlign w:val="superscript"/>
        </w:rPr>
        <w:t>633</w:t>
      </w:r>
    </w:p>
    <w:p>
      <w:pPr>
        <w:pStyle w:val="Normal"/>
        <w:rPr/>
      </w:pPr>
      <w:r>
        <w:rPr/>
        <w:t>Но, несмотря на гонения, церковь продолжала действовать.</w:t>
      </w:r>
      <w:r>
        <w:rPr>
          <w:vertAlign w:val="superscript"/>
        </w:rPr>
        <w:t>634</w:t>
      </w:r>
    </w:p>
    <w:p>
      <w:pPr>
        <w:pStyle w:val="Normal"/>
        <w:rPr/>
      </w:pPr>
      <w:r>
        <w:rPr/>
        <w:t>В 1944 году Румыния разорвала свои отношения и договора с Германией. Румынская армия повернула свои штыки против немцев. По приказанию короля Михая генерал Радеску арестовал Антонеску и его правительство. Антонеску был приговорен к смертной казни и расстрелян в печально известной тюрьме Жилава в Бухаресте вместе со своим братом и другими бывшими руководителями Румынии. День 23 августа 1944 года считается днем освобождения Румынии.</w:t>
      </w:r>
    </w:p>
    <w:p>
      <w:pPr>
        <w:pStyle w:val="Normal"/>
        <w:rPr/>
      </w:pPr>
      <w:r>
        <w:rPr/>
        <w:t>После войны гонения прекратились Новое коммунистическое правительство под руководством Георгиу-Деж, а потом и Николая Чаушеску при всей своей коммунистической и атеистической ориентации к евангельскому христианству относилось с некоторой симпатией -сказывалось, вероятно, то, что вместе сидели в тюрьмах во времена режима Антонеску. Уже в октябре 1944 года некоторые служители, например, Замфир Думитру на Южной Буковине, вполне свободно работали в церквах, приводя их в должный порядок после периода гонений.</w:t>
      </w:r>
    </w:p>
    <w:p>
      <w:pPr>
        <w:pStyle w:val="Normal"/>
        <w:rPr/>
      </w:pPr>
      <w:r>
        <w:rPr/>
        <w:t>Пятидесятнические церкви в Румынии сначала получили временное разрешение на свою деятельность, с тем обещанием, что впоследствии все юридические аспекты государственно-церковных отношений будут отрегулированы на постоянной основе. 20 мая 1945 года на конференции в Араде деятельность пятидесятнической церкви в Румынии была реорганизована, а сам союз церквей стали называть Пятидесятническая Церковь Бога.</w:t>
      </w:r>
    </w:p>
    <w:p>
      <w:pPr>
        <w:pStyle w:val="Normal"/>
        <w:rPr/>
      </w:pPr>
      <w:r>
        <w:rPr/>
        <w:t>На конференции в Араде 20 мая 1945 года было избрано руководство:</w:t>
      </w:r>
    </w:p>
    <w:p>
      <w:pPr>
        <w:pStyle w:val="Normal"/>
        <w:rPr/>
      </w:pPr>
      <w:r>
        <w:rPr/>
        <w:t>Георгий Брадин - президент союза Михай Олару - вице-президент Трандафир Шандру - генеральный секретарь Георгий Урлеа - казначей</w:t>
      </w:r>
      <w:r>
        <w:rPr>
          <w:vertAlign w:val="superscript"/>
        </w:rPr>
        <w:t>635</w:t>
      </w:r>
    </w:p>
    <w:p>
      <w:pPr>
        <w:pStyle w:val="Normal"/>
        <w:rPr/>
      </w:pPr>
      <w:r>
        <w:rPr/>
        <w:t>В том же 1945 году начал издаваться журнал «Проповедник Евангелия», редактором которого был Трандафир Шандру.</w:t>
      </w:r>
    </w:p>
    <w:p>
      <w:pPr>
        <w:pStyle w:val="Normal"/>
        <w:rPr/>
      </w:pPr>
      <w:r>
        <w:rPr/>
        <w:t>После окончания войны стали повсеместно открываться церкви пятидесятников - также и в Южной Буковине, где активно работали Константин Иримейчук, Василий Раскол, Константин Роману, Василий Уженюк. Думитр Замфиру служил как районный пастор от Сучавы до Галаца и Браила. Пантелеймон Кожукару был пастором в Бухаресте.</w:t>
      </w:r>
    </w:p>
    <w:p>
      <w:pPr>
        <w:pStyle w:val="Normal"/>
        <w:rPr/>
      </w:pPr>
      <w:r>
        <w:rPr/>
        <w:t>С 1947 года началась работа по организации союза. Думитр Миреуце был избран для этой цели как представитель от Буковины, Замфир Думитру представлял Старый Регат и Ботошанский уезд. Давно назрела необходимость соединить все пятидесятнические церкви Румынии вместе. Это в точности совпадало с государственной позицией министра по делам религий Шолдану, который заявил, что союз пятидесятников должен быть один (Именно этот разумный опыт заимствовало правительство независимой Молдовы в настоящее время). В 1948 году в Араде было проведено специальное совещание об объединении, где присутствовали делегаты со всех концов Румынии. (Замфир Думитру был делегатом от Северной Молдавии (территория Румынии) на этой дискуссии об объединении).</w:t>
      </w:r>
    </w:p>
    <w:p>
      <w:pPr>
        <w:pStyle w:val="Normal"/>
        <w:rPr/>
      </w:pPr>
      <w:r>
        <w:rPr/>
        <w:t>Предложение соединиться, чтобы организовать совместный союз пятидесятнических церквей, имея один центр, устраивало всех: на это были согласны церкви в Араде, Бухаресте, Буковине, а также и румынское правительство.</w:t>
      </w:r>
    </w:p>
    <w:p>
      <w:pPr>
        <w:pStyle w:val="Normal"/>
        <w:rPr/>
      </w:pPr>
      <w:r>
        <w:rPr/>
        <w:t>В 1949 году было принято окончательное решение об объединении и началась его реализация. Группа церквей под названием «Христиане, крещенные Духом Святым или Апоетольская Божья Церковь» (около 4.500 верующих), с центром в Бухаресте, слились в феврале 1950 года с «Апостольской Пятидесятнической Божьей Церковью», с центром в Араде (25.910 верующих). В марте месяце того же года к ним присоединилась еще одна пятидесятническая группировка из Бухареста под руководством Иона Жиловяну - Центр «Учеников Господа Иисуса Христа» (около 1.500 верующих).</w:t>
      </w:r>
      <w:r>
        <w:rPr>
          <w:vertAlign w:val="superscript"/>
        </w:rPr>
        <w:t>636</w:t>
      </w:r>
      <w:r>
        <w:rPr/>
        <w:t xml:space="preserve"> </w:t>
      </w:r>
    </w:p>
    <w:p>
      <w:pPr>
        <w:pStyle w:val="Normal"/>
        <w:rPr/>
      </w:pPr>
      <w:r>
        <w:rPr/>
        <w:t>14 ноября 1950 года специальным постановлением румынского правительства церкви пятидесятников был предоставлен полный юридический статус Союза церквей, под названием Апостольская Божья Церковь Румынии. С тех пор румынская церковь пятидесятников существует нераздельно вместе, собираясь на свои квартальные, полугодовые, годовые съезды. 21-22 июля 1951 года в Араде состоялся первый съезд, в котором приняли участие делегаты со всей страны, представлявшие все пятидесятнические церкви Румынии. Этот съезд выбрал новое руководство в следующем составе:</w:t>
      </w:r>
    </w:p>
    <w:p>
      <w:pPr>
        <w:pStyle w:val="Normal"/>
        <w:rPr/>
      </w:pPr>
      <w:r>
        <w:rPr/>
        <w:t>Георгий Брадин - президент союза Алексей Вамву и Замфир Думитру - вице-президенты Трандафир Шандру - генеральный секретарь Петру Ардеу - казначей</w:t>
      </w:r>
      <w:r>
        <w:rPr>
          <w:vertAlign w:val="superscript"/>
        </w:rPr>
        <w:t>637</w:t>
      </w:r>
    </w:p>
    <w:p>
      <w:pPr>
        <w:pStyle w:val="Normal"/>
        <w:rPr/>
      </w:pPr>
      <w:r>
        <w:rPr/>
        <w:t xml:space="preserve">Старшим пастором по Южной Буковине был избран Константин Иримейчук. </w:t>
      </w:r>
    </w:p>
    <w:p>
      <w:pPr>
        <w:pStyle w:val="Normal"/>
        <w:rPr/>
      </w:pPr>
      <w:r>
        <w:rPr/>
        <w:t>Что же касается советской Молдавии, то ситуация здесь была совершенно другой - пятидесятнические церкви долгое время вынуждены были действовать в глубоком подполье.</w:t>
      </w:r>
    </w:p>
    <w:p>
      <w:pPr>
        <w:pStyle w:val="Normal"/>
        <w:rPr/>
      </w:pPr>
      <w:r>
        <w:rPr/>
        <w:t>Есть на севере Молдавии село Стадиновка, Сынжерейского района. В 1941 году председатель сельского совета Василий Визитиу, отступая вместе с Красной Армией, попал в Донбасс, где и обратился к Господу в общине пятидесятников. (Когда-то ранее дома в Молдавии он посещал церковь евангельских христиан). Во время молитвенного служения в 1945 году он пережил крещение Духом Святым со знамением иных языков.</w:t>
      </w:r>
      <w:r>
        <w:rPr>
          <w:vertAlign w:val="superscript"/>
        </w:rPr>
        <w:t>638</w:t>
      </w:r>
      <w:r>
        <w:rPr/>
        <w:t xml:space="preserve"> В конце войны он вернулся домой в Стадиновку и начал проповедовать пятидесятническое учение. В течение короткого времени вся община евангельских христиан приняла это учение и примкнула к пятидесятникам.</w:t>
      </w:r>
    </w:p>
    <w:p>
      <w:pPr>
        <w:pStyle w:val="Normal"/>
        <w:rPr/>
      </w:pPr>
      <w:r>
        <w:rPr/>
        <w:t>Василий Визитиу имел страстное желание проповедовать новое учение в Молдавии. Вместе со своей женой Евдокией он обошел всю северную Молдавию, проповедуя Евангелие и уча о крещении Духом Святым.</w:t>
      </w:r>
    </w:p>
    <w:p>
      <w:pPr>
        <w:pStyle w:val="Normal"/>
        <w:rPr/>
      </w:pPr>
      <w:r>
        <w:rPr/>
        <w:t xml:space="preserve">Вскоре его пригласили руководители церкви евангельских верующих в Новых Братушанах. Посетив их, он провел много времени в беседах по обсуждению вопроса крещения Духом Святым и работы даров Духа Святого. Во время его пребывания там многие пережили опыт исполнения Духом Святым, а к концу 1945 года вся церковь села Новые Братушаны приняла пятидесятническое учение, по-прежнему оставаясь в Союзе евангельских христиан-баптистов. Эта церковь стала центром евангелизационной деятельности на севере Молдавии, в результате чего пятидесятническое учение распространилось по соседним селам, прежде всего в Гашпар, Чубара, Новые Куконешты, а также Старые Братушаны. Пастором церкви села Новые Братушаны был брат Илья Гладкий, а Андрей Мокан был его помощником и дирижером хора. Бог прибавлял новые души к церкви, которые спасались и получали крещение Духом Святым. </w:t>
      </w:r>
    </w:p>
    <w:p>
      <w:pPr>
        <w:pStyle w:val="Normal"/>
        <w:rPr/>
      </w:pPr>
      <w:r>
        <w:rPr/>
        <w:t>Однажды Андрея Мокана посетили трое братьев-баптистов из села Коржеуцы, которые желали больше узнать о евангельской пятидесятнической вере. Дело в том, что один из верующих жителей этого села Иван Карп покаялся в пятидесятнической церкви где-то в России и рассказывал какие-то странные для них вещи.</w:t>
      </w:r>
      <w:r>
        <w:rPr>
          <w:vertAlign w:val="superscript"/>
        </w:rPr>
        <w:t>639</w:t>
      </w:r>
      <w:r>
        <w:rPr/>
        <w:t xml:space="preserve"> </w:t>
      </w:r>
    </w:p>
    <w:p>
      <w:pPr>
        <w:pStyle w:val="Normal"/>
        <w:rPr/>
      </w:pPr>
      <w:r>
        <w:rPr/>
        <w:t>Была зима. В первый день посещения гостей из Коржеуц пошел густой снег, который продолжался в течение двух недель. По этой причине братья не могли вернуться домой. Таким образом, эти трое братьев получили возможность узнать учение пятидесятников очень обстоятельно. Вернулись они домой пятидесятниками. Многие в Коржеуцах также вслед за ними приняли новую веру. Это случилось в 1950 году.</w:t>
      </w:r>
    </w:p>
    <w:p>
      <w:pPr>
        <w:pStyle w:val="Normal"/>
        <w:rPr/>
      </w:pPr>
      <w:r>
        <w:rPr/>
        <w:t>Поскольку их исключили из общины ВСЕХБ, они стали собираться отдельно. 13 января на пастырское служение был рукоположен Тоадер Бордей, 1922 года рождения. Рукоположение совершал Иван Степанович Воробец с Буковины, ибо у молдавского движения с Буковинским братством уже к тому времени были крепкие связи.</w:t>
      </w:r>
      <w:r>
        <w:rPr>
          <w:vertAlign w:val="superscript"/>
        </w:rPr>
        <w:t>640</w:t>
      </w:r>
    </w:p>
    <w:p>
      <w:pPr>
        <w:pStyle w:val="Normal"/>
        <w:rPr/>
      </w:pPr>
      <w:r>
        <w:rPr/>
        <w:t>Тоадер Бордей был пастором церкви до 1991 года. Затем на пасторское служение был рукоположен Василий Анточи, который продолжает это служение и сегодня. Рукоположение совершали члены Совета пресвитеров автономно зарегистрированного пятидесятнического братства Назар Павлович Рещиковец и Иван Васильевич Михов, который и был в Совете пресвитеров ответственным за духовную работу в Молдавии. (Я часто вспоминаю прекрасный месяц своей жизни, когда летом 1988 года я вместе с ним совершил поездку по Молдавии, ежедневно проповедуя Слово Божие в разных церквах, в том числе и в благословенной общине в Коржеуцах).</w:t>
      </w:r>
    </w:p>
    <w:p>
      <w:pPr>
        <w:pStyle w:val="Normal"/>
        <w:rPr/>
      </w:pPr>
      <w:r>
        <w:rPr/>
        <w:t>(В настоящее время церковь в Коржеуцах насчитывает 600 членов, 400 детей и 90 подростков. В 1995 году в церкви сформировалась евангелизационная группа, которая открыла новые общины в окрестных селах: Виишоара, Гординешты, Гординештий Ной, Кюрт, Лопатник, Бурлэнешты, Русень, Тырново, Тринка, Бадражий Ной, Фетешты).</w:t>
      </w:r>
      <w:r>
        <w:rPr>
          <w:vertAlign w:val="superscript"/>
        </w:rPr>
        <w:t>641</w:t>
      </w:r>
    </w:p>
    <w:p>
      <w:pPr>
        <w:pStyle w:val="Normal"/>
        <w:rPr/>
      </w:pPr>
      <w:r>
        <w:rPr/>
        <w:t>Из Коржеуц пятидесятническая проповедь еще в 50-е годы распространилась далее в этой части Молдавии, что способствовало делу образования церквей в таких селах как Старые Каракушаны, Баласинешты, Табань и Липканы.</w:t>
      </w:r>
      <w:r>
        <w:rPr>
          <w:vertAlign w:val="superscript"/>
        </w:rPr>
        <w:t>642</w:t>
      </w:r>
    </w:p>
    <w:p>
      <w:pPr>
        <w:pStyle w:val="Normal"/>
        <w:rPr/>
      </w:pPr>
      <w:r>
        <w:rPr/>
        <w:t>Следует заметить, что в этом районе была особенно заметна связь молдавских церквей с пятидесятническим движением на Буковине. Первым проповедником Пятидесятницы в Баласинештах был Митрофан Лунгу, который еще в 30-е годы переехал в Черновцы, где и присоединился к церкви пятидесятников. Новое учение приняла в Баласинештах его родная сестра и некоторые сестры. В 1951 году их исключили из церкви ВСЕХБ, где они состояли членами и они начали собираться отдельно по домам. Положительное влияние на репутацию этой маленькой общины оказало исцеление одной сестры из баптистской церкви по имени Лидия Олейник. По словам врачей, она должна была умереть, так как страдала неизлечимой болезнью. В это время с Буковины приехали посетить их братья Мафтей Тудор и Александр Глушку. Они помолились за эту сестру, и она была полностью исцелена. После этого в селе началось пробуждение. Как уже отмечалось, очень серьезно образованию новой церкви помогали братья из села Коржеуцы.</w:t>
      </w:r>
      <w:r>
        <w:rPr>
          <w:vertAlign w:val="superscript"/>
        </w:rPr>
        <w:t>643</w:t>
      </w:r>
    </w:p>
    <w:p>
      <w:pPr>
        <w:pStyle w:val="Normal"/>
        <w:rPr/>
      </w:pPr>
      <w:r>
        <w:rPr/>
        <w:t xml:space="preserve">Также братья с Буковины продолжали навещать церковь и преподавали им практическое пятидесятническое учение. Затем братья из Баласинешт совершили поездку в Черновицы, чтобы посмотреть на устройство церковной жизни и служения. </w:t>
      </w:r>
    </w:p>
    <w:p>
      <w:pPr>
        <w:pStyle w:val="Normal"/>
        <w:rPr/>
      </w:pPr>
      <w:r>
        <w:rPr/>
        <w:t>В курсовой работе Геннадия Поповича по истории пятидесятнического движения в Молдавии рассказывается интересный случай:</w:t>
      </w:r>
    </w:p>
    <w:p>
      <w:pPr>
        <w:pStyle w:val="Normal"/>
        <w:rPr/>
      </w:pPr>
      <w:r>
        <w:rPr/>
        <w:t xml:space="preserve">В Баласинештах местные власти восстали против верующих и начали их выслеживать. </w:t>
      </w:r>
    </w:p>
    <w:p>
      <w:pPr>
        <w:pStyle w:val="Normal"/>
        <w:rPr/>
      </w:pPr>
      <w:r>
        <w:rPr/>
        <w:t>Однажды вечером, когда они должны были собраться на молитву, власти узнали место и послали милиционера, чтобы арестовать их. Он спрятался в огороде, в соломе, поджидая, пока соберутся все, чтобы потом поймать их. Но Бог послал на него сон - и он уснул. Братья собрались, помолились и разошлись по домам; а милиционера разбудил на другой день хозяин дома. Так образом, Бог охранял их, и они могли собираться дальше.</w:t>
      </w:r>
      <w:r>
        <w:rPr>
          <w:vertAlign w:val="superscript"/>
        </w:rPr>
        <w:t>644</w:t>
      </w:r>
    </w:p>
    <w:p>
      <w:pPr>
        <w:pStyle w:val="Normal"/>
        <w:rPr/>
      </w:pPr>
      <w:r>
        <w:rPr/>
        <w:t>В 1967 году пасторами Алексеем Прикоп из Старых Каракушан и Тудором Мафтеем с Буковины на служение церкви в Баласинештах был рукоположен Константин Мафтей. В 1975 году церковь была зарегистрирована автономно и, не имея своего собственного здания, проводила свои богослужения в доме молитвы в церкви баптистов в разное время по очереди.</w:t>
      </w:r>
    </w:p>
    <w:p>
      <w:pPr>
        <w:pStyle w:val="Normal"/>
        <w:rPr/>
      </w:pPr>
      <w:r>
        <w:rPr/>
        <w:t>Геннадий Попович сообщает:</w:t>
      </w:r>
    </w:p>
    <w:p>
      <w:pPr>
        <w:pStyle w:val="Normal"/>
        <w:rPr/>
      </w:pPr>
      <w:r>
        <w:rPr/>
        <w:t xml:space="preserve">В новогодний вечер была очередь пятидесятников проводить собрание, но так как это был дом баптистов, они тоже хотели провести свое собрание. В конце концов, они договорились провести собрание вместе. Проповедовали братья и от баптистов, и от пятидесятников, а хоры пели вместе. Это повторилось и на второй день. Всем понравилось, и решили и дальше собираться вместе. </w:t>
      </w:r>
    </w:p>
    <w:p>
      <w:pPr>
        <w:pStyle w:val="Normal"/>
        <w:rPr/>
      </w:pPr>
      <w:r>
        <w:rPr/>
        <w:t>Летом 1981 года они сносят дом и строят новый, побольше. Таким образом, они продолжали собираться, и церковь росла еще больше. Бог начал изливать Духа Святого на баптистов, и почти все были крещены Духом Святым. А в 1994 году, в молитвенном доме уже не хватало места, и они решают строить другой. Дом был построен, и в 1997 году состоялось официальное открытие. В том же году, из-за некоторых проблем, возникших в руководстве церкви, несколько баптистских семей решают остаться в своем доме. Таким образом, произошло разделение между баптистами и пятидесятниками.</w:t>
      </w:r>
    </w:p>
    <w:p>
      <w:pPr>
        <w:pStyle w:val="Normal"/>
        <w:rPr/>
      </w:pPr>
      <w:r>
        <w:rPr/>
        <w:t>В настоящее время, церковь пятидесятников насчитывает 208 членов.</w:t>
      </w:r>
      <w:r>
        <w:rPr>
          <w:vertAlign w:val="superscript"/>
        </w:rPr>
        <w:t>645</w:t>
      </w:r>
    </w:p>
    <w:p>
      <w:pPr>
        <w:pStyle w:val="Normal"/>
        <w:rPr/>
      </w:pPr>
      <w:r>
        <w:rPr/>
        <w:t>Еще одной из причин укрепления связей между верующими Молдавии и Буковины послужило то обстоятельство, что в послевоенные голодные годы многие люди из северной части Молдавии уехали на заработки в соседнюю Черновицкую область. Например, только из Тараклии уехало 50 человек, которые осели в буковинском селе Чудей, где была сильная пятидесятническая церковь под руководством благословенного пастора Раду Мотреску.</w:t>
      </w:r>
      <w:r>
        <w:rPr>
          <w:vertAlign w:val="superscript"/>
        </w:rPr>
        <w:t>646</w:t>
      </w:r>
      <w:r>
        <w:rPr/>
        <w:t xml:space="preserve"> Некоторые из них стали верующими, и, вернувшись через несколько лет в родное село Тараклия, стали проповедовать своим односельчанам. В начале 50-х годов там уже проходили водные крещения, который совершал Тоадер Бухаеску, который был послан на пасторское служение церковью из села Чудей. Раду Мотреску также периодически приезжал, чтобы оказать помощь становлению новых церквей в Тараклии, а также в соседних селах Салкуца, Первомайск, Киркэештий Ной.</w:t>
      </w:r>
      <w:r>
        <w:rPr>
          <w:vertAlign w:val="superscript"/>
        </w:rPr>
        <w:t>647</w:t>
      </w:r>
      <w:r>
        <w:rPr/>
        <w:t xml:space="preserve"> В то же время верующие из этих сел были частыми гостями своих буковинских единоверцев.</w:t>
      </w:r>
    </w:p>
    <w:p>
      <w:pPr>
        <w:pStyle w:val="Normal"/>
        <w:rPr/>
      </w:pPr>
      <w:r>
        <w:rPr/>
        <w:t xml:space="preserve">Сейчас в этих молдавских селах существуют крепкие пятидесятнические церкви. </w:t>
      </w:r>
    </w:p>
    <w:p>
      <w:pPr>
        <w:pStyle w:val="Normal"/>
        <w:rPr/>
      </w:pPr>
      <w:r>
        <w:rPr/>
        <w:t>Горькая необходимость ездить на заработки послужила объективной причиной создания еще нескольких пятидесятнических церквей в Молдавии. Например, в 1956 году житель села Табань Георгий Михайлович Робу, 1927 года рождения, работая в Донецке, покаялся в пятидесятнической церкви и принял водное крещение по вере. Вернувшись в родное село, он стал проповедовать односельчанам, а также нашел пятидесятническую церковь в Коржеуцах, помогшую ему создать поместную общину в Табани, которую он и возглавил.</w:t>
      </w:r>
    </w:p>
    <w:p>
      <w:pPr>
        <w:pStyle w:val="Normal"/>
        <w:rPr/>
      </w:pPr>
      <w:r>
        <w:rPr/>
        <w:t>Та же церковь в Коржеуцах в содружестве с церквами из Радоаи и Маринешты довольно много помогала в укреплении дела домостроительства церкви в Липканах, которую начал в 1972 году Михаил Петрович Мегеря, переехавший в Липканы из Баласинешты, где он принадлежал к пятидесятнической церкви. Впоследствии, уже во время свободы, липканские верующие открыли новые церкви в селах Криве и Белоусовка.</w:t>
      </w:r>
      <w:r>
        <w:rPr>
          <w:vertAlign w:val="superscript"/>
        </w:rPr>
        <w:t>648</w:t>
      </w:r>
      <w:r>
        <w:rPr/>
        <w:t xml:space="preserve"> А 6 августа 2000 года состоялось в Липканах торжественное освящение Дома молитвы и евангелизация для всего города.</w:t>
      </w:r>
      <w:r>
        <w:rPr>
          <w:vertAlign w:val="superscript"/>
        </w:rPr>
        <w:t>649</w:t>
      </w:r>
    </w:p>
    <w:p>
      <w:pPr>
        <w:pStyle w:val="Normal"/>
        <w:rPr>
          <w:vertAlign w:val="superscript"/>
        </w:rPr>
      </w:pPr>
      <w:r>
        <w:rPr>
          <w:vertAlign w:val="superscript"/>
        </w:rPr>
      </w:r>
    </w:p>
    <w:p>
      <w:pPr>
        <w:pStyle w:val="Normal"/>
        <w:rPr/>
      </w:pPr>
      <w:r>
        <w:rPr/>
        <w:t>На севере Молдавии трудились также проповедники, проникавшие из восточной Украины. В 1945 пятидесятнический проповедник СМ. Любчук из Могилева-Подольского посетил Унгенский район, где в течение короткого времени организовал маленькую группу верующих, из которой впоследствии сформировалась церковь. Многие другие братья с Украины приезжали в различные районы Молдавии с желанием проповедовать Евангелие и крещение Духом Святым.</w:t>
      </w:r>
    </w:p>
    <w:p>
      <w:pPr>
        <w:pStyle w:val="Normal"/>
        <w:rPr/>
      </w:pPr>
      <w:r>
        <w:rPr/>
        <w:t>Пятидесятническое движение в селах Березки и Анений Ной имеет общее начало. По свидетельству Семена Федоровича Ботнаря, в 60-е годы из Белоруссии приезжал Григорий Анаменко, который и посеял первые семена пятидесятнического учения.</w:t>
      </w:r>
      <w:r>
        <w:rPr>
          <w:vertAlign w:val="superscript"/>
        </w:rPr>
        <w:t>650</w:t>
      </w:r>
      <w:r>
        <w:rPr/>
        <w:t xml:space="preserve"> В последующие годы с Украины, Кишинева и других мест приезжали частые гости, чтобы поддержать и укрепись своих единоверцев. Церковь постепенно росла и увеличивалась.</w:t>
      </w:r>
    </w:p>
    <w:p>
      <w:pPr>
        <w:pStyle w:val="Normal"/>
        <w:rPr/>
      </w:pPr>
      <w:r>
        <w:rPr/>
        <w:t>Богослужения были очень духовными и насыщенными. Целых семь лет они собирались в воскресенье в 6 часов утра, при этом никогда не ограничивали время окончания богослужений, иногда они продолжались целый день. Имелась также и воскресная школа, которую поочередно вели родители, сменяя друг друга каждое воскресение.</w:t>
      </w:r>
      <w:r>
        <w:rPr>
          <w:vertAlign w:val="superscript"/>
        </w:rPr>
        <w:t>651</w:t>
      </w:r>
      <w:r>
        <w:rPr/>
        <w:t xml:space="preserve"> В 1965 г. на служение в церкви был рукоположен Андрей Мельник, а после его эмиграции в США, церковь избрала новым служителем Анатолия Квасницкого. В 1992 году под его руководством они построили дом молитвы. В 1995 году на служение диаконов были избраны родные братья Петр и Ион Катан.</w:t>
      </w:r>
      <w:r>
        <w:rPr>
          <w:vertAlign w:val="superscript"/>
        </w:rPr>
        <w:t>652</w:t>
      </w:r>
      <w:r>
        <w:rPr/>
        <w:t xml:space="preserve"> </w:t>
      </w:r>
    </w:p>
    <w:p>
      <w:pPr>
        <w:pStyle w:val="Normal"/>
        <w:rPr/>
      </w:pPr>
      <w:r>
        <w:rPr/>
        <w:t>Старший пастор пятидесятнических церквей Винницкой области Василий Степанович Любчак в своей работе по истории пятидесятнического движения в Молдове подчеркивает:</w:t>
      </w:r>
    </w:p>
    <w:p>
      <w:pPr>
        <w:pStyle w:val="Normal"/>
        <w:rPr/>
      </w:pPr>
      <w:r>
        <w:rPr/>
        <w:t>Каждый раз, когда проводились богослужения в церквах, были специальные молитвенные собрания, во время которых Бог крестил многих Духом Святым. Большое значение придавалось действию духовных даров, таких как пророчество, говорение на иных языках с толкованием и исцеление. Собрания с целью разбора Библии обычно проводились ночью в домах верующих, и Бог обильно благословлял свой народ.</w:t>
      </w:r>
      <w:r>
        <w:rPr>
          <w:vertAlign w:val="superscript"/>
        </w:rPr>
        <w:t>653</w:t>
      </w:r>
    </w:p>
    <w:p>
      <w:pPr>
        <w:pStyle w:val="Normal"/>
        <w:rPr/>
      </w:pPr>
      <w:r>
        <w:rPr/>
        <w:t>В трудные послевоенные 1948-1949 гг. многие люди из села старались переехать в город, где имелась работа, и прожить было легче. Таким образом, группа верующих пятидесятников из сел Новые Братушаны и Старые Братушаны в составе пяти семей оказалась среди новых жителей города Бельцы.</w:t>
      </w:r>
      <w:r>
        <w:rPr>
          <w:vertAlign w:val="superscript"/>
        </w:rPr>
        <w:t>654</w:t>
      </w:r>
      <w:r>
        <w:rPr/>
        <w:t xml:space="preserve"> Вскоре к ним присоединились еще шесть семей пятидесятников из города Бесарабка, находящегося на юге Молдавии, которые переехали на жительство в Бельцы. Поскольку в зарегистрированную церковь ЕХБ, их не приняли, они решили собираться вместе. Таким образом, в 1949 году образовалась церковь христиан веры евангельской, которая проводила свои собрания тайно в доме Ивана Андруха.</w:t>
      </w:r>
      <w:r>
        <w:rPr>
          <w:vertAlign w:val="superscript"/>
        </w:rPr>
        <w:t>655</w:t>
      </w:r>
    </w:p>
    <w:p>
      <w:pPr>
        <w:pStyle w:val="Normal"/>
        <w:rPr/>
      </w:pPr>
      <w:r>
        <w:rPr/>
        <w:t>Среди переселившихся был И. И. Гнатюк из Новых Братушан, который и возглавил эту общину. Под его руководством 8 ноября 1952 года было проведено первое водное крещение. Новую общину часто посещали в целях духовной поддержки братья из Новых Братушан, а также с Украины.</w:t>
      </w:r>
    </w:p>
    <w:p>
      <w:pPr>
        <w:pStyle w:val="Normal"/>
        <w:rPr/>
      </w:pPr>
      <w:r>
        <w:rPr/>
        <w:t>Вначале 60-х годов в Бельцы приехал Порфирий Иванович Гуль из Бесарабки, будучи уже рукоположенным служителем. Община к тому времени насчитывала уже 150 человек.</w:t>
      </w:r>
    </w:p>
    <w:p>
      <w:pPr>
        <w:pStyle w:val="Normal"/>
        <w:rPr/>
      </w:pPr>
      <w:r>
        <w:rPr/>
        <w:t>В октябре 1967 года пастор из Каховки Ф. А. Вознюк, член Совета пресвитеров автономно зарегистрированного пятидесятнического братства, рукоположил на диаконское служение Григория Березовского и Павла Пержу. В 1979 году Г. В. Березовский был рукоположен на пастырское служение.</w:t>
      </w:r>
      <w:r>
        <w:rPr>
          <w:vertAlign w:val="superscript"/>
        </w:rPr>
        <w:t>656</w:t>
      </w:r>
    </w:p>
    <w:p>
      <w:pPr>
        <w:pStyle w:val="Normal"/>
        <w:rPr/>
      </w:pPr>
      <w:r>
        <w:rPr/>
        <w:t>В 1980 году община насчитывала до 350 членов, по этой причине она была разделена на две самостоятельные церкви. Руководителями одной являлись Г. Березовский и П. Пержу, а другой - П. Гуль. Сейчас в Бельцах имеется уже три большие пятидесятнические общины, объединенные в одном союзе пятидесятнических церквей Молдовы, который возглавляют известные служители церквей ХВЕ в этой стране П. И. Борщ и В. П. Павловский.</w:t>
      </w:r>
      <w:r>
        <w:rPr>
          <w:vertAlign w:val="superscript"/>
        </w:rPr>
        <w:t>657</w:t>
      </w:r>
    </w:p>
    <w:p>
      <w:pPr>
        <w:pStyle w:val="Normal"/>
        <w:rPr/>
      </w:pPr>
      <w:r>
        <w:rPr/>
        <w:t>Церковь христиан веры евангельской в селе Радоая образовалась в 1964 году под руководством Андрей Горчя, когда группу верующих, которые исповедовали пятидесятническое учение, которое к ним пришло из соседнего города Бельцы, изгнали из церкви ВСЕХБ. В 1970 году Павел Пержу, вернувшись из Калининграда, где он работал, привез пятидесятническое учение, и при активном участии братьев из села Радоая была образована церковь в Маринешты, которая оказалась очень плодовитой в деле насаждения новых церквей в той окрестности. В течение второй половины 70-х годов братья из Маринешты создали церкви в Сынжереий Ной, Трифанештах, Александренах, Григорештах, Николаевке, Хечул Ной, Цамбулах, а в начале 80-х годов - в Сынжерей. Затем была создана церковь в селе Котюжений Мичь.</w:t>
      </w:r>
      <w:r>
        <w:rPr>
          <w:vertAlign w:val="superscript"/>
        </w:rPr>
        <w:t>658</w:t>
      </w:r>
    </w:p>
    <w:p>
      <w:pPr>
        <w:pStyle w:val="Normal"/>
        <w:rPr/>
      </w:pPr>
      <w:r>
        <w:rPr/>
        <w:t>Такой же активной в деле благовествования была церковь в селе Пеления Бельцского района под руководством пастора Александра Борщ, которая продолжала распространять учение.</w:t>
      </w:r>
    </w:p>
    <w:p>
      <w:pPr>
        <w:pStyle w:val="Normal"/>
        <w:rPr/>
      </w:pPr>
      <w:r>
        <w:rPr/>
        <w:t>Василий Гончар в своей работе «История Пятидесятнической Церкви села Реча, Бельцкого уезда» пишет:</w:t>
      </w:r>
    </w:p>
    <w:p>
      <w:pPr>
        <w:pStyle w:val="Normal"/>
        <w:rPr/>
      </w:pPr>
      <w:r>
        <w:rPr/>
        <w:t>Примерно в 1957 году Немеренко Паша, молодая сестра поместной церкви села Реча, начала посещать пятидесятническую церковь села Пеления, Бельцкого уезда. В этой церкви она услышала о крещении Духом Святым и об его работе. И в 1958 г. она была крещена Духом Святым со знамением говорения на иных языках. В этот же год она сказала пастырю баптистской церкви Семену Ковальчуку о том, что услышала и пережила. Последний начал исследовать, действительно ли это является истиной. Во время своих исследований он также получил крещение Духом и больше не нуждался в доказательстве истинности того, что написано в Библии, так как сам пережил это на личном опыте. Поначалу они не отделились от баптистской церкви, но вместе посещали ее, вместе молились, вместе пели. Только после служения оставались верующие, крещенные Духом Святым, и те, которые желали получить крещение Духом и ревновали о получении Духа Святого. Сначала на эти молитвы приходил брат Александр Борщ, пастор пятидесятнической церкви селе Пеления, который молился вместе с ними и далее руководил молитвенными собраниями, затем Семен Ковальчук перенял руководство.</w:t>
      </w:r>
      <w:r>
        <w:rPr>
          <w:vertAlign w:val="superscript"/>
        </w:rPr>
        <w:t>659</w:t>
      </w:r>
    </w:p>
    <w:p>
      <w:pPr>
        <w:pStyle w:val="Normal"/>
        <w:rPr/>
      </w:pPr>
      <w:r>
        <w:rPr/>
        <w:t>Затем пасторами церкви служили Федор Атаман и, после его смерти, -Анатолий Гелан.</w:t>
      </w:r>
      <w:r>
        <w:rPr>
          <w:vertAlign w:val="superscript"/>
        </w:rPr>
        <w:t>660</w:t>
      </w:r>
      <w:r>
        <w:rPr/>
        <w:t xml:space="preserve"> </w:t>
      </w:r>
    </w:p>
    <w:p>
      <w:pPr>
        <w:pStyle w:val="Normal"/>
        <w:rPr/>
      </w:pPr>
      <w:r>
        <w:rPr/>
        <w:t>Первые проповедники пятидесятнического учения пришли в село Штубияны Бельцкого района еще в 1944 году. К сожалению, их точные имена установить не удалось. Судя по тому, что они учили также омовению ног перед хлебопреломлением, они принадлежали к христианам евангельской веры с Украины. Церковь структурно осталась во ВСЕХБ, но ее учение претерпело определенные изменения. В то время пастором церкви был Степей Гуцул. Он был арестован и сослан в Сибирь в 1951 году, а руководить церковью стал его сын Петр. Впоследствии пасторами были Михаил Сливинский, Иван Атаманюк, Иван Сливинский. В 1975 году в церкви был создан оркестр, который стал довольно известным.</w:t>
      </w:r>
      <w:r>
        <w:rPr>
          <w:vertAlign w:val="superscript"/>
        </w:rPr>
        <w:t>661</w:t>
      </w:r>
      <w:r>
        <w:rPr/>
        <w:t xml:space="preserve"> </w:t>
      </w:r>
    </w:p>
    <w:p>
      <w:pPr>
        <w:pStyle w:val="Normal"/>
        <w:rPr/>
      </w:pPr>
      <w:r>
        <w:rPr/>
        <w:t>Постепенно образовались филиалы этой церкви в Рышканах, Старых Михайлянах, Новых Михайлянах, в селах Барабой и Васильевцы.</w:t>
      </w:r>
    </w:p>
    <w:p>
      <w:pPr>
        <w:pStyle w:val="Normal"/>
        <w:rPr/>
      </w:pPr>
      <w:r>
        <w:rPr/>
        <w:t>Из уже упомянутой Ново-Братушанской церкви, а также из Бельц пятидесятническое движение распространилось в 1949 году в села Фалештского района, где родились новые церкви христиан веры евангельской.</w:t>
      </w:r>
    </w:p>
    <w:p>
      <w:pPr>
        <w:pStyle w:val="Normal"/>
        <w:rPr/>
      </w:pPr>
      <w:r>
        <w:rPr/>
        <w:t xml:space="preserve">Благовествование было начато братом Андреем Моканом из Бельц. Он приезжал в Обрежа Ной и проводил собрания по домам, так как публичная проповедь была запрещена. Вначале покаялись двое мужчин, Петр Рокодаин и Петр Варварюк. Они были крещены по вере и начали активно помогать братьям из Бельц в насаждении новых церквей в Фалештском районе. В 1958 году образовалась также небольшая община и в г. Фалешты под руководством Ивана Спрынчената. В 1980 году там было 20 членов церкви. </w:t>
      </w:r>
    </w:p>
    <w:p>
      <w:pPr>
        <w:pStyle w:val="Normal"/>
        <w:rPr/>
      </w:pPr>
      <w:r>
        <w:rPr/>
        <w:t xml:space="preserve">В 1961 году сформировалась также пятидесятническая церковь в селе Иленуца. Братья из церкви села Обрежа Ной помогали им в служении. Собрания проводились по домам, в церкви было около 20 верующих, которых преследовали местные власти. В 1980 году пастором этой церкви стал Николай Руссу. Оттуда пятидесятническое движение пришло в село Мегурянка, где тоже создалась церковь. </w:t>
      </w:r>
    </w:p>
    <w:p>
      <w:pPr>
        <w:pStyle w:val="Normal"/>
        <w:rPr/>
      </w:pPr>
      <w:r>
        <w:rPr/>
        <w:t>Как уже говорилось, пятидесятническая церковь в Новых Братушанах образовалась в 1945 году. Филиалом этой церкви была группа верующих в селе Гашпар Единецкого района. В этом селе жила благочестивая православная семья Николая и Анны Бренич, в которой было два сына -Павел и Дмитрий, а также две дочери.</w:t>
      </w:r>
    </w:p>
    <w:p>
      <w:pPr>
        <w:pStyle w:val="Normal"/>
        <w:rPr/>
      </w:pPr>
      <w:r>
        <w:rPr/>
        <w:t xml:space="preserve">В своей исследовательской работе Сергей Ротару пишет: </w:t>
      </w:r>
    </w:p>
    <w:p>
      <w:pPr>
        <w:pStyle w:val="Normal"/>
        <w:rPr/>
      </w:pPr>
      <w:r>
        <w:rPr/>
        <w:t>В селе Гашпар уже была пятидесятническая церковь. Но семья Бренич, как и остальные односельчане, не ходили в эту церковь. Павел Бренич, вместе с группой из 8-9 человек регулярно ходил в православную церковь. Он читал Библию, но для него она была простой книгой, не отличавшейся от романа. То той причине, что им стало не нравиться, как проводятся служения в православной церкви, а также из любопытства увидеть, как проводятся собрания у так называемых «штундов», Павел, вместе со своей группой, совершает первый визит к пятидесятникам. Когда они пришли на собрание пятидесятников, там проводилось причастие. Они были приятно удивлены. На протяжении полгода после этого первого посещения, Павел вместе со своими друзьями изучали Писание, с целью увидеть, соответствует ли то, что делают «штунды», тому, что говорит Писание. Шло время. Павел изучал Библию. Дух Святой работал в его сердце. Убеждение Павла, что пятидесятники нашли истинный путь, становилось все сильнее и сильнее. Таким образом, 7 января 1947 года Павел Бренич покаялся в пятидесятнической церкви села Гашпар. Вскоре после этого покаялись его родители, а также брат Дмитрий.</w:t>
      </w:r>
      <w:r>
        <w:rPr>
          <w:vertAlign w:val="superscript"/>
        </w:rPr>
        <w:t>662</w:t>
      </w:r>
      <w:r>
        <w:rPr/>
        <w:t xml:space="preserve"> </w:t>
      </w:r>
    </w:p>
    <w:p>
      <w:pPr>
        <w:pStyle w:val="Normal"/>
        <w:rPr/>
      </w:pPr>
      <w:r>
        <w:rPr/>
        <w:t>Переселившись в Дондюшаны в 1949 году, Дмитрий Бренич со своей семьей и родителями, начал проповедовать Слово Божие. Некоторые люди уверовали. В 1953 году в Дондюшаны приезжает и Павел со своей семьей. Он стал служителем этой новообразованной церкви. За верное свое служение Господу Павел был арестован и брошен в тюрьму. Однако церковь в Дондюшанах не рассыпалась, а проводила пламенные собрания в доме Дмитрия. Когда Павел Бренич вышел из тюрьмы, собрания стали проходить в его доме и Господь обильно их благословлял, назидая верующих через служение духовными дарованиями.</w:t>
      </w:r>
      <w:r>
        <w:rPr>
          <w:vertAlign w:val="superscript"/>
        </w:rPr>
        <w:t>663</w:t>
      </w:r>
    </w:p>
    <w:p>
      <w:pPr>
        <w:pStyle w:val="Normal"/>
        <w:rPr/>
      </w:pPr>
      <w:r>
        <w:rPr/>
        <w:t>В 60-е годы Павел Бренич вместе с другими братьями начал духовную работу в селе Бырладяны. Эта церковь существует и сейчас, служителем в ней является Анатолий Фарына. Эта небольшая церковь в 2001 году приобрела свой молитвенный дом.</w:t>
      </w:r>
    </w:p>
    <w:p>
      <w:pPr>
        <w:pStyle w:val="Normal"/>
        <w:rPr/>
      </w:pPr>
      <w:r>
        <w:rPr/>
        <w:t>Что касается южной части Молдавской ССР, одним из наиболее важных очагов возникновения и развития движения пятидесятников стала церковь в Бесарабке (Романовка). Церковь образовалась с приездом в Бесарабку Порфирия Ивановича Гуль, который уверовал в 1948 году, находясь на воинской службе в Одесской области. В 1949 году он присоединился к движению пятидесятников и вернулся в свое родное село Александровка на Одессчине, где и образовалась церковь. Начались жестокие гонения на христиан, особенно на христиан евангельской веры, в Одесской области. Семнадцать братьев из Одесской области были заключены в тюрьму, двое из них были приговорены к 25 годам заключения, а остальные - к 10 годам тюрьмы, причем трое их них были из села Александровка.</w:t>
      </w:r>
      <w:r>
        <w:rPr>
          <w:vertAlign w:val="superscript"/>
        </w:rPr>
        <w:t>664</w:t>
      </w:r>
      <w:r>
        <w:rPr/>
        <w:t xml:space="preserve"> </w:t>
      </w:r>
    </w:p>
    <w:p>
      <w:pPr>
        <w:pStyle w:val="Normal"/>
        <w:rPr/>
      </w:pPr>
      <w:r>
        <w:rPr/>
        <w:t>Брату Гулю в связи с этими событиями посоветовали уехать из его родного села и переехать в Молдову, в поселок Бесарабка, где при его активном содействии сформировалась церковь в том же 1949 году. Пастором церкви был избран Дмитрий Формузал, 1916 года рождения, который родился в селе Беж-Гиоз, а его помощником стал Порфирий Гуль. В то время это была маленькая церковь, состоявшая из 15 членов. Эта пятидесятническая церковь считалась нелегальной, так как она не была признана властями. Служения проводились по домам.</w:t>
      </w:r>
    </w:p>
    <w:p>
      <w:pPr>
        <w:pStyle w:val="Normal"/>
        <w:rPr/>
      </w:pPr>
      <w:r>
        <w:rPr/>
        <w:t>В 1956 году Дмитрий Формузал от имени всей церкви обратился с заявлением о регистрации общины и открытии молитвенного дома. На то время церковь насчитывала 35 членов. Согласно документов Национального архива Молдовы «руководителю Формузалу разъяснено, что так называемая община функционирует незаконно, и в регистрации было отказано, так как вероучение пятидесятников вредно отражается на психике верующих».</w:t>
      </w:r>
      <w:r>
        <w:rPr>
          <w:vertAlign w:val="superscript"/>
        </w:rPr>
        <w:t>665</w:t>
      </w:r>
      <w:r>
        <w:rPr/>
        <w:t xml:space="preserve"> </w:t>
      </w:r>
    </w:p>
    <w:p>
      <w:pPr>
        <w:pStyle w:val="Normal"/>
        <w:rPr/>
      </w:pPr>
      <w:r>
        <w:rPr/>
        <w:t>В течение нескольких лет, несмотря на гонения, количество членов церкви возросло до 100 человек. Они молились, с верой действовали. Несмотря на запреты, эта церковь уже в 1956 году построила (как говорят архивные документы) «большой просторный молитвенный дом».</w:t>
      </w:r>
      <w:r>
        <w:rPr>
          <w:vertAlign w:val="superscript"/>
        </w:rPr>
        <w:t>666</w:t>
      </w:r>
      <w:r>
        <w:rPr/>
        <w:t xml:space="preserve"> Таким образом, церковь в Бесарабке стала центром проповеди Евангелия не только для своего города, но оттуда учение пятидесятников распространилось во многие селения юга Молдавии.</w:t>
      </w:r>
    </w:p>
    <w:p>
      <w:pPr>
        <w:pStyle w:val="Normal"/>
        <w:rPr/>
      </w:pPr>
      <w:r>
        <w:rPr/>
        <w:t>Члены Бесарабской церкви много молились и постились о пробуждении, ходили пешком из села в село, проповедуя Святое Евангелие - и Бог начал свою работу. За очень короткое время в близлежащих селах сформировались новые церкви христиан веры евангельской: в селах Ферапонтьевка, Гановка, Беж-Гиоз, Бурлачаны, Липсы, Баурчи.</w:t>
      </w:r>
      <w:r>
        <w:rPr>
          <w:vertAlign w:val="superscript"/>
        </w:rPr>
        <w:t>667</w:t>
      </w:r>
      <w:r>
        <w:rPr/>
        <w:t xml:space="preserve"> (Сейчас церковь в Баурчи строит новое здание на 1.000 мест).</w:t>
      </w:r>
      <w:r>
        <w:rPr>
          <w:vertAlign w:val="superscript"/>
        </w:rPr>
        <w:t>668</w:t>
      </w:r>
      <w:r>
        <w:rPr/>
        <w:t xml:space="preserve"> Была создана также пятидесятническая церковь в городе Чадыр-Лунга, куда впоследствии и переехал на постоянное место жительства Дмитрий Формузал.</w:t>
      </w:r>
    </w:p>
    <w:p>
      <w:pPr>
        <w:pStyle w:val="Normal"/>
        <w:rPr/>
      </w:pPr>
      <w:r>
        <w:rPr/>
        <w:t>Попечение о молодых молдавских церквах взяли на себя в середине 50-х годов, выйдя на свободу из заключения, А. И. Бидаш и В. И. Белых. Они и рукоположили многих молдавских братьев на служение. Дмитрий Формузал был избран на служение старшего пресвитера, ответственного за юг Молдавии - на него была возложена ответственность рукополагать служителей поместных церквей. Вместо Дмитрия Формузала пастором церкви в Бесарабке стал Михаил Катан.</w:t>
      </w:r>
    </w:p>
    <w:p>
      <w:pPr>
        <w:pStyle w:val="Normal"/>
        <w:rPr/>
      </w:pPr>
      <w:r>
        <w:rPr/>
        <w:t>В официальных государственных документах найден доклад правительству о положении дел на «религиозном фронте», в котором про эту поездку Бидаша говорится следующее:</w:t>
      </w:r>
    </w:p>
    <w:p>
      <w:pPr>
        <w:pStyle w:val="Normal"/>
        <w:rPr/>
      </w:pPr>
      <w:r>
        <w:rPr/>
        <w:t>После приезда в Романовну (Бесарабку) Бидаша А. И., главного руководителя пятидесятников на Украине, посвятившего Формузала в епископское служение, последний оживил свою деятельность и перенес ее за пределы поселка Романовна. Если раньше (до приезда Бидаша), Формузал занимался делами пятидесятников только в Романовне, где организовал общину из 100 человек, построил большой, просторный молитвенный дом, то в настоящее время разъезжает по селам других районов, создает общины, ставит пресвитеров и совершает религиозные обряды этой секты. За последнее время благодаря существованию Романовской общины пятидесятников и активной деятельности Формузала, появилась серьезная тенденция к оживлению и росту групп пятидесятников по всей территории Молдавии.</w:t>
      </w:r>
      <w:r>
        <w:rPr>
          <w:vertAlign w:val="superscript"/>
        </w:rPr>
        <w:t>669</w:t>
      </w:r>
      <w:r>
        <w:rPr/>
        <w:t xml:space="preserve"> </w:t>
      </w:r>
    </w:p>
    <w:p>
      <w:pPr>
        <w:pStyle w:val="Normal"/>
        <w:rPr/>
      </w:pPr>
      <w:r>
        <w:rPr/>
        <w:t>Действительно можно согласиться, что после рукоположения служителей, ободрения христиан в вере и дальнейшего устройства домостроительства дела Божьего, пятидесятническое движение в Молдавии начало заметно расширяться и количественно возрастать. Например, в 1963 году была создана под руководством Д. Формузала церковь в селе Конгазчик, пастором которой сегодня является Иван Казанжи.</w:t>
      </w:r>
      <w:r>
        <w:rPr>
          <w:vertAlign w:val="superscript"/>
        </w:rPr>
        <w:t>670</w:t>
      </w:r>
      <w:r>
        <w:rPr/>
        <w:t xml:space="preserve"> </w:t>
      </w:r>
    </w:p>
    <w:p>
      <w:pPr>
        <w:pStyle w:val="Normal"/>
        <w:rPr/>
      </w:pPr>
      <w:r>
        <w:rPr/>
        <w:t>Кроме перечисленных братьев на юге Молдавии немало потрудился и Петр Турлак из Татарбунар, несмотря на то, что его прямой обязанностью в незарегистрированном братстве считалось служение для церквей Одесской области.</w:t>
      </w:r>
    </w:p>
    <w:p>
      <w:pPr>
        <w:pStyle w:val="Normal"/>
        <w:rPr/>
      </w:pPr>
      <w:r>
        <w:rPr/>
        <w:t>Осень 1956 года была очень важным периодом в истории пятидесятнического движения на юго-востоке Молдовы. В результате очевидного пробуждения образовались церкви в селах Салкуца Ной, Албиница, Тараклия, Березине Это духовное пробуждение достигло и села Гуровой. У сестры Теодоры, проживавшей в этом селе, был особенный дар от Бога. На каждом собрании, когда она молилась, отмечалось большое и сильное действие Святого Духа. Люди каялись и давали обещание служить Господу. Огонь Духа Святого горел в Теодоре и это побуждало ее идти спасать людей, погибающих во грехе. Она решила ходить по селам с вестью спасения, проповедуя Слово Божие. Зимой 1957 года, когда она проповедовала своим друзьям в селе Бородино, пришел к ним в дом Андрей Катречко, который в результате проповеди пережил личную встречу с Богом и стал возрожденным христианином. После службы в армии в Армении, он возвращается в Бородино. В 1963 году он переехал в Бендеры, где и создал пятидесятническую церковь.</w:t>
      </w:r>
      <w:r>
        <w:rPr>
          <w:vertAlign w:val="superscript"/>
        </w:rPr>
        <w:t>671</w:t>
      </w:r>
    </w:p>
    <w:p>
      <w:pPr>
        <w:pStyle w:val="Normal"/>
        <w:rPr/>
      </w:pPr>
      <w:r>
        <w:rPr/>
        <w:t>В начале 50-х годов в Рыбнице поселились две женщины, которые проповедовали пятидесятническое учение. Вскоре образовалась группа новообращенных христиан, которые собирались в доме у Татьяны Марченко. Группа постепенно росла, особенно благословенным был 1969 год, когда к церкви присоединилось еще 15 человек, среди уверовавших были также Семен Панчина и вся его семья. Со временем его сын Александр стал руководителем молодежи. В 1970-1971 году еще 30 человек вступили в завет с Господом через водное крещение.</w:t>
      </w:r>
      <w:r>
        <w:rPr>
          <w:vertAlign w:val="superscript"/>
        </w:rPr>
        <w:t>672</w:t>
      </w:r>
      <w:r>
        <w:rPr/>
        <w:t xml:space="preserve"> </w:t>
      </w:r>
    </w:p>
    <w:p>
      <w:pPr>
        <w:pStyle w:val="Normal"/>
        <w:rPr/>
      </w:pPr>
      <w:r>
        <w:rPr/>
        <w:t>Когда пришла долгожданная свобода, была построена палатка и проведены большие евангелизации. Многие люди покаялись и приняли Христа. В 1988 г. в связи с ростом церкви был куплен магазин по адресу ул. Сергея Лазо, 3, и собрания начали проводиться в этом перестроенном здании. Сейчас церковь состоит из 400 членов, имеется 500 детей. В этой церкви трудятся под руководством старшего пастора Игоря Гладуна пасторы Александр Панчина и Сергей Марченко. Пятидесятническая церковь Рыбницы, проповедуя Слово Божие по всей Молдавии, открыла 30 дочерних церквей.</w:t>
      </w:r>
      <w:r>
        <w:rPr>
          <w:vertAlign w:val="superscript"/>
        </w:rPr>
        <w:t>673</w:t>
      </w:r>
      <w:r>
        <w:rPr/>
        <w:t xml:space="preserve"> </w:t>
      </w:r>
    </w:p>
    <w:p>
      <w:pPr>
        <w:pStyle w:val="Normal"/>
        <w:rPr/>
      </w:pPr>
      <w:r>
        <w:rPr/>
        <w:t xml:space="preserve">В Рыбнице также находится Библейский колледж, где преподавание ведется на русском языке. Колледж является главным учебным заведением для Объединенной Церкви незарегистрированного братства христиан веры евангельской на территории всего бывшего Советского Союза. </w:t>
      </w:r>
    </w:p>
    <w:p>
      <w:pPr>
        <w:pStyle w:val="Normal"/>
        <w:rPr/>
      </w:pPr>
      <w:r>
        <w:rPr/>
        <w:t>Первые пятидесятники в Кишиневе появились, видимо, в то же самое время, что и на юге Молдавии - в 1949 г. Вот что говорится по этому поводу в «Истории евангельских христиан-баптистов в СССР»:</w:t>
      </w:r>
    </w:p>
    <w:p>
      <w:pPr>
        <w:pStyle w:val="Normal"/>
        <w:rPr/>
      </w:pPr>
      <w:r>
        <w:rPr/>
        <w:t xml:space="preserve">Некоторые члены Кишиневской церкви, проявившие интерес к учению пятидесятников, собирались по домам для бесед и молитв. Среди них был брат Ляшенко и его родственники. Так возникла церковь христиан веры евангельской в Кишиневе. Руководящим церкви был Б. П. Данну. </w:t>
      </w:r>
    </w:p>
    <w:p>
      <w:pPr>
        <w:pStyle w:val="Normal"/>
        <w:rPr/>
      </w:pPr>
      <w:r>
        <w:rPr/>
        <w:t>В 1958 году пятидесятники вошли в состав церкви евангельских христиан-баптистов, однако вскоре вышли из нее.</w:t>
      </w:r>
      <w:r>
        <w:rPr>
          <w:vertAlign w:val="superscript"/>
        </w:rPr>
        <w:t>674</w:t>
      </w:r>
      <w:r>
        <w:rPr/>
        <w:t xml:space="preserve"> </w:t>
      </w:r>
    </w:p>
    <w:p>
      <w:pPr>
        <w:pStyle w:val="Normal"/>
        <w:rPr/>
      </w:pPr>
      <w:r>
        <w:rPr/>
        <w:t>В 1953 году из Чадыр-Лунги переехал в Кишинев на постоянное местожительство Афанасий Ходжигоичев.</w:t>
      </w:r>
      <w:r>
        <w:rPr>
          <w:vertAlign w:val="superscript"/>
        </w:rPr>
        <w:t>675</w:t>
      </w:r>
      <w:r>
        <w:rPr/>
        <w:t xml:space="preserve"> Виктор Павловский сообщает:</w:t>
      </w:r>
    </w:p>
    <w:p>
      <w:pPr>
        <w:pStyle w:val="Normal"/>
        <w:rPr/>
      </w:pPr>
      <w:r>
        <w:rPr/>
        <w:t xml:space="preserve">После его прибытия в Кишинев он был включен в руководство церкви вместе с Сергеем Захаровичем Звягинцевым, который переехал в Кишинев из села Николаевка, Одесской области. Брат С. З. Звягинцев, будучи неженатым, посвятил себя служению. Когда эти братья взяли на себя руководящую роль, церковь возросла, и к 1956 году количество членов Кишиневской церкви превышало 60 человек, большинство из которых были новообращенными. Они проводили свои собрания по домам и не были признаны законом. Но позже возникли разногласия по некоторым вопросам между А. Ходжигойчевым и Б. Данну. В результате этого церковь разделилась на две группы. Группа, которой руководил Б. Данну присоединилась к церкви евангельских христиан-баптистов. Другая группа пятидесятников, которой руководили А. Ходжигоичев и С. Звягинцев, продолжала тайно собираться по домам. </w:t>
      </w:r>
    </w:p>
    <w:p>
      <w:pPr>
        <w:pStyle w:val="Normal"/>
        <w:rPr/>
      </w:pPr>
      <w:r>
        <w:rPr/>
        <w:t>В 1956 году из Одесской области, Украина, приехал на жительство в Кишинев Кундиловский Казимир, который со временем нес епископское служение в Союзе пятидесятников Молдовы. В то время он также был включен в руководство церкви вместе с Ходжигойчевым и Звягинцевым. Они посещали села вокруг Кишинева, проповедуя Евангелие и учение пятидесятнической веры. В результате, в некоторых селах были открыты пятидесятнические церкви.</w:t>
      </w:r>
      <w:r>
        <w:rPr>
          <w:vertAlign w:val="superscript"/>
        </w:rPr>
        <w:t>676</w:t>
      </w:r>
      <w:r>
        <w:rPr/>
        <w:t xml:space="preserve"> </w:t>
      </w:r>
    </w:p>
    <w:p>
      <w:pPr>
        <w:pStyle w:val="Normal"/>
        <w:rPr/>
      </w:pPr>
      <w:r>
        <w:rPr/>
        <w:t>Несмотря на гонения, Кишиневская церковь росла очень быстро и на тот момент, когда пришла свобода, в церкви Кишинева насчитывалось около 800 взрослых членов и около 500 детей. Церковь была разделена на семь групп и каждая группа проводила свои служения отдельно по частным домам верующих. Были рукоположены также на служение пресвитеров Михаил Чиж, Павел Загородный, Павел Маслов, Александр Кундиловский, Валерий Кирка. Разделенная на семь групп территориально, церковь была единой под руководством общего братского совета, которым руководил пастор Михаил Чиж. (В настоящее время это пять самостоятельных церквей в Кишиневе).</w:t>
      </w:r>
    </w:p>
    <w:p>
      <w:pPr>
        <w:pStyle w:val="Normal"/>
        <w:rPr/>
      </w:pPr>
      <w:r>
        <w:rPr/>
        <w:t xml:space="preserve">В 1989 году государственным языком в Молдове стал молдавский язык. Поскольку все пятидесятнические церкви в Кишиневе проводили свои богослужения на русском языке, стала совершенно очевидной необходимость создания церкви, которая могла бы достигать людей, говорящих на молдавском языке. </w:t>
      </w:r>
    </w:p>
    <w:p>
      <w:pPr>
        <w:pStyle w:val="Normal"/>
        <w:rPr/>
      </w:pPr>
      <w:r>
        <w:rPr/>
        <w:t>Таким образом, в июле 1994 года была открыта церковь, названная «Филадельфия». Старшим пастором этой церкви стал миссионер из Румынии Дору Кырдей, который был рукоположен на служение пастора и евангелиста в Румынии 2 января 1994 года.</w:t>
      </w:r>
      <w:r>
        <w:rPr>
          <w:vertAlign w:val="superscript"/>
        </w:rPr>
        <w:t>677</w:t>
      </w:r>
      <w:r>
        <w:rPr/>
        <w:t xml:space="preserve"> Пасторы Владимир Букалов и Дмитрий Волошин стали его главными помощниками.</w:t>
      </w:r>
    </w:p>
    <w:p>
      <w:pPr>
        <w:pStyle w:val="Normal"/>
        <w:rPr/>
      </w:pPr>
      <w:r>
        <w:rPr/>
        <w:t>Сейчас «Филадельфия» насчитывает около 400 членов, в церкви 300 детей. Члены церкви ведут большую деятельность по проповеди Евангелия в тюрьмах, работают с бездомными беспризорными детьми. Как говорят сегодня студенты Молдавской пятидесятнической теологической семинарии, эта церковь также стала домом и родной церковью для них, так как церковь и семинария расположены в одном христианском комплексе « Христос для Молдовы».</w:t>
      </w:r>
    </w:p>
    <w:p>
      <w:pPr>
        <w:pStyle w:val="Normal"/>
        <w:rPr/>
      </w:pPr>
      <w:r>
        <w:rPr/>
        <w:t>После подписания в Москве Августовского соглашения 1945 года, о самостоятельной регистрации пятидесятнических церквей в Молдавии и речи не могло быть. Всем пятидесятникам государство, в лучшем случае, предлагало только одну дорогу - в зарегистрированные общины ВСЕХБ при условии «отказа от изуверских обрядов». Учение пятидесятников, попадая в церкви ЕХБ, вызывало много сочувствующих, немало верующих его приняли. Например, это произошло и в селе Сэрата-Мерешены, куда пятидесятническое учение принес в начале 50-х годов Алексей Мостовой из города Бельцы.</w:t>
      </w:r>
      <w:r>
        <w:rPr>
          <w:vertAlign w:val="superscript"/>
        </w:rPr>
        <w:t>678</w:t>
      </w:r>
      <w:r>
        <w:rPr/>
        <w:t xml:space="preserve"> Это привело к большому оживлению и духовному подъему церкви.</w:t>
      </w:r>
    </w:p>
    <w:p>
      <w:pPr>
        <w:pStyle w:val="Normal"/>
        <w:rPr/>
      </w:pPr>
      <w:r>
        <w:rPr/>
        <w:t>В 1955 году в церковь приехал старший пресвитер ВСЕХБ по Молдавии Ф. Р. Астахов и, грубо вмешавшись во внутренние дела поместной церкви, изгнал из общины всех, кто принял пятидесятническое учение. Всего было исключено из поместной церкви 54 члена, в том числе и пастор церкви Пантелей Бучачий, который также верил в крещение Духом Святым со знамением иных языков.</w:t>
      </w:r>
      <w:r>
        <w:rPr>
          <w:vertAlign w:val="superscript"/>
        </w:rPr>
        <w:t>679</w:t>
      </w:r>
    </w:p>
    <w:p>
      <w:pPr>
        <w:pStyle w:val="Normal"/>
        <w:rPr/>
      </w:pPr>
      <w:r>
        <w:rPr/>
        <w:t>Таким образом, возникла незарегистрированная пятидесятническая община, которая много лет проводила свои богослужения по домам. Власти многократно планировали всевозможные «акции захвата» против них, но это никогда не было успешным. Родной брат пастора Пантелея Бучачего работал в милиции и всегда своевременно информировал верующих о замыслах властей.</w:t>
      </w:r>
      <w:r>
        <w:rPr>
          <w:vertAlign w:val="superscript"/>
        </w:rPr>
        <w:t>680</w:t>
      </w:r>
      <w:r>
        <w:rPr/>
        <w:t xml:space="preserve"> (Пантелей Бучачий был пастором церкви до 1964 года. После него был избран на служение руководящего Гаврилюк Василий Евстафьевич, но духовное попечение оказывал пастор церкви из Сэрата Галбенэ - Грушецкий Степан Амбросиевич. В 1988 году на пастырское служение был рукоположен Василий Палий, под руководством которого, церковь построила свой дом молитвы).</w:t>
      </w:r>
    </w:p>
    <w:p>
      <w:pPr>
        <w:pStyle w:val="Normal"/>
        <w:rPr/>
      </w:pPr>
      <w:r>
        <w:rPr/>
        <w:t>Старший пресвитер ВСЕХБ Ф. Р. Астахов настолько ревностно и инициативно выполнял все распоряжения и указания советской власти в «деле борьбы с религией», что это привело к взрыву возмущения в церквах, прежде всего в Кишиневской церкви ЕХБ. Астахова срочно перевели в другое место, а вместо него ВСЕХБ в 1956 году на должность старшего пресвитера евангельских христиан-баптистов по Молдавской ССР перевел с Украины Д. И. Пономарчука.</w:t>
      </w:r>
      <w:r>
        <w:rPr>
          <w:vertAlign w:val="superscript"/>
        </w:rPr>
        <w:t>681</w:t>
      </w:r>
    </w:p>
    <w:p>
      <w:pPr>
        <w:pStyle w:val="Normal"/>
        <w:rPr/>
      </w:pPr>
      <w:r>
        <w:rPr/>
        <w:t xml:space="preserve">Ситуация в Молдавии в отношении «объединения» ХВЕ и ЕХБ» становилась все более сложной, и мало чем напоминала ту идиллическую картину, которую нарисовал в своем отчете бывший старший пресвитер по Молдавии И. Т. Слободчиков в 1948 году, когда он писал: </w:t>
      </w:r>
    </w:p>
    <w:p>
      <w:pPr>
        <w:pStyle w:val="Normal"/>
        <w:rPr/>
      </w:pPr>
      <w:r>
        <w:rPr/>
        <w:t>В феврале посетил города Бендеры и Тирасполь. Здесь также дело Божие оживляется и верующие более и более соединяются в одну семью Христову. Последнее особенно заметно в Тирасполькой общине, где группа христиан веры евангельской (пятидесятников) и община евангельских христиан-баптистов составляют одно тело Христово.</w:t>
      </w:r>
      <w:r>
        <w:rPr>
          <w:vertAlign w:val="superscript"/>
        </w:rPr>
        <w:t>682</w:t>
      </w:r>
      <w:r>
        <w:rPr/>
        <w:t xml:space="preserve"> </w:t>
      </w:r>
    </w:p>
    <w:p>
      <w:pPr>
        <w:pStyle w:val="Normal"/>
        <w:rPr/>
      </w:pPr>
      <w:r>
        <w:rPr/>
        <w:t>Тем не менее, по состоянию на 1989 год в Молдавии 17 пятидесятнических церквей входили во ВСЕХБ, 7 церквей были зарегистрированы автономно и около 30 церквей находились вне регистрации.</w:t>
      </w:r>
      <w:r>
        <w:rPr>
          <w:vertAlign w:val="superscript"/>
        </w:rPr>
        <w:t>683</w:t>
      </w:r>
      <w:r>
        <w:rPr/>
        <w:t xml:space="preserve"> Пастором Кишиневской объединенной церкви ВСЕХБ был избран пятидесятник Л. Ф. Агафонов. Официальные издания ВСЕХБ утверждают, что «объединение христиан веры евангельской и евангельских христиан-баптистов в Молдавии произошла повсеместно».</w:t>
      </w:r>
      <w:r>
        <w:rPr>
          <w:vertAlign w:val="superscript"/>
        </w:rPr>
        <w:t>684</w:t>
      </w:r>
      <w:r>
        <w:rPr/>
        <w:t xml:space="preserve"> </w:t>
      </w:r>
    </w:p>
    <w:p>
      <w:pPr>
        <w:pStyle w:val="Normal"/>
        <w:rPr/>
      </w:pPr>
      <w:r>
        <w:rPr/>
        <w:t xml:space="preserve">Нужно сказать, что до определенной степени это утверждение соответствует действительности, чему в большой мере способствовал личный авторитет следующего старшего пресвитера ВСЕХБ по Молдавии К. М. Седлецкого, с которым плодотворно сотрудничали служители пятидесятнических церквей. </w:t>
      </w:r>
    </w:p>
    <w:p>
      <w:pPr>
        <w:pStyle w:val="Normal"/>
        <w:rPr/>
      </w:pPr>
      <w:r>
        <w:rPr/>
        <w:t>27 октября 1981 года и 21 апреля 1982 года в Кишиневе в здании церкви ВСЕХБ состоялось два республиканских совещания, темой которых было объединение евангельских христиан-баптистов с христианами веры евангельской-пятидесятниками. Присутствовали также представители ВСЕХБ из пятидесятников Д. Л. Вознюк и А. А. Нестерук. Совещания прошли в теплой братской дружественной атмосфере, но к тому времени пятидесятники осознанно и определено ожидали кардинального решения вопроса - разрешения Советского правительства на создание собственного Союза церквей христиан веры евангельской.</w:t>
      </w:r>
    </w:p>
    <w:p>
      <w:pPr>
        <w:pStyle w:val="Heading1"/>
        <w:widowControl/>
        <w:rPr/>
      </w:pPr>
      <w:r>
        <w:rPr/>
        <w:t>Пятидесятники во ВСЕХБ</w:t>
      </w:r>
    </w:p>
    <w:p>
      <w:pPr>
        <w:pStyle w:val="Normal"/>
        <w:rPr/>
      </w:pPr>
      <w:r>
        <w:rPr/>
        <w:t>Августовское соглашение, заключенное 24-25 августа 1945 года в Москве, в действительности никогда по-настоящему не удовлетворяло ни ту, ни другую сторону и держалось только на диктате государственных органов. Никак нельзя сказать, что объединение произошло на равных правах и условиях.</w:t>
      </w:r>
    </w:p>
    <w:p>
      <w:pPr>
        <w:pStyle w:val="Normal"/>
        <w:rPr/>
      </w:pPr>
      <w:r>
        <w:rPr/>
        <w:t xml:space="preserve">Общины христиан веры евангельской потеряли свое наименование христиан веры евангельской и стали называться общинами евангельских христиан-баптистов (см. статью Я. И. Жидкова в журнале «Братский вестник» № 4 за 1946 год) - со всеми вытекающими от этого последствиями, в результате чего точного количества общин и членов в них не было известно; кроме того, сами члены общин - христиане веры евангельской стали называться «бывшими христианами веры евангельской», (см. «Обращение к бывшим христианам веры евангельской» подписанное Пономарчуком и Панько 11 июня 1946 года, и все последующие журналы «Братский вестник» за 40 лет). Областные и республиканские старшие пресвитеры (по команде сверху) требовали от этих общин соблюдения порядка богослужений, принятых у баптистов; малейшее неподчинение старшим пресвитерам давало повод ставить вопрос перед властями как об изуверской секте, подлежащей снятию с регистрации и закрытию, в результате чего многие общины, принявшие Августовское соглашение, были сняты с регистрации и закрыты, а молитвенные дома, бывшие собственностью общин, были изъяты для нужд местных властей. </w:t>
      </w:r>
    </w:p>
    <w:p>
      <w:pPr>
        <w:pStyle w:val="Normal"/>
        <w:rPr/>
      </w:pPr>
      <w:r>
        <w:rPr/>
        <w:t>После подписания соглашения только один Пономарчук был введен в руководящий состав в качестве члена ВСЕХБ. В состав руководящего центра (членами или кандидатами в члены ВСЕХБ, не говоря уже о членстве в Президиуме) до съезда 1963 года не было введено ни одного представителя из христиан веры евангельской. На съезде 1963 года во ВСЕХБ (15 человек) избраны были из христиан веры евангельской Д. И. Пономарчук - членом Совета и Г. Г. Понурко - кандидатом в члены, в состав же президиума ВСЕХБ из пяти человек ни один из представителей веры евангельской не вошел. На съезде 1966 года в состав ВСЕХБ (общее количество - 25 членов и 8 кандидатов) были избраны только Н. В. Кузьменко и А. А. Нестерук. Даже присутствовавший и выступавший на съезде Г. Г. Понурко был исключен из списка на голосование. В состав Президиума (9 человек) из ХВЕ не был избран никто.</w:t>
      </w:r>
      <w:r>
        <w:rPr>
          <w:vertAlign w:val="superscript"/>
        </w:rPr>
        <w:t>685</w:t>
      </w:r>
      <w:r>
        <w:rPr/>
        <w:t xml:space="preserve"> </w:t>
      </w:r>
    </w:p>
    <w:p>
      <w:pPr>
        <w:pStyle w:val="Normal"/>
        <w:rPr/>
      </w:pPr>
      <w:r>
        <w:rPr/>
        <w:t>Позднее в состав ВСЕХБ вводились B. C. Глуховский (1969-1989) и Л. С. Владыко (1979-1985), а также П. К. Шатров (от христиан в духе апостолов) -с 1969 года, Д. Л. Вознюк - с 1974 года, Р. И. Билас - с 1979 года, а также Ф. И. Попроцкий - с 1985 года. Бывая от случая к случаю на совещаниях (и то только по вызову), не имея реального веса и влияния в руководстве ВСЕХБ, никаких особых интересов христиан веры евангельской они в действительности не отстаивали и не защищали, оставаясь большей частью номинальными членами. В члены Президиума ВСЕХБ впервые введен был П. К. Шатров в 1969 году, затем Глуховский и Вознюк - в 1979 году, Билас и Попроцкий - в 1986 г.</w:t>
      </w:r>
      <w:r>
        <w:rPr>
          <w:vertAlign w:val="superscript"/>
        </w:rPr>
        <w:t>686</w:t>
      </w:r>
      <w:r>
        <w:rPr/>
        <w:t xml:space="preserve"> Можно к этому добавить, что кандидатами в члены ВСЕХБ, кроме Г. Г. Понурко, были еще А. П. Вашишин и В. Е. Зенкин (оба - с 1979 г.).</w:t>
      </w:r>
      <w:r>
        <w:rPr>
          <w:vertAlign w:val="superscript"/>
        </w:rPr>
        <w:t>687</w:t>
      </w:r>
      <w:r>
        <w:rPr/>
        <w:t xml:space="preserve"> Словом - не густо.</w:t>
      </w:r>
    </w:p>
    <w:p>
      <w:pPr>
        <w:pStyle w:val="Normal"/>
        <w:rPr/>
      </w:pPr>
      <w:r>
        <w:rPr/>
        <w:t>После внезапной смерти Вознюка в 1986 году, на его место был кооптирован из кандидатов в члены Президиума Р. И. Билас В непосредственном же руководстве - в качестве председателя, заместителя председателя, заместителя генерального секретаря или на иной подобной должности не было ни одного из христиан веры евангельской за все 44 года истории объединения, за исключением Л. Д. Вознюка, занимавшего должность одного из трех заместителей председателя ВСЕХБ в 1979-1985 гг.</w:t>
      </w:r>
      <w:r>
        <w:rPr>
          <w:vertAlign w:val="superscript"/>
        </w:rPr>
        <w:t>688</w:t>
      </w:r>
      <w:r>
        <w:rPr/>
        <w:t xml:space="preserve"> </w:t>
      </w:r>
    </w:p>
    <w:p>
      <w:pPr>
        <w:pStyle w:val="Normal"/>
        <w:rPr/>
      </w:pPr>
      <w:r>
        <w:rPr/>
        <w:t xml:space="preserve">В состав редколлегии печатного органа - журнала «Братский вестник» в течение всего периода его издания ни один из руководителей христиан веры евангельской не входил, за исключением Шатрова, которого пятидесятником называли тогда, когда его так нужно было назвать для представительства. Пользуясь полной властью в подборе и редактировании статей, руководство ВСЕХБ через журнал нередко показывало христиан веры евангельской как людей, стоящих на неправильном пути и пребывающих в ложном учении, называя их зачастую «так называемые верующие», «крайние» и т. д. В течение всего 44-летнего периода пребывания в объединении, служители христиан веры евангельской не имели возможности изложить на страницах журнала, хотя бы кратко, свое вероучение или понимание о действиях и дарах Духа Святого. </w:t>
      </w:r>
    </w:p>
    <w:p>
      <w:pPr>
        <w:pStyle w:val="Normal"/>
        <w:rPr/>
      </w:pPr>
      <w:r>
        <w:rPr/>
        <w:t xml:space="preserve">Руководство центра и бывших республик СССР целенаправленно и упорно любыми средствами препятствовало выдвижению на руководящее служение людей из среды христиан веры евангельской, мотивируя это тем, что в их среде нет людей достаточно способных и заслуживающих доверия. </w:t>
      </w:r>
    </w:p>
    <w:p>
      <w:pPr>
        <w:pStyle w:val="Normal"/>
        <w:rPr/>
      </w:pPr>
      <w:r>
        <w:rPr/>
        <w:t>Что же касается тех пятидесятников, которые представляли пятидесятнические церкви во ВСЕХБ, то отношение к ним было двойственным, согласно рамкам «двойного стандарта» - в необходимых официальных случаях всячески подчеркивались их равные права во ВСЕХБ, в реальной жизни - все обстояло далеко не так. Даже много времени спустя, в 1977 г. эта двойственность вполне осязаемо давала о себе знать, о чем свидетельствует разочарованное заявление заместителя старшего пресвитера ВСЕХБ по Украине B. C. Глуховского, которое он 10 мая 1977 г. написал в адрес президиума ВСЕХБ в Москву. Вот его текст.</w:t>
      </w:r>
    </w:p>
    <w:p>
      <w:pPr>
        <w:pStyle w:val="Normal"/>
        <w:rPr/>
      </w:pPr>
      <w:r>
        <w:rPr/>
        <w:t xml:space="preserve">В пятницу 1 апреля вечером состоялась очередная братская беседа с руководителями церквей г. Киева в канцелярии старшего пресвитера ВСЕХБ по Украине. На беседе присутствовали 20 братьев, в том числе сотрудники канцелярии: Я. К. Духонченко, И. Я. Калюжный, B. C. Глуховский и М. В. Мельник. </w:t>
      </w:r>
    </w:p>
    <w:p>
      <w:pPr>
        <w:pStyle w:val="Normal"/>
        <w:rPr/>
      </w:pPr>
      <w:r>
        <w:rPr/>
        <w:t>Брат Я. К. Духонченко в своём вступительном слове заявил: «Поскольку среди нас есть бр. Глуховский, то братья давно желают послушать его мнение по вопросам: крещение и исполнение Духом Святым». На что присутствующие дали своё согласие. На заданные мне вопросы я дал соответствующие разъяснения на основании Слова Бозкия и Августовского соглашения.</w:t>
      </w:r>
    </w:p>
    <w:p>
      <w:pPr>
        <w:pStyle w:val="Normal"/>
        <w:rPr/>
      </w:pPr>
      <w:r>
        <w:rPr/>
        <w:t>Мое объяснение все присутствующие одобрили. Были высказывания присутствующих о крайних действиях пятидесятников, а также прочитано письмо за 1909 год баптистов Германии, где в самых темных красках осуждаются пятидесятники.</w:t>
      </w:r>
    </w:p>
    <w:p>
      <w:pPr>
        <w:pStyle w:val="Normal"/>
        <w:rPr/>
      </w:pPr>
      <w:r>
        <w:rPr/>
        <w:t>Затем последовали и другие вопросы ко мне лично:</w:t>
      </w:r>
    </w:p>
    <w:p>
      <w:pPr>
        <w:pStyle w:val="Normal"/>
        <w:rPr/>
      </w:pPr>
      <w:r>
        <w:rPr/>
        <w:t>1. Как я понимаю Коринфские языки 14 гл. 1 послания и являются ли они от действия Святого Духа?</w:t>
      </w:r>
    </w:p>
    <w:p>
      <w:pPr>
        <w:pStyle w:val="Normal"/>
        <w:rPr/>
      </w:pPr>
      <w:r>
        <w:rPr/>
        <w:t>2. Считаю ли я имеющиеся иные языки в настоящее время у пятидесятников от действия Святого Духа?</w:t>
      </w:r>
    </w:p>
    <w:p>
      <w:pPr>
        <w:pStyle w:val="Normal"/>
        <w:rPr/>
      </w:pPr>
      <w:r>
        <w:rPr/>
        <w:t>Я ответил, что проявление иного языка у Коринфян и у пятидесятников настоящего времени считаю от действия Святого Духа, согласно Слову Божию и Августовскому соглашению.</w:t>
      </w:r>
    </w:p>
    <w:p>
      <w:pPr>
        <w:pStyle w:val="Normal"/>
        <w:rPr/>
      </w:pPr>
      <w:r>
        <w:rPr/>
        <w:t>Тогда брат И. В. Музычко выступил и заявил, что он и все присутствующие братья не признают Коринфские и современные языки от действия Святого Духа. Все присутствующие подтвердили заявление Музычко.</w:t>
      </w:r>
    </w:p>
    <w:p>
      <w:pPr>
        <w:pStyle w:val="Normal"/>
        <w:rPr/>
      </w:pPr>
      <w:r>
        <w:rPr/>
        <w:t>Музычко вновь заявил: «У нас состоялась серия бесед в присутствии старших братьев, на которых рассматривались эти два вопроса, и было принято решение: не считать Коринфские языки (1 Кор. 14 гл.) и языки настоящего времени у пятидесятников за действие Святого Духа».</w:t>
      </w:r>
    </w:p>
    <w:p>
      <w:pPr>
        <w:pStyle w:val="Normal"/>
        <w:rPr/>
      </w:pPr>
      <w:r>
        <w:rPr/>
        <w:t>Музычко обратился к присутствующим братьям, которые подтвердили данное решение.</w:t>
      </w:r>
    </w:p>
    <w:p>
      <w:pPr>
        <w:pStyle w:val="Normal"/>
        <w:rPr/>
      </w:pPr>
      <w:r>
        <w:rPr/>
        <w:t>Я возразил против такого решения и заявил, что такое решение является односторонним и может внести раскол в Союзе. Мое замечание было отвергнуто.</w:t>
      </w:r>
    </w:p>
    <w:p>
      <w:pPr>
        <w:pStyle w:val="Normal"/>
        <w:rPr/>
      </w:pPr>
      <w:r>
        <w:rPr/>
        <w:t>Музычко и др. доказывали, что Августовское соглашение не соответствует, так как в 5-м пункте ничего не вспоминается о 1 Кор. 14 гл., а значит, и иные языки не есть действия Духа Святого.</w:t>
      </w:r>
    </w:p>
    <w:p>
      <w:pPr>
        <w:pStyle w:val="Normal"/>
        <w:rPr/>
      </w:pPr>
      <w:r>
        <w:rPr/>
        <w:t>Я. К. Духонченко подтвердил, что он не разделяет мнения Глуховского по отношению Коринфских языков и считает их не от действия Святого Духа. Я. К. Духонченко ничего не возразил по вопросу решений на имеющихся братских беседах, о чем неоднократно заявлял Музычко.</w:t>
      </w:r>
    </w:p>
    <w:p>
      <w:pPr>
        <w:pStyle w:val="Normal"/>
        <w:rPr/>
      </w:pPr>
      <w:r>
        <w:rPr/>
        <w:t>Пресвитер Киево-Святошинской церкви бр. Лабунский Л. М. (где я и моя семья состоят членами) дважды обращался с вопросом к присутствующим: «Как же теперь будет, если кто из членов нашей церкви спросит Глуховского за 14 гл. к Коринфянам и он скажет, что языки их от Духа Святого, а я сказку, что нет?» Ответа не последовало. Беседа имела возбужденный характер. Были предложения оформить беседу письменно и показать в ней мнение большинства.</w:t>
      </w:r>
    </w:p>
    <w:p>
      <w:pPr>
        <w:pStyle w:val="Normal"/>
        <w:rPr/>
      </w:pPr>
      <w:r>
        <w:rPr/>
        <w:t>Так называемые «серийные беседы» ведутся с 1976 г., которыми руководили братья: Я. К. Духонченко, И. С. Гнида, И. Я. Калюжный. Характер бесед в основном заключался якобы в том, чтобы оградить общины ЕХБ от автономных общин пятидесятников в г. Киеве и одновременно делались анализ и выводы по отношению объединенных пятидесятников в Союзе ЕХБ. Что и создало нездоровую обстановку в церквах г. Киева по отношению к пятидесятникам, а также и ко мне лично. Несмотря на то, что мне никогда, ни разу не было никаких замечаний или поправок за мои проповеди.</w:t>
      </w:r>
    </w:p>
    <w:p>
      <w:pPr>
        <w:pStyle w:val="Normal"/>
        <w:rPr/>
      </w:pPr>
      <w:r>
        <w:rPr/>
        <w:t>Считаю, что создавшаяся атмосфера в канцелярии старшего пресвитера и церквах г. Киева не соответствует духу единства и братского взаимопонимания, а, наоборот, служит поводом к отмежеванию от пятидесятников.</w:t>
      </w:r>
    </w:p>
    <w:p>
      <w:pPr>
        <w:pStyle w:val="Normal"/>
        <w:rPr/>
      </w:pPr>
      <w:r>
        <w:rPr/>
        <w:t>30 апреля я присутствовал на богослужении в Киево-Святошинской церкви и пресвитер Л. М. Лабунский сказал мне: «Вы, Владимир Сергеевич, сейчас проповедовать не будете, а после собрания с вами будет беседа».</w:t>
      </w:r>
    </w:p>
    <w:p>
      <w:pPr>
        <w:pStyle w:val="Normal"/>
        <w:rPr/>
      </w:pPr>
      <w:r>
        <w:rPr/>
        <w:t>На беседе присутствовали 12 братьев. Лабунский заявил мне: «У нас было решение братского совета не допускать вас к проповеди, так как вы 1 апреля в канцелярии сказали, что вы считаете Коринфские языки и языки пятидесятников от действия Святого Духа и если это сказать баптистам, то они все уйдут к пятидесятникам». Лабунский также заявил, что такое решение по поводу меня принято во всех церквах г. Киева.</w:t>
      </w:r>
    </w:p>
    <w:p>
      <w:pPr>
        <w:pStyle w:val="Normal"/>
        <w:rPr/>
      </w:pPr>
      <w:r>
        <w:rPr/>
        <w:t>8 мая я присутствовал на богослужении Ямской церкви, где также не был допущен до проповеди, и когда я спросил бр. П. И. Павловского о решении, то он сказал: «Да, у нас такое решение принято братьями нашей церкви, на котором присутствовали многие братья нашей церкви».</w:t>
      </w:r>
    </w:p>
    <w:p>
      <w:pPr>
        <w:pStyle w:val="Normal"/>
        <w:rPr/>
      </w:pPr>
      <w:r>
        <w:rPr/>
        <w:t>Я попросил Павловского познакомиться с решением, но он сказал, что оно имеется в Киево-Святошинской церкви и я могу там с ним познакомиться.</w:t>
      </w:r>
    </w:p>
    <w:p>
      <w:pPr>
        <w:pStyle w:val="Normal"/>
        <w:rPr/>
      </w:pPr>
      <w:r>
        <w:rPr/>
        <w:t>В этот же день вечером я был на богослужении в Дарницкой церкви, где пресвитер бр. В. Я. Купец также заявил, что он не может допускать меня к проповеди, чтобы не нарушать общего решения Киевских церквей.</w:t>
      </w:r>
      <w:r>
        <w:rPr>
          <w:vertAlign w:val="superscript"/>
        </w:rPr>
        <w:t>689</w:t>
      </w:r>
    </w:p>
    <w:p>
      <w:pPr>
        <w:pStyle w:val="Normal"/>
        <w:rPr/>
      </w:pPr>
      <w:r>
        <w:rPr/>
        <w:t>В заключение Глуховский просил, чтобы на расширенном Республиканском Совете Украины с участием пресвитеров больших общин ХВЕ, а также президиума ВСЕХБ «рассмотреть и решить создавшуюся критическую обстановку вопроса единства в г. Киеве и принять соответствующие меры воспитания», ибо «принятые решения Киевских церквей ЕХБ грубо нарушают вопрос единства и отвергают Августовское соглашение». В письме подчеркивалось, что «такие отрицательные явления, по вопросу единства ЕХБ с ХВЕ» имеют место и в других областях Украины.</w:t>
      </w:r>
      <w:r>
        <w:rPr>
          <w:vertAlign w:val="superscript"/>
        </w:rPr>
        <w:t>690</w:t>
      </w:r>
    </w:p>
    <w:p>
      <w:pPr>
        <w:pStyle w:val="Normal"/>
        <w:rPr/>
      </w:pPr>
      <w:r>
        <w:rPr/>
        <w:t>Если даже в 1977 году заместителя старшего пресвитера ВСЕХБ по Украине не допускали к проповеди и отказывались показать решение, которое было принято в этом ключе, легко себе представить, что происходило в предыдущие десятилетия на местах. Впрочем, на такие жалобы во ВСЕХБ из Москвы приходили примирительные советы, что «старшие братья советуют жить в любви и единстве по заповеди Иисуса Христа иметь мир между собою». А на полях копии письма Глуховского, которое было аккуратно подшито в дела Совета по делам религий, чья-то рука написала для справки следующую заметку.</w:t>
      </w:r>
    </w:p>
    <w:p>
      <w:pPr>
        <w:pStyle w:val="Normal"/>
        <w:rPr/>
      </w:pPr>
      <w:r>
        <w:rPr/>
        <w:t>Вопрос рассматривался на пресвитерском совете и президиуме ВСЕХБ. Состоялось примирение Глуховского с представителями баптизма. Благотворное влияние оказала воспитательная работа со стороны руководства Совета с работниками канцелярии старшего пресвитера по Украине и со старшими пресвитерами по областям.</w:t>
      </w:r>
      <w:r>
        <w:rPr>
          <w:vertAlign w:val="superscript"/>
        </w:rPr>
        <w:t>691</w:t>
      </w:r>
    </w:p>
    <w:p>
      <w:pPr>
        <w:pStyle w:val="Normal"/>
        <w:rPr/>
      </w:pPr>
      <w:r>
        <w:rPr/>
        <w:t>Можно представить, каким было «благотворное влияние» властей в 50-е годы.</w:t>
      </w:r>
    </w:p>
    <w:p>
      <w:pPr>
        <w:pStyle w:val="Normal"/>
        <w:rPr/>
      </w:pPr>
      <w:r>
        <w:rPr/>
        <w:t>Правда, официальное издание ВСЕХБ - журнал «Братский вестник»,-развивая идеи единства в объединенном братстве, о пятидесятниках старалось отзываться корректно. Например, в 1954 году в статье Я. И. Жидкова «Праздник Жатвы - день Единства» говорилось:</w:t>
      </w:r>
    </w:p>
    <w:p>
      <w:pPr>
        <w:pStyle w:val="Normal"/>
        <w:rPr/>
      </w:pPr>
      <w:r>
        <w:rPr/>
        <w:t>Добрые порядки евангельской простоты и свободы, которые были у евангельских христиан, стройность церковной организации и добрый порядок церковного строительства, который был у баптистов, и особо ревностное стремление находиться под водительством и управлением Духа Святого (без шумливости и ненужных крайностей), что перешло к нам от христиан веры евангельской (пятидесятников) находятся и будут сохраняться в наших объединенных общинах и впредь.</w:t>
      </w:r>
      <w:r>
        <w:rPr>
          <w:vertAlign w:val="superscript"/>
        </w:rPr>
        <w:t>692</w:t>
      </w:r>
    </w:p>
    <w:p>
      <w:pPr>
        <w:pStyle w:val="Normal"/>
        <w:rPr/>
      </w:pPr>
      <w:r>
        <w:rPr/>
        <w:t>Сообщая о пленуме ВСЕХБ, состоявшемся 22-26 февраля 1955 года, журнал «Братский вестник», провозглашал следующее:</w:t>
      </w:r>
    </w:p>
    <w:p>
      <w:pPr>
        <w:pStyle w:val="Normal"/>
        <w:rPr/>
      </w:pPr>
      <w:r>
        <w:rPr/>
        <w:t>В вопросе об объединении с так называемыми пятидесятниками было отмечено, что, несмотря на то, что большая часть пятидесятников (около 80%) (это было большим преувеличением. - В. Ф.) уже объединена с общинами ВСЕХБ и ревностно участвует в работе нашего братства, по отдельным областям СССР все еще имеются не объединившиеся во ВСЕХБ пятидесятники. Правда, это наиболее крайние люди, которые не желают соблюдать Августовского соглашения. Но и среди них имеются как отдельные верующие, так а целые группы, которые зкелают войты в единстве с ВСЕХБ, чтобы совместно служить Господу, согласно Его первосвященнической молитвы: «Да будут все едино.</w:t>
      </w:r>
      <w:r>
        <w:rPr>
          <w:vertAlign w:val="superscript"/>
        </w:rPr>
        <w:t>693</w:t>
      </w:r>
    </w:p>
    <w:p>
      <w:pPr>
        <w:pStyle w:val="Normal"/>
        <w:rPr/>
      </w:pPr>
      <w:r>
        <w:rPr/>
        <w:t>Специальное заседание президиума ВСЕХБ с «бывшими руководителями христиан веры евангельской (пятидесятников)», как записано в официальных документах, проходило также 26-30 января 1957 года в Москве. Участие в совещании принимали: Д. И. Пономарчук, Г. Г. Понурко, М. С. Бут, Н. В. Кузьменко, A. M. Теслюк, СИ. Марин со стороны пятидесятников; Я. И. Жидов, К. Л. Андреев, А. В. Кареев, И. Г. Иванов, А. Н. Карпов, А. И. Мицкевич и И. И. Моторин со стороны ВСЕХБ. Сохранилась в архивах Совета по делам религий запись этого совещания.</w:t>
      </w:r>
      <w:r>
        <w:rPr>
          <w:vertAlign w:val="superscript"/>
        </w:rPr>
        <w:t>694</w:t>
      </w:r>
    </w:p>
    <w:p>
      <w:pPr>
        <w:pStyle w:val="Normal"/>
        <w:rPr/>
      </w:pPr>
      <w:r>
        <w:rPr/>
        <w:t>Согласно записи, совещание началось в субботу 26 января 1957 года вступительным словом А. В. Кареева и молитвой, после чего последовал доклад А. Л. Андреева о состоянии дел по объединению с пятидесятниками. Выступившие Понурко и Бут говорили о том, что есть случаи, когда после объединения пятидесятники снова выходят из единства.</w:t>
      </w:r>
    </w:p>
    <w:p>
      <w:pPr>
        <w:pStyle w:val="Normal"/>
        <w:rPr/>
      </w:pPr>
      <w:r>
        <w:rPr/>
        <w:t>На совещании говорилось также, что «много вреда приносит делу единства» послание Бидаша к церквам, где он приводил слова Андреева, сказанные им на предыдущем пленуме президиума ВСЕХБ 31 октября 1956 г. о том, что «пятидесятники являются гостями в Союзе ВСЕХБ».</w:t>
      </w:r>
      <w:r>
        <w:rPr>
          <w:vertAlign w:val="superscript"/>
        </w:rPr>
        <w:t>695</w:t>
      </w:r>
      <w:r>
        <w:rPr/>
        <w:t xml:space="preserve"> Совещание установило, что у «дела единства» есть «три главных врага»:</w:t>
      </w:r>
    </w:p>
    <w:p>
      <w:pPr>
        <w:pStyle w:val="Normal"/>
        <w:rPr/>
      </w:pPr>
      <w:r>
        <w:rPr/>
        <w:t>1) Бидаш и его сторонники,</w:t>
      </w:r>
    </w:p>
    <w:p>
      <w:pPr>
        <w:pStyle w:val="Normal"/>
        <w:rPr/>
      </w:pPr>
      <w:r>
        <w:rPr/>
        <w:t>2) внутренние бидашевцы, то есть сторонники Бидаша внутри общин,</w:t>
      </w:r>
    </w:p>
    <w:p>
      <w:pPr>
        <w:pStyle w:val="Normal"/>
        <w:rPr/>
      </w:pPr>
      <w:r>
        <w:rPr/>
        <w:t>3) проповеди евангельско-баптистских проповедников, задевающие пятидесятников.</w:t>
      </w:r>
    </w:p>
    <w:p>
      <w:pPr>
        <w:pStyle w:val="Normal"/>
        <w:rPr/>
      </w:pPr>
      <w:r>
        <w:rPr/>
        <w:t>На вопрос, есть ли еще какие-либо причины, мешающие объединению, один только Марин мужественно ответил, что это само Августовское соглашение, которое требует пересмотра и внесения изменений.</w:t>
      </w:r>
    </w:p>
    <w:p>
      <w:pPr>
        <w:pStyle w:val="Normal"/>
        <w:rPr/>
      </w:pPr>
      <w:r>
        <w:rPr/>
        <w:t>Было отмечено также, что есть места, где молитвенные дома общин ВСЕХБ слишком малы для объединения с пятидесятниками, и поскольку «двум организациям после объединения не поместиться, пятидесятники предпочитают оставаться не объединенными и собираются отдельно».</w:t>
      </w:r>
    </w:p>
    <w:p>
      <w:pPr>
        <w:pStyle w:val="Normal"/>
        <w:rPr/>
      </w:pPr>
      <w:r>
        <w:rPr/>
        <w:t>После перерыва в воскресенье в последующие дни совещание продолжало свою работу. В течение вечера субботы и воскресенья участники совещания пытались беседовать об объединении с московскими пятидесятниками, но в понедельник они доложили, что успеха в этом предприятии было мало, ибо «беседы носили бурный характер, поведение пятидесятников было воинствующим, особенно у молодежи».</w:t>
      </w:r>
      <w:r>
        <w:rPr>
          <w:vertAlign w:val="superscript"/>
        </w:rPr>
        <w:t xml:space="preserve">696 </w:t>
      </w:r>
    </w:p>
    <w:p>
      <w:pPr>
        <w:pStyle w:val="Normal"/>
        <w:rPr/>
      </w:pPr>
      <w:r>
        <w:rPr/>
        <w:t>Единственным результатом было то, что согласился прийти на беседу один из руководителей московских пятидесятников И. В. Сизов.</w:t>
      </w:r>
    </w:p>
    <w:p>
      <w:pPr>
        <w:pStyle w:val="Normal"/>
        <w:rPr/>
      </w:pPr>
      <w:r>
        <w:rPr/>
        <w:t xml:space="preserve">В сообщении A. M. Теслюка было сказано, что в его общине (Полтавской) осталось только 17 не объединенных пятидесятников. Противодействуют объединению, по его словам, их руководители: Гуляев Софрон Петрович, 60 лет, проживает в г. Крюкове, и Оздаев Борис, 30 лет, проживает в с. Каменные Потоки, в 6 км от Крюкова. В Кременчуге пятидесятники объединились, и в их числе Резник и Андреев. Теслюк отметил также, что известный деятель бывшего Союза баптистов Татарченко Иван Яковлевич (проживает в Кировоградской области) приезжал в Кременчуг протестовать против принятия пятидесятников в общину. В целом, по словам Теслюка, по всей Полтавской области найдется не более 40 не объединенных пятидесятников, разбросанных по области. В заключение Теслюк высказал мнение, что Бидаш «не сам занимался расколом - его кто-то подогревал на это дело, и подогревал его - СИ. Марин». </w:t>
      </w:r>
    </w:p>
    <w:p>
      <w:pPr>
        <w:pStyle w:val="Normal"/>
        <w:rPr/>
      </w:pPr>
      <w:r>
        <w:rPr/>
        <w:t>В своем выступлении Н. В. Кузьменко упомянул о том, что является «одним из самых старых работников христиан веры евангельской», что «работал с самим И. Е. Воронаевым», который и «рукоположил его пресвитером в Маяках», что «был участником съездов пятидесятников в 1923 и 1924 годах» и что «еще в те годы у него возник вопрос: почему не вместе пятидесятники с евангельскими христианами и баптистами?» Поэтому он «с первого же дня объединения пятидесятников с ВСЕХБ в 1945 году приступил горячо к работе по объединению». В Кировоградской области, где он в то время работал, было объединено 90% пятидесятников.</w:t>
      </w:r>
    </w:p>
    <w:p>
      <w:pPr>
        <w:pStyle w:val="Normal"/>
        <w:rPr/>
      </w:pPr>
      <w:r>
        <w:rPr/>
        <w:t>Были и противники объединения Когда он был пресвитером в Кировограде, там «сильно протестовали против единства Татарченко и Басистый», а «Татарченко вообще большой враг единства с пятидесятниками, да и евангельскими христианами».</w:t>
      </w:r>
    </w:p>
    <w:p>
      <w:pPr>
        <w:pStyle w:val="Normal"/>
        <w:rPr/>
      </w:pPr>
      <w:r>
        <w:rPr/>
        <w:t xml:space="preserve">Кузьменко упомянул, что «в Одессе Лучинец держит под своим влиянием около 200 человек пятидесятников» и что он «рьяно работает против единства», а также что «много вредил делу объединения бывший пресвитер Одесской общины Колесников - своими проповедями с кафедры». В Николаеве пятидесятники дали согласие на объединение с ВСЕХБ, но просили регистрации своей общины. </w:t>
      </w:r>
    </w:p>
    <w:p>
      <w:pPr>
        <w:pStyle w:val="Normal"/>
        <w:rPr/>
      </w:pPr>
      <w:r>
        <w:rPr/>
        <w:t>В заключение Кузьменко от имени всех присутствующих пятидесятников поблагодарил ВСЕХБ за доверие, которое им оказывается.</w:t>
      </w:r>
    </w:p>
    <w:p>
      <w:pPr>
        <w:pStyle w:val="Normal"/>
        <w:rPr/>
      </w:pPr>
      <w:r>
        <w:rPr/>
        <w:t>Д И. Пономарчук рассказал о своей беседе в 1944 году в Совете по делам религиозных культов в Москве по вопросу о регистрации отдельного Союза пятидесятников В Совете, как он выразился, «было указано на вредные явления в пятидесятничестве. на языки, пророчества, психические заболевания и, в конечном счете, как известно, произошло объединение христиан евангельской веры с ВСЕХБ».</w:t>
      </w:r>
    </w:p>
    <w:p>
      <w:pPr>
        <w:pStyle w:val="Normal"/>
        <w:rPr/>
      </w:pPr>
      <w:r>
        <w:rPr/>
        <w:t>Он также предложил, чтобы данное совещание «выработало какое-то письмо ко всем общинам - объединенным и не объединенным».</w:t>
      </w:r>
    </w:p>
    <w:p>
      <w:pPr>
        <w:pStyle w:val="Normal"/>
        <w:rPr/>
      </w:pPr>
      <w:r>
        <w:rPr/>
        <w:t>Когда слово предоставили Марину, он рассказал историю Днепродзержинского подпольного съезда, упомянув о том, что там был рассмотрен материал о повсеместных нарушениях Августовского соглашения, кропотливо собранный до съезда во многих местах. Серафим Иванович также напомнил, что там было выработано обращение, один экземпляр которого направлялся Я. И. Жидкову, другой - председателю Совета по делам религиозных культов И. В. Полянскому. Характеризуя съезд, Марин сказал, что он «носил бурный характер» и что имели место «предложения отделиться от ВСЕХБ и организовать свой союз», причем большинство участников высказались именно «за организацию своего союза». Утром в 6 часов 18 марта 1948 г. участники съезда были арестованы.</w:t>
      </w:r>
    </w:p>
    <w:p>
      <w:pPr>
        <w:pStyle w:val="Normal"/>
        <w:rPr/>
      </w:pPr>
      <w:r>
        <w:rPr/>
        <w:t xml:space="preserve">Марин рассказал также, что после освобождения из заключения они снова собирались в Пятихатках, где вырабатывали письменное изложение веры и другие документы, а потом состоялся съезд в Харькове, на который «Бидаш приехал с планом отдельного союза христиан веры евангельской». Марин также сказал, что на этом съезде он услышал пророчество И. Д. Малюты, пастора церкви христиан евангельской веры из Мариуполя. Смысл этого пророчества состоял в том, что свобода придет, но что она еще не объявлена. </w:t>
      </w:r>
    </w:p>
    <w:p>
      <w:pPr>
        <w:pStyle w:val="Normal"/>
        <w:rPr/>
      </w:pPr>
      <w:r>
        <w:rPr/>
        <w:t>В конце концов, Марин приехал в Москву, и здесь он подал заявление во ВСЕХБ о желании работать в единстве.</w:t>
      </w:r>
      <w:r>
        <w:rPr>
          <w:vertAlign w:val="superscript"/>
        </w:rPr>
        <w:t>697</w:t>
      </w:r>
      <w:r>
        <w:rPr/>
        <w:t xml:space="preserve"> </w:t>
      </w:r>
    </w:p>
    <w:p>
      <w:pPr>
        <w:pStyle w:val="Normal"/>
        <w:rPr/>
      </w:pPr>
      <w:r>
        <w:rPr/>
        <w:t>Д. И. Пономарчук сделал дополнительное сообщение о беседе с И. В. Сизовым, который приходил к нему вечером для беседы в канцелярии ВСЕХБ вместе с Гавриком Фроловым. Сизову был задан вопрос, согласен ли он на объединение на основании Августовского соглашения. Он ответил, что согласен, но при условии, чтобы соглашение не нарушалось с обеих сторон и чтобы дали право проповедовать с кафедры о крещении Духом Святым со знамением иных языков. Сизову сказали, что если он объединится, то объединятся также и его овцы. Он ответил, что если бы он сам и объединился, то овцы его не пойдут за ним. По его словам, «в 1940 г. в Москве были всего два пятидесятника, а теперь их 200 человек, и это он сорганизовал их». Сизов также сказал, что «он заявил уполномоченному по делам культов о своих собраниях и просил о регистрации своей общины». В заключение он «дал понять, что он не объединится, о том же заявил прямо и Гаврик Фролов».</w:t>
      </w:r>
      <w:r>
        <w:rPr>
          <w:vertAlign w:val="superscript"/>
        </w:rPr>
        <w:t>698</w:t>
      </w:r>
      <w:r>
        <w:rPr/>
        <w:t xml:space="preserve"> </w:t>
      </w:r>
    </w:p>
    <w:p>
      <w:pPr>
        <w:pStyle w:val="Normal"/>
        <w:rPr/>
      </w:pPr>
      <w:r>
        <w:rPr/>
        <w:t>A. M. Теслюк прибавил к этому свое сообщение «о беседе с 8 старушками и 1 старичком из пятидесятников, которые пообещали посещать собрания Московской общины ЕХБ».</w:t>
      </w:r>
      <w:r>
        <w:rPr>
          <w:vertAlign w:val="superscript"/>
        </w:rPr>
        <w:t>699</w:t>
      </w:r>
      <w:r>
        <w:rPr/>
        <w:t xml:space="preserve"> </w:t>
      </w:r>
    </w:p>
    <w:p>
      <w:pPr>
        <w:pStyle w:val="Normal"/>
        <w:rPr/>
      </w:pPr>
      <w:r>
        <w:rPr/>
        <w:t>Слово снова предоставили СИ. Марину, который сказал, что в Средней Азии, где нет таких нарушений Августовского соглашения со стороны баптистов, «пятидесятники отменные: они более склонны к объединению, чем, например, украинские пятидесятники, за исключением некоторых руководителей». В частности, присоединились во Фрунзе 300 человек, в Токмаке в основном объединились, за исключением нескольких человек, в Алма-Ате - объединились, в Караганде - сперва выразили желание объединиться, а потом отказались, получив, по-видимому, письмо Бидаша. (В Караганде имелись также 300 человек смородинцев во главе с Броваренко). В Чимкенте, по словам Марина, выразили желание объединиться, в Джамбуле - заверили, что объединятся, но «там сильно препятствует делу единства Славик», а кроме того, «сильно тормозят объединение также Чуб в Чимкенте и другие».</w:t>
      </w:r>
      <w:r>
        <w:rPr>
          <w:vertAlign w:val="superscript"/>
        </w:rPr>
        <w:t>700</w:t>
      </w:r>
      <w:r>
        <w:rPr/>
        <w:t xml:space="preserve"> </w:t>
      </w:r>
    </w:p>
    <w:p>
      <w:pPr>
        <w:pStyle w:val="Normal"/>
        <w:rPr/>
      </w:pPr>
      <w:r>
        <w:rPr/>
        <w:t>Г. Г. Понурко и М. С. Бут сделали заявление о «недовольстве среди христиан веры евангельской положением Д. И. Пономарчука», которого перевели с должности заместителя старшего пресвитера Украины на должность его помощника. Этот вопрос решили перенести на следующий день - вероятно, требовались дополнительные консультации.</w:t>
      </w:r>
    </w:p>
    <w:p>
      <w:pPr>
        <w:pStyle w:val="Normal"/>
        <w:rPr/>
      </w:pPr>
      <w:r>
        <w:rPr/>
        <w:t>На следующий день обсуждался вопрос о переводе Д. И. Пономарчука на постоянную работу в Молдавию в качестве старшего пресвитера Молдавской ССР в связи с переводом оттуда на работу в Белоруссию Ф. Р. Астахова, у которого возникли очень серьезные проблемы в отношениях с Кишиневской церковью.</w:t>
      </w:r>
    </w:p>
    <w:p>
      <w:pPr>
        <w:pStyle w:val="Normal"/>
        <w:rPr/>
      </w:pPr>
      <w:r>
        <w:rPr/>
        <w:t>Пономарчук дает свое согласие на переезд в Молдавию. Не возражают против этого и другие участники совещания из христиан веры евангельской.</w:t>
      </w:r>
    </w:p>
    <w:p>
      <w:pPr>
        <w:pStyle w:val="Normal"/>
        <w:rPr/>
      </w:pPr>
      <w:r>
        <w:rPr/>
        <w:t>Все единодушно выражают свое согласие также кооптировать в члены ВСЕХБ Г. Г. Понурко. Обсуждается вопрос о посылке М. С. Бута на 1-2 месяца в Среднюю Азию для посещения не объединенных пятидесятников и работы среди них с целью их присоединения. Бут «не отказывается от этого, тем более, что он два года прожил в Средней Азии и знает руководителей пятидесятников в этой местности».</w:t>
      </w:r>
      <w:r>
        <w:rPr>
          <w:vertAlign w:val="superscript"/>
        </w:rPr>
        <w:t>701</w:t>
      </w:r>
      <w:r>
        <w:rPr/>
        <w:t xml:space="preserve"> (Если перевести эту дословную запись в протоколе совещания на понятный язык, это значит, что Бут несколько лет в 30-е годы отсидел там в тюрьмах, как и «прочие руководители пятидесятников», которые там остались для служения после своего освобождения).</w:t>
      </w:r>
    </w:p>
    <w:p>
      <w:pPr>
        <w:pStyle w:val="Normal"/>
        <w:rPr/>
      </w:pPr>
      <w:r>
        <w:rPr/>
        <w:t>А. В. Карев в своем слове сказал:</w:t>
      </w:r>
    </w:p>
    <w:p>
      <w:pPr>
        <w:pStyle w:val="Normal"/>
        <w:rPr/>
      </w:pPr>
      <w:r>
        <w:rPr/>
        <w:t xml:space="preserve">Мы имеем здесь не конференцию, не съезд и даже, в сущности говоря, не совещание, а дружескую встречу. Поэтому мы не будем здесь вырабатывать какую бы то ни было резолюцию или документ. </w:t>
      </w:r>
    </w:p>
    <w:p>
      <w:pPr>
        <w:pStyle w:val="Normal"/>
        <w:rPr/>
      </w:pPr>
      <w:r>
        <w:rPr/>
        <w:t>И все же мы должны прийти к чему-то конкретному. К чему же? Здесь предлагалось составить письмо ко всем пятидесятникам. Но каким должно быть это письмо? Повторять то, что уже сказано в письме, рассылаемом из Киева А. Л. Андреевым, не требуется. Теперь имеется нужда в другого рода письме. Мы наблюдаем печальнейшее явление у не объединенных пятидесятников, а именно: они главное сделали второстепенным, а второстепенное главным и с величайшим фанатизмом проповедуют второстепенное, забывая о главном. В этом трагедия нашего пятидесятничества. Омовение ног, пресный хлеб, говорение на «языках», пророчества - все это заняло у не объединенных пятидесятников первое место во всей их работе и отодвинуло на задний план главное, основное, что объединяет всех христиан, все церкви. Наша задача: поставить у пятидесятников все на свое место - главное на первое, второстепенное на второе место, и только тогда они избавятся от своих крайностей. Вот о том, что главное и что - второстепенное, и следует написать в нашем новом письме.</w:t>
      </w:r>
    </w:p>
    <w:p>
      <w:pPr>
        <w:pStyle w:val="Normal"/>
        <w:rPr/>
      </w:pPr>
      <w:r>
        <w:rPr/>
        <w:t>Это новое письмо следует составить после нашего совещания, дать его на просмотр и подпись всех видных пятидесятников и разослать всем пятидесятникам, как объединенным, так и не объединенным.</w:t>
      </w:r>
      <w:r>
        <w:rPr>
          <w:vertAlign w:val="superscript"/>
        </w:rPr>
        <w:t>702</w:t>
      </w:r>
    </w:p>
    <w:p>
      <w:pPr>
        <w:pStyle w:val="Normal"/>
        <w:rPr/>
      </w:pPr>
      <w:r>
        <w:rPr/>
        <w:t>Протокольная запись говорит, что «с этим предложением согласились все».</w:t>
      </w:r>
      <w:r>
        <w:rPr>
          <w:vertAlign w:val="superscript"/>
        </w:rPr>
        <w:t>703</w:t>
      </w:r>
      <w:r>
        <w:rPr/>
        <w:t xml:space="preserve"> </w:t>
      </w:r>
    </w:p>
    <w:p>
      <w:pPr>
        <w:pStyle w:val="Normal"/>
        <w:rPr/>
      </w:pPr>
      <w:r>
        <w:rPr/>
        <w:t>Не совсем ортодоксальные выступления Марина понравились далеко не всем. Было выражено желание поговорить о СИ. Марине без его присутствия. После того, как он вышел, в его отсутствие «высказывается единодушное недоверие к нему в его искренности, к его работе, выражают пожелание, чтобы он не был представителем христиан веры евангельской в Москве, а если ВСЕХБ все же намерен его использовать на работе, то пусть он будет послан туда, где его не знают, а где его знают - там он авторитета иметь не будет». Как говорит запись, «все высказывают единодушное мнение, что он - главный вдохновитель Бидаша и его работы».</w:t>
      </w:r>
      <w:r>
        <w:rPr>
          <w:vertAlign w:val="superscript"/>
        </w:rPr>
        <w:t>704</w:t>
      </w:r>
      <w:r>
        <w:rPr/>
        <w:t xml:space="preserve"> </w:t>
      </w:r>
    </w:p>
    <w:p>
      <w:pPr>
        <w:pStyle w:val="Normal"/>
        <w:rPr/>
      </w:pPr>
      <w:r>
        <w:rPr/>
        <w:t>В то же время выражается от имени всех объединенных со ВСЕХБ пятидесятников пожелание, чтобы Д. И. Пономарчук был введен в Президиум ВСЕХБ от христиан веры евангельской, для чего ему не обязательно быть в Москве - он может жить и в Молдавии. Члены президиума ВСЕХБ дипломатично обещают рассмотреть этот вопрос в ближайшее время.</w:t>
      </w:r>
    </w:p>
    <w:p>
      <w:pPr>
        <w:pStyle w:val="Normal"/>
        <w:rPr/>
      </w:pPr>
      <w:r>
        <w:rPr/>
        <w:t>В заключение Н. В. Кузьменко «сердечно благодарит Президиум ВСЕХБ /за доверие и великое гостеприимство и радушие, оказанное работникам из христиан веры евангельской в Москве», и на этом совещание заканчивается.</w:t>
      </w:r>
      <w:r>
        <w:rPr>
          <w:vertAlign w:val="superscript"/>
        </w:rPr>
        <w:t>705</w:t>
      </w:r>
    </w:p>
    <w:p>
      <w:pPr>
        <w:pStyle w:val="Normal"/>
        <w:rPr/>
      </w:pPr>
      <w:r>
        <w:rPr/>
        <w:t>ВСЕХБ продолжал интенсивную работу по вовлечению христиан веры евангельской в объединенные общины, для чего использовались частые поездки присоединившихся пятидесятнических руководителей. Из письма старшего пресвитера ВСЕХБ по Украине Андреева, которое он писал уполномоченному Совета Вильховому 13 марта 1957 г., следует, что только за март-май месяцы 1957 года направлялись в командировки:</w:t>
      </w:r>
    </w:p>
    <w:p>
      <w:pPr>
        <w:pStyle w:val="Normal"/>
        <w:rPr/>
      </w:pPr>
      <w:r>
        <w:rPr/>
        <w:t>1. Понурко Г. Г. - старший пресвитер общины ЕХБ Днепропетровской области - в Запорожье и Запорожскую область с 22 марта по 5 апреля;</w:t>
      </w:r>
    </w:p>
    <w:p>
      <w:pPr>
        <w:pStyle w:val="Normal"/>
        <w:rPr/>
      </w:pPr>
      <w:r>
        <w:rPr/>
        <w:t>2. Бут М. С. - пресвитер Верховцевской общины ЕХБ Днепропетровской области - в Симферополь и Крымскую область с 22 марта по 30 апреля;</w:t>
      </w:r>
    </w:p>
    <w:p>
      <w:pPr>
        <w:pStyle w:val="Normal"/>
        <w:rPr/>
      </w:pPr>
      <w:r>
        <w:rPr/>
        <w:t>3. Кузьменко Н. В. - пресвитер Одесской общины ЕХБ - в Житомир и Житомирскую область с 22 марта по 25 мая.</w:t>
      </w:r>
    </w:p>
    <w:p>
      <w:pPr>
        <w:pStyle w:val="Normal"/>
        <w:rPr/>
      </w:pPr>
      <w:r>
        <w:rPr/>
        <w:t>В этом же письме Андреев любезно информирует Вильхового, что «свою работу они будут проводить совместно со старшими пресвитерами указанных областей и по плану, согласованному с уполномоченными этих областей», а также пишет, что, кроме этого, им «вызван в Киев для собеседования Слободяник П. А - бывший пресвитер Апостоловской общины ХВЕ (теперь ЕХБ)», которого Андреев «намерен после собеседования послать в Сталинскую область для проведения работы среди не объединившихся ХВЕ совместно со старшим пресвитером Сталинской области».706 В заключение Андреев заверял, что от него «старшие пресвитеры указанных областей получили должное указание».</w:t>
      </w:r>
      <w:r>
        <w:rPr>
          <w:vertAlign w:val="superscript"/>
        </w:rPr>
        <w:t>707</w:t>
      </w:r>
    </w:p>
    <w:p>
      <w:pPr>
        <w:pStyle w:val="Normal"/>
        <w:rPr/>
      </w:pPr>
      <w:r>
        <w:rPr/>
        <w:t>Четырнадцать месяцев спустя, 27-29 мая 1958 г. старший пресвитер ВСЕХБ по Украине А Л. Андреев провел с работниками бывшего Союза ХВЕ новое совещание, программа которого включала следующие вопросы:</w:t>
      </w:r>
    </w:p>
    <w:p>
      <w:pPr>
        <w:pStyle w:val="Normal"/>
        <w:rPr/>
      </w:pPr>
      <w:r>
        <w:rPr/>
        <w:t>1. Сообщение старшего пресвитера ВСЕХБ по Украине о состоянии дела единства по УССР (результаты проведенной работы по объединению в 1957 году, о присоединившихся общинах бывших ХВЕ, о письме Екатерины Воронаевой, о дальнейших планах проведения работы по укреплению и расширению единства).</w:t>
      </w:r>
    </w:p>
    <w:p>
      <w:pPr>
        <w:pStyle w:val="Normal"/>
        <w:rPr/>
      </w:pPr>
      <w:r>
        <w:rPr/>
        <w:t>2. Дополнительные сообщения братьев, подписавших Московское соглашение и присоединившихся к нему (Пономарчук, Панько, Понурко, Бут).</w:t>
      </w:r>
    </w:p>
    <w:p>
      <w:pPr>
        <w:pStyle w:val="Normal"/>
        <w:rPr/>
      </w:pPr>
      <w:r>
        <w:rPr/>
        <w:t>3. Сообщения присутствующих на собеседовании работников недавно присоединившихся ко ВСЕХБ и (еще не присоединившихся) об их взглядах на проведение дальнейшей работы по единству и об их личном участии в этом. Сообщение о состоянии единства в их местности и опыт их работы.</w:t>
      </w:r>
    </w:p>
    <w:p>
      <w:pPr>
        <w:pStyle w:val="Normal"/>
        <w:rPr/>
      </w:pPr>
      <w:r>
        <w:rPr/>
        <w:t>4. Выработка нового обращения к неприсоединившимся ХВЕ и подписание его всеми участниками собеседования.</w:t>
      </w:r>
    </w:p>
    <w:p>
      <w:pPr>
        <w:pStyle w:val="Normal"/>
        <w:rPr/>
      </w:pPr>
      <w:r>
        <w:rPr/>
        <w:t>5. Разработка плана посещений неприсоединившихся общин ХВЕ по отдельным областям Украины.</w:t>
      </w:r>
    </w:p>
    <w:p>
      <w:pPr>
        <w:pStyle w:val="Normal"/>
        <w:rPr/>
      </w:pPr>
      <w:r>
        <w:rPr/>
        <w:t>6. О мероприятиях, способствующих укреплению единства.</w:t>
      </w:r>
      <w:r>
        <w:rPr>
          <w:vertAlign w:val="superscript"/>
        </w:rPr>
        <w:t>708</w:t>
      </w:r>
    </w:p>
    <w:p>
      <w:pPr>
        <w:pStyle w:val="Normal"/>
        <w:rPr/>
      </w:pPr>
      <w:r>
        <w:rPr/>
        <w:t>В целях, которые невозможно назвать иначе, как спекулятивными, было использовано и письмо Е. А. Воронаевой о том, что она присоединилась к Одесской общине ЕХБ. Как подробно рассказывалось в пятой главе, это «присоединение» у пожилой и измученной жизнью, тюрьмами, болезнями и гонениями женщины, у которой не было ни крыши над головой, ни средств к существованию, выторговали в обмен на адрес ее детей в Америке. Теперь же это ее растиражированное письмо рассылалось по всему Советскому Союзу в назидание всем христианам веры евангельской.</w:t>
      </w:r>
    </w:p>
    <w:p>
      <w:pPr>
        <w:pStyle w:val="Normal"/>
        <w:rPr/>
      </w:pPr>
      <w:r>
        <w:rPr/>
        <w:t>В архивах сохранилось секретное письмо уполномоченного Совета П. А Вильхового, которое он написал председателю Совета по делам религиозных культов при Совете Министров СССР А. А. Пузину в отношении этого совещания.</w:t>
      </w:r>
    </w:p>
    <w:p>
      <w:pPr>
        <w:pStyle w:val="Normal"/>
        <w:rPr/>
      </w:pPr>
      <w:r>
        <w:rPr/>
        <w:t>В связи с тем, что ряд видных руководителей пятидесятников -Нестерук, Калитвинцев, Вернадский, Воробец и др., которые долгое время не признавали Московское соглашение по объединению пятидесятников с ЕХБ, а в текущем году согласились признать это соглашение, по инициативе «соседей» и с моего согласия ст. пресвитер ЕХБ по Украине Андреев провел в г. Киеве 27-29 мая 1958 г. совещание с бывшими руководителями сектантского течения христиан веры евангельской с целью продолжения работы среди не присоединившихся к ЕХБ пятидесятников.</w:t>
      </w:r>
    </w:p>
    <w:p>
      <w:pPr>
        <w:pStyle w:val="Normal"/>
        <w:rPr/>
      </w:pPr>
      <w:r>
        <w:rPr/>
        <w:t>На данном совещании присутствовали Пономарчук Д. И. - ст. пресвитер ЕХБ по Молдавской ССР (бывший епископ пятидесятников); Панько И. К. - пресвитер общества ЕХБ в г. Минске (бывш. председатель союза ХВЕ в Белорусской ССР); Понурко Г. Г. - ст. пресвитера ЕХБ по Днепропетровской области (бывш. председатель союза ХВЕ на Украине); Бут М. С. - пресвитер Верховцевского общества ЕХБ Днепропетровской области (бывш. член правления союза ХВЕ на Украине); Тараненко П. С. - проповедник общества ЕХБ в г. Пятихатки Днепропетровской обл. (бывш. благовестник ХВЕ), Кузьменко Н. В. -пресвитер Одесского общества ЕХБ (бывш. член правления союза ХВЕ на Украине), Теслюк A. M. - пресвитер ЕХБ Полтавской области (бывш. пресвитер ХВЕ в Западных областях УССР), Нестерук А. Е. -пресвитер Ковельского общества ЕХБ (бывш. пресвитер ХВЕ), Никитчук А. В. - пом. ст. пресвитера ЕХБ по Ровенской области (бывш. ст. пресвитер ХВЕ по той же области), Калитвинцее А. И. -пресвитер Краснодонского общества (бывш. пресвитер ХВЕ), Вернадский В. Е. - проповедник (бывш. пресвитер ХВЕ в Хмельницкой области), Воробец И. С. - пресвитер Каменского общества ЕХБ Черновицкой области (бывш. ст. пресвитер ХВЕ по той лее области).</w:t>
      </w:r>
    </w:p>
    <w:p>
      <w:pPr>
        <w:pStyle w:val="Normal"/>
        <w:rPr/>
      </w:pPr>
      <w:r>
        <w:rPr/>
        <w:t>Участники данного совещания вместе с представителями ВСЕХБ Андреевым и Мельниковым обсудили заранее разработанные мероприятия по дальнейшему объединению неприсоединившихся групп верующих пятидесятников к религиозному объединению ЕХБ, разработали и приняли обращение к неприсоединившимся пятидесятникам. Это обращение с нами согласовано и рассылается Андреевым всем пресвитерам обществ ЕХБ, действующих на Украине.</w:t>
      </w:r>
    </w:p>
    <w:p>
      <w:pPr>
        <w:pStyle w:val="Normal"/>
        <w:rPr/>
      </w:pPr>
      <w:r>
        <w:rPr/>
        <w:t>По просьбе «соседей» мы также дали согласие послать участников указанного совещания в разные области УССР, которые совместно со спи пресвитерами ЕХБ должны будут провести на местах необходимую работу среди неприсоединившихся к ЕХБ групп пятидесятников.</w:t>
      </w:r>
    </w:p>
    <w:p>
      <w:pPr>
        <w:pStyle w:val="Normal"/>
        <w:rPr/>
      </w:pPr>
      <w:r>
        <w:rPr/>
        <w:t>Все материалы этого совещания: протокольная запись выступавших, обращение участников совещания к неприсоединившимся пятидесятникам, письмо ст. пресвитера ЕХБ по Украине Андреева к пресвитерам обществ ЕХБ - передано Совету через инспектора Челнокова Ф. М.</w:t>
      </w:r>
      <w:r>
        <w:rPr>
          <w:vertAlign w:val="superscript"/>
        </w:rPr>
        <w:t>709</w:t>
      </w:r>
    </w:p>
    <w:p>
      <w:pPr>
        <w:pStyle w:val="Normal"/>
        <w:rPr/>
      </w:pPr>
      <w:r>
        <w:rPr/>
        <w:t>Совещание также приняло «Обращение ко всем братьям и сестрам из христиан веры евангельской, находящимся вне единства и не вошедшим в объединенный союз евангельских христиан-баптистов», текст которого приводится полностью.</w:t>
      </w:r>
    </w:p>
    <w:p>
      <w:pPr>
        <w:pStyle w:val="Normal"/>
        <w:rPr/>
      </w:pPr>
      <w:r>
        <w:rPr/>
        <w:t>Дорогие во Христе братья и сестры, мир вам от Господа!</w:t>
      </w:r>
    </w:p>
    <w:p>
      <w:pPr>
        <w:pStyle w:val="Normal"/>
        <w:rPr/>
      </w:pPr>
      <w:r>
        <w:rPr/>
        <w:t>Мы, нижеподписавшиеся, известные вам ваши братья, как по вере во Христа Иисуса, так и по нашей работе в бывшем Союзе христиан веры евангельской, обращаемся ко всем вам, которые еще находитесь вне единства детей Божьих. В нашем обращении мы имеем только одну цель - это благо всех детей Божьих, которые искренне любят Господа и Его дело.</w:t>
      </w:r>
    </w:p>
    <w:p>
      <w:pPr>
        <w:pStyle w:val="Normal"/>
        <w:rPr/>
      </w:pPr>
      <w:r>
        <w:rPr/>
        <w:t xml:space="preserve">Мы, ваши братья, в мае-месяце сего года встретились в г. Киеве в канцелярии старшего Пресвитера ВСЕХБ по Украине бр. Андреева А. Л. и имечи собеседование по вопросу единства. Об этом вопросе мы рассуждали с молитвой пред Господом и в соответствии с Его святым словом, и Дух Святой побудич нас написать вам это обращение. </w:t>
      </w:r>
    </w:p>
    <w:p>
      <w:pPr>
        <w:pStyle w:val="Normal"/>
        <w:rPr/>
      </w:pPr>
      <w:r>
        <w:rPr/>
        <w:t>Как вы знаете, начало единства ХВЕ с ЕХБ было положено в 1945 году в г. Москве, где представителями нашего братства вместе со ВСЕХБ было подписано соглашение о единстве. Это соглашение подписали наши братья: Пономарчук Д. И., Бидаш А. И., Вашкевич СИ. и Панько И. К. К этому соглашению присоединили свои подписи братья Кузьменко Н. В., Бут М. С., и Теслюк A. M., а позднее к этому соглашению и единству присоединились брат Понурко ГГ. (бывший после бр. Воропаева председателем Союза ХВЕ), брат Шокало Ф. П. из Кривого Рога и другие братья. Однако впоследствии брат Бидаш, поддавшись влиянию некоторых братьев, не вошедших в единство, отошел от единства. Этим он повлиял на некоторых братьев и сестер, которые хотя и имели желание присоединиться, но, видя его отход, стали воздерживаться от присоединения, причем отдельные лица даже стали выступать против единства. Вне единства стояли и некоторые из нас, которые теперь написали вам это обращение, а именно: Воробец И. С, Калитвинцев А. И., Бернадский В. Е., Тараненко П. С. и Никитчук А. В., причем мы даже были в близких отношениях с Бидашем.</w:t>
      </w:r>
    </w:p>
    <w:p>
      <w:pPr>
        <w:pStyle w:val="Normal"/>
        <w:rPr/>
      </w:pPr>
      <w:r>
        <w:rPr/>
        <w:t>Однако взвесив все пред лицом Божиим в соответствии с Его словом, мы заявляем, что нельзя больше никому оставаться вне единства, так как, оставаясь вне единства, мы будем нарушать волю Божию. Во исполнение молитвы Господа Иисуса Христа: «Да будут все едино!» (Иоан. 17:21), мы, подписавшие это обращение, все присоединились к единому союзу детей Божиих ВСЕХБ. Наши братья, подписавшие Соглашение о единстве - Пономарчук, Вашкевич, Панько и другие, также остаются верными этому Соглашению и трудятся для созидания дела Господня, и особенно единства.</w:t>
      </w:r>
    </w:p>
    <w:p>
      <w:pPr>
        <w:pStyle w:val="Normal"/>
        <w:rPr/>
      </w:pPr>
      <w:r>
        <w:rPr/>
        <w:t>Мы приняли это единство, как волю Божию в отношении всех Его чад, Им искупленных (Иоан. 10, 16 и Ефес. 4, 13).</w:t>
      </w:r>
    </w:p>
    <w:p>
      <w:pPr>
        <w:pStyle w:val="Normal"/>
        <w:rPr/>
      </w:pPr>
      <w:r>
        <w:rPr/>
        <w:t>Господь Сам побудил руководство евангельских христиан-баптистов к объединению детей Божиих и привлек также и нас участвовать в этом святом деле.</w:t>
      </w:r>
    </w:p>
    <w:p>
      <w:pPr>
        <w:pStyle w:val="Normal"/>
        <w:rPr/>
      </w:pPr>
      <w:r>
        <w:rPr/>
        <w:t>Глубоко сожалея, что имеются еще отдельные группы христиан веры евангельской, которые, благодаря недооценке значения единства и своих личных взглядов по вопросам, разделяющим христиан веры евангельской с евангельскими христианами-баптистами, как-то: о крещении Духом святым, иных языках, пророчествах и омовениях ног, до сего времени находятся вне объединенного братства, вне союза, вне должного пастырского руководства, наблюдения и воспитания.</w:t>
      </w:r>
    </w:p>
    <w:p>
      <w:pPr>
        <w:pStyle w:val="Normal"/>
        <w:rPr/>
      </w:pPr>
      <w:r>
        <w:rPr/>
        <w:t xml:space="preserve">Мы не можем пройти равнодушно, видя все это. Мы возвышаем наш голос и призываем всех вас проверить свое состояние пред Господом. Ведь мы сами были в таком состоянии и сами поддерживали взгляды, которые служили не единству, а разделению. Теперь при тщательном рассмотрении Соглашения и сверкой его со словом Божьим, мы пришли к убеждению и выводу, что оно от Господа, а потому заявляем вам, что мы одобряем его и присоединяемся к этому Соглашению об объединении в один союз и согласны с вопросами о воздержании от молитв на иных языках в богослужебных собраниях, и чтобы никто из нас, имея отдельные свои взгляды, не переубеждал другого, чтобы не вносить этим разделения в объединенные церкви. </w:t>
      </w:r>
    </w:p>
    <w:p>
      <w:pPr>
        <w:pStyle w:val="Normal"/>
        <w:rPr/>
      </w:pPr>
      <w:r>
        <w:rPr/>
        <w:t xml:space="preserve">Мы принимаем единство, как волю Божию не только потому, что об этом нам говорится в Св. Писании, но еще и потому, что мы воочию видим, как чудно Господь осуществляет единство и оно с каждым днем растет и крепнет, а там, где разделение - благословение Господне не пребывает. Мы лично убедились, что те братья, которые были за разделение, не имели Божьего благословения и успеха. </w:t>
      </w:r>
    </w:p>
    <w:p>
      <w:pPr>
        <w:pStyle w:val="Normal"/>
        <w:rPr/>
      </w:pPr>
      <w:r>
        <w:rPr/>
        <w:t>Почти все братья-работники бывшего союза ХВЕ вошли в единую семью и Союз детей Божьих. Жена брата Воропаева И. Е. - бывшего Председателя Союза ХВЕ, наша сестра в Господе, Екатерина Афанасьевна Воропаева также присоединилась к единству и является членом объединенной общины ЕХБ. О своем присоединении она лично написала письмо старшему пресвитеру ВСЕХБ по Украине брату Андрееву, где она заявляет, что благодарит Господа за то, что и она теперь может находиться в полном общении со всеми искупленными Господом Его детьми. При личной беседе с братом Кузьменко Н. В. и другими братьями она заявила, что убеждена в том, что ее муж: И. Е. Воронаев, безусловно, присоединился бы к этому единству, если бы он теперь был, т. к. он сам в последние дни своей работы высказывал пожелания единства. Брат Кузьменко свидетельствует, что он лично в последние дни работы Воропаева беседовал с ним и Воронаев говорил ему, что следует что-то сделать, чтобы христиане веры евангельской были едины с ЕХБ. Теперь же мы благодарим Господа, что мы являемся не только свидетелями осуществления этого единства, но вкладываем и наш труд в это великое дело.</w:t>
      </w:r>
    </w:p>
    <w:p>
      <w:pPr>
        <w:pStyle w:val="Normal"/>
        <w:rPr/>
      </w:pPr>
      <w:r>
        <w:rPr/>
        <w:t>Поскольку верующие из евангельских христиан-баптистов также имеют Духа Святого (Римл. 8: 4) и являются, как и мы, детьми Божьими по вере во Христа Иисуса (Гол. 3:26) и поскольку все мы имеем одного Бога и отца, одну веру во Христа, одно крещение (Ефес. 4:5), то поэтому все мы и должны составлять одно тело Христово, т. е. одну церковь, один братский союз (Ефес. 4:4). Посему, возлюбленные Господом братья и сестры, просим вас, по слову Господа, прийти к единству и последовать нашему личному примеру, а также примеру многих тысяч верующих ХВЕ, присоединившихся к Союзу ЕХБ, чтобы вместе со всеми детьми Божьими, прославлять Искупившего нас Господа и служить Ему.</w:t>
      </w:r>
    </w:p>
    <w:p>
      <w:pPr>
        <w:pStyle w:val="Normal"/>
        <w:rPr/>
      </w:pPr>
      <w:r>
        <w:rPr/>
        <w:t>При принятии решения о присоединении к единству просим вас обращаться и уведомлять старшего пресвитера ВСЕХБ по вашей области, а также желательно сообщать об этом и в Киев старшему пресвитеру ВСЕХБ по Украине брату в Господе Андрееву А. Л.</w:t>
      </w:r>
    </w:p>
    <w:p>
      <w:pPr>
        <w:pStyle w:val="Normal"/>
        <w:rPr/>
      </w:pPr>
      <w:r>
        <w:rPr/>
        <w:t>Руководитель собеседования - старший пресвитер ВСЕХБ по Украине АНДРЕЕВ А. Л.</w:t>
      </w:r>
    </w:p>
    <w:p>
      <w:pPr>
        <w:pStyle w:val="Normal"/>
        <w:rPr/>
      </w:pPr>
      <w:r>
        <w:rPr/>
        <w:t>Член Президиума бывш. Союза ХВЕ, член ВСЕХБ и старший пресвитер ВСЕХБ по Молдавской ССР (подписавший соглашение о единстве)</w:t>
      </w:r>
    </w:p>
    <w:p>
      <w:pPr>
        <w:pStyle w:val="Normal"/>
        <w:rPr/>
      </w:pPr>
      <w:r>
        <w:rPr/>
        <w:t>ПОНОМАРЧУКД. И.</w:t>
      </w:r>
    </w:p>
    <w:p>
      <w:pPr>
        <w:pStyle w:val="Normal"/>
        <w:rPr/>
      </w:pPr>
      <w:r>
        <w:rPr/>
        <w:t>Председатель бывш. Союза ХВЕ по Белоруссии и пресвитер Минской общины ЕХБ (подписавший соглашение о единстве)</w:t>
      </w:r>
    </w:p>
    <w:p>
      <w:pPr>
        <w:pStyle w:val="Normal"/>
        <w:rPr/>
      </w:pPr>
      <w:r>
        <w:rPr/>
        <w:t>ПАНЬКО И. К.</w:t>
      </w:r>
    </w:p>
    <w:p>
      <w:pPr>
        <w:pStyle w:val="Normal"/>
        <w:rPr/>
      </w:pPr>
      <w:r>
        <w:rPr/>
        <w:t>Председатель бывш. Союза ХВЕ по Украине - старший пресвитер общин ЕХБ Днепропетровской области ПОНУРКОГ. Г.</w:t>
      </w:r>
    </w:p>
    <w:p>
      <w:pPr>
        <w:pStyle w:val="Normal"/>
        <w:rPr/>
      </w:pPr>
      <w:r>
        <w:rPr/>
        <w:t xml:space="preserve">Член Правления бывш. Союза ХВЕ, пресвитер Верховцевской общины ЕХБ </w:t>
      </w:r>
    </w:p>
    <w:p>
      <w:pPr>
        <w:pStyle w:val="Normal"/>
        <w:rPr/>
      </w:pPr>
      <w:r>
        <w:rPr/>
        <w:t>БУТ М. С.</w:t>
      </w:r>
    </w:p>
    <w:p>
      <w:pPr>
        <w:pStyle w:val="Normal"/>
        <w:rPr/>
      </w:pPr>
      <w:r>
        <w:rPr/>
        <w:t xml:space="preserve">Благовестник бывш. Союза ХВЕ и работник Пятихатской общины ЕХБ </w:t>
      </w:r>
    </w:p>
    <w:p>
      <w:pPr>
        <w:pStyle w:val="Normal"/>
        <w:rPr/>
      </w:pPr>
      <w:r>
        <w:rPr/>
        <w:t>ТАРАНЕНКО ПС.</w:t>
      </w:r>
    </w:p>
    <w:p>
      <w:pPr>
        <w:pStyle w:val="Normal"/>
        <w:rPr/>
      </w:pPr>
      <w:r>
        <w:rPr/>
        <w:t>Член правления бывш. Союза ХВЕ, пресвитер Одесской общины ЕХБ</w:t>
      </w:r>
    </w:p>
    <w:p>
      <w:pPr>
        <w:pStyle w:val="Normal"/>
        <w:rPr/>
      </w:pPr>
      <w:r>
        <w:rPr/>
        <w:t xml:space="preserve">КУЗЬМЕНКО Н. В. </w:t>
      </w:r>
    </w:p>
    <w:p>
      <w:pPr>
        <w:pStyle w:val="Normal"/>
        <w:rPr/>
      </w:pPr>
      <w:r>
        <w:rPr/>
        <w:t>Районный пресвитер бывш. Союза ХВЕ, старший пресвитер общин ЕХБ Полтавской области ТЕСЛЮК</w:t>
      </w:r>
      <w:r>
        <w:rPr>
          <w:lang w:val="en-US"/>
        </w:rPr>
        <w:t xml:space="preserve"> A. M.</w:t>
      </w:r>
    </w:p>
    <w:p>
      <w:pPr>
        <w:pStyle w:val="Normal"/>
        <w:rPr/>
      </w:pPr>
      <w:r>
        <w:rPr/>
        <w:t xml:space="preserve">Районный пресвитер бывш. Союза ХВЕ, пресвитер Ковельской общины ЕХБ </w:t>
      </w:r>
    </w:p>
    <w:p>
      <w:pPr>
        <w:pStyle w:val="Normal"/>
        <w:rPr/>
      </w:pPr>
      <w:r>
        <w:rPr/>
        <w:t>НЕСТЕРУК А. Е.</w:t>
      </w:r>
    </w:p>
    <w:p>
      <w:pPr>
        <w:pStyle w:val="Normal"/>
        <w:rPr/>
      </w:pPr>
      <w:r>
        <w:rPr/>
        <w:t>Старший пресвитер бывш. Союза ХВЕ по Ровенской области, пом. старшего пресвитера общин ЕХБ по той же области НИКИТЧУК А. В.</w:t>
      </w:r>
    </w:p>
    <w:p>
      <w:pPr>
        <w:pStyle w:val="Normal"/>
        <w:rPr/>
      </w:pPr>
      <w:r>
        <w:rPr/>
        <w:t>Районный пресвитер бывш. Союза ХВЕ и зам. старшего пресвитера по Луганской области, пресвитер Краснодонской общины КАЛИТВИНЦЕВ А. И.</w:t>
      </w:r>
    </w:p>
    <w:p>
      <w:pPr>
        <w:pStyle w:val="Normal"/>
        <w:rPr/>
      </w:pPr>
      <w:r>
        <w:rPr/>
        <w:t>Пресвитер бывш. Союза ХВЕ общины с. Новое Село Хмельницкой области БЕРНАДСКИЙ В. Е.</w:t>
      </w:r>
    </w:p>
    <w:p>
      <w:pPr>
        <w:pStyle w:val="Normal"/>
        <w:rPr/>
      </w:pPr>
      <w:r>
        <w:rPr/>
        <w:t>Старший пресвитер бывш. Союза ХВЕ по Черновицкой области, пресвитер Каменской общины ЕХБ</w:t>
      </w:r>
    </w:p>
    <w:p>
      <w:pPr>
        <w:pStyle w:val="Normal"/>
        <w:rPr/>
      </w:pPr>
      <w:r>
        <w:rPr/>
        <w:t>ВОРОБЕЦ И. С.</w:t>
      </w:r>
    </w:p>
    <w:p>
      <w:pPr>
        <w:pStyle w:val="Normal"/>
        <w:rPr/>
      </w:pPr>
      <w:r>
        <w:rPr/>
        <w:t>Старший пресвитер общин ЕХБ по Киевской области ЕНЮКОВ Д. И.</w:t>
      </w:r>
    </w:p>
    <w:p>
      <w:pPr>
        <w:pStyle w:val="Normal"/>
        <w:rPr/>
      </w:pPr>
      <w:r>
        <w:rPr/>
        <w:t>Зам. старшего пресвитера ВСЕХБ по Украине МЕЛЬНИКОВ Н. Н.</w:t>
      </w:r>
      <w:r>
        <w:rPr>
          <w:vertAlign w:val="superscript"/>
        </w:rPr>
        <w:t>710</w:t>
      </w:r>
      <w:r>
        <w:rPr/>
        <w:t xml:space="preserve"> </w:t>
      </w:r>
    </w:p>
    <w:p>
      <w:pPr>
        <w:pStyle w:val="Normal"/>
        <w:rPr/>
      </w:pPr>
      <w:r>
        <w:rPr/>
        <w:t>В 1945 году выражалась полная надежда, что полное присоединение пятидесятников закончится через год-два, но спустя 14 лет оптимизма по этому поводу было гораздо меньше. Вот какими обтекаемыми фразами характеризуется следующее совещание, касающееся единства, которое состоялось в Москве еще год спустя:</w:t>
      </w:r>
    </w:p>
    <w:p>
      <w:pPr>
        <w:pStyle w:val="Normal"/>
        <w:rPr/>
      </w:pPr>
      <w:r>
        <w:rPr/>
        <w:t>С 20 по 24 августа 1959 года состоялось совещание ВСЕХБ с руководящими работниками христиан евангельской веры (пятидесятниками) по вопросу дальнейшего объединения ХЕВ с ВСЕХБ. Помимо членов ВСЕХБ присутствовали братья: И. К. Панько, Г. Г. Понурко, Н. В. Кузьменко, A. M. Теслюк, М. С. Бут, А. А. Нестеренко, П. Ф. Дубинин.</w:t>
      </w:r>
    </w:p>
    <w:p>
      <w:pPr>
        <w:pStyle w:val="Normal"/>
        <w:rPr/>
      </w:pPr>
      <w:r>
        <w:rPr/>
        <w:t xml:space="preserve">На совещании было установлено, что к ВСЕХБ присоединилось значительное количество членов из ХЕВ. Вне единства осталось некоторое количество членов. После заслушивания вопроса о состоянии единства был внесен целый ряд предложений в целях усиления воспитательной работы и вовлечения оставшихся вне единства христиан евангельской веры в общее братство ЕХБ. </w:t>
      </w:r>
      <w:r>
        <w:rPr>
          <w:vertAlign w:val="superscript"/>
        </w:rPr>
        <w:t>711</w:t>
      </w:r>
    </w:p>
    <w:p>
      <w:pPr>
        <w:pStyle w:val="Normal"/>
        <w:rPr/>
      </w:pPr>
      <w:r>
        <w:rPr/>
        <w:t>Материалы из архивов проливают гораздо больше света на это событие.</w:t>
      </w:r>
    </w:p>
    <w:p>
      <w:pPr>
        <w:pStyle w:val="Normal"/>
        <w:rPr/>
      </w:pPr>
      <w:r>
        <w:rPr/>
      </w:r>
    </w:p>
    <w:p>
      <w:pPr>
        <w:pStyle w:val="Heading1"/>
        <w:rPr/>
      </w:pPr>
      <w:r>
        <w:rPr/>
        <w:t>ЗАПИСЬ СОВЕЩАНИЯ</w:t>
      </w:r>
    </w:p>
    <w:p>
      <w:pPr>
        <w:pStyle w:val="Normal"/>
        <w:jc w:val="center"/>
        <w:rPr/>
      </w:pPr>
      <w:r>
        <w:rPr/>
        <w:t>ВО ВСЕХБ ПО ВОПРОСУ ОБЪЕДИНЕНИЯ ЕЩЕ НЕ</w:t>
      </w:r>
    </w:p>
    <w:p>
      <w:pPr>
        <w:pStyle w:val="Normal"/>
        <w:jc w:val="center"/>
        <w:rPr/>
      </w:pPr>
      <w:r>
        <w:rPr/>
        <w:t>ОБЪЕДИНИВШИХСЯ ПЯТИДЕСЯТНИКОВ с ЕХБ, состоявшегося с 21 по 24 августа 1959 года в г. Москве.</w:t>
      </w:r>
    </w:p>
    <w:p>
      <w:pPr>
        <w:pStyle w:val="Normal"/>
        <w:rPr/>
      </w:pPr>
      <w:r>
        <w:rPr/>
        <w:t>На совещании присутствовали:</w:t>
      </w:r>
    </w:p>
    <w:p>
      <w:pPr>
        <w:pStyle w:val="Normal"/>
        <w:rPr/>
      </w:pPr>
      <w:r>
        <w:rPr/>
        <w:t>1. ЖИДКОВ Я. И. председатель ВСЕХБ (Москва)</w:t>
      </w:r>
    </w:p>
    <w:p>
      <w:pPr>
        <w:pStyle w:val="Normal"/>
        <w:rPr/>
      </w:pPr>
      <w:r>
        <w:rPr/>
        <w:t>2. КАРЕВ А. В. секретарь ВСЕХБ (Москва)</w:t>
      </w:r>
    </w:p>
    <w:p>
      <w:pPr>
        <w:pStyle w:val="Normal"/>
        <w:rPr/>
      </w:pPr>
      <w:r>
        <w:rPr/>
        <w:t>3. ЛЕВИНДАНТО Н. А. первый зам. председателя ВСЕХБ (Рига)</w:t>
      </w:r>
    </w:p>
    <w:p>
      <w:pPr>
        <w:pStyle w:val="Normal"/>
        <w:rPr/>
      </w:pPr>
      <w:r>
        <w:rPr/>
        <w:t>4. АНДРЕЕВ А. Л. второй зам. председателя ВСЕХБ (Киев)</w:t>
      </w:r>
    </w:p>
    <w:p>
      <w:pPr>
        <w:pStyle w:val="Normal"/>
        <w:rPr/>
      </w:pPr>
      <w:r>
        <w:rPr/>
        <w:t>5. ИВАНОВ И. Г. казначей ВСЕХБ (Москва)</w:t>
      </w:r>
    </w:p>
    <w:p>
      <w:pPr>
        <w:pStyle w:val="Normal"/>
        <w:rPr/>
      </w:pPr>
      <w:r>
        <w:rPr/>
        <w:t>6. МИЦКЕВИЧ А. А. пом. секретаря ВСЕХБ (Москва)</w:t>
      </w:r>
    </w:p>
    <w:p>
      <w:pPr>
        <w:pStyle w:val="Normal"/>
        <w:rPr/>
      </w:pPr>
      <w:r>
        <w:rPr/>
        <w:t>7. МОТОРИН И. И. член ВСЕХБ (Москва)</w:t>
      </w:r>
    </w:p>
    <w:p>
      <w:pPr>
        <w:pStyle w:val="Normal"/>
        <w:rPr/>
      </w:pPr>
      <w:r>
        <w:rPr/>
        <w:t>8. КАРПОВ А. Н. пресвитер Московской общины ЕХБ</w:t>
      </w:r>
    </w:p>
    <w:p>
      <w:pPr>
        <w:pStyle w:val="Normal"/>
        <w:rPr/>
      </w:pPr>
      <w:r>
        <w:rPr/>
        <w:t>9. ПОНОМАРЧУК Д. И. ст. пресвитер ВСЕХБ по Молдавии (Кишинев)</w:t>
      </w:r>
    </w:p>
    <w:p>
      <w:pPr>
        <w:pStyle w:val="Normal"/>
        <w:rPr/>
      </w:pPr>
      <w:r>
        <w:rPr/>
        <w:t>10. ВЕЛИСЕЙЧИКК. С. ст. пресвитер ВСЕХБ по Белоруссии (Минск)</w:t>
      </w:r>
    </w:p>
    <w:p>
      <w:pPr>
        <w:pStyle w:val="Normal"/>
        <w:rPr/>
      </w:pPr>
      <w:r>
        <w:rPr/>
        <w:t>11. ПАНЬКО И. К. пресвитер Минской общины ЕХБ</w:t>
      </w:r>
    </w:p>
    <w:p>
      <w:pPr>
        <w:pStyle w:val="Normal"/>
        <w:rPr/>
      </w:pPr>
      <w:r>
        <w:rPr/>
        <w:t>12. МЕЛБНИКОВ Н. Н. зам. ст. пресвитера ВСЕХБ по Украине (Киев)</w:t>
      </w:r>
    </w:p>
    <w:p>
      <w:pPr>
        <w:pStyle w:val="Normal"/>
        <w:rPr/>
      </w:pPr>
      <w:r>
        <w:rPr/>
        <w:t>13. ПОНУРКОГ. Г. ст. пресвитер по Днепропетровской области</w:t>
      </w:r>
    </w:p>
    <w:p>
      <w:pPr>
        <w:pStyle w:val="Normal"/>
        <w:rPr/>
      </w:pPr>
      <w:r>
        <w:rPr>
          <w:lang w:val="en-US"/>
        </w:rPr>
        <w:t xml:space="preserve">14. </w:t>
      </w:r>
      <w:r>
        <w:rPr/>
        <w:t>ТЕСЛЮК</w:t>
      </w:r>
      <w:r>
        <w:rPr>
          <w:lang w:val="en-US"/>
        </w:rPr>
        <w:t xml:space="preserve"> A. M. </w:t>
      </w:r>
      <w:r>
        <w:rPr/>
        <w:t>ст. пресвитер по Полтавской области.</w:t>
      </w:r>
    </w:p>
    <w:p>
      <w:pPr>
        <w:pStyle w:val="Normal"/>
        <w:rPr/>
      </w:pPr>
      <w:r>
        <w:rPr/>
        <w:t>15. БУТМ. С. пресвитер Верховцевской общины ЕХБ (Днепропетровская обл.)</w:t>
      </w:r>
    </w:p>
    <w:p>
      <w:pPr>
        <w:pStyle w:val="Normal"/>
        <w:rPr/>
      </w:pPr>
      <w:r>
        <w:rPr/>
        <w:t>16. КУЗШЕНКОН. Н. пресвитер Одесской общины ЕХБ</w:t>
      </w:r>
    </w:p>
    <w:p>
      <w:pPr>
        <w:pStyle w:val="Normal"/>
        <w:rPr/>
      </w:pPr>
      <w:r>
        <w:rPr/>
        <w:t>17. НЕСТЕРУКА. А. пресвитер Ковельской общины ЕХБ (Ковель Волынской области).</w:t>
      </w:r>
    </w:p>
    <w:p>
      <w:pPr>
        <w:pStyle w:val="Normal"/>
        <w:rPr/>
      </w:pPr>
      <w:r>
        <w:rPr/>
        <w:t>18. ДУБИНИН П. Ф. пом. старшего пресвитера по Брянской области.</w:t>
      </w:r>
    </w:p>
    <w:p>
      <w:pPr>
        <w:pStyle w:val="Normal"/>
        <w:rPr/>
      </w:pPr>
      <w:r>
        <w:rPr/>
        <w:t xml:space="preserve">19. МАРИН СИ. работник ВСЕХБ (по поручению) по объединению пятидесятников (Москва) </w:t>
      </w:r>
    </w:p>
    <w:p>
      <w:pPr>
        <w:pStyle w:val="Normal"/>
        <w:rPr/>
      </w:pPr>
      <w:r>
        <w:rPr/>
        <w:t xml:space="preserve">2О. САВЕЛЬЕВ В. Е. зам. пресвитера Московской общины </w:t>
      </w:r>
    </w:p>
    <w:p>
      <w:pPr>
        <w:pStyle w:val="Normal"/>
        <w:rPr/>
      </w:pPr>
      <w:r>
        <w:rPr/>
        <w:t>Председатель ВСЕХБ Жидков Я. И. начал заседание 20 августа молитвой и огласил программу совещания. Также Жидков объявил, что секретарь ВСЕХБ Карев А. В. сделает специальный доклад о пятидесятничестве.</w:t>
      </w:r>
    </w:p>
    <w:p>
      <w:pPr>
        <w:pStyle w:val="Normal"/>
        <w:rPr/>
      </w:pPr>
      <w:r>
        <w:rPr/>
        <w:t>КАРЕВ А. В., в течение 50 минут делает обстоятельный доклад о пятидесятничестве. Свой доклад он закончил призывом приложить все усилия к тому, чтобы вовлечь оставшихся не объединенных пятидесятников в ряды ЕХБ.</w:t>
      </w:r>
    </w:p>
    <w:p>
      <w:pPr>
        <w:pStyle w:val="Normal"/>
        <w:rPr/>
      </w:pPr>
      <w:r>
        <w:rPr/>
        <w:t>ЖИДКОВ Я. И. объявляет, что участники совещания сделают теперь доклады о проделанной работе по объединению еще не объединившихся пятидесятников за последние два года. Первым делает доклад ст. пресвитер ВСЕХБ по Украине АНДРЕЕВ А. Л.</w:t>
      </w:r>
      <w:r>
        <w:rPr>
          <w:vertAlign w:val="superscript"/>
        </w:rPr>
        <w:t>712</w:t>
      </w:r>
      <w:r>
        <w:rPr/>
        <w:t xml:space="preserve"> </w:t>
      </w:r>
    </w:p>
    <w:p>
      <w:pPr>
        <w:pStyle w:val="Normal"/>
        <w:rPr/>
      </w:pPr>
      <w:r>
        <w:rPr/>
        <w:t>Доклад Андреева был тщательно подготовлен, а также, как и «полагалось» в те времена, второй экземпляр доклада был сдан в Совет по делам религиозных культов и потому в целости и сохранности был найден в Центральном Государственном архиве высших органов власти и высших органов управления Украины, где я работал в течение двух лет. Вот текст этого доклада без сокращений.</w:t>
      </w:r>
    </w:p>
    <w:p>
      <w:pPr>
        <w:pStyle w:val="Normal"/>
        <w:rPr/>
      </w:pPr>
      <w:r>
        <w:rPr/>
      </w:r>
    </w:p>
    <w:p>
      <w:pPr>
        <w:pStyle w:val="Normal"/>
        <w:jc w:val="center"/>
        <w:rPr/>
      </w:pPr>
      <w:r>
        <w:rPr/>
        <w:t>ДОКЛАД</w:t>
      </w:r>
    </w:p>
    <w:p>
      <w:pPr>
        <w:pStyle w:val="Normal"/>
        <w:rPr/>
      </w:pPr>
      <w:r>
        <w:rPr/>
        <w:t>СТАРШЕГО ПРЕСВИТЕРА ВСЕХБ ПО УКРАИНЕ АНДРЕЕВА А. Л. о проделанной работе по объединению еще не объединившихся ХВЕ с ЕХБ по областям Украины по состоянию на 15 августа 1959 г.</w:t>
      </w:r>
    </w:p>
    <w:p>
      <w:pPr>
        <w:pStyle w:val="Normal"/>
        <w:rPr/>
      </w:pPr>
      <w:r>
        <w:rPr/>
        <w:t xml:space="preserve">После проведенной по Украине в 1945-46 году первой стадии объединения ХВЕ с ЕХБ на основе Московского Августовского соглашения в дальнейшем объединение необъединившихся ХВЕ осуществлялось нами через постоянную работу по объединению через старших пресвитеров областей Украины. </w:t>
      </w:r>
    </w:p>
    <w:p>
      <w:pPr>
        <w:pStyle w:val="Normal"/>
        <w:rPr/>
      </w:pPr>
      <w:r>
        <w:rPr/>
        <w:t>Однако, учитывая, что часть общин и групп ХВЕ все же оставалась вне единства, а некоторые руководители их вели противодействующую работу, было решено провести более широкую работу по объединению. Начало этой работы было положено проведенным в Киеве старшим пресвитером ВСЕХБ по Украине Андреевым собеседованием с работниками бывшего Союза ХВЕ. На этом собеседовании было написано специальное обращение ко всем не объединившимся ХВЕ с призывом прийти к единству с ЕХБ. Это обращение было распространено почти по всем неприсоединившимся группам ХВЕ. Также во все области, где имеется значительное количество не присоединившихся ХВЕ, для проведения работы по единству были командированы братья-работники из присоединившихся ХВЕ. Эта работа дача положительные результаты, что и было отмечено в имеющихся отчетах о проделанной работе.</w:t>
      </w:r>
    </w:p>
    <w:p>
      <w:pPr>
        <w:pStyle w:val="Normal"/>
        <w:rPr/>
      </w:pPr>
      <w:r>
        <w:rPr/>
        <w:t xml:space="preserve">Затем в мае-месяце 1958 г. в г. Киеве старшим пресвитером ВСЕХБ по Украине было проведено вторичное собеседование с братьями-работниками бывшего Союза ХВЕ, в котором приняли участие также братья Панько из Белоруссии и Пономарчук из Молдавии. Всего в собеседовании приняло участие 15 человек. На этом собеседовании было решено продолжить начатую в 1956 году работу по объединению еще не объединившихся ХВЕ и присутствовавшие братья изъявили желание включиться в эту работу. </w:t>
      </w:r>
    </w:p>
    <w:p>
      <w:pPr>
        <w:pStyle w:val="Normal"/>
        <w:rPr/>
      </w:pPr>
      <w:r>
        <w:rPr/>
        <w:t>На собеседовании было написано и принято специальное Обращение ко всем неприсоединившимся ХВЕ, которое затем было распространено по всем областям Украины. Также было написано старшим пресвитером ВСЕХБ по Украине Андреевым специальное письмо во все общины, где имеются неприсоединившиеся ХВЕ. В этом письме были даны указания руководству общин о порядке приема в общины присоединяющихся ХВЕ и указание, как вести работу по единству. Когда обращения и письмо были разосланы, то из разных областей Украины в адрес старшего пресвитера поступило еще более 30 писем от братьев-работников бывшего Союза ХВЕ, которые просили чтобы присоединить we подпись на обращении к уже имеющимся там 15 подписям.</w:t>
      </w:r>
    </w:p>
    <w:p>
      <w:pPr>
        <w:pStyle w:val="Normal"/>
        <w:rPr/>
      </w:pPr>
      <w:r>
        <w:rPr/>
        <w:t>Кроме этого, с. Воропаева Е. А. - жена бывшего Председателя Союза ХВЕ также написала письмо старшему пресвитеру ВСЕХБ по Украине с просьбой распространить ее письмо, в котором она призывает всех неприсоединившихся ХВЕ прийти к единству, что и было сделано.</w:t>
      </w:r>
    </w:p>
    <w:p>
      <w:pPr>
        <w:pStyle w:val="Normal"/>
        <w:rPr/>
      </w:pPr>
      <w:r>
        <w:rPr/>
        <w:t>По всем областям Украины среди неприсоединившихся ХВЕ были распространены в большом количестве, как обращения, так и письмо старшего пресвитера ВСЕХБ по Украине и письмо Воронаевой.</w:t>
      </w:r>
    </w:p>
    <w:p>
      <w:pPr>
        <w:pStyle w:val="Normal"/>
        <w:rPr/>
      </w:pPr>
      <w:r>
        <w:rPr/>
        <w:t>Для проведения работы по единству в области Украины были командированы следующие братья:</w:t>
      </w:r>
    </w:p>
    <w:p>
      <w:pPr>
        <w:pStyle w:val="Normal"/>
        <w:rPr/>
      </w:pPr>
      <w:r>
        <w:rPr/>
        <w:t>1. Понурко Г. Г., который провел работу в Днепропетровской, Черкасской и Киевской областях и Крымской области.</w:t>
      </w:r>
    </w:p>
    <w:p>
      <w:pPr>
        <w:pStyle w:val="Normal"/>
        <w:rPr/>
      </w:pPr>
      <w:r>
        <w:rPr/>
        <w:t>2. Бут М. С. - вел работу в Винницкой и Кировоградской обл., а также в Полтавской области.</w:t>
      </w:r>
    </w:p>
    <w:p>
      <w:pPr>
        <w:pStyle w:val="Normal"/>
        <w:rPr/>
      </w:pPr>
      <w:r>
        <w:rPr/>
        <w:t>3. Кузьменко Н. В. -в Одесской, Николаевской и Херсонской обл.</w:t>
      </w:r>
    </w:p>
    <w:p>
      <w:pPr>
        <w:pStyle w:val="Normal"/>
        <w:rPr/>
      </w:pPr>
      <w:r>
        <w:rPr/>
        <w:t>4. Тараненко П. С. - в Днепропетровской и Крымской областях.</w:t>
      </w:r>
    </w:p>
    <w:p>
      <w:pPr>
        <w:pStyle w:val="Normal"/>
        <w:rPr/>
      </w:pPr>
      <w:r>
        <w:rPr>
          <w:lang w:val="en-US"/>
        </w:rPr>
        <w:t xml:space="preserve">5. </w:t>
      </w:r>
      <w:r>
        <w:rPr/>
        <w:t>Теслюк</w:t>
      </w:r>
      <w:r>
        <w:rPr>
          <w:lang w:val="en-US"/>
        </w:rPr>
        <w:t xml:space="preserve"> A. M. </w:t>
      </w:r>
      <w:r>
        <w:rPr/>
        <w:t>- в Полтавской, Тернопольской и Черниговской обл.</w:t>
      </w:r>
    </w:p>
    <w:p>
      <w:pPr>
        <w:pStyle w:val="Normal"/>
        <w:rPr/>
      </w:pPr>
      <w:r>
        <w:rPr/>
        <w:t>6. Нестерук А. А. - в Волынской, Львовской, Станиславской обл.</w:t>
      </w:r>
    </w:p>
    <w:p>
      <w:pPr>
        <w:pStyle w:val="Normal"/>
        <w:rPr/>
      </w:pPr>
      <w:r>
        <w:rPr/>
        <w:t>7. Никитчук А. В. - в Ровенской, Хмельницкой и Житомирской обл.</w:t>
      </w:r>
    </w:p>
    <w:p>
      <w:pPr>
        <w:pStyle w:val="Normal"/>
        <w:rPr/>
      </w:pPr>
      <w:r>
        <w:rPr/>
        <w:t>8. Калитвинцев А. И. - в Луганской и Сталинской обл.</w:t>
      </w:r>
    </w:p>
    <w:p>
      <w:pPr>
        <w:pStyle w:val="Normal"/>
        <w:rPr/>
      </w:pPr>
      <w:r>
        <w:rPr/>
        <w:t>9. Вернадский В. Е. -в Хмельницкой и Житомирской обл.</w:t>
      </w:r>
    </w:p>
    <w:p>
      <w:pPr>
        <w:pStyle w:val="Normal"/>
        <w:rPr/>
      </w:pPr>
      <w:r>
        <w:rPr/>
        <w:t>10. Воробец И. С. - в Черновицкой и Днепропетровской обл.</w:t>
      </w:r>
    </w:p>
    <w:p>
      <w:pPr>
        <w:pStyle w:val="Normal"/>
        <w:rPr/>
      </w:pPr>
      <w:r>
        <w:rPr/>
        <w:t xml:space="preserve">11. Гуляев СП. - в Полтавской и Кировоградской обл. </w:t>
      </w:r>
    </w:p>
    <w:p>
      <w:pPr>
        <w:pStyle w:val="Normal"/>
        <w:rPr/>
      </w:pPr>
      <w:r>
        <w:rPr/>
        <w:t>,</w:t>
      </w:r>
    </w:p>
    <w:p>
      <w:pPr>
        <w:pStyle w:val="Normal"/>
        <w:rPr/>
      </w:pPr>
      <w:r>
        <w:rPr/>
        <w:t xml:space="preserve">Кроме этих братьев также старшие пресвитеры областей вели основную систематическую работу по единству, к которой они привлекли пресвитеров всех общин, где имеются неприсоединившиеся ХВЕ. </w:t>
      </w:r>
    </w:p>
    <w:p>
      <w:pPr>
        <w:pStyle w:val="Normal"/>
        <w:rPr/>
      </w:pPr>
      <w:r>
        <w:rPr/>
        <w:t>Каковы же результаты проделанной работы?</w:t>
      </w:r>
    </w:p>
    <w:p>
      <w:pPr>
        <w:pStyle w:val="Normal"/>
        <w:rPr/>
      </w:pPr>
      <w:r>
        <w:rPr/>
        <w:t>Начиная с сентября 1956 г. и по 1 января 1959 г. количество ХВЕ, присоединившихся к общинам ЕХБ, увеличилось на 3.661 человек, которые официально вошли членами в зарегистрированные общины ЕХБ.</w:t>
      </w:r>
    </w:p>
    <w:p>
      <w:pPr>
        <w:pStyle w:val="Normal"/>
        <w:rPr/>
      </w:pPr>
      <w:r>
        <w:rPr/>
        <w:t>Однако ряд общин и групп ХВЕ не имеют возможности присоединиться к зарегистрированным общинам ЕХБ, т. к. таковых общин вблизи не имеется. Из числа этих общин и групп присоединились к ВСЕХБ 57 общин с общим количеством 3.303 чел., которые подали заявление с ходатайством зарегистрировать их общину как общину ЕХБ, но поскольку они до сих пор не зарегистрированы, то в состав членов общин ЕХБ они не входят.</w:t>
      </w:r>
    </w:p>
    <w:p>
      <w:pPr>
        <w:pStyle w:val="Normal"/>
        <w:rPr/>
      </w:pPr>
      <w:r>
        <w:rPr/>
        <w:t>На 1 января 1959 г. по Украине имелось 204 самостоятельных общины бывших ХВЕ (пятидесятников), вошедших в единство с ЕХБ с количеством членов 14.424 человека и еще 3.770 чел. входят членами в 227 объединенных общин. Таким образом, на 1 января 1959 г. официально находилось в единстве 18.194 человека, и если прибавить сюда 3.303 чел. условно присоединившихся (незарегистрированных), то количество присоединившихся будет составлять 21.497 человек.</w:t>
      </w:r>
    </w:p>
    <w:p>
      <w:pPr>
        <w:pStyle w:val="Normal"/>
        <w:rPr/>
      </w:pPr>
      <w:r>
        <w:rPr/>
        <w:t xml:space="preserve">По имеющимся у нас приблизительным данным, по всем областям Украины на 1 января 1959 г. оставалось вне единства примерно 295 групп и общин ХВЕ с общим количеством членов примерно 7.618 человек. Наибольшее количество ХВЕ вне единства имеется в областях: </w:t>
      </w:r>
    </w:p>
    <w:p>
      <w:pPr>
        <w:pStyle w:val="Normal"/>
        <w:rPr/>
      </w:pPr>
      <w:r>
        <w:rPr/>
        <w:t>Винницкая - 1152 чел., Днепропетровская - 524 чел., Житомирская -773, Ровенская - 601, Сталинская - 756 человек.</w:t>
      </w:r>
    </w:p>
    <w:p>
      <w:pPr>
        <w:pStyle w:val="Normal"/>
        <w:rPr/>
      </w:pPr>
      <w:r>
        <w:rPr/>
        <w:t>В 1959 г. работа по единству по областям Украины проводилась только старшими пресвитерами областей, к которой привлекались и пресвитеры отдельных общин. Несмотря на то, что эта работа в 1959 г не носила широкого характера, все же с 1 января 1959 г. по 15 августа с. г. к общинам ЕХБ из бывших ХВЕ, по приблизительным имеющимся у нас данным, присоединились еще 210 человек Также поступили сведения от старших пресвитеров областей, что еще есть ХВЕ, желающие присоединиться к ЕХБ. Таким образом, в результате проведенной работы присоединились к ЕХБ 7.174 чел бывших ХВЕ. Считаем, что можно было бы достичь более лучших результатов, если бы были устранены причины, мешающие проведению работы по объединению.</w:t>
      </w:r>
    </w:p>
    <w:p>
      <w:pPr>
        <w:pStyle w:val="Normal"/>
        <w:rPr/>
      </w:pPr>
      <w:r>
        <w:rPr/>
        <w:t>В каком состоянии находятся присоединившиеся ХВЕ!</w:t>
      </w:r>
    </w:p>
    <w:p>
      <w:pPr>
        <w:pStyle w:val="Normal"/>
        <w:rPr/>
      </w:pPr>
      <w:r>
        <w:rPr/>
        <w:t>В большинстве общин присоединившиеся ХВЕ соблюдают установленный порядок богослужений в общинах ЕХБ и никому не навязывают своего мнения Однако в отдельных общинах все же встречаются лица, ведущие разлагательскую работу среди ЕХБ и навязывающие верующим свое пятидесятническое мнение.</w:t>
      </w:r>
    </w:p>
    <w:p>
      <w:pPr>
        <w:pStyle w:val="Normal"/>
        <w:rPr/>
      </w:pPr>
      <w:r>
        <w:rPr/>
        <w:t>Мы считаем, что для ликвидации таких явлений нужно вести более широкую воспитательную работу в объединенных общинах ЕХБ, которая могла бы приблизить понятия присоединившихся ХВЕ к понятию ЕХБ. К сожалению, такая работа ведется недостаточно и некоторые из присоединившихся работников бывших общин ХВЕ самоустраняются от такой работы.</w:t>
      </w:r>
    </w:p>
    <w:p>
      <w:pPr>
        <w:pStyle w:val="Normal"/>
        <w:rPr/>
      </w:pPr>
      <w:r>
        <w:rPr/>
        <w:t>Присоединившиеся за последнее время ко ВСЕХБ 57 общин бывших ХВЕ остаются до сих пор незарегистрированными, несмотря на то, что некоторые из них уже два года назад подали заявления с ходатайством о регистрации. Некоторые из этих общин совершают свои богослужения в незарегистрированных молитвенных помещениях, а некоторые не совершают, т к. местные власти им в этом категорически препятствуют. Плохо то, что старшие пресвитеры областей не могут обслуживать эти общины, поскольку они не зарегистрированы (за исключением случайных посещений). Это не служит тому, чтобы эти общины придерживались полностью порядка и Положения ВСЕХБ для общин ЕХБ.</w:t>
      </w:r>
    </w:p>
    <w:p>
      <w:pPr>
        <w:pStyle w:val="Heading1"/>
        <w:rPr/>
      </w:pPr>
      <w:r>
        <w:rPr/>
        <w:t>О неприсоединившихся ХВЕ</w:t>
      </w:r>
    </w:p>
    <w:p>
      <w:pPr>
        <w:pStyle w:val="Normal"/>
        <w:rPr/>
      </w:pPr>
      <w:r>
        <w:rPr/>
        <w:t xml:space="preserve">Как уже отмечено, вне единства остаются примерно 295 групп и общин ХВЕ с общим количеством около 8.000 членов. </w:t>
      </w:r>
    </w:p>
    <w:p>
      <w:pPr>
        <w:pStyle w:val="Normal"/>
        <w:rPr/>
      </w:pPr>
      <w:r>
        <w:rPr/>
        <w:t>Однако из общего количества остающегося вне единства около 50% - это люди с весьма крайними понятиями, к тому же зараженные всякого рода еретическими учениями. Конечно, вести работу с такими людьми, которые заражены ересью, не представляется возможным, и, кроме того, эта работа не дает никакого результата потому, что эти люди совершенно не заинтересованы в том, чтобы им присоединиться к общинам ЕХБ.</w:t>
      </w:r>
    </w:p>
    <w:p>
      <w:pPr>
        <w:pStyle w:val="Normal"/>
        <w:rPr/>
      </w:pPr>
      <w:r>
        <w:rPr/>
        <w:t>Другая половина, которых еще можно назвать пятидесятниками и, которые могли бы присоединиться ко ВСЕХБ, находятся под влиянием руководителей, которые весьма отрицательно относятся к единству.</w:t>
      </w:r>
    </w:p>
    <w:p>
      <w:pPr>
        <w:pStyle w:val="Normal"/>
        <w:rPr/>
      </w:pPr>
      <w:r>
        <w:rPr/>
        <w:t>Согласно поступающим от старших пресвитеров сведений, большинство из неприсоединившихся ХВЕ проводят свои богослужения в нелегальном порядке со всеми своими особенностями и в этих служениях принимают участие не только местные верующие, но и вообще всякого рода «гости» и «пророки», которые переезжают с одного места на другое.</w:t>
      </w:r>
    </w:p>
    <w:p>
      <w:pPr>
        <w:pStyle w:val="Normal"/>
        <w:rPr/>
      </w:pPr>
      <w:r>
        <w:rPr/>
        <w:t>Хотя в некоторых местах местные власти и беспокоят пятидесятников, которые проводят нелегальные собрания, но а большинстве случаев пятидесятники не обращают внимания на это, беспокойство и считают, что это так и должно быть и что бояться, этого нечего. В некоторых же местах пятидесятники проводят свои собрания открыто, как, например, в с. Шубино-Ставы Черкасской области, Городище и других местах. Крещения вновь принимаемы членов они проводят без всякого согласования с кем бы то ни было и за счет этого пополняют свои ряды.</w:t>
      </w:r>
    </w:p>
    <w:p>
      <w:pPr>
        <w:pStyle w:val="Heading1"/>
        <w:rPr/>
      </w:pPr>
      <w:r>
        <w:rPr/>
        <w:t>Причины, тормозящие работу по укреплению и расширению единства</w:t>
      </w:r>
    </w:p>
    <w:p>
      <w:pPr>
        <w:pStyle w:val="Normal"/>
        <w:rPr/>
      </w:pPr>
      <w:r>
        <w:rPr/>
        <w:t>1. Ввиду того, что многие пятидесятнические общины проводят свои нелегальные собрания, где всякого рода пророки пророчествуют о том, чтобы не соединяться с ЕХБ, поскольку они не молятся иными языками и не крещены Духом, то это противодействие сильно тормозит работу о единстве.</w:t>
      </w:r>
    </w:p>
    <w:p>
      <w:pPr>
        <w:pStyle w:val="Normal"/>
        <w:rPr/>
      </w:pPr>
      <w:r>
        <w:rPr/>
        <w:t xml:space="preserve">2. Большим тормозом является то, что из числа 57 присоединившихся общин бывших ХВЕ ни одна не зарегистрирована. В Волынской области несколько общин присоединившихся пятидесятников получили возможность собираться за счет перемены адреса молитвенных помещений общин ЕХБ. Эта перемена достигается главным образом за счет ликвидации общин ЕХБ, как, например, в с. Мощаница Цуманского р-на, где было закрыто молитвенное помещение Мощанщкой общины ЕХБ, община была ликвидирована, а за ее счет открыта община в с. Цумань, где бывшие ХВЕ воспользовались этим и ведут разлагательскую деятельность, переубеждая членов общины ЕХБ. </w:t>
      </w:r>
    </w:p>
    <w:p>
      <w:pPr>
        <w:pStyle w:val="Normal"/>
        <w:rPr/>
      </w:pPr>
      <w:r>
        <w:rPr/>
        <w:t xml:space="preserve">Конечно, при правильном отношении к делу этого явления можно избежать, и мы давали указание старшим пресвитерам других областей, чтобы они у себя попытались за счет перемены адреса молитвенных помещений общин ЕХБ согласовать с уполномоченным фактическое открытие новых объединенных общин. Однако и это наше указание не могло осуществиться. Так, например, в Одесской области, где имеется 11 присоединившихся общин с общим количеством 666 членов, ни одна община не была зарегистрирована и не получила возможности собираться за счет перемены адреса, хотя таковая возможность для многих общин там имеется. Этим моментом пользуются всякого рода «пророки» и бродячие проповедники, которые убеждают еще не присоединившихся ХВЕ не присоединяться к ЕХБ, потому что в этом нет воли Божией и собрания им все равно не откроют. Эта агитация в отдельных случаях принесла вред уже достигнутому объединению. </w:t>
      </w:r>
    </w:p>
    <w:p>
      <w:pPr>
        <w:pStyle w:val="Normal"/>
        <w:rPr/>
      </w:pPr>
      <w:r>
        <w:rPr/>
        <w:t>3. Поскольку, как указано выше, ряд неприсоединившихся общин пятидесятников проводят нелегально свои богослужения со всеми особенностями, то при беседе с ними они заявляют, что им нет нужды сейчас присоединяться к общинам ЕХБ, поскольку там они вынуждены будут соблюдать порядок богослужения общины, а поэтому пока для них, как они заявляют, имеется возможность молиться и проводить богослужения, как они хотят, то они особой нужды в объединении не имеют.</w:t>
      </w:r>
    </w:p>
    <w:p>
      <w:pPr>
        <w:pStyle w:val="Heading1"/>
        <w:rPr/>
      </w:pPr>
      <w:r>
        <w:rPr/>
        <w:t>Наши предложения</w:t>
      </w:r>
    </w:p>
    <w:p>
      <w:pPr>
        <w:pStyle w:val="Normal"/>
        <w:rPr/>
      </w:pPr>
      <w:r>
        <w:rPr/>
        <w:t xml:space="preserve">Подытожив проделанную работу по объединению не объединившихся пятидесятников по Украине, ясно видим, что эта работа дача и дает положительные результаты. Подробный материал об этой работе был передан нами во ВСЕХБ со всеми необходимыми данными. Мы заявляем ВСЕХБ, что работу по объединению пятидесятников следует продолжать, и просим ВСЕХБ войти с ходатайством в Совет по делам религиозных культов в отношении регистрации присоединившихся общин пятидесятников. Также этот материал был передан нами уполномоченному по Украине, и он обещал, что 12-15 более крупных общин, возможно, будут зарегистрированы. Однако этот вопрос остается открытым до сего дня. </w:t>
      </w:r>
    </w:p>
    <w:p>
      <w:pPr>
        <w:pStyle w:val="Normal"/>
        <w:rPr/>
      </w:pPr>
      <w:r>
        <w:rPr/>
        <w:t>Наше мнение таково, что было бы полезным зарегистрировать хотя бы часть присоединившихся общин, т. к. это, безусловно, уменьшило бы влияние пятидесятничества, т к. эти нелегальные общины все же существуют и оказывают какое-то влияние на другие группы пятидесятников, а это мешает их присоединению к общинам ЕХБ и тормозит работу по объединению.</w:t>
      </w:r>
    </w:p>
    <w:p>
      <w:pPr>
        <w:pStyle w:val="Normal"/>
        <w:rPr/>
      </w:pPr>
      <w:r>
        <w:rPr/>
        <w:t xml:space="preserve">Учитывая создавшуюся неопределенность в вопросе о регистрации присоединившихся общин, мы считаем, что дальнейшую работу по объединению не объединившихся ХВЕ мы можем вести только в тех группах ХВЕ, которые находятся вблизи зарегистрированных общин; ЕХБ, куда бы они могли присоединиться. (Вопрос о присоединении групп и общин ХВЕ, находящихся на далеком расстоянии от общин, мы оставляем пока открытым, так как это от нас не зависит). </w:t>
      </w:r>
    </w:p>
    <w:p>
      <w:pPr>
        <w:pStyle w:val="Heading1"/>
        <w:rPr/>
      </w:pPr>
      <w:r>
        <w:rPr/>
        <w:t>Как мы намерены вести дальнейшую работу</w:t>
      </w:r>
    </w:p>
    <w:p>
      <w:pPr>
        <w:pStyle w:val="Normal"/>
        <w:rPr/>
      </w:pPr>
      <w:r>
        <w:rPr/>
        <w:t>Во-первых, через старших пресвитеров каждой области, где имеются неприсоединившиеся ХВЕ. Старшие пресвитеры должны будут привлечь к себе в помощь всех присоединившихся к общинам их области братьев-работников бывшего Союза ХВЕ и особенно тех, которые дали дополнительно свои подписи под Обращением 1958 года, а также привлечь к работе пресвитеров и руководство тех общин, где имеются неприсоединившиеся ХВЕ. Мы имеем по Украине 35 чел. работников бывшего Союза ХВЕ, дополнительно подписавших Обращение. Это братья, которые, безусловно, могут оказать большую помощь в работе. В работе нужно продолжать использовать написанное Обращение в 1958 году и наше циркулярное письмо к общинам ЕХБ.</w:t>
      </w:r>
    </w:p>
    <w:p>
      <w:pPr>
        <w:pStyle w:val="Normal"/>
        <w:rPr/>
      </w:pPr>
      <w:r>
        <w:rPr/>
        <w:t>Если это будет полезно, то всем участникам Совещания можно написать новое Обращение или оке ВСЕХБ сам напишет такое Обращение.</w:t>
      </w:r>
    </w:p>
    <w:p>
      <w:pPr>
        <w:pStyle w:val="Normal"/>
        <w:rPr/>
      </w:pPr>
      <w:r>
        <w:rPr/>
        <w:t xml:space="preserve">Практическую работу по объединению нужно проводить так, чтобы оказать в первую очередь влияние на тех, кто уже подготовлен к объединению, т. к если начинать вести работу там, где нет такой подготовки, то неприсоединившиеся ХВЕ истолкуют наши предложения о единстве, как попытку лишить их возможности свободно собираться и проявлять все свои особенности, т е. мы считаем, что нужно в первую очередь вести работу среди более умеренных и постепенно подготовлять к единству и более крайних. </w:t>
      </w:r>
    </w:p>
    <w:p>
      <w:pPr>
        <w:pStyle w:val="Normal"/>
        <w:rPr/>
      </w:pPr>
      <w:r>
        <w:rPr/>
        <w:t>Работа должна начинаться с индивидуальных встреч и бесед с руководителями групп ХВЕ и отдельными верующими из пятидесятников, подготовляя их к подаче заявления о присоединении к общине ЕХБ. Мы считаем, что будет лучше, если каждый желающий присоединиться к общине ЕХБ сам подаст заявление об этом, так как групповой прием, да еще без заявления часто заканчивается групповым выходом из общины.</w:t>
      </w:r>
    </w:p>
    <w:p>
      <w:pPr>
        <w:pStyle w:val="Normal"/>
        <w:rPr/>
      </w:pPr>
      <w:r>
        <w:rPr/>
        <w:t>Основой укрепления единства нужно считать воспитательную работу в объединенных общинах, которая бы служила сближению взглядов ХВЕ и ЕХБ. Такая работа не только укрепляет единство, но и расширяет его. Такую работу нужно вести постоянно, конечно, избегая при этом всего того, что может оскорблять чувства ХВЕ и вносить какое-то недоразумение среди членов ЕХБ.</w:t>
      </w:r>
    </w:p>
    <w:p>
      <w:pPr>
        <w:pStyle w:val="Normal"/>
        <w:rPr/>
      </w:pPr>
      <w:r>
        <w:rPr/>
        <w:t>Считаем, что осуществление этих предложений, безусловно, послужит укреплению и расширению единства.</w:t>
      </w:r>
      <w:r>
        <w:rPr>
          <w:vertAlign w:val="superscript"/>
        </w:rPr>
        <w:t>713</w:t>
      </w:r>
    </w:p>
    <w:p>
      <w:pPr>
        <w:pStyle w:val="Normal"/>
        <w:rPr/>
      </w:pPr>
      <w:r>
        <w:rPr/>
        <w:t xml:space="preserve">После Андреева делает доклад старший пресвитер по Белоруссии ВЕЛИСЕЙЧИК К. С. Он сообщает, что в результате проведенной работы по Белоруссии присоединилось пятидесятников в Брестской области - 99 чел. и около 250 человек ходатайствуют о регистрации. В Гродненской области - 14 чел. В Гомельской - 90 чел., по Могилевской и Витебской -10 чел., по Молодечненской обл. - 50 чел. и по Минской области - 83 человека. К Минской общине было присоединились пятидесятников 75 чел., но 60 чел. вскоре отошли, а 15 остаются. Всего по Белоруссии присоединились 346 чел. Вне единства остаются еще более 1000 человек. </w:t>
      </w:r>
    </w:p>
    <w:p>
      <w:pPr>
        <w:pStyle w:val="Normal"/>
        <w:rPr/>
      </w:pPr>
      <w:r>
        <w:rPr/>
        <w:t>Далее выступил ЛЕВИНДАНТО Н. А. и сообщил, что у них в Прибалтике немного пятидесятников, но все же они действуют. Так, в Эстонии в методистских общинах пятидесятники стали проявлять влияние и в г. Таллинне увлекся пятидесятничеством один инженер, некто Ингуй. В Латвии по заданию Бидаша вел работу Левчук Иван, но его работа особого успеха не имела. Присоединившиеся к общинам ЕХБ пятидесятники ведут себя хорошо.</w:t>
      </w:r>
    </w:p>
    <w:p>
      <w:pPr>
        <w:pStyle w:val="Normal"/>
        <w:rPr/>
      </w:pPr>
      <w:r>
        <w:rPr/>
        <w:t>Пресвитер Московской общины КАРПОВ А. Н. сообщил, что в Московской общине ЕХБ имеется 350 присоединившихся ранее пятидесятников. Но после в Москве снова появились пятидесятники за свет прибывших из разных мест и увлекшихся пятидесятничеством членов Московской общины. Так, пятидесятничеством увлеклись молодой хорист Лорин Семен Петрович и Федосов Иван Петрович. Оба возглавляют сейчас пятидесятников в Москве. Не объединившихся пятидесятников имеется в Москве и окрестностях около 250 чел., которые собираются нелегально. По словам Карпова, старые деятели пятидесятничества старики Фролов и Сизов активной деятельности не проявляют, но руководят молодые люди, увлекая молодежь. По Московской области имеются еще группы пятидесятников, которые желают объединиться с ЕХБ, но им некуда присоединиться, так как вблизи нет зарегистрированных общин. В Серпухове имелось 23 пятидесятника, из них 21 сейчас присоединился к Серпуховской общине ЕХБ. Сейчас принимаются меры вовлечь в единство пятидесятников в Москве.</w:t>
      </w:r>
    </w:p>
    <w:p>
      <w:pPr>
        <w:pStyle w:val="Normal"/>
        <w:rPr/>
      </w:pPr>
      <w:r>
        <w:rPr/>
        <w:t>Далее с сообщением о проделанной работе выступил МАРИН СИ. Он рассказал, что во Фрунзе он провел работу по объединению пятидесятников, но они почти все по пророчеству выехали на Дальний Восток, кто остался, то в единстве сейчас не находится. В Алма-Ате 75 пятидесятников согласились объединиться, но туда кто-то прислал телеграмму (анонимную), чтобы Марина не принимали, и потому никто не присоединился. В Караганде 300 пятидесятников при посещении Марина дали согласие на объединение, но все же пока не объединились. В Саратове 35 пятидесятников, они пока не объединяются. В Сталинграде 32 пятидесятника объединились. В Астрахани из 60 чел. объединилось только 10, руководит там некий Богомолов, имеет связь с Бидашем. В Орле 30 пятидесятников, но они пока не объединились. По Краснодарскому и Ставропольскому краям есть много пятидесятников. Одним из руководителей является Коробейников Гавриил, проживавший ранее в Апостолово Днепропетровской области. В Краснодарском крае объединилось 150 чел. и сам Коробейников тоже, но после Коробейников был исключен из общины, а многие пятидесятники вышли из общины. В Ставропольском крае дали согласие объединиться 160 пятидесятников, но через время они вышли из единства. По словам Марина, в Краснодаре объединились вновь 114 чел., а в Ставрополе 152 чел. По Закавказью дали согласие объединиться 307 чел., но в единстве только 75 чел. Марин заявляет, что главной причиной тормоза объединения являются якобы баптистские руководители отдельных общин, выступающие против пятидесятников.</w:t>
      </w:r>
    </w:p>
    <w:p>
      <w:pPr>
        <w:pStyle w:val="Normal"/>
        <w:rPr/>
      </w:pPr>
      <w:r>
        <w:rPr/>
        <w:t>После Марина выступил ДУБИНИН П. Ф. Он рассказал, что в Брянской области после проведенной работы из 348 не объединившихся пятидесятников объединились официально 132 чел. и 115 желают объединиться. Остальные пока не объединяются. В г. Бежице имеется 40 пятидесятников, собирающихся нелегально.</w:t>
      </w:r>
    </w:p>
    <w:p>
      <w:pPr>
        <w:pStyle w:val="Normal"/>
        <w:rPr/>
      </w:pPr>
      <w:r>
        <w:rPr/>
        <w:t>Старший пресвитер по Молдавии ПОНОМАРЧУК Д. И. сообщил, что по Молдавии было еще более 300 не объединившихся пятидесятников. За последнее время из них 100 объединилось, а остальные пока нет. Их руководитель Формузал (был рукоположен Бидашем) на словах готов объединиться, но на деле этого не проявляет и разъезжает по Молдавии, посещая группы не объединившихся пятидесятников. Так же ведет себя и руководитель пятидесятников в Кишиневе Данну Борис.</w:t>
      </w:r>
    </w:p>
    <w:p>
      <w:pPr>
        <w:pStyle w:val="Normal"/>
        <w:rPr/>
      </w:pPr>
      <w:r>
        <w:rPr/>
        <w:t xml:space="preserve">В заключение заседания Жидков ЯМ. зачитал письмо, которое в свое время Карев А. В. писал Бидашу, и зачитал ответ Бидаша, из которого видно, что он объединяться не желает. </w:t>
      </w:r>
    </w:p>
    <w:p>
      <w:pPr>
        <w:pStyle w:val="Normal"/>
        <w:rPr/>
      </w:pPr>
      <w:r>
        <w:rPr/>
        <w:t>На следующий день, 21 августа, работа заседания продолжалась.</w:t>
      </w:r>
    </w:p>
    <w:p>
      <w:pPr>
        <w:pStyle w:val="Normal"/>
        <w:rPr/>
      </w:pPr>
      <w:r>
        <w:rPr/>
        <w:t>Вступительное слово сказал Левинданто Н. А., который обратил внимание на то, что, ведя духовную работу, не следует отставать от культурной жизни страны и должно прививать верующим правильное понятие о литературе, радио, телевидении и кино, а также способствовать участию в общественной жизни всех граждан.</w:t>
      </w:r>
    </w:p>
    <w:p>
      <w:pPr>
        <w:pStyle w:val="Normal"/>
        <w:rPr/>
      </w:pPr>
      <w:r>
        <w:rPr/>
        <w:t>Затем Жидков предлагает присутствующим сделать практические предложения по дальнейшей работе объединения пятидесятников.</w:t>
      </w:r>
    </w:p>
    <w:p>
      <w:pPr>
        <w:pStyle w:val="Normal"/>
        <w:rPr/>
      </w:pPr>
      <w:r>
        <w:rPr/>
        <w:t>Выступили и внесли предложения следующие служители:</w:t>
      </w:r>
    </w:p>
    <w:p>
      <w:pPr>
        <w:pStyle w:val="Normal"/>
        <w:rPr/>
      </w:pPr>
      <w:r>
        <w:rPr/>
        <w:t xml:space="preserve">КАРПОВ А. Н. сказал, что нужно удерживать и воспитывать тех, кто уже объединился. Не допускать, чтобы члены общины уходили в пятидесятники. Продолжая вести систематическую работу по объединению, нужно выработать единое догматическое учение о Духе Святом, которого бы держались все. </w:t>
      </w:r>
    </w:p>
    <w:p>
      <w:pPr>
        <w:pStyle w:val="Normal"/>
        <w:rPr/>
      </w:pPr>
      <w:r>
        <w:rPr/>
        <w:t xml:space="preserve">КУЗЬМЕНКО Н. В. заявил, что работа по объединению сейчас будет более трудная. Прежний способ командировки отдельных работников с кратковременным посещением мало пригоден. Нужно на местах вести серьезную индивидуальную работу с пятидесятниками. Нужно вести правильную воспитательную работу. Уместен вопрос, как сами, т. е. уже и объединившиеся, работники смотрят на единство и нет ли мысли о повороте к старому. Ему лично Марин СИ. задавал вопрос: «Как тебя считать - баптистом или пятидесятником и что ты будешь делать, если вновь организуется союз пятидесятников?» Поэтому следует уяснить себе, нужен ли нам отдельный союз. Марин присоединился к ЕХБ в силу обстоятельств, а не искренне. Работать неискренне и с оглядкой нельзя, т. к. это создаст только неуверенность и колебание. </w:t>
      </w:r>
    </w:p>
    <w:p>
      <w:pPr>
        <w:pStyle w:val="Normal"/>
        <w:rPr/>
      </w:pPr>
      <w:r>
        <w:rPr/>
        <w:t>ПОНУРКО Г. Г. сказал, что со стороны пятидесятников приходится часто слышать упреки, что, мол, баптисты нас бьют из-за кафедры. Конечно, это не всегда верно, но все же бывают случаи, когда отдельные проповедники допускают выпады против пятидесятников, но верно и то, что есть проповедники и из пятидесятников, как у нас в Днепропетровске, которые с кафедры проповедуют языки и знамения и этим вносят разделение. Предложение - в работе над оставшимися вне единства пятидесятниками проявлять больше терпения. Нужны не командировки на 2 дня, а постоянная работа, и успех будет. Старший пресвитер НЕСТЕРУК А. А. доложил, что по Волынской области объединилось более 2.000 чел. пятидесятников и никто не думает о выходе. Он заявил, что возврата к прошлому не должно быть и другой союз нам не нужен.</w:t>
      </w:r>
    </w:p>
    <w:p>
      <w:pPr>
        <w:pStyle w:val="Normal"/>
        <w:rPr/>
      </w:pPr>
      <w:r>
        <w:rPr/>
        <w:t>Старший пресвитер ТЕСЛЮК A. M. сообщил, что по Полтавской области было 200 чел. не объединившихся пятидесятников. Сейчас вне единства осталось только 50 чел. Пятидесятников вообще-то было больше, но многие выехали в Эстонию, а оттуда в другие места. Работу с пятидесятниками нужно вести постоянно и осторожно, и нужно, чтобы вели ее авторитетные люди.</w:t>
      </w:r>
    </w:p>
    <w:p>
      <w:pPr>
        <w:pStyle w:val="Normal"/>
        <w:rPr/>
      </w:pPr>
      <w:r>
        <w:rPr/>
        <w:t>БУТ М. С. также выразил мнение, чтобы работу по единству вели авторитетные люди. Я, сказал он, например, был в Винницкой области, и пятидесятники укоряли Сухановым, который там авторитета не имел. Плохо, когда проводишь работу, и люди соглашаются объединиться, но когда уедешь, то потом все разваливается Например, в Киевской области я провел работу в Мотовиловке, но после меня приехал Енюков, и все развалилось и весь успех пропал.</w:t>
      </w:r>
    </w:p>
    <w:p>
      <w:pPr>
        <w:pStyle w:val="Normal"/>
        <w:rPr/>
      </w:pPr>
      <w:r>
        <w:rPr/>
        <w:t xml:space="preserve">Нужно вести работу так, чтобы сразу достигать определенного порядка и правильно воспитывать. Часто пятидесятники задают вопрос: «Баптисты имеют Духа Святого или нет?» Вот тут-то и нужно правильно ответить, так, чтобы не оскорбить пятидесятников и не утверждать их в их прежних понятиях. Тут нельзя малодушествовать. Среди нас, работников из бывших пятидесятников, к сожалению, нет еще единого мнения в вопросах прежних наших понятий. Конечно, об этом нужно говорить особо. Но этот вопрос тоже нужно решать, чтобы в дальнейшем наша работа по объединению была лучшего качества. </w:t>
      </w:r>
    </w:p>
    <w:p>
      <w:pPr>
        <w:pStyle w:val="Normal"/>
        <w:rPr/>
      </w:pPr>
      <w:r>
        <w:rPr/>
        <w:t>МАРИН СИ. сказал, что он уже четвертый год в единстве и ведет работу по единству, но что можно сделать, если, например, в Краснодарском крае 64 общины, а он всего там пробыл только 36 дней и 36 дней пробыл в Ставропольском крае. Конечно, это очень мало для проведения серьезной работы, но он везде объединял, а после него разрушали. Так, например, в Астрахани некий Краснов разрушил дело единства. То же в Кисловодске: пресвитер Наумов и зам. пресвитера Махиненко, которые сказали, что никогда не назовут пятидесятников своими братьями и детьми Божьими.</w:t>
      </w:r>
    </w:p>
    <w:p>
      <w:pPr>
        <w:pStyle w:val="Normal"/>
        <w:rPr/>
      </w:pPr>
      <w:r>
        <w:rPr/>
        <w:t xml:space="preserve">Марин предложил, чтобы ВСЕХБ непосредственно не занимался работой по объединению, а чтобы выделить одного человека, который занимался бы специально этой работой. Предлагал послать Бута М. С. на работу по объединению в Среднюю Азию. Также Марин внес предложение, чтобы собраться всем бывшим пятидесятникам и выработать специальное предложение о том, как вести дальнейшую работу. </w:t>
      </w:r>
    </w:p>
    <w:p>
      <w:pPr>
        <w:pStyle w:val="Normal"/>
        <w:rPr/>
      </w:pPr>
      <w:r>
        <w:rPr/>
        <w:t>Далее Марин стал отвечать на слова Кузьменко Н. В. и заявил, что он был, есть и остается пятидесятником. Обращаясь к Кареву, он сказал: «Я заявлял Кареву, что догматы пятидесятника у меня остаются до сегодняшнего дня, а догматы ЕХБ я не совсем воспринимаю».</w:t>
      </w:r>
    </w:p>
    <w:p>
      <w:pPr>
        <w:pStyle w:val="Normal"/>
        <w:rPr/>
      </w:pPr>
      <w:r>
        <w:rPr/>
        <w:t xml:space="preserve">ПАНЬКО И. К. сказал: «Мое убеждение таково, что говорить о другом союзе и ожидать другого союза нет необходимости. Мы все должны быть в единстве, но нельзя давать повода к нареканиям. Когда меня спрашивают, как я верю, то я говорю, что я пятидесятник, и не отказываюсь от этого. Однако я считаю, что если мы не будем затрагивать чувств, то всем нам можно быть в одном союзе». </w:t>
      </w:r>
    </w:p>
    <w:p>
      <w:pPr>
        <w:pStyle w:val="Normal"/>
        <w:rPr/>
      </w:pPr>
      <w:r>
        <w:rPr/>
        <w:t xml:space="preserve">ПОНОМАРЧУК Д И. сказал, что был участником подписания Московского соглашения вместе с Панько и далее работал по объединению. В своей работе никогда не встречал никаких оскорблений или противоречий ни от Андреева, ни от Мельникова. Считает, что дальнейшую работу нужно вести в виде бесед в личном порядке и использовать для этого соответствующий материал, и тогда никогда другого союза не будет (Панько вставил реплику: «Дмитрий Иванович, не будьте пророком»). </w:t>
      </w:r>
    </w:p>
    <w:p>
      <w:pPr>
        <w:pStyle w:val="Normal"/>
        <w:rPr/>
      </w:pPr>
      <w:r>
        <w:rPr/>
        <w:t>АНДРЕЕВ А. Л. сказал, что на Украине проделали большую работу, и нельзя думать, что все сделалось само собой. Здесь трудились многие и особенно работники, присоединившиеся из бывшего союза ХВЕ. В своей работе он всегда старался привлекать работников из братьев-пятидесятников, в том числе и брата Пономарчука, который немало потрудился. Совместная работа помогла привлечь к единству братьев Понурко, Бута и других. Мы видим их ревностность в работе и ценим их труд. Нужно учитывать, почему нет союза ХВЕ, а не только проповедовать единство. Нужно понять, что в современном советском обществе немыслимо существование такого союза, где бы калечили людей как физически, так и духовно.</w:t>
      </w:r>
    </w:p>
    <w:p>
      <w:pPr>
        <w:pStyle w:val="Normal"/>
        <w:rPr/>
      </w:pPr>
      <w:r>
        <w:rPr/>
        <w:t>Андреев рекомендует, чтобы ВСЕХБ ввел в практику встречи с работниками бывшего союза пятидесятников и привлекал бы их к работе по единству.</w:t>
      </w:r>
    </w:p>
    <w:p>
      <w:pPr>
        <w:pStyle w:val="Normal"/>
        <w:rPr/>
      </w:pPr>
      <w:r>
        <w:rPr/>
        <w:t>МИЦКЕВИЧ А. И. заметил, что при объединении не нужно много обещать пятидесятникам, а нужно сразу сказать все ясно и определенно. Нужно вести серьезную работу путем созыва совещаний старших пресвитеров и пресвитеров.</w:t>
      </w:r>
    </w:p>
    <w:p>
      <w:pPr>
        <w:pStyle w:val="Normal"/>
        <w:rPr/>
      </w:pPr>
      <w:r>
        <w:rPr/>
        <w:t>ЛЕВИНДАНТО Н. А. в заключительном слове сказал, что, выслушав результаты проведенной работы, можно согласиться, что это замечательные результаты. Это потому, что это тяжелая работа, и в Прибалтике гораздо меньше сделано. Все высказанные предложения ценны, и работу нужно вести всеми способами, в том числе нельзя отказываться от командировки отдельных работников Марин тоже кое-где сделал полезное для единства, и этого отрицать не нужно. В отношении догматов следует остановиться на полезных высказываниях брата Бута М. С., - сказал в заключение Левинданто.</w:t>
      </w:r>
    </w:p>
    <w:p>
      <w:pPr>
        <w:pStyle w:val="Normal"/>
        <w:rPr/>
      </w:pPr>
      <w:r>
        <w:rPr/>
        <w:t xml:space="preserve">На заседании 22 августа Председатель ВСЕХБ ЖИДКОВ в своем слове разъясняет, что все мы теперь не являемся баптистами, или евангельскими христианами, или пятидесятниками. Все мы теперь одна семья, все мы теперь евангельские христиане-баптисты и работники одного союза. После Жидкова выступил Карев А. В., который зачитал все поступившие предложения, и высказал следующее: для проведения дальнейшей работы не следует выпускать какое-то новое обращение, а использовать то обращение, которое было написано в 1958 году в Киеве, и циркулярное письмо Андреева. </w:t>
      </w:r>
    </w:p>
    <w:p>
      <w:pPr>
        <w:pStyle w:val="Normal"/>
        <w:rPr/>
      </w:pPr>
      <w:r>
        <w:rPr/>
        <w:t>Карев дал высокую оценку этим письмам. Карев сказал, что работу можно будет начинать после того, как все старшие пресвитеры получат от ВСЕХБ специальное циркулярное письмо.</w:t>
      </w:r>
    </w:p>
    <w:p>
      <w:pPr>
        <w:pStyle w:val="Normal"/>
        <w:rPr/>
      </w:pPr>
      <w:r>
        <w:rPr/>
        <w:t>Далее Карев сказал, что ВСЕХБ намечает групповой вызов старших пресвитеров для проведения групповых совещаний по вопросу единства. Также Карев раздал присутствующим проект так называемой «Памятки» для старших пресвитеров.</w:t>
      </w:r>
    </w:p>
    <w:p>
      <w:pPr>
        <w:pStyle w:val="Normal"/>
        <w:rPr/>
      </w:pPr>
      <w:r>
        <w:rPr/>
        <w:t>Касаясь выработки единого вероучения, Карев заявил, что это очень трудный вопрос, но все же следует поговорить о постах, о молитвах, о хлебопреломлении, чудесах, пророчестве, крещении Духом. Карев раздал небольшие тематические записки по этим вопросам и просил участников совещания в письменном виде не позднее как к концу этого года высказать свои взгляды по этим вопросам. Это, по мнению Карева, поможет прийти к чему-то единому.</w:t>
      </w:r>
    </w:p>
    <w:p>
      <w:pPr>
        <w:pStyle w:val="Normal"/>
        <w:rPr/>
      </w:pPr>
      <w:r>
        <w:rPr/>
        <w:t>На этом заседание 22 августа было закончено.</w:t>
      </w:r>
    </w:p>
    <w:p>
      <w:pPr>
        <w:pStyle w:val="Normal"/>
        <w:rPr/>
      </w:pPr>
      <w:r>
        <w:rPr/>
        <w:t>На следующий день участники совещания принимали участие в богослужениях Московской общины, а в последний день работы совещания, 24 августа, Председатель ВСЕХБ Я. И. Жидков предложил присутствующим высказывать свои мнения по всем ранее затронутым вопросам (дополнительно к уже высказанным).</w:t>
      </w:r>
    </w:p>
    <w:p>
      <w:pPr>
        <w:pStyle w:val="Normal"/>
        <w:rPr/>
      </w:pPr>
      <w:r>
        <w:rPr/>
        <w:t>ПОНУРКО Г. Г., ПАНЬКО И. К., ТЕСЛЮК A. M., ДУБИНИН П. Ф. и НЕСТЕРУК А. А. заявили, что, побывав на богослужении в Москве, они имели много встреч с не объединившимися пятидесятниками и беседовали с ними в молитвенном доме, приглашая их к единству. Было отмечено, что многие из них обижаются на Карева и особенно, на Карпова и Мицкевича - и это нужно учесть.</w:t>
      </w:r>
    </w:p>
    <w:p>
      <w:pPr>
        <w:pStyle w:val="Normal"/>
        <w:rPr/>
      </w:pPr>
      <w:r>
        <w:rPr/>
        <w:t xml:space="preserve">МАРИН СИ. сказал, что здесь говорилось о том, что пятидесятники обижались на то, что их оскорбляют в общине, но нам нужно порассуждать и о том, что и в газетах пишут и тоже оскорбляют. </w:t>
      </w:r>
    </w:p>
    <w:p>
      <w:pPr>
        <w:pStyle w:val="Normal"/>
        <w:rPr/>
      </w:pPr>
      <w:r>
        <w:rPr/>
        <w:t>В заключение заседания выступил Карев, который попросил всех присутствующих серьезно отнестись к проведенной работе и ко всем предложениям. Карев предложил в дальнейшей работе использовать письмо Воронаевой Е. А., которое было написано в 1958 году и направлено ею в Киев старшему пресвитеру Андрееву. Карев зачитал это письмо, т. к. некоторые с ним были незнакомы. Все присутствующие одобрили это предложение Карева. Карев просил вести работу так, чтобы это не была работа рывками, но чтобы это была постоянная работа. Председатель ВСЕХБ Жидков после выступления Карева сказал краткое пожелание всем присутствующим в их дальнейшей работе и закончил совещание молитвой.</w:t>
      </w:r>
      <w:r>
        <w:rPr>
          <w:vertAlign w:val="superscript"/>
        </w:rPr>
        <w:t>714</w:t>
      </w:r>
      <w:r>
        <w:rPr/>
        <w:t xml:space="preserve"> </w:t>
      </w:r>
    </w:p>
    <w:p>
      <w:pPr>
        <w:pStyle w:val="Normal"/>
        <w:rPr/>
      </w:pPr>
      <w:r>
        <w:rPr/>
        <w:t xml:space="preserve">Домой участники совещания вернулись, вооруженные «Памяткой старшим пресвитерам и пресвитерам общин ВСЕХБ по вопросам единства», в которой предписывалось: </w:t>
      </w:r>
    </w:p>
    <w:p>
      <w:pPr>
        <w:pStyle w:val="Normal"/>
        <w:rPr/>
      </w:pPr>
      <w:r>
        <w:rPr/>
        <w:t>1. Помните всегда слова первосвященнической молитвы Христа: «Да будут все едино» (Ев. Иоан. 17,21).</w:t>
      </w:r>
    </w:p>
    <w:p>
      <w:pPr>
        <w:pStyle w:val="Normal"/>
        <w:rPr/>
      </w:pPr>
      <w:r>
        <w:rPr/>
        <w:t>2. Чтобы достигать единства всех верующих и укреплять его, будьте всегда друзьями единства и считайте дело единства делом Божиим и волей Божией.</w:t>
      </w:r>
    </w:p>
    <w:p>
      <w:pPr>
        <w:pStyle w:val="Normal"/>
        <w:rPr/>
      </w:pPr>
      <w:r>
        <w:rPr/>
        <w:t>3. Не допускайте на кафедре никаких проповедей, содержащих полемику или критику взглядов верующих, входящих в наше объединенное братство.</w:t>
      </w:r>
    </w:p>
    <w:p>
      <w:pPr>
        <w:pStyle w:val="Normal"/>
        <w:rPr/>
      </w:pPr>
      <w:r>
        <w:rPr/>
        <w:t>4. Изучите хорошо Августовское соглашение и держитесь его в вашей работе по объединению с пятидесятниками.</w:t>
      </w:r>
    </w:p>
    <w:p>
      <w:pPr>
        <w:pStyle w:val="Normal"/>
        <w:rPr/>
      </w:pPr>
      <w:r>
        <w:rPr/>
        <w:t>5. Обо всех случаях нарушения единства, в какой бы форме они ни проявились, сообщайте немедленно Президиуму ВСЕХБ.</w:t>
      </w:r>
    </w:p>
    <w:p>
      <w:pPr>
        <w:pStyle w:val="Normal"/>
        <w:rPr/>
      </w:pPr>
      <w:r>
        <w:rPr/>
        <w:t>6. Обращайте внимание на каждого стоящего вне единства с нашим братством пятидесятника и проявляйте к нему чувство любви и дружбы.</w:t>
      </w:r>
    </w:p>
    <w:p>
      <w:pPr>
        <w:pStyle w:val="Normal"/>
        <w:rPr/>
      </w:pPr>
      <w:r>
        <w:rPr/>
        <w:t>7. Постарайтесь завести личные связи со всеми не объединенными с нашим братством пятидесятниками и особенно с их руководителями. Сделайтесь их друзьями и близкими знакомыми. Будьте особенно долготерпеливы с крайними пятидесятниками. Ведите с ними на собраниях и на дому разъяснительные беседы по всем их крайностям. Ваша задача: освободить их от их крайностей и перевоспитать. Вся разъяснительная работа должна вестись только в личных беседах и ни в коем случае с церковной кафедры.</w:t>
      </w:r>
    </w:p>
    <w:p>
      <w:pPr>
        <w:pStyle w:val="Normal"/>
        <w:rPr/>
      </w:pPr>
      <w:r>
        <w:rPr/>
        <w:t>8. Помните постоянную нашу общую задачу: привлечь в наши евангельско-баптистские общины всех умеренных пятидесятников, а также и крайних, но только после их перевоспитания, иначе они причинят вред нашему делу. Принимайте в общины только умеренных и перевоспитанных. Принимайте персонально и по письменному заявлению на общих основаниях.</w:t>
      </w:r>
    </w:p>
    <w:p>
      <w:pPr>
        <w:pStyle w:val="Normal"/>
        <w:rPr/>
      </w:pPr>
      <w:r>
        <w:rPr/>
        <w:t>9. Для укрепления единства старайтесь вводить в церковные советы (исполнительные органы) также и пятидесятников, но мудрых и испытанных в деле единства.</w:t>
      </w:r>
      <w:r>
        <w:rPr>
          <w:vertAlign w:val="superscript"/>
        </w:rPr>
        <w:t>715</w:t>
      </w:r>
    </w:p>
    <w:p>
      <w:pPr>
        <w:pStyle w:val="Normal"/>
        <w:rPr/>
      </w:pPr>
      <w:r>
        <w:rPr/>
        <w:t>Старшим пресвитерам ВСЕХБ на места регулярно направлялись циркулярные письма, в которых их обязывали не забывать о важности работы по объединению пятидесятников Вот образец одного из таких циркуляров:</w:t>
      </w:r>
    </w:p>
    <w:p>
      <w:pPr>
        <w:pStyle w:val="Normal"/>
        <w:rPr/>
      </w:pPr>
      <w:r>
        <w:rPr/>
        <w:t>Нам, дорогой брат, нужна Ваша помощь в этом большом и чрезвычайно важном деле. И поэтому мы хотим просить Вас: с получением этого письма поставьте объединение не объединенных с общинами Вашей области пятидесятников как одну из Ваших важных задач и приступите как можно скорее к ее осуществлению для славы Христа, который так горячо молился о единстве верующих в Него.</w:t>
      </w:r>
    </w:p>
    <w:p>
      <w:pPr>
        <w:pStyle w:val="Normal"/>
        <w:rPr/>
      </w:pPr>
      <w:r>
        <w:rPr/>
        <w:t>Как практический план для осуществления этой задачи мы хотим предложить Вам посетить в ближайшее время все зарегистрированные общины Вашей области, где имеются не объединенные пятидесятники, и совместно с пресвитерами этих общин, с любовью и долготерпение.» приступите к этой нелегкой, но необходимой для блага дела Господнего работе.</w:t>
      </w:r>
    </w:p>
    <w:p>
      <w:pPr>
        <w:pStyle w:val="Normal"/>
        <w:rPr/>
      </w:pPr>
      <w:r>
        <w:rPr/>
        <w:t>Начните со встреч с активом не объединенных пятидесятнических групп, проработайте с ними пункт за пунктом Августовское соглашение, разъясните им наших два простых и вполне приемлемых условия для дружной совместной жизни в одном братстве, а именно: воздержание от говорения на иных языках на общих собраниях и воздержание от распространения своих взглядов среди членов общин. Двадцать пять тысяч братьев и сестер из христиан веры евангельской соблюдают эти два условия и чувствуют себя хорошо в наших рядах. Так оке будет и с теми, которые пожелают присоединиться к нашим общинам. Ничего другого мы не требуем от христиан веры евангельской при объединении с нами.</w:t>
      </w:r>
    </w:p>
    <w:p>
      <w:pPr>
        <w:pStyle w:val="Normal"/>
        <w:rPr/>
      </w:pPr>
      <w:r>
        <w:rPr/>
        <w:t>Мы надеемся, что Вы с получением этого письма приступите к ревностному труду по объединению со ВСЕХБ не объединенных пятидесятников и добрые результаты скажутся вскоре. Чтобы ВСЕХБ был в курсе проделываемой Вами работы, мы просим Вас, дорогой брат, прибавить еще один пункт в Ваших ежемесячных отчетах, посылаемых во ВСЕХБ, а именно: что сделано за месяц по делу объединения с вашими общинами необъединенных пятидесятников.</w:t>
      </w:r>
    </w:p>
    <w:p>
      <w:pPr>
        <w:pStyle w:val="Normal"/>
        <w:rPr/>
      </w:pPr>
      <w:r>
        <w:rPr/>
        <w:t>Пусть Господь поможет Вам в этом святом и прекрасном деле.</w:t>
      </w:r>
      <w:r>
        <w:rPr>
          <w:vertAlign w:val="superscript"/>
        </w:rPr>
        <w:t>716</w:t>
      </w:r>
    </w:p>
    <w:p>
      <w:pPr>
        <w:pStyle w:val="Normal"/>
        <w:rPr/>
      </w:pPr>
      <w:r>
        <w:rPr/>
        <w:t>Очень интересно обратить внимание на то, каким разным стилем писались циркулярные письма ВСЕХБ, в зависимости от того, были ли они адресованы верующим людям в поместные церкви (тогда они красиво «упаковывались» в церковные, проповеднические обороты речи) или же они представляли собой род деловой переписки внутри самой системы ВСЕХБ с «доверенными» работниками (тогда это больше напоминало достаточно откровенный стиль писем государственных чиновников на эту же тему).</w:t>
      </w:r>
    </w:p>
    <w:p>
      <w:pPr>
        <w:pStyle w:val="Normal"/>
        <w:rPr/>
      </w:pPr>
      <w:r>
        <w:rPr/>
        <w:t xml:space="preserve">Вот для сравнения два таких циркулярных письма, разница стиля которых просто бросается в глава. Первое из них написано 30 мая 1958 года и адресовано поместным церквам, которые входили в состав ВСЕХБ. </w:t>
      </w:r>
    </w:p>
    <w:p>
      <w:pPr>
        <w:pStyle w:val="Normal"/>
        <w:rPr/>
      </w:pPr>
      <w:r>
        <w:rPr/>
        <w:t>Мир вам, дорогие во Христе братья и сестры!</w:t>
      </w:r>
    </w:p>
    <w:p>
      <w:pPr>
        <w:pStyle w:val="Normal"/>
        <w:rPr/>
      </w:pPr>
      <w:r>
        <w:rPr/>
        <w:t>Настоящим письмом я обращаюсь ко всем вам по весьма важному вопросу. Этим вопросом является укрепление и расширение дела единства в наших церквах.</w:t>
      </w:r>
    </w:p>
    <w:p>
      <w:pPr>
        <w:pStyle w:val="Normal"/>
        <w:rPr/>
      </w:pPr>
      <w:r>
        <w:rPr/>
        <w:t>Мы благодарили Господа и радовались, когда сначала братья и сестры из христиан-баптистов и из евангельских христиан слились в единый братский союз евангельских христиан-баптистов. Радость наша удвоилась, когда затем к единому союзу детей Болен их присоединились братья и сестры из христиан веры евангельской (пятидесятники).</w:t>
      </w:r>
    </w:p>
    <w:p>
      <w:pPr>
        <w:pStyle w:val="Normal"/>
        <w:rPr/>
      </w:pPr>
      <w:r>
        <w:rPr/>
        <w:t>Вы знаете, что в прошлом между христианами веры евангельской и евангельскими христианами-баптистами существовало серьезное различие, особенно в вопросе крещения Духом Святым. Однако при объединении в один союз все вопросы были разрешены к славе и радости детей Божьих. Основой этого единства является так называемое Московское соглашение между ХВЕ и ЕХБ, подписанное представителями одной и другой стороны.</w:t>
      </w:r>
    </w:p>
    <w:p>
      <w:pPr>
        <w:pStyle w:val="Normal"/>
        <w:rPr/>
      </w:pPr>
      <w:r>
        <w:rPr/>
        <w:t>Мы хотим напомнить вам, что для всех присоединившихся и присоединяющихся ХВЕ из соглашения вытекают два условия:</w:t>
      </w:r>
    </w:p>
    <w:p>
      <w:pPr>
        <w:pStyle w:val="Normal"/>
        <w:rPr/>
      </w:pPr>
      <w:r>
        <w:rPr/>
        <w:t>1. Чтобы братья и сестры из бывших христиан веры евангельской воздерживались от «иных языков» на молитвах в наших богослужебных собраниях.</w:t>
      </w:r>
    </w:p>
    <w:p>
      <w:pPr>
        <w:pStyle w:val="Normal"/>
        <w:rPr/>
      </w:pPr>
      <w:r>
        <w:rPr/>
        <w:t>2. Чтобы они, имея свое личное понятие о Духе Святом, не распространяли его среди остальных верующих, т. е. чтобы они никого не переубеждали.</w:t>
      </w:r>
    </w:p>
    <w:p>
      <w:pPr>
        <w:pStyle w:val="Normal"/>
        <w:rPr/>
      </w:pPr>
      <w:r>
        <w:rPr/>
        <w:t xml:space="preserve">Многие братья и сестры из ХВЕ с радостью присоединились к нашим общинам, приняли эти два условия и вошли в полное общение с церковью, прославляя и служа Господу вместе с нами. </w:t>
      </w:r>
    </w:p>
    <w:p>
      <w:pPr>
        <w:pStyle w:val="Normal"/>
        <w:rPr/>
      </w:pPr>
      <w:r>
        <w:rPr/>
        <w:t xml:space="preserve">Однако в некоторых общинах мы имеем факты неправильного отношения к присоединившимся братьям и сестрам из ХВЕ. Отдельные члены общин из ЕХБ, узнавая о том, что брат или сестра из присоединившихся ХВЕ все же имеет в себе особые взгляды, стали осуждать таковых и, беседуя с ними, вступали в пререкания, позволяя оскорбительные выпады против них. Были отдельные случаи выступления проповедников с кафедры с проповедями, оскорблявшими чувства братьев и сестер из ХВЕ. Это вызывало ответные действия со стороны присоединившихся ХВЕ, и некоторые из них тоже стали позволять себе выпады против убеждений и понятий ЕХБ. В отдельных общинах были случаи, когда при принятии в члены церкви ставилось условие для присоединяющихся ХВЕ, чтобы они полностью оставили свои прежние взгляды. </w:t>
      </w:r>
    </w:p>
    <w:p>
      <w:pPr>
        <w:pStyle w:val="Normal"/>
        <w:rPr/>
      </w:pPr>
      <w:r>
        <w:rPr/>
        <w:t>Необходимо обратить ваше внимание на то, что такие отрицательные явления не приносят благословения и укрепления единства там, где они появлялись, а, наоборот, тормозят создание единства. Эта причина и побудила нас написать вам настоящее письмо. Наше стремление долзкно быть направлено на устранение всех причин, мешающих созданию и расширению единства.</w:t>
      </w:r>
    </w:p>
    <w:p>
      <w:pPr>
        <w:pStyle w:val="Normal"/>
        <w:rPr/>
      </w:pPr>
      <w:r>
        <w:rPr/>
        <w:t>Дорогие братья и сестры! Вы должны знать, что соглашение о единстве не только обязывает присоединяющихся братьев и сестер из ХВЕ соблюдать условия единства, но оно обязывает и каждого члена церкви к правильному отношению к присоединяющимся.</w:t>
      </w:r>
    </w:p>
    <w:p>
      <w:pPr>
        <w:pStyle w:val="Normal"/>
        <w:rPr/>
      </w:pPr>
      <w:r>
        <w:rPr/>
        <w:t xml:space="preserve">Нужно знать, что все братья и сестры из бывших пятидесятников, выражающие согласие соблюдать вышеприведенные два условия, должны быть принимаемы без помех в наши общины, а тех, кто уже присоединился, нужно понимать как братьев и сестер в Господе, которые ценят единство верующих. На основании соглашения, мы, евангельские христиане-баптисты, должны с братской любовью относиться к присоединившимся к нам братьям и сестрам из христиан веры евангельской и не порицать их прошлых взглядов с кафедры, если только они соблюдают условия Московского соглашения. Те, кто теперь пожелает присоединиться, могут подать письменное заявление, в котором они просят совет общины принять их в церковь на основании Московского соглашения. При принятии таковых в церковь церковный совет не должен делать каких-либо упреков, а руководствоваться только вышеприведенными условиями на основании соглашения. </w:t>
      </w:r>
    </w:p>
    <w:p>
      <w:pPr>
        <w:pStyle w:val="Normal"/>
        <w:rPr/>
      </w:pPr>
      <w:r>
        <w:rPr/>
        <w:t>Если же за лицами, желающими присоединиться к нашим общинам, числятся какие-либо нехристианские поступки, то прщ принятии их в общину долзкно рассуждать о таковых поступках.</w:t>
      </w:r>
    </w:p>
    <w:p>
      <w:pPr>
        <w:pStyle w:val="Normal"/>
        <w:rPr/>
      </w:pPr>
      <w:r>
        <w:rPr/>
        <w:t>Пресвитер и церковный совет должны принимать меры ко всем тем, кто будет позволять какие-либо недоброжелательные выпады по отношению к присоединившимся братьям и сестрам из ХВЕ, тем более не допускать никаких оскорбительных выступлений с кафедры.</w:t>
      </w:r>
    </w:p>
    <w:p>
      <w:pPr>
        <w:pStyle w:val="Normal"/>
        <w:rPr/>
      </w:pPr>
      <w:r>
        <w:rPr/>
        <w:t>Мы призываем вас, дорогие братья и сестры, проявить братскую любовь ко всем присоединившимся и присоединяющимся, помня заповедь Слова Божия, чтобы мы более всего достигали любви потому, что она есть совокупность совершенства (Колос. 3,12-14).</w:t>
      </w:r>
    </w:p>
    <w:p>
      <w:pPr>
        <w:pStyle w:val="Normal"/>
        <w:rPr/>
      </w:pPr>
      <w:r>
        <w:rPr/>
        <w:t>Господь да поможет вам искать всего того, что служит к миру, единству и взаимной братской любви. С братским приветом, ваш брат во Христе -старший пресвитер ВСЕХБ по Украине Андреев.</w:t>
      </w:r>
      <w:r>
        <w:rPr>
          <w:vertAlign w:val="superscript"/>
        </w:rPr>
        <w:t>717</w:t>
      </w:r>
    </w:p>
    <w:p>
      <w:pPr>
        <w:pStyle w:val="Normal"/>
        <w:rPr/>
      </w:pPr>
      <w:r>
        <w:rPr/>
        <w:t>Читая это письмо, хочется благодарить Бога за мудрость и рассудительность руководства ВСЕХБ, которые разумно и взвешенно ведут во имя Господа терпеливый и благородный труд объединения народа Божьего в одно стадо для его же блага.</w:t>
      </w:r>
    </w:p>
    <w:p>
      <w:pPr>
        <w:pStyle w:val="Normal"/>
        <w:rPr/>
      </w:pPr>
      <w:r>
        <w:rPr/>
        <w:t>Второе же письмо написано в то же самое время, тем же самым автором -старшим пресвитером ВСЕХБ по Украине Л. А. Андреевым, но адресовано только старшим пресвитерам по областям. И звучит оно в совершенно другой тональности.</w:t>
      </w:r>
    </w:p>
    <w:p>
      <w:pPr>
        <w:pStyle w:val="Normal"/>
        <w:rPr/>
      </w:pPr>
      <w:r>
        <w:rPr/>
        <w:t>Мир Вам, дорогой в Господе брат!</w:t>
      </w:r>
    </w:p>
    <w:p>
      <w:pPr>
        <w:pStyle w:val="Normal"/>
        <w:rPr/>
      </w:pPr>
      <w:r>
        <w:rPr/>
        <w:t>Вы получили специальное циркулярное письмо от Всесоюзного Совета евангельских христиан-баптистов по вопросу дальнейшей работы по укреплению и расширению единства бывших пятидесятников с евангельскими христианами-баптистами.</w:t>
      </w:r>
    </w:p>
    <w:p>
      <w:pPr>
        <w:pStyle w:val="Normal"/>
        <w:rPr/>
      </w:pPr>
      <w:r>
        <w:rPr/>
        <w:t xml:space="preserve">В своем письме ВСЕХБ напоминает Вам о том, что работу по единству нужно продолжать и принимать все меры к тому, чтобы привлечь в ряды нашего братства всех еще не объединившихся пятидесятников. </w:t>
      </w:r>
    </w:p>
    <w:p>
      <w:pPr>
        <w:pStyle w:val="Normal"/>
        <w:rPr/>
      </w:pPr>
      <w:r>
        <w:rPr/>
        <w:t>Со своей стороны мы также напоминаем Вам, что работа по укреплению и расширению единства с тем, чтобы привлечь по возможности всех не объединившихся пятидесятников в наши ряды, должна быть постоянно в центре Вашего внимания и должна осуществляться в повседневном Вашем труде.</w:t>
      </w:r>
    </w:p>
    <w:p>
      <w:pPr>
        <w:pStyle w:val="Normal"/>
        <w:rPr/>
      </w:pPr>
      <w:r>
        <w:rPr/>
        <w:t>Для проведения практической работы мы даем Вам следующие указания:</w:t>
      </w:r>
    </w:p>
    <w:p>
      <w:pPr>
        <w:pStyle w:val="Normal"/>
        <w:rPr/>
      </w:pPr>
      <w:r>
        <w:rPr/>
        <w:t>1. Вести работу по объединению только в тех общинах, где имеются неприсоединившиеся пятидесятники, которых можно было бы присоединить к данной общине. В тех группах пятидесятников, которые находятся очень далеко от наших общин, работу вести пока не нужно.</w:t>
      </w:r>
    </w:p>
    <w:p>
      <w:pPr>
        <w:pStyle w:val="Normal"/>
        <w:rPr/>
      </w:pPr>
      <w:r>
        <w:rPr/>
        <w:t>2. Нужно начинать работу с объединения более крупных групп пятидесятников и особенно тех, где есть надежда, что некоторые из них могут присоединиться к общине.</w:t>
      </w:r>
    </w:p>
    <w:p>
      <w:pPr>
        <w:pStyle w:val="Normal"/>
        <w:rPr/>
      </w:pPr>
      <w:r>
        <w:rPr/>
        <w:t>3. Работа по объединению должна проводиться на основе Московского соглашения о единстве и имеющихся уже у Вас наших указаний, а особенно использовать для этого наше циркулярное письмо от 30/5.58 г. и Обращение ко всем не объединившимся пятидесятникам, написанное также в 1958 году (копию этого письма и Обращения при сем Вам прилагаем).</w:t>
      </w:r>
    </w:p>
    <w:p>
      <w:pPr>
        <w:pStyle w:val="Normal"/>
        <w:rPr/>
      </w:pPr>
      <w:r>
        <w:rPr/>
        <w:t xml:space="preserve">4. Работу нужно вести не кампанейски, а планово, намечая на каждый месяц посетить не менее 3-4 таких общин, где имеются неприсоединившиеся пятидесятники, и провести там самую серьезную работу. </w:t>
      </w:r>
    </w:p>
    <w:p>
      <w:pPr>
        <w:pStyle w:val="Normal"/>
        <w:rPr/>
      </w:pPr>
      <w:r>
        <w:rPr/>
        <w:t>5. К этой работе нужно привлечь также и весь руководящий состав каждой такой общины, где имеются неприсоединившиеся пятидесятники, чтобы пресвитер, церковный совет и проповедники полностью включились в эту работу.</w:t>
      </w:r>
    </w:p>
    <w:p>
      <w:pPr>
        <w:pStyle w:val="Normal"/>
        <w:rPr/>
      </w:pPr>
      <w:r>
        <w:rPr/>
        <w:t>В остальном руководствуйтесь теми указаниями, какие Вы получили в письме от ВСЕХБ. Обязываем Вас ежемесячно информировать и нас о проделанной Вами работе по объединению еще не объединившихся ХВЕ.</w:t>
      </w:r>
    </w:p>
    <w:p>
      <w:pPr>
        <w:pStyle w:val="Normal"/>
        <w:rPr/>
      </w:pPr>
      <w:r>
        <w:rPr/>
        <w:t xml:space="preserve">Молим Господа послать Вам Свое благословение в этом важном деле. </w:t>
      </w:r>
    </w:p>
    <w:p>
      <w:pPr>
        <w:pStyle w:val="Normal"/>
        <w:rPr/>
      </w:pPr>
      <w:r>
        <w:rPr/>
        <w:t xml:space="preserve">С братским приветом, Ваш брат во Христе старший пресвитер ВСЕХБ по Украине Андреев </w:t>
      </w:r>
      <w:r>
        <w:rPr>
          <w:vertAlign w:val="superscript"/>
        </w:rPr>
        <w:t>718</w:t>
      </w:r>
      <w:r>
        <w:rPr/>
        <w:t xml:space="preserve"> </w:t>
      </w:r>
    </w:p>
    <w:p>
      <w:pPr>
        <w:pStyle w:val="Normal"/>
        <w:rPr/>
      </w:pPr>
      <w:r>
        <w:rPr/>
        <w:t xml:space="preserve">Совершенно очевидно, что для проверенных «своих людей», тщательно отобранных для должности старших пресвитеров по областям, на красивые «упаковки» с привлечением Библейских текстов и «пастырских» оборотов речи времени можно было не тратить - ни для того, чтобы их писать, ни для того, чтобы их читать, Ибо каждый хорошо, с полуслова понимал, о чем идет речь и какие именно ставятся задачи. </w:t>
      </w:r>
    </w:p>
    <w:p>
      <w:pPr>
        <w:pStyle w:val="Normal"/>
        <w:rPr/>
      </w:pPr>
      <w:r>
        <w:rPr/>
        <w:t>Кстати, дело, конечно, не только в оборотах речи, дело, прежде всего, в самой сути вещей. В братстве ВСЕХБ грянет взрыв в 1961 году, когда в церквах станет известно о новых документах ВСЕХБ, принятых в конце 1959 г. - «Положении о Всесоюзном Совете ЕХБ» и «Инструктивном письме старшим пресвитерам». Это приведет к великому потрясению евангельско-баптистского братства, к великому расколу, к созданию инициативной группы, впоследствии переименованной в Оргкомитет по созыву съезда евангельских христиан-баптистов, а потом - к созданию жестоко преследуемого, гонимого братства под руководством Совета Церквей ЕХБ. В течение десятилетий будет это братство вести неравную и героическую борьбу с тоталитарным атеистическим режимом СССР за свои гражданские права верующих и выстоит в этой жесточайшей борьбе не сломленным, внеся свой великий вклад заступнической молитвы и заступнического ходатайства в обретение подлинной свободы для христианского служения, которая придет после перестройки.</w:t>
      </w:r>
    </w:p>
    <w:p>
      <w:pPr>
        <w:pStyle w:val="Normal"/>
        <w:rPr/>
      </w:pPr>
      <w:r>
        <w:rPr/>
        <w:t>Но вот что кажется очень удивительным. Через подпольно издаваемые «Братские листки», журналы «Вестник спасения», через бюллетень Совета родственников узников будет это братство из года в год рассказывать о причинах раскола и при этом ссылаться именно на эти два документа 1959 года Однако историческая правда состоит в том, что, по сути дела, ничего особенно нового в этих документах не было, ибо год за годом именно такая практика удушения церкви насаждалась как советским государством через Совет по делам религиозных культов, так и через послушных руководителей ВСЕХБ «их собственными руками» уже давным-давно. Упомянутые два документа, скорее, просто зафиксировали те рубежи, которые были достигнуты тоталитарным государством в его жестокой, не на жизнь, а на смерть, войне с религией. Зафиксировали рубежи как захваченный плацдарм для подготовки очередного яростного штурма в общем контексте наступления на церковь.</w:t>
      </w:r>
    </w:p>
    <w:p>
      <w:pPr>
        <w:pStyle w:val="Normal"/>
        <w:rPr/>
      </w:pPr>
      <w:r>
        <w:rPr/>
        <w:t>И думается мне, что, когда взрыв грянул, первым чувством, которое испытали в Совете по делам религий и в первом эшелоне политического руководства СССР, - это было чувство удивления: а что, собственно говоря, случилось, а чего это они, верующие, стали возмущаться - эта же политика давным-давно проводится, и вот же было до сих пор все тихо и спокойно?!</w:t>
      </w:r>
    </w:p>
    <w:p>
      <w:pPr>
        <w:pStyle w:val="Normal"/>
        <w:rPr/>
      </w:pPr>
      <w:r>
        <w:rPr/>
        <w:t>Взрыв грянул оттого, что верующие в своей массе об этой политике, в том числе и о трусливо соглашательской политике ВСЕХБ, наконец, узнали.</w:t>
      </w:r>
    </w:p>
    <w:p>
      <w:pPr>
        <w:pStyle w:val="Normal"/>
        <w:rPr/>
      </w:pPr>
      <w:r>
        <w:rPr/>
        <w:t>А могли бы узнать и раньше. Если бы еще в 1958 году попало к ним в руки вот это письмо Андреева ко всем старшим областным пресвитерам.</w:t>
      </w:r>
    </w:p>
    <w:p>
      <w:pPr>
        <w:pStyle w:val="Normal"/>
        <w:rPr/>
      </w:pPr>
      <w:r>
        <w:rPr/>
        <w:t>Мир Вам, дорогой в Господе брат!</w:t>
      </w:r>
    </w:p>
    <w:p>
      <w:pPr>
        <w:pStyle w:val="Normal"/>
        <w:rPr/>
      </w:pPr>
      <w:r>
        <w:rPr/>
        <w:t>Нам стало известно, что в некоторых общинах отдельных областей были случаи нарушения Положения ВСЕХБ и имеющихся наших указаний о порядке ведения богослужений и разрешения церковных вопросов. Эти нарушения следующие:</w:t>
      </w:r>
    </w:p>
    <w:p>
      <w:pPr>
        <w:pStyle w:val="Normal"/>
        <w:rPr/>
      </w:pPr>
      <w:r>
        <w:rPr/>
        <w:t>- нарушения указаний о постоянных и непостоянных проповедниках, допущение к проповеди проповедников из других общин или даже отдельных случайно прибывших братьев;</w:t>
      </w:r>
    </w:p>
    <w:p>
      <w:pPr>
        <w:pStyle w:val="Normal"/>
        <w:rPr/>
      </w:pPr>
      <w:r>
        <w:rPr/>
        <w:t>- групповые посещения молодыми членами других общин и организованные выступления в этих общинах;</w:t>
      </w:r>
    </w:p>
    <w:p>
      <w:pPr>
        <w:pStyle w:val="Normal"/>
        <w:rPr/>
      </w:pPr>
      <w:r>
        <w:rPr/>
        <w:t>- нелегальные собрания на дому, устраиваемые по инициативе отдельных членов общины;</w:t>
      </w:r>
    </w:p>
    <w:p>
      <w:pPr>
        <w:pStyle w:val="Normal"/>
        <w:rPr/>
      </w:pPr>
      <w:r>
        <w:rPr/>
        <w:t>- нарушение существующего гражданского порядка о совершении похорон, крещения и других духовных треб.</w:t>
      </w:r>
    </w:p>
    <w:p>
      <w:pPr>
        <w:pStyle w:val="Normal"/>
        <w:rPr/>
      </w:pPr>
      <w:r>
        <w:rPr/>
        <w:t xml:space="preserve">Исходя из изложенного, мы обязываем Вас, как старшего пресвитера, при посещении общин вести разъяснительную работу как церковному совету, так и всей «двадцатке», чтобы не допускать никаких подобных нарушений, т. к. в противном случае это может привести общину к нежелательным последствиям, как-то: снятие с регистрации пресвитера, церковного совета или даже роспуск всей «двадцатки» с прекращением богослужения. Мы просим Вас, дорогой брат, понять, что значительная доля ответственности за эти нарушения лежит не только на руководстве общины, где это нарушение произошло, но и на Вас, как на старшем пресвитере, если вы не дали своевременно соответствующих указаний. Нужно, чтобы во всех общинах придерживались порядка разрешения всех текущих вопросов самим церковным советом, а в более важных делах рассматривать это на церковной «двадцатке» (согласно Положению ВСЕХБ). Практику же членских собраний для разрешения текущих вопросов нужно прекратить, т. к. на членское собрание нужно иметь соответствующее разрешение от органов власти. Членов церкви можно оставлять только для того, чтобы сделать им соответствующее объявление о решении церковного совета или «двадцатки». </w:t>
      </w:r>
    </w:p>
    <w:p>
      <w:pPr>
        <w:pStyle w:val="Normal"/>
        <w:rPr/>
      </w:pPr>
      <w:r>
        <w:rPr/>
        <w:t xml:space="preserve">Мы просим Вас, как старшего пресвитера, также и свою работу вести строго на основе наших указаний и все текущие важные вопросы согласовывать с нами. Особенно это касается рукоположения пресвитеров, и это нужно согласовывать не только с нами, но ставить в известность и уполномоченного по Вашей области. </w:t>
      </w:r>
    </w:p>
    <w:p>
      <w:pPr>
        <w:pStyle w:val="Normal"/>
        <w:rPr/>
      </w:pPr>
      <w:r>
        <w:rPr/>
        <w:t>При посещении общин нужно интересоваться также и отношением членов церкви к вопросу военной службы, т. к. все же, к сожалению, имеются случаи отказа молодых верующих от несения военной службы наравне со всеми гражданами, т. е. с оружием. Нужно, чтобы не только Вы лично, но и пресвитеры и руководство общин вели эту воспитательную работу с молодыми верующими, чтобы они были бы и честными, сознательными гражданами нашей Родины.</w:t>
      </w:r>
    </w:p>
    <w:p>
      <w:pPr>
        <w:pStyle w:val="Normal"/>
        <w:rPr/>
      </w:pPr>
      <w:r>
        <w:rPr/>
        <w:t>Напоминаем Вам, что Вы, как старший пресвитер, должны проверять соблюдение испытательного срока приближаемых, подавших заявление на крещение, и для этого должны не позже чем до конца года иметь списки приближенных от всех общин.</w:t>
      </w:r>
    </w:p>
    <w:p>
      <w:pPr>
        <w:pStyle w:val="Normal"/>
        <w:rPr/>
      </w:pPr>
      <w:r>
        <w:rPr/>
        <w:t>Считаем, что Вы примете близко к сердцу и исполнению все I наши указания.</w:t>
      </w:r>
    </w:p>
    <w:p>
      <w:pPr>
        <w:pStyle w:val="Normal"/>
        <w:rPr/>
      </w:pPr>
      <w:r>
        <w:rPr/>
        <w:t>С сердечным братским приветом, Ваш брат во Христе -старший пресвитер ВСЕХБ по Украине Андреев.</w:t>
      </w:r>
      <w:r>
        <w:rPr>
          <w:vertAlign w:val="superscript"/>
        </w:rPr>
        <w:t>719</w:t>
      </w:r>
    </w:p>
    <w:p>
      <w:pPr>
        <w:pStyle w:val="Normal"/>
        <w:rPr/>
      </w:pPr>
      <w:r>
        <w:rPr/>
        <w:t>Андреев ссылается при этом не на новое Положение о ВСЕХБ, а на старое! Но в том, 1958, году это письмо достоянием масс верующих не стало - старшие пресвитеры хорошо знали, что в церквах нужно читать, а что в церквах читать «не полезно». Гриф секретности определялся ими самостоятельно. И хранились такие циркуляры в секрете от верующих надежно.</w:t>
      </w:r>
    </w:p>
    <w:p>
      <w:pPr>
        <w:pStyle w:val="Normal"/>
        <w:rPr/>
      </w:pPr>
      <w:r>
        <w:rPr/>
        <w:t xml:space="preserve">А на международной арене Советский Союз громогласно заявлял, что СССР - самая демократическая страна в мире и что верующие в СССР имеют полные права и полные свободы. Конечно, этот миф не удержался бы и одного дня, если бы он не звучал также на международной арене и из уст религиозных руководителей, которые славили советскую власть за дарованную свободу. </w:t>
      </w:r>
    </w:p>
    <w:p>
      <w:pPr>
        <w:pStyle w:val="Normal"/>
        <w:rPr/>
      </w:pPr>
      <w:r>
        <w:rPr/>
        <w:t xml:space="preserve">В то время, когда тысячи верующих сидели в тюрьмах, руководители ВСЕХБ имели возможность ездить в заграничные командировки, где, посещая иностранные церкви, заявляли о полной свободе вероисповедания в Советском Союзе. Разумеется, их поездки были гораздо более важными для создания имиджа государства, чем для непосредственной духовной работы. Неудивительно, что эти поездки оформлялись через Министерство иностранных дел, как «дела государственной важности». </w:t>
      </w:r>
    </w:p>
    <w:p>
      <w:pPr>
        <w:pStyle w:val="Normal"/>
        <w:rPr/>
      </w:pPr>
      <w:r>
        <w:rPr/>
        <w:t>Существовала под грифом «Совершенно секретно» особая инструкция для таких поездок, о которой свидетельствует приказ председателя Совета по делам религиозных культов при Совете Министров СССР А. Лузина № 15 от 25 марта 1959 г. под названием «О мерах по улучшению организации командировок за границу и об упорядочении приглашений зарубежных делегаций и работы с ними в СССР», где говорилось:</w:t>
      </w:r>
    </w:p>
    <w:p>
      <w:pPr>
        <w:pStyle w:val="Normal"/>
        <w:rPr/>
      </w:pPr>
      <w:r>
        <w:rPr/>
        <w:t xml:space="preserve">В организации работы Совета по делам религиозных культов по командировкам за границу и приему зарубежных делегации в СССР имеется ряд существенных недостатков. Имели место случаи, когда предложения о поездке за границу и приглашении зарубежных делегаций в СССР вносились без учета практической необходимости и политической целесообразности или по малозначительным вопросам. Нередко допускалась излишняя численность состава делегаций и устанавливались продолжительные, не вызываемые делом, сроки пребывания их за рубежом. Плохо поставлен инструктаж выезжающих за границу по целям и задачам их поездки, недостаточно осуществляется контроль за результатами поездок. Имелись случаи посылки за границу политически и морально неустойчивых людей, которые во время пребывания за границей вели себя недостойно, нарушали установленные нормы поведения (паломники и др.). Работа с иностранцами, приезжающими в СССР, должным образом не налажена. Подбор объектов, предназначенных для показа иностранцам, проводится не всегда продуманно. </w:t>
      </w:r>
      <w:r>
        <w:rPr>
          <w:vertAlign w:val="superscript"/>
        </w:rPr>
        <w:t>720</w:t>
      </w:r>
    </w:p>
    <w:p>
      <w:pPr>
        <w:pStyle w:val="Normal"/>
        <w:rPr/>
      </w:pPr>
      <w:r>
        <w:rPr/>
        <w:t>В целях улучшения организации командировок за границу, упорядочения приглашений зарубежных делегаций и работы с ними в СССР Пузин приказывал:</w:t>
      </w:r>
    </w:p>
    <w:p>
      <w:pPr>
        <w:pStyle w:val="Normal"/>
        <w:rPr/>
      </w:pPr>
      <w:r>
        <w:rPr/>
        <w:t>1. Устранить отмеченные выше недостатки в работе с выезжающими за границу делегациями и представителями, а также с прибывающими в СССР делегациями из зарубежных стран с тем, чтобы использовать обмен делегациями для более эффективной пропаганды за границей достижений СССР, для борьбы с дезинформацией и клеветой в отношении СССР, распространяемой реакционными иностранными кругами.</w:t>
      </w:r>
    </w:p>
    <w:p>
      <w:pPr>
        <w:pStyle w:val="Normal"/>
        <w:rPr/>
      </w:pPr>
      <w:r>
        <w:rPr/>
        <w:t>2. Установить, что поездки за границу и приглашения в СССР зарубежных деятелей и делегаций могут иметь место только в том случае, если они являются действительно полезными с точки зрения государственных интересов СССР. Не допускать поездок за границу по второстепенным и малозначительным вопросам, не представляющим интереса для государства. Включать в состав направляемых за границу делегаций строго ограниченное количество лиц и не допускать завышенных сроков пребывания их за рубежом. Обратить особое внимание на тщательный подбор лиц, посылаемых за границу. Направлять в заграничные поездки политически проверенных людей, t умеющих соблюдать интересы Советского государства, добросовестно t выполнять возлагаемые на них поручения, строго хранитьv государственную тайну, быть безупречными в личном поведении, г высоко держать честь и достоинство гражданина СССР. При осуществлении связей с зарубежными станами соблюдать строгую J экономию средств, особенно в иностранной валюте.</w:t>
      </w:r>
    </w:p>
    <w:p>
      <w:pPr>
        <w:pStyle w:val="Normal"/>
        <w:rPr/>
      </w:pPr>
      <w:r>
        <w:rPr/>
        <w:t>3. Необходимо заблаговременно и тщательно подготавливать делегаций и отдельных лиц для выезда за границу, предоставлять им возможность предварительно изучать имеющиеся материалы по вопросам, связанным с выполнением порученных им задач; разрабатывать и утверждать выезжающим за границу задания, директивные указания, проекты докладов на международных конференциях и совещаниях. Установить, что выступления и заявления в печати, по радио и телевидению выезжающие за границу могут делать только в соответствии с утвержденными директивами и указаниями.</w:t>
      </w:r>
    </w:p>
    <w:p>
      <w:pPr>
        <w:pStyle w:val="Normal"/>
        <w:rPr/>
      </w:pPr>
      <w:r>
        <w:rPr/>
        <w:t>4. При подготовке материалов для заграничных командировок необходимо учитывать следующее: а) предложения о заграничных поездках и персональный состав командируемых должен представляться не позднее чем за два месяца до выезда; б) документы для оформления заграничных паспортов и иностранных виз в страны народной демократии должны представляться не менее чем за 7 дней, а в капиталистические страны - за месяц до выезда за границу; в) необходимо своевременно информировать советские посольства о составе делегаций, целях их поездки, дате выезда и сроках пребывания за границей; г) нужно улучшить работу по подготовке делегаций к участию в международных мероприятиях, своевременно информировать оргкомитеты и секретариаты международных конгрессов, конференций и совещаний о составе делегаций;  д) обеспечить своевременное получение необходимой информации и отчетов от ездивших за границу лиц.</w:t>
      </w:r>
    </w:p>
    <w:p>
      <w:pPr>
        <w:pStyle w:val="Normal"/>
        <w:rPr/>
      </w:pPr>
      <w:r>
        <w:rPr/>
        <w:t xml:space="preserve">В целях же улучшения приема в СССР иностранных делегаций и отдельных зарубежных деятелей предписывалось: а) своевременно сообщать зарубежным организациям и отдельным лицам о получении от них просьб и предложений, а также о том, что эти просьбы в ближайшее время будут рассмотрены. После рассмотрения вопроса немедленно информировать о принятых решениях как советских послов, так и заинтересованные зарубежные организации;  б) за 10 дней до приезда делегаций составлять планы их пребывания в СССР; в) ознакомление делегаций с промышленными предприятиями, научными и культурно-бытовыми учреждениями, учебными заведениями, колхозами, совхозами и т. п. проводить с учетом государственных интересов СССР, не допускать пребывания делегаций в объектах и в зонах, запретных для посещения иностранцами; г) каждый раз выделять ответственных лиц для сопровождения зарубежных делегаций, тщательно инструктировать их; д) проявлять необходимое внимание к бытовому и культурном обслуживанию делегаций, улучшить подбор переводчиков и другого обслуживающего персонала. </w:t>
      </w:r>
      <w:r>
        <w:rPr>
          <w:vertAlign w:val="superscript"/>
        </w:rPr>
        <w:t>721</w:t>
      </w:r>
    </w:p>
    <w:p>
      <w:pPr>
        <w:pStyle w:val="Normal"/>
        <w:rPr/>
      </w:pPr>
      <w:r>
        <w:rPr/>
        <w:t xml:space="preserve">В соответствии с этими указаниями была тщательно разработана продуманная система приема иностранных гостей - с таким проявлением «внимания к бытовому и культурному обслуживанию» иностранных делегаций, что те иной раз в порыве изумленной откровенности признавались, что таких гостиниц и такого приема не видели и на Западе. Понятно, что, возвращаясь домой, они говорили и писали о том, что «видели своими глазами», не понимая или не желая понимать, что все виденное ими -всего лишь виденное через розовые очки, которые им умело и искусно надевали в той стране, в которой изысканное лицемерие и двойной стандарт были просто возведены в ранг государственной политики. </w:t>
      </w:r>
    </w:p>
    <w:p>
      <w:pPr>
        <w:pStyle w:val="Normal"/>
        <w:rPr/>
      </w:pPr>
      <w:r>
        <w:rPr/>
        <w:t>Что касается самих «религиозных деятелей», то многие из них также имели «двойное дно».</w:t>
      </w:r>
    </w:p>
    <w:p>
      <w:pPr>
        <w:pStyle w:val="Normal"/>
        <w:rPr/>
      </w:pPr>
      <w:r>
        <w:rPr/>
        <w:t>Известный православный священник и правозащитник, бывший одно время членом Государственной Думы России Глеб Якунин, (с ним и со священником Александром Мень мне довелось быть участниками Второго Лозаннского конгресса по всемирной евангелизации летом 1989 г. на Филиппинах в Маниле, когда «блокада» была, наконец, прорвана) опубликовал в «Аргументах и фактах» целый список агентурных имен, которыми Комитет государственной безопасности назвал сотрудничающих с ним священнослужителей Русской православной церкви, сделав, таким образом шаг к разоблачению секретных сотрудников четвертого (церковного) отдела Пятого управления КГБ, которым руководил полковник КГБ Н. Н. Романов, а затем - сменивший его полковник В. И. Тимошевский.</w:t>
      </w:r>
    </w:p>
    <w:p>
      <w:pPr>
        <w:pStyle w:val="Normal"/>
        <w:rPr/>
      </w:pPr>
      <w:r>
        <w:rPr/>
        <w:t>Так, например, в октябре 1983 г. Романов докладывал руководству КГБ:</w:t>
      </w:r>
    </w:p>
    <w:p>
      <w:pPr>
        <w:pStyle w:val="Normal"/>
        <w:rPr/>
      </w:pPr>
      <w:r>
        <w:rPr/>
        <w:t>В Москве состоялось заседание рабочего комитета ХМК по проблемам разоружения. В целях оказания положительного влияния, принятия выгодных нам решений и изучения отдельных делегатов для участия в работе заседания было направлено 9 агентов КГБ, в т. ч. «Антонов», «Островский», «Кузнецов» и «Вадим». Заседание прошло успешно, итоговые документы отвечают интересам нашего государства.</w:t>
      </w:r>
      <w:r>
        <w:rPr>
          <w:vertAlign w:val="superscript"/>
        </w:rPr>
        <w:t>722</w:t>
      </w:r>
    </w:p>
    <w:p>
      <w:pPr>
        <w:pStyle w:val="Normal"/>
        <w:rPr/>
      </w:pPr>
      <w:r>
        <w:rPr/>
        <w:t>А вот выдержка из отчета, который полковник Тимошевский направлял руководству КГБ СССР в 1985 году по поводу заседания рабочего комитета Христианской мирной конференции в Венгрии:</w:t>
      </w:r>
    </w:p>
    <w:p>
      <w:pPr>
        <w:pStyle w:val="Normal"/>
        <w:rPr/>
      </w:pPr>
      <w:r>
        <w:rPr/>
        <w:t>На заседание рабочего комитета ХМК направлены агенты «Антонов», «Кузнецов», «Вадим», «Прохоров» с заданием осуществить подготовку 6-го конгресса ХМК в приемлемом для нас плане. Решением рабочего комитета определен состав ряда руководящих органов конгресса, куда будет продвинута наша агентура.</w:t>
      </w:r>
      <w:r>
        <w:rPr>
          <w:vertAlign w:val="superscript"/>
        </w:rPr>
        <w:t>723</w:t>
      </w:r>
      <w:r>
        <w:rPr/>
        <w:t xml:space="preserve"> Другие выдержки из сообщений полковника Тимошевского в 1986 г. говорят следующее:</w:t>
      </w:r>
    </w:p>
    <w:p>
      <w:pPr>
        <w:pStyle w:val="Normal"/>
        <w:rPr/>
      </w:pPr>
      <w:r>
        <w:rPr/>
        <w:t xml:space="preserve">Совместно с КГБ УССР и УКГБ по Львовской области осуществлялось контрразведывательное обеспечение празднования 40-летия Львовского собора, упразднившего униатскую церковь в СССР. В организации и проведении мероприятий участвовала большая группа агентов КГБ, в т. ч. «Адамант», «Антонов», «Лукьянов», «Скала» и др. Празднование, в котором приняли участие около 300 гостей, а также 10 представителей зарубежных православных церквей, прошло в приемлемом для нас духе. На иностранцев оказано положительное влияние, у некоторых взято интервью положительного характера. </w:t>
      </w:r>
    </w:p>
    <w:p>
      <w:pPr>
        <w:pStyle w:val="Normal"/>
        <w:rPr/>
      </w:pPr>
      <w:r>
        <w:rPr/>
        <w:t>Для участия в III предсоборном всеправославном совещании в г. Женеву выехали агенты «Антонов», «Островский», «Нестерович», которым отработано задание по доведению до религиозных кругов Запада объективной информации о ходе переговоров в Рейкьявике.</w:t>
      </w:r>
      <w:r>
        <w:rPr>
          <w:vertAlign w:val="superscript"/>
        </w:rPr>
        <w:t>724</w:t>
      </w:r>
    </w:p>
    <w:p>
      <w:pPr>
        <w:pStyle w:val="Normal"/>
        <w:rPr/>
      </w:pPr>
      <w:r>
        <w:rPr/>
        <w:t>Есть любопытное сообщение в справке о результатах работы 4-го отдела за август 1989 г., где упомянутый полковник КГБ пишет:</w:t>
      </w:r>
    </w:p>
    <w:p>
      <w:pPr>
        <w:pStyle w:val="Normal"/>
        <w:rPr/>
      </w:pPr>
      <w:r>
        <w:rPr/>
        <w:t>Наиболее важными были поездки: агентов «Антонова», «Островского», «Адаманта» в Италию для переговоров с Папой Римским по вопросам дальнейших взаимоотношений мезкду Ватиканом и РПЦ, в частности, по проблемам униатов.</w:t>
      </w:r>
      <w:r>
        <w:rPr>
          <w:vertAlign w:val="superscript"/>
        </w:rPr>
        <w:t>725</w:t>
      </w:r>
      <w:r>
        <w:rPr/>
        <w:t xml:space="preserve"> </w:t>
      </w:r>
    </w:p>
    <w:p>
      <w:pPr>
        <w:pStyle w:val="Normal"/>
        <w:rPr/>
      </w:pPr>
      <w:r>
        <w:rPr/>
        <w:t>Во всех процитированных выше отчетах полковника В. Тимошевского встречается агент по кличке «Антонов». Это имя, кстати говоря, можно обнаружить в отчетах еще 1967 года, в которых, в частности, сказано, что «Антонов» вместе с другими агентами, будучи на заседаниях Исполкома и Центрального Комитета Всемирного Совета Церквей, в пику западным церквам «требовал обсуждение положения негров в США». Словом, это старый, проверенный, опытный кадр Комитета государственной безопасности.</w:t>
      </w:r>
      <w:r>
        <w:rPr>
          <w:vertAlign w:val="superscript"/>
        </w:rPr>
        <w:t>726</w:t>
      </w:r>
      <w:r>
        <w:rPr/>
        <w:t xml:space="preserve"> </w:t>
      </w:r>
    </w:p>
    <w:p>
      <w:pPr>
        <w:pStyle w:val="Normal"/>
        <w:rPr/>
      </w:pPr>
      <w:r>
        <w:rPr/>
        <w:t>Сличив эти отчеты с сообщениями официальной хроники о международных поездках высшего руководства Русской православной церкви, что печатались в церковных изданиях, писатель Александр Нежный пришел к однозначному выводу, что агент КГБ «Антонов» в официальной церковной хронике предстает митрополитом Филаретом (он же Михаил Антонович Денисенко). Как говорит писатель, «это один и тот же человек, но с двумя лицами, двойник и перевертыш».</w:t>
      </w:r>
      <w:r>
        <w:rPr>
          <w:vertAlign w:val="superscript"/>
        </w:rPr>
        <w:t>727</w:t>
      </w:r>
      <w:r>
        <w:rPr/>
        <w:t xml:space="preserve"> </w:t>
      </w:r>
    </w:p>
    <w:p>
      <w:pPr>
        <w:pStyle w:val="Normal"/>
        <w:rPr/>
      </w:pPr>
      <w:r>
        <w:rPr/>
        <w:t>Александр Нежный пишет про известного иерарха так:</w:t>
      </w:r>
    </w:p>
    <w:p>
      <w:pPr>
        <w:pStyle w:val="Normal"/>
        <w:rPr/>
      </w:pPr>
      <w:r>
        <w:rPr/>
        <w:t>При рождении Его Блаженство нарекли Михаилом; при пострижении в монахи дали имя Филарет; третьим именем его назвали в КГБ. Я предлагаю верующим отныне и впредь так обращаться к Его Блаженству: «Товарищ Антонов».</w:t>
      </w:r>
      <w:r>
        <w:rPr>
          <w:vertAlign w:val="superscript"/>
        </w:rPr>
        <w:t>728</w:t>
      </w:r>
    </w:p>
    <w:p>
      <w:pPr>
        <w:pStyle w:val="Normal"/>
        <w:rPr/>
      </w:pPr>
      <w:r>
        <w:rPr/>
        <w:t>Точно так же под агентурным именем «Адамант» обнаруживается митрополит Крутицкий и Коломенский Ювеналий, а под кличкой «Аббат» -»довольно часто призывавший с телеэкранов к добру и правде митрополит Питирим, председатель Издательского отдела Московской Патриархии».</w:t>
      </w:r>
      <w:r>
        <w:rPr>
          <w:vertAlign w:val="superscript"/>
        </w:rPr>
        <w:t>729</w:t>
      </w:r>
    </w:p>
    <w:p>
      <w:pPr>
        <w:pStyle w:val="Normal"/>
        <w:rPr/>
      </w:pPr>
      <w:r>
        <w:rPr/>
        <w:t>В апреле 1983 г. полковник Н. Н. Романов сообщал высшему руководству КГБ СССР:</w:t>
      </w:r>
    </w:p>
    <w:p>
      <w:pPr>
        <w:pStyle w:val="Normal"/>
        <w:rPr/>
      </w:pPr>
      <w:r>
        <w:rPr/>
        <w:t>Через агентов «Островского» и «Кузнецова» было подготовлено открытое письмо патриарха Пимена президенту США Рейгану. Письмо опубликовано в газете «Нью-Йорк Тайме», перепечатано в «Известиях» от 11.4.83 г. и направлено друзьям для публикации в их газетах.</w:t>
      </w:r>
      <w:r>
        <w:rPr>
          <w:vertAlign w:val="superscript"/>
        </w:rPr>
        <w:t>730</w:t>
      </w:r>
    </w:p>
    <w:p>
      <w:pPr>
        <w:pStyle w:val="Normal"/>
        <w:rPr/>
      </w:pPr>
      <w:r>
        <w:rPr/>
        <w:t>В июле того же 1983 г. сообщалось о межконфессиональной делегации из СССР:</w:t>
      </w:r>
    </w:p>
    <w:p>
      <w:pPr>
        <w:pStyle w:val="Normal"/>
        <w:rPr/>
      </w:pPr>
      <w:r>
        <w:rPr/>
        <w:t>В Ванкувер (Канада) на 6-ю генеральную ассамблею ВСЦ в составе религиозной делегации СССР направлено 47 агентов органов КГБ из числа религиозных авторитетов, священнослужителей и технического персонала.</w:t>
      </w:r>
      <w:r>
        <w:rPr>
          <w:vertAlign w:val="superscript"/>
        </w:rPr>
        <w:t>731</w:t>
      </w:r>
    </w:p>
    <w:p>
      <w:pPr>
        <w:pStyle w:val="Normal"/>
        <w:rPr/>
      </w:pPr>
      <w:r>
        <w:rPr/>
        <w:t>Тут уместно сказать, что подобной сетью агентуры был пронизан не только высший руководящий эшелон Русской православной церкви, но и, вероятно, все другие официально действующие конфессии. В частности, в недрах Центрального архива КГБ СССР сохранился очень любопытный документ за май 1986 г., в котором говорится:</w:t>
      </w:r>
    </w:p>
    <w:p>
      <w:pPr>
        <w:pStyle w:val="Normal"/>
        <w:rPr/>
      </w:pPr>
      <w:r>
        <w:rPr/>
        <w:t>Проводилась работа по подготовке и проведению собора старообрядческой церкви белокриницкого толка, на котором состоятся выборы главы этой церкви. В этой связи в 20 органов КГБ - УКГБ направлена ориентировка с просьбой через имеющиеся возможности поддержать наиболее приемлемую для нас кандидатуру епископа Алимпия.</w:t>
      </w:r>
      <w:r>
        <w:rPr>
          <w:vertAlign w:val="superscript"/>
        </w:rPr>
        <w:t>732</w:t>
      </w:r>
      <w:r>
        <w:rPr/>
        <w:t xml:space="preserve"> </w:t>
      </w:r>
    </w:p>
    <w:p>
      <w:pPr>
        <w:pStyle w:val="Normal"/>
        <w:rPr/>
      </w:pPr>
      <w:r>
        <w:rPr/>
        <w:t>А в ноябре 1984 г. КГБ мог просто ликовать по случаю своей большой удачи, о которой сообщалось так:</w:t>
      </w:r>
    </w:p>
    <w:p>
      <w:pPr>
        <w:pStyle w:val="Normal"/>
        <w:rPr/>
      </w:pPr>
      <w:r>
        <w:rPr/>
        <w:t xml:space="preserve">Через ведущую агентуру из числа проповедников церкви АСД «Виноградова», «Григорьева», «Соколова» и др. в Туле проведено переизбрание старшего служителя церкви по Центральному региону. В результате на эту должность продвинут агент «Светлов» (УКГБ Тульской области). </w:t>
      </w:r>
      <w:r>
        <w:rPr>
          <w:vertAlign w:val="superscript"/>
        </w:rPr>
        <w:t>733</w:t>
      </w:r>
    </w:p>
    <w:p>
      <w:pPr>
        <w:pStyle w:val="Normal"/>
        <w:rPr/>
      </w:pPr>
      <w:r>
        <w:rPr/>
        <w:t>Нет сомнений в том, каких людей посылали на учебу за границу. Даже в перестроечном 1989 г. полковник КГБ В. И. Тимошевский, который сыграл не последнюю роль в отстранении от должности нового и столь памятного для верующих председателя Совета по делам религий СССР К. М. Харчева, докладывал, что «для учебы в теологических учебных заведениях СССР, СФРЮ, НРБ, ЧССР, и ПНР направлены агенты «Кирилл», «Иванов», «Бендарец», «Руденко», «Сергеев», «Мефодий».</w:t>
      </w:r>
      <w:r>
        <w:rPr>
          <w:vertAlign w:val="superscript"/>
        </w:rPr>
        <w:t>734</w:t>
      </w:r>
    </w:p>
    <w:p>
      <w:pPr>
        <w:pStyle w:val="Normal"/>
        <w:rPr/>
      </w:pPr>
      <w:r>
        <w:rPr/>
        <w:t>Известны также некоторые агентурные имена агентов из числа руководства ВСЕХБ: «Михайлов», «Абрамов», «Федоров», «Невский», «Кесарев». Причем, если кто-то, по примеру Александра Нежного, применит метод наложения этой информации на официальные сообщения ВСЕХБ о международных поездках, может нечто любопытное обнаружить в отношении подлинных имен. При этом полезно знать, что «Невский» в ноябре 1983 г. выезжал в Великобританию для работы с архивом Проханова.</w:t>
      </w:r>
      <w:r>
        <w:rPr>
          <w:vertAlign w:val="superscript"/>
        </w:rPr>
        <w:t>735</w:t>
      </w:r>
    </w:p>
    <w:p>
      <w:pPr>
        <w:pStyle w:val="Normal"/>
        <w:rPr/>
      </w:pPr>
      <w:r>
        <w:rPr/>
        <w:t>Знакомясь со степенью греха Иуды в официальном религиозном руководстве и с героизмом простых христиан, готовых умереть за свою веру во Христа, легко понять страдания души православного писателя А. Нежного, который с болью говорит на страницах своей потрясающей книги о Совете по делам религий под названием «Комиссар дьявола» следующее:</w:t>
      </w:r>
    </w:p>
    <w:p>
      <w:pPr>
        <w:pStyle w:val="Normal"/>
        <w:rPr/>
      </w:pPr>
      <w:r>
        <w:rPr/>
        <w:t>Право, я вдруг с какой-то особенной, пронзительной остротой понял, что как ни топтали народную душу, как ни стремились выкорчевать, вырвать из нее всякий тянущийся к Небесам росток, как ни совращали и искушали ее, как ни пытались заглушить в ней память о православном Отечестве, - в сокровенных глубинах своих она все-таки сумела сохранить в себе верность Христу.</w:t>
      </w:r>
      <w:r>
        <w:rPr>
          <w:vertAlign w:val="superscript"/>
        </w:rPr>
        <w:t>736</w:t>
      </w:r>
    </w:p>
    <w:p>
      <w:pPr>
        <w:pStyle w:val="Normal"/>
        <w:rPr/>
      </w:pPr>
      <w:r>
        <w:rPr/>
        <w:t>Между тем нужно помнить, что атеистическое государство было непримиримым врагом любой религии, невзирая на конфессиональные различия, и что конечной целью политики церковно-государственных отношений неизменно было и оставалось только одно - полное уничтожение любой религии. После короткой послесталинской «оттепели» уже в конце 1959 года в стране начался новый виток усиления борьбы с религией с целью «окончательного решения» этого вопроса.</w:t>
      </w:r>
    </w:p>
    <w:p>
      <w:pPr>
        <w:pStyle w:val="Normal"/>
        <w:rPr/>
      </w:pPr>
      <w:r>
        <w:rPr/>
        <w:t>Новый виток Однажды (это было еще в начале 1954 года) во время пребывания в Луцке Андреев и Мицкевич в беседе с пресвитерами получили жалобу от верующих с. Пульма Шацкого района, которая состояла в том, что христианское общество с. Пульма имело 2 молитвенных дома, и оба они были отобраны по распоряжению уполномоченного Совета Ф. М. Прокопенко, а «община присоединена к общине с. Свитязь, находящейся на расстоянии 10 километров, что фактически верующим не дает возможности удовлетворять свои религиозные потребности». В этом печальном факте нет ничего, к сожалению, необычного - просто типичная картина того, что в те годы происходило. Очень интересно другое - как на эту жалобу отреагировали после того, как Андреев и Мицкевич, вернувшись в Киев, попытались робко «заступиться» за верующих.</w:t>
      </w:r>
    </w:p>
    <w:p>
      <w:pPr>
        <w:pStyle w:val="Normal"/>
        <w:rPr/>
      </w:pPr>
      <w:r>
        <w:rPr/>
        <w:t xml:space="preserve">Уполномоченный Совета Прокопенко своим письмом от 12 февраля 1954 года «опровергает» эти сведения о правомерности «жалобы верующих с. Пульма» следующим, весьма интересным, образом. </w:t>
      </w:r>
    </w:p>
    <w:p>
      <w:pPr>
        <w:pStyle w:val="Normal"/>
        <w:rPr/>
      </w:pPr>
      <w:r>
        <w:rPr/>
        <w:t>Бывший пресвитер из с. Пульма Кузьмич действительно писал жалобу в 1946 году. В настоящее время в с. Пульма и Залесье почти некому жаловаться, да и никто у них молитвенных домов не отбирал. Эти дома были национализированы в 1939 г., и с того времени в с. Пульма бывший молитвенный дом занят под клуб, а в с Залесье в нем расположен сельсовет. Кузьмич ходатайствовал о возвращении этих домов обществу. Совет своим письмом на мое имя и Вам в копии от 25 января 1947 года № 75 в ходатайстве Кузьмичу отказал.</w:t>
      </w:r>
      <w:r>
        <w:rPr>
          <w:vertAlign w:val="superscript"/>
        </w:rPr>
        <w:t>737</w:t>
      </w:r>
      <w:r>
        <w:rPr/>
        <w:t xml:space="preserve"> Невероятная логика! Молитвенных домов у верующих никто не отбирал -они просто были «национализированы» для нужд государства! И - точка. Вопрос закрыт. </w:t>
      </w:r>
    </w:p>
    <w:p>
      <w:pPr>
        <w:pStyle w:val="Normal"/>
        <w:rPr/>
      </w:pPr>
      <w:r>
        <w:rPr/>
        <w:t>Высокое начальство не только не видит этого вопиющего несоответствия в письме Прокопенко, но более того - в своем письме в Москву Вильховый даже приводит цитату из объяснения Прокопенко, добросовестно, слово в слово, переписывая этот дикий ляпсус.</w:t>
      </w:r>
    </w:p>
    <w:p>
      <w:pPr>
        <w:pStyle w:val="Normal"/>
        <w:rPr/>
      </w:pPr>
      <w:r>
        <w:rPr/>
        <w:t xml:space="preserve">Ибо для советских чиновников такая «национализация» была вещью вполне естественной и само собой разумеющейся. Что бы там ни говорилось - религия должна быть уничтожена. </w:t>
      </w:r>
    </w:p>
    <w:p>
      <w:pPr>
        <w:pStyle w:val="Normal"/>
        <w:rPr/>
      </w:pPr>
      <w:r>
        <w:rPr/>
        <w:t>После некоторой растерянности советских чиновников во времена краткой «оттепели», уже в 1958 году Совет по делам религиозных культов снова разрабатывал целый комплекс мер по удушению столь ненавистной для него религиозной деятельности. Вильховый писал в своем письме в Москву:</w:t>
      </w:r>
    </w:p>
    <w:p>
      <w:pPr>
        <w:pStyle w:val="Normal"/>
        <w:rPr/>
      </w:pPr>
      <w:r>
        <w:rPr/>
        <w:t>С целью ограничения деятельности евангельских христиан-баптистов мы считаем необходимым ликвидировать институт помощников ст. пресвитеров в областях, а в некоторых областях с небольшим количеством религиозных обществ порекомендовать духовному центру данного религиозного объединения иметь только одного ст. пресвитера на 2-3 области.</w:t>
      </w:r>
    </w:p>
    <w:p>
      <w:pPr>
        <w:pStyle w:val="Normal"/>
        <w:rPr/>
      </w:pPr>
      <w:r>
        <w:rPr/>
        <w:t xml:space="preserve">Вносим предложение Совету по делам религиозных культов порекомендовать духовному центру евангельских христиан-баптистов ликвидировать институт проповедников в обществах, заменив их одним-двумя диаконами. В противном случае резко ограничить количество проповедников и считать их служителями культа с распространением и на них (проповедников) налогового обложения; вместе с этим на проповедническую и пресвитерскую деятельность не допускать лиц молодого возраста. </w:t>
      </w:r>
    </w:p>
    <w:p>
      <w:pPr>
        <w:pStyle w:val="Normal"/>
        <w:rPr/>
      </w:pPr>
      <w:r>
        <w:rPr/>
        <w:t>В отношении приближенных рекомендовать духовным центрам евангельских христиан-баптистов и адвентистов седьмого дня не допускать к водному крещению лиц моложе 25-летнего возраста.</w:t>
      </w:r>
      <w:r>
        <w:rPr>
          <w:vertAlign w:val="superscript"/>
        </w:rPr>
        <w:t>738</w:t>
      </w:r>
    </w:p>
    <w:p>
      <w:pPr>
        <w:pStyle w:val="Normal"/>
        <w:rPr/>
      </w:pPr>
      <w:r>
        <w:rPr/>
        <w:t>Журнал «Братский вестник» предлагалось закрыть, но сделать это постепенно, т. е. сначала резко ограничить его тираж, объем и периодичность издания, а потом превратить его в годичный «бюллетень» и через один-два года совершенно закрыть. «Ведь другие религиозные культы: католики, иудеи, адвентисты обходятся без печатных органов, так почему же должны иметь в этом отношении преимущество евангельские христиане- баптисты?» - резонно спрашивал Вильховый.</w:t>
      </w:r>
      <w:r>
        <w:rPr>
          <w:vertAlign w:val="superscript"/>
        </w:rPr>
        <w:t>739</w:t>
      </w:r>
      <w:r>
        <w:rPr/>
        <w:t xml:space="preserve"> Нужно сказать, что подобный опыт обращения с «Братским вестником» уже имелся - этот журнал в период с 1949 по 1953 годы не издавался совсем, а когда после длительного перерыва очередной номер журнала снова вышел в свет, в нем не было сказано ни одного слова на тему, почему журнал так долго не издавался.</w:t>
      </w:r>
    </w:p>
    <w:p>
      <w:pPr>
        <w:pStyle w:val="Normal"/>
        <w:rPr/>
      </w:pPr>
      <w:r>
        <w:rPr/>
        <w:t>Есть в этом же письме и такое:</w:t>
      </w:r>
    </w:p>
    <w:p>
      <w:pPr>
        <w:pStyle w:val="Normal"/>
        <w:rPr/>
      </w:pPr>
      <w:r>
        <w:rPr/>
        <w:t>Помощник старшего проповедника адвентистов по УССР гр. Колбач при Киевском обществе создал молодежный кружок для разучивания религиозных песнопений на струнных музыкальных инструментах; когда нами это было обнаружено и руками старшего проповедника по УССР, по нашему требованию, этот кружок был распущен, Колбач создал молодежный хор. Мы снова потребовали прекращения обособленной работы среди молодежи, а самого гр. Колбача сняли с регистрации помощника ст. проповедника по УССР и проповедника при Киевском обществе адвентистов.</w:t>
      </w:r>
      <w:r>
        <w:rPr>
          <w:vertAlign w:val="superscript"/>
        </w:rPr>
        <w:t>740</w:t>
      </w:r>
    </w:p>
    <w:p>
      <w:pPr>
        <w:pStyle w:val="Normal"/>
        <w:rPr/>
      </w:pPr>
      <w:r>
        <w:rPr/>
        <w:t>В другом своем письме Лузину от 29 декабря 1958 г. Вильховый писал о своей встрече с Галаджевым, руководителем ВСАСД (Всесоюзный Совет адвентистов седьмого дня) по Украине, помощником которого и был Колбач. По словам Вильхового, Галаджев «заверил нас, что своего помощника гр. Колбача за организацию струнного оркестра молодежи, за изгнание из хора лиц пожилого возраста и комплектование хора исключительно из молодежи он отстранит от работы в Киевском обществе и переведет на рядовую пресвитерскую работу в другое общество, а также даст разъяснение пресвитерам не проводить особой работы среди детей и молодежи».</w:t>
      </w:r>
      <w:r>
        <w:rPr>
          <w:vertAlign w:val="superscript"/>
        </w:rPr>
        <w:t>741</w:t>
      </w:r>
    </w:p>
    <w:p>
      <w:pPr>
        <w:pStyle w:val="Normal"/>
        <w:rPr/>
      </w:pPr>
      <w:r>
        <w:rPr/>
        <w:t>23 декабря 1958 г. в Москву на имя Председателя Совета по делам религиозных культов при Совете Министров СССР А. А. Пузину было отправлено письмо Вильхового, в котором он нетерпеливо добивался ужесточения политики по отношению к религии. Он писал.</w:t>
      </w:r>
    </w:p>
    <w:p>
      <w:pPr>
        <w:pStyle w:val="Normal"/>
        <w:rPr/>
      </w:pPr>
      <w:r>
        <w:rPr/>
        <w:t>Просим повлиять на руководство ВСЕХБ ускорить направление на места утвержденного нового Положения о союзе евангельских христиан-баптистов. Необходимо об этом же дать рекомендации ВСАСДу. К тому же у нас возникает вопрос: почему в положении о союзе баптистов и адвентистов имеется значительное расхождение по вопросу количества лиц, входящих в руководящий исполнительный орган общества: в ЕХБ - «не менее чем из трех лиц» (параграф 34 п. «а»); в ЛСД «управление осуществляется проповедником или пресвитером и советом общины, состоящим из пяти членов» (параграф 35).</w:t>
      </w:r>
    </w:p>
    <w:p>
      <w:pPr>
        <w:pStyle w:val="Normal"/>
        <w:rPr/>
      </w:pPr>
      <w:r>
        <w:rPr/>
        <w:t>Наше мнение: чтобы этих и подобных им расхождений у них не было - там и там должно быть «три человека» (исполнительный орган), а также, чтобы вопросы в молитвенном доме решались не в присутствии всех членов общества, а только на совете исполнительном органе и на «двадцатке».</w:t>
      </w:r>
      <w:r>
        <w:rPr>
          <w:vertAlign w:val="superscript"/>
        </w:rPr>
        <w:t>742</w:t>
      </w:r>
    </w:p>
    <w:p>
      <w:pPr>
        <w:pStyle w:val="Normal"/>
        <w:rPr/>
      </w:pPr>
      <w:r>
        <w:rPr/>
        <w:t>«Влияние» было очень существенным. ВСЕХБ, собственно, в тот период времени не особенно сопротивлялся. Давление властей увеличивалось.</w:t>
      </w:r>
    </w:p>
    <w:p>
      <w:pPr>
        <w:pStyle w:val="Normal"/>
        <w:rPr/>
      </w:pPr>
      <w:r>
        <w:rPr/>
        <w:t>3 октября 1959 г. новый уполномоченный Совета по Украине К. Полонник писал в Москву А. Пузину, призывая к политике «закручивания гаек».</w:t>
      </w:r>
    </w:p>
    <w:p>
      <w:pPr>
        <w:pStyle w:val="Normal"/>
        <w:rPr/>
      </w:pPr>
      <w:r>
        <w:rPr/>
        <w:t>Взять, к примеру, секту евангельских христиан-баптистов. Она имеет на Украине 1.331 общину. Если в прошлые годы ее общины проводили собрания 2-3 раза в неделю, то теперь нередко 4-5 и даже 6 раз. Часто проводимые собрания, с выступлениями опытных проповедников, с музыкально-хоровым оформлением, безусловно, способствуют организационному укреплению сектантских общин и привлечению новых групп верующих. В этом вопросе помимо наших рекомендаций требуется также четкое указание руководства ВСЕХБ, которое, нам кажется, должно обратиться с соответствующим посланием к пресвитерам, обязав их проводить молитвенные собрания только в предвыходные и выходные дни, 2-3 раза в неделю, не чаще.</w:t>
      </w:r>
    </w:p>
    <w:p>
      <w:pPr>
        <w:pStyle w:val="Normal"/>
        <w:rPr/>
      </w:pPr>
      <w:r>
        <w:rPr/>
        <w:t>Требуется также более активное участие руководства ВСЕХБ и в вопросе прекращения работы среди детей и юношества. Несмотря на наши многократные предупреждения, некоторые общины ЕХБ все же продолжают эту работу, например, в Запорожье. Необходимо, чтобы руководство ВСЕХБ, со своей стороны, серьезно предупредило пресвитерский состав и обязало все общины немедленно прекратить какую бы то ни было работу среди детей школьного возраста, не привлекать их в молитвенные дома, не комплектовать хоры из юношей и девушек. То же и в отношении журнала ВСЕХБ «Братский вестник», Нам кажется нежелательным распространение его среди верующих. Журнал надлежит считать служебным изданием, он должен быть “ рассчитан только на служителей религиозного культа. Руководство ВСЕХБ должно разъяснить это всем старшим пресвитерам и обязать их прекратить повсеместную выдачу «Братского вестника» верующим, а также чтение его материалов на молитвенных собраниях.</w:t>
      </w:r>
      <w:r>
        <w:rPr>
          <w:vertAlign w:val="superscript"/>
        </w:rPr>
        <w:t>743</w:t>
      </w:r>
    </w:p>
    <w:p>
      <w:pPr>
        <w:pStyle w:val="Normal"/>
        <w:rPr/>
      </w:pPr>
      <w:r>
        <w:rPr/>
        <w:t>Полонник критиковал политику «слияния сектантских общин» (более мелких с крупными), увидев, что это «также содействовало организационному укреплению религиозных объединений, росту их членства». Об этом говорили и цифровые данные: общин ЕХБ и АСД по сравнению с прошлыми годами на Украине стало значительно меньше, а количество верующих не сократилось, а возросло. Полонник призывал «прекратить присоединение мелких общин к более крупным, держать курс на их распад, самоликвидацию, одновременно сдерживая активность общин, имеющих хорошо оборудованные молитвенные дома, фисгармонии, хоры, сильных проповедников».</w:t>
      </w:r>
      <w:r>
        <w:rPr>
          <w:vertAlign w:val="superscript"/>
        </w:rPr>
        <w:t>744</w:t>
      </w:r>
      <w:r>
        <w:rPr/>
        <w:t xml:space="preserve"> Что касается служителей, он так же, как и его предшественник Вильховый, находил целесообразным количество старших пресвитеров ЕХБ на Украине сократить наполовину, оставив одного старшего пресвитера на две области. Институт помощников старших пресвитеров в областях предлагалось ликвидировать вовсе в надежде, что это вызовет сокращение разъездов старших пресвитеров по общинам и, следовательно, в какой-то мере будет сдерживать их активность.</w:t>
      </w:r>
    </w:p>
    <w:p>
      <w:pPr>
        <w:pStyle w:val="Normal"/>
        <w:rPr/>
      </w:pPr>
      <w:r>
        <w:rPr/>
        <w:t>То же самое - в отношении ксендзов. Католическая церковь в Украине в то время насчитывала 159 общин, а ксендзов - 55. «Главное, - цинично писал Полонник, - чтобы костел не имел ксендза: тогда некому будоражить народ». Далее предлагалось разъезды ксендзов свести к минимуму, разрешать их только в  крайнем случае, при наличии неоднократных просьб верующих и то на короткий срок - на два-три дня в квартал, причем обязательно с тем, чтобы приезд ксендза в ту или иную общину не совпадал с праздниками, чтобы не привлекать много народа. Пополнять кадры ксендзов на Украине ни в коем случае не следовало, а количество их планомерно сокращать, установив за каждым из них тщательный контроль, памятуя, что «все ксендзы - довоенной формации, выкормыши Ватикана, до сих пор поддерживают связь с Варшавской курией, и еще не так давно были активными проводниками ее политики на украинских землях». Уполномоченный заканчивал словами: «Их необходимо убирать под любым, хорошо мотивированным предлогом, не давая, конечно, законного основания для протеста».</w:t>
      </w:r>
      <w:r>
        <w:rPr>
          <w:vertAlign w:val="superscript"/>
        </w:rPr>
        <w:t>745</w:t>
      </w:r>
    </w:p>
    <w:p>
      <w:pPr>
        <w:pStyle w:val="Normal"/>
        <w:rPr/>
      </w:pPr>
      <w:r>
        <w:rPr/>
        <w:t>Не были забыты, разумеется, и адвентисты седьмого дня. Полонник писал о них следующее:</w:t>
      </w:r>
    </w:p>
    <w:p>
      <w:pPr>
        <w:pStyle w:val="Normal"/>
        <w:rPr/>
      </w:pPr>
      <w:r>
        <w:rPr/>
        <w:t>Секта адвентистов седьмого дня насчитывает на Украине 112 общин, своей активности также не снижает. Посещаемость молитвенных собрании высокая. И хотя руководители секты заверяют, что они давно отказались от взимания с верующих т. н. «десятины» (десятой части заработков), щедрые ассигнования на приобретение частных домостроений для молитвенных собраний и под жилье для служителей культа заставляют сделать вывод, что «десятина» взимается, ибо никакой тарелочный сбор не покроет производственных расходов. Например, ст. пресвитер АСД по Украине А. Парасей всего лишь месяц назад получил разрешение на прописку в Киеве и уже оформил покупку дома стоимостью в несколько десятков тысяч рублей. Не за свои же деньги он его покупает!</w:t>
      </w:r>
    </w:p>
    <w:p>
      <w:pPr>
        <w:pStyle w:val="Normal"/>
        <w:rPr/>
      </w:pPr>
      <w:r>
        <w:rPr/>
        <w:t>Заметно стремление общин расширять и благоустраивать свои молитвенные дома. Некоторые общины приобрели в собственность частные домостроения, нотариально оформили их на подставных лиц, с которыми потом подписали фиктивные договора на аренду этих же домостроений для молитвенных целей. Подобные операции были нами вскрыты по общинам АСД в. Киеве, Харькове, Полтаве, Виннице, Симферополе и ряде других городов.</w:t>
      </w:r>
    </w:p>
    <w:p>
      <w:pPr>
        <w:pStyle w:val="Normal"/>
        <w:rPr/>
      </w:pPr>
      <w:r>
        <w:rPr/>
        <w:t>По решению судебных органов, незаконно приобретенные общинами ЛСД дома стоимостью несколько сот тысяч рублей переданы в муниципальный фонд местных Советов. В Харькове такой дом отдали детскому саду, в Полтаве используется под жилье.</w:t>
      </w:r>
    </w:p>
    <w:p>
      <w:pPr>
        <w:pStyle w:val="Normal"/>
        <w:rPr/>
      </w:pPr>
      <w:r>
        <w:rPr/>
        <w:t>Всем областным уполномоченным Совета по делам религиозных культов на Украине вменено в обязанность следить за тем, чтобы религиозные общины строго соблюдали требования советского законодательства, не допускать расширения молитвенных зданий.</w:t>
      </w:r>
      <w:r>
        <w:rPr>
          <w:vertAlign w:val="superscript"/>
        </w:rPr>
        <w:t>746</w:t>
      </w:r>
    </w:p>
    <w:p>
      <w:pPr>
        <w:pStyle w:val="Normal"/>
        <w:rPr/>
      </w:pPr>
      <w:r>
        <w:rPr/>
        <w:t>Полонник сожалел, что «назначение А. Парасея старшим пресвитером АСД по Украине, как показывает практика, привело к усилению деятельности адвентистских общин во всех областях, ибо «сейчас он добивается назначения старших пресвитеров в области, где имеются общины АСД». По мнению Полонника, «на это требование может быть только один ответ: отказ». Из 8 старших пресвитеров АСД в областях Украины остался только один, в Черновицкой области, про которого Полонник безжалостно писал, что «нужно принять все меры к тому, чтобы и от него избавиться», ибо «чем меньше будет старших пресвитеров и их помощников - тем лучше».</w:t>
      </w:r>
      <w:r>
        <w:rPr>
          <w:vertAlign w:val="superscript"/>
        </w:rPr>
        <w:t>747</w:t>
      </w:r>
    </w:p>
    <w:p>
      <w:pPr>
        <w:pStyle w:val="Normal"/>
        <w:rPr/>
      </w:pPr>
      <w:r>
        <w:rPr/>
        <w:t>Организационно крепкой оказалась реформатская церковь в Украине. Она насчитывала 90 общин в Закарпатской области и объединяла свыше 50.000 верующих, главным образом венгров, словаков, чехов и немцев. Укреплению этих общин содействовало назначение епископа. Как дословно писал Полонник, «епископ Генчи оказался на редкость энергичным и умелым руководителем, и оформление его на пост главы реформатской церкви на Украине было ошибочным. Сейчас остается одно - ждать ухода престарелого Генчи на пенсию или в «иной мир» с тем, чтобы руководителя реформатской церкви на Украине больше не было».</w:t>
      </w:r>
      <w:r>
        <w:rPr>
          <w:vertAlign w:val="superscript"/>
        </w:rPr>
        <w:t xml:space="preserve">748 </w:t>
      </w:r>
    </w:p>
    <w:p>
      <w:pPr>
        <w:pStyle w:val="Normal"/>
        <w:rPr/>
      </w:pPr>
      <w:r>
        <w:rPr/>
        <w:t>25 января 1960 г. секретным докладом на имя заведующего отделом ЦК КП Украины М. М. Хворостяного уполномоченный по делам религиозных культов Полонник сообщал о состоянии дел в Украине.</w:t>
      </w:r>
    </w:p>
    <w:p>
      <w:pPr>
        <w:pStyle w:val="Normal"/>
        <w:rPr/>
      </w:pPr>
      <w:r>
        <w:rPr/>
        <w:t>Докладываю, что по состоянию на 1 января 1960 года на Украине зарегистрировано 1.757 общин вероучений, контролируемых уполномоченными Совета по делам религиозных культов.</w:t>
      </w:r>
    </w:p>
    <w:p>
      <w:pPr>
        <w:pStyle w:val="Normal"/>
        <w:rPr/>
      </w:pPr>
      <w:r>
        <w:rPr/>
        <w:t>На 1 января 1959 года было 1.830.</w:t>
      </w:r>
    </w:p>
    <w:p>
      <w:pPr>
        <w:pStyle w:val="Normal"/>
        <w:rPr/>
      </w:pPr>
      <w:r>
        <w:rPr/>
        <w:t>Итак, на протяжении 1959 года с регистрации снято 73 религиозные общины. Среди них: 48 общин евангельских христиан-баптистов, 13 католических, 8 адвентистских и 4 иудейских.</w:t>
      </w:r>
    </w:p>
    <w:p>
      <w:pPr>
        <w:pStyle w:val="Normal"/>
        <w:rPr/>
      </w:pPr>
      <w:r>
        <w:rPr/>
        <w:t>Работа по дальнейшему сокращению сетки религиозных общин и их молитвенных домов продолжается. В Совет по делам религиозных культов при Совете Министров СССР присланы материалы с просьбой санкционировать закрытие еще 17 молитвенных домов, в том числе трех костелов на Житомирщине и Ровенщине, синагоги в Дрогобыче и т. д. Готовятся материалы на закрытие еще трех костелов - в Станиславе, Чортковском районе и г. Кременце Тернопольской области и ряда сектантских молитвенных домов.</w:t>
      </w:r>
    </w:p>
    <w:p>
      <w:pPr>
        <w:pStyle w:val="Normal"/>
        <w:rPr/>
      </w:pPr>
      <w:r>
        <w:rPr/>
        <w:t>Поставив перед собой задание максимально подсекать религиозные организации, мы ввели ряд новых ограничений для духовенства: запретили им выезжать из своих парафий для обслуживания общин, к которым они не прикреплены, запретили пышные, торжественные выезды и встречи руководителей религиозных объединений епископов, старших пресвитеров, причем каждый выезд любого служителя культа в чужую парафию может совершиться только с нашего разрешения, лишили иудейские общины права самостоятельно приглашать к себе канторов и, как правило, не разрешаем канторам гастролировать по синагогам, через финансовые органы провели и широко используем налогообложение всех служителей культов независимо от того, получают ли они зарплату за свое служение в молитвенном доме (к слову, это сделано только на Украине, в других республиках пресвитера общин ЕХБ не облагаются налогом, если они не получают зарплату, а у нас облагаются налогом).</w:t>
      </w:r>
    </w:p>
    <w:p>
      <w:pPr>
        <w:pStyle w:val="Normal"/>
        <w:rPr/>
      </w:pPr>
      <w:r>
        <w:rPr/>
        <w:t>Серьезная работа проведена для укрощения, в частности, католического духовенства. Как известно, по догматике католической церкви, рядовые ее верующие (миряне) не рассматриваются как полноправные члены церкви: они не имеют права брать участие в управлении церковью, не могут обсуждать действия духовенства. Вот почему нужны были значительные усилия, чтобы отстранить ксендзов от хозяйствования в религиозных общинах. Во всяком случае, откровенно они уже не ведут себя, как хозяева.</w:t>
      </w:r>
    </w:p>
    <w:p>
      <w:pPr>
        <w:pStyle w:val="Normal"/>
        <w:rPr/>
      </w:pPr>
      <w:r>
        <w:rPr/>
        <w:t xml:space="preserve">Что мы сделали. </w:t>
      </w:r>
    </w:p>
    <w:p>
      <w:pPr>
        <w:pStyle w:val="Normal"/>
        <w:rPr/>
      </w:pPr>
      <w:r>
        <w:rPr/>
        <w:t>Прежде всего, поставили ксендзов в положение подчиненных перед религиозными общинами. Без письменного согласия руководящих органов общины служителя культа не регистрируем. На все культовое имущество и оборудование молитвенных домов составлены инвентарные описи, копии которых вручены областным уполномоченным Совета по делам религиозных культов. За сохранность культового имущества и оборудования отвечает «двадцатка» общины, служитель культа лишен права распоряжаться им, как своей собственностью.</w:t>
      </w:r>
    </w:p>
    <w:p>
      <w:pPr>
        <w:pStyle w:val="Normal"/>
        <w:rPr/>
      </w:pPr>
      <w:r>
        <w:rPr/>
        <w:t>Всеми доступными нам способами мы сокращаем кадры католических священнослужителей. Если на сегодняшний день 0 республике насчитывается 154 зарегистрированные католические общины, то ксендзов на регистрации пребывает только 52. А еще недавно, в 1958 году, их было 72.</w:t>
      </w:r>
    </w:p>
    <w:p>
      <w:pPr>
        <w:pStyle w:val="Normal"/>
        <w:rPr/>
      </w:pPr>
      <w:r>
        <w:rPr/>
        <w:t>На протяжении 1959 года мы получили немало заявлений религиозных общин с просьбой возвратить на служение снятых с регистрации ксендзов. Ни одно заявление нами не удовлетворено.</w:t>
      </w:r>
    </w:p>
    <w:p>
      <w:pPr>
        <w:pStyle w:val="Normal"/>
        <w:rPr/>
      </w:pPr>
      <w:r>
        <w:rPr/>
        <w:t>Не удовлетворяем и просьб о регистрации новых ксендзов вместо умерших. Например, в декабре 1959 года умер настоятель Винницкого костела. Нового настоятеля мы не дали и не дадим, хотя религиозная община и добивается этого. Ограничимся тем, что позволим общине раз в 3-4 месяца принимать на 2-3 дня ксендза из какой-нибудь другой парафии и то лишь с нашего ведома.</w:t>
      </w:r>
    </w:p>
    <w:p>
      <w:pPr>
        <w:pStyle w:val="Normal"/>
        <w:rPr/>
      </w:pPr>
      <w:r>
        <w:rPr/>
        <w:t>Перед Советом по делам религиозных культов мы возбудили ходатайство не пополнять кадры ксендзов на Украине и соответствующих просьб католических общин не удовлетворять.</w:t>
      </w:r>
    </w:p>
    <w:p>
      <w:pPr>
        <w:pStyle w:val="Normal"/>
        <w:rPr/>
      </w:pPr>
      <w:r>
        <w:rPr/>
        <w:t>Ввели и строго осуществляем следующий порядок назначения служителей культов: каждый из них не может быть оформлен на должности духовным центром, пока мы не вызовем его к себе, подробно поговорим с ним и составим о нем свое мнение. Если парафия небольшая и не активная, а предложенный служитель культа хороший организатор и умелый проповедник, мы своего согласия на его назначение не даем.</w:t>
      </w:r>
    </w:p>
    <w:p>
      <w:pPr>
        <w:pStyle w:val="Normal"/>
        <w:rPr/>
      </w:pPr>
      <w:r>
        <w:rPr/>
        <w:t>Итак, ни один духовный центр без нашего прежде согласия не назначит на парафию того или иного служителя культа.</w:t>
      </w:r>
    </w:p>
    <w:p>
      <w:pPr>
        <w:pStyle w:val="Normal"/>
        <w:rPr/>
      </w:pPr>
      <w:r>
        <w:rPr/>
        <w:t>Запретили мы также продажу в молитвенных домах любых печатных изданий религиозного содержания (фотолистовок с изображением святых, молитвенников). И если где-то такие факты выявляем, то снимаем с регистрации служителя культа. Так, в прошлом году был снят с регистрации ксендз Львовского кафедрального костела за то, что в костеле продавались фотолистовки с изображением Иисуса Христа и др.</w:t>
      </w:r>
    </w:p>
    <w:p>
      <w:pPr>
        <w:pStyle w:val="Normal"/>
        <w:rPr/>
      </w:pPr>
      <w:r>
        <w:rPr/>
        <w:t>Зная наши требования, которые вытекают из законодательства о религиозных культах, и примененные нами ограничения, отдельные служители культов все-таки делают попытки действовать на собственное усмотрение. Когда эти попытки становятся нам известны, то виновные привлекаются к ответственности. Так, в 1959 году по представлению нашего уполномоченного в Крымской области четыре квартирохозяина (в Керчи, Саках, Севастополе и Симферополе), которые переоборудовали свои жилища под молитвенные помещения, были оштрафованы на 3-5 тысяч рублей с обязательством возвратить помещениям их прежний жилой вид.</w:t>
      </w:r>
    </w:p>
    <w:p>
      <w:pPr>
        <w:pStyle w:val="Normal"/>
        <w:rPr/>
      </w:pPr>
      <w:r>
        <w:rPr/>
        <w:t>Мы обязали своих уполномоченных в областях внимательно следить за тем, чтобы религиозные общины не расширяли свои молитвенные дома и чтобы ремонтные работы проводили только с разрешения местных органов власти. Капитальный ремонт молитвенных домов может быть осуществлен только по согласию Совета по делам религиозных культов.</w:t>
      </w:r>
    </w:p>
    <w:p>
      <w:pPr>
        <w:pStyle w:val="Normal"/>
        <w:rPr/>
      </w:pPr>
      <w:r>
        <w:rPr/>
        <w:t>Мы выявили ряд фактов нарушения этих введенных нами требований. Например, общины адвентистов седьмого дня в Киеве, Харькове, Полтаве, Виннице, Симферополе и ряде других пунктов Украины купили строения, нотариально оформили их на подставных лиц, с которыми потом составили фиктивные договора на аренду этих самых домов для молитвенных целей.</w:t>
      </w:r>
    </w:p>
    <w:p>
      <w:pPr>
        <w:pStyle w:val="Normal"/>
        <w:rPr/>
      </w:pPr>
      <w:r>
        <w:rPr/>
        <w:t>Обнаружив это, мы начали судебное преследование виновных. По решению судебных органов все эти дома, общая стоимость которых составляет несколько сот тысяч рублей, отобраны у религиозных общин и переданы в муниципальный фонд местных Советов депутатов трудящихся. В Харькове такой отобранный нами дом используется теперь детскими яслями, в Полтаве и других местах -под жилье.</w:t>
      </w:r>
    </w:p>
    <w:p>
      <w:pPr>
        <w:pStyle w:val="Normal"/>
        <w:rPr/>
      </w:pPr>
      <w:r>
        <w:rPr/>
        <w:t>Еврейская религиозная община в Коростене на Житомирщине также через подставных лиц купила дом и переоборудовала его под синагогу. Мы вмешались и начали судебное дело. По решению суда, дом у религиозной общины отобран и передан городскому Совету депутатов трудящихся для использования под жилье.</w:t>
      </w:r>
    </w:p>
    <w:p>
      <w:pPr>
        <w:pStyle w:val="Normal"/>
        <w:rPr/>
      </w:pPr>
      <w:r>
        <w:rPr/>
        <w:t>Запрещаем мы служителям культов проводить любую религиозную работу среди несовершеннолетних. Виновные снимаются с регистрации, привлекаются к судебной ответственности. Так, за организацию религиозного обучения детей были сняты с регистрации и осуждены к принудительным работам три ксендза и два священника реформатской церкви (в Закарпатье).</w:t>
      </w:r>
    </w:p>
    <w:p>
      <w:pPr>
        <w:pStyle w:val="Normal"/>
        <w:rPr/>
      </w:pPr>
      <w:r>
        <w:rPr/>
        <w:t>Говоря о религиозных объединениях, контролируемых нами, следует отметить, что наибольшей сплоченностью на сегодняшний день выделяется реформатская церковь, которая действует в Закарпатье. Все ее пасторы - люди с высшим образованием, во главе ее стоит энергичный руководитель (епископ Генчи), который неоднократно пытался и пытается выйти на международную арену. Например, осенью прошлого года он получил письмо от Всемирного совета церквей с предложением прислать в Закарпатье делегацию религиозных деятелей зарубежных стран, в том числе греко-католиков (униатов). Мы посоветовали епископу Генчи на это письмо не отвечать и никаких зарубежных делегаций не приглашать.</w:t>
      </w:r>
    </w:p>
    <w:p>
      <w:pPr>
        <w:pStyle w:val="Normal"/>
        <w:rPr/>
      </w:pPr>
      <w:r>
        <w:rPr/>
        <w:t>Реформатская церковь имеет в Закарпатье 90 парафий, обслуживает основным образом мадьяр, частично словаков и немцев, а также мадьяризированных украинцев. Мы обязали нового уполномоченного Совета по делам религиозных культов в Закарпатской области установить с помощью сельсоветов и райисполкомов бдительный контроль за деятельностью реформатской церкви и ее пасторов и оперативно информировать нас о каждом малейшем нарушении этой церковью советского законодательства о культах.</w:t>
      </w:r>
      <w:r>
        <w:rPr>
          <w:vertAlign w:val="superscript"/>
        </w:rPr>
        <w:t>749</w:t>
      </w:r>
      <w:r>
        <w:rPr/>
        <w:t xml:space="preserve"> </w:t>
      </w:r>
    </w:p>
    <w:p>
      <w:pPr>
        <w:pStyle w:val="Normal"/>
        <w:rPr/>
      </w:pPr>
      <w:r>
        <w:rPr/>
        <w:t>В унисон с этими документами звучат и циркуляры старшим пресвитерам, которые в 1959 году ВСЕХБ рассылал по областям СССР. Следует обратить внимание, что речь в них идет о соблюдении старого Положения ВСЕХБ, а не нового, которое будет принято в конце 1959 года, и попадет в церкви только в 1960 году. ВСЕХБ указывал:</w:t>
      </w:r>
    </w:p>
    <w:p>
      <w:pPr>
        <w:pStyle w:val="Normal"/>
        <w:rPr/>
      </w:pPr>
      <w:r>
        <w:rPr/>
        <w:t>Нам стало известно, что в некоторых общинах отдельных? областей были случаи нарушения Положения ВСЕХБ и имеющихся наших указаний о порядке ведения богослужений и разрешений церковных вопросов.</w:t>
      </w:r>
    </w:p>
    <w:p>
      <w:pPr>
        <w:pStyle w:val="Normal"/>
        <w:rPr/>
      </w:pPr>
      <w:r>
        <w:rPr/>
        <w:t xml:space="preserve">Эти нарушения следующие: нарушения указаний о постоянных U непостоянных проповедниках, допущение к проповеди проповедников из других общин или даже отдельных случайно прибывших братьев, групповые посещения молодыми членами других общин и% организованные выступления в этих общинах, нелегальные собрания на дому, устраиваемые по инициативе отдельных членов общины, нарушение существующего гражданского порядка о совершении похорон, крещения и других духовных треб. </w:t>
      </w:r>
    </w:p>
    <w:p>
      <w:pPr>
        <w:pStyle w:val="Normal"/>
        <w:rPr/>
      </w:pPr>
      <w:r>
        <w:rPr/>
        <w:t xml:space="preserve">Исходя из изложенного, мы обязываем Вас как старшего пресвитера при посещении общин вести разъяснительную работу как церковному совету, так и всей «двадцатке», чтобы не допускать никаких подобных нарушений, т. к. в противном случае это может привести общину к нежелательным последствиям, как-то: снятие с регистрации пресвитера, церковного совета или даже роспуск всей «двадцатки» с прекращением богослужения. </w:t>
      </w:r>
    </w:p>
    <w:p>
      <w:pPr>
        <w:pStyle w:val="Normal"/>
        <w:rPr/>
      </w:pPr>
      <w:r>
        <w:rPr/>
        <w:t xml:space="preserve">Мы просим Вас, дорогой брат, понять, что значительная доля ответственности за эти нарушения лежит не только на руководстве общины, где это нарушение произошло, но и на Вас как на старшем пресвитере, если Вы не дали своевременно соответствующих указаний. Нужно, чтобы во всех общинах придерживались порядка разрешения всех текущих вопросов самим церковным советом, а в более важных делах рассматривать это на церковной «двадцатке» (согласно Положению ВСЕХБ). </w:t>
      </w:r>
    </w:p>
    <w:p>
      <w:pPr>
        <w:pStyle w:val="Normal"/>
        <w:rPr/>
      </w:pPr>
      <w:r>
        <w:rPr/>
        <w:t>Практику лее членских собраний для разрешения текущих вопросов нужно прекратить, т. к. на членское собрание нузкно иметь соответствующее разрешение от органов власти. Членов церкви можно оставлять только для того, чтобы сделать им соответствующее объявление о решении церковного совета или «двадцатки».</w:t>
      </w:r>
    </w:p>
    <w:p>
      <w:pPr>
        <w:pStyle w:val="Normal"/>
        <w:rPr/>
      </w:pPr>
      <w:r>
        <w:rPr/>
        <w:t xml:space="preserve">Мы просим Вас как старшего пресвитера также и свою работу вести строго на основе наших указаний и все текущие важные вопросы согласовывать с нами. Особенно это касается рукоположения пресвитеров, и это нужно согласовывать не только с нами, но ставить в известность и уполномоченного по Вашей области. </w:t>
      </w:r>
    </w:p>
    <w:p>
      <w:pPr>
        <w:pStyle w:val="Normal"/>
        <w:rPr/>
      </w:pPr>
      <w:r>
        <w:rPr/>
        <w:t>При посещении общин нужно интересоваться также и отношением членов церкви к вопросу военной службы, т. к. все же, к сожалению, имеются случаи отказа молодых верующих от несения военной службы наравне со всеми гражданами, т. е. с оружием. Нузкно, чтобы не только Вы лично, но и пресвитеры, и руководство общин вели эту воспитательную работу с молодыми верующими, чтобы они были бы честными, сознательными гражданами нашей Родины.</w:t>
      </w:r>
    </w:p>
    <w:p>
      <w:pPr>
        <w:pStyle w:val="Normal"/>
        <w:rPr/>
      </w:pPr>
      <w:r>
        <w:rPr/>
        <w:t>Напоминаем Вам, что Вы как старший пресвитер должны проверять соблюдение испытательного срока приближаемых, подавших заявление на крещение, и для этого должны не позже конца года иметь списки приближенных от всех общин.</w:t>
      </w:r>
    </w:p>
    <w:p>
      <w:pPr>
        <w:pStyle w:val="Normal"/>
        <w:rPr/>
      </w:pPr>
      <w:r>
        <w:rPr/>
        <w:t xml:space="preserve">Считаем, что Вы примете близко к сердцу и исполнению все наши указания. </w:t>
      </w:r>
    </w:p>
    <w:p>
      <w:pPr>
        <w:pStyle w:val="Normal"/>
        <w:rPr/>
      </w:pPr>
      <w:r>
        <w:rPr/>
        <w:t xml:space="preserve">С сердечным братским приветом, Ваш брат во Христе-старший пресвитер ВСЕХБ по Украине Андреев. </w:t>
      </w:r>
      <w:r>
        <w:rPr>
          <w:vertAlign w:val="superscript"/>
        </w:rPr>
        <w:t>750</w:t>
      </w:r>
    </w:p>
    <w:p>
      <w:pPr>
        <w:pStyle w:val="Normal"/>
        <w:rPr/>
      </w:pPr>
      <w:r>
        <w:rPr/>
        <w:t xml:space="preserve">В случаях, когда в поместных церквах имели место «нарушения», следовали начальственные окрики разных голосов с разных сторон. Вот этот голос - со стороны Совета. </w:t>
      </w:r>
    </w:p>
    <w:p>
      <w:pPr>
        <w:pStyle w:val="Normal"/>
        <w:rPr/>
      </w:pPr>
      <w:r>
        <w:rPr/>
      </w:r>
    </w:p>
    <w:p>
      <w:pPr>
        <w:pStyle w:val="Normal"/>
        <w:rPr/>
      </w:pPr>
      <w:r>
        <w:rPr/>
        <w:t xml:space="preserve">Уполномоченному Совета по делам религиозных культов при Хмельницком облисполкоме тов. Стецюку А. Н. 30 декабря 1959 г. </w:t>
      </w:r>
    </w:p>
    <w:p>
      <w:pPr>
        <w:pStyle w:val="Normal"/>
        <w:rPr/>
      </w:pPr>
      <w:r>
        <w:rPr/>
        <w:t>№</w:t>
      </w:r>
      <w:r>
        <w:rPr/>
        <w:t>583</w:t>
      </w:r>
    </w:p>
    <w:p>
      <w:pPr>
        <w:pStyle w:val="Normal"/>
        <w:rPr/>
      </w:pPr>
      <w:r>
        <w:rPr/>
        <w:t xml:space="preserve">Потребуйте от общины ЕХБ г. Хмельницкого отстранения от руководства хором гр. Левчука, который систематически разъезжает с участниками хора по другим обществам. Нужно также исключить из хора его соучастников. </w:t>
      </w:r>
    </w:p>
    <w:p>
      <w:pPr>
        <w:pStyle w:val="Normal"/>
        <w:rPr/>
      </w:pPr>
      <w:r>
        <w:rPr/>
        <w:t>Если община откажется выполнить Ваше требование, задержите регистрацию нового состава исполнительного органа и не открывайте молитвенного дома до тех пор, пока в этом обществе не будет наведен надлежащий порядок.</w:t>
      </w:r>
    </w:p>
    <w:p>
      <w:pPr>
        <w:pStyle w:val="Normal"/>
        <w:rPr/>
      </w:pPr>
      <w:r>
        <w:rPr/>
        <w:t>Зам. уполномоченного Совета Р. Швайко.</w:t>
      </w:r>
      <w:r>
        <w:rPr>
          <w:vertAlign w:val="superscript"/>
        </w:rPr>
        <w:t>751</w:t>
      </w:r>
    </w:p>
    <w:p>
      <w:pPr>
        <w:pStyle w:val="Normal"/>
        <w:rPr/>
      </w:pPr>
      <w:r>
        <w:rPr/>
        <w:t>Уполномоченный Совета по делам религиозных культов при Винницком облисполкоме Крыжановский и его коллега - уполномоченный Совета по делам Русской православной церкви по Винницкой области Труфанов разослали по Винницкой области специальный циркуляр, в котором писали, что «в связи с тем, что за последнее время по области имеют место разного рода нарушения со стороны религиозных общин и служителей культа, и учитывая запросы по отдельным фактам этих нарушений председателей сельсоветов и работников советского аппарата, ниже дается перечень действий, которые, согласно советскому законодательству о религиозных культах, запрещены».</w:t>
      </w:r>
    </w:p>
    <w:p>
      <w:pPr>
        <w:pStyle w:val="Normal"/>
        <w:rPr/>
      </w:pPr>
      <w:r>
        <w:rPr/>
        <w:t>Вот что запрещалось религиозным обществам и общинам всем культов:</w:t>
      </w:r>
    </w:p>
    <w:p>
      <w:pPr>
        <w:pStyle w:val="Normal"/>
        <w:rPr/>
      </w:pPr>
      <w:r>
        <w:rPr/>
        <w:t>1. Проводить собрания «двадцатки» (т. е. учредителей) общин без ведома сельсовета и допускать присутствие на этих собраниях не членов «двадцатки». Запрещается проводить какие бы то ни было общие собрания верующих.</w:t>
      </w:r>
    </w:p>
    <w:p>
      <w:pPr>
        <w:pStyle w:val="Normal"/>
        <w:rPr/>
      </w:pPr>
      <w:r>
        <w:rPr/>
        <w:t>2. Привлечение детей и подростков моложе 18 лет к участию в религиозных службах для помощи служителям культов и в качестве певчих в хорах, а также принятие ими обряда «водного крещения». Соответственно с этим не допускается организация при молитвенных домах преподавания религиозных вероучений, струнных и духовых оркестров и принуждение детей посещать религиозные службы в церквах и молитвенных домах.</w:t>
      </w:r>
    </w:p>
    <w:p>
      <w:pPr>
        <w:pStyle w:val="Normal"/>
        <w:rPr/>
      </w:pPr>
      <w:r>
        <w:rPr/>
        <w:t>3. Приобретение и строительство зданий общинами для молитвенных и иных целей без предварительного письменного разрешения соответствующих органов (местных Советов, уполномоченных Совета и других). Не имея прав юридического лица, общины и религиозные общества в отношении приобретенного по таким разрешениям имущества (зданий и транспорта) не пользуются правом собственности, а поэтому не могут отчуждать это имущество в пользу других лиц или организаций. Согласно закону от 22 августа 1945 года религиозные общества не имеют права приобретать недвижимое имущество (домовладения) путем акта дарения, завещания на случай смерти владельца домовладения, и нотариальные органы такого рода документов удостоверять не могут.</w:t>
      </w:r>
    </w:p>
    <w:p>
      <w:pPr>
        <w:pStyle w:val="Normal"/>
        <w:rPr/>
      </w:pPr>
      <w:r>
        <w:rPr/>
        <w:t>4. Производить ремонт церквей, костелов, синагог, молитвенных домов без ведома райисполкома (если ремонт текущий) или без разрешения уполномоченного соответствующего Совета (если ремонт капитальный).</w:t>
      </w:r>
    </w:p>
    <w:p>
      <w:pPr>
        <w:pStyle w:val="Normal"/>
        <w:rPr/>
      </w:pPr>
      <w:r>
        <w:rPr/>
        <w:t>5. Использование предоставляемых общинам зданий церквей (или молитвенных домов), церковных сторожек, культового инвентаря и прицерковных земельных участков (погостов) для извлечения каких-либо выгод и прибылей, передача части этих зданий временным поднанимателям, использование площади погостов под огороды и посевы и для захоронения на них умерших.</w:t>
      </w:r>
    </w:p>
    <w:p>
      <w:pPr>
        <w:pStyle w:val="Normal"/>
        <w:rPr/>
      </w:pPr>
      <w:r>
        <w:rPr/>
        <w:t>6. Заниматься миссионерством, т. е. проповедовать разные религиозные вероучения, убеждать вступать в секту вне стен молитвенного дома.</w:t>
      </w:r>
    </w:p>
    <w:p>
      <w:pPr>
        <w:pStyle w:val="Normal"/>
        <w:rPr/>
      </w:pPr>
      <w:r>
        <w:rPr/>
        <w:t>7. «Освящение» воды вне стен церкви, молитвенного дома и за пределами прицерковного погоста. Подворные обходы верующих в церковные праздники (рождества, крещения, Пасхи) могут производиться только с разрешения местных властей. Исполнять религиозные обряды вне стен церкви или молитвенного дома, за исключением похорон и панихид на кладбищах (совершаемых в день поминания умерших на «фоминой неделе» после Пасхи), исповеди и причастия тяжело больных, у сектантов - «хлебопреломления».</w:t>
      </w:r>
    </w:p>
    <w:p>
      <w:pPr>
        <w:pStyle w:val="Normal"/>
        <w:rPr/>
      </w:pPr>
      <w:r>
        <w:rPr/>
        <w:t>8. Участие в религиозных богослужениях и обрядах каких бы то ни было служителей культа, незарегистрированных в данном населенном пункте, вообще приезжих, без справки о регистрации уполномоченного соответствующего Совета.</w:t>
      </w:r>
    </w:p>
    <w:p>
      <w:pPr>
        <w:pStyle w:val="Normal"/>
        <w:rPr/>
      </w:pPr>
      <w:r>
        <w:rPr/>
        <w:t>9. Все религиозные сборища нерегистрируемых сект и групп (пятидесятников, адвентистов-реформистов, иеговистов, иоанитов, инокентьевцев, апокалипсистов и др.), а также регистрируемых, но не имеющих документов о регистрации.</w:t>
      </w:r>
    </w:p>
    <w:p>
      <w:pPr>
        <w:pStyle w:val="Normal"/>
        <w:rPr/>
      </w:pPr>
      <w:r>
        <w:rPr/>
        <w:t>10. Собирать пожертвования (натурой или деньгами), вне стен церкви или молитвенного дома, даже в том случае, если пожертвования предназначены для использования в патриотических целях или для благотворительной деятельности (оказание помощи нуждающимся, устройства бесплатных обедов и т. п.) среди населения.</w:t>
      </w:r>
    </w:p>
    <w:p>
      <w:pPr>
        <w:pStyle w:val="Normal"/>
        <w:rPr/>
      </w:pPr>
      <w:r>
        <w:rPr/>
        <w:t>11. Принудительное взыскание сборов и обложений в пользу религиозных обществ или служителей культов, так же, как и меры принуждения или наказания со стороны этих обществ над их членами.</w:t>
      </w:r>
    </w:p>
    <w:p>
      <w:pPr>
        <w:pStyle w:val="Normal"/>
        <w:rPr/>
      </w:pPr>
      <w:r>
        <w:rPr/>
        <w:t>12. Совершение в государственных и общественных учреждениях и предприятиях религиозных обрядов, а также помещение в этих местах каких-либо религиозных изображений. В соответствии с этим не допускается установка крестов и других религиозных изображений на улицах населенных пунктов, у колодцев, на перекрестках дорог и т. п., а также совершение религиозных обрядов (панихид) на общих братских могилах воинов Советской Армии.</w:t>
      </w:r>
    </w:p>
    <w:p>
      <w:pPr>
        <w:pStyle w:val="Normal"/>
        <w:rPr/>
      </w:pPr>
      <w:r>
        <w:rPr/>
        <w:t>13. Совершение каких бы то ни было религиозных служб и религиозных обрядов под открытым небом, у колодцев, источников, на бывших церковных погостах, организация разного рода религиозных процессий (так наз. крестных ходов, «хождение на Иордан» и т. п.). 14. Вести какую бы то ни было подготовку с теми лицами, которые подали заявления о вступлении в секту или изъявили желание принять «водное крещение».</w:t>
      </w:r>
    </w:p>
    <w:p>
      <w:pPr>
        <w:pStyle w:val="Normal"/>
        <w:rPr/>
      </w:pPr>
      <w:r>
        <w:rPr/>
        <w:t>15. Организованное распространение баптистского журнала «Братский вестник» и других религиозных периодических изданий. Хранение в церквах и молитвенных домах литературы, пропагандирующей и комментирующей религиозные вероучения.</w:t>
      </w:r>
    </w:p>
    <w:p>
      <w:pPr>
        <w:pStyle w:val="Normal"/>
        <w:rPr/>
      </w:pPr>
      <w:r>
        <w:rPr/>
        <w:t>16. Проводить «водное крещение» у сектантов позже 8 часов утра, без санкции райисполкома, вблизи населенных пунктов.</w:t>
      </w:r>
    </w:p>
    <w:p>
      <w:pPr>
        <w:pStyle w:val="Normal"/>
        <w:rPr/>
      </w:pPr>
      <w:r>
        <w:rPr/>
        <w:t>17. Проводить богослужение или молитвенные собрания верующих в домах, не зарегистрированных у уполномоченного соответствующего Совета.</w:t>
      </w:r>
      <w:r>
        <w:rPr>
          <w:vertAlign w:val="superscript"/>
        </w:rPr>
        <w:t>752</w:t>
      </w:r>
    </w:p>
    <w:p>
      <w:pPr>
        <w:pStyle w:val="Normal"/>
        <w:rPr/>
      </w:pPr>
      <w:r>
        <w:rPr/>
        <w:t>В СССР торжественно заявляли о скором завершении процесса строительства коммунизма «при жизни нынешнего поколения советских людей». «Светлое будущее» коммунизма, естественно, предусматривало полное уничтожение «буржуазных пережитков», в первую очередь - религии. Поскольку религия сама по себе, вопреки идеологическим предсказаниям, упорно не отмирала, ее нужно было умертвить… Особую роль в «раскрутке» нового витка гонений против верующих сыграло известное постановление ЦК КПСС от 13 января 1960 г. под названием «О мерах по ликвидации нарушений духовенством законодательства о культах», которое напоминало, что «во всей своей работе Советы (то есть Совет по делам религиозных культов при Совете Министров СССР и Совет по делам Русской православной церкви при Совете Министров СССР) и их уполномоченные на местах обязаны строго руководствоваться интересами партии и государства».</w:t>
      </w:r>
    </w:p>
    <w:p>
      <w:pPr>
        <w:pStyle w:val="Normal"/>
        <w:rPr/>
      </w:pPr>
      <w:r>
        <w:rPr/>
        <w:t>О чем идет речь, было понятно. Уполномоченный Совета по делам религиозных культов при Совете Министров УССР К. Полонник отреагировал вполне адекватно и заявил следующее:</w:t>
      </w:r>
    </w:p>
    <w:p>
      <w:pPr>
        <w:pStyle w:val="Normal"/>
        <w:rPr/>
      </w:pPr>
      <w:r>
        <w:rPr/>
        <w:t>Из этого указания ЦК партии мы исходили в нашей практической деятельности до сих пор, будем исходить и впредь. Усилия уполномоченных Совета по делам религиозных культов на Украине направлялись и впредь будут направляться на оперативное и качественное выполнение задач, возложенных на нас в деле контроля за деятельностью религиозных объединений и духовенства, чтобы умелым применением требований законодательства максимально содействовать эффективности научно-атеистической пропаганды, имеющей своей целью отрыв верующих от религии и сокращение религиозной сети в республике».</w:t>
      </w:r>
      <w:r>
        <w:rPr>
          <w:vertAlign w:val="superscript"/>
        </w:rPr>
        <w:t>753</w:t>
      </w:r>
      <w:r>
        <w:rPr/>
        <w:t>”</w:t>
      </w:r>
    </w:p>
    <w:p>
      <w:pPr>
        <w:pStyle w:val="Normal"/>
        <w:rPr/>
      </w:pPr>
      <w:r>
        <w:rPr/>
        <w:t>Не весьма образованные чиновники на местах довольно часто считали Библию не только книгой «реакционной», но и всерьез полагали, что эта книга антисоветская, вредная и потому запрещенная в Советском Союзе. По поводу такого невежества можно было бы только выражать сожаление в отнршении названных людей, если бы это не приводило на практике к изъятию Библий из домов верующих, а иногда и из молитвенных домов ретирыми сельскими коммунистами. Однако нелегко охарактеризовать официальное предложение уполномоченного Совета по Украине Полонника, который пишет в Москву председателю Совета по делам религиозных культов при Совете Министров СССР А. А. Лузину 13 марта 1959 г. буквально следующее:</w:t>
      </w:r>
    </w:p>
    <w:p>
      <w:pPr>
        <w:pStyle w:val="Normal"/>
        <w:rPr/>
      </w:pPr>
      <w:r>
        <w:rPr/>
        <w:t>Некоторые церковники и сектанты, несмотря на то, что в Москве не так давно были изданы духовными центрами религиозные книги (Евангелие, Библия, сборник песен и т. п.), продолжают вести переписку с заграницей по поводу направления им «духовной» литературы, а также при встречах с туристами об этом же ведут разговор или же получают указанную литературу от лиц, прибывающих из-за границы в СССР. Полагал бы целесообразным дать рекомендацию ВСЕХБ и ВСАСД, чтобы они пользовались литературой, только изданной в СССР, в противном случае заграничная Библия и т. п. должны изыматься.</w:t>
      </w:r>
      <w:r>
        <w:rPr>
          <w:vertAlign w:val="superscript"/>
        </w:rPr>
        <w:t>754</w:t>
      </w:r>
    </w:p>
    <w:p>
      <w:pPr>
        <w:pStyle w:val="Normal"/>
        <w:rPr/>
      </w:pPr>
      <w:r>
        <w:rPr/>
        <w:t xml:space="preserve">Тот же Полонник в секретном письме № 47с от 11 мая 1960 г. предписывал уполномоченному Совета по Луганской области B. C. Месилину вот такие методы борьбы с религиозными организациями: </w:t>
      </w:r>
    </w:p>
    <w:p>
      <w:pPr>
        <w:pStyle w:val="Normal"/>
        <w:rPr/>
      </w:pPr>
      <w:r>
        <w:rPr/>
        <w:t>В первую очередь побывайте (обязательно без предупреждения) на молитвенных собраниях, понаблюдайте за составом молящихся, установите, как выполняются наши указания о непривлечении детей, послушайте проповеди, установите степень выполнения нового положения ВСЕХБ (не более 3 проповедующих на каждом молитвенном собрании, причем все они должны быть из исполнительного органа или ревкомиссии общины).</w:t>
      </w:r>
    </w:p>
    <w:p>
      <w:pPr>
        <w:pStyle w:val="Normal"/>
        <w:rPr/>
      </w:pPr>
      <w:r>
        <w:rPr/>
        <w:t>Никаких замечаний по ходу богослужения не делайте, только понаблюдайте и изучайте, выводы сделаете позлее, предварительно поделившись ими с руководителями местных партийных и советских органов, получив подробные сведения об общине, ее руководителях, активистах и рядовых верующих. Познакомьтесь с составом исполнительных органов общин. Составьте календарь вызовов их к Вам на собеседование.</w:t>
      </w:r>
    </w:p>
    <w:p>
      <w:pPr>
        <w:pStyle w:val="Normal"/>
        <w:rPr/>
      </w:pPr>
      <w:r>
        <w:rPr/>
        <w:t>В беседах путем наводящих вопросов постарайтесь узнать, что собой представляют руководство общины, ее актив и вообще верующие, их отношение к требованиям нового Положения ВСЕХБ, как выполняются наши рекомендации, известны ли руководству и активу общины требования законодательства о культах, напомните им эти требования, предупредите, что руководство полностью несет ответственность за соблюдение законодательства каждым членом общины.</w:t>
      </w:r>
    </w:p>
    <w:p>
      <w:pPr>
        <w:pStyle w:val="Normal"/>
        <w:rPr/>
      </w:pPr>
      <w:r>
        <w:rPr/>
        <w:t>Служители культов не должны быть председателями исполнительных органов религиозных общин, но входить в их состав могут. Обнарузкенные нарушения используйте для снятия с регистрации и вывода из исполнительных органов сильных проповедников, хороших организаторов, одним словом - для ослабления духовного руководства религиозных общин. Но делайте это тонко, незаметно, чтобы не дать повода для обоснованных жалоб. Установите деловой контакт с редакторами газет и радиовещания области, сообщайте им известные Вам факты, которые могут быть использованы в интересах антирелигиозной пропаганды.</w:t>
      </w:r>
    </w:p>
    <w:p>
      <w:pPr>
        <w:pStyle w:val="Normal"/>
        <w:rPr/>
      </w:pPr>
      <w:r>
        <w:rPr/>
        <w:t>Ограничения для сектантских общин хорошо изложены в Положении ВСЕХБ и приложенном к нему письме ВСЕХБ к старшим пресвитерам. Постарайтесь, чтоб об этих ограничениях знали районные комиссии содействия и работники местных органов власти.</w:t>
      </w:r>
    </w:p>
    <w:p>
      <w:pPr>
        <w:pStyle w:val="Normal"/>
        <w:rPr/>
      </w:pPr>
      <w:r>
        <w:rPr/>
        <w:t>У старшего пресвитера ЕХБ области возьмите списки приближенных, намеченных к водному крещению в этом году. Тщательно проверьте и обяжите старшего пресвитера привести списки в соответствие с требованиями Положения ВСЕХБ (о 2-3-летнем испытательном стаже для подавших заявления на водное крещение, не спешить с крещением молодежи и т. д.). Но делайте все это тонко, напоминая ст. пресвитеру ЕХБ, что Положение ВСЕХБ - это их документ и должен ими выполняться. Требования этого Положения примените и к общине АСД, единственной на Луганщине.</w:t>
      </w:r>
    </w:p>
    <w:p>
      <w:pPr>
        <w:pStyle w:val="Normal"/>
        <w:rPr/>
      </w:pPr>
      <w:r>
        <w:rPr/>
        <w:t>Если будете испытывать какие-либо затруднения, если какой-либо вопрос будет для Вас неясным, немедленно связывайтесь с нами: звоните, пишите, - всегда и во всем поможем. И последнее. Все документы о Вашей работе шлите не только нам, но и обязательно Совету по делам религиозных культов.</w:t>
      </w:r>
      <w:r>
        <w:rPr>
          <w:vertAlign w:val="superscript"/>
        </w:rPr>
        <w:t>755</w:t>
      </w:r>
    </w:p>
    <w:p>
      <w:pPr>
        <w:pStyle w:val="Normal"/>
        <w:rPr/>
      </w:pPr>
      <w:r>
        <w:rPr/>
        <w:t>В этом документе упоминается уже новое Положение ВСЕХБ, ибо в декабре 1959 года состоялся очередной Пленум ВСЕХБ, в котором принимали участие его председатель Я. И. Жидков, генеральный секретарь А. В. Карев, казначей И. Г. Иванов, Н. А. Левинданто, А. Л. Андреев, М. А. Орлов, И. И. Моторин, Н. Н. Мельников, Ф. Р. Астахов, К. С. Велисейчик и председатель ревизионной комиссии А. И. Мицкевич. На этом заседании должны были решаться вопросы о принятии двух документов: «Положение о Союзе евангельских христиан баптистов в СССР» и «Инструктивное письмо старшим пресвитерам ВСЕХБ».</w:t>
      </w:r>
    </w:p>
    <w:p>
      <w:pPr>
        <w:pStyle w:val="Normal"/>
        <w:rPr/>
      </w:pPr>
      <w:r>
        <w:rPr/>
        <w:t xml:space="preserve">Вот как об этом Пленуме ВСЕХБ повествуется в «Истории евангельских христиан-баптистов в СССР». </w:t>
      </w:r>
    </w:p>
    <w:p>
      <w:pPr>
        <w:pStyle w:val="Normal"/>
        <w:rPr/>
      </w:pPr>
      <w:r>
        <w:rPr/>
        <w:t>Перед принятием названных документов Я. И. Жидков предупредил братьев, что «вопрос, который будет рассматриваться, приведет нас в смущение». Он сказал, что рост поместных церквей в последние годы вызывает беспокойство среди людей, «принадлежащих к другой идеологии» и что «Совет по делам религиозных культов дает понять, чтобы мы вошли в берега». Затем А. В. Карее зачитал оба документа. Обсуждение этих вопросов продолжалось в течение двух дней, после чего документы были приняты участниками пленума и разосланы по церквам.</w:t>
      </w:r>
      <w:r>
        <w:rPr>
          <w:vertAlign w:val="superscript"/>
        </w:rPr>
        <w:t>756</w:t>
      </w:r>
    </w:p>
    <w:p>
      <w:pPr>
        <w:pStyle w:val="Normal"/>
        <w:rPr/>
      </w:pPr>
      <w:r>
        <w:rPr/>
        <w:t>Эти документы вызвали бурю возмущения в церквах. Наибольшее возмущение верующих вызывали следующие пункты:</w:t>
      </w:r>
    </w:p>
    <w:p>
      <w:pPr>
        <w:pStyle w:val="Normal"/>
        <w:rPr/>
      </w:pPr>
      <w:r>
        <w:rPr/>
        <w:t>Состав ВСЕХБ остается постоянным; проведение съездов представителями местных церквей не предусматривается.</w:t>
      </w:r>
    </w:p>
    <w:p>
      <w:pPr>
        <w:pStyle w:val="Normal"/>
        <w:rPr/>
      </w:pPr>
      <w:r>
        <w:rPr/>
        <w:t>Старшие пресвитеры при посещении собраний в церквах должны ограничиваться наблюдением за соблюдением установленного порядка, согласно Положению о ВСЕХБ, но не принимать участия в богослужениях.</w:t>
      </w:r>
    </w:p>
    <w:p>
      <w:pPr>
        <w:pStyle w:val="Normal"/>
        <w:rPr/>
      </w:pPr>
      <w:r>
        <w:rPr/>
        <w:t>Предлагалось максимально ограничить крещение молодых верующих в возрасте от 18 до 30 лет.</w:t>
      </w:r>
    </w:p>
    <w:p>
      <w:pPr>
        <w:pStyle w:val="Normal"/>
        <w:rPr/>
      </w:pPr>
      <w:r>
        <w:rPr/>
        <w:t xml:space="preserve">К проповеди на богослужебных собраниях допускались только пресвитер, члены исполнительного органа, реже - ревизионной комиссии. </w:t>
      </w:r>
    </w:p>
    <w:p>
      <w:pPr>
        <w:pStyle w:val="Normal"/>
        <w:rPr/>
      </w:pPr>
      <w:r>
        <w:rPr/>
        <w:t>«Главной задачей богослужений, - говорилось в пункте 3 Инструктивного письма, - является не привлечение новых членов, а удовлетворение насущных духовных потребностей верующих».</w:t>
      </w:r>
    </w:p>
    <w:p>
      <w:pPr>
        <w:pStyle w:val="Normal"/>
        <w:rPr/>
      </w:pPr>
      <w:r>
        <w:rPr/>
        <w:t>Пресвитерам поместных церквей предписывалось избегать призывов к покаянию во время богослужений.</w:t>
      </w:r>
    </w:p>
    <w:p>
      <w:pPr>
        <w:pStyle w:val="Normal"/>
        <w:rPr/>
      </w:pPr>
      <w:r>
        <w:rPr/>
        <w:t>Запрещались также хоровые выступления в сопровождении оркестра и декламации Каждому члену церкви следовало разъяснять, что «духовные потребности могут удовлетворяться только в помещении зарегистрированной церкви, поэтому он не должен участвовать в других богослужениях, организуемых вне церкви».</w:t>
      </w:r>
    </w:p>
    <w:p>
      <w:pPr>
        <w:pStyle w:val="Normal"/>
        <w:rPr/>
      </w:pPr>
      <w:r>
        <w:rPr/>
        <w:t>Верующие, крещение которых «было совершено неизвестными крестителями», не должны были приниматься в церкви. Как исключение только таковых христиан позволялось принимать в поместные церкви в том случае, если они однозначно выражали свое согласие с «Положением».</w:t>
      </w:r>
      <w:r>
        <w:rPr>
          <w:vertAlign w:val="superscript"/>
        </w:rPr>
        <w:t>757</w:t>
      </w:r>
    </w:p>
    <w:p>
      <w:pPr>
        <w:pStyle w:val="Normal"/>
        <w:rPr/>
      </w:pPr>
      <w:r>
        <w:rPr/>
        <w:t>Вот какое новое «Положение» упоминает Полонник в своем письме Месилину. Нетрудно понять, какую цель преследовали данными документами Правительство СССР и Совет по делам религиозных культов.</w:t>
      </w:r>
    </w:p>
    <w:p>
      <w:pPr>
        <w:pStyle w:val="Normal"/>
        <w:rPr/>
      </w:pPr>
      <w:r>
        <w:rPr/>
        <w:t>Согласно решению Совета по делам религиозных культов при Совете Министров СССР, в том же 1960 году был ликвидирован Всесоюзный центр адвентистов седьмого дня. В разъяснении Совета для его уполномоченных на местах под грифом «Секретно» говорится, что основными мотивами к принятию указанного решения послужили следующие обстоятельства:</w:t>
      </w:r>
    </w:p>
    <w:p>
      <w:pPr>
        <w:pStyle w:val="Normal"/>
        <w:rPr/>
      </w:pPr>
      <w:r>
        <w:rPr/>
        <w:t>Секта АСД по своему вероучению и характеру деятельности является одной из наиболее реакционных сект. Нередко сектантские общины возглавляются лицами, в прошлом судимыми за антисоветскую деятельность. Как показывают факты, адвентисты имеют нелегальные связи (через туристов и др.) с заграничными центрами АСД, главное правление которых находится в США. Вожаки и проповедники секты АСД нередко проявляют нелояльное отношение к Советскому государству, грубо нарушают советские законы. Установлены факты распространения среди верующих антисоветской литературы, издающейся в США и других странах.</w:t>
      </w:r>
    </w:p>
    <w:p>
      <w:pPr>
        <w:pStyle w:val="Normal"/>
        <w:rPr/>
      </w:pPr>
      <w:r>
        <w:rPr/>
        <w:t xml:space="preserve">Так, в 1959-1960 годах на квартирах сектантов государственными органами были обнаружены рукописные, машинописные и печатные материалы антисоветского характера на русском, английском и немецком языках, а также пишущие машинки, писчая и копировальная бумага, используемые для размножения этих материалов, магнитофоны с лентами, на которых были записаны сектантские проповеди, молитвы и песни. </w:t>
      </w:r>
    </w:p>
    <w:p>
      <w:pPr>
        <w:pStyle w:val="Normal"/>
        <w:rPr/>
      </w:pPr>
      <w:r>
        <w:rPr/>
        <w:t>На территории СССР действует в настоящее время более 350 религиозных обществ и групп верующих адвентистов седьмого дня. Под влиянием этой секты находится (вместе с членами семей сектантов) более 50 тыс. человек Секта АСД располагает большими денежными средствами. Каждый член секты обязан вносить в общину «десятину», т. е. 10% своего дохода. Недавно у членов секты был обнаружен документ под названием «План организации», в котором говорится следующее: «От вверенных людям средств Бог требует определенную десятую часть для себя. Но он оставляет свободу выбора давать или не давать сверх того. Насколько бы ни были трудны обстоятельства, ни один не смеет брать деньги, предназначенные для дела Божия. Большая ошибка отрывать десятину от церкви, для которой она предназначена, а именно: для содержания проповедников Евангелия. Сотни хороших, способных работников должны находиться там, где теперь имеется только один-единственный. Плата «десятины» не является церковным уставом, но является обязанностью к Богу. Она является необходимым условием, чтобы получить благословение Господне в жизни духовной и земной. Священное писание учит, что вместе с «десятиной» нужно вносить и дары. Удержание даров приравнивается к удержанию «десятины» и названо обкрадыванием Бога».</w:t>
      </w:r>
    </w:p>
    <w:p>
      <w:pPr>
        <w:pStyle w:val="Normal"/>
        <w:rPr/>
      </w:pPr>
      <w:r>
        <w:rPr/>
        <w:t>Совет по делам религиозных культов при Совете Министров СССР и местные советские органы в последнее время неоднократно принимали меры к пресечению нарушений служителями культа ЛСД законов. Ряд руководящих деятелей секты были отстранены от церковной деятельности. Однако положение дел в этом религиозном центре не изменилось. Руководство ВСЛСД противодействует проводимым советскими органами мероприятиям по ликвидации нарушений служителями культа советских законов.</w:t>
      </w:r>
    </w:p>
    <w:p>
      <w:pPr>
        <w:pStyle w:val="Normal"/>
        <w:rPr/>
      </w:pPr>
      <w:r>
        <w:rPr/>
        <w:t>Всесоюзный Совет АСД установил связи с незаконно действующими на территории СССР (незарегистрированными в органах власти) сектантскими объединениями и руководит их деятельностью. Он установил также контакт с вернувшимися из заключения сектантскими вожаками и проповедниками, привлекая их к активной религиозной деятельности. Служители культа, отстраненные государственными органами от церковной деятельности за нарушения советских законов, получают пенсию от сектантского центра и используются последним для связи и руководства незарегистрированными сектантскими обществами и группами.</w:t>
      </w:r>
    </w:p>
    <w:p>
      <w:pPr>
        <w:pStyle w:val="Normal"/>
        <w:rPr/>
      </w:pPr>
      <w:r>
        <w:rPr/>
        <w:t>Учитывая изложенные выше факты, Совет но делам религиозных культов при Совете Министров СССР принял решение, согласованное с соответствующими органами, о роспуске ВС АС Д. Сообщая об этом в порядке информации, Совет по делам религиозных культов рекомендует Вам в случае обращения со стороны духовенства и верующих разъяснить, что Всесоюзный Совет адвентистов седьмого дня распущен за грубые нарушения Советского законодательства о культах и проявление нелояльного отношения к Советскому государству.</w:t>
      </w:r>
    </w:p>
    <w:p>
      <w:pPr>
        <w:pStyle w:val="Normal"/>
        <w:rPr/>
      </w:pPr>
      <w:r>
        <w:rPr/>
        <w:t>Совет поручает Вам поставить в известность пресвитеров ЛСД о состоявшемся решении о ликвидации ВСАСД.</w:t>
      </w:r>
      <w:r>
        <w:rPr>
          <w:vertAlign w:val="superscript"/>
        </w:rPr>
        <w:t>758</w:t>
      </w:r>
    </w:p>
    <w:p>
      <w:pPr>
        <w:pStyle w:val="Normal"/>
        <w:rPr/>
      </w:pPr>
      <w:r>
        <w:rPr/>
        <w:t>Уполномоченный Совета по делам религиозных культов при Совете министров УССР К. Полонник 24 декабря 1960 г. докладывал заведующему отделом пропаганды и агитации ЦК КП Украины П. Т. Тронько и заместителю Председателя Совета Министров УССР М. С. Гречухе, что Советом по делам религиозных культов перед ним «поставлен вопрос о ликвидации центра секты адвентистов седьмого дня на Украине и о снятии с регистрации адвентистских общин в Украинской ССР».</w:t>
      </w:r>
      <w:r>
        <w:rPr>
          <w:vertAlign w:val="superscript"/>
        </w:rPr>
        <w:t>759</w:t>
      </w:r>
    </w:p>
    <w:p>
      <w:pPr>
        <w:pStyle w:val="Normal"/>
        <w:rPr/>
      </w:pPr>
      <w:r>
        <w:rPr/>
        <w:t>Центр адвентистов успешно ликвидировали. А вот все до единой поместные общины адвентистов закрыть не успели - грянул взрыв раскола во ВСЕХБ.</w:t>
      </w:r>
    </w:p>
    <w:p>
      <w:pPr>
        <w:pStyle w:val="Normal"/>
        <w:rPr/>
      </w:pPr>
      <w:r>
        <w:rPr/>
        <w:t>Идеология и практика На XXII съезде ЦК КПСС Н. С. Хрущев выступил с отчетным докладом, в котором, между прочим, провозглашал:</w:t>
      </w:r>
    </w:p>
    <w:p>
      <w:pPr>
        <w:pStyle w:val="Normal"/>
        <w:rPr/>
      </w:pPr>
      <w:r>
        <w:rPr/>
        <w:t>«Коммунистическое воспитание предполагает освобождение сознания от религиозных предрассудков и суеверий, которые все еще мешают отдельным советским людям полностью проявить свои творческие силы. (Удивительно, как верующие люди могли бы реализовать свои творческие силы, если все вузы в то время были закрыты для верующих. - В. Ф.) Нужна продуманная и стройная система научно-атеистического воспитания, которая охватывала бы все слои и группы населения, предотвращала распространение религиозных воззрений, особенно среди детей и подростков».</w:t>
      </w:r>
      <w:r>
        <w:rPr>
          <w:vertAlign w:val="superscript"/>
        </w:rPr>
        <w:t>760</w:t>
      </w:r>
    </w:p>
    <w:p>
      <w:pPr>
        <w:pStyle w:val="Normal"/>
        <w:rPr/>
      </w:pPr>
      <w:r>
        <w:rPr/>
        <w:t>В Программе XXII съезда Коммунистической партии СССР снова заявлялось, определяя разработку стратегии атеистического воспитания населения, что «необходимо систематически вести научно-атеистическую пропаганду». И, несмотря на то, что в официальных документах это предписывалось делать путем убеждения, «терпеливо разъясняя невозможность религиозных верований, что возникли на почве невежества людей», было совершенно очевидно, что будут использованы любые (и в том числе административные1) методы для того, чтобы утвердить «продуманную стройную систему научно-атеистического воспитания, которая охватывала бы все слои и группы населения и предотвращала бы расширение религиозных воззрений, особенно среди детей и подростков».</w:t>
      </w:r>
    </w:p>
    <w:p>
      <w:pPr>
        <w:pStyle w:val="Normal"/>
        <w:rPr/>
      </w:pPr>
      <w:r>
        <w:rPr/>
        <w:t>По сути дела, Хрущев подтвердил, что «пропаганда научных знаний» не рассматривалась как ценность сама по себе, а была направлена против религии как основной мишени. Атеистическая пропаганда и воспитание должны были стать «всеобъемлющими», а также имели цель установления тоталитарного контроля над членами общества.</w:t>
      </w:r>
      <w:r>
        <w:rPr>
          <w:vertAlign w:val="superscript"/>
        </w:rPr>
        <w:t>761</w:t>
      </w:r>
      <w:r>
        <w:rPr/>
        <w:t xml:space="preserve"> Антирелигиозная «хрущевская» пропаганда имела массовый характер. Указывалось, что существует недостаток радио- и телепередач на антирелигиозные темы, что кинопродукция не отвечает данным требованиям, и на протяжении ряда последних лет не было снято ни одного фильма на подобную тему. Отмечался недостаток печатных материалов. Именно в это время все информационные средства начали работать на ликвидацию этого «недостатка». Неудивительно, что каждый предмет, который преподавался в школе или институте, должен был содержать темы, посвященные формированию атеистического мировоззрения.</w:t>
      </w:r>
    </w:p>
    <w:p>
      <w:pPr>
        <w:pStyle w:val="Normal"/>
        <w:rPr/>
      </w:pPr>
      <w:r>
        <w:rPr/>
        <w:t>Хрущев напоминал, что не следует «забывать, что старый мир еще бросает нам под ноги старые идеи и привычки, надо иметь в виду, что есть молодые люди, к которым пристает липкая грязь прошлого, засасывает мещанство, оказывает тлетворное влияние буржуазная идеология».</w:t>
      </w:r>
      <w:r>
        <w:rPr>
          <w:vertAlign w:val="superscript"/>
        </w:rPr>
        <w:t>762</w:t>
      </w:r>
      <w:r>
        <w:rPr/>
        <w:t xml:space="preserve"> Против всего этого нужно было вести яростную борьбу. Какими способами? Рецепт прилагался.</w:t>
      </w:r>
    </w:p>
    <w:p>
      <w:pPr>
        <w:pStyle w:val="Normal"/>
        <w:rPr/>
      </w:pPr>
      <w:r>
        <w:rPr/>
        <w:t>«Большую роль в углублении и расширении идейного влияния партии на массы играют политическое просвещение, лекционная пропаганда, массово- политическая и культурно-воспитательная работа, печать, радио, телевидение, кино, литература и искусство. Весьма показательно, что за последние пять лет разовый тираж газет вырос у нас на двадцать миллионов экземпляров, а годовой тираж журналов и других периодических изданий - на 417 миллионов экземпляров. По количеству издаваемых книг Советский Союз занимает первое место в мире. Это большое достизкение партии в развитии социалистической культуры, в распространении коммунистической идеологии. Партия и советский народ высоко ценят деятельность пропагандистов и агитаторов, деятелей науки, просвещения и культуры, всей армии идеологических работников - активных борцов за торжество идей марксизма -ленинизма».</w:t>
      </w:r>
      <w:r>
        <w:rPr>
          <w:vertAlign w:val="superscript"/>
        </w:rPr>
        <w:t>763</w:t>
      </w:r>
    </w:p>
    <w:p>
      <w:pPr>
        <w:pStyle w:val="Normal"/>
        <w:rPr/>
      </w:pPr>
      <w:r>
        <w:rPr/>
        <w:t>Все слои населения должны были быть охвачены этим порывом борьбы. Борьба с религиозными предрассудками считалась делом каждого человека. Даже дети принимали участие в этой борьбе. В 60-е годы при Домах пионеров были организованы кружки юных атеистов. Целью кружков было сделать самих школьников более активными участниками атеистической работы: дети не только слушали лекции на антирелигиозные темы, но и сами могли пропагандировать атеистические взгляды среди своих младших товарищей и своих родителей.</w:t>
      </w:r>
      <w:r>
        <w:rPr>
          <w:vertAlign w:val="superscript"/>
        </w:rPr>
        <w:t>764</w:t>
      </w:r>
    </w:p>
    <w:p>
      <w:pPr>
        <w:pStyle w:val="Normal"/>
        <w:rPr/>
      </w:pPr>
      <w:r>
        <w:rPr/>
        <w:t>Для передачи атеистических взглядов рабочей и сельской молодежи, среди которых был большой процент верующих, организовывались на предприятиях уголки атеиста. Комсомольской организации отводилась « особенная роль в формировании атеистического мировоззрения. Проводились фестивали атеистических фильмов, количество которых из год в год увеличивалось. Правда, посещение таких фестивалей было бесплатным и обязательным. Кроме того, просмотр фильмов с антирелигиозной, тематикой проводился на предприятиях и в сельских клубах с обязательной “ лекцией перед просмотром и обсуждением фильма после его показа. На телевидении основное внимание уделяли подготовке так называемых «познавательных» программ. Среди них были: «Библия перед судом науки и разума», «Советские люди штурмуют царство Божие» и т. п.</w:t>
      </w:r>
      <w:r>
        <w:rPr>
          <w:vertAlign w:val="superscript"/>
        </w:rPr>
        <w:t>765</w:t>
      </w:r>
    </w:p>
    <w:p>
      <w:pPr>
        <w:pStyle w:val="Normal"/>
        <w:rPr/>
      </w:pPr>
      <w:r>
        <w:rPr/>
        <w:t>Приговоры судов в отношении верующих и статьи в газетах на антирелигиозные темы того времени пестрят обвинениями, что «мрачные сектанты» настолько темные, что не читают газет и не смотрят телевизоров. В этом была большая доля правды - многие верующие, к слову сказать, независимо от конфессии, действительно избегали этих «источников просвещения», но не в силу своего «дремучего невежества», как настойчиво убеждали среднего советского человека, а в силу своего категорического, стойкого неприятия этой технологии лжи, клеветы, извращения' действительности, технологии «промывания мозгов». Это и беспокоило идеологических руководителей СССР, что в лице верующих существуют достаточно большие группы населения, которые не только не усваивают штампов коммунистической идеологии, но и сохраняют свои головы свежими, не «подставляя» свои уши под сбивающий с ног поток тоталитарной пропаганды через средства массовой информации. В СССР свято помнили известное указание Ленина, что для большевиков, пришедших к власти, изо всех видов искусства важнейшим является кино. Многие верующие не ходили в кино, за что их тоже считали «забитыми сектантами». Интересно, что по поводу чтения действительно хороших книг, составляющих золотой фонд человеческой культуры, верующих критиковать было трудно: книги-то они читать любили. Разумеется, не политизированные советские романы.</w:t>
      </w:r>
    </w:p>
    <w:p>
      <w:pPr>
        <w:pStyle w:val="Normal"/>
        <w:rPr/>
      </w:pPr>
      <w:r>
        <w:rPr/>
        <w:t>Не по той причине сажали в тюрьмы «руководителей сектантского мира», ложно вменяя им в вину, что они «запрещают своей пастве» читать газеты и смотреть телевизионные передачи, что «паства» будет малообразованной (в то время, как массу верующей молодежи после школы не допускали к образованию). Подлинная причина этого состояла в том, что власти не могли допустить, чтобы какой-то слой людей не подвергался методам идеологического воздействия.</w:t>
      </w:r>
    </w:p>
    <w:p>
      <w:pPr>
        <w:pStyle w:val="Normal"/>
        <w:rPr/>
      </w:pPr>
      <w:r>
        <w:rPr/>
        <w:t>Причем, иной раз это принимало, действительно, карикатурные формы. Например, старший инспектор уполномоченного Совета по делам религиозных культов при Совете Министров УССР М. Минчук 20 марта 1963 г. возмущенно писал в Отдел пропаганды и агитации ЦК КП Украины:</w:t>
      </w:r>
    </w:p>
    <w:p>
      <w:pPr>
        <w:pStyle w:val="Normal"/>
        <w:rPr/>
      </w:pPr>
      <w:r>
        <w:rPr/>
        <w:t>16 марта 1963 г., будучи в комиссионном магазине М» 2328, находящемся в районе Черной Горы на автостраде, я обратил внимание на висевшую в магазине картину размером примерно 20x15 сантиметров, с изображением Иисуса Христа, стоящего на коленях и молящегося с поднятыми вверх руками на фоне сияющего неба, стоимость картины определена в сумме 15 рублей.</w:t>
      </w:r>
    </w:p>
    <w:p>
      <w:pPr>
        <w:pStyle w:val="Normal"/>
        <w:rPr/>
      </w:pPr>
      <w:r>
        <w:rPr/>
        <w:t>На вопрос продавщице и директору магазина, что из себя представляет эта картина или икона и кто на ней изображен, последний ответил, что на картине изображен Иисус Христос, а продавщица дополнила, что картина сама по себе ценности не представляет, а ценится одна рамка, изготовленная из красного дерева, которая сдана в магазин одним из жителей города Киева.</w:t>
      </w:r>
    </w:p>
    <w:p>
      <w:pPr>
        <w:pStyle w:val="Normal"/>
        <w:rPr/>
      </w:pPr>
      <w:r>
        <w:rPr/>
        <w:t>Расценивая этот факт, как своеобразную форму религиозной пропаганды, я порекомендовал тогда директору магазина Зоропову Д. Ф. снять с продажи эту картину и высказал свою точку зрения о нецелесообразности принимать в магазин подобного типа картины, которые по своему содержанию могут способствовать усилению религиозной пропаганды. Согласившись с моими доводами, директор магазина распорядился снять с продажи эту картину, но впоследствии продавец магазина снова повесила ее на прежнее место. Будучи 19 марта с. г. в том районе, по делам службы, я вместе со ст. инспектором уполномоченного Совета по делам православной церкви при Совете Министров УССР тов. Голубанем заехал в этот магазин и убедился, что картина с продажи не снята и продолжает висеть на том же месте. Сегодня 20 марта, после телефонного разговора с Вами я вместе с тов. Голубанем снова поехал в этот магазин и в процессе беседы с директором магазина и продавцом Славиной Л. В. установил, что картина принадлежит гр. Корниловой В. А., проживающей в г. Киеве, по ул. Ново-Госпитальной, дом 18, кв. 19, которая сдана в магазин еще 19 февраля 1963 года. Корнилова, якобы, является женой режиссера или главного режиссера киностудии документальных фильмов, которая по заявлению продавца Славиной сдавала в магазин эту картину вместе с мужем. В нашем присутствии директор магазина изъял указанную картину с продажи и заверил, что впредь подобных случаев в магазине не повторится.</w:t>
      </w:r>
      <w:r>
        <w:rPr>
          <w:vertAlign w:val="superscript"/>
        </w:rPr>
        <w:t>766</w:t>
      </w:r>
      <w:r>
        <w:rPr/>
        <w:t xml:space="preserve"> </w:t>
      </w:r>
    </w:p>
    <w:p>
      <w:pPr>
        <w:pStyle w:val="Normal"/>
        <w:rPr/>
      </w:pPr>
      <w:r>
        <w:rPr/>
        <w:t xml:space="preserve">Так и напрашивается вопрос, а что было бы, если бы эти товарищи не по комиссионным магазинам шастали в рабочее время, а зашли, скажем, в музей, на стенах которого могли бы заметить множество образцов такой «своеобразной формы религиозной пропаганды?» И эти люди еще говорили что-то высоким стилем о «приобщении к искусству!» </w:t>
      </w:r>
    </w:p>
    <w:p>
      <w:pPr>
        <w:pStyle w:val="Normal"/>
        <w:rPr/>
      </w:pPr>
      <w:r>
        <w:rPr/>
        <w:t>Впрочем, и население Советского Союза иногда боролось с идеологическими «заворотами» также любопытными способами. Известный Мариупольский журналист уважаемый мною Виктор Сухорукое рассказывал мне, что в прежние советские времена, когда ему нужно было написать слово «Бог», он употреблял его в начале предложения - тогда можно было надеяться, что, согласно грамматических правил, оно будет напечатано с большой буквы, иначе редакторы слово «Бог» неизменно напишут со строчной буквы. (Зато слово «партия» писали с большой!) А, по словам православного священника Дмитрия Дудко, который в свое время подарил мне с теплой дарственной надписью свою книгу «Беседы о нашем уповании», (впоследствии сотрудники КГБ изъяли эту книгу у меня при обыске, как образец «антисоветской литературы»), одна находчивая православная девочка на исповеди своему священнику призналась в том, что согрешила, надев красный пионерский галстук по требованию учителей, но она объяснила, что прежде, чем его надеть, она и ее подружки сначала «окропляют галстуки святой водой».</w:t>
      </w:r>
      <w:r>
        <w:rPr>
          <w:vertAlign w:val="superscript"/>
        </w:rPr>
        <w:t>767</w:t>
      </w:r>
      <w:r>
        <w:rPr/>
        <w:t xml:space="preserve"> </w:t>
      </w:r>
    </w:p>
    <w:p>
      <w:pPr>
        <w:pStyle w:val="Normal"/>
        <w:rPr/>
      </w:pPr>
      <w:r>
        <w:rPr/>
        <w:t>К таким детям из христианских семей, разумеется, тщательно присматривались, на предмет выявления в их поведении или мировоззрении «сектантского влияния».</w:t>
      </w:r>
    </w:p>
    <w:p>
      <w:pPr>
        <w:pStyle w:val="Normal"/>
        <w:rPr/>
      </w:pPr>
      <w:r>
        <w:rPr/>
        <w:t>В Харьковской области в 1964 году в Дергачах решили «завести уголовное дело по линии районной прокуратуры» на верующую Ястребову, которую обвинили в том, что она «является членом секты, понуждает своих несовершеннолетних детей не посещать кино, а также не разрешает им участвовать в школьной общественной работе».</w:t>
      </w:r>
      <w:r>
        <w:rPr>
          <w:vertAlign w:val="superscript"/>
        </w:rPr>
        <w:t>768</w:t>
      </w:r>
      <w:r>
        <w:rPr/>
        <w:t xml:space="preserve"> Очевидно, из-за недостатка веских материалов по обвинению Ястребовой, прокуратура совершенно здоровую женщину направляет на стационарную судебно-медицинскую психиатрическую экспертизу на предмет осуждения и лишения ее материнских прав.</w:t>
      </w:r>
      <w:r>
        <w:rPr>
          <w:vertAlign w:val="superscript"/>
        </w:rPr>
        <w:t>769</w:t>
      </w:r>
    </w:p>
    <w:p>
      <w:pPr>
        <w:pStyle w:val="Normal"/>
        <w:rPr/>
      </w:pPr>
      <w:r>
        <w:rPr/>
        <w:t>Говоря о подобной практике, даже уполномоченный Славнов трезво замечает, что «внешне все это делается во имя детей, чтобы они посещали кино, принимали участие в общественной работе школы, а фактически детей сделали сиротами, мать отправили на судебно-медицинское обследование, а четыре человека детей, старшему из них 12-13 лет, младшему 2-3 года, остались под присмотром члена этой же секты, старухи 70 лет, которая на свое обеспечение получает пенсию за погибшего мужа 16 рублей. Таким образом, эти дети остались на полном как моральном, так и материальном обеспечении сектантов».</w:t>
      </w:r>
      <w:r>
        <w:rPr>
          <w:vertAlign w:val="superscript"/>
        </w:rPr>
        <w:t>770</w:t>
      </w:r>
      <w:r>
        <w:rPr/>
        <w:t xml:space="preserve"> </w:t>
      </w:r>
    </w:p>
    <w:p>
      <w:pPr>
        <w:pStyle w:val="Normal"/>
        <w:rPr/>
      </w:pPr>
      <w:r>
        <w:rPr/>
        <w:t>В селе Соколово Змиевского района Харьковской области «сектантку» Сирохину лишили материнских прав примерно за это же самое: ее дети не посещали кино и не принимали участия в общественной работе школы, при этом активно посещали молитвенные собрания.</w:t>
      </w:r>
      <w:r>
        <w:rPr>
          <w:vertAlign w:val="superscript"/>
        </w:rPr>
        <w:t>771</w:t>
      </w:r>
      <w:r>
        <w:rPr/>
        <w:t xml:space="preserve"> </w:t>
      </w:r>
    </w:p>
    <w:p>
      <w:pPr>
        <w:pStyle w:val="Normal"/>
        <w:rPr/>
      </w:pPr>
      <w:r>
        <w:rPr/>
        <w:t xml:space="preserve">Пресвитер общины ЕХБ г. Донецка (которая находится в районе железнодорожного вокзала) С. Н. Батов 29 июля 1962 г. во время бракосочетания в церкви верующей четы сказал в качестве наставления невесте: </w:t>
      </w:r>
    </w:p>
    <w:p>
      <w:pPr>
        <w:pStyle w:val="Normal"/>
        <w:rPr/>
      </w:pPr>
      <w:r>
        <w:rPr/>
        <w:t>«Дорогая сестра, ты будешь не только женой, но и мамой. Было бы хорошо, если бы ты воспитала ребенка не только физически, но и в духе Евангелия, и на всех нас, братья и сестры, лежит эта обязанность». Только на основании этих слов пастора Батова уполномоченный снял его с регистрации и запретил ему участвовать в служении Словом. Заместитель старшего пресвитера ВСЕХБ по Украине Н. Н. Мельников при посещении Донецка в сентябре лично беседовал с уполномоченным в отношении Батова, пытаясь Батова отстоять, а гнев уполномоченного несколько смягчить и умерить. Результатом было только то, что уполномоченный снова подтвердил, что он Батова «снял за то, что он призывал всех верующих воспитывать своих детей в христианском духе» и говорил это «не только брачной чете, но и всем присутствующим на бракосочетании».</w:t>
      </w:r>
      <w:r>
        <w:rPr>
          <w:vertAlign w:val="superscript"/>
        </w:rPr>
        <w:t>772</w:t>
      </w:r>
      <w:r>
        <w:rPr/>
        <w:t xml:space="preserve"> </w:t>
      </w:r>
    </w:p>
    <w:p>
      <w:pPr>
        <w:pStyle w:val="Normal"/>
        <w:rPr/>
      </w:pPr>
      <w:r>
        <w:rPr/>
        <w:t>В качестве иллюстрации одного из подходов к перевоспитанию верующей молодежи служит пример с Зоей Киреевой, которая училась в сельскохозяйственном техникуме города Умани в 1962 году и уверовала в Бога. Об этом рассказывается в книге А. Т. Москаленко «Пятидесятники».</w:t>
      </w:r>
    </w:p>
    <w:p>
      <w:pPr>
        <w:pStyle w:val="Normal"/>
        <w:rPr/>
      </w:pPr>
      <w:r>
        <w:rPr/>
        <w:t>После этого ее вновь вызвали к директору техникума.</w:t>
      </w:r>
    </w:p>
    <w:p>
      <w:pPr>
        <w:pStyle w:val="Normal"/>
        <w:rPr/>
      </w:pPr>
      <w:r>
        <w:rPr/>
        <w:t>- Вот что, Киреева, даем тебе год отпуска. Поживи дома, подумай. Одумаешься, приезжай учиться.</w:t>
      </w:r>
    </w:p>
    <w:p>
      <w:pPr>
        <w:pStyle w:val="Normal"/>
        <w:rPr/>
      </w:pPr>
      <w:r>
        <w:rPr/>
        <w:t>Мать встретила Зою упреком: «Еще одна нахлебница». Девушка не выдержала. Вернулась в техникум.</w:t>
      </w:r>
    </w:p>
    <w:p>
      <w:pPr>
        <w:pStyle w:val="Normal"/>
        <w:rPr/>
      </w:pPr>
      <w:r>
        <w:rPr/>
        <w:t>- Разрешите мне учиться, - попросила она.</w:t>
      </w:r>
    </w:p>
    <w:p>
      <w:pPr>
        <w:pStyle w:val="Normal"/>
        <w:rPr/>
      </w:pPr>
      <w:r>
        <w:rPr/>
        <w:t>- Отреклась, значит? - обрадовался директор. - Не-ет, говоришь? Тогда вот тебе мое условие: или ты порвешь с сектантами и станешь жить в нашем общежитии, или… пиши заявление. Я отпущу тебя «по собственному желанию».</w:t>
      </w:r>
    </w:p>
    <w:p>
      <w:pPr>
        <w:pStyle w:val="Normal"/>
        <w:rPr/>
      </w:pPr>
      <w:r>
        <w:rPr/>
        <w:t>Зоя молчала. Она вышла из кабинета. И в тот же день подала заявление, в котором просила отчислить ее «по семейным обстоятельствам».</w:t>
      </w:r>
      <w:r>
        <w:rPr>
          <w:vertAlign w:val="superscript"/>
        </w:rPr>
        <w:t>773</w:t>
      </w:r>
      <w:r>
        <w:rPr/>
        <w:t xml:space="preserve"> </w:t>
      </w:r>
    </w:p>
    <w:p>
      <w:pPr>
        <w:pStyle w:val="Normal"/>
        <w:rPr/>
      </w:pPr>
      <w:r>
        <w:rPr/>
        <w:t>Иногда даже уполномоченные сигнализировали о слишком уж крутых перегибах в отношении верующих. Уполномоченный по делам религиозных культов Херсонской области А. Ющенко сообщал, что «некоторые местные советские органы и отдельные их работники со своей стороны допускают действия, которые противоречат советскому законодательству о культах, что вызывает законное неудовлетворение у населения», и приводил факты увольнения с работы Балацкого и Маленко, которых «уволили с работы с нарушением советского законодательства, а последнему даже записали в трудовую книжку, что он уволен за принадлежность к верующим».</w:t>
      </w:r>
      <w:r>
        <w:rPr>
          <w:vertAlign w:val="superscript"/>
        </w:rPr>
        <w:t>774</w:t>
      </w:r>
      <w:r>
        <w:rPr/>
        <w:t xml:space="preserve"> </w:t>
      </w:r>
    </w:p>
    <w:p>
      <w:pPr>
        <w:pStyle w:val="Normal"/>
        <w:rPr/>
      </w:pPr>
      <w:r>
        <w:rPr/>
        <w:t>В «Информации о выполнении постановления Президиума Верховного Совета СССР от 27 января 1965 г. «О некоторых фактах нарушения социалистической законности в отношении верующих», которая была составлена в недрах Совета по делам религиозных культов 2 июля 1965 г., приводятся многочисленные факты нарушения прав верующих. Упоминаются случаи, когда на богослужения в молитвенный дом заходили должностные лица, вместе с дружинниками грубо прерывали служение, требуя прекращения, а после вызывали в помещение сельсовета членов исполнительного органа и предупреждали, что «если сектанты будут продолжать собираться на моления, то все будут арестованы». Также рассказывается о посещении молитвенного дома во время богослужения лекторами - атеистами, которые «во время богослужения вели себя нетактично и наносили оскорбления верующим». (Известно, что были случаи, когда такого лектора привозили в дом молитвы и силой заставляли верующих вместо сорванного богослужения слушать атеистическую лекцию, что грубо оскорбляло верующих).</w:t>
      </w:r>
    </w:p>
    <w:p>
      <w:pPr>
        <w:pStyle w:val="Normal"/>
        <w:rPr/>
      </w:pPr>
      <w:r>
        <w:rPr/>
        <w:t>15 апреля 1960 г. уполномоченный Совета по делам религиозных культов при Совете Министров УССР К. Полонник направил обширную докладную записку под грифом «Секретно» на имя заведующего отделом пропаганды и агитации ЦК КП Украины М. М. Хворостяного, в которой докладывал, что в последнее время приходит «много жалоб верующих на неправильные, незаконные действия отдельных представителей местных органов власти».</w:t>
      </w:r>
      <w:r>
        <w:rPr>
          <w:vertAlign w:val="superscript"/>
        </w:rPr>
        <w:t xml:space="preserve">775 </w:t>
      </w:r>
      <w:r>
        <w:rPr/>
        <w:t>В этой докладной записке приводились также некоторые факты незаконных действий властей в отдельных областях Украины.</w:t>
      </w:r>
    </w:p>
    <w:p>
      <w:pPr>
        <w:pStyle w:val="Heading6"/>
        <w:rPr/>
      </w:pPr>
      <w:r>
        <w:rPr/>
        <w:t>Ровенская область</w:t>
      </w:r>
    </w:p>
    <w:p>
      <w:pPr>
        <w:pStyle w:val="Normal"/>
        <w:rPr/>
      </w:pPr>
      <w:r>
        <w:rPr/>
        <w:t>1. Заричанский райисполком самолично отобрал молитвенный дом у общины ЕХБ в селе Сирныки, хотя согласно существующему законодательству на это нужны были решение облисполкома и санкция Совета по делам религиозных культов при Совете Министров СССР.</w:t>
      </w:r>
    </w:p>
    <w:p>
      <w:pPr>
        <w:pStyle w:val="Normal"/>
        <w:rPr/>
      </w:pPr>
      <w:r>
        <w:rPr/>
        <w:t>2. Председатель того самого Заричанского райисполкома недавно прибыл в село Бышляк, собрал общее собрание членов колхоза и заявил, что нужно также отобрать молитвенный дом у местной бышляковской общины ЕХБ, разобрать его и перевезти в другое место, чтобы построить из него школу или сельмаг.</w:t>
      </w:r>
    </w:p>
    <w:p>
      <w:pPr>
        <w:pStyle w:val="Normal"/>
        <w:rPr/>
      </w:pPr>
      <w:r>
        <w:rPr/>
        <w:t>3. Председатель Клеванского райисполкома отобрал почти у всех пресвитеров общин регистрационные документы и запретил проводить молитвенные собрания.</w:t>
      </w:r>
    </w:p>
    <w:p>
      <w:pPr>
        <w:pStyle w:val="Normal"/>
        <w:rPr/>
      </w:pPr>
      <w:r>
        <w:rPr/>
        <w:t>4. Во время богослужения 17 февраля в молитвенный дом общины ЕХБ в с. Старое Село Ракитновского района пришли медработники, в том числе зав. Березовской больницей и зав. Старосельским медпунктом, прервали богослужение, разложили на кафедре свой инструментарий и предложили верующим раздеваться, так как сейчас им «медицина будет делать прививки».</w:t>
      </w:r>
    </w:p>
    <w:p>
      <w:pPr>
        <w:pStyle w:val="Normal"/>
        <w:rPr/>
      </w:pPr>
      <w:r>
        <w:rPr/>
        <w:t>5. Председатель сельсовета и начальник пожарной охраны с. Старое Село Ракитновского района 24 февраля опечатали молитвенное помещение общины ЕХБ, а 5 марта председатель сельсовета вызвал к себе хозяйку помещения и предложил ей выгнать религиозную общину, не позволять молитвенных собраний.</w:t>
      </w:r>
    </w:p>
    <w:p>
      <w:pPr>
        <w:pStyle w:val="Normal"/>
        <w:rPr/>
      </w:pPr>
      <w:r>
        <w:rPr/>
        <w:t>6. В селе Столбцы Дубновского района перед домом общины ЕХБ поставили громкоговоритель, который действует лишь тогда, когда верующие собираются на молитву.</w:t>
      </w:r>
    </w:p>
    <w:p>
      <w:pPr>
        <w:pStyle w:val="Normal"/>
        <w:rPr/>
      </w:pPr>
      <w:r>
        <w:rPr/>
        <w:t>7. В селе Божкевичи Млыновского района у общины ЕХБ, тоже без санкции Совета по делам религиозных культов, отобрали здание, которым она пользовалась на основании типового договора, и отдали его частному лицу, что вызвало возмущение целого села.</w:t>
      </w:r>
    </w:p>
    <w:p>
      <w:pPr>
        <w:pStyle w:val="Normal"/>
        <w:rPr/>
      </w:pPr>
      <w:r>
        <w:rPr/>
        <w:t>8. В молитвенный дом общины ЕХБ в селе Дюксин Клеванского района по окончании богослужения 13 марта пришли председатель сельсовета, парторг и директор школы, стали за кафедру и начали кричать, что никакого Бога нет, а потом приказали пресвитеру прийти 14 марта с документами к председателю Клеванского райисполкома. Тот пришел. Председатель встретил пресвитера криком, забрал список членов общины и договор на молитвенный дом. 26 марта председатель сельсовета и парторг позвали пресвитера в помещение совета и отобрали у него выданный уполномоченным по делам религиозных культов документ на право проведения молитвенных собраний.</w:t>
      </w:r>
    </w:p>
    <w:p>
      <w:pPr>
        <w:pStyle w:val="Normal"/>
        <w:rPr/>
      </w:pPr>
      <w:r>
        <w:rPr/>
        <w:t>9. По многим селам области пожарная охрана угрожает религиозным общинам закрыть молитвенные дома, если вместо соломенной крыши они не будут покрыты шифером или железом.</w:t>
      </w:r>
    </w:p>
    <w:p>
      <w:pPr>
        <w:pStyle w:val="Heading6"/>
        <w:rPr/>
      </w:pPr>
      <w:r>
        <w:rPr/>
        <w:t>Черкасская область</w:t>
      </w:r>
    </w:p>
    <w:p>
      <w:pPr>
        <w:pStyle w:val="Normal"/>
        <w:rPr/>
      </w:pPr>
      <w:r>
        <w:rPr/>
        <w:t>1. Пожарный инспектор Чигиринского района закрыл молитвенный дом общины ЕХБ в селе Головкивцы на том основании, что он крыт соломой, а не железом и дымоход «как будто неисправный».</w:t>
      </w:r>
    </w:p>
    <w:p>
      <w:pPr>
        <w:pStyle w:val="Normal"/>
        <w:rPr/>
      </w:pPr>
      <w:r>
        <w:rPr/>
        <w:t>2. Верующих общины ЕХБ в селе Пилява Каневского района местный сельсовет обложил налогом в размере 140 рублей каждого. Верующим было заявлено: давайте подписку, что вы отрекаетесь от Бога, тогда денег не будем требовать. От всех верующих требуют, чтобы они в своих домах сняли со стен евангельские тексты, не дают верующим ни горючего, ни лошадей для поездки в больницу и к работе не допускают, требуя, чтобы сдали Библии и дали письменное «отречение от религии».</w:t>
      </w:r>
    </w:p>
    <w:p>
      <w:pPr>
        <w:pStyle w:val="Normal"/>
        <w:rPr/>
      </w:pPr>
      <w:r>
        <w:rPr/>
        <w:t>3. У верующей М. Змаженко в селе Соколовочка Тальновского района, муж которой - офицер Советской Армии, погиб на фронте, а сын служит в армии, и которая работает в колхозе с 1930 года, не имея ни одного нарушения трудовой дисциплины, председатель колхоза Мартынюк осенью 1959 года приказал «отрезать электроэнергию», чтобы в ее доме не было электроосвещения. Ее же 26 декабря 1959 года обложили налогом в размере 150 рублей вместо 20 рублей. В своей жалобе в Киев М. Змаженко не без печальной иронии писала: «Мой сын, который остался сиротой и которого я сама вырастила, сегодня служит в Советской Армии, пишет мне, чтобы я слушала по радио о великом деле мира. Я рада б слушать, но, к сожалению, громкоговоритель висит на сучке, а провода обрезаны. Культура пошла вперед, а я осталась в темноте - ни света, ни радио».</w:t>
      </w:r>
    </w:p>
    <w:p>
      <w:pPr>
        <w:pStyle w:val="Normal"/>
        <w:rPr/>
      </w:pPr>
      <w:r>
        <w:rPr/>
        <w:t>4. Старший пресвитер ЕХБ по Черкасщине 17 февраля 1960 г. уведомил, что он получил от верующих села Соколовочка Тальновского района 11 заявлений о том, что местные руководители (председатель сельсовета Хутровой, парторг Славный, колхозный бригадир Романюк и др.) группами приходят на богослужебные собрания, по-хулигански ведут себя в молитвенном помещении, курят, обзывают верующих нецензурными словами, не позволяют проводить молитвенные собрания, требуют от членов общины справки сельсовета на право посещать молитвенный дом и даже не признают регистрационных документов, выданных уполномоченным Совета по делам религиозных культов. (В своем письме старший пресвитер Калюжный также писал, что «в последнее время совсем не разрешают собираться, с членов общины требуют справки от сельсовета на право посещения собрания, а таких справок никто не дает, в результате чего присоединенные пятидесятники из с. Красного перестали посещать собрания в с. Соколовочка и опять нелегальным путем начали собираться в с. Красном». Дело дошло до того, что «хозяйку молитвенного дома и других членов облагают налогами, как служителей культа», а также «вынесли решение нахально у домохозяйки молитвенного дома сдаваемую общине комнату, забрать под агитационный пункт» и потому «в молитвенном доме решили установить картины наших Советских вождей».</w:t>
      </w:r>
      <w:r>
        <w:rPr>
          <w:vertAlign w:val="superscript"/>
        </w:rPr>
        <w:t>776</w:t>
      </w:r>
      <w:r>
        <w:rPr/>
        <w:t xml:space="preserve"> </w:t>
      </w:r>
    </w:p>
    <w:p>
      <w:pPr>
        <w:pStyle w:val="Normal"/>
        <w:rPr/>
      </w:pPr>
      <w:r>
        <w:rPr/>
        <w:t xml:space="preserve">5. Верующая баптистка 72-летняя Е. Д. Кравченко из села Житники Жашковского района, два сына которой погибли на фронтах Великой Отечественной войны (один из них был в чине старшего лейтенанта, но, несмотря на гибель на фронте своих сынов, никакой пенсии она не получала </w:t>
      </w:r>
      <w:r>
        <w:rPr>
          <w:vertAlign w:val="superscript"/>
        </w:rPr>
        <w:t>777</w:t>
      </w:r>
      <w:r>
        <w:rPr/>
        <w:t>), жаловалась: «Сын (третий, который остался живым), построил себе новый дом, а мой остался на его приусадебном участке. И из-за того, что мой дом остался в сыновней усадьбе, его обложили налогом в сумме 150 рублей. Около моего дома, который я отдала под молитвенные собрания, земли нет. Арендной платы с общины ЕХБ я не брала. Председатель сельсовета Сидорук и парторг Шарлай кричали на моего сына: «Какое вы имели право зарегистрировать ваш молитвенный дом в области без ведома сельского совета? Мы вынесем этот вопрос на общее собрание колхозников, чтоб развалить дом, и мы это сделаем».</w:t>
      </w:r>
    </w:p>
    <w:p>
      <w:pPr>
        <w:pStyle w:val="Heading6"/>
        <w:rPr/>
      </w:pPr>
      <w:r>
        <w:rPr/>
        <w:t>Тернопольская область</w:t>
      </w:r>
    </w:p>
    <w:p>
      <w:pPr>
        <w:pStyle w:val="Normal"/>
        <w:rPr/>
      </w:pPr>
      <w:r>
        <w:rPr/>
        <w:t>1. В селе Мечищев Бережанского района умер член местной общины ЕХБ Дмитрий Януш. Похоронили его, естественно, как этого требует вероучение ЕХБ. На следующий день, 16 марта с. г., председатель сельсовета Григорий Федак остановил на улице сына умершего баптиста Петра Януша и спрашивает: «Какое вы имели право хоронить отца без попа?» Тот объяснил, почему баптиста хоронили по баптистскому обычаю. Тогда председатель сельсовета избил П. Януша палкой, крича, что убьет его и всю «эту банду» разгонит…</w:t>
      </w:r>
    </w:p>
    <w:p>
      <w:pPr>
        <w:pStyle w:val="Normal"/>
        <w:rPr/>
      </w:pPr>
      <w:r>
        <w:rPr/>
        <w:t>2. Председатель колхоза в том же самом селе Мечищев Ф. Федак 15 марта 1960 г. при свидетелях накинулся на баптиста, который сдавал свою хату под молитвенные собрания общины ЕХБ, назвал его бандитом, крича: «Выброси банду из хаты, а то убью тебя и за тебя два года отсижу». Хотел побить хозяина хаты, но люди не дали.</w:t>
      </w:r>
    </w:p>
    <w:p>
      <w:pPr>
        <w:pStyle w:val="Heading6"/>
        <w:rPr/>
      </w:pPr>
      <w:r>
        <w:rPr/>
        <w:t>Львовская область</w:t>
      </w:r>
    </w:p>
    <w:p>
      <w:pPr>
        <w:pStyle w:val="Normal"/>
        <w:rPr/>
      </w:pPr>
      <w:r>
        <w:rPr/>
        <w:t>1. Члены общины ЕХБ г. Рава-Русская О. Луцишин и Д. Дмитриев пишут, что их и еще одного верующего - И. Луцика уволили с работы на шпало-пропиточном заводе. Когда они начали расспрашивать, за что их уволили, то главный инженер завода Брик в присутствии 10 человек заявил, что причина увольнения та, что они - верующие баптисты.</w:t>
      </w:r>
    </w:p>
    <w:p>
      <w:pPr>
        <w:pStyle w:val="Normal"/>
        <w:rPr/>
      </w:pPr>
      <w:r>
        <w:rPr/>
        <w:t>2. Пресвитер общины ЕХБ с. Ремизово Золочевского района пишет: «На нас ведется большое гонение, нас позорят, что мы американские шпионы, снимают с работы, не позволяют ставить хаты, запрещают проводить молитвенные собрания, говорят, что нас вывезут. Делают это председатель сельсовета Москита, председатель колхоза Бурдик, парторг Прусков, директор школы Смерека и инструктор райкома Гриненко».</w:t>
      </w:r>
    </w:p>
    <w:p>
      <w:pPr>
        <w:pStyle w:val="Heading6"/>
        <w:rPr/>
      </w:pPr>
      <w:r>
        <w:rPr/>
        <w:t>Черновицкая область</w:t>
      </w:r>
    </w:p>
    <w:p>
      <w:pPr>
        <w:pStyle w:val="Normal"/>
        <w:rPr/>
      </w:pPr>
      <w:r>
        <w:rPr/>
        <w:t>1. Член общины АСД с. Плоское Путиловского района М. Дроняк пишет, что 24 февраля 1960 г. к нему в  хату пришел парторг Куриш и в присутствии председателя сельсовета Бойчука и бригадира колхоза Кошлюка, которые пришли вместе с ним, начал делать обыск, все перевернул и разбросал, обзывая хозяина паразитом, идиотом и т. п. Увидев у хозяина хаты газету, Куриш начал кричать: «Не нужно выдавать ему газету, так как он узнает, что делается в нашем крае, и передаст через границу в Америку, все субботники - американские шпионы…».</w:t>
      </w:r>
    </w:p>
    <w:p>
      <w:pPr>
        <w:pStyle w:val="Normal"/>
        <w:rPr/>
      </w:pPr>
      <w:r>
        <w:rPr/>
        <w:t>2. Верующая общины АСД М. Деревяга, которая проживает в городе -Черновцы, четыре года работала поваром в родильном доме № 3, у беря себе выходной день в субботу, а ее помощник - в воскресенье. На протяжении 4 лет никакого замечания по поводу такого разделения выходных дней не было. И вот вызывает в марте повара главный врач и говорит: «Есть приказ уволить субботников с работы, так что или работайте в субботу, или увольняйтесь». В конце концов, уволили «по собственному желанию». Нашла работу в другом месте, но и там, как только узнали, что она адвентистка, - уволили. В своем заявлении М. Деревяга пишет: «Я всю свою жизнь работала, меня всегда отмечали. Во время войны сколько я труда вложила, спасала раненых, много доброго сделала, муж погиб на фронте, за что ж я теперь в мирное время такое терплю?».</w:t>
      </w:r>
    </w:p>
    <w:p>
      <w:pPr>
        <w:pStyle w:val="Normal"/>
        <w:rPr/>
      </w:pPr>
      <w:r>
        <w:rPr/>
        <w:t>Хмельницкая область Верующие общины ЕХБ села Савинцы Ярмолинецкого района писали, что 30 марта 1960 г. председатель сельсовета и парторг запечатали сургучной печатью их молитвенный дом на том основании, что он крыт соломой.</w:t>
      </w:r>
      <w:r>
        <w:rPr>
          <w:vertAlign w:val="superscript"/>
        </w:rPr>
        <w:t>778</w:t>
      </w:r>
    </w:p>
    <w:p>
      <w:pPr>
        <w:pStyle w:val="Normal"/>
        <w:rPr/>
      </w:pPr>
      <w:r>
        <w:rPr/>
        <w:t>Нужно отметить, что в этой докладной записке речь идет только о фактах гонений на официально действующие и зарегистрированные общины АСД и ЕХБ (а также зарегистрированных под этим названием вошедших в объединение общин и членов ХВЕ). Также следует заметить, что приводятся только поступившие в адрес Совета письменные жалобы верующих - а это показывало, следовательно, только самую верхушку айсберга, ибо многие тысячи верующих, вооружившись мыслью из Библии, что им дано не только веровать, но и страдать, ни с какими жалобами никуда не обращались, все предавая милости и суду Божьему.</w:t>
      </w:r>
    </w:p>
    <w:p>
      <w:pPr>
        <w:pStyle w:val="Normal"/>
        <w:rPr/>
      </w:pPr>
      <w:r>
        <w:rPr/>
        <w:t>Свою докладную записку под грифом «Секретно» на имя заведующего отделом пропаганды и агитации ЦК КП Украины М. М. Хворостяного уполномоченный Совета по делам религиозных культов при Совете Министров УССР К. Полонник заканчивает деликатным замечанием, что «подобное поведение представителей местных органов власти вызывает среди верующих нежелательные настроения, вредит нашей антирелигиозной работе».</w:t>
      </w:r>
      <w:r>
        <w:rPr>
          <w:vertAlign w:val="superscript"/>
        </w:rPr>
        <w:t>779</w:t>
      </w:r>
      <w:r>
        <w:rPr/>
        <w:t xml:space="preserve"> Только-то.</w:t>
      </w:r>
    </w:p>
    <w:p>
      <w:pPr>
        <w:pStyle w:val="Normal"/>
        <w:rPr/>
      </w:pPr>
      <w:r>
        <w:rPr/>
        <w:t>Что же касается «полного исправления допущенных ошибок, вызвавших некоторую активизацию нелегальной религиозной деятельности», для этого предлагалось пересмотреть и систематизировать законодательство о религиозных культах, причем «изготовление и распространение без согласия Совета различной религиозной литературы, писем, посланий, а также использование технических средств для «пропаганды религии» - запретить в законном порядке, предусмотрев соответствующую меру наказания».</w:t>
      </w:r>
      <w:r>
        <w:rPr>
          <w:vertAlign w:val="superscript"/>
        </w:rPr>
        <w:t>780</w:t>
      </w:r>
      <w:r>
        <w:rPr/>
        <w:t xml:space="preserve"> Привлечение детей до 18-го летнего возраста на богослужения или к участию в специальных детских религиозных организациях и группах - также запретить законом.</w:t>
      </w:r>
      <w:r>
        <w:rPr>
          <w:vertAlign w:val="superscript"/>
        </w:rPr>
        <w:t>781</w:t>
      </w:r>
    </w:p>
    <w:p>
      <w:pPr>
        <w:pStyle w:val="Normal"/>
        <w:rPr/>
      </w:pPr>
      <w:r>
        <w:rPr/>
        <w:t>В защиту прав верующих в законодательстве собирались предусмотреть наказание лиц, допускающих администрирование и оскорбление чувств верующих, что не имело никакого практического значения, ибо почти на все обоснованные жалобы верующих по известному закону «ворон ворона в глаз не клюнет» приходили отписки, что «факты не подтвердились».</w:t>
      </w:r>
    </w:p>
    <w:p>
      <w:pPr>
        <w:pStyle w:val="Normal"/>
        <w:rPr/>
      </w:pPr>
      <w:r>
        <w:rPr/>
        <w:t>Из переписки уполномоченных следует, что для любого произвола изыскивались «законные основания». В зарегистрированных общинах ВСЕХБ в целях борьбы с церковью были «сняты с регистрации сильные проповедники Херсонской области Крамаровский, Панасенко; снят с регистрации проповедник общины ЕХБ с Георгиевка Г. Дорошенко» и «дан инструктаж райисполкому на дальнейшие действия по снятию регистрации пресвитера этой общины, а затем и полному разложению ее». На старшего пресвитера было оказано давление, чтобы он не крестил молодежь. Вот последствия: «в 1961 году старший пресвитер наметил крестить 36 человек, в том числе 13 человек от 18 до 30 лет. В результате проведенной работы обряд крещения примут всего 22 человека в возрасте свыше 30 лет».</w:t>
      </w:r>
      <w:r>
        <w:rPr>
          <w:vertAlign w:val="superscript"/>
        </w:rPr>
        <w:t xml:space="preserve">782 </w:t>
      </w:r>
    </w:p>
    <w:p>
      <w:pPr>
        <w:pStyle w:val="Normal"/>
        <w:rPr/>
      </w:pPr>
      <w:r>
        <w:rPr/>
        <w:t>Имели место постоянные жалобы верующих на произвол властей в Черкасской области. Как свидетельствует запись «приема духовенства и верующих уполномоченным Совета по делам религиозных культов при Совете Министров УССР» 25 апреля 1958 г. «был на приеме по личной инициативе верующий ЕХБ с. Майданец Черкасской области Олейник Н. Т.», который «обратился с просьбой воздействовать на уполномоченного Совета по Черкасской области Костандогло, который забрал на квартире принадлежащие ему религиозные книги - Библию, псалмы, ноты - и до сих пор не возвращает». Олейник просил обязать Костандогло возвратить ему религиозную литературу. При проверке жалобы Костандогло объяснил Совету, что «указанную религиозную литературу по его указанию забрал на квартире старший пресвитер ЕХБ и она находится на проверке в органах КГБ, а Олейников является «бродячим проповедником, разъезжает по другим областям с целью религиозной пропаганды».</w:t>
      </w:r>
      <w:r>
        <w:rPr>
          <w:vertAlign w:val="superscript"/>
        </w:rPr>
        <w:t>783</w:t>
      </w:r>
    </w:p>
    <w:p>
      <w:pPr>
        <w:pStyle w:val="Normal"/>
        <w:rPr/>
      </w:pPr>
      <w:r>
        <w:rPr/>
        <w:t>От зарегистрированной общины ВСЕХБ с. Соколовочка, Тальновского района, Черкасской области старшему пресвитеру ВСЕХБ по Украине А. Л. Андрееву была направлена жалоба на действие местных властей, представители которых во главе с парторгом Славным 21 сентября 1961 г. были незваными гостями в церкви. В жалобе говорится:</w:t>
      </w:r>
    </w:p>
    <w:p>
      <w:pPr>
        <w:pStyle w:val="Normal"/>
        <w:rPr/>
      </w:pPr>
      <w:r>
        <w:rPr/>
        <w:t xml:space="preserve">Когда в собрании находилось человек 20-25, Славный сел за стол вместе с представителями райкома. Славный, в присутствии людей в собрании, категорически запретил, чтобы члены общины из других сел приходили в собрание. Также запретил, чтобы не было добровольных пожертвований в общине. Славный также заявил перед собранием, что четыре раза в месяц каждую субботу будет проводиться антирелигиозная тема в молитвенном помещении работниками райкома партии после собрания или до собрания. </w:t>
      </w:r>
    </w:p>
    <w:p>
      <w:pPr>
        <w:pStyle w:val="Normal"/>
        <w:rPr/>
      </w:pPr>
      <w:r>
        <w:rPr/>
        <w:t xml:space="preserve">Славный объявил, что он получил указания от райкома партии всех верующих коллективом повести в кино. Оставил двух представителей в собрании, а сам ушел заказывать кинокартину. В это время проходило богослужебное собрание, и два представителя из райкома были от начала до конца собрания. </w:t>
      </w:r>
    </w:p>
    <w:p>
      <w:pPr>
        <w:pStyle w:val="Normal"/>
        <w:rPr/>
      </w:pPr>
      <w:r>
        <w:rPr/>
        <w:t>В эту субботу, т. е. 21 октября, кино не состоялось - не по вине верующих.</w:t>
      </w:r>
    </w:p>
    <w:p>
      <w:pPr>
        <w:pStyle w:val="Normal"/>
        <w:rPr/>
      </w:pPr>
      <w:r>
        <w:rPr/>
        <w:t>22 октября 1961 года, в воскресенье, к концу утреннего богослужения пришел зав. клубом с. Соколовочка, Безсмертный Павел, сказав, что сельские власти послали его, чтобы он нас пригласил в кино. После собрания в 12 дня верующие посетили кино «Тучи над Борском». Один член - Лысенко Петр Емельянович, живущий в селе Красном, работает в колхозе сторожем, не имея возможности быть в кино, ушел на работу, он имеет 72 года. После киносеанса подошел Славный, сказав, что за то, что Лысенко не был в кино, как член общины, то теперь пресвитер общины должен оплатить стоимость кинокартины.</w:t>
      </w:r>
      <w:r>
        <w:rPr>
          <w:vertAlign w:val="superscript"/>
        </w:rPr>
        <w:t>784</w:t>
      </w:r>
    </w:p>
    <w:p>
      <w:pPr>
        <w:pStyle w:val="Normal"/>
        <w:rPr/>
      </w:pPr>
      <w:r>
        <w:rPr/>
        <w:t xml:space="preserve">Дело на том не закончилось, в следующем письме верующие сообщали: </w:t>
      </w:r>
    </w:p>
    <w:p>
      <w:pPr>
        <w:pStyle w:val="Normal"/>
        <w:rPr/>
      </w:pPr>
      <w:r>
        <w:rPr/>
        <w:t>После этого секретарь парторганизации Славный Дмитрий Ларионович дал нам такие указания:</w:t>
      </w:r>
    </w:p>
    <w:p>
      <w:pPr>
        <w:pStyle w:val="Normal"/>
        <w:rPr/>
      </w:pPr>
      <w:r>
        <w:rPr/>
        <w:t>1) Чтобы в нашей общине не было людей из других сел, несмотря на то, что они приписаны к нам.</w:t>
      </w:r>
    </w:p>
    <w:p>
      <w:pPr>
        <w:pStyle w:val="Normal"/>
        <w:rPr/>
      </w:pPr>
      <w:r>
        <w:rPr/>
        <w:t>2) Чтобы у нас не было тарелочного сбора.</w:t>
      </w:r>
    </w:p>
    <w:p>
      <w:pPr>
        <w:pStyle w:val="Normal"/>
        <w:rPr/>
      </w:pPr>
      <w:r>
        <w:rPr/>
        <w:t>3) Чтобы проповедующие имели соответствующие на то документы. А справку на исполорган посчитал недействительной.</w:t>
      </w:r>
    </w:p>
    <w:p>
      <w:pPr>
        <w:pStyle w:val="Normal"/>
        <w:rPr/>
      </w:pPr>
      <w:r>
        <w:rPr/>
        <w:t>4) Предупредил пас, что работники райкома партии будут в нашем молитвенном доме читать антирелигиозные лекции.</w:t>
      </w:r>
      <w:r>
        <w:rPr>
          <w:vertAlign w:val="superscript"/>
        </w:rPr>
        <w:t>785</w:t>
      </w:r>
      <w:r>
        <w:rPr/>
        <w:t xml:space="preserve"> </w:t>
      </w:r>
    </w:p>
    <w:p>
      <w:pPr>
        <w:pStyle w:val="Normal"/>
        <w:rPr/>
      </w:pPr>
      <w:r>
        <w:rPr/>
        <w:t>Верующие сообщали далее, что после этого случая они написали жалобу на беззаконные дела властей на имя старшего пресвитера по Черкасской области И. Я. Калюжного. В ответ на это 22 ноября приехал в Тальновский райисполком уполномоченный по делам религиозных культов Сидоренко -разбирать жалобу верующих. (Сидоренко сменил на этом посту Костандогло, который благополучно ушел на пенсию). Как сообщается в письме, Сидоренко «признал нас виновными и снял весь наш исполорган в полном составе, а когда мы попросили объяснить нам причину, за что снят наш исполорган, он ответил нам: «За то, что вы написали жалобу не на мое имя, а на имя Калюжного, за то снимаю ваш исполорган».</w:t>
      </w:r>
      <w:r>
        <w:rPr>
          <w:vertAlign w:val="superscript"/>
        </w:rPr>
        <w:t>786</w:t>
      </w:r>
      <w:r>
        <w:rPr/>
        <w:t xml:space="preserve"> </w:t>
      </w:r>
    </w:p>
    <w:p>
      <w:pPr>
        <w:pStyle w:val="Normal"/>
        <w:rPr/>
      </w:pPr>
      <w:r>
        <w:rPr/>
        <w:t xml:space="preserve">Под этим письмом стоят подпись пресвитера Сорочинского и еще 24 подписи членов церкви. </w:t>
      </w:r>
    </w:p>
    <w:p>
      <w:pPr>
        <w:pStyle w:val="Normal"/>
        <w:rPr/>
      </w:pPr>
      <w:r>
        <w:rPr/>
        <w:t xml:space="preserve">В Каневском районе Черкасской области в начале января 1960 г. власти стали облагать непосильными налогами всех верующих. Вскоре к диаконисе церкви с. Пилява Кравченко Серафиме Харитоновне зашла библиотекарь этого села активистка Назаренко Т. Г. и предложила ей, чтобы она отреклась от Бога, продиктовав ей, как написать отречение, говоря: «Если вы это сделаете, то налогов в сумме 1.053 руб. платить не будете». Болезненная одинокая беспомощная старушка в возрасте 68 лет на это не согласилась. Имея большую нужду в топливе, она написала три заявления председателю колхоза, в котором она много лет проработала, чтобы ей выделили топливо. На заседании правления колхоза рассмотрели все три заявления, и председатель колхоза Лост Дмитрий Афанасьевич сказал при всех присутствующих: «Передайте Кравченко, чтобы она принесла документы общины и Библию отдала нам, тогда мы ее всем обеспечим и огород вспашем трактором, дадим белой муки и топливо, а если не сдаст документов и Библию, то не дадим ничего, а когда умрет, не дадим и досок на гроб, путь погребают в мешках» </w:t>
      </w:r>
      <w:r>
        <w:rPr>
          <w:vertAlign w:val="superscript"/>
        </w:rPr>
        <w:t>787</w:t>
      </w:r>
      <w:r>
        <w:rPr/>
        <w:t xml:space="preserve"> </w:t>
      </w:r>
    </w:p>
    <w:p>
      <w:pPr>
        <w:pStyle w:val="Normal"/>
        <w:rPr/>
      </w:pPr>
      <w:r>
        <w:rPr/>
        <w:t>Председатель Степанского сельсовета (по соседству с Пилявой) Шепотин обложил верующих налогом в начале января, и указал срок уплаты 15 февраля, предупредив, что в случае неуплаты в указанный срок дело будет направлено в суд Однако он вызвал 13 января верующих Пилявской общины СИ. Литвиненко и М. Д Турчину и предложил им отказаться от веры в Бога - и за это он освободит их от налога Верующие от веры своей не отреклись.</w:t>
      </w:r>
    </w:p>
    <w:p>
      <w:pPr>
        <w:pStyle w:val="Normal"/>
        <w:rPr/>
      </w:pPr>
      <w:r>
        <w:rPr/>
        <w:t>Председатель колхоза Пост вызвал к себе верующую баптистку Г. Назаренко, и в присутствии директора школы заявил ей: «Вас к работе на ферме не допущу, вы должны снять Библейские тексты в молитвенном помещении, и двери закрыть, чтобы верующие не собирались. Если этого не сделаете, то отрежу огород, оставлю только 0,05 га, и не только у вас, а у всех верующих». Было проведено специальное колхозное собрание, на котором требовали, чтобы верующие не только отреклись от своей веры письменно, но и указали в своих отречениях, что их «изверги-сектанты затянули туда насильно!» Написав об этом по поручению общины села Пилява, пресвитер П. И. Прошак сообщал, что председатель колхоза принуждал Г Назаренко креститься рукой «по православному обряду».</w:t>
      </w:r>
      <w:r>
        <w:rPr>
          <w:vertAlign w:val="superscript"/>
        </w:rPr>
        <w:t>788</w:t>
      </w:r>
      <w:r>
        <w:rPr/>
        <w:t xml:space="preserve"> </w:t>
      </w:r>
    </w:p>
    <w:p>
      <w:pPr>
        <w:pStyle w:val="Normal"/>
        <w:rPr/>
      </w:pPr>
      <w:r>
        <w:rPr/>
        <w:t>Новый уполномоченный 3. Сидоренко оказался работником весьма ретивым О его бурной деятельности свидетельствует, в частности, секретное письмо, отправленное им 4 октября 1960 г. высокому его начальству в Москву и Киев, в котором он писал:</w:t>
      </w:r>
    </w:p>
    <w:p>
      <w:pPr>
        <w:pStyle w:val="Normal"/>
        <w:rPr/>
      </w:pPr>
      <w:r>
        <w:rPr/>
        <w:t xml:space="preserve">Во исполнение постановлений ЦК КПСС и ЦК КП Украины «О мерах по ликвидации нарушений духовенством законодательства о религиозных культах», а также соответствующих указаний Совета, мною уделялось внимание усилению контроля за деятельностью религиозных обществ. </w:t>
      </w:r>
    </w:p>
    <w:p>
      <w:pPr>
        <w:pStyle w:val="Normal"/>
        <w:rPr/>
      </w:pPr>
      <w:r>
        <w:rPr/>
        <w:t>В работе по ограничению религиозного влияния сектантов на население мне оказывает помощь областной Комитет КП Украины, который 11 июля 1960 года на областном совещании секретарей райкомов партии и заместителей председателей райгорисполкомов проработал доклад председателя Совета тов. Лузина А. А. на всесоюзном совещании уполномоченных 18 апреля 1960 года. Это совещание сыграло положительную роль в усилении контроля за деятельностью сектантов и в правильном разрешении вопросов по религиозным культам на местах.</w:t>
      </w:r>
    </w:p>
    <w:p>
      <w:pPr>
        <w:pStyle w:val="Normal"/>
        <w:rPr/>
      </w:pPr>
      <w:r>
        <w:rPr/>
        <w:t xml:space="preserve">С целью инструктажа работников районных, городских и сельских исполкомов по вопросам требований законодательства о культах и методики работы по ограничению влияния сектантов на население, я в течение четырех месяцев нахождения в должности, побывал в тринадцати районах области. А в Черкасском, Смелянском, Жашковском, Лысяиском, Хриспшновском, Звенигородском и Городищенском, кроме индивидуальных консультаций по вопросу законодательства, выступал с докладами на семинарах председателей горсельисполкомов. В этих семинарах принимали участие секретари первичных партийных организаций, руководители сельских групп атеистов, редакторы районных газет. С таким же докладом выступил на областном совещании работников обкомов профессиональных Союзов, на групповых областных семинарах атеистов. </w:t>
      </w:r>
    </w:p>
    <w:p>
      <w:pPr>
        <w:pStyle w:val="Normal"/>
        <w:rPr/>
      </w:pPr>
      <w:r>
        <w:rPr/>
        <w:t>За это время побывал в 15 молитвенных домах на богослужениях сектантов, лично познакомился с пресвитерами тринадцати общин АСД и большинством пресвитеров общин ЕХБ. Пресвитерам также подробно разъяснял законодательство о религиозных культах и об исполнении ими нового Положения ВСЕХБ.</w:t>
      </w:r>
    </w:p>
    <w:p>
      <w:pPr>
        <w:pStyle w:val="Normal"/>
        <w:rPr/>
      </w:pPr>
      <w:r>
        <w:rPr/>
        <w:t>Выполняя Ваше указание за М» 0147 от 7 июля 1960 года, мною за грубое нарушение законодательства запрещены молитвенные собрания в общине АСД с. Баи бузы на время переоформления нового состава «двадцатки» и исполнительного органа. Это требование сектанты восприняли с определенной реакцией: на своих двух деловых собраниях настойчиво избирали в исполнительный орган и пресвитером Шульгу АЛ., снятого с регистрации за систематическое нарушение законов.</w:t>
      </w:r>
    </w:p>
    <w:p>
      <w:pPr>
        <w:pStyle w:val="Normal"/>
        <w:rPr/>
      </w:pPr>
      <w:r>
        <w:rPr/>
        <w:t>На одном из своих собраний, в протоколе от 30 июля 1960 года сектанты этой общины записали: «Община не согласна с требованием уполномоченного прекратить богослужения, так как богослужение есть часть нашего служения Богу, и мы не можем в этом повиноваться».</w:t>
      </w:r>
    </w:p>
    <w:p>
      <w:pPr>
        <w:pStyle w:val="Normal"/>
        <w:rPr/>
      </w:pPr>
      <w:r>
        <w:rPr/>
        <w:t>Пресвитер из села Антонине, Монастырищенского района Огородник Гавриил старшим пресвитером Калюзкным отстранен от руководства общиной и снят мною с регистрации за нарушение закона. Огородник был привлечен к уголовной ответственности по ст. 180 и ст. 194 УК УССР.</w:t>
      </w:r>
    </w:p>
    <w:p>
      <w:pPr>
        <w:pStyle w:val="Normal"/>
        <w:rPr/>
      </w:pPr>
      <w:r>
        <w:rPr/>
        <w:t>Имеются случаи, когда сектантские проповедники выступают в молитвенных собраниях с проповедями, направленными на отрыв верующих от активной трудовой и общественной деятельности, запугивая их «Божьими карами». Так, 26 июля 1960 года проповедник Кучеренко А. А. на богослужении в молитвенном доме Черкасской общины ЕХБ в своей проповеди много распространялся о кратковременной жизни человека на земле, повторяя слова «мы теряем наши лета, как звук», - призывая слушателей к укреплению суеверия. Для этого он прочитал отдельные выдержки из мистической старозаветной мифологии, книги Исход, о том, что фараон не признавал Бога израильского, за что, якобы, Бог наказал его: в одну ночь уничтожил всех младенцев у египтян, и фараон вынужден был уверовать в Бога. Комментируя прочитанное, Кучеренко говорил, что сейчас есть такие общества и государства, что не верят в Бога. Кучеренко выведен из исполнительного органа общины и отстранен от проповеднической деятельности, а пресвитер Гуменный мною строго предупрежден о том, чтобы подобные проповеди больше не допускались. На этом примере проведена соответствующая беседа со старшим пресвитером, чтобы и в других общинах не было таких проповедей.</w:t>
      </w:r>
      <w:r>
        <w:rPr>
          <w:vertAlign w:val="superscript"/>
        </w:rPr>
        <w:t>789</w:t>
      </w:r>
      <w:r>
        <w:rPr/>
        <w:t xml:space="preserve"> </w:t>
      </w:r>
    </w:p>
    <w:p>
      <w:pPr>
        <w:pStyle w:val="Normal"/>
        <w:rPr/>
      </w:pPr>
      <w:r>
        <w:rPr/>
        <w:t>Уполномоченный хвалился тем, что «работа по введению в жизнь нового Положения в общинах ЕХБ завершена 20 июля 1960 года». Однако, его очень беспокоили поступающие сигналы о том, что «новое Положение ВСЕХБ используют сектанты-пятидесятники для активизации своей деятельности». Это выражалось в следующем:</w:t>
      </w:r>
    </w:p>
    <w:p>
      <w:pPr>
        <w:pStyle w:val="Normal"/>
        <w:rPr/>
      </w:pPr>
      <w:r>
        <w:rPr/>
        <w:t>Пятидесятники склоняют баптистов переходить на нелегальное положение. Например, руководители группы пятидесятников, действующей в с. Шубины Ставы, Маньковского района, Гнатенко Захар и Дацко Ольга склоняют членов Кучковской общины ЕХБ переходить к ним - пятидесятникам. Они заявляют баптистам, что их деятельность не ограничивает никакое Положение, они 5-6 раз на неделю проводят богослужение с участием в них своих детей, все могут проповедовать, свободно посещать моления своих единоверцев и т. д. В результате этой агитации из Кучковской общины к пятидесятникам перешла Багателя Варвара, колеблются и другие верующие. Пресвитер Рак Мефодий сообщил, что члены общины ЕХБ г. Толмач Шполянского района при проработке нового Положения были все с ним согласны, но когда узнали об этом пятидесятники, действующие в соседнем селе Матусово, то они оказали свое влияние на некоторых верующих, в результате чего к пятидесятникам перешли члены этой общины. Используя требования нового Положения, пятидесятники оказывают свое влияние на членов других общин ЕХБ.</w:t>
      </w:r>
      <w:r>
        <w:rPr>
          <w:vertAlign w:val="superscript"/>
        </w:rPr>
        <w:t>790</w:t>
      </w:r>
    </w:p>
    <w:p>
      <w:pPr>
        <w:pStyle w:val="Normal"/>
        <w:rPr/>
      </w:pPr>
      <w:r>
        <w:rPr/>
        <w:t>В заключение своего письма уполномоченный писал, что «материалы о деятельности пятидесятников мною переданы «соседям», а к их руководителям принимаются меры», а также сообщил, что из 150 человек желающих принять водное крещение - «через старшего пресвитера допущено до крещения в 1960 году 45 человек, а приняло крещение всего 37 человек».</w:t>
      </w:r>
      <w:r>
        <w:rPr>
          <w:vertAlign w:val="superscript"/>
        </w:rPr>
        <w:t>791</w:t>
      </w:r>
    </w:p>
    <w:p>
      <w:pPr>
        <w:pStyle w:val="Normal"/>
        <w:rPr/>
      </w:pPr>
      <w:r>
        <w:rPr/>
        <w:t>В архиве Совета по делам религий находится огромная масса документов и материалов, которые красноречиво рассказывают о переживаниях христиан многострадальной Ровенщины, к которой у Советской власти всегда было особенное отношение и особенные счеты, особенно, когда речь шла о количестве верующих «на душу населения». В частности, 10 февраля 1960 г. уполномоченный по Ровенской области писал в Москву:</w:t>
      </w:r>
    </w:p>
    <w:p>
      <w:pPr>
        <w:pStyle w:val="Normal"/>
        <w:rPr/>
      </w:pPr>
      <w:r>
        <w:rPr/>
        <w:t>В религиозном обществе ЕХБ в с. Поляны, Березновского района, состоящем из верующих христиан евангельской веры (ХВЕ), на молитвенных собраниях верующие бормочут, кричат, трясутся и входят в экстаз. В беседе с руководителями общества о применении догматики пятидесятников пресвитер - Бабак Илья и член ревизионной комиссии сознались в том, что они оба имеют «дар языков» и пророчествуют среди верующих на каждом молитвенном собрании.</w:t>
      </w:r>
    </w:p>
    <w:p>
      <w:pPr>
        <w:pStyle w:val="Normal"/>
        <w:rPr/>
      </w:pPr>
      <w:r>
        <w:rPr/>
        <w:t>8 января I960 года на вечернем молитвенном собрании по принуждению верующих родителей присутствовало 10 человек детей учащихся средней школы. На этом же молитвенном собрании с религиозными стихотворениями выступали учащиеся Онищук Ольга 1940 г. рождения и Баранов Александр.</w:t>
      </w:r>
    </w:p>
    <w:p>
      <w:pPr>
        <w:pStyle w:val="Normal"/>
        <w:rPr/>
      </w:pPr>
      <w:r>
        <w:rPr/>
        <w:t>В своих проповедях пресвитер и проповедники допускают антисоветские измышления, а именно:</w:t>
      </w:r>
    </w:p>
    <w:p>
      <w:pPr>
        <w:pStyle w:val="Normal"/>
        <w:rPr/>
      </w:pPr>
      <w:r>
        <w:rPr/>
        <w:t>В декабре 1957 года на молитвенном собрании проповедник Илькевич С. А. в своей проповеди верующим говорил: «Вы не смотрите на безбожников, которые устраивают банкеты, гуляют свадьбы, посещают клуб, а посещайте молитвенный дом и молитесь Богу».</w:t>
      </w:r>
    </w:p>
    <w:p>
      <w:pPr>
        <w:pStyle w:val="Normal"/>
        <w:rPr/>
      </w:pPr>
      <w:r>
        <w:rPr/>
        <w:t>8 января 1960 г. пресвитер Бабак И. А. в своей проповеди говорил:</w:t>
      </w:r>
    </w:p>
    <w:p>
      <w:pPr>
        <w:pStyle w:val="Normal"/>
        <w:rPr/>
      </w:pPr>
      <w:r>
        <w:rPr/>
        <w:t>«Молитесь, братья и сестры, за тех, кто мучится в советских тюрьмах, Советской Армии и не имеют возможности отдать славу Господу Богу вместе с нами», и далее говорил: «Господи, дай нам дар слова говорить с тобой, Господи, заступись за нас» и т. п.</w:t>
      </w:r>
    </w:p>
    <w:p>
      <w:pPr>
        <w:pStyle w:val="Normal"/>
        <w:rPr/>
      </w:pPr>
      <w:r>
        <w:rPr>
          <w:u w:val="single"/>
        </w:rPr>
        <w:t>Предложение</w:t>
      </w:r>
      <w:r>
        <w:rPr/>
        <w:t>: За систематическое нарушение советского законодательства о культах и за обман при регистрации (общество зарегистрировано как ЕХБ, а фактически было и есть пятидесятническим), считаю необходимым религиозное общество ХВЕ в с. Поляны, Березновского района Ровенской области снять с регистрации, а верующим, изъявившим желание твердо придерживаться догматики ЕХБ, для удовлетворения своих религиозных обрядов, разрешить посещать зарегистрированный культовый молитвенный дом, находящийся за 3 километра от села Поляны в селе Орловке, Березновского района Ровенской области.</w:t>
      </w:r>
      <w:r>
        <w:rPr>
          <w:vertAlign w:val="superscript"/>
        </w:rPr>
        <w:t>792</w:t>
      </w:r>
      <w:r>
        <w:rPr/>
        <w:t xml:space="preserve"> </w:t>
      </w:r>
    </w:p>
    <w:p>
      <w:pPr>
        <w:pStyle w:val="Normal"/>
        <w:rPr/>
      </w:pPr>
      <w:r>
        <w:rPr/>
        <w:t>И, разумеется, - закрыли церковь, назвав ее «антисоветским гнездом».</w:t>
      </w:r>
    </w:p>
    <w:p>
      <w:pPr>
        <w:pStyle w:val="Normal"/>
        <w:rPr/>
      </w:pPr>
      <w:r>
        <w:rPr/>
        <w:t>Уполномоченный Совета К. Полонник получил жалобу, которую подписали 45 членов общины евангельских христиан-баптистов г. Ракитное Ровенской области. В своей жалобе верующие сообщали, что вечером 19 января 1960 г. во время богослужения в молитвенный дом ворвались несколько хулиганов во главе с секретарями Ракитновского райкома комсомола Васильевым и Радчинским, стянули со стола скатерть, опрокинули лампу, начали дебоширить, разогнали молящихся, оскорбляли их, а двоих братьев даже избили. Это было уже не впервые. Тот же Васильев в пьяном состоянии с несколькими другими хулиганами ранее уже врывался в молитвенный дом, срывал богослужение и тоже оскорблял, как пишется в заявлении, «гражданские и религиозные чувства» верующих».</w:t>
      </w:r>
      <w:r>
        <w:rPr>
          <w:vertAlign w:val="superscript"/>
        </w:rPr>
        <w:t>793</w:t>
      </w:r>
    </w:p>
    <w:p>
      <w:pPr>
        <w:pStyle w:val="Normal"/>
        <w:rPr/>
      </w:pPr>
      <w:r>
        <w:rPr/>
        <w:t>Пресвитер Маловской общины, что в Демидовском районе, Павел Афанасьевич Касьян в феврале 1960 г. жаловался старшему пресвитеру по Ровенщине П. Г. Радчуку на парторга и председателя сельсовета своего села:</w:t>
      </w:r>
    </w:p>
    <w:p>
      <w:pPr>
        <w:pStyle w:val="Normal"/>
        <w:rPr/>
      </w:pPr>
      <w:r>
        <w:rPr/>
        <w:t>В дни атеиста призывают меня в сельсовет, и под угрозой штрафа заставляют меня, старика, собрать всех членов до единого в клуб на вечер атеиста, а если кто больной, то пусть представит врачебную справку, и я вынужден был это делать уже два раза.</w:t>
      </w:r>
    </w:p>
    <w:p>
      <w:pPr>
        <w:pStyle w:val="Normal"/>
        <w:rPr/>
      </w:pPr>
      <w:r>
        <w:rPr/>
        <w:t xml:space="preserve">Я уже в летах преклонных (лет 70), живу только с женой, мы имели единственного сына, как опору старческих дней. Но он погиб в боях с оружием в руках на германской земле на реке Одер во вре. ня отечественной войны, и несмотря на точные документы о гибели моего единственного сына, в получке пенсий мне почему-то райсобес отказал и никто из местных сельских властей на мое положение не обращает никакого внимания, а требует от меня то, чего я в преклонных летах не в силах, просто уже не могу. </w:t>
      </w:r>
      <w:r>
        <w:rPr>
          <w:vertAlign w:val="superscript"/>
        </w:rPr>
        <w:t>794</w:t>
      </w:r>
    </w:p>
    <w:p>
      <w:pPr>
        <w:pStyle w:val="Normal"/>
        <w:rPr/>
      </w:pPr>
      <w:r>
        <w:rPr/>
        <w:t>Однако, чем ему мог помочь Радчук, который, в свою очередь, жаловался старшему пресвитеру по Украине Андрееву 23 марта 1960 г. на произвол властей:</w:t>
      </w:r>
    </w:p>
    <w:p>
      <w:pPr>
        <w:pStyle w:val="Normal"/>
        <w:rPr/>
      </w:pPr>
      <w:r>
        <w:rPr/>
        <w:t>20 марта с. г. я посетил общину ЕХБ в с. Клевань Клеванского р-на. Цель посещения была та, что нужно было избрать пресвитера, так как пресвитер бр. Гламазда проживал в другой области, а местные власти потребовали заменить его другим братом. Единогласно избрали Канцемала Алексея Константиновича. 22 марта брата вызвали в РайКГБ, где начальник КГБ подполковник Бугаев сказал ему: «Так как тебя теперь избрали пресвитером, то ты лучше скорей уезжай в Воркуту в вербовку, потому что здесь жить тебе не дадим». Клеванский район в лице местных властей - наиболее препятствующий делать богослужения, председатель райисполкома от всех почти пресвитеров отнял документы и запрещает собираться. 21 марта я решил лично зайти и побеседовать с председателем райисполкома тов. Печеным. Принял хорошо, и отнесся также хорошо, на беседу также он призвал и секретаря райкома. Между прочим, он сказал, что к баптистам не имеет ничего, а трясунов всех разгонит регистрированных или же незарегистрированных, ибо они существуют незаконно, их неправильно зарегистрировали и еще сказали, что будет об этом писать жалобу в ЦК КП, так как пятидесятники укрываются под регистрацией, а свое действие проводят.</w:t>
      </w:r>
      <w:r>
        <w:rPr>
          <w:vertAlign w:val="superscript"/>
        </w:rPr>
        <w:t>795</w:t>
      </w:r>
    </w:p>
    <w:p>
      <w:pPr>
        <w:pStyle w:val="Normal"/>
        <w:rPr/>
      </w:pPr>
      <w:r>
        <w:rPr/>
        <w:t xml:space="preserve">От церкви ЕХБ в Старое Село Ракитновского района в адрес председателя облисполкома Ровенской области и областного прокурора поступило заявление, в котором верующие писали, что, зная о неоднократных попытках со стороны властей сжечь молитвенный дом, который они по ночам охраняли (охраняли от произвола властей!) - наконец, власти это сделали среди белого дня - 12 июня 1959 года, когда все верующие были на сенокосе, на расстоянии 6-8 километров от села. В этом письме, которые подписали 24 человека, были указаны даже фамилии поджигателей, которых точно узнали: это были Пукас Сергей Николаевич и Свиридович Василий Ефимович. Несмотря на обращение в районные, областные и киевские инстанции, а также в следственные органы, дело тихо спустили на тормозах. </w:t>
      </w:r>
      <w:r>
        <w:rPr>
          <w:vertAlign w:val="superscript"/>
        </w:rPr>
        <w:t>796</w:t>
      </w:r>
    </w:p>
    <w:p>
      <w:pPr>
        <w:pStyle w:val="Normal"/>
        <w:rPr/>
      </w:pPr>
      <w:r>
        <w:rPr/>
        <w:t>30 марта 1960 г. в селе Виры Сарновского района, как писал Андрееву пресвитер церкви Ф. Б. Торгоний, «местные власти в лице прокурора Сарновского района, председателя сельсовета и директора Вировской семилетней школы остановились у молитвенного дома, потребовали пресвитера, предложили открыть молитвенный дом», а потом «прокурор приказал убрать из дома и вынести стулья, скамейки, столы и тексты, объявляя, что это будет теперь школа». На вопрос пресвитера на каких основаниях это делается, прокурор сказал, что «я есть власть, я приказываю без суда и следствия». В тот же день в молитвенный дом были внесены школьные парты и молитвенный дом превратили в школу.</w:t>
      </w:r>
      <w:r>
        <w:rPr>
          <w:vertAlign w:val="superscript"/>
        </w:rPr>
        <w:t>797</w:t>
      </w:r>
      <w:r>
        <w:rPr/>
        <w:t xml:space="preserve"> </w:t>
      </w:r>
    </w:p>
    <w:p>
      <w:pPr>
        <w:pStyle w:val="Normal"/>
        <w:rPr/>
      </w:pPr>
      <w:r>
        <w:rPr/>
        <w:t xml:space="preserve">7 апреля 1960 г. в клубе райцентра Млынов был устроен общественный суд над общиной ЕХБ в Млынове с той разницей, как писали верующие в своей жалобе, что «во всех судах обвиняемым дается возможность выступать в защиту себя, а здесь они должны были только выслушать оскорбительные нападки, построенные на фактах, не имевших ничего общего с жизнью членов общины ЕХБ». Секретарь райкома КПУ Антоненко в заключительном слове сказал, что «все без исключения члены общины ЕХБ это - бандиты, воры, морально разложившиеся люди». Было принято постановление возбудить ходатайство перед облисполкомом о закрытии молитвенного дома. Позже в районной газете «Переможець» появилась статья на целую страницу, описывавшая этот вечер с немыслимыми извращениями. </w:t>
      </w:r>
    </w:p>
    <w:p>
      <w:pPr>
        <w:pStyle w:val="Normal"/>
        <w:rPr/>
      </w:pPr>
      <w:r>
        <w:rPr/>
        <w:t>30 апреля Млыновский райисполком на своем заседании решил передать молитвенный дом ЕХБ в Млынове средней школе, мотивируя свое постановление тем, что типовой договор, по которому община ЕХБ пользуется этим домом, «противоречит закону». Тогда же директор Млыновской средней школы внес иск в суд «о выселении общины ЕХБ из их молитвенного дома». Суд состоялся 7 мая 1960 г. В тот же день верующих выселили из молитвенного дома. Верующие писали в своей жалобе, что «этот молитвенный дом был построен в 1928-1930 гг. специально и исключительно для богослужебных целей, согласно действовавшим тогда на нашей территории законов Польши, и за все время своего существования ни для каких иных целей не употреблялся». В 1944 г., после окончания военных действия в той местности, этот дом был национализирован и отдан в «бесплатное и бессрочное пользование» верующим». Это «бессрочное» пользование закончилось 7 мая 1960 г.</w:t>
      </w:r>
      <w:r>
        <w:rPr>
          <w:vertAlign w:val="superscript"/>
        </w:rPr>
        <w:t>798</w:t>
      </w:r>
      <w:r>
        <w:rPr/>
        <w:t xml:space="preserve"> </w:t>
      </w:r>
    </w:p>
    <w:p>
      <w:pPr>
        <w:pStyle w:val="Normal"/>
        <w:rPr/>
      </w:pPr>
      <w:r>
        <w:rPr/>
        <w:t>Однако, кому можно было жаловаться, когда за всем этим стояла лицемерная и жестокая государственная политика «борьбы с религией»?! Уполномоченный Совета по делам религиозных культов при Совете Министров УССР К. Полонник 16 декабря 1960 г. писал заместителю Председателя Совета Министров УССР М. С. Гречухе в секретном докладе под названием «О религиозной обстановке на Ровенщине» следующее:</w:t>
      </w:r>
    </w:p>
    <w:p>
      <w:pPr>
        <w:pStyle w:val="Normal"/>
        <w:rPr/>
      </w:pPr>
      <w:r>
        <w:rPr/>
        <w:t xml:space="preserve">В этом году проведена определенная работа по сокращению кадров сектантских проповедников и замене сильных более слабыми. Если раньше в общинах было по шесть и больше проповедников, теперь - не более трех. За различные нарушения снято с регистрации 10 пресвитеров. Ныне сектантские общины на Ровенщине насчитывают 144 пресвитера, из которых подавляющее большинство (78 чел.) -имеют стаж пресвитерской работы от 1 до 10 лет. Но есть еще и сильные, опытные пресвитера: 28 с тридцатилетним стажем, 38 - с двадцатилетним. На них и нужно обратить основное внимание, контролируя каждый их шаг с тем, чтобы, когда появится хоть малейшее законное основание - немедленно снимать их с регистрации. Этот способ поможет дальнейшему ослаблению духовного руководства сектантскими общинами. Такое задание нами поставлено перед областным уполномоченным Совета по делам религиозных культов. </w:t>
      </w:r>
    </w:p>
    <w:p>
      <w:pPr>
        <w:pStyle w:val="Normal"/>
        <w:rPr/>
      </w:pPr>
      <w:r>
        <w:rPr/>
        <w:t>Внимание газет и радиовещания Ровенской области следовало бы обратить на биографические данные отдельных пресвитеров и руководителей сектантских общин: эти данные могут свидетельствовать о темном прошлом нынешних «духовных отцов» и могут быть хорошо использованы в целях антирелигиозной пропаганды, для подрыва авторитета духовного руководства среди верующих и отходу их от секты и религии вообще.</w:t>
      </w:r>
      <w:r>
        <w:rPr>
          <w:vertAlign w:val="superscript"/>
        </w:rPr>
        <w:t>799</w:t>
      </w:r>
      <w:r>
        <w:rPr/>
        <w:t xml:space="preserve"> </w:t>
      </w:r>
    </w:p>
    <w:p>
      <w:pPr>
        <w:pStyle w:val="Normal"/>
        <w:rPr/>
      </w:pPr>
      <w:r>
        <w:rPr/>
        <w:t>Сжимается сердце, когда читаешь жалобу верующего инвалида 1 группы из с. Ситно Красноармейского района Григория Антоновича Табачука.</w:t>
      </w:r>
    </w:p>
    <w:p>
      <w:pPr>
        <w:pStyle w:val="Normal"/>
        <w:rPr/>
      </w:pPr>
      <w:r>
        <w:rPr/>
        <w:t>Будучи практически парализованным, ожидал он дома комиссию, которая (должна была осмотреть его материально-бытовые условия жизни, чтобы [назначить ему пенсию. Во время осмотра 27 сентября 1961 года комиссия («усмотрела» у инвалида Библию - и Библию у него забрали на том эсновании, что она была напечатана в Лондоне! Напрасно несчастный арик-инвалид, напрягая все свои силы, полз вслед за уходящей авторитетной комиссией, умоляя вернуть ему его единственное сокровище.</w:t>
      </w:r>
      <w:r>
        <w:rPr>
          <w:vertAlign w:val="superscript"/>
        </w:rPr>
        <w:t>800</w:t>
      </w:r>
      <w:r>
        <w:rPr/>
        <w:t xml:space="preserve"> </w:t>
      </w:r>
    </w:p>
    <w:p>
      <w:pPr>
        <w:pStyle w:val="Normal"/>
        <w:rPr/>
      </w:pPr>
      <w:r>
        <w:rPr/>
        <w:t xml:space="preserve">Не вернули. </w:t>
      </w:r>
    </w:p>
    <w:p>
      <w:pPr>
        <w:pStyle w:val="Normal"/>
        <w:rPr/>
      </w:pPr>
      <w:r>
        <w:rPr/>
        <w:t>Беспомощный инвалид обращался во все инстанции, писал в Москву - и не вернули!</w:t>
      </w:r>
    </w:p>
    <w:p>
      <w:pPr>
        <w:pStyle w:val="Normal"/>
        <w:rPr/>
      </w:pPr>
      <w:r>
        <w:rPr/>
        <w:t>Воистину сатанинской была эта власть!</w:t>
      </w:r>
    </w:p>
    <w:p>
      <w:pPr>
        <w:pStyle w:val="Normal"/>
        <w:rPr/>
      </w:pPr>
      <w:r>
        <w:rPr/>
        <w:t>На стол старшего пресвитера ВСЕХБ Андреева легло и вот это - кричащее |в своей беспомощности от произвола местных властей - письмо от С. Г. [Шаповала из с. Марьинского Апостоловского района Днепропетровской эбласти, в доме которого проходили богослужения зарегистрированной (!) церкви. Стремясь закрыть общину, местные органы власти в лице (председателя колхоза Краснобаева и парторга Бондаренко много раз вызывали владельца дома Шаповала в сельсовет и предлагали ему расторгнуть договор с общиной. Так как Шаповал, являясь верующим, этказался выполнить их требование, они в течение трех месяцев задержали выплату ему пенсии. После этого потребовали у нотариуса, чтобы он (проверил действительность всех документов и нашел повод для расторжения договора. Проверка документов подтвердила законные права Шаповала и эбщины. Тогда начальник инспекции Госпожнадзора района капитан Созаченко своим предписанием обязал владельца дома Шаповала устроить запасной выход на случай пожара, убрать отопление, т. е. печь, которой этапливается дом, установить пожарный щит и «рядом стоящее здание юд соломенной кровлей перекрыть несгораемой кровлей - черепицей, шфером, железом». Шаповал все пункты, кроме последнего, выполнил.</w:t>
      </w:r>
      <w:r>
        <w:rPr>
          <w:vertAlign w:val="superscript"/>
        </w:rPr>
        <w:t>801</w:t>
      </w:r>
      <w:r>
        <w:rPr/>
        <w:t xml:space="preserve"> После этого последовало второе предписание капитана Козаченко. </w:t>
      </w:r>
    </w:p>
    <w:p>
      <w:pPr>
        <w:pStyle w:val="Normal"/>
        <w:rPr/>
      </w:pPr>
      <w:r>
        <w:rPr/>
        <w:t xml:space="preserve">Невозможно не привести полностью выдержку из письма Шаповала. </w:t>
      </w:r>
    </w:p>
    <w:p>
      <w:pPr>
        <w:pStyle w:val="Normal"/>
        <w:rPr/>
      </w:pPr>
      <w:r>
        <w:rPr/>
        <w:t xml:space="preserve">С великой скорбью стесненного сердца сообщаю Вам, дорогой  брат, что местные власти пришли в еще большую ярость по отношению ко мне. Они вторично вызвали пожарного инспектора и заставили его написать мне вторичное предписание по пожарному делу, так как я по первому его предписанию выполнил следующее: установил в стене вторую запасную дверь, закрыл топку, поставил 2 огнетушителя, повесил багры, топоры, лопаты и поставил кадку с водой. </w:t>
      </w:r>
    </w:p>
    <w:p>
      <w:pPr>
        <w:pStyle w:val="Normal"/>
        <w:rPr/>
      </w:pPr>
      <w:r>
        <w:rPr/>
        <w:t>По второму предписанию они требуют следующее:</w:t>
      </w:r>
    </w:p>
    <w:p>
      <w:pPr>
        <w:pStyle w:val="Normal"/>
        <w:rPr/>
      </w:pPr>
      <w:r>
        <w:rPr/>
        <w:t>1. Переделать электропроводку.</w:t>
      </w:r>
    </w:p>
    <w:p>
      <w:pPr>
        <w:pStyle w:val="Normal"/>
        <w:rPr/>
      </w:pPr>
      <w:r>
        <w:rPr/>
        <w:t>2. Построить возле молитвенного дома водоем на 50 м3 воды для тушения пожара.</w:t>
      </w:r>
    </w:p>
    <w:p>
      <w:pPr>
        <w:pStyle w:val="Normal"/>
        <w:rPr/>
      </w:pPr>
      <w:r>
        <w:rPr/>
        <w:t>3. Телефонизировать молитвенный дом.</w:t>
      </w:r>
    </w:p>
    <w:p>
      <w:pPr>
        <w:pStyle w:val="Normal"/>
        <w:rPr/>
      </w:pPr>
      <w:r>
        <w:rPr/>
        <w:t>4. Выселить жильцов со смежной комнаты молитвенного дома немедленно.</w:t>
      </w:r>
    </w:p>
    <w:p>
      <w:pPr>
        <w:pStyle w:val="Normal"/>
        <w:rPr/>
      </w:pPr>
      <w:r>
        <w:rPr/>
        <w:t>5. Разобрать и снести сарайчик между молитвенным домом и времянкой.</w:t>
      </w:r>
    </w:p>
    <w:p>
      <w:pPr>
        <w:pStyle w:val="Normal"/>
        <w:rPr/>
      </w:pPr>
      <w:r>
        <w:rPr/>
        <w:t>6. Благоустроить дорогу для проезда пожарных автомашин в ненастную погоду к молитвенному дому}</w:t>
      </w:r>
      <w:r>
        <w:rPr>
          <w:vertAlign w:val="superscript"/>
        </w:rPr>
        <w:t>802</w:t>
      </w:r>
    </w:p>
    <w:p>
      <w:pPr>
        <w:pStyle w:val="Normal"/>
        <w:rPr/>
      </w:pPr>
      <w:r>
        <w:rPr/>
        <w:t>С. Г. Шаповал смиренно писал, что по второму предписанию он может что-то сделать только по пунктам 1 и 5. Остальные пункты выполнить просто невозможно. «Выселить себя самого из комнатушки я не выселю, -резонно писал он, - строить водоем мне совсем не под силу. Благоустроить дорогу, когда вся улица на протяжении до километра не благоустроена - это насмешка надо мной. Если бы была улица мощена камнем или заасфальтирована, то от улицы к дому можно было бы сделать подход к дому мощеный, а так все то одна насмешка и издевательство над религиозными людьми».</w:t>
      </w:r>
      <w:r>
        <w:rPr>
          <w:vertAlign w:val="superscript"/>
        </w:rPr>
        <w:t>803</w:t>
      </w:r>
    </w:p>
    <w:p>
      <w:pPr>
        <w:pStyle w:val="Normal"/>
        <w:rPr/>
      </w:pPr>
      <w:r>
        <w:rPr/>
        <w:t>Заканчивалось это письмо так:</w:t>
      </w:r>
    </w:p>
    <w:p>
      <w:pPr>
        <w:pStyle w:val="Normal"/>
        <w:rPr/>
      </w:pPr>
      <w:r>
        <w:rPr/>
        <w:t>Дорогой брат, прошу Вас походатайствовать пред властями, чтобы они прекратили эти издевательства в с. Марьинском Апостоловского района Днепропетровской области. Если они не прекратят делать нажим на меня, то я сказал им, закрывайте собрание, если имеете на то право. Они сказали, что к общине претензий не имеют, а имеют к хозяину дома, что не хочет выгнать от себя богомольцев. Я уже писал Вам об этом, прошу: помогите, как можете, и сообщите мне. С приветом к Вам - брат Шаповал.</w:t>
      </w:r>
      <w:r>
        <w:rPr>
          <w:vertAlign w:val="superscript"/>
        </w:rPr>
        <w:t>804</w:t>
      </w:r>
    </w:p>
    <w:p>
      <w:pPr>
        <w:pStyle w:val="Normal"/>
        <w:rPr/>
      </w:pPr>
      <w:r>
        <w:rPr/>
        <w:t>Василий Акимович Сербиновский из Смелы Черкасской области, председатель исполоргана церкви, который 2 года замещал пресвитера по причине болезни последнего, 22 февраля 1962 г. обратился в свой духовный центр к Андрееву с жалобой, в которой писал, что его «вызвали в общество «Знание» при горисполкоме, и нам ставят в обязанность слушать 5 лекций каждый месяц» на тему о вреде религии. Сербиновский писал, что в прошлом году их тоже собирали на лекции, но только тогда «приносили извещения каждому на дом, а теперь хотят вменить мне в обязанность» собирать верующих на прослушивание лекций.</w:t>
      </w:r>
      <w:r>
        <w:rPr>
          <w:vertAlign w:val="superscript"/>
        </w:rPr>
        <w:t>805</w:t>
      </w:r>
    </w:p>
    <w:p>
      <w:pPr>
        <w:pStyle w:val="Normal"/>
        <w:rPr/>
      </w:pPr>
      <w:r>
        <w:rPr/>
        <w:t>В других местах Черкасской области, не дождавшись интереса верующих приходить на такие лекции самостоятельно, решили читать им лекции… на дому. Пресвитер сельской церкви из Черкасской области Дорошенко сообщал 23 марта 1962 г. старшему пресвитеру Калюжному и его заместителю Андрикевичу, что председатель сельсовета заявил, что, как ему известно, в общине имеется 29 членов, и если к общине еще кто-то добавится, то у них будут крупные неприятности. Несколько дней спустя ряд верующих был вызван в сельсовет, где от них потребовали письменного отречения от Бога. Поскольку они не отреклись, на хозяйку дома, где проходили богослужения зарегистрированной церкви, стали оказывать давление по месту работы, угрожая уволить, как уже увольняли раньше с предыдущего места работы. Новообращенная сестра Майстренко Анна Ефимовна была вынуждена отказаться принимать крещение, ибо ее буквально изводили, узнав о таком ее желании, дочь-учительница и подстрекаемый властями муж, заявивший, что всех перестреляет из ружья. Председатель сельсовета заявлял, что сектантам не даст покоя, пока их не разгонит. Далее в письме говорится, что всем пятидесятникам «назначили каждому отдельного агитатора, чтобы переубеждали и следили за их поведением, чтобы они не собирались даже вдвоем, а они не боятся и говорят, что мы - христиане, нам не должно бояться человека».</w:t>
      </w:r>
      <w:r>
        <w:rPr>
          <w:vertAlign w:val="superscript"/>
        </w:rPr>
        <w:t>806</w:t>
      </w:r>
    </w:p>
    <w:p>
      <w:pPr>
        <w:pStyle w:val="Normal"/>
        <w:rPr/>
      </w:pPr>
      <w:r>
        <w:rPr/>
        <w:t>Уполномоченный Совета по делам религиозных культов по Черновицкой области Урычев в своей секретной информации о выполнении постановления ЦК КП Украины от 9 октября 1962 года «О состоянии и мерах улучшения научно-атеистического воспитания трудящихся в Украинской ССР» сообщал в Киев, что «в конце декабря-месяца 1962 г. всем райкомам партии и райисполкомам им были разосланы списки «приближенных» по общинам ЕХБ и АСД с подробными установочными данными на каждого из них для проведения индивидуальной работы по их отрыву от религии, а в начале 1963 г. как и в прошлые годы, всем районам высланы списки верующих по общинам ЕХБ и АСД по состоянию на 1 января.</w:t>
      </w:r>
      <w:r>
        <w:rPr>
          <w:vertAlign w:val="superscript"/>
        </w:rPr>
        <w:t>807</w:t>
      </w:r>
      <w:r>
        <w:rPr/>
        <w:t xml:space="preserve"> Далее он писал, что «в 1962 и в начале 1963 года в ряде сектантских общин ЕХБ и АСД от проповеднической деятельности под благовидными предлогами отстранен ряд лиц, которые сильно заражены религиозным фанатизмом и оказывали сильное свое влияние на верующих».</w:t>
      </w:r>
      <w:r>
        <w:rPr>
          <w:vertAlign w:val="superscript"/>
        </w:rPr>
        <w:t>808</w:t>
      </w:r>
    </w:p>
    <w:p>
      <w:pPr>
        <w:pStyle w:val="Normal"/>
        <w:rPr/>
      </w:pPr>
      <w:r>
        <w:rPr/>
        <w:t>В 1963 г. в общине с. Пидставки Драбовского р-на Черкасской области, которая состояла из бывших ХВЕ, из-за происков председателя сельсовета сначала был отстранен пресвитер Сирик Иван Павлович, затем все члены исполоргана в составе Прудько Александра Ивановича, Котляра Степана Яковлевича и Денисенко Александра Степановича были сняты с регистрации уполномоченным по Черкасской области Сидоренко якобы за «нарушение советских законов о религиозных культах». Община предложила вместо них избрать в исполорган «двух стареньких братьев», но их также отвели. Верующие писали, что «председатель сельсовета выставил нам кандидатуры двух самых старых сестер: одной 80 лет, а другой - более 80 лет». Они считали это насмешкой, грубым нарушением всех законов и издевательством над верующими. «Теперь у нас некому руководить общиной, - писали они А. Л. Андрееву, - остались одни неграмотные и старые, а поэтому мы обращаемся к Вам, дорогой брат Алексей Леонидович, помогите нам в нашей нужде, поскольку это грозит закрытием общины, к чему и стремится председатель сельсовета».</w:t>
      </w:r>
      <w:r>
        <w:rPr>
          <w:vertAlign w:val="superscript"/>
        </w:rPr>
        <w:t>809</w:t>
      </w:r>
      <w:r>
        <w:rPr/>
        <w:t xml:space="preserve"> </w:t>
      </w:r>
    </w:p>
    <w:p>
      <w:pPr>
        <w:pStyle w:val="Normal"/>
        <w:rPr/>
      </w:pPr>
      <w:r>
        <w:rPr/>
        <w:t>Старший пресвитер по Житомирской области Грищенко 17 мая 1960 г. просил Андреева срочно заступиться за пресвитера Сербо-Слободской общины ЕХБ Эмельчинского района Овсейчука, которому первый секретарь райкома партии Граневич «обещал», что если на Пасху в церкви состоится богослужение, то приусадебный участок пресвитера будет перепахан, а сад будет выкорчеван.</w:t>
      </w:r>
      <w:r>
        <w:rPr>
          <w:vertAlign w:val="superscript"/>
        </w:rPr>
        <w:t>810</w:t>
      </w:r>
      <w:r>
        <w:rPr/>
        <w:t xml:space="preserve"> </w:t>
      </w:r>
    </w:p>
    <w:p>
      <w:pPr>
        <w:pStyle w:val="Normal"/>
        <w:rPr/>
      </w:pPr>
      <w:r>
        <w:rPr/>
        <w:t>Истинным издевательством над верующими выглядело поведение уполномоченного по Черновицкой области. В с. Бабино Кельменецкого района была община ЕХБ в количестве 32 членов, зарегистрированная в 1946 году. Никогда особенных проблем не возникало, пока не умерла летом 1960 г. жена пресвитера, которая была членом «двадцатки». Во время ее смерти и похорон уполномоченный был в отпуске. Через три недели, когда он пришел из отпуска, приехал к нему пришедший в себя после похорон лены пресвитер церкви для того, чтобы представить список пополненной «двадцатки». Узнав, что жена пресвитера умерла уже три недели назад, \ полномоченный сказал, что с пополнением «двадцатки» они срок уже просрочили, уже поздно, и поскольку «двадцатка» распалась, то райисполком закрывает церковь и отнимает регистрацию.</w:t>
      </w:r>
      <w:r>
        <w:rPr>
          <w:vertAlign w:val="superscript"/>
        </w:rPr>
        <w:t>811</w:t>
      </w:r>
    </w:p>
    <w:p>
      <w:pPr>
        <w:pStyle w:val="Normal"/>
        <w:rPr/>
      </w:pPr>
      <w:r>
        <w:rPr/>
        <w:t>В с. Белево Клеванского района Ровенской области церковь евангельских христиан-баптистов существовала с 1925 г., имея молитвенное здание, в котором и была зарегистрирована в 1945 г., а дом под молитвенные собрания им передан в бесплатное и бессрочное пользование по типовому договору как культовое здание. Никто к этому зданию молитвенного дома до 28 марта 1959 г. не предъявлял никаких претензий, пока не явился инспектор пожарной охраны по фамилии Плис, осмотрел молитвенный дом и дал следующее предписание:</w:t>
      </w:r>
    </w:p>
    <w:p>
      <w:pPr>
        <w:pStyle w:val="Normal"/>
        <w:rPr/>
      </w:pPr>
      <w:r>
        <w:rPr/>
        <w:t>- Построить пожарный водоем емкостью 300 куб. м;</w:t>
      </w:r>
    </w:p>
    <w:p>
      <w:pPr>
        <w:pStyle w:val="Normal"/>
        <w:rPr/>
      </w:pPr>
      <w:r>
        <w:rPr/>
        <w:t>- Приобрести пожарную мотопомпу;</w:t>
      </w:r>
    </w:p>
    <w:p>
      <w:pPr>
        <w:pStyle w:val="Normal"/>
        <w:rPr/>
      </w:pPr>
      <w:r>
        <w:rPr/>
        <w:t>- Для хранения пожарной техники построить пожарное депо;</w:t>
      </w:r>
    </w:p>
    <w:p>
      <w:pPr>
        <w:pStyle w:val="Normal"/>
        <w:rPr/>
      </w:pPr>
      <w:r>
        <w:rPr/>
        <w:t>- Организовать добровольную пожарную дружину;</w:t>
      </w:r>
    </w:p>
    <w:p>
      <w:pPr>
        <w:pStyle w:val="Normal"/>
        <w:rPr/>
      </w:pPr>
      <w:r>
        <w:rPr/>
        <w:t>- Провести электрооборудование;</w:t>
      </w:r>
    </w:p>
    <w:p>
      <w:pPr>
        <w:pStyle w:val="Normal"/>
        <w:rPr/>
      </w:pPr>
      <w:r>
        <w:rPr/>
        <w:t>- Прорубить двое дверей и т. д.</w:t>
      </w:r>
    </w:p>
    <w:p>
      <w:pPr>
        <w:pStyle w:val="Normal"/>
        <w:rPr/>
      </w:pPr>
      <w:r>
        <w:rPr/>
        <w:t>Срок исполнения предписания был установлен совершенно нереальный -до 10 апреля 1959 г. Однако, не дожидаясь даже этого срока, 30 марта народный суд Клеванского района вынес решение отобрать молитвенный дом, а 31 марта представители райисполкома выбросили весь инвентарь из молитвенного дома и опечатали его. Жалобу на эти действия администрации подписали 80 человек верующих и направили ее областным и центральным организациям.</w:t>
      </w:r>
      <w:r>
        <w:rPr>
          <w:vertAlign w:val="superscript"/>
        </w:rPr>
        <w:t>812</w:t>
      </w:r>
    </w:p>
    <w:p>
      <w:pPr>
        <w:pStyle w:val="Normal"/>
        <w:rPr/>
      </w:pPr>
      <w:r>
        <w:rPr/>
        <w:t>А на Луганщине инспектор пожарной охраны Старобельского района совместно с председателем Чмеревского сельсовета решили, что соседский сарай расположен слишком близко к молитвенному дому баптистов. И -закрыли дом молитвы.</w:t>
      </w:r>
      <w:r>
        <w:rPr>
          <w:vertAlign w:val="superscript"/>
        </w:rPr>
        <w:t>813</w:t>
      </w:r>
    </w:p>
    <w:p>
      <w:pPr>
        <w:pStyle w:val="Normal"/>
        <w:rPr/>
      </w:pPr>
      <w:r>
        <w:rPr/>
        <w:t>Официально власти вынуждены были признать, что имелись факты грубого администрирования на Киевщине, Житомирщине, Харьковщине и в других областях.</w:t>
      </w:r>
      <w:r>
        <w:rPr>
          <w:vertAlign w:val="superscript"/>
        </w:rPr>
        <w:t>814</w:t>
      </w:r>
      <w:r>
        <w:rPr/>
        <w:t xml:space="preserve"> </w:t>
      </w:r>
    </w:p>
    <w:p>
      <w:pPr>
        <w:pStyle w:val="Normal"/>
        <w:rPr/>
      </w:pPr>
      <w:r>
        <w:rPr/>
        <w:t>Уполномоченный Совета по делам религиозных культов при Совете министров УССР К. Полонник с сожалением писал о своих подчиненных, что им «не хватает иногда необходимой гибкости».</w:t>
      </w:r>
    </w:p>
    <w:p>
      <w:pPr>
        <w:pStyle w:val="Normal"/>
        <w:rPr/>
      </w:pPr>
      <w:r>
        <w:rPr/>
        <w:t>Например, уполномоченный по Черкасской области Костандогло, узнав, что Совет по делам религиозных культов санкционировал постановление Черкасского облисполкома о закрытии в Черкассах «в связи с реконструкцией города» еврейской синагоги, «с шумом при свидетелях разломал синагогу».</w:t>
      </w:r>
      <w:r>
        <w:rPr>
          <w:vertAlign w:val="superscript"/>
        </w:rPr>
        <w:t>815</w:t>
      </w:r>
      <w:r>
        <w:rPr/>
        <w:t xml:space="preserve"> Полонник сокрушался по этому поводу, ибо «можно было это сделать тихо, руками самих верующих, руководящих органов религиозной общины, которых нужно было ознакомить с решением облисполкома и которым в спокойном тоне предложить забрать из синагоги культовое имущество, так как синагога, как и другие соседние дома, подлежит сносу. Этого не было сделано, вот и посыпались жалобы, а их могло не быть, если бы решение было выполнено разумно».</w:t>
      </w:r>
      <w:r>
        <w:rPr>
          <w:vertAlign w:val="superscript"/>
        </w:rPr>
        <w:t>816</w:t>
      </w:r>
    </w:p>
    <w:p>
      <w:pPr>
        <w:pStyle w:val="Normal"/>
        <w:rPr/>
      </w:pPr>
      <w:r>
        <w:rPr/>
        <w:t>В Одессе член церкви ЕХБ Маняк в парке на свежем воздухе читал Библию. Любовь к Библии в тот день для него обернулась тем, что его задержал наряд милиции - и привели его в райотдел, где тщательно проверили его «подозрительную личность».</w:t>
      </w:r>
      <w:r>
        <w:rPr>
          <w:vertAlign w:val="superscript"/>
        </w:rPr>
        <w:t>817</w:t>
      </w:r>
      <w:r>
        <w:rPr/>
        <w:t xml:space="preserve"> (Однако стоит ли удивляться такой бдительности в те годы, если в аэропорту Мариуполя при моем вылете в Киев в перестроечном 1988 году не в меру ретивый сотрудник милиции при досмотре багажа пытался у меня изъять Библию как «антисоветскую литературу»).</w:t>
      </w:r>
    </w:p>
    <w:p>
      <w:pPr>
        <w:pStyle w:val="Normal"/>
        <w:rPr/>
      </w:pPr>
      <w:r>
        <w:rPr/>
        <w:t>Одна верующая женщина, которая работала на свиноферме, случайно повредила ногу, попала в больницу. Когда же она вышла из больницы, на работу ее принять отказались, сказав, что «у нас на свиноферме есть комсомольцы, а штундов на ферме не надо».</w:t>
      </w:r>
      <w:r>
        <w:rPr>
          <w:vertAlign w:val="superscript"/>
        </w:rPr>
        <w:t>818</w:t>
      </w:r>
      <w:r>
        <w:rPr/>
        <w:t xml:space="preserve"> Приходится согласиться, что воистину на свиноферме были комсомольцы.</w:t>
      </w:r>
    </w:p>
    <w:p>
      <w:pPr>
        <w:pStyle w:val="Normal"/>
        <w:rPr/>
      </w:pPr>
      <w:r>
        <w:rPr/>
        <w:t>В селе Топиловка Чигиринского района Черкасской области рано утром в 5 часов на Пасху в молитвенный дом пришли учитель Крамаренко Т. С, председатель сельсовета Семеняка Л. А., парторг Радченко Н. С. и уполномоченный рабкома Бабенко, которые для всех присутствующих 819 верующих прочитали антирелигиозную лекцию.</w:t>
      </w:r>
      <w:r>
        <w:rPr>
          <w:vertAlign w:val="superscript"/>
        </w:rPr>
        <w:t>819</w:t>
      </w:r>
    </w:p>
    <w:p>
      <w:pPr>
        <w:pStyle w:val="Normal"/>
        <w:rPr/>
      </w:pPr>
      <w:r>
        <w:rPr/>
        <w:t>В Полтавской области снимали с регистрации служителей церкви за посещение больных членов церкви на дому.</w:t>
      </w:r>
      <w:r>
        <w:rPr>
          <w:vertAlign w:val="superscript"/>
        </w:rPr>
        <w:t>820</w:t>
      </w:r>
      <w:r>
        <w:rPr/>
        <w:t xml:space="preserve"> </w:t>
      </w:r>
    </w:p>
    <w:p>
      <w:pPr>
        <w:pStyle w:val="Normal"/>
        <w:rPr/>
      </w:pPr>
      <w:r>
        <w:rPr/>
        <w:t>Уполномоченный Совета по делам религиозных культов при исполкомах Киевского областного и городского Советов депутатов трудящихся А. Олейников был убежденным коммунистом - и гордился этим. Его нельзя было заподозрить в какой-то симпатии к верующим - и свой долг коммуниста знал он крепко. Но даже он стал возмущаться, когда местные власти стали чинить дикий произвол. Опять таки - не из-за симпатий к верующим, а потому что хорошо понимал, что за такие беззакония и ему, не дай Бог, придется отвечать. Ибо кто знает, откуда ветер подует завтра.</w:t>
      </w:r>
    </w:p>
    <w:p>
      <w:pPr>
        <w:pStyle w:val="Normal"/>
        <w:rPr/>
      </w:pPr>
      <w:r>
        <w:rPr/>
        <w:t>Словом, в марте 1960 г. он написал осторожное письмо секретарю Киевского областного комитета Коммунистической партии П. Т. Тронько следующего содержания:</w:t>
      </w:r>
    </w:p>
    <w:p>
      <w:pPr>
        <w:pStyle w:val="Normal"/>
        <w:rPr/>
      </w:pPr>
      <w:r>
        <w:rPr/>
        <w:t>Партийное и советское руководство имеют благое намерение сократить количество религиозных точек в районе, и эту точку зрения я, как уполномоченный Совета по делам религиозных культов, вполне разделяю, вместе с тем, я не могу согласиться с руководством района о форме и методе уменьшения религиозных точек.</w:t>
      </w:r>
    </w:p>
    <w:p>
      <w:pPr>
        <w:pStyle w:val="Normal"/>
        <w:rPr/>
      </w:pPr>
      <w:r>
        <w:rPr/>
        <w:t xml:space="preserve">Товарищи руководители района предлагают ликвидировать общество ЕХБ в с. Молчановка и его верующих прикрепить к обществу, находящемуся в селах Синява или Житние Горы, причем хотят, чтобы это объединение верующих сделал я, как уполномоченный Совета по делам культов. </w:t>
      </w:r>
    </w:p>
    <w:p>
      <w:pPr>
        <w:pStyle w:val="Normal"/>
        <w:rPr/>
      </w:pPr>
      <w:r>
        <w:rPr/>
        <w:t xml:space="preserve">По этому вопросу должен прямо сказать, что я не епископ, а коммунист и вопросом объединения верующих не занимаюсь. Церковь отделена от государства, и я, как представитель Советского государства, поставленный партией на участок работы уполномоченного Совета по делам культов, во внутренние дела религиозных организаций не вмешиваюсь - и не имею права этого делать, а вопрос объединения верующих является внутренним делом религиозных организаций и их старшего духовенства. </w:t>
      </w:r>
    </w:p>
    <w:p>
      <w:pPr>
        <w:pStyle w:val="Normal"/>
        <w:rPr/>
      </w:pPr>
      <w:r>
        <w:rPr/>
        <w:t xml:space="preserve">К тому же, именно нам такое объединение религиозных обществ не всегда и в данном случае невыгодно, а выгодно будет только сектантам, например, если закрыть общество ЕХБ в с. Молчановка и его 112 человек верующих прикрепить к обществу ЕХБ в с. Житние Горы, где имеется 53 члена, это общество будет насчитывать в общей сложности 165 человек, а если присоединить их к селу Синява, то станет верующих 142 человека. Спрашивается, кому выгодно такое организационное укрепление сектантских религиозных организаций? Оно выгодно только сектантам, а не нашему государству и нашей партии. </w:t>
      </w:r>
    </w:p>
    <w:p>
      <w:pPr>
        <w:pStyle w:val="Normal"/>
        <w:rPr/>
      </w:pPr>
      <w:r>
        <w:rPr/>
        <w:t>Отсюда вывод: надо идти не по линии создания укрупненных религиозных обществ, а путем убеждений, индивидуальной работы с верующими и разложения существующих религиозных точек, чем и должны заниматься тов. Краевой и тов. Сергеев, имеющие в своем распоряжении пропагандистов и агитаторов больше, чем самих верующих.</w:t>
      </w:r>
    </w:p>
    <w:p>
      <w:pPr>
        <w:pStyle w:val="Normal"/>
        <w:rPr/>
      </w:pPr>
      <w:r>
        <w:rPr/>
        <w:t>За 12 лет моей работы я ни одного религиозного общества в нашей области и в г. Киеве не зарегистрировал, хотя нажим со стороны верующих был очень велик, но, отказывая в регистрации новым религиозным организациям, я руководствовался своим партийным сознанием, решениями нашей партии и Государственным законом о культах. Вот почему все жалобы религиозников в вышестоящие органы УССР и СССР отклонялись, как необоснованные.</w:t>
      </w:r>
    </w:p>
    <w:p>
      <w:pPr>
        <w:pStyle w:val="Normal"/>
        <w:rPr/>
      </w:pPr>
      <w:r>
        <w:rPr/>
        <w:t>В то оке время за указанный период по моему предложению Советом по делам религиозных культов при Совете Министров СССР было снято более 60 религиозных обществ, и так как это делалось законно, то ни одно мое предложение не было отклонено и в последствии никаких жалоб и заявлений от верующих ликвидированных обществ не поступало. Конкретно, недавно я помог товарищам Ракитнянского района ликвидировать религиозное общество ЕХБ и его молитвенный дом в с. Савенцы, которое также снято с регистрации Советом по делам культов при Совете Министров СССР.</w:t>
      </w:r>
    </w:p>
    <w:p>
      <w:pPr>
        <w:pStyle w:val="Normal"/>
        <w:rPr/>
      </w:pPr>
      <w:r>
        <w:rPr/>
        <w:t xml:space="preserve">В текущем году мною намечено еще уменьшить какое-то количество религиозных обществ в законном порядке - и это будет сделано, в том числе и в Ракитнянском районе, где также будет уменьшено обществ ЕХБ на одну единицу, но нельзя же это делать компанейски и тем более непродуманно, только для показательной стороны, надо к этому подготовить соответствующую базу и религиозные общества ликвидировать руками самих верующих, как это делалось мною и раньше, а не путем администрирования, которое предлагают руководители Ракитнянского района. </w:t>
      </w:r>
    </w:p>
    <w:p>
      <w:pPr>
        <w:pStyle w:val="Normal"/>
        <w:rPr/>
      </w:pPr>
      <w:r>
        <w:rPr/>
        <w:t xml:space="preserve">Пусть товарищи руководители помогут мне и себе в этом вопросе путем индивидуальной работы с верующими и все религиозные общества, в которых останется менее 20 человек верующих, будут сняты с регистрации на законном основании, а ведь в Ракитнянском районе имеются общества ЕХБ в с. Насташки с количеством верующих 26 человек, в с. Синява - 30 человек, а с. Остров -37 человек, и если бы местные товарищи разубедили верующих хотя бы по несколько человек и в этих обществах осталось менее 20 членов, они подлежали бы снятию с регистрации в законном порядке. </w:t>
      </w:r>
    </w:p>
    <w:p>
      <w:pPr>
        <w:pStyle w:val="Normal"/>
        <w:rPr/>
      </w:pPr>
      <w:r>
        <w:rPr/>
        <w:t xml:space="preserve">В с. Молчановка местные органы власти закрыли молитвенный дом зарегистрированного общества ЕХБ путем голого администрирования, в нарушение советского законодательства о культах, без решения облисполкома и санкции Совета по делам культов при Совете Министров СССР, при этом закрыли молитвенный дом на том основании, что мала кубатура помещений и мало воздуха для молящихся. Я с этим был и остаюсь не согласен, потому что, если пойти по этому пути, т. е. расширения и увеличения площади молитвенных домов и прибавления в них воздуха, это, стало быть, стать на неправильный путь потакания религиозным организациям и создания наилучших условий для них. </w:t>
      </w:r>
    </w:p>
    <w:p>
      <w:pPr>
        <w:pStyle w:val="Normal"/>
        <w:rPr/>
      </w:pPr>
      <w:r>
        <w:rPr/>
        <w:t>Верующие общества в с. Молчановка в своих жалобах и заявлениях после закрытия молитвенного дома так прямо и пишут: «Мы не требуем большего помещения, нас устраивают и те условия, в которых мы находимся, а местные органы власти обязывают нас найти себе помещение с большей площадью».</w:t>
      </w:r>
      <w:r>
        <w:rPr>
          <w:vertAlign w:val="superscript"/>
        </w:rPr>
        <w:t>821</w:t>
      </w:r>
      <w:r>
        <w:rPr/>
        <w:t xml:space="preserve"> </w:t>
      </w:r>
    </w:p>
    <w:p>
      <w:pPr>
        <w:pStyle w:val="Normal"/>
        <w:rPr/>
      </w:pPr>
      <w:r>
        <w:rPr/>
        <w:t>(Из того же документа ясно, что когда верующие нашли здание побольше, им также не позволили в нем молиться).</w:t>
      </w:r>
    </w:p>
    <w:p>
      <w:pPr>
        <w:pStyle w:val="Normal"/>
        <w:rPr/>
      </w:pPr>
      <w:r>
        <w:rPr/>
        <w:t>В архивах сохранилась жалоба верующих с. Красовка Красиловского района Хмельницкой области уполномоченному Совета, написанная 4 мая 1965 г., в которой говорилось:</w:t>
      </w:r>
    </w:p>
    <w:p>
      <w:pPr>
        <w:pStyle w:val="Normal"/>
        <w:rPr/>
      </w:pPr>
      <w:r>
        <w:rPr/>
        <w:t xml:space="preserve">27 апреля с. г. четыре человека делали обыск на квартирах верующих. Пьяные - парторг Ткачук Семен, учитель Красовской школы Гуляйчук Семен, доктор с. Красовка Остапчук Николай, председатель сельсовета Попчук Александр - зашли на квартиру члена нашей общины Ковальчука Демьяна, сделали обыск на квартире, забрали Евангелие и песенник духовный, зашли ко мне, Василюк Еве, на квартиру, у меня моя сестра родная была Степанюк Любовь и моя тетя Лыгомина Ксения, и жена брата Волынчук Ольга. Председатель сельсовета Попчук начал выгонять людей из хаты, двоих моих родственников вывел за руки из хаты, а тетю вытолкнул в плечи и закрыл дверь. Я одна в хате, а их четыре человека. Я крепко испугалась и не могла вырваться из их рук. От трех часов дня и до 8 часов вечера держали меня и обыскивали в сундуке, на кровати, перевернули все, пообрывали занавески на окнах, рылись в чемоданах моего сына, который учится в школе механизации, пораскидывали литературу, по которой учится сын, пять часов делали, что хотели. После этого пошли к члену нашей общины Степанюку Федору, потребовали, чтобы он сдал духовную литературу, и забрали письма, присланные из Москвы, - поздравительные на праздник Пасхи. С трех часов дня до десяти вечера в двух домах глумились. </w:t>
      </w:r>
    </w:p>
    <w:p>
      <w:pPr>
        <w:pStyle w:val="Normal"/>
        <w:rPr/>
      </w:pPr>
      <w:r>
        <w:rPr/>
        <w:t>На прошлый Новый год разбили нам окна в собрании, а на Троицу у нашей сестры, старушки Волынчук Марии, разломали стенку, искали шпионов, это делал глава колхоза Садовский, но мы все простили, но теперь уже невыносимо дальше, мы написали жалобу уполномоченному, он сказал, что он больной, и во второй раз сказал, что он в командировке. Мы просим Вас, Уполномоченный, чтоб вы нас защитили, чтоб над нами больше не издевались за веру в Бога, и пришлите к нам в село комиссию и вызовите меня, Василюк Еву, Степанюка Федора, Ковальчука Демьяна. И просим Вас, чтоб нам возвратили книжки, которые забрали.</w:t>
      </w:r>
      <w:r>
        <w:rPr>
          <w:vertAlign w:val="superscript"/>
        </w:rPr>
        <w:t>821</w:t>
      </w:r>
      <w:r>
        <w:rPr/>
        <w:t xml:space="preserve"> Невозможно равнодушно читать эти бесхитростные строчки.</w:t>
      </w:r>
    </w:p>
    <w:p>
      <w:pPr>
        <w:pStyle w:val="Normal"/>
        <w:rPr/>
      </w:pPr>
      <w:r>
        <w:rPr/>
        <w:t xml:space="preserve">А ведь подобные вещи творились повсеместно - и писем таких было множество! </w:t>
      </w:r>
    </w:p>
    <w:p>
      <w:pPr>
        <w:pStyle w:val="Normal"/>
        <w:rPr/>
      </w:pPr>
      <w:r>
        <w:rPr/>
        <w:t>Беспрецедентным случаем в истории государственно-церковных отношений было наложение санитарного карантина на церковь христиан веры евангельской города Тернополя, что по ул Квитовой, 19. Сохранилась жалоба руководства церкви на имя старшего пресвитера ВСЕХБ по Украине А. Л. Андреева, в которой дословно сообщалось.</w:t>
      </w:r>
    </w:p>
    <w:p>
      <w:pPr>
        <w:pStyle w:val="Normal"/>
        <w:rPr/>
      </w:pPr>
      <w:r>
        <w:rPr/>
        <w:t>Согласно прилагаемому при сем предписанию госсанинспектора города Тернополя тов. Кияшко от 28 декабря 1962 года за № 1240 на наш молитвенный дом наложен карантин на 380 дней, запрещено собираться для молитвы и производится обязательное лабораторное обследование всех членов общины и их семейств. Все это произошло в связи с болезнью некой Ластивки Юстинии Васильевны, посещавшей иногда наши молитвенные собрания. О ней распустили молву, что она больна сыпным тифом. В действительности Ластивка была в больнице 7 дней, с 3 по 10 декабря 1962 года, и 10 декабря была выписана из больницы с диагнозом «грипп». По выходу из больницы пробыла 10 дней дома на квартире сына и 21 декабря с 5-летним внуком уехала к дочери в Минск.</w:t>
      </w:r>
    </w:p>
    <w:p>
      <w:pPr>
        <w:pStyle w:val="Normal"/>
        <w:rPr/>
      </w:pPr>
      <w:r>
        <w:rPr/>
        <w:t>28 декабря прошлого года (чуть ли не через месяц после такой «страшной» болезни) горсанинспещия вздумала принимать меры против распространения инфекционной болезни, начиная с общины и ее членов, не обращая внимания на квартиру, где проживала Ластивка после начала болезни около 20 дней. В этой квартире живут люди, которые с Ластивкой жили, ели и спали, но на них закон об инфекционных болезнях не распространяется; инфекционных болезней не касается, у них не производили ни дезинфекций, ни обследования членов семей и т. п. Они также работают в важных учреждениях, гораздо больших нашей небольшой общины. Но тут дело не в людях, не в распространении инфекционных болезней. Нужно было найти причину, чтобы отобрать у общины молитвенный дом. Наложили карантин на 380 дней. 9 сего января уже были присланы откуда-то два человека, просили дать им ключи от молитвенного дома, хотели посмотреть, как он выглядит внутри. Пока ключей им не дали.</w:t>
      </w:r>
      <w:r>
        <w:rPr>
          <w:vertAlign w:val="superscript"/>
        </w:rPr>
        <w:t>823</w:t>
      </w:r>
      <w:r>
        <w:rPr/>
        <w:t xml:space="preserve"> </w:t>
      </w:r>
    </w:p>
    <w:p>
      <w:pPr>
        <w:pStyle w:val="Normal"/>
        <w:rPr/>
      </w:pPr>
      <w:r>
        <w:rPr/>
        <w:t>15 июня 1963 года в газете «Индустриальное Запорожье» была помещена статья лектора-атеиста И. Давидченко. Статья начинается так: «Эта улица в Запорожье называется Культурной, но на ней разместилась ловушка невежества и мракобесия, где калечат человеческие души, заслоняют солнце. Речь идет о молитвенном доме евангельских христиан-баптистов». Автор статьи концентрирует внимание общественности на необходимости закрытия молитвенного дома. Вслед за этим 15 августа 1963 года исполком Запорожского горсовета депутатов трудящихся своим решением № 352, которое было вручено церкви, постановил снести молитвенный дом и на его месте построить парикмахерскую. В общине ЕХБ насчитывалось свыше тысячи членов. Даже уполномоченный заявил, что «в данный момент проводить это мероприятие нецелесообразно».</w:t>
      </w:r>
      <w:r>
        <w:rPr>
          <w:vertAlign w:val="superscript"/>
        </w:rPr>
        <w:t>824</w:t>
      </w:r>
    </w:p>
    <w:p>
      <w:pPr>
        <w:pStyle w:val="Normal"/>
        <w:rPr/>
      </w:pPr>
      <w:r>
        <w:rPr/>
        <w:t>Верующие Тернополя и Запорожья свои гражданские права и свои церкви в результате жестокой борьбы с местными властями отстояли. Но не везде свои права могли отстоять. Только в Днепропетровской области путем административных мер было закрыто около 40 зарегистрированных общин и отнято 14 молитвенных домов, в результате чего около двух тысяч верующих вынуждены были долгое время собираться нелегально.</w:t>
      </w:r>
      <w:r>
        <w:rPr>
          <w:vertAlign w:val="superscript"/>
        </w:rPr>
        <w:t>825</w:t>
      </w:r>
      <w:r>
        <w:rPr/>
        <w:t xml:space="preserve"> В селе Параевка Каменец-Подольского района Хмельницкой области на учете в колхозной партийной организации состояли 28 человек - членов КПСС, имелась комсомольская организация - 56 человек, а также, как сообщается в документах, в этом селе числятся 24 сектанта ЕХБ и 10 человек пятидесятников».</w:t>
      </w:r>
      <w:r>
        <w:rPr>
          <w:vertAlign w:val="superscript"/>
        </w:rPr>
        <w:t>826</w:t>
      </w:r>
    </w:p>
    <w:p>
      <w:pPr>
        <w:pStyle w:val="Normal"/>
        <w:rPr/>
      </w:pPr>
      <w:r>
        <w:rPr/>
        <w:t>В конце октября 1963 года на молитвенное собрание зашли участковый милиционер Л. Мельник, председатель сельсовета и бригадир колхоза. Они произвели в молитвенном доме обыск, забрали кафедру и журнал «Братский вестник». Кафедру отнесли в клуб, а журнал участковый милиционер сжег в присутствии рабочих. В молитвенном доме, а также на квартире пресвитера общины А. В. Степчука сорвали со стен все «религиозные тексты» и забрали с собой.</w:t>
      </w:r>
      <w:r>
        <w:rPr>
          <w:vertAlign w:val="superscript"/>
        </w:rPr>
        <w:t>827</w:t>
      </w:r>
      <w:r>
        <w:rPr/>
        <w:t xml:space="preserve"> Церковь закрыли.</w:t>
      </w:r>
    </w:p>
    <w:p>
      <w:pPr>
        <w:pStyle w:val="Normal"/>
        <w:rPr/>
      </w:pPr>
      <w:r>
        <w:rPr/>
        <w:t>В ответ на жалобу верующих выехала комиссия, которая, разумеется, все это извратила в выгодном властям свете. Особенно показательна фраза в официальном ответе, что «когда председатель сельского Совета забирал у пятидесятницы Манчурок Евангелие, рук он ей не крутил, он только хотел забрать Евангелие, а она отобрала».</w:t>
      </w:r>
      <w:r>
        <w:rPr>
          <w:vertAlign w:val="superscript"/>
        </w:rPr>
        <w:t>828</w:t>
      </w:r>
      <w:r>
        <w:rPr/>
        <w:t xml:space="preserve"> Что скажешь - ворон ворону в глаз не клюнет. Слава Богу, что еще не осудили женщину за «разбойное нападение на председателя сельсовета».</w:t>
      </w:r>
    </w:p>
    <w:p>
      <w:pPr>
        <w:pStyle w:val="Normal"/>
        <w:rPr/>
      </w:pPr>
      <w:r>
        <w:rPr/>
        <w:t>Старенькая Анна Игнатьевна Никитина, которая злой волей судеб стала «председательницей братского совета», с болью писала:</w:t>
      </w:r>
    </w:p>
    <w:p>
      <w:pPr>
        <w:pStyle w:val="Normal"/>
        <w:rPr/>
      </w:pPr>
      <w:r>
        <w:rPr/>
        <w:t>Мы, верующие общины ЕХБ с. Слобода Гуловская, Барского района Винницкой области, в настоящее время переживаем гонения от местной власти. В течение года наш зарегистрированный молитвенный дом председателем сельсовета Подуфаловым три раза закрывался. Первый раз - в прошлом году зимой, перед выборами, когда он сделал налет на нашу общину, закрыл дверь и повесил замок, объявив, что дом нужен для агитпункта. Сделал обыск в хозяйствах проповедующих, но ничего не нашел незаконного. Уполномоченный по религиозным культам Винницкой области выехал в наше село, отстранил проповедующих из исполнительного органа мужчин без всякой причины на то с целью, чтобы способные мужчины не проповедовали. Остался один 76-летний старик пресвитер, который зкивет за 6 км от общины, бывает в собрании по своей старости и немощи очень редко.</w:t>
      </w:r>
    </w:p>
    <w:p>
      <w:pPr>
        <w:pStyle w:val="Normal"/>
        <w:rPr/>
      </w:pPr>
      <w:r>
        <w:rPr/>
        <w:t xml:space="preserve">Второй раз он закрыл дверь осенью 1962 г. Мы тоже обращались к секретарю, потом к уполномоченному, который писал, звонил, а результата никакого, мы сами сняли веревочную пломбу и стали проводить собрания, но недолго. А третий раз закрыл 9 февраля с. г. Пришел к молитвенному дому председатель Подуфалов, с ним еще два человека: депутат Сичкарук и учитель Мазур, зашли в молитвенный дом, забрали контрольно-кассовую книгу, закрыли дверь, повесили веревочную пломбу и заявили, что собираться не имеете права, дом нужен для агитпункта. После этого в другой половине дома, где живет хозяйка Никитина, сделали обыск и забрали литературу: Библию и два журнала «Братский вестник». По этому вопросу мы обращались к секретарю райисполкома т. Ткаченко, но он отнесся к нашему заявлению безразлично и, чтобы отделаться от нас, сказал, «что когда-нибудь я к вам выеду». Мы его ответом не удовлетворились и потому обратились к уполномоченному, он принял наше заявление и пообещал по телефону поговорить с секретарем райисполкома. Л дом до настоящего времени остается закрытым. </w:t>
      </w:r>
    </w:p>
    <w:p>
      <w:pPr>
        <w:pStyle w:val="Normal"/>
        <w:rPr/>
      </w:pPr>
      <w:r>
        <w:rPr/>
        <w:t xml:space="preserve">Не так давно нам пришлось читать статью «Подлинная свобода совести» в газете «Известия» от 7 февраля с. г. В ней автор стремится доказать, что у нас есть свобода и борьба с религиозными предрассудками ведется идейным оружием, средствами убеждения, без ущемления прав и без оскорбления чувств верующих, а если кто в отдельных случаях нарушает этот принцип, то такие осуждаются общественностью вплоть до привлечения к судебной ответственности, но на самом деле, если бы наш председатель 30 раз сделал нарушения, то никакой ответственности он бы не почувствовал. </w:t>
      </w:r>
    </w:p>
    <w:p>
      <w:pPr>
        <w:pStyle w:val="Normal"/>
        <w:rPr/>
      </w:pPr>
      <w:r>
        <w:rPr/>
        <w:t>Мы не хотим, чтобы его судили за нарушения, мы только хотим, чтобы он своими руками снял с дверей веревочную пломбу, а если неудобно самому снять, пусть скажет нам, чтобы мы сами открыли дверь молитвенного дома, - и тогда на самом деле будет подлинная свобода совести. Мы обращались по этому вопросу к старшему пресвитеру Шаповалову, но чем он может нам помочь? Правда, он нам советует, чтобы мы произвольно открыли дверь и проводили собрания, но мы не согласились с его советом, так как нам, старым женщинам, воевать с председателем не под силу.</w:t>
      </w:r>
      <w:r>
        <w:rPr>
          <w:vertAlign w:val="superscript"/>
        </w:rPr>
        <w:t>829</w:t>
      </w:r>
      <w:r>
        <w:rPr/>
        <w:t xml:space="preserve"> </w:t>
      </w:r>
    </w:p>
    <w:p>
      <w:pPr>
        <w:pStyle w:val="Normal"/>
        <w:rPr/>
      </w:pPr>
      <w:r>
        <w:rPr/>
        <w:t>Из с. Кирово Ореховского района Запорожской области писали, что переживают свои испытания - на хозяйку молитвенного дома начали гонения местные власти. Ее дочери, которая 20 лет была учительницей в селе, сказали, что если она не «повлияет на мать», то через 10 дней останется без работы. Испуганная учительница просила мать, чтобы та не позволяла проводить богослужения в ее доме.</w:t>
      </w:r>
      <w:r>
        <w:rPr>
          <w:vertAlign w:val="superscript"/>
        </w:rPr>
        <w:t>830</w:t>
      </w:r>
      <w:r>
        <w:rPr/>
        <w:t xml:space="preserve"> </w:t>
      </w:r>
    </w:p>
    <w:p>
      <w:pPr>
        <w:pStyle w:val="Normal"/>
        <w:rPr/>
      </w:pPr>
      <w:r>
        <w:rPr/>
        <w:t>В сентябре 1963 года председатель Чапаевского сельсовета Пологского района Г. И. Корниенко заявил верующим, что молитвенное собрание общины ЕХБ в с. Чапаевке он закрывает, так как в селе, якобы, устанавливается карантин по случаю заболевания скота бруцеллезом. В то же время, в селе свободно дети занимались в школе, на рынке полным ходом функционировала торговля продуктами питания, работали магазины.</w:t>
      </w:r>
      <w:r>
        <w:rPr>
          <w:vertAlign w:val="superscript"/>
        </w:rPr>
        <w:t>831</w:t>
      </w:r>
      <w:r>
        <w:rPr/>
        <w:t xml:space="preserve"> </w:t>
      </w:r>
    </w:p>
    <w:p>
      <w:pPr>
        <w:pStyle w:val="Normal"/>
        <w:rPr/>
      </w:pPr>
      <w:r>
        <w:rPr/>
        <w:t>Уполномоченный Совета по Николаевской области Б. Шлепенков 15 июня 1963 г. доносил уполномоченному Совета по делам религиозных культов при Совете Министров Украинской ССР К. З. Литвину в своей секретной информационной записке о ходе выполнения постановления ЦК КП Украины от 9 октября 1962 года «О состоянии и мерах по усилению научно-атеистического воспитания трудящихся в Украинской ССР». В частности, он писал, что «после выхода постановления внимание партийных органов области, прежде всего, было направлено на подготовку кадров атеистов». Согласно его информации, если в 1957-1958 гг. в системе политического просвещения не было организовано ни одного кружка или семинара по вопросам научного атеизма, то в 1962-1963 гг. их работало больше 50, в которых насчитывалось 1.100 человек. С декабря 1962 года по июнь 1963 г. в области демонстрировалось 1.885 сеансов документальных и 2.969 сеансов художественных фильмов антирелигиозного характера, на которых присутствовали 441.640 зрителей. Библиотеки области только в 1962 г. провели 1.658 различных массовых мероприятий и выдали читателям 145.616 экземпляров книг по научно-атеистической тематике.</w:t>
      </w:r>
      <w:r>
        <w:rPr>
          <w:vertAlign w:val="superscript"/>
        </w:rPr>
        <w:t>832</w:t>
      </w:r>
    </w:p>
    <w:p>
      <w:pPr>
        <w:pStyle w:val="Normal"/>
        <w:rPr/>
      </w:pPr>
      <w:r>
        <w:rPr/>
        <w:t>Тем не менее, как сообщал уполномоченный, «например, в Новобугском районе (с. Николаевка) сектантами-пятидесятниками (руководитель группы Сидоров В., 1931 г. р.) за последнее время были вовлечены в секту: Сидоров Михаил - ученик 5-го кл., Сидорова Тамила - ученица 5-го кл., Мельниченко Тамила - ученица 4-го кл., Мельниченко Василий - ученик 3-го кл., Ковтанюк Николай - ученик 8-го кл. и Ковтанюк Александр - ученик 6-го кл.» Невзирая на то, что это были дети, следует понимать, верующих родителей, уполномоченный счел своим долгом проинформировать «соседей» о такой деятельности пятидесятников.</w:t>
      </w:r>
      <w:r>
        <w:rPr>
          <w:vertAlign w:val="superscript"/>
        </w:rPr>
        <w:t>833</w:t>
      </w:r>
      <w:r>
        <w:rPr/>
        <w:t xml:space="preserve"> «О высоком духовном уровне, а также активности указанных религиозных обществ, - продолжал Шлепенков, - свидетельствуют также данные по «приближенным», которых на сегодняшний день в области насчитывается 52 чел. Характерно при этом отметить, что среди приближенных в основном молодежь, часть из которых имеет неполное среднее и среднее образование».</w:t>
      </w:r>
      <w:r>
        <w:rPr>
          <w:vertAlign w:val="superscript"/>
        </w:rPr>
        <w:t>834</w:t>
      </w:r>
      <w:r>
        <w:rPr/>
        <w:t xml:space="preserve"> Не давало покоя уполномоченному и то обстоятельство, что в церкви не сухие и скучные лекции читались (как в обществе «Знание» на тему «антирелигии»), а звучали вдохновенные проповеди. Вот дословная цитата из его донесения:</w:t>
      </w:r>
    </w:p>
    <w:p>
      <w:pPr>
        <w:pStyle w:val="Normal"/>
        <w:rPr/>
      </w:pPr>
      <w:r>
        <w:rPr/>
        <w:t>Проповедники общин Николаева, Вознесенска, Новой Одессы, читая проповедь, стремятся пустить слезу с таким расчетом, чтобы как можно глубже, чувствительнее воздействовать на верующих. В этом мною усматривается некоторое отклонение к пятидесятничеству. 6 июля с. г. по существу последнего я беседовал со старшим пресвитером К. Л. Калибабчуком. Калибабчук заявил мне: «Мною это тоже замечено, и я уже предупредил пресвитеров указанных обществ».</w:t>
      </w:r>
      <w:r>
        <w:rPr>
          <w:vertAlign w:val="superscript"/>
        </w:rPr>
        <w:t xml:space="preserve">835 </w:t>
      </w:r>
    </w:p>
    <w:p>
      <w:pPr>
        <w:pStyle w:val="Normal"/>
        <w:rPr/>
      </w:pPr>
      <w:r>
        <w:rPr/>
        <w:t>В секретном информационном отчете уполномоченного Совета по делам религиозных культов при Совете Министров СССР по Украине К. Литвина за 1964 год признавалось, что за прошедший год «поступало много жалоб верующих в руководящие партийные и советские органы Киева и Москвы о нарушении на местах советского законодательства о культах, подписанных иногда сотнями верующих». Много приезжало в Киев и Москву также «ходоков» и делегаций верующих с надеждой получить защиту их законных прав.</w:t>
      </w:r>
      <w:r>
        <w:rPr>
          <w:vertAlign w:val="superscript"/>
        </w:rPr>
        <w:t>836</w:t>
      </w:r>
      <w:r>
        <w:rPr/>
        <w:t xml:space="preserve"> Разумеется, подобного рода жалобы поступали в областные и другие местные органы. Однако нередко эти жалобы оставались без проверки и без последствий, особенно в тех случаях, когда жалобы поступали от незарегистрированных религиозных объединений. Это побуждало людей «искать правду» в столицах. Только в Киеве в 1964 г. было получено 222 жалобы и заявления с большим количеством подписей верующих, а также посетило групп и делегаций от верующих общим количеством 250 человек.</w:t>
      </w:r>
      <w:r>
        <w:rPr>
          <w:vertAlign w:val="superscript"/>
        </w:rPr>
        <w:t>837</w:t>
      </w:r>
      <w:r>
        <w:rPr/>
        <w:t xml:space="preserve"> </w:t>
      </w:r>
    </w:p>
    <w:p>
      <w:pPr>
        <w:pStyle w:val="Normal"/>
        <w:rPr/>
      </w:pPr>
      <w:r>
        <w:rPr/>
        <w:t xml:space="preserve">В своих заявлениях верующие жаловались на незаконные и необоснованные закрытия молитвенных домов, запрещения проводить молитвенные собрания, увольнение с работы за религиозные убеждения, незаконные обыски и изъятие у них религиозной литературы и др. нарушения. </w:t>
      </w:r>
    </w:p>
    <w:p>
      <w:pPr>
        <w:pStyle w:val="Normal"/>
        <w:rPr/>
      </w:pPr>
      <w:r>
        <w:rPr/>
        <w:t>Так, например, 28 января 1964 года в с. Ледышко Тульчинского района Винницкой области председатель сельсовета Усиленцева А. И. вместе с секретарем партийной организации колхоза «Россия» Уховым В. Т. организовали обыск квартир верующих Седлецкой Д. Е., Пчелинской А. А. и Бондаренко К. Е. и изъяли у них Библии и другую христианскую литературу.</w:t>
      </w:r>
    </w:p>
    <w:p>
      <w:pPr>
        <w:pStyle w:val="Normal"/>
        <w:rPr/>
      </w:pPr>
      <w:r>
        <w:rPr/>
        <w:t>14 августа 1964 г. по указанию заместителя председателя исполкома Крывопольского районного Совета Тарахкало сельсовет с. Городковка Крывопольского района Винницкой области забил досками входную калитку к зданию костела и предложил верующим общины пользоваться только передним входом к зданию костела.</w:t>
      </w:r>
      <w:r>
        <w:rPr>
          <w:vertAlign w:val="superscript"/>
        </w:rPr>
        <w:t>838</w:t>
      </w:r>
    </w:p>
    <w:p>
      <w:pPr>
        <w:pStyle w:val="Normal"/>
        <w:rPr/>
      </w:pPr>
      <w:r>
        <w:rPr/>
        <w:t>22 августа 1964 года в с. Осолинка Калиновского района той же области председатель сельсовета В. М. Полищук отобрал безо всякой причины у служителя церкви евангельских христиан-баптистов М. Е. Зюбанова регистрационные документы. Председатель сельсовета с. Губник Гайсинского района той же области в августе дважды приходил на молитвенное собрание и угрожал закрытием церкви на том основании, что «в общине нет служителя культа».</w:t>
      </w:r>
    </w:p>
    <w:p>
      <w:pPr>
        <w:pStyle w:val="Normal"/>
        <w:rPr/>
      </w:pPr>
      <w:r>
        <w:rPr/>
        <w:t>В с. Закутенцы Таращанского района Киевской области депутат Совета Шпичка Н. сорвал в домах верующих Папенко и Волохович со стен тексты из Библии, бросил их на пол и растоптал, заявив при этом, чтобы Папенко и Волохович больше не занимались пропагандой религии.</w:t>
      </w:r>
    </w:p>
    <w:p>
      <w:pPr>
        <w:pStyle w:val="Normal"/>
        <w:rPr/>
      </w:pPr>
      <w:r>
        <w:rPr/>
        <w:t>В апреле 1964 г. молитвенное собрание верующих евангельских христиан-баптистов в с. Никольская Борщаговка, что в Киевской области, в количестве около 100 человек было разогнано отрядом милиции с помощью автоцистерны с помпой, которая в этот день обслуживала посадку капусты в совхозе.</w:t>
      </w:r>
      <w:r>
        <w:rPr>
          <w:vertAlign w:val="superscript"/>
        </w:rPr>
        <w:t>839</w:t>
      </w:r>
      <w:r>
        <w:rPr/>
        <w:t xml:space="preserve"> </w:t>
      </w:r>
    </w:p>
    <w:p>
      <w:pPr>
        <w:pStyle w:val="Normal"/>
        <w:rPr/>
      </w:pPr>
      <w:r>
        <w:rPr/>
        <w:t xml:space="preserve">В марте 1964 г. в г. Костополе Ровенской области были уволены с работы на заводе столярных инструментов 9 рабочих-верующих, в том числе Ковальчук, проработавший на этом заводе 17 лет, имеющий на своем иждивении шесть человек. Понадобилось вмешательство идеологического отдела ЦК КП Украины, чтобы они были восстановлены на работе или трудоустроены на других предприятиях. </w:t>
      </w:r>
    </w:p>
    <w:p>
      <w:pPr>
        <w:pStyle w:val="Normal"/>
        <w:rPr/>
      </w:pPr>
      <w:r>
        <w:rPr/>
        <w:t>Ахтырский районный отдел социального обеспечения Сумской области пытался лишить пенсии Коваленко И. Е. за то, что последний состоял членом исполоргана Яблочанской общины.</w:t>
      </w:r>
    </w:p>
    <w:p>
      <w:pPr>
        <w:pStyle w:val="Normal"/>
        <w:rPr/>
      </w:pPr>
      <w:r>
        <w:rPr/>
        <w:t>Была не допущена к сдаче государственных экзаменов и исключена из Ужгородского университета студентка I курса Федирко М. А., верующая из ЕХБ. Только после вмешательства Закарпатского обкома КП Украины она была восстановлена в правах студентки, сдала государственный экзамен и потом работала врачом в г. Тячево. В общине ЕХБ с. Батятыч Каменко-Бугского района Львовской области велась подготовка лиц к вступлению в церковь через водное крещение. Секретарь парторганизации колхоза Куровец вызвал пресвитера общины Рыщака в сельский совет и запретил ему совершать обряд крещения.</w:t>
      </w:r>
      <w:r>
        <w:rPr>
          <w:vertAlign w:val="superscript"/>
        </w:rPr>
        <w:t>840</w:t>
      </w:r>
    </w:p>
    <w:p>
      <w:pPr>
        <w:pStyle w:val="Normal"/>
        <w:rPr/>
      </w:pPr>
      <w:r>
        <w:rPr/>
        <w:t>В мае 1964 г. бывш. директор Запорожского областного треста культбыттоваров т. Яровой В. И. и секретарь партийной организации этого же предприятия Козлов вызвали к себе бухгалтера-ревизора - верующего из ЕХБ СТ. Помазана и предложили порвать с сектантством. После того, как Помазан отказался выполнить их требования, он был отстранен от работы и уволен с предприятия. В с. Острополь Старо-Константиновского района Хмельницкой области местные органы власти, пытаясь закрыть зарегистрированный молитвенный дом ЕХБ, прибегли к помощи противопожарного надзора. По просьбе местных властей 7 марта 1964 г. инспектор противопожарного надзора Деревчук, обследовав молитвенный дом, написал предписание, обязывающее верующих оборудовать здание в соответствии с требованиями противопожарной безопасности, в том числе перекрыть соломенную крышу железной кровлей. Верующие выполнили предписание пожнадзора и привели в порядок молитвенный дом, а закрыть его так и не нашлось оснований.</w:t>
      </w:r>
      <w:r>
        <w:rPr>
          <w:vertAlign w:val="superscript"/>
        </w:rPr>
        <w:t>841</w:t>
      </w:r>
    </w:p>
    <w:p>
      <w:pPr>
        <w:pStyle w:val="Normal"/>
        <w:rPr/>
      </w:pPr>
      <w:r>
        <w:rPr/>
        <w:t>В октябре 1964 года председатель сельского Совета с. Каменная Криница Ульяновского района Кировоградской области вместе с секретарем парторганизации и группой дружинников села зашли на молитвенное собрание, разогнали верующих, в доме сделали обыск и забрали религиозную литературу.</w:t>
      </w:r>
      <w:r>
        <w:rPr>
          <w:vertAlign w:val="superscript"/>
        </w:rPr>
        <w:t>842</w:t>
      </w:r>
      <w:r>
        <w:rPr/>
        <w:t xml:space="preserve"> </w:t>
      </w:r>
    </w:p>
    <w:p>
      <w:pPr>
        <w:pStyle w:val="Normal"/>
        <w:rPr/>
      </w:pPr>
      <w:r>
        <w:rPr/>
        <w:t>В июне 1964 г. руководители Бахчисарайского района Крымской области, чтобы не допустить зарегистрированной общине ЕХБ провести водное крещение, решили провести инсценировку мотоциклетных гонок и соревнование рыболовов в Бахчисарайском ставке, где должно проводиться водное крещение. Для создания видимости, что вода в ставке заражена, инициаторы «спектакля» окрасили воду в розовый цвет, но в этой воде сами ловили рыбу. Несмотря на разработанный план «операции», верующие сумели обмануть бдительность организаторов этой затеи и водное крещение все-таки провели.</w:t>
      </w:r>
      <w:r>
        <w:rPr>
          <w:vertAlign w:val="superscript"/>
        </w:rPr>
        <w:t>843</w:t>
      </w:r>
    </w:p>
    <w:p>
      <w:pPr>
        <w:pStyle w:val="Normal"/>
        <w:rPr/>
      </w:pPr>
      <w:r>
        <w:rPr/>
        <w:t>Много жалоб и заявлений поступало в правительственные органы на необоснованные привлечения верующих к уголовной ответственности. Проверка подтвердила в своем большинстве обоснованность этих жалоб со стороны верующих. Только по Харьковской области за последние 3,5 года было привлечено к уголовной ответственности 25 верующих, в том числе 19 человек из евангельских христиан-баптистов.</w:t>
      </w:r>
      <w:r>
        <w:rPr>
          <w:vertAlign w:val="superscript"/>
        </w:rPr>
        <w:t>844</w:t>
      </w:r>
      <w:r>
        <w:rPr/>
        <w:t xml:space="preserve"> В результате вмешательства прокуратуры СССР и УССР были отменены многие решения народных судов и прекращено ведение следствия из-за недоказанности обвинения.</w:t>
      </w:r>
    </w:p>
    <w:p>
      <w:pPr>
        <w:pStyle w:val="Normal"/>
        <w:rPr/>
      </w:pPr>
      <w:r>
        <w:rPr/>
        <w:t>Шепетовским народным судом Хмельницкой области приговорены к лишению свободы от 3 до 5 лет сторож совхоза Тимощук, имеющих на своем иждивении 7 детей, младшему из которых было 3 месяца, колхозник Грабощук и 64-летний старик Беницук. Вина их состояла в том, что они вышли из зарегистрированной общины евангельских христиан-баптистов и молитвенные собрания проводили в частных квартирах.</w:t>
      </w:r>
      <w:r>
        <w:rPr>
          <w:vertAlign w:val="superscript"/>
        </w:rPr>
        <w:t>845</w:t>
      </w:r>
    </w:p>
    <w:p>
      <w:pPr>
        <w:pStyle w:val="Normal"/>
        <w:rPr/>
      </w:pPr>
      <w:r>
        <w:rPr/>
        <w:t>Славутский народный суд той же Хмельницкой области приговорил к лишению свободы на 3 года и шесть месяцев со ссылкой на 5 лет после отбытия наказания рабочего Бартоломея. В приговоре неуклюже говорится, что он «организовал у себя на квартире сборища верующих баптистов и под видом проповедования религиозных учений, под видом исполнения религиозных обрядов проповедовал невежество, реакционные идеи, антиобщественную пропаганду, направленную на подрыв здоровья и на посягательство на обязанности граждан по строительству коммунистического общества».</w:t>
      </w:r>
      <w:r>
        <w:rPr>
          <w:vertAlign w:val="superscript"/>
        </w:rPr>
        <w:t>846</w:t>
      </w:r>
    </w:p>
    <w:p>
      <w:pPr>
        <w:pStyle w:val="Normal"/>
        <w:rPr/>
      </w:pPr>
      <w:r>
        <w:rPr/>
        <w:t>10 мая 1963 года в г Макеевке Донецкий областной народный суд вынес решение о лишении родительских прав за воспитание детей в религиозном духе верующих Нестеренко. У них было шесть человек детей. В течение года приговор не был приведен в исполнение, т к. на судебном процессе и после него было замечено отрицательное реагирование местного населения, в том числе и неверующих людей, на необоснованность обвинения. Пришлось Верховному суду Украины отменять приговор областного суда.</w:t>
      </w:r>
      <w:r>
        <w:rPr>
          <w:vertAlign w:val="superscript"/>
        </w:rPr>
        <w:t>847</w:t>
      </w:r>
      <w:r>
        <w:rPr/>
        <w:t xml:space="preserve"> </w:t>
      </w:r>
    </w:p>
    <w:p>
      <w:pPr>
        <w:pStyle w:val="Normal"/>
        <w:rPr/>
      </w:pPr>
      <w:r>
        <w:rPr/>
        <w:t>В январе 1964 года Донецким областным судом был приговорен к лишению свободы на 5 лет забойщик шахты № 4-5 г. Горловки Базбей, имеющий на своем иждивении 10 детей, младшему из которых было полтора года от роду. Жена Базбея в свое время была награждена шестью медалями «Материнская слава». Базбей по национальности болгарин, в 1945 году приехал в СССР из Румынии. В церковь баптистов вступил в 1963 году На шахте работал 12 лет, работал добросовестно' имел похвальные грамоты, был награжден почетным знаком «Шахтерская слава», неоднократно премировался, его портрет в течение 10 лет находился на Доске почета шахты, о его хорошей работе неоднократно писалось в местных газетах. Базбею было предъявлено обвинение в том, что он являлся участником запрещенной секты баптистов, занимался пропагандой религиозных вероучений и вынуждал своих детей к отказу от так называемых мирских дел (непосещение кино, неучастие в жизни коллектива школы и т. п.), принуждал дочь Нину посещать сборища сектантов и избивал ее за отказ быть членом секты. Уполномоченному пришлось указать, что «секта баптистов не является запрещенной и принадлежность к этой секте не может служить основанием к осуждению».</w:t>
      </w:r>
      <w:r>
        <w:rPr>
          <w:vertAlign w:val="superscript"/>
        </w:rPr>
        <w:t>848</w:t>
      </w:r>
      <w:r>
        <w:rPr/>
        <w:t xml:space="preserve"> </w:t>
      </w:r>
    </w:p>
    <w:p>
      <w:pPr>
        <w:pStyle w:val="Normal"/>
        <w:rPr/>
      </w:pPr>
      <w:r>
        <w:rPr/>
        <w:t>Другие обвинения не были доказаны в ходе судебного разбирательства дела. Дочь Базбея Нина являлась комсомолкой, училась в 9-м классе школы, имела похвальную грамоту за хорошую работу с октябрятами. Шестеро детей Базбея состояли пионерами. О методах следствия Нина рассказывает так:</w:t>
      </w:r>
    </w:p>
    <w:p>
      <w:pPr>
        <w:pStyle w:val="Normal"/>
        <w:rPr/>
      </w:pPr>
      <w:r>
        <w:rPr/>
        <w:t>«В протоколе допроса писали всякую ложь и заставляли меня подписывать, уверяя, что моего отца трогать не будут. Но когда я узнала, что отца привлекают к уголовной ответственности, я заявила, что откажусь на суде от своих показаний и расскажу суду всю правду».</w:t>
      </w:r>
      <w:r>
        <w:rPr>
          <w:vertAlign w:val="superscript"/>
        </w:rPr>
        <w:t>849</w:t>
      </w:r>
    </w:p>
    <w:p>
      <w:pPr>
        <w:pStyle w:val="Normal"/>
        <w:rPr/>
      </w:pPr>
      <w:r>
        <w:rPr/>
        <w:t>После этого Нину - вполне здорового человека - насильно поместили в Горловскую психиатрическую больницу, где ее держали полтора месяца, а потом перевели в областную больницу в «буйное отделение» и держали там еще почти 2 месяца.</w:t>
      </w:r>
    </w:p>
    <w:p>
      <w:pPr>
        <w:pStyle w:val="Normal"/>
        <w:rPr/>
      </w:pPr>
      <w:r>
        <w:rPr/>
        <w:t>Только после вмешательства в это дело Генерального прокурора СССР Базбей был освобожден из тюрьмы (ему смягчили меру наказания), но его нигде не брали на работу.</w:t>
      </w:r>
    </w:p>
    <w:p>
      <w:pPr>
        <w:pStyle w:val="Normal"/>
        <w:rPr/>
      </w:pPr>
      <w:r>
        <w:rPr/>
        <w:t>15 июля 1964 года несколько мужчин до потери сознания избили Базбея возле его дома Он получил сотрясение мозга, пролом черепа и другие увечья. Дети Базбея прислали в Москву письмо в Совет по делам религиозных культов. Они писали:</w:t>
      </w:r>
    </w:p>
    <w:p>
      <w:pPr>
        <w:pStyle w:val="Normal"/>
        <w:rPr/>
      </w:pPr>
      <w:r>
        <w:rPr/>
        <w:t>«Мы просим защитить нас от произвола, который чинят,. и.»с. семье местные власти. Помогите вернуть здоровье нашему отцу, чтобы он снова был трудоспособным и дайте ему работу. Наша семья в 12 человек живет на заработок 90 рублей в месяц. Мать лежит больная от всех переживаний. До каких нор будут издеваться над верующими? Когда перестанут бить окна в нашем доме? Когда мы сможем спокойно ходить в школу, не боясь, что нас вновь кто-то встретит с ножом и будет угрожать нам убийством, что мы, дети, часто слышим?»</w:t>
      </w:r>
      <w:r>
        <w:rPr>
          <w:vertAlign w:val="superscript"/>
        </w:rPr>
        <w:t>850</w:t>
      </w:r>
    </w:p>
    <w:p>
      <w:pPr>
        <w:pStyle w:val="Normal"/>
        <w:rPr/>
      </w:pPr>
      <w:r>
        <w:rPr/>
        <w:t>В конце 1964 года приговор по делу Базбея был отменен. Базбей был восстановлен на прежней работе забойщиком шахты № 4-5, но виновные в беззаконии так и не были найдены и наказаны.</w:t>
      </w:r>
    </w:p>
    <w:p>
      <w:pPr>
        <w:pStyle w:val="Normal"/>
        <w:rPr/>
      </w:pPr>
      <w:r>
        <w:rPr/>
        <w:t>15 октября 1964 года по протесту зам. Генерального прокурора СССР Коллегия по уголовным делам Верховного суда УССР отменила решение народного суда Московского района г. Харькова в отношении верующей Лозовой М. М. и ее мужа Лозового А. Д., как необоснованное, с возвращением им конфискованного дома. Лозовая М. М. пробыла на выселении полтора года и была освобождена после того, как утратила трудоспособность и стала инвалидом II группы, а ее муж пробыл на выселении 3 года.</w:t>
      </w:r>
    </w:p>
    <w:p>
      <w:pPr>
        <w:pStyle w:val="Normal"/>
        <w:rPr/>
      </w:pPr>
      <w:r>
        <w:rPr/>
        <w:t>Народный суд Чугуевского района осудил в феврале 1954 г. по II части 209 ст. УК УССР Кравчука И. Н. к 3 годам лишения свободы в исправительно-трудовых колониях общего режима за то, что он являлся «активным членом религиозной общины баптистов и воспитывал своих детей в религиозном духе». Вначале районная прокуратура возбужденное против Кравчука дело передала на рассмотрение товарищеского суда, однако товарищеский суд передал это дело в народный суд для привлечения Кравчука к уголовной ответственности.</w:t>
      </w:r>
      <w:r>
        <w:rPr>
          <w:vertAlign w:val="superscript"/>
        </w:rPr>
        <w:t>851</w:t>
      </w:r>
    </w:p>
    <w:p>
      <w:pPr>
        <w:pStyle w:val="Normal"/>
        <w:rPr/>
      </w:pPr>
      <w:r>
        <w:rPr/>
        <w:t>30 сентября 1962 г. народным судом Змиевского района по 1-й части 209 ст. УК УССР к 3 годам лишения свободы в ИТЛ был осужден Сирохин Е. М Осудили его за то, что был он «руководителем незарегистрированной группы верующих, воспитывал детей в религиозном духе, привлекал их на молитвенные собрания». На его иждивении находились 5 детей в возрасте от 5 до 12 лет. Ему также ставилось в обвинение, что руководимая им группа верующих выражала неудовлетворение действующим положением ВСЕХБ, а также деятельностью его исполнительного органа. Кроме того, в приговоре было указано: «Виновность подсудимого подтверждается также приобщенными к делу в качестве вещественного доказательства письмами в адрес высших органов государственной власти СССР о разрешении созыва Всесоюзного съезда ЕХБ за подписью нелегальной группы, в том числе самого подсудимого Сирохина».</w:t>
      </w:r>
      <w:r>
        <w:rPr>
          <w:vertAlign w:val="superscript"/>
        </w:rPr>
        <w:t>852</w:t>
      </w:r>
    </w:p>
    <w:p>
      <w:pPr>
        <w:pStyle w:val="Normal"/>
        <w:rPr/>
      </w:pPr>
      <w:r>
        <w:rPr/>
        <w:t>Сирохин Е. М., 1926 г. рождения, был инвалидом Отечественной войны первой группы (полуслепой), имел образование 7 классов, работал пильщиком тары на предприятии общества слепых, по работе характеризовался положительно. Однако суд не учел даже и то, что на его иждивении находились 5 детей и неработающая жена. После ареста Сирохина его семья осталась без средств к существованию и жила за счет помощи верующих. Через полтора года, 26 марта 1964 года народный суд Змиевского района необоснованно лишил родительских прав Сирохину Л. И. только за то, что она, являясь верующей, воспитывала своих детей в религиозном духе.</w:t>
      </w:r>
      <w:r>
        <w:rPr>
          <w:vertAlign w:val="superscript"/>
        </w:rPr>
        <w:t>853</w:t>
      </w:r>
    </w:p>
    <w:p>
      <w:pPr>
        <w:pStyle w:val="Normal"/>
        <w:rPr/>
      </w:pPr>
      <w:r>
        <w:rPr/>
        <w:t>Мовчан В. Ф., рождения 1925 года, малограмотный, работал смазчиком автопарка, на работе характеризовался положительно, участник Отечественной войны, инвалид III группы, который был болен туберкулезом позвоночника, имел на своем иждивении 4 детей в возрасте от 5 до 14 лет и неработоспособную жену - инвалида 2-й группы, беременную, да еще престарелую мать и сестру - тоже инвалида 2-й группы. Несмотря на все это, 6 февраля 1964 года народным судом Дергачевского района Харьковской области Мовчан В. Ф. был осужден по 2-й части 209 ст. УК УССР к трем годам лишения свободы в ИТК и лишению родительских прав за то, что он является с 1948 г. членом религиозного общества, воспитывает своих детей в религиозном духе и заставляет их посещать молитвенный дом.</w:t>
      </w:r>
      <w:r>
        <w:rPr>
          <w:vertAlign w:val="superscript"/>
        </w:rPr>
        <w:t>854</w:t>
      </w:r>
    </w:p>
    <w:p>
      <w:pPr>
        <w:pStyle w:val="Normal"/>
        <w:rPr/>
      </w:pPr>
      <w:r>
        <w:rPr/>
        <w:t>Нетрудно представить себе, что происходило с молодыми людьми из пятидесятнических церквей, которые призывались в армию.</w:t>
      </w:r>
    </w:p>
    <w:p>
      <w:pPr>
        <w:pStyle w:val="Normal"/>
        <w:rPr/>
      </w:pPr>
      <w:r>
        <w:rPr/>
        <w:t>22 марта 1963 г. заместитель уполномоченного Совета по Украине Роман Швайко направил в военный трибунал Киевского военного округа характеристику на церковь пятидесятников, в которой говорилось следующее:</w:t>
      </w:r>
    </w:p>
    <w:p>
      <w:pPr>
        <w:pStyle w:val="Normal"/>
        <w:rPr/>
      </w:pPr>
      <w:r>
        <w:rPr/>
        <w:t>Секта христиан евангельской веры - пятидесятников по характеру своего вероучения относится к изуверской.</w:t>
      </w:r>
    </w:p>
    <w:p>
      <w:pPr>
        <w:pStyle w:val="Normal"/>
        <w:rPr/>
      </w:pPr>
      <w:r>
        <w:rPr/>
        <w:t xml:space="preserve">На своих молитвенных сборищах пятидесятники доводят себя до физического изнурения, в силу чего впадают в нервный экстаз, начинают трястись, произносят нечленораздельные звуки, крик, стоны и т. п. Непонятные бормотания считаются «даром пророчества». Враждебный элемент из числа сектантов под видом «пророчества» проводит на сборищах антисоветскую агитацию. Под прикрытием религиозных убеждений сектанты-пятидесятники отказываются от службы в Советской Армии, саботируют общественно-политические мероприятия, не посещают кино, театры и другие культурные учреждения. </w:t>
      </w:r>
    </w:p>
    <w:p>
      <w:pPr>
        <w:pStyle w:val="Normal"/>
        <w:rPr/>
      </w:pPr>
      <w:r>
        <w:rPr/>
        <w:t>В силу своего изуверческого вероучения и реакционности деятельность этой секты запрещена законам.</w:t>
      </w:r>
      <w:r>
        <w:rPr>
          <w:vertAlign w:val="superscript"/>
        </w:rPr>
        <w:t>855</w:t>
      </w:r>
    </w:p>
    <w:p>
      <w:pPr>
        <w:pStyle w:val="Normal"/>
        <w:rPr/>
      </w:pPr>
      <w:r>
        <w:rPr/>
        <w:t>(Кстати, стоит заметить, что на пленуме ВСЕХБ 23-27 февраля 1961 года о результатах единства с пятидесятниками говорилось без обычного энтузиазма, в довольно осторожных выражениях: «Пленум отметил необходимость усилить работу по укреплению единства в общинах. В отношении единства с христианами веры евангельской (пятидесятниками) было решено продолжить воспитательную работу и объединение пятидесятников с общинами ВСЕХБ».</w:t>
      </w:r>
      <w:r>
        <w:rPr>
          <w:vertAlign w:val="superscript"/>
        </w:rPr>
        <w:t>856</w:t>
      </w:r>
      <w:r>
        <w:rPr/>
        <w:t xml:space="preserve"> Никак не хотели пятидесятники объединяться, даже на очередном витке усиления борьбы мощного государственного аппарата с религией!)</w:t>
      </w:r>
    </w:p>
    <w:p>
      <w:pPr>
        <w:pStyle w:val="Normal"/>
        <w:rPr/>
      </w:pPr>
      <w:r>
        <w:rPr/>
        <w:t>2 июля 1965 г. уполномоченный Совета по Черкасской области 3. Сидоренко в своей информации о выполнении постановления Президиума Верховного Совета СССР от 27 января 1965 г. «О некоторых фактах нарушения социалистической законности в отношении верующих» сообщал, что факты «имеют место». По его словам, в феврале 1965 г. должностные лица села Лещиновка Христиновского района вместе с дружинниками вошли в зарегистрированный молитвенный дом адвентистов седьмого дня и с грубостью прервали богослужение. Затем вызвали в помещение сельсовета членов исполнительного органа и предупредили, что «если сектанты будут продолжать собираться на моления, то все будут арестованы». В апреле того же 1965 г. сельсовет с. Журавка Шполянского района вынес решение о запрещении сторонникам «оргкомитета» ЕХБ собираться на богослужение, а зарегистрированному пресвитеру посещать больных верующих по их просьбе без разрешения сельсовета. В с. Таганча Каневского района местные лекторы-атеисты взяли за правило посещать молитвенный дом ЕХБ, где во время богослужения вели себя нетактично и наносили оскорбления верующим.</w:t>
      </w:r>
      <w:r>
        <w:rPr>
          <w:vertAlign w:val="superscript"/>
        </w:rPr>
        <w:t>857</w:t>
      </w:r>
    </w:p>
    <w:p>
      <w:pPr>
        <w:pStyle w:val="Normal"/>
        <w:rPr/>
      </w:pPr>
      <w:r>
        <w:rPr/>
        <w:t>Уполномоченный сообщал, что «допускавшие указанные нарушения товарищи были предупреждены».</w:t>
      </w:r>
      <w:r>
        <w:rPr>
          <w:vertAlign w:val="superscript"/>
        </w:rPr>
        <w:t>858</w:t>
      </w:r>
      <w:r>
        <w:rPr/>
        <w:t xml:space="preserve"> В то же время он сигнализировал, что верующие допускают следующие нарушения закона: проводят без регистрации в органах власти молитвенные собрания, привлекают к участию в богослужениях детей и - извините за дословное цитирование! -»сопровождают по улицам населенных пунктов с религиозным пением покойников».</w:t>
      </w:r>
      <w:r>
        <w:rPr>
          <w:vertAlign w:val="superscript"/>
        </w:rPr>
        <w:t>859</w:t>
      </w:r>
      <w:r>
        <w:rPr/>
        <w:t xml:space="preserve"> В качестве примера он упоминал, что «в октябре 1964 г. в г. Звенигородка съехавшиеся пятидесятники из окружающих сел сопровождали покойника по улицам до кладбища с религиозным пением».</w:t>
      </w:r>
      <w:r>
        <w:rPr>
          <w:vertAlign w:val="superscript"/>
        </w:rPr>
        <w:t>860</w:t>
      </w:r>
      <w:r>
        <w:rPr/>
        <w:t xml:space="preserve"> 10 апреля 1965 г. в с. Комаровка Лысянского района «группа раскольников ЕХБ провела похороны с религиозным пением по улицам села на которой были приглашены сектанты из окружающих сел».</w:t>
      </w:r>
      <w:r>
        <w:rPr>
          <w:vertAlign w:val="superscript"/>
        </w:rPr>
        <w:t>861</w:t>
      </w:r>
      <w:r>
        <w:rPr/>
        <w:t xml:space="preserve"> 7 января 1965 г. в с. Вотылевка Лысянского района «активная участница группы раскольников ЕХБ Козачук Н. И. собрала 10 детей верующих и организованно привела их в зарегистрированный молитвенный дом на богослужение».</w:t>
      </w:r>
      <w:r>
        <w:rPr>
          <w:vertAlign w:val="superscript"/>
        </w:rPr>
        <w:t>862</w:t>
      </w:r>
    </w:p>
    <w:p>
      <w:pPr>
        <w:pStyle w:val="Normal"/>
        <w:rPr/>
      </w:pPr>
      <w:r>
        <w:rPr/>
        <w:t>Уполномоченный 3. Сидоренко глубокомысленно заканчивал:</w:t>
      </w:r>
    </w:p>
    <w:p>
      <w:pPr>
        <w:pStyle w:val="Normal"/>
        <w:rPr/>
      </w:pPr>
      <w:r>
        <w:rPr/>
        <w:t>Необходимо установить порядок, чтобы без согласия Совета, а на местах - его уполномоченных не печатались в газетах и журналах статьи, не выпускались брошюры на антирелигиозную тему с использованием фактических материалов, в которых помещается много нелепостей, мешающих атеистическому воспитанию верующих.</w:t>
      </w:r>
      <w:r>
        <w:rPr>
          <w:vertAlign w:val="superscript"/>
        </w:rPr>
        <w:t>863</w:t>
      </w:r>
    </w:p>
    <w:p>
      <w:pPr>
        <w:pStyle w:val="Normal"/>
        <w:rPr/>
      </w:pPr>
      <w:r>
        <w:rPr/>
        <w:t>Творился произвол и в Луганской области. Уполномоченный Совета по делам религиозных культов В. Месилин сообщал, что инспектор пожарной охраны Старобельского райотдела милиции совместно с председателем Чмеревского сельского Совета решили, что соседский сарай расположен близко к молитвенному дому баптистов. Это положение инспектор оценил как «нарушение противопожарной безопасности» и опечатал молитвенный дом, составил акт и предложил верующим в течение 10 дней перенести молитвенный дом в другое место.</w:t>
      </w:r>
      <w:r>
        <w:rPr>
          <w:vertAlign w:val="superscript"/>
        </w:rPr>
        <w:t>864</w:t>
      </w:r>
    </w:p>
    <w:p>
      <w:pPr>
        <w:pStyle w:val="Normal"/>
        <w:rPr/>
      </w:pPr>
      <w:r>
        <w:rPr/>
        <w:t>Месилин писал также, что Свердловский исполком городского Совета отказал верующим в проведении ремонта молитвенного дома, намереваясь закрыть молитвенный дом по акту технической комиссии как домостроение, пришедшее в ветхость. Против этого Месилин возражал. Не из-за сочувствия к верующим, разумеется. Были другие причины. «В данный момент, -доказывал уполномоченный, - это мероприятие проводить нецелесообразно. В Свердловске имеются нелегально действующие религиозные группы. В 1962 году там был закрыт молитвенный дом и снята с регистрации крупная Должанская община. В такой обстановке закрытие молитвенного дома в Свердловске приведет не только к массовому недовольству со стороны верующих, но и еще больше усилит религиозное подполье».</w:t>
      </w:r>
      <w:r>
        <w:rPr>
          <w:vertAlign w:val="superscript"/>
        </w:rPr>
        <w:t>865</w:t>
      </w:r>
    </w:p>
    <w:p>
      <w:pPr>
        <w:pStyle w:val="Normal"/>
        <w:rPr/>
      </w:pPr>
      <w:r>
        <w:rPr/>
        <w:t>Удовлетворение уполномоченного вызывало то, что «прекратили религиозную деятельность изуверские секты пятидесятников в поселке Дарьевка, в селе Трехизбенка, после прошедших показательных судов над пятидесятниками и принятия мер по работе среди верующих повсеместно прекратился рост религиозных групп пятидесятников, заметно сократилось количество пятидесятников в городах Коммунарске, Краснодоне, Старобельске, Первомайске, Кировске».</w:t>
      </w:r>
      <w:r>
        <w:rPr>
          <w:vertAlign w:val="superscript"/>
        </w:rPr>
        <w:t>866</w:t>
      </w:r>
    </w:p>
    <w:p>
      <w:pPr>
        <w:pStyle w:val="Normal"/>
        <w:rPr/>
      </w:pPr>
      <w:r>
        <w:rPr/>
        <w:t>Выполняя указания ЦК КП Украины об организации конкретной работы с религиозным населением, Кировский горком партии закрепил за верующими агитаторов-атеистов. При проведении этой работы особое внимание было уделено индивидуальной работе с верующими «запрещенных сект». Так, агитатор Лопата, член КПСС, «закреплен за семьей пятидесятников Демченко (мать и три сына), Демченко и ее два старших сына работают на шахте».</w:t>
      </w:r>
      <w:r>
        <w:rPr>
          <w:vertAlign w:val="superscript"/>
        </w:rPr>
        <w:t>867</w:t>
      </w:r>
      <w:r>
        <w:rPr/>
        <w:t xml:space="preserve"> (Так и хочется спросить, так все-таки кто же, в действительности, работал - агитатор Лопата с семьей Демченко или семья Демченко с лопатами в руках?)</w:t>
      </w:r>
    </w:p>
    <w:p>
      <w:pPr>
        <w:pStyle w:val="Normal"/>
        <w:rPr/>
      </w:pPr>
      <w:r>
        <w:rPr/>
        <w:t>Месилин также сообщал следующее.</w:t>
      </w:r>
    </w:p>
    <w:p>
      <w:pPr>
        <w:pStyle w:val="Normal"/>
        <w:rPr/>
      </w:pPr>
      <w:r>
        <w:rPr/>
        <w:t>В целях ослабления влияния прокофьевцев сектантское руководство баптистов провело ряд мероприятий. В июне 1963 года религиозные общины посетили старший пресвитер баптистов по Украине Андреев и его инспектор Мельник. Они провели специальные молитвенные собрания, направленные на разоблачение и дискредитацию прокофьевцев. Всем исполнительным органам сектантских общин и пресвитерам даны указания проводить специальную работу, направленную на компрометацию прокофьевского движения. Наиболее активно действующие прокофьевцы обсуждались на собраниях верующих баптистов и отлучены от церкви. Всего отлучены на 1 июля 23 человека.</w:t>
      </w:r>
      <w:r>
        <w:rPr>
          <w:vertAlign w:val="superscript"/>
        </w:rPr>
        <w:t>868</w:t>
      </w:r>
    </w:p>
    <w:p>
      <w:pPr>
        <w:pStyle w:val="Normal"/>
        <w:rPr/>
      </w:pPr>
      <w:r>
        <w:rPr/>
        <w:t xml:space="preserve">В марте 1963 года списки и краткие характеристики на верующих, подавших заявления на совершение крещения, были переданы в партийные организации - всего 130 заявлений Как сообщает уполномоченный Месилин, в результате «проводимой индивидуальной работы с приближенными» к крещению были допущены только 38 человек </w:t>
      </w:r>
      <w:r>
        <w:rPr>
          <w:vertAlign w:val="superscript"/>
        </w:rPr>
        <w:t>869</w:t>
      </w:r>
    </w:p>
    <w:p>
      <w:pPr>
        <w:pStyle w:val="Normal"/>
        <w:rPr/>
      </w:pPr>
      <w:r>
        <w:rPr/>
        <w:t>В 1966 году был принят Закон «Об административной ответственности за нарушение законодательства о религиозных культах» В нем говорится: «Установить, что нарушение законодательства о религиозных культах, выразившееся в следующих действиях.</w:t>
      </w:r>
    </w:p>
    <w:p>
      <w:pPr>
        <w:pStyle w:val="Normal"/>
        <w:rPr/>
      </w:pPr>
      <w:r>
        <w:rPr/>
        <w:t>- уклонение руководителей религиозных объединений от регистрации объединения в органах власти;</w:t>
      </w:r>
    </w:p>
    <w:p>
      <w:pPr>
        <w:pStyle w:val="Normal"/>
        <w:rPr/>
      </w:pPr>
      <w:r>
        <w:rPr/>
        <w:t>- нарушение установленных законодательством правил организации и проведения религиозных собраний, шествий и других церемоний культа;</w:t>
      </w:r>
    </w:p>
    <w:p>
      <w:pPr>
        <w:pStyle w:val="Normal"/>
        <w:rPr/>
      </w:pPr>
      <w:r>
        <w:rPr/>
        <w:t>- организация и проведение служителями культа и членами религиозных объединений специальных детских и юношеских собраний, а также трудовых, литературных и иных кружков и групп, не имеющих отношения к отправлению культа, - влечет за собой штраф в размере до пятидесяти рублей, налагаемый административными комиссиями при исполнительных комитетах районных, городских Советов депутатов трудящихся».</w:t>
      </w:r>
      <w:r>
        <w:rPr>
          <w:vertAlign w:val="superscript"/>
        </w:rPr>
        <w:t>870</w:t>
      </w:r>
    </w:p>
    <w:p>
      <w:pPr>
        <w:pStyle w:val="Normal"/>
        <w:rPr/>
      </w:pPr>
      <w:r>
        <w:rPr/>
        <w:t>Невозможно подсчитать, сколько штрафов уплатили верующие всех конфессий согласно этого закона, в том числе и пятидесятники, объявленные «сектой, которая не регистрируется»… по причине отказа в этом ей правительством!</w:t>
      </w:r>
    </w:p>
    <w:p>
      <w:pPr>
        <w:pStyle w:val="Normal"/>
        <w:rPr/>
      </w:pPr>
      <w:r>
        <w:rPr/>
        <w:t>В Уголовный кодекс была введена статья под названием «Посягательство на личность и права граждан под видом исполнения религиозных обрядов». Она гласила:</w:t>
      </w:r>
    </w:p>
    <w:p>
      <w:pPr>
        <w:pStyle w:val="Normal"/>
        <w:rPr/>
      </w:pPr>
      <w:r>
        <w:rPr/>
        <w:t>Организация или руководство группой, деятельность которой, проводимая под видом проповедования религиозных вероучений и исполнения религиозных обрядов, сопряженных с причинением вреда здоровью граждан или с иными посягательствами на личность или права граждан, либо с побуждением граждан к отказу от общественной деятельности или исполнения гражданских обязанностей, а равно с вовлечением в эту группу несовершеннолетних, - наказывается лишением свободы на срок до пяти лет или ссылкой на тот же срок с конфискацией имущества или без таковой.</w:t>
      </w:r>
    </w:p>
    <w:p>
      <w:pPr>
        <w:pStyle w:val="Normal"/>
        <w:rPr/>
      </w:pPr>
      <w:r>
        <w:rPr/>
        <w:t>Активное участие в деятельности групп, указанной в части первой настоящей статьи, а равно систематическая пропаганда, направленная к совершению указанных в ней деяний, - наказываются лишением свободы на срок до трех лет, или ссылкой на тот же срок, или исправительными работами на срок до одного года.</w:t>
      </w:r>
      <w:r>
        <w:rPr>
          <w:vertAlign w:val="superscript"/>
        </w:rPr>
        <w:t>871</w:t>
      </w:r>
    </w:p>
    <w:p>
      <w:pPr>
        <w:pStyle w:val="Normal"/>
        <w:rPr/>
      </w:pPr>
      <w:r>
        <w:rPr/>
        <w:t>Если вспомнить, каким образом официально характеризовались пятидесятники, то неудивительно, что под предлогом «причинения вреда здоровью граждан», их вполне на «законном» основании могли судить. Вот только что касается фактов причинения вреда физическому и психическому здоровью граждан, то их явно приходилось фабриковать. Даже много времени спустя в газете «Ударный фронт» от 16 апреля 1969 года была опубликована большая статья под названием «Остановите антигосударственные дела изуверов», в которой автор писал, выражая мнение многих советских людей о верующих' «В наши дни эти изуверы, рыцари темноты и мракобесия, жаждут повернуть одурманенных ими людей от полнокровной советской жизни, закрыть их в узком пути своей секты, сделать религию пятидесятников их внутренним светом».</w:t>
      </w:r>
      <w:r>
        <w:rPr>
          <w:vertAlign w:val="superscript"/>
        </w:rPr>
        <w:t>872</w:t>
      </w:r>
    </w:p>
    <w:p>
      <w:pPr>
        <w:pStyle w:val="Normal"/>
        <w:rPr/>
      </w:pPr>
      <w:r>
        <w:rPr/>
        <w:t>Эта статья рассказывает о суде над пятидесятниками, на котором в качестве общественных обвинителей выступают пенсионеры, учителя, ударники труда и все они «разоблачают» антисоветскую деятельность пятидесятников, которые «проводят собрания малыми группами и в разные часы, в разных местах» (Спрашивается, как могли по-другому поступать эти люди, у которых отняли законное право существовать как церковь легально?) Все это представлялось на обозрение общества, как борьба с пережитками старого, того, что мешает строить коммунизм Показательна в этой статье фраза пенсионера М П Бойко, который говорит: «Я прожил большую жизнь и подтверждаю, что бога нет, это все - поповские выдумки Пусть знают люди, что к счастливой жизни советский народ привела наша Коммунистическая партия, основателем которой был великий Ленин».</w:t>
      </w:r>
      <w:r>
        <w:rPr>
          <w:vertAlign w:val="superscript"/>
        </w:rPr>
        <w:t>873</w:t>
      </w:r>
    </w:p>
    <w:p>
      <w:pPr>
        <w:pStyle w:val="Normal"/>
        <w:rPr/>
      </w:pPr>
      <w:r>
        <w:rPr/>
        <w:t>Почему я привожу сейчас эти строки? Я хочу, чтобы читатель моей книги смог проанализировать это высказывание и сам дал ему оценку. Правда, сегодня, после нескольких десятилетий идеологического угара, мы многое оцениваем по-другому. Возможно, и пенсионер Бойко, если бы он дожил, сказал бы сегодня что-то другое и счастливую жизнь, и Коммунистическую партию помянул бы заодно с ее основателем.</w:t>
      </w:r>
    </w:p>
    <w:p>
      <w:pPr>
        <w:pStyle w:val="Normal"/>
        <w:rPr>
          <w:b/>
          <w:b/>
          <w:bCs/>
        </w:rPr>
      </w:pPr>
      <w:r>
        <w:rPr>
          <w:b/>
          <w:bCs/>
        </w:rPr>
        <w:t>«Свинский налог»</w:t>
      </w:r>
    </w:p>
    <w:p>
      <w:pPr>
        <w:pStyle w:val="Normal"/>
        <w:rPr/>
      </w:pPr>
      <w:r>
        <w:rPr/>
        <w:t>Одним из многих мероприятий, направленных на планомерное уничтожение религиозных организаций, было предложенное Советом по делам религиозных культов беспрецедентное обложение налогами служителей зарегистрированных евангельских церквей - вне зависимости от того, работали ли они в церкви за зарплату (таких были буквально единицы), или же совершали свое служение в церкви в свободное от работы время безвозмездно, зарабатывая себе на хлеб тяжелым трудом на обычных работах, как и все население СССР Особенно чувствительным это было для пасторов церквей в сельской местности, которые жили на свои жалкие трудодни, заработанные в колхозах, где «живые» деньги редко кто получал. (А вот налоги платить нужно было именно «живыми» деньгами!)</w:t>
      </w:r>
    </w:p>
    <w:p>
      <w:pPr>
        <w:pStyle w:val="Normal"/>
        <w:rPr/>
      </w:pPr>
      <w:r>
        <w:rPr/>
        <w:t>На основании Указа Президиума Верховного Совета Украины от 16 мая 1963 г. о денежном налоге на граждан, которые «являются собственниками скота с целью извлечения нетрудовых доходов для личного обогащения», инспекторы райфинотделов получили указание беспощадно облагать удвоенными налогами… служителей церквей в сельской местности.</w:t>
      </w:r>
    </w:p>
    <w:p>
      <w:pPr>
        <w:pStyle w:val="Normal"/>
        <w:rPr/>
      </w:pPr>
      <w:r>
        <w:rPr/>
        <w:t>Пресвитер общины ЕХБ с. Адамовка Каменец-Подольского р-на Хмельницкой области И. Я. Яворский в своей жалобе А Л Андрееву 11 сентября 1963 г бесхитростно писал, что имеет одного поросенка, за что его как пресвитера обложили налогом в сумме ПО рублей, а также имеет «одну козу без козлят», за которую обложили суммой в 30 рублей. Он предложил инспектору, чтобы тот забрал этих животных, но «инспектор отказался, а потребовал деньги».</w:t>
      </w:r>
      <w:r>
        <w:rPr>
          <w:vertAlign w:val="superscript"/>
        </w:rPr>
        <w:t>874</w:t>
      </w:r>
      <w:r>
        <w:rPr/>
        <w:t xml:space="preserve"> Яворский взывал о помощи:</w:t>
      </w:r>
    </w:p>
    <w:p>
      <w:pPr>
        <w:pStyle w:val="Normal"/>
        <w:rPr/>
      </w:pPr>
      <w:r>
        <w:rPr/>
        <w:t>Дорогой брат, я целый год проработал в колхозе, а теперь я имею 71 год, остался без здоровья и не имею детей, и за то, что я пресвитер, в этом году заплатил двойной подоходный налог, я с трудом натянул эти копейки, я насилу выплатился, а теперь мне снова принесли платить 140 руб. за этих животных, срок дали мне до 20 сентября. Если Вы мне ничем не поможете до этого указанного срока, то я заберу этого поросенка и эту козу и отвезу в финотдел, и пущу их во дворе, так как если на базар вывезти, то коза стоит рублей 8-10, а поросенок 30-40 руб. Дорогой брат, я очень Вас прошу: не задержите мою жалобу, так как финотдел мне не даст жизни, будут вызывать меня в сельсовет, в райфинотдел, а я уже старый, не могу ходить».</w:t>
      </w:r>
      <w:r>
        <w:rPr>
          <w:vertAlign w:val="superscript"/>
        </w:rPr>
        <w:t>875</w:t>
      </w:r>
    </w:p>
    <w:p>
      <w:pPr>
        <w:pStyle w:val="Normal"/>
        <w:rPr/>
      </w:pPr>
      <w:r>
        <w:rPr/>
        <w:t>Подобные жалобы пришли от многих других пресвитеров общин, в частности от Я. М. Шепетько из с. Собещицы Дубровицкого р-на Ровенской области, который работал в колхозе, но с которого требовали налог в сумме 300 руб. за одну его корову - кормилицу семьи.</w:t>
      </w:r>
      <w:r>
        <w:rPr>
          <w:vertAlign w:val="superscript"/>
        </w:rPr>
        <w:t>876</w:t>
      </w:r>
      <w:r>
        <w:rPr/>
        <w:t xml:space="preserve"> К. К. Филовец из с. Приклашники того же Дубровицкого р-на писал, что его «вызвали в райфинотдел в Заречье и вручили платежное уведомление на сумму 300 руб., т. к. у меня есть одна корова, и ввиду того, что я являюсь пресвитером, мне предложили или же сдать регистрацию, или продать корову». И это -невзирая на то, что вся его семья работала в колхозе, а его дочь была колхозной дояркой.</w:t>
      </w:r>
      <w:r>
        <w:rPr>
          <w:vertAlign w:val="superscript"/>
        </w:rPr>
        <w:t>877</w:t>
      </w:r>
      <w:r>
        <w:rPr/>
        <w:t xml:space="preserve"> Тарасюк П. И., Макарчук Н. И., Гутовец М. М., Мартынюк Г. И. и многие другие сельские пресвитеры оказались в таком же положении.</w:t>
      </w:r>
      <w:r>
        <w:rPr>
          <w:vertAlign w:val="superscript"/>
        </w:rPr>
        <w:t>878</w:t>
      </w:r>
    </w:p>
    <w:p>
      <w:pPr>
        <w:pStyle w:val="Normal"/>
        <w:rPr/>
      </w:pPr>
      <w:r>
        <w:rPr/>
        <w:t>Платежное уведомление на 410 рублей получил и К. В. Моничу из с. Довговоля - за корову и поросенка. При вручении платежки в сельсовете председатель сельсовета предложил, чтобы Монич отказался от пресвитерского служения - тогда налог будет снят.</w:t>
      </w:r>
      <w:r>
        <w:rPr>
          <w:vertAlign w:val="superscript"/>
        </w:rPr>
        <w:t>879</w:t>
      </w:r>
      <w:r>
        <w:rPr/>
        <w:t xml:space="preserve"> Пресвитер общины ЕХБ с. Жолкино Ковальчук Е. К. работал в колхозе пастухом. Поскольку у него в личном хозяйстве были корова и двое поросят, райфинотдел начислил ему налог в сумме 520 рублей.</w:t>
      </w:r>
      <w:r>
        <w:rPr>
          <w:vertAlign w:val="superscript"/>
        </w:rPr>
        <w:t>880</w:t>
      </w:r>
      <w:r>
        <w:rPr/>
        <w:t xml:space="preserve"> Озеруга И. Ф. и Кислянка А. Т. от церкви ЕХБ с. Полицы Ровенской области сообщали своим письмом о том, что на пресвитера общины Кислянка Андрея Трофимовича прислали налог в сумме 520 рублей, и просили разъяснить, что делать в этом случае.</w:t>
      </w:r>
      <w:r>
        <w:rPr>
          <w:vertAlign w:val="superscript"/>
        </w:rPr>
        <w:t>881</w:t>
      </w:r>
    </w:p>
    <w:p>
      <w:pPr>
        <w:pStyle w:val="Normal"/>
        <w:rPr/>
      </w:pPr>
      <w:r>
        <w:rPr/>
        <w:t>Между прочим, это были огромные деньги. Местные власти и уполномоченные на местах злорадно наблюдали, что будет происходить далее. Логика их ожидания была проста: таких непосильных налогов сельские труженики-пресвитеры платить не смогут. Стало быть - снимут с себя звание «служителей культа». А это давало им «законное» основание «ставить вопрос о снятии с регистрации и закрытии религиозной общины в связи с отсутствием служителя культа». Об этом очень однозначно пишет в своей жалобе Николай Михайлович Гаврилюк, пресвитер общины с. Мутвица Дубровицкого района на Ровенщине, рассказывая, что при вручении извещения секретарь сельсовета предложил написать заявление, что он отказывается от звания пресвитера, - и налог будет снят. Между прочим, престарелый Гаврилюк, над которым просто бессовестно издевались представители Советской власти, был инвалидом Отечественной войны и при этом продолжал добросовестно работать в колхозе, как и его дочь.</w:t>
      </w:r>
      <w:r>
        <w:rPr>
          <w:vertAlign w:val="superscript"/>
        </w:rPr>
        <w:t>882</w:t>
      </w:r>
    </w:p>
    <w:p>
      <w:pPr>
        <w:pStyle w:val="Normal"/>
        <w:rPr/>
      </w:pPr>
      <w:r>
        <w:rPr/>
        <w:t>Старший пресвитер по Черкасской области И. Я. Калюжный сообщал в Киев А. Л. Андрееву 3 августа 1962 года:</w:t>
      </w:r>
    </w:p>
    <w:p>
      <w:pPr>
        <w:pStyle w:val="Normal"/>
        <w:rPr/>
      </w:pPr>
      <w:r>
        <w:rPr/>
        <w:t>Пресвитер Звенигородской общины Орбидан И. А. работает в городском бытовом комбинате, жалования от общины не получает. Он имеет приусадебный участок земли 0,15 га. С этой земли они никакой продукции на базаре не продает, так как у него большая семья и ему не хватает. Теперь райфинотдел с этой земли насчитал ему дохода 1.205 руб. и обложил его налогом в сумме 296 руб. Имея семью из 9 человек (все дети нетрудоспособные), он не в состоянии уплатить такой налог. Зная его семейное положение, я чувствую, что он никак не сможет нести пресвитерское служение. И если таковыми налогами будут облагаться наши пресвитера, то дальше трудиться никто не в состоянии.</w:t>
      </w:r>
      <w:r>
        <w:rPr>
          <w:vertAlign w:val="superscript"/>
        </w:rPr>
        <w:t>833</w:t>
      </w:r>
    </w:p>
    <w:p>
      <w:pPr>
        <w:pStyle w:val="Normal"/>
        <w:rPr/>
      </w:pPr>
      <w:r>
        <w:rPr/>
        <w:t>Трудно это мероприятие, разработанное, выношенное и инспирированное самим Советом по делам религиозных культов, назвать иначе чем «свинским делом». (В скобках следует заметить, что несколько позднее именно Совет по делам культов будет лицемерно обращаться в Министерство финансов с просьбой: нельзя ли «пересмотреть это решение в связи с тем, что приходит очень много жалоб от советских граждан», и столь же лицемерно пересылать заявителям отписки из Министерства финансов, что, дескать, все обстоит правильно и «оснований для пересмотра не имеется». Кстати, нужно сказать, что именно такое беззаконие творилось только в Украине, что Вильховый не без оснований выдавал за крупный успех в своей работе и призывал своих коллег в других республиках следовать его примеру. Однако в Прибалтике, Белоруссии, да и в Российской Федерации от такого «свинского» шага власти воздержались, видимо, справедливо рассудив, что есть и так много других инструментов борьбы с «этой проклятой религией»).</w:t>
      </w:r>
    </w:p>
    <w:p>
      <w:pPr>
        <w:pStyle w:val="Heading1"/>
        <w:widowControl/>
        <w:rPr/>
      </w:pPr>
      <w:r>
        <w:rPr/>
        <w:t>Пятидесятники накануне</w:t>
      </w:r>
    </w:p>
    <w:p>
      <w:pPr>
        <w:pStyle w:val="Normal"/>
        <w:rPr/>
      </w:pPr>
      <w:r>
        <w:rPr/>
        <w:t>2 июня 1959 г. всем уполномоченным Совета по делам религиозных культов при облисполкомах Украинской ССР была направлена секретная директива из Киева за подписью Вильхового, в которой говорилось:</w:t>
      </w:r>
    </w:p>
    <w:p>
      <w:pPr>
        <w:pStyle w:val="Normal"/>
        <w:rPr/>
      </w:pPr>
      <w:r>
        <w:rPr/>
        <w:t>В текущем году в Крымской и Черкасской областях состоялись судебные процессы над руководителями ^регистрированной секты пятидесятников.</w:t>
      </w:r>
    </w:p>
    <w:p>
      <w:pPr>
        <w:pStyle w:val="Normal"/>
        <w:rPr/>
      </w:pPr>
      <w:r>
        <w:rPr/>
        <w:t>Материалы предыдущего следствия, показания свидетелей и объяснения подсудимых со всей убежденностью подтвердили реакционность этой секты, полностью разоблачили враждебную антисоветскую деятельность подсудимых.</w:t>
      </w:r>
    </w:p>
    <w:p>
      <w:pPr>
        <w:pStyle w:val="Normal"/>
        <w:rPr/>
      </w:pPr>
      <w:r>
        <w:rPr/>
        <w:t>Несмотря на неоднократные предупреждения уполномоченных Совета по делам религиозных культов и органов городской власти о прекращении нелегальной сектантской деятельности, руководители пятидесятников Коркосенко (Крымская область) и Белых (Черкасская область) разъезжали по областям УССР и другим республикам с целью активизации расширения и организационного укрепления групп пятидесятников. Они и их непосредственные помощники Голышев, Пешков, Терещенко, Москаленко, Агафонова вели работу, направленную на срыв мероприятий советской власти, сочиняли и распространяли стихи и религиозные псалмы реакционного антисоветского содерзкания, выступали на сборищах сектантов с проповедями, в которых делали наговор на общественный и государственный строй нашей Родины, призывали не исполнять советские законы об обязательной воинской повинности и отказываться от защиты Родины с оружием в руках.</w:t>
      </w:r>
    </w:p>
    <w:p>
      <w:pPr>
        <w:pStyle w:val="Normal"/>
        <w:rPr/>
      </w:pPr>
      <w:r>
        <w:rPr/>
        <w:t>Руководители секты пятидесятников противодействовали мерам партии и правительства о коммунистическом воспитании молодёжи, запрещали детям верующих вступать в пионерские организации, ходить в кино и клуб, пользоваться библиотекой, заниматься спортом, принимать участие в культурно-массовых мероприятиях.</w:t>
      </w:r>
    </w:p>
    <w:p>
      <w:pPr>
        <w:pStyle w:val="Normal"/>
        <w:rPr/>
      </w:pPr>
      <w:r>
        <w:rPr/>
        <w:t>Вследствие неопровержимых доказательств, свидетельств, многочисленных фактов, открытых следствием, подсудимые вынуждены были на судебном процессе признать, что секта пятидесятников не подчинялась органам советской власти и не выполняла советское законодательство.</w:t>
      </w:r>
    </w:p>
    <w:p>
      <w:pPr>
        <w:pStyle w:val="Normal"/>
        <w:rPr/>
      </w:pPr>
      <w:r>
        <w:rPr/>
        <w:t>Судебная коллегия по уголовным делам Крымского и Черкасского областных судов на основании части 1 ст.7 «Закона об уголовной ответственности за государственные преступления» признала действия всех подсудимых преступлением и приговорила: епископа пятидесятников Белых В. И. (Черкасская обл.) к лишению свободы на 10 лет и после отбытия наказания - выселению в отдаленные районы Советского Союза на пять лет; руководителей секты Коркосенко, Голышева (Крымская область), Агафонову (Черкасская область) - лишению свободы на шесть лет. Остальные подсудимые -осуждены от 3 до 5 лет лишения свободы.</w:t>
      </w:r>
    </w:p>
    <w:p>
      <w:pPr>
        <w:pStyle w:val="Normal"/>
        <w:rPr/>
      </w:pPr>
      <w:r>
        <w:rPr/>
        <w:t>Судебные процессы показали, что руководители секты пятидесятников не прекращают вести враждебную антисоветскую работу, поддерживают связи с незаконно действующими группами пятидесятников, расширяют и организационно их укрепляют, выступают с проповедями антисоветского содержания, подстрекают своих единомышленников не исполнять советские законы и мероприятия местных органов власти.</w:t>
      </w:r>
    </w:p>
    <w:p>
      <w:pPr>
        <w:pStyle w:val="Normal"/>
        <w:rPr/>
      </w:pPr>
      <w:r>
        <w:rPr/>
        <w:t>Такое нетерпимое положение требует от уполномоченных Совета применения неотложных и решительных мер к прекращению незаконной деятельности организаторов и руководителей секты пятидесятников, иеговистов и других религиозных течений, которые не подлежат регистрации. На особ, которые не прекращают вести организационную работу, разъезжают по селам и районам для связей со своими последователями, проводят незаконные сборища и подстрекают верующих, необходимо оформлять материалы и через облисполком передавать органам прокуратуры для привлечения их к уголовной ответственности.</w:t>
      </w:r>
    </w:p>
    <w:p>
      <w:pPr>
        <w:pStyle w:val="Normal"/>
        <w:rPr/>
      </w:pPr>
      <w:r>
        <w:rPr/>
        <w:t>Периодически информируйте о принятых мерах.</w:t>
      </w:r>
      <w:r>
        <w:rPr>
          <w:vertAlign w:val="superscript"/>
        </w:rPr>
        <w:t>884</w:t>
      </w:r>
    </w:p>
    <w:p>
      <w:pPr>
        <w:pStyle w:val="Normal"/>
        <w:rPr/>
      </w:pPr>
      <w:r>
        <w:rPr/>
        <w:t>Меры принимались. И были они крутыми.</w:t>
      </w:r>
    </w:p>
    <w:p>
      <w:pPr>
        <w:pStyle w:val="Normal"/>
        <w:rPr/>
      </w:pPr>
      <w:r>
        <w:rPr/>
        <w:t>Андрей Коркосенко не выдержит. После своего возвращения из тюрьмы, отбыв первый срок, он понял, что на него снова заводят уголовное дело - и снова дадут большой срок лишения свободы. Власти и спецслужбы оказывали на него постоянное, ежедневное давление. Сил у него не хватило, его сломали. Он отрекся от веры и пал настолько низко, что соглашался выступать с антирелигиозными лекциями перед верующими, в том числе и перед своими бывшими братьями в лагерях, и даже с помощью услужливых профессиональных журналистов написал книгу под названием «Знайте правду, люди!», в которой рассказывал о том, как он был пятидесятником - и как он порвал с пятидесятниками. По словам старейшего служителя Божьего, который много лет трудился в Крыму, Парфена Кирилловича Вощило, в глубокой уже старости, понимая, что предстоит ему скоро предстать перед суд Божий и отчет дать за свою жизнь, вернулся он в церковь, жалкий и раздавленный. Людям, действительно, нужно знать правду - после своего отступничества он был очень несчастным человеком и, как блудный сын, к Богу-Отцу вернулся, найдя себе покой только после сердечного покаяния за свое отступничество. Людям, действительно, нужно знать правду - братья его простили, предав его в руки Божьи.</w:t>
      </w:r>
    </w:p>
    <w:p>
      <w:pPr>
        <w:pStyle w:val="Normal"/>
        <w:rPr/>
      </w:pPr>
      <w:r>
        <w:rPr/>
        <w:t>Меры принимались.</w:t>
      </w:r>
    </w:p>
    <w:p>
      <w:pPr>
        <w:pStyle w:val="Normal"/>
        <w:rPr/>
      </w:pPr>
      <w:r>
        <w:rPr/>
        <w:t>В Ржищевском районе Киевской области в октябре 1959 года состоялся суд, как официально было сказано, «над руководителями пятидесятников, упорно отвергающих объединение с Союзом ВСЕХБ». Судили Василия Коваленко, Григория Сосуненко и некоторых других братьев. Для «эффекта устрашения» власти также собрали всех пятидесятников, проживающих в этой местности, присутствовали на суде также несколько человек из ЕХБ Краснопольской общины Кагарлыкского района.</w:t>
      </w:r>
    </w:p>
    <w:p>
      <w:pPr>
        <w:pStyle w:val="Normal"/>
        <w:rPr/>
      </w:pPr>
      <w:r>
        <w:rPr/>
        <w:t>Подсудимые обвинялись в том, что они «по своему убеждению не принимают к исполнению государственные мероприятия», в том числе воинскую службу с оружием в руках. Заодно их по стандартной форме обвиняли в религиозном воспитании детей и неучастии в общественной жизни.</w:t>
      </w:r>
      <w:r>
        <w:rPr>
          <w:vertAlign w:val="superscript"/>
        </w:rPr>
        <w:t>885</w:t>
      </w:r>
    </w:p>
    <w:p>
      <w:pPr>
        <w:pStyle w:val="Normal"/>
        <w:rPr/>
      </w:pPr>
      <w:r>
        <w:rPr/>
        <w:t>Суд как суд - как тысячи подобных других над верующими. Отличительной особенностью было то, что на этом суде выступил Анисим Романенко, член общины ЕХБ с. Краснополье, который «ранее и сам был увлечен пятидесятничеством, но теперь порвал с ними, присоединился и состоит членом указанной общины», как писал в своем сообщении Андрееву старший пресвитер общин ЕХБ по Киевской области Енюков. В своем выступлении Романенко «обратил внимание общественности на свою прошлую принадлежность к пятидесятничеству и также на то, что это учение не отвечает духу Евангелия и он поэтому порвал с ним». Он утверждал, что, будучи верующим в настоящее время, как баптист он «находит этих людей, которые стоят перед судом, заблудившимися и не знающими учения Христа, который не отрывает своих учеников от добрых дел в обществе, а только от злых». Естественно, он далее утверждал, что служба в армии и все другие мероприятия государства - дают благо людям и поэтому их надо принимать и исполнять.</w:t>
      </w:r>
    </w:p>
    <w:p>
      <w:pPr>
        <w:pStyle w:val="Normal"/>
        <w:rPr/>
      </w:pPr>
      <w:r>
        <w:rPr/>
        <w:t>Дальнейшую судьбу Романенко выяснить не удалось, поэтому трудно утверждать, покаялся ли он когда-либо за то, что был в толпе обвинителей и виновен был в грехе Иудином, предавая братьев. Однако его прямой начальник - старший пресвитер ВСЕХБ по Киевской области Енюков с восторгом сообщал Андрееву 28 октября 1959 года, что «за это слово общественность и все присутствующие были очень довольны выступлением» этого самого Романенко.886 Бог ему судья.</w:t>
      </w:r>
    </w:p>
    <w:p>
      <w:pPr>
        <w:pStyle w:val="Normal"/>
        <w:rPr/>
      </w:pPr>
      <w:r>
        <w:rPr/>
        <w:t>В «Справке о деятельности незарегистрированных групп верующих и мерах борьбы с ними» Вильховый писал следующее:</w:t>
      </w:r>
    </w:p>
    <w:p>
      <w:pPr>
        <w:pStyle w:val="Normal"/>
        <w:rPr/>
      </w:pPr>
      <w:r>
        <w:rPr/>
        <w:t xml:space="preserve">В последние 2-3 года мы ориентировали областных уполномоченных Совета по делам религиозных культов в своей практической работе уделять особое внимание выявлению и изучению незарегистрированных групп верующих всех культов и течений, действующих как в явочном порядке, так и в подполье. </w:t>
      </w:r>
    </w:p>
    <w:p>
      <w:pPr>
        <w:pStyle w:val="Normal"/>
        <w:rPr/>
      </w:pPr>
      <w:r>
        <w:rPr/>
        <w:t>По далеко еще не полным данным уполномоченных Совета все же можно узке подытожить проделанную работу и прийти к некоторым выводам и предлозкениям. Всего по Украинской ССР взято на списочный учет 1.788 незарегистрированных групп, которые ориентировочно объединяют более 56 тысяч верующих.</w:t>
      </w:r>
      <w:r>
        <w:rPr>
          <w:vertAlign w:val="superscript"/>
        </w:rPr>
        <w:t>887</w:t>
      </w:r>
    </w:p>
    <w:p>
      <w:pPr>
        <w:pStyle w:val="Normal"/>
        <w:rPr/>
      </w:pPr>
      <w:r>
        <w:rPr/>
        <w:t>По областям УССР незарегистрированные группы верующих имелись, согласно этой справке, в следующем количестве.</w:t>
      </w:r>
    </w:p>
    <w:p>
      <w:pPr>
        <w:pStyle w:val="Normal"/>
        <w:rPr/>
      </w:pPr>
      <w:r>
        <w:rPr/>
        <w:t>Станиславская область - 225 групп с количеством верующих до 3.200 чел., из них групп пятидесятников 32 с количеством верующих до 800 чел.</w:t>
      </w:r>
    </w:p>
    <w:p>
      <w:pPr>
        <w:pStyle w:val="Normal"/>
        <w:rPr/>
      </w:pPr>
      <w:r>
        <w:rPr/>
        <w:t>Винницкая область - 213 групп, которые объединяют до 10 тысяч верующих; наиболее активно действуют: пятидесятники -61 группа.</w:t>
      </w:r>
    </w:p>
    <w:p>
      <w:pPr>
        <w:pStyle w:val="Normal"/>
        <w:rPr/>
      </w:pPr>
      <w:r>
        <w:rPr/>
        <w:t>Житомирская область - здесь 160 групп, охватывающих более 12 тыс. верующих, наиболее активные из них: пятидесятники, католики, иудеи.</w:t>
      </w:r>
    </w:p>
    <w:p>
      <w:pPr>
        <w:pStyle w:val="Normal"/>
        <w:rPr/>
      </w:pPr>
      <w:r>
        <w:rPr/>
        <w:t>Закарпатская область - имеется незарегистрированных 143 группы, объединяющие до 4 тысяч человек; по количеству верующих, как писал Вильховый, «в первую очередь надо обратить внимание на группы иеговистов, свободных христиан, пятидесятников и иудеев».</w:t>
      </w:r>
    </w:p>
    <w:p>
      <w:pPr>
        <w:pStyle w:val="Normal"/>
        <w:rPr/>
      </w:pPr>
      <w:r>
        <w:rPr/>
        <w:t>Тернопольская область - 121 группа, в которой находится до 2 тысяч верующих, по словам Вильхового, «наиболее активно ведут себя группы пятидесятников, секта сионистов (название от «святой» горы Сион) и католиков».</w:t>
      </w:r>
    </w:p>
    <w:p>
      <w:pPr>
        <w:pStyle w:val="Normal"/>
        <w:rPr/>
      </w:pPr>
      <w:r>
        <w:rPr/>
        <w:t>Хмельницкая область имеет незарегистрированных 102 группы, объединяющих до 3 тысяч верующих; активно ведут себя пятидесятники (50 групп), католики (15 групп), евангельские христиане-баптисты (20 групп).</w:t>
      </w:r>
    </w:p>
    <w:p>
      <w:pPr>
        <w:pStyle w:val="Normal"/>
        <w:rPr/>
      </w:pPr>
      <w:r>
        <w:rPr/>
        <w:t xml:space="preserve">Харьковская область - имеется 87 групп, объединяющих до 3 тысяч человек, «очень активно ведут себя иудеи (35 групп), пятидесятники (19 групп) и иеговисты (2 группы)». </w:t>
      </w:r>
    </w:p>
    <w:p>
      <w:pPr>
        <w:pStyle w:val="Normal"/>
        <w:rPr/>
      </w:pPr>
      <w:r>
        <w:rPr/>
        <w:t>Одесская область - 85 групп с охватом верующих до 3 тысяч человек, наиболее активные из них пятидесятники, адвентисты седьмого дня, евангельские христиане-баптисты, сионисты и иеговисты (7 групп до 100 человек).</w:t>
      </w:r>
    </w:p>
    <w:p>
      <w:pPr>
        <w:pStyle w:val="Normal"/>
        <w:rPr/>
      </w:pPr>
      <w:r>
        <w:rPr/>
        <w:t>Сталинская область - здесь выявлено 85 групп, которые объединяют до 3 тысяч человек, из них активно ведут себя пятидесятники (37 групп до 1.000 человек), «чистые баптисты» - 15 групп, иеговисты (8 групп, объединяющих до 200 человек) и иудеи - 8 групп.</w:t>
      </w:r>
    </w:p>
    <w:p>
      <w:pPr>
        <w:pStyle w:val="Normal"/>
        <w:rPr/>
      </w:pPr>
      <w:r>
        <w:rPr/>
        <w:t>Киевская область - 69 групп, до 2.000 человек, активно действуют пятидесятники - 20 групп, иудеи - 33 группы, адвентисты-реформисты - 6 групп, католики - 7 групп.</w:t>
      </w:r>
    </w:p>
    <w:p>
      <w:pPr>
        <w:pStyle w:val="Normal"/>
        <w:rPr/>
      </w:pPr>
      <w:r>
        <w:rPr/>
        <w:t xml:space="preserve">Днепропетровская область - 61 группа, верующих до 2.000 человек, активные: пятидесятники - 32 группы, иеговисты - 3 группы, адвентисты-реформисты - 2 группы, сионисты - 2 группы, иудеи - 7 групп. </w:t>
      </w:r>
    </w:p>
    <w:p>
      <w:pPr>
        <w:pStyle w:val="Normal"/>
        <w:rPr/>
      </w:pPr>
      <w:r>
        <w:rPr/>
        <w:t>Ровенская область - выявлено 50 групп, из них пятидесятников - 33 группы, охватывающих до 1.000 человек, иеговистов - 9 мелких групп, иудеев - 3 группы.</w:t>
      </w:r>
    </w:p>
    <w:p>
      <w:pPr>
        <w:pStyle w:val="Normal"/>
        <w:rPr/>
      </w:pPr>
      <w:r>
        <w:rPr/>
        <w:t xml:space="preserve">Волынская область - 57 групп, наиболее активные группы иеговистов (28 групп, в которых имеется более 500 человек), «девственники» - 9 групп, до 100 человек и пятидесятников - 8 групп, до 700 человек. </w:t>
      </w:r>
    </w:p>
    <w:p>
      <w:pPr>
        <w:pStyle w:val="Normal"/>
        <w:rPr/>
      </w:pPr>
      <w:r>
        <w:rPr/>
        <w:t>Крымская область - 46 групп, до 1.500 человек, активные группы: пятидесятников - 23 группы с количеством верующих до 900 человек, иудеев - 9 групп, адвентистов - 9 групп и 1 группа иеговистов - 15 человек.</w:t>
      </w:r>
    </w:p>
    <w:p>
      <w:pPr>
        <w:pStyle w:val="Normal"/>
        <w:rPr/>
      </w:pPr>
      <w:r>
        <w:rPr/>
        <w:t>Черниговская область - 30 групп, свыше 600 человек, наиболее реакционные группы истинно православных христиан - 14 групп, свыше 200 человек.</w:t>
      </w:r>
    </w:p>
    <w:p>
      <w:pPr>
        <w:pStyle w:val="Normal"/>
        <w:rPr/>
      </w:pPr>
      <w:r>
        <w:rPr/>
        <w:t xml:space="preserve">Ворошиловградская область - 16 групп, 600 человек, все они -пятидесятнические. </w:t>
      </w:r>
    </w:p>
    <w:p>
      <w:pPr>
        <w:pStyle w:val="Normal"/>
        <w:rPr/>
      </w:pPr>
      <w:r>
        <w:rPr/>
        <w:t xml:space="preserve">Херсонская область - имеется 19 групп, в которых находятся 500 человек верующих, из них пятидесятнических - 6 и 4 - старообрядческих; все они активно действуют. </w:t>
      </w:r>
    </w:p>
    <w:p>
      <w:pPr>
        <w:pStyle w:val="Normal"/>
        <w:rPr/>
      </w:pPr>
      <w:r>
        <w:rPr/>
        <w:t>Сумская область- 18 мелких групп, из них пятидесятнических - 16.</w:t>
      </w:r>
    </w:p>
    <w:p>
      <w:pPr>
        <w:pStyle w:val="Normal"/>
        <w:rPr/>
      </w:pPr>
      <w:r>
        <w:rPr/>
        <w:t xml:space="preserve">Николаевская область - 26 групп, верующих в них до 1.000 человек, среди них две группы иеговистов (переселенцы из западных областей УССР) - 55 семейств, 12 групп пятидесятников и 9 групп евангельских христиан-баптистов, 2 группы иудеев и 1 - адвентистов. </w:t>
      </w:r>
    </w:p>
    <w:p>
      <w:pPr>
        <w:pStyle w:val="Normal"/>
        <w:rPr/>
      </w:pPr>
      <w:r>
        <w:rPr/>
        <w:t>Кировоградская область - 42 группы, до 600 человек верующих, из них наиболее активные - 32 группы пятидесятников, 3 группы истинно православных христиан и одна - иеговистов.</w:t>
      </w:r>
    </w:p>
    <w:p>
      <w:pPr>
        <w:pStyle w:val="Normal"/>
        <w:rPr/>
      </w:pPr>
      <w:r>
        <w:rPr/>
        <w:t>Полтавская область - 38 групп с охватом верующих до 700 человек, активно действующие: истинно православные христиане-13 групп, до 100 человек, пятидесятники - 8 групп, старообрядцы - 5 групп, иудеи - 4 группы.</w:t>
      </w:r>
    </w:p>
    <w:p>
      <w:pPr>
        <w:pStyle w:val="Normal"/>
        <w:rPr/>
      </w:pPr>
      <w:r>
        <w:rPr/>
        <w:t>Черновицкая область - 7 групп, до 1.000 человек, активные из них: католики - 1 группа, иудеи - 2, старообрядцы - 1.</w:t>
      </w:r>
    </w:p>
    <w:p>
      <w:pPr>
        <w:pStyle w:val="Normal"/>
        <w:rPr/>
      </w:pPr>
      <w:r>
        <w:rPr/>
        <w:t>Запорожская область - 18 групп, до 300 человек, наиболее активные пятидесятники - 15 групп, охватывающие свыше 200 человек, и 1 группа сионистов.</w:t>
      </w:r>
    </w:p>
    <w:p>
      <w:pPr>
        <w:pStyle w:val="Normal"/>
        <w:rPr/>
      </w:pPr>
      <w:r>
        <w:rPr/>
        <w:t>Львовская область - было учтено 13 групп с количеством верующих до 500 человек, среди них 8 групп иеговистов, которые охватывают до 300 чел.</w:t>
      </w:r>
    </w:p>
    <w:p>
      <w:pPr>
        <w:pStyle w:val="Normal"/>
        <w:rPr/>
      </w:pPr>
      <w:r>
        <w:rPr/>
        <w:t>Черкасская область - 29 групп, до 700 человек, среди них активные 12 групп иудеев и 12 групп пятидесятников, 1 группа иеговистов и 1 группа истинно православных христиан.</w:t>
      </w:r>
      <w:r>
        <w:rPr>
          <w:vertAlign w:val="superscript"/>
        </w:rPr>
        <w:t>888</w:t>
      </w:r>
      <w:r>
        <w:rPr/>
        <w:t xml:space="preserve"> </w:t>
      </w:r>
    </w:p>
    <w:p>
      <w:pPr>
        <w:pStyle w:val="Normal"/>
        <w:rPr/>
      </w:pPr>
      <w:r>
        <w:rPr/>
        <w:t xml:space="preserve">Эти статистические данные были очень неполными, неточными, очень заниженными и в будущем постоянно корректировались в сторону увеличения как числа групп, так и числа членов в них. </w:t>
      </w:r>
    </w:p>
    <w:p>
      <w:pPr>
        <w:pStyle w:val="Normal"/>
        <w:rPr/>
      </w:pPr>
      <w:r>
        <w:rPr/>
        <w:t>Неудивительно, что Совет по делам религиозных культов имел повод для беспокойства. В архиве сохранились тезисы доклада (30 страниц!) уполномоченного Совета по делам религиозных культов при Совете Министров Украинской ССР «О нерегистрируемых религиозных группах верующих, действующих на территории Украинской ССР, и мерах борьбы с ними», которые Вильховый огласил на совещании уполномоченных Совета в Москве 25 ноября 1959 года.</w:t>
      </w:r>
    </w:p>
    <w:p>
      <w:pPr>
        <w:pStyle w:val="Normal"/>
        <w:rPr/>
      </w:pPr>
      <w:r>
        <w:rPr/>
        <w:t>В частности, он говорил, что «среди незарегистрированных групп верующих необходимо обратить главное внимание на секту пятидесятников-трясунов, иеговистов, реформистов-адвентистов, истинно православных христиан, духоборов-молокан» и др., ибо «эти секты не признают советского законодательства, в основе их вероучения заложено изуверство в исполнении обрядности».</w:t>
      </w:r>
      <w:r>
        <w:rPr>
          <w:vertAlign w:val="superscript"/>
        </w:rPr>
        <w:t>889</w:t>
      </w:r>
      <w:r>
        <w:rPr/>
        <w:t xml:space="preserve"> Далее Вильховый говорил буквально следующее:</w:t>
      </w:r>
    </w:p>
    <w:p>
      <w:pPr>
        <w:pStyle w:val="Normal"/>
        <w:rPr/>
      </w:pPr>
      <w:r>
        <w:rPr/>
        <w:t>Эти секты находятся в орбите работы вражеской контрразведки (американской и западно-германской); судебные процессы, состоявшиеся в Украине над руководителями этих сект, вскрыли связь их с заграницей, в частности с Америкой, Западной Германией, Канадой и др. По количеству групп и охвату ими верующих наибольшую тревогу у нас должны вызывать пятидесятники и иеговисты.</w:t>
      </w:r>
      <w:r>
        <w:rPr>
          <w:vertAlign w:val="superscript"/>
        </w:rPr>
        <w:t>890</w:t>
      </w:r>
    </w:p>
    <w:p>
      <w:pPr>
        <w:pStyle w:val="Normal"/>
        <w:rPr/>
      </w:pPr>
      <w:r>
        <w:rPr/>
        <w:t>Объясняя ситуацию, Вильховый утверждал, что «в Украине необходимо учитывать и специфику сложившихся условий. Эта специфика вызвана тем, что в дни Великой Отечественной войны вся Украина была временно оккупирована немецко-фашистскими ордами и в этот период враги немало поработали по оживлению религиозного фанатизма, подготовили и перебросили в Украину большое количество духовенства - проповедников буржуазной религиозной идеологии». В качестве примера он упоминал, что «секта пятидесятников во время немецкой оккупации учредила епископат; организатор этой секты - Воронаев, слуга американского империализма».</w:t>
      </w:r>
      <w:r>
        <w:rPr>
          <w:vertAlign w:val="superscript"/>
        </w:rPr>
        <w:t>891</w:t>
      </w:r>
    </w:p>
    <w:p>
      <w:pPr>
        <w:pStyle w:val="Normal"/>
        <w:rPr/>
      </w:pPr>
      <w:r>
        <w:rPr/>
        <w:t>Вероятно, именно по этой причине, согласно докладу Вильхового, «уполномоченные Совета по делам религиозных культов занимались выявлением и изучением нерегистрируемых культов, контактируя в этой работе с Комитетом государственной безопасности при Совете Министров УССР».</w:t>
      </w:r>
      <w:r>
        <w:rPr>
          <w:vertAlign w:val="superscript"/>
        </w:rPr>
        <w:t>892</w:t>
      </w:r>
      <w:r>
        <w:rPr/>
        <w:t xml:space="preserve"> </w:t>
      </w:r>
    </w:p>
    <w:p>
      <w:pPr>
        <w:pStyle w:val="Normal"/>
        <w:rPr/>
      </w:pPr>
      <w:r>
        <w:rPr/>
        <w:t>В своем докладе на совещании уполномоченных в Москве Вильховый также говорил:</w:t>
      </w:r>
    </w:p>
    <w:p>
      <w:pPr>
        <w:pStyle w:val="Normal"/>
        <w:rPr/>
      </w:pPr>
      <w:r>
        <w:rPr/>
        <w:t>Теперь мы выявляем всеми доступными средствами и берем на списочный учет действующие в явочном порядке или в подполье незарегистрированные группы верующих, собираем о них данные, характеризующие деятельность духовенства и руководителей этих культов, в первую очередь о пятидесятниках и иеговистах, а также и тех лиц, которые вернулись из мест заключения после отбытия наказания или реабилитации, или по амнистии, взяли под особое наблюдение те религиозные общества, молитвенные дома которых посещаются иностранными туристами и духовенством из-за границы.</w:t>
      </w:r>
      <w:r>
        <w:rPr>
          <w:vertAlign w:val="superscript"/>
        </w:rPr>
        <w:t>893</w:t>
      </w:r>
      <w:r>
        <w:rPr/>
        <w:t xml:space="preserve"> </w:t>
      </w:r>
    </w:p>
    <w:p>
      <w:pPr>
        <w:pStyle w:val="Normal"/>
        <w:rPr/>
      </w:pPr>
      <w:r>
        <w:rPr/>
        <w:t>Вильховый, говоря о «подпольных» пятидесятниках, утверждал, что их в Украине насчитывается 400 групп с общей численностью 13.000 членов, что было цифрой, заниженной как минимум в два раза, и не согласовалось даже с его собственными статистическими данными и другими документами, находящимися в Киеве.</w:t>
      </w:r>
      <w:r>
        <w:rPr>
          <w:vertAlign w:val="superscript"/>
        </w:rPr>
        <w:t>894</w:t>
      </w:r>
    </w:p>
    <w:p>
      <w:pPr>
        <w:pStyle w:val="Normal"/>
        <w:rPr/>
      </w:pPr>
      <w:r>
        <w:rPr/>
        <w:t>Говоря о пятидесятниках, вотчиной которых, не без основания, считалась Украина, Вильховый посвятил значительную часть своего доклада «пятидесятнической проблематике». Вот часть его выступления, «посвященная» пятидесятникам.</w:t>
      </w:r>
    </w:p>
    <w:p>
      <w:pPr>
        <w:pStyle w:val="Normal"/>
        <w:rPr/>
      </w:pPr>
      <w:r>
        <w:rPr/>
        <w:t xml:space="preserve">Бидашу удалось снова провести в августе 1956 г. в г. Харькове подпольный съезд своих последователей и организовать духовный центр, который он возглавил. По-видимому, епископ Бидаш, находясь в заключении, проводил организационную работу, и когда он вернулся, то имели место массовые выходы пятидесятников, присоединившихся к обществам евангельских христиан-баптистов, которые начали устраивать кустовые совещания на территории Ровенской, Хмельницкой, Житомирской и других областей и направлять заявления с просьбой о регистрации обществ их культа. </w:t>
      </w:r>
    </w:p>
    <w:p>
      <w:pPr>
        <w:pStyle w:val="Normal"/>
        <w:rPr/>
      </w:pPr>
      <w:r>
        <w:rPr/>
        <w:t>Совет по делам религиозных культов снова отказал в просьбе епископа Бидаша и его последователей.</w:t>
      </w:r>
    </w:p>
    <w:p>
      <w:pPr>
        <w:pStyle w:val="Normal"/>
        <w:rPr/>
      </w:pPr>
      <w:r>
        <w:rPr/>
        <w:t>Епископ Бидаш и его последователи Кружко (Пятихатки), Левчук (Киев), Шепель (Днепродзержинск), Клочко (Сталине), Пахомов (Горловка) продолжали проводить незаконные тайные собрания верующих, подстрекая на этих собраниях верующих не соблюдать законодательства и постановлений правительства СССР о религиозных культах. Например, проповедник Райчинец после отбытия наказания вернулся в Закарпатскую область иве. Поляна организовал тайное собрание пятидесятников, на котором заявил: «Мы с евангельскими христианами-баптистами не согласны потому, что они служат в рядах Советской Армии, а мы против этого, они признают власть, а мы нет, мы не берем оружия в руки, так как Бог говорит, что врагов надо любить…»</w:t>
      </w:r>
    </w:p>
    <w:p>
      <w:pPr>
        <w:pStyle w:val="Normal"/>
        <w:rPr/>
      </w:pPr>
      <w:r>
        <w:rPr/>
        <w:t>Необходимо отметить, что возвращавшихся из мест заключения верующие-пятидесятники встречали «обрадовавшись», устраивали торжественные богослужения, на которых «благодарили Бога, что вернул им претерпевших за Христа».</w:t>
      </w:r>
    </w:p>
    <w:p>
      <w:pPr>
        <w:pStyle w:val="Normal"/>
        <w:rPr/>
      </w:pPr>
      <w:r>
        <w:rPr/>
        <w:t>Например, в крупном индустриальном центре Донбасса в г. Жданове «торжественно» встретили пятидесятнических проповедников; Малюту, который в 1949 г. был судим по ст. 54-10, но в 1955 г. освобожден по амнистии; гр. Стрюца, он в 1951 г. был судим по ст. 54-10, в 1956 г. был освобожден по амнистии; Макаренко - в 1951 г. судим по ст. 54-10, освобожден в 1955 г. по амнистии; Гаврильченко -в 1951 г. судим по спи 54-10, освобожден по амнистии.</w:t>
      </w:r>
    </w:p>
    <w:p>
      <w:pPr>
        <w:pStyle w:val="Normal"/>
        <w:rPr/>
      </w:pPr>
      <w:r>
        <w:rPr/>
        <w:t>Вышеуказанные лица быстро связались с целой группой сектантов, тоже отбывавших наказание. Это Выродок, который работает на заводе «Азовсталь», Устименко - бродячий проповедник, Данилов - рабочий в тресте «Азовстальстрой», а также с активом пятидесятнической молодежи, с такими, как Цыпенко и другими.</w:t>
      </w:r>
    </w:p>
    <w:p>
      <w:pPr>
        <w:pStyle w:val="Normal"/>
        <w:rPr/>
      </w:pPr>
      <w:r>
        <w:rPr/>
        <w:t xml:space="preserve">«Связисты» пятидесятников устанавливали связи между действующими группами в Макеевке (возглавляет группу пятидесятников старший инженер технического отдела треста «Красногвардейскуголь», воспитанник Сталинского горного техникума, член профсоюза Николай Андреевич Диканов), Горловке, Запорожье, Днепродзержинске, Кривом Роге, Никополе, Днепропетровске и других, снабжия проповедников магнитофонами или магнитофонными записями молитвенных собраний, на которых выступали видные проповедники и хор молодежи. </w:t>
      </w:r>
    </w:p>
    <w:p>
      <w:pPr>
        <w:pStyle w:val="Normal"/>
        <w:rPr/>
      </w:pPr>
      <w:r>
        <w:rPr/>
        <w:t xml:space="preserve">В Запорожье областной суд (суд состоялся в июне 1957 г.) установил, что главные руководители пятидесятнических групп -Фоменко, Безуглый и Якимчук - держали тесную связь с приезжей из-за границы некоей Волосатой, через которую они получали заграничную литературу, а пятидесятник Мельник вел переписку с сектантами, проживающими в Канаде. На этом суде установлено, что завербованная пятидесятниками молодежь отказывалась от призыва в Советскую Армию, пятидесятники разрушали советские семьи, вербовали учеников, детей, юношей; ученица 10-го класса Макогоненко Мария, попав в среду пятидесятников, перестала принимать участие в общественной работе. </w:t>
      </w:r>
    </w:p>
    <w:p>
      <w:pPr>
        <w:pStyle w:val="Normal"/>
        <w:rPr/>
      </w:pPr>
      <w:r>
        <w:rPr/>
        <w:t xml:space="preserve">Чтобы иметь представление о количественном составе пятидесятнических групп верующих и их руководителях, возьмем типичную в этом отношении Днепропетровскую область и обратим внимание на наиболее активные группы. В самом г. Днепропетровске имеется группа пятидесятников в количестве 60 человек, среди них большинство молодежи, собираются в подполье и руководят этой группой молодежные проповедники: Поляков М. А., 1927 г. рождения, шофер треста-17; Поляков Н. А., 1927 г. рождения, электрик СУ-7; КизьА. Е., 1927г. рождения, наладчик организации п/я № 186. </w:t>
      </w:r>
    </w:p>
    <w:p>
      <w:pPr>
        <w:pStyle w:val="Normal"/>
        <w:rPr/>
      </w:pPr>
      <w:r>
        <w:rPr/>
        <w:t>В Амур-Нижнеднепровске группа в 20 человек открыто не собирается, руководителями являются пенсионеры Хлуссов М. З. и Чумак Р. Н.</w:t>
      </w:r>
    </w:p>
    <w:p>
      <w:pPr>
        <w:pStyle w:val="Normal"/>
        <w:rPr/>
      </w:pPr>
      <w:r>
        <w:rPr/>
        <w:t>В Днепродзержинске группа имеет до 100 человек, но собирается не на территории города, а выезжает в пригородные поселки: Аулы, Романково, Верховцево, Карнауховку. Этой группой руководят: пенсионер Мисюра М. А., инвалид Отечественной войны, гр. Лазаревич А. С., 1922 г. рождения, рабочий ДГЗ, гр. Дорунов и работник промартели в г. Днепродзержинске гр. Цаберябый Н. С., 1930 г. рождения.</w:t>
      </w:r>
    </w:p>
    <w:p>
      <w:pPr>
        <w:pStyle w:val="Normal"/>
        <w:rPr/>
      </w:pPr>
      <w:r>
        <w:rPr/>
        <w:t>В Кривом Роге имеются группы на шахте им. Валявко - 30 чел., руководитель Клименко М. Т., 1910 г. рождения, работает на руднике Шмаково; в районе ст. Шмаково - 30 человек, руководит Вовк М. Г., 1896 г. рождения, работает в сапожной мастерской на ст. Шмаково; на ст. Калачевская - 40 человек, руководят Романченко B. C., 1892 г. рождения, Романченко Я. С., Битер Р. С.; в пос. Дубки Глееватского сельсовета руководителями являются Фигель Д. Т., 1913 г. рождения, Мельник И. Ф., 1930 г. рождения, работает на Октябрьском руднике, Литвин М. И., 1929 г. рождения, работает на руднике «Большевик».</w:t>
      </w:r>
    </w:p>
    <w:p>
      <w:pPr>
        <w:pStyle w:val="Normal"/>
        <w:rPr/>
      </w:pPr>
      <w:r>
        <w:rPr/>
        <w:t>Аналогичное положение и в г. Никополе (здесь на руднике им. Орджоникидзе оживил работу после отбытия наказания горный техник Кучеренко Н. В.), в г. Марганец, в г. Павлограде и в Павлоградском районе (сс. Богдановка, Терновка) и в г. Новомосковске и Новомосковском районе.</w:t>
      </w:r>
    </w:p>
    <w:p>
      <w:pPr>
        <w:pStyle w:val="Normal"/>
        <w:rPr/>
      </w:pPr>
      <w:r>
        <w:rPr/>
        <w:t>Необходимо отметишь, что в таких городах, как Кривой Рог, Павлоград, Новомосковск, пятидесятники упорно стремятся создать свои группы.</w:t>
      </w:r>
    </w:p>
    <w:p>
      <w:pPr>
        <w:pStyle w:val="Normal"/>
        <w:rPr/>
      </w:pPr>
      <w:r>
        <w:rPr/>
        <w:t>Пребывая лично в Днепропетровской области, я обращал внимание руководства области на то, что на новых крупных промышленных стройках, в частности в Павлоградском и Криворожском районах, пятидесятники стремятся свить свои гнезда.</w:t>
      </w:r>
    </w:p>
    <w:p>
      <w:pPr>
        <w:pStyle w:val="Normal"/>
        <w:rPr/>
      </w:pPr>
      <w:r>
        <w:rPr/>
        <w:t>Сейчас нами вскрыта группа в 20 человек в г. Павлограде (руководители Солодовников Г. А., 1903 г. рождения, работает на мебельной фабрике, Валуев М. В., 1914 г. рождения, шофер углеразвозки; собираются мелкими группами, поддерживая связь с группой с, Богдановы и с. Терновка) в районе новой шахты.</w:t>
      </w:r>
    </w:p>
    <w:p>
      <w:pPr>
        <w:pStyle w:val="Normal"/>
        <w:rPr/>
      </w:pPr>
      <w:r>
        <w:rPr/>
        <w:t xml:space="preserve">После изоляции в 1957 г. руководителей Пятихитского нелегального центра пятидесятников - Бидаша, Кружко, Левчука, Щепеля и Кореняки - деятельность незарегистрированных групп пятидесятников все же не снизилась, но в массе своей пятидесятники начали искать другие пути. </w:t>
      </w:r>
    </w:p>
    <w:p>
      <w:pPr>
        <w:pStyle w:val="Normal"/>
        <w:rPr/>
      </w:pPr>
      <w:r>
        <w:rPr/>
        <w:t>Некоторые пятидесятнические группы в результате проведенной работы начали порывать с подпольем, приняли устав евангельских христиан-баптистов, но ввиду того, что они находятся на далеком расстоянии от зарегистрированных групп евангельских христиан-баптистов, поставили перед нами вопрос о регистрации их обществ. Мы занимались изучение.» этого вопроса и в результате пришли к выводу, что действительно целесообразно зарегистрировать пятидесятнические группы, которые стали на путь устава евангельских христиан-баптистов: это, во-первых, даст возможность требовать от руководства обществ соблюдать законодательство, а также мы выведем из подполья значительную массу верующих и этим самым оградим их от попыток врижеской работы среди них в подполье.</w:t>
      </w:r>
    </w:p>
    <w:p>
      <w:pPr>
        <w:pStyle w:val="Normal"/>
        <w:rPr/>
      </w:pPr>
      <w:r>
        <w:rPr/>
        <w:t>По инициативе Комитета государственной безопасности при Совете Министров УССР было внесено предложение о регистрации 12 религиозных групп пятидесятников с целью выведения их из подполья.</w:t>
      </w:r>
    </w:p>
    <w:p>
      <w:pPr>
        <w:pStyle w:val="Normal"/>
        <w:rPr/>
      </w:pPr>
      <w:r>
        <w:rPr/>
        <w:t>Это следующие группы: а) с. Каменка (134 чел.), с. Репуженцы (87 чел.), с. Шировцы Горишние (76 чел.) - Черновицкой обл. б) с. Квасов (116 чел.), г. Броды (166 чел.) и г. Цумань (138 чел.) -Волынской обл. в) с. Хмелевка (50 чел.) - Тернопольской обл.  г) г. Балта (140 чел.) и г. Белгород-Днестровский (60 ч.) - Одесской обл.  д) с. Почапенцы (60 чел.) - Винницкой обл.  е) с. Казанка (50 чел.) и Кумиры (60 чел.) - Николаевской обл.</w:t>
      </w:r>
    </w:p>
    <w:p>
      <w:pPr>
        <w:pStyle w:val="Normal"/>
        <w:rPr/>
      </w:pPr>
      <w:r>
        <w:rPr/>
        <w:t xml:space="preserve">Мы потребовали от духовного центра евангельских христиан-баптистов дать необходимые материалы по этим группам. Старшие пресвитера евангельских христиан-баптистов в областях начали вести соответствующую работу среди этих групп верующих силами бывших пятидесятнических руководителей, которые ранее (до 1948 г.) присоединились к евангельским христианам-баптистам. </w:t>
      </w:r>
    </w:p>
    <w:p>
      <w:pPr>
        <w:pStyle w:val="Normal"/>
        <w:rPr/>
      </w:pPr>
      <w:r>
        <w:rPr/>
        <w:t>Вместе с Комитетом государственной безопасности мы поднимали вопрос перед прокуратурой о привлечении таких, как Коркосенко, Вощило, и др. к уголовной ответственности. Некоторых из этих лиц судили в 1957 году, но высшие судебные инстанции по существу отменили приговор или нашли возможным применить к ним снова амнистию, несмотря на то, что эти лица в прошлом имели судимость.</w:t>
      </w:r>
    </w:p>
    <w:p>
      <w:pPr>
        <w:pStyle w:val="Normal"/>
        <w:rPr/>
      </w:pPr>
      <w:r>
        <w:rPr/>
        <w:t xml:space="preserve">Много было шума: во время нахождения Коркосенко и Вощило в залах суда к помещению суда толпой собирались верующие, поднимали крик, молились, и когда высшая судебная инстанция данных преступников освободила, верующие устроили торжественные богослужения, думая, что бог услыхал их молитвы и «вразумил начальствующих». Теперь эти лица - Коркосенко, Вощило и другие снова активно ведут работу по оживлению деятельности пятидесятников в Крымской области. </w:t>
      </w:r>
    </w:p>
    <w:p>
      <w:pPr>
        <w:pStyle w:val="Normal"/>
        <w:rPr/>
      </w:pPr>
      <w:r>
        <w:rPr/>
        <w:t>Старший пресвитер евангельских христиан-баптистов по Крымской области в своем письме духовному центру в ноябре т. г. об этом пишет:</w:t>
      </w:r>
    </w:p>
    <w:p>
      <w:pPr>
        <w:pStyle w:val="Normal"/>
        <w:rPr/>
      </w:pPr>
      <w:r>
        <w:rPr/>
        <w:t>«Снова посетил собрание неприсоединившихся пятидесятников  в г. Керчи. Собираются они, как и ранее собирались, в доме Хейлика Александра Дмитриевича, ему 35 лет, отец его,</w:t>
      </w:r>
    </w:p>
    <w:p>
      <w:pPr>
        <w:pStyle w:val="Normal"/>
        <w:rPr/>
      </w:pPr>
      <w:r>
        <w:rPr/>
        <w:t>Хейлик Дмитрий, тоже против единства. Читал им письмо жены бывшего организатора секты пятидесятников Воронаевой, но Хейлик назвал всех нас отступниками. В г.</w:t>
      </w:r>
    </w:p>
    <w:p>
      <w:pPr>
        <w:pStyle w:val="Normal"/>
        <w:rPr/>
      </w:pPr>
      <w:r>
        <w:rPr/>
        <w:t>Феодосии мы посетили дом руководителя пятидесятников гр.</w:t>
      </w:r>
    </w:p>
    <w:p>
      <w:pPr>
        <w:pStyle w:val="Normal"/>
        <w:rPr/>
      </w:pPr>
      <w:r>
        <w:rPr/>
        <w:t>Миц (проживает по ул. Суворовской, 17), имели беседу о единстве с ЕХБ, на что он, Миц, реагировал отрицательно и даже отказался принять письмо Воронаевой. В г. Симферополе проводил беседу с пятидесятниками в доме, где они систематически собираются (до 100 чел.), по ул. Парижской, 14, у пятидесятника Пешкова Демьяна. Была особо горячая беседа со всеми собравшимися. Главный руководитель Коркосенко отсутствовал, его замещал Голышев Николай Васильевич; когда я зачитал письмо Воронаевой, то незнакомый мне человек лет 30 раскрыл журнал, издаваемый в 1928 г. самим Воропаевым, и из этого журнала прочел статью в противовес тому, что пишет Воронаева в своем письме, а потом Голышев прочел воззвание, выпущенное их братьями, причем добавил:</w:t>
      </w:r>
    </w:p>
    <w:p>
      <w:pPr>
        <w:pStyle w:val="Normal"/>
        <w:rPr/>
      </w:pPr>
      <w:r>
        <w:rPr/>
        <w:t>«Старшие братья, которые теперь в узах за истину».</w:t>
      </w:r>
    </w:p>
    <w:p>
      <w:pPr>
        <w:pStyle w:val="Normal"/>
        <w:rPr/>
      </w:pPr>
      <w:r>
        <w:rPr/>
        <w:t xml:space="preserve">В этом письме мы имеем точные адреса незаконно действующих молитвенных домов пятидесятников, данные о руководителях этих групп, но почему-то местные органы власти, располагая этими данными от нас, не принимают эффективных мер, направленных на пресечение незаконной деятельности групп пятидесятников. Аналогичное положение в Одесской, Черновицкой, Житомирской, Днепропетровской, Сталинской и Запорожской областях. </w:t>
      </w:r>
    </w:p>
    <w:p>
      <w:pPr>
        <w:pStyle w:val="Normal"/>
        <w:rPr/>
      </w:pPr>
      <w:r>
        <w:rPr/>
        <w:t>Правда, Запорожская прокуратура и облсуд более строго подошли в сравнении с крымскими работниками Министерства юстиции, здесь осудили главных руководителей пятидесятников Фоменко В., Кравченко А., Якимчука Ф., Мельника А. и других на 15-20 лепи Осудили строго, и некоторые руководители районов думали, что этим самым искоренили пятидесятников. В действительности они продолжают действовать, изменив тактику, применяя более строгую конспирацию для своей деятельности. Я считал и считаю, что репрессивным и административным мерам должны были бы сопутствовать действенные мероприятия со стороны партийных и советских организаций, направленные на перевоспитание лиц, подпавших под влияние секты пятидесятников.</w:t>
      </w:r>
    </w:p>
    <w:p>
      <w:pPr>
        <w:pStyle w:val="Normal"/>
        <w:rPr/>
      </w:pPr>
      <w:r>
        <w:rPr/>
        <w:t>Вместе с этим к руководителям пятидесятнических групп, к активу этих групп, которые враждебно настроены к советской власти, надо принимать более решительные и настойчивые меры, направленные на пресечение их незаконной деятельности, в частности, ссылаться на Административный кодекс Украинской ССР, который 358 параграфом подтверждает, что «ни одно религиозное общество какого бы то ни было культа не может открывать свои действия ранее регистрации своего устава в порядке правил, установленных для регистрации обществ и союзов».</w:t>
      </w:r>
    </w:p>
    <w:p>
      <w:pPr>
        <w:pStyle w:val="Normal"/>
        <w:rPr/>
      </w:pPr>
      <w:r>
        <w:rPr/>
        <w:t>Мы сторонники того, что уже пора закончить всякие разговоры и тем более «уговоры» враждебных лиц из актива пятидесятников о присоединении к зарегистрированным обществам евангельских христиан-баптистов и прекратить «увещевания», а также категорически потребовать от руководителей таких групп немедленно прекратить всякую незаконную деятельность. Там, где руководители будут сопротивляться, - действовать через голову руководителей. Практика показала, что если с верующими договориться, то они могут отстранить ненужное руководство.</w:t>
      </w:r>
      <w:r>
        <w:rPr>
          <w:vertAlign w:val="superscript"/>
        </w:rPr>
        <w:t>895</w:t>
      </w:r>
    </w:p>
    <w:p>
      <w:pPr>
        <w:pStyle w:val="Normal"/>
        <w:rPr/>
      </w:pPr>
      <w:r>
        <w:rPr/>
        <w:t>В большом перечне мероприятий, которые Вильховый предлагал в общем контексте борьбы с «нелегальными формированиями», было и предложение, чтобы «Совет по делам религиозных культов при Совете Министров СССР дал через печать (газету «Известия») ответ на заявление пятидесятников о регистрации, почему секта пятидесятников-трясунов не регистрируется и что последователи этой секты грубо нарушают законодательство, собираясь незаконно, без регистрации, проводя свои богослужения в частных квартирах - в подполье, допуская изуверческие формы при исполнении обрядов, «пророчества», и не выполняют священного долга гражданина СССР - не берут оружия в руки для защиты Родины».</w:t>
      </w:r>
      <w:r>
        <w:rPr>
          <w:vertAlign w:val="superscript"/>
        </w:rPr>
        <w:t>896</w:t>
      </w:r>
    </w:p>
    <w:p>
      <w:pPr>
        <w:pStyle w:val="Normal"/>
        <w:rPr/>
      </w:pPr>
      <w:r>
        <w:rPr/>
        <w:t>«Большую роль в раскрытии социально-политического лица руководителей таких групп играет пресса, в частности, местные газеты, на страницах которых время от времени появляются статьи, написанные по материалам судебных процессов», - подводил итог Вильховый.</w:t>
      </w:r>
      <w:r>
        <w:rPr>
          <w:vertAlign w:val="superscript"/>
        </w:rPr>
        <w:t>897</w:t>
      </w:r>
      <w:r>
        <w:rPr/>
        <w:t xml:space="preserve"> </w:t>
      </w:r>
    </w:p>
    <w:p>
      <w:pPr>
        <w:pStyle w:val="Normal"/>
        <w:rPr/>
      </w:pPr>
      <w:r>
        <w:rPr/>
        <w:t>Обстановка продолжала накаляться.</w:t>
      </w:r>
    </w:p>
    <w:p>
      <w:pPr>
        <w:pStyle w:val="Normal"/>
        <w:rPr/>
      </w:pPr>
      <w:r>
        <w:rPr/>
        <w:t xml:space="preserve">В том числе - продолжала накаляться обстановка и в объединенных церквах. </w:t>
      </w:r>
    </w:p>
    <w:p>
      <w:pPr>
        <w:pStyle w:val="Normal"/>
        <w:rPr/>
      </w:pPr>
      <w:r>
        <w:rPr/>
        <w:t>Уполномоченный Совета при Киевском облисполкоме в своем отчете за 1957 г. отмечал, что «духовенство общества евангельских христиан-баптистов и его религиозный актив на исключение пятидесятников и их отход из обществ этого культа смотрели, как на нечто желаемое; во всяком случае за малейшее нарушение догм пятидесятников исключали не только в одиночку, но и группами, а тех из них, которые сами выходили из обществ евангельских христиан-баптистов, не удерживали».</w:t>
      </w:r>
      <w:r>
        <w:rPr>
          <w:vertAlign w:val="superscript"/>
        </w:rPr>
        <w:t>898</w:t>
      </w:r>
      <w:r>
        <w:rPr/>
        <w:t xml:space="preserve"> Он также отмечал, что на такое положение с пятидесятниками не обращали своевременно должного внимания и руководство Всесоюзного совета евангельских христиан-баптистов в Москве, и его представители в Украине и Киевской области».</w:t>
      </w:r>
      <w:r>
        <w:rPr>
          <w:vertAlign w:val="superscript"/>
        </w:rPr>
        <w:t>899</w:t>
      </w:r>
      <w:r>
        <w:rPr/>
        <w:t xml:space="preserve"> </w:t>
      </w:r>
    </w:p>
    <w:p>
      <w:pPr>
        <w:pStyle w:val="Normal"/>
        <w:rPr/>
      </w:pPr>
      <w:r>
        <w:rPr/>
        <w:t>Подспудно и медленно назревал взрыв.</w:t>
      </w:r>
    </w:p>
    <w:p>
      <w:pPr>
        <w:pStyle w:val="Normal"/>
        <w:rPr/>
      </w:pPr>
      <w:r>
        <w:rPr/>
        <w:t xml:space="preserve">Накануне взрыва Постоянное угнетение церкви со стороны властей, нездоровая практика руководства ВСЕХБ, созданные им по указанию властей так называемые «Инструктивное письмо старшим пресвитерам ВСЕХБ» и новое «Положение о ВСЕХБ», свидетельствующие о полном подчинении властям в деле разрушения движения, породили и выдвинули из среды евангельских христиан и баптистов в 1960-1961 годах ряд руководителей во главе с Прокофьевым, Крючковым и Винсом, которые создали вначале Инициативную группу, а затем Оргкомитет по созыву съезда, и только в результате настойчивого и постоянного требования этого Оргкомитета власти разрешили (естественно, не Оргкомитету, а ВСЕХБ, который никакого съезда в действительности не добивался, называя это утопией) после предварительной годовой подготовки провести в Москве в 1963 году съезд, который впоследствии А. В. Карев назовет 38-м съездом евангельских христиан-баптистов. (Нужно заметить, что Оргкомитет этого съезда не признал, в 1964 году подпольно провел свой съезд, на котором осудил как еретическое «Инструктивное письмо» и «Положение о ВСЕХБ», а также и все решения Октябрьского (1963 года) съезда, создал Совет Церквей евангельских христиан-баптистов, где председателем был избран Г А. Крючков, а генеральным секретарем - Г. П. Вине. Это привело к расколу в евангельско-баптистском братстве и образованию независимого и не признанного государством второго союза под руководством Совета Церквей, который жесточайшим образом преследовался Советским государством до самой перестройки. Совет Церквей провозгласил свое полное право представительства и руководства всеми церквами евангельских христиан и баптистов, кроме церквей христиан веры евангельской, объединение с которыми в августе 1945 года он осудил и не признал, и, пользуясь этим правом, отлучил от церкви все руководство ВСЕХБ, старших пресвитеров республик и областей, уведомил об этом все общины в стране, а также и союзы церквей баптистов и евангельских христиан по всему миру). </w:t>
      </w:r>
    </w:p>
    <w:p>
      <w:pPr>
        <w:pStyle w:val="Normal"/>
        <w:rPr/>
      </w:pPr>
      <w:r>
        <w:rPr/>
        <w:t>Документы позволяют сегодня воссоздать довольно точно и полно канву трагических событий тех грозных лет.</w:t>
      </w:r>
    </w:p>
    <w:p>
      <w:pPr>
        <w:pStyle w:val="Normal"/>
        <w:rPr/>
      </w:pPr>
      <w:r>
        <w:rPr/>
        <w:t>28 июня 1960 г. всем уполномоченным Совета при облисполкомах Украинской ССР была направлена секретная директива № 27 за подписью уполномоченного Совета по делам религиозных культов при Совете Министров УССР К. Полонника. В ней говорилось следующее:</w:t>
      </w:r>
    </w:p>
    <w:p>
      <w:pPr>
        <w:pStyle w:val="Normal"/>
        <w:rPr/>
      </w:pPr>
      <w:r>
        <w:rPr/>
        <w:t>По имеющимся у нас сведениям, некоторые старшие пресвитера ЕХБ (Парчевский - в Харькове, Шаповалов - в Виннице, Исайченко - в Запорожье) не спешат с доведением нового Положения ВСЕХБ до каждой общины, пытаясь оттянуть выполнение таких требований этого документа, как сокращение количества проповедующих, сужение приема в секту и др. До сих пор многими старшими пресвитерами не пересмотрены списки крещенных в 1960 году и не приведены в соответствие с требованиями нового Положения ВСЕХБ. Ими изыскиваются всяческие лазейки для того, чтобы и в этом году крестить как можно больше.</w:t>
      </w:r>
    </w:p>
    <w:p>
      <w:pPr>
        <w:pStyle w:val="Normal"/>
        <w:rPr/>
      </w:pPr>
      <w:r>
        <w:rPr/>
        <w:t>Предлагается:</w:t>
      </w:r>
    </w:p>
    <w:p>
      <w:pPr>
        <w:pStyle w:val="Normal"/>
        <w:rPr/>
      </w:pPr>
      <w:r>
        <w:rPr/>
        <w:t>1. Обязать старших пресвитеров немедленно вручить новое Положение ВСЕХБ всем общинам и обеспечить строгое выполнение всех его требований.</w:t>
      </w:r>
    </w:p>
    <w:p>
      <w:pPr>
        <w:pStyle w:val="Normal"/>
        <w:rPr/>
      </w:pPr>
      <w:r>
        <w:rPr/>
        <w:t>2. За нарушения требований спрашивать также и со старших пресвитеров, не только с исполнительных органов и пресвитеров общин.</w:t>
      </w:r>
    </w:p>
    <w:p>
      <w:pPr>
        <w:pStyle w:val="Normal"/>
        <w:rPr/>
      </w:pPr>
      <w:r>
        <w:rPr/>
        <w:t>3. Обязать старших пресвитеров пересмотреть списки подавших заявления на водное крещение в 1960 году и привести их в соответствие с требованиями нового Положения.</w:t>
      </w:r>
    </w:p>
    <w:p>
      <w:pPr>
        <w:pStyle w:val="Normal"/>
        <w:rPr/>
      </w:pPr>
      <w:r>
        <w:rPr/>
        <w:t>Списки должны быть максимально сокращены. Проделать это руками старших пресвитеров. В Черновицкой области, например, мы сумели (к тому же легко) убедить старшего пресвитера ЕХБ из 468 заявителей отказать в приеме 430, представить к крещению не более 38 человек. Такая же работа должна быть проведена остальными областными уполномоченными Совета.</w:t>
      </w:r>
    </w:p>
    <w:p>
      <w:pPr>
        <w:pStyle w:val="Normal"/>
        <w:rPr/>
      </w:pPr>
      <w:r>
        <w:rPr/>
        <w:t>Списки подавших заявления о вступлении в сектантские общины обязательно представьте с соответствующей докладной запиской в обкомы партии, чтобы партийные органы имели возможность заблаговременно провести необходимую работу по отрыву заявителей от сект.</w:t>
      </w:r>
    </w:p>
    <w:p>
      <w:pPr>
        <w:pStyle w:val="Normal"/>
        <w:rPr/>
      </w:pPr>
      <w:r>
        <w:rPr/>
        <w:t>Об исполнении доложить к 10 августа с. г.</w:t>
      </w:r>
      <w:r>
        <w:rPr>
          <w:vertAlign w:val="superscript"/>
        </w:rPr>
        <w:t>900</w:t>
      </w:r>
    </w:p>
    <w:p>
      <w:pPr>
        <w:pStyle w:val="Normal"/>
        <w:rPr/>
      </w:pPr>
      <w:r>
        <w:rPr/>
        <w:t>Неизвестно, насколько старшие пресвитеры «использовали всяческую лазейку», чтобы «оттянуть требования» нового Положения о ВСЕХБ из-за чувства верности христианскому служению или же чувства небезосновательного страха, что взрыв праведного негодования наконец-то грянет в поместных общинах - сердца взвешивает только всеведущий и справедливый Господь. Разные были они - старшие пресвитеры…</w:t>
      </w:r>
    </w:p>
    <w:p>
      <w:pPr>
        <w:pStyle w:val="Normal"/>
        <w:rPr/>
      </w:pPr>
      <w:r>
        <w:rPr/>
        <w:t>Уполномоченный Совета по делам религиозных культов при Совете Министров УССР КЗ. Полонник 13 октября 1960 г. писал в Москву председателю Совета по делам религиозных культов при Совете Министров СССР А. А. Пузину:</w:t>
      </w:r>
    </w:p>
    <w:p>
      <w:pPr>
        <w:pStyle w:val="Normal"/>
        <w:rPr/>
      </w:pPr>
      <w:r>
        <w:rPr/>
        <w:t xml:space="preserve">Президиум ВСЕХБ письмом № 1374 от 6 октября сг. известил ст. пресвитера ЕХБ по Украине А. Андреева о том, что к нему в Киев из Москвы направляется еще один помощник, некий Ф. Астахов. </w:t>
      </w:r>
    </w:p>
    <w:p>
      <w:pPr>
        <w:pStyle w:val="Normal"/>
        <w:rPr/>
      </w:pPr>
      <w:r>
        <w:rPr/>
        <w:t>Мы (наши «соседи» такмсе) с этим разрешением ВСЕХБ не согласны: Андрееву вполне достаточно иметь одного помощника, предоставление ему еще второго помощника поведет к усилению духовного руководства общинами ЕХБ в Украине. Просим рекомендовать президиуму ВСЕХБ отменить свое решение о назначении в Киеве еще одного помощника ст. пресвитера ЕХБ по Украине.</w:t>
      </w:r>
      <w:r>
        <w:rPr>
          <w:vertAlign w:val="superscript"/>
        </w:rPr>
        <w:t>901</w:t>
      </w:r>
      <w:r>
        <w:rPr/>
        <w:t xml:space="preserve"> </w:t>
      </w:r>
    </w:p>
    <w:p>
      <w:pPr>
        <w:pStyle w:val="Normal"/>
        <w:rPr/>
      </w:pPr>
      <w:r>
        <w:rPr/>
        <w:t>(Вероятно, для Полонника было большим удивлением (да и для его «соседей», пожалуй, тоже), когда «некий Астахов», никому не известный в Украине, но отлученный за свое поведение в нескольких церквах ЕХБ в Кишиневе, в Сибири и других местах, где он подвизался, тем не менее благополучно и непотопляемо прибыл в Киев и приступил к работе помощника Андреева. Откуда знать было протестующим киевским «соседям», что такие кадровые решения принимаются на уровне для них недостижимом - на уровне московских «соседей»? Впрочем, в Киеве все скоро поняли, о чем идет речь, и протестовать мгновенно перестали. Кстати сказать, с превеликим трудом после неимоверных усилий Мельникова и Духонченко и только уже в 70-е годы евангельско-баптистскому братству Украины удалось, наконец, уволить на пенсию из их центрального аппарата в Киеве «некоего Астахова»).</w:t>
      </w:r>
    </w:p>
    <w:p>
      <w:pPr>
        <w:pStyle w:val="Normal"/>
        <w:rPr/>
      </w:pPr>
      <w:r>
        <w:rPr/>
        <w:t>Фрол Романович Астахов был «подтянут» в Киев в то особое время, когда планировалось уничтожение церкви.</w:t>
      </w:r>
    </w:p>
    <w:p>
      <w:pPr>
        <w:pStyle w:val="Normal"/>
        <w:rPr/>
      </w:pPr>
      <w:r>
        <w:rPr/>
        <w:t>Советские идеологи в то время ставили задачу: любой ценой перекрыть сектантам, как они изящно выражались, «каналы воспроизводства верующих». В первую очередь на прицел было взято следующее христианское поколение - дети верующих родителей, которых категорически запрещали приводить в церковь на богослужения.</w:t>
      </w:r>
    </w:p>
    <w:p>
      <w:pPr>
        <w:pStyle w:val="Normal"/>
        <w:rPr/>
      </w:pPr>
      <w:r>
        <w:rPr/>
        <w:t>Пресвитер Носовской общины ЕХБ Черниговской области Омельченко В. Д. обратился с заявлением к Андрееву по поводу того, что 3 марта 1961 г. уполномоченный по Черниговской области Ручков М. С. заявил ему, что снимает его с регистрации за то, что ему, уполномоченному, задним числом стало известно, будто бы на Рождество 7 и 8 января 1961 г. на богослужении в Носовской общине присутствовали дети.</w:t>
      </w:r>
      <w:r>
        <w:rPr>
          <w:vertAlign w:val="superscript"/>
        </w:rPr>
        <w:t>902</w:t>
      </w:r>
      <w:r>
        <w:rPr/>
        <w:t xml:space="preserve"> </w:t>
      </w:r>
    </w:p>
    <w:p>
      <w:pPr>
        <w:pStyle w:val="Normal"/>
        <w:rPr/>
      </w:pPr>
      <w:r>
        <w:rPr/>
        <w:t>На этом беды пресвитера церкви не закончились. В сентябре того же года уполномоченному поступила жалоба, что некая Радченко Вера Николаевна, «бывшая членом этой общины и приехавшая из Западной Украины», якобы, «умертвила себя, согласно выпавшему на нее такому жребию из-за своих религиозных убеждений и понятий».</w:t>
      </w:r>
      <w:r>
        <w:rPr>
          <w:vertAlign w:val="superscript"/>
        </w:rPr>
        <w:t>903</w:t>
      </w:r>
      <w:r>
        <w:rPr/>
        <w:t xml:space="preserve"> </w:t>
      </w:r>
    </w:p>
    <w:p>
      <w:pPr>
        <w:pStyle w:val="Normal"/>
        <w:rPr/>
      </w:pPr>
      <w:r>
        <w:rPr/>
        <w:t>Легко понять, дело было нешуточное. Однако, очень показательно то, что именно старший пресвитер ВСЕХБ по Черниговской и Сумской областям Щавлинский 30 сентября 1961 г. писал в качестве оправдания в отношении этой покойницы: «Сестра Радченко В. Н. переехала не из Западной Украины, где много членов ХВЕ практикуют подобные жертвоприношения, а с Кавказа, из местности, где находится горчичная фабрика». (Что уж говорить про безбожников, когда старшие пресвитеры ВСЕХБ утверждали, что многие пятидесятники в Западной Украине практикуют человеческие жертвоприношения!»). Касательно же сути вопроса, Щавлинский пояснил, что, «по словам неверующего мужа умершей, сестра Вера Николаевна купила в магазине колбасы, покушала таковую и почувствовала себя плохо, а так, как сестра Радченко В. Н. работала медицинской сестрой при больнице по месту своего жительства, то сотрудники упомянутой больницы посоветовали ей поехать в районную больницу с. Бобровица, где она находилась на излечении два месяца, и затем наступила смерть». Итог старший пресвитер выводил такой: «в заключение настоящего письма могу сообщить, что к данному факту - смерти сестры Радченко В. Н., община ЕХБ совершенно не причастна и члены ЕХБ не могут нести никакой ответственности».</w:t>
      </w:r>
      <w:r>
        <w:rPr>
          <w:vertAlign w:val="superscript"/>
        </w:rPr>
        <w:t>904</w:t>
      </w:r>
      <w:r>
        <w:rPr/>
        <w:t xml:space="preserve"> Вероятно, по логике вещей, ответственность должен был бы нести мясокомбинат, магазин и две больницы, но кто же будет обвинять в «причастности к смерти» вышеуказанные советские учреждения?! </w:t>
      </w:r>
    </w:p>
    <w:p>
      <w:pPr>
        <w:pStyle w:val="Normal"/>
        <w:rPr/>
      </w:pPr>
      <w:r>
        <w:rPr/>
        <w:t>22 июня 1961 г. уполномоченный Совета по Ровенской области послал под грифом «Секретно» своему начальству в Москву и Киев, а также секретарю Ровенского обкома партии и председателю Ровенского облисполкома секретную информацию о ходе выполнения Постановлений Совета Министров СССР № 263 от 16 марта 1961 года и Совета Министров Украинской ССР № 590 от 29 апреля 1961 года «Об усилении контроля за выполнением законодательства о культах», в которой, в частности, сообщал:</w:t>
      </w:r>
    </w:p>
    <w:p>
      <w:pPr>
        <w:pStyle w:val="Normal"/>
        <w:rPr/>
      </w:pPr>
      <w:r>
        <w:rPr/>
        <w:t>Следует отметить, что пресвитер религиозного общества ЕХБ с. Городец - Москалик Семен Остапович, 1903 года рождения, ведет переписку с бывшим организатором общины ЕХБ в с. Городец - Марковец Иваном Даниловичем, находящимся в настоящее время в Аргентине, куда он выехал в 1933 году. Кроме того, пресвитер Москалик ведет переписку с руководителями сектантских центров, находящихся в США и Англии, где через них разыскивает миссионера Бергольца Артура, который при бывшей панской Польше руководил сектой пятидесятников.</w:t>
      </w:r>
    </w:p>
    <w:p>
      <w:pPr>
        <w:pStyle w:val="Normal"/>
        <w:rPr/>
      </w:pPr>
      <w:r>
        <w:rPr/>
        <w:t>Далее он писал о том, как он наводит порядок на Ровенщине, так:</w:t>
      </w:r>
    </w:p>
    <w:p>
      <w:pPr>
        <w:pStyle w:val="Normal"/>
        <w:rPr/>
      </w:pPr>
      <w:r>
        <w:rPr/>
        <w:t>За систематические грубые нарушения законодательства о культах снять с регистрации: а) Пресвитера религиозного общества ЕХБ в с. Малые Цепцевичи Сарненского района - Сергейчука И. К. и членов исполнительного органа; б) Пресвитера религиозного общества ЕХБ в с. Степангород Владимирецкого района - Стукало Ф. Т. и членов исполнительного органа; в) Строго предупредить пресвитера религиозного общества ЕХБ в г. Ровно - Новикова Д. Я. и членов исполнительного органа; г) О деятельности пресвитера религиозного общества ЕХБ в с. Городец Владимирецкого района Москалика СО. - поставить в известность органы КГБ.</w:t>
      </w:r>
      <w:r>
        <w:rPr>
          <w:vertAlign w:val="superscript"/>
        </w:rPr>
        <w:t>905</w:t>
      </w:r>
    </w:p>
    <w:p>
      <w:pPr>
        <w:pStyle w:val="Normal"/>
        <w:rPr/>
      </w:pPr>
      <w:r>
        <w:rPr/>
        <w:t>Уполномоченный Совета по делам религиозных культов при Совете Министров УССР К. Полонник в секретном документе подводил итоги за 1960 год. Картина, по его мнению, выглядела так:</w:t>
      </w:r>
    </w:p>
    <w:p>
      <w:pPr>
        <w:pStyle w:val="Normal"/>
        <w:rPr/>
      </w:pPr>
      <w:r>
        <w:rPr/>
        <w:t>Резко сократилось количество нарушений советского законодательства как духовенством, так и религиозными общинами. Как правило, по допущенным нарушениям приняты необходимые меры. 89 служителей культов и исполнительные органы 12 общин сняты с регистрации. В этом отношении заслуживает внимания опыт уполномоченного Совета при Сталинском облисполкоме тов. Гузя, который побывал на молитвенных собраниях в подавляющем большинстве сектантских общин области и лично вскрыл целый ряд нарушений; виновные в нарушениях (в большинстве - опытные пресвитеры и многолетние руководители общин) были сняты с регистрации, заменены менее подготовленными. А замена красноречивых проповедников и энергичных руководителей менее опытными обязательно ведет к снижению активности сектантских общин. В результате широко развернувшейся во всех областях Украины научно-атеистической пропаганды и усиления контроля в истекшем году заметно снизилась активность многих религиозных объединений. 137 общин вовсе прекратили свою деятельность и по этой причине сняты с регистрации. В их числе: 83 общины ЕХБ, 9 - АСД, 20 - католических, 14 - иудейских, 6 - реформатских, 4 - старообрядческих и 1 - караимская.</w:t>
      </w:r>
    </w:p>
    <w:p>
      <w:pPr>
        <w:pStyle w:val="Normal"/>
        <w:rPr/>
      </w:pPr>
      <w:r>
        <w:rPr/>
        <w:t xml:space="preserve">В истекшем году в Украине положено начало привлечению советской общественности к оказанию помощи уполномоченным Совета по делам религиозных культов и Совета по делам русской православной церкви. С этой целью начато создание при райисполкомах комиссий содействия уполномоченным обоих Советов. К участию в комиссиях привлечены председатели сельсоветов, учителя, лекторы-атеисты, политически острые коммунисты-пенсионеры. Работая под руководством секретарей райисполкомов, хорошо проинструктированные по вопросам законодательства о культах члены комиссий наблюдают за деятельностью религиозных общин (привлекаются ли на молитвенные собрания дети, выступают ли с проповедями лица, не входящие в исполнительные органы сектантских общин, как часто происходят молитвенные собрания и т. д.) и о каждом замеченном или узнанном нарушении существующих ограничений немедленно извещают секретаря райисполкома, являющегося председателем комиссии, а тот - информирует уполномоченного соответствующего Совета, который и принимает необходимые меры. Первые итоги работы комиссий содействия (в областях Черновицкой, Черниговской, Сумской) показывают, что комиссии при правильном руководстве ими и тщательном инструктаже их по вопросам установленных ограничений могут оказывать областным уполномоченным существенную помощь. </w:t>
      </w:r>
    </w:p>
    <w:p>
      <w:pPr>
        <w:pStyle w:val="Normal"/>
        <w:rPr/>
      </w:pPr>
      <w:r>
        <w:rPr/>
        <w:t xml:space="preserve">Подавляющее большинство наших уполномоченных умело воспользовались ограничениями, вытекающими из нового Положения ВСЕХБ, по нашей рекомендации распространили их и на общины АСД, резко сократили институт сектантских проповедников, количество молитвенных собраний, гибко провели намеченные мероприятия по комплектованию исполнительных органов религиозных общин, освободив их от энергичных руководителей и красноречивых проповедников. Эту работу нужно проводить и впредь. </w:t>
      </w:r>
    </w:p>
    <w:p>
      <w:pPr>
        <w:pStyle w:val="Normal"/>
        <w:rPr/>
      </w:pPr>
      <w:r>
        <w:rPr/>
        <w:t>В истекшем году по сектантским общинам удалось значительно сократить количество крещений. Однако не все уполномоченные воспользовались возможностями нового Положения ВСЕХБ, предусматривающего 2-3-летний испытательный стаж для желающих принять водное крещение. Например, по общинам ЕХБ Киевской области было подано 121 заявление на водное крещение, удовлетворено 104. По количеству принявших в истекшем году водное крещение Киевская область занимает первое место. За нею следуют Одесская область -76 крещений (164 заявления), Луганская - 64 (123 заявления), Волынская - 59 (119 заявлений). Между тем все уполномоченные своевременно были предупреждены нами о необходимости следить за тем, чтобы духовенство и руководители сектантских общин строго придерживались всех требований Положения ВСЕХБ.</w:t>
      </w:r>
      <w:r>
        <w:rPr>
          <w:vertAlign w:val="superscript"/>
        </w:rPr>
        <w:t>906</w:t>
      </w:r>
      <w:r>
        <w:rPr/>
        <w:t xml:space="preserve"> </w:t>
      </w:r>
    </w:p>
    <w:p>
      <w:pPr>
        <w:pStyle w:val="Normal"/>
        <w:rPr/>
      </w:pPr>
      <w:r>
        <w:rPr/>
        <w:t>Всем уполномоченным предписывалось «поддерживать постоянный контакт с редакциями районных и областных газет и радиовещанием», чтобы «обязательно предавать гласности через местную печать и радиовещание» все «известные уполномоченному Совета факты из деятельности духовенства и религиозных общин, представляющие интерес для антирелигиозной пропаганды».</w:t>
      </w:r>
      <w:r>
        <w:rPr>
          <w:vertAlign w:val="superscript"/>
        </w:rPr>
        <w:t>907</w:t>
      </w:r>
      <w:r>
        <w:rPr/>
        <w:t xml:space="preserve"> Надлежало также «собрать и проанализировать списки подавших заявления на водное крещение по всем общинам ЕХБ и АСД области» и «с подробной докладной запиской указанные списки представить обкомам партии с тем, чтобы партийные органы имели возможность провести среди авторов заявлений соответствующую работу, оторвать их от религии», причем нужно было при этом «внимательно следить за тем, чтобы требования к стажу и возрасту крещенных соблюдались каждой сектантской общиной». В заключение лицемерно напоминалось, что эту работу следует «проводить гибко и тонко, не давая ни малейшего повода для обвинений уполномоченного Совета в регулировании роста той или иной сектантской общины».</w:t>
      </w:r>
      <w:r>
        <w:rPr>
          <w:vertAlign w:val="superscript"/>
        </w:rPr>
        <w:t>908</w:t>
      </w:r>
    </w:p>
    <w:p>
      <w:pPr>
        <w:pStyle w:val="Normal"/>
        <w:rPr/>
      </w:pPr>
      <w:r>
        <w:rPr/>
        <w:t xml:space="preserve">Сегодня, спустя сорок лет после описываемых событий, когда открываются тайные архивы и многое, ранее скрытое во мраке, становится явным, стало возможным прочитать и секретный доклад «О религиозной обстановке в республике по состоянию на 1 января 1961 г.», который уполномоченный Совета по делам религиозных культов при Совете Министров УССР К. Полонник направил в ЦК КГТ Украины. Представляя большой интерес для характеристики того времени, он приводится здесь почти без сокращения. </w:t>
      </w:r>
    </w:p>
    <w:p>
      <w:pPr>
        <w:pStyle w:val="Normal"/>
        <w:rPr/>
      </w:pPr>
      <w:r>
        <w:rPr/>
        <w:t>По выполнению Постановления ЦК КПСС от 13 января 1960 года и Постановления ЦК КП Украины от 19 марта того же года «О мерах по ликвидации нарушений духовенством законодательства о культах» в Украинской ССР проведена определенная работа. Институт сектантских проповедников с 7.000 сокращен до 3.600 чел. Количество молитвенных собраний по религиозным общинам сектантов сведено к 3 в неделю вместо 6-10, как это было в предыдущие годы. Ослаблено руководство многих сектантских общин путем замены сильных организаторов и красноречивых проповедников менее подготовленными.</w:t>
      </w:r>
    </w:p>
    <w:p>
      <w:pPr>
        <w:pStyle w:val="Normal"/>
        <w:rPr/>
      </w:pPr>
      <w:r>
        <w:rPr/>
        <w:t xml:space="preserve">Если в 1958 году прекратили свою деятельность и были сняты с регистрации 11 религиозных общин, в 1959-м - 76, то в 1960-м -137, в том числе 9 - за нарушения законодательства о культах. </w:t>
      </w:r>
    </w:p>
    <w:p>
      <w:pPr>
        <w:pStyle w:val="Normal"/>
        <w:rPr/>
      </w:pPr>
      <w:r>
        <w:rPr/>
        <w:t>Заразные нарушения сняты с регистрации также 89 служителей религиозных культов, исполнительные органы 12 общин и 74 отдельных руководителя.</w:t>
      </w:r>
    </w:p>
    <w:p>
      <w:pPr>
        <w:pStyle w:val="Normal"/>
        <w:rPr/>
      </w:pPr>
      <w:r>
        <w:rPr/>
        <w:t>Религиозная сетка в Украине на протяжении 1960 года сокращена: по секте евангельских христиан-баптистов (ЕХБ) - на 7%, по секте адвентистов седьмого дня (АСД) - на 8%, по старообрядческой церкви -на 6%, по реформатской церкви - на 7%, по католической - на 13% и по иудейской - на 38%. В целом, сетка религиозных общин в Украине в I960 году сократилась более чем на 12% (за исключением православной церкви).</w:t>
      </w:r>
    </w:p>
    <w:p>
      <w:pPr>
        <w:pStyle w:val="Normal"/>
        <w:rPr/>
      </w:pPr>
      <w:r>
        <w:rPr/>
        <w:t xml:space="preserve">Однако не все области республики использовали благоприятные условия, созданные разворачиванием антирелигиозной пропаганды и усилением контроля за деятельностью религиозников и духовенства. Как, например, на Ровенщине в прошлом году было доведено до распада и снято с регистрации 14 религиозных общин, в Закарпатской и Черновицкой областях - по 12, в Житомирской -11, Хмельницкой -10, ав Винницкой, что занимает в республике третье место по количеству религиозных общин, - только 2. </w:t>
      </w:r>
    </w:p>
    <w:p>
      <w:pPr>
        <w:pStyle w:val="Normal"/>
        <w:rPr/>
      </w:pPr>
      <w:r>
        <w:rPr/>
        <w:t xml:space="preserve">Совсем ничего не сделано для сокращения сетки религиозных общин на Одесчине: из 77, которые есть в области, на протяжении 1960 года не предоставлено ни одной для снятия с регистрации. В Тернопольскоп области, даже по данным католического духовенства, а они завышены, есть только 1.250 католиков. Для этого небольшого количества верующих на регистрации держат 6 костелов и 2 ксендзов. </w:t>
      </w:r>
    </w:p>
    <w:p>
      <w:pPr>
        <w:pStyle w:val="Normal"/>
        <w:rPr/>
      </w:pPr>
      <w:r>
        <w:rPr/>
        <w:t>Католическая церковь еще имеет па Украине 133 общины, 48 ксендзов. Её деятельность еще не привлекает достаточного внимания наших газет и радиовещания, не разоблачается. Между тем католицизм - один из наиболее опасных культов, особенно у нас в Украине, имеет вековые традиции политической борьбы, не скрывает своей враждебности ко всему советскому. Например, ксендз Ольшанский из Хмельницкой области открыто заявляет, что советских газет и книжек не читает и советского радио не слушает, так как не знает ни украинского, ни русского языков, хотя живет в Украине десятки лет. Ксендз Кашуба из Ровно, снятый нами с регистрации, даже в разговоре с нами пытается выступать в роли защитника национальных интересов польского населения республики. Такую же роль присваивает и снятый с регистрации житомирский ксендз Янковский.</w:t>
      </w:r>
    </w:p>
    <w:p>
      <w:pPr>
        <w:pStyle w:val="Normal"/>
        <w:rPr/>
      </w:pPr>
      <w:r>
        <w:rPr/>
        <w:t>Закарпатские ксендзы (так же, как и пасторы реформатской церкви) уже 16 лет носят паспорта граждан Советского Союза, зато русский и украинский языки игнорируют, даже к нам на прием приезжают с переводчиками.</w:t>
      </w:r>
    </w:p>
    <w:p>
      <w:pPr>
        <w:pStyle w:val="Normal"/>
        <w:rPr/>
      </w:pPr>
      <w:r>
        <w:rPr/>
        <w:t>В Украине сосредоточено почти 70% союзной сетки секты евангельских христиан-баптистов (ЕХБ) и секты адвентистов седьмого дня (АСД).</w:t>
      </w:r>
    </w:p>
    <w:p>
      <w:pPr>
        <w:pStyle w:val="Normal"/>
        <w:rPr/>
      </w:pPr>
      <w:r>
        <w:rPr/>
        <w:t>По состоянию на 1 января 1961 года секта ЕХБ имеет в Украине 1.209 общин, которые объединяют 99.275 верующих, секта АСД - 97 общин и верующих в них - 8.814.</w:t>
      </w:r>
    </w:p>
    <w:p>
      <w:pPr>
        <w:pStyle w:val="Normal"/>
        <w:rPr/>
      </w:pPr>
      <w:r>
        <w:rPr/>
        <w:t xml:space="preserve">Сектантских общин более всего в областях: Ровенской - 150, Винницкой и Киевской - по 89, Черкасской - 84, Сталинской - 72, Волынской и Черновицкой - по 59, Хмельницкой - 62. </w:t>
      </w:r>
    </w:p>
    <w:p>
      <w:pPr>
        <w:pStyle w:val="Normal"/>
        <w:rPr/>
      </w:pPr>
      <w:r>
        <w:rPr/>
        <w:t xml:space="preserve">Обе секты проявляют значительную активность. Например, секта ЕХБ в 1960 году имела около 3.500 заявлений на т. н. водное крещение, которым оформляется вступление в секту. </w:t>
      </w:r>
    </w:p>
    <w:p>
      <w:pPr>
        <w:pStyle w:val="Normal"/>
        <w:rPr/>
      </w:pPr>
      <w:r>
        <w:rPr/>
        <w:t>Особенно много поступило заявлений в общины ЕХБ в таких областях: Черновицкой - 404, Ровенской - 392, Запорожской - 300, Сталинской - 262, Днепропетровской - 186, Тернопольской - 173, Одесской - 164, Харьковской - 151, Черкасской -139, Луганской - 123, Киевской - 121, Волынской - 119, Винницкой - 151. Количество особ, которые приняли водное крещение в 1960 году, намного уменьшено сравнительно с предыдущими годами. Если в 1958 г. в обеих сектах крестились 3.475 особ, в 1959 г. - 2.105, то в 1960 г. - 895. Но это последствие нашего административного вмешательства, а не результат сознательного разрыва с религией под влиянием антирелигиозной работы.</w:t>
      </w:r>
    </w:p>
    <w:p>
      <w:pPr>
        <w:pStyle w:val="Normal"/>
        <w:rPr/>
      </w:pPr>
      <w:r>
        <w:rPr/>
        <w:t>Учитывая большой контингент желающих принять водное крещение, который остался с прошлого, 1960 года, мы обязали всех областных уполномоченных Совета по делам религиозных культов до 1 апреля с. г. составить и обкомам партии подать подробные списки вступающих в сектантские общины, чтоб партийные органы имели возможность развернуть среди желающих принять водное крещение индивидуальную работу по их отрыву от сект и религии вообще.</w:t>
      </w:r>
    </w:p>
    <w:p>
      <w:pPr>
        <w:pStyle w:val="Normal"/>
        <w:rPr/>
      </w:pPr>
      <w:r>
        <w:rPr/>
        <w:t>В прошлом году Черновицкий обком партии проявил хорошую инициативу - положил начало работе по привлечению партийно-советского актива к контролю за деятельностью религиозных общин и духовенства путем создания при райисполкомах комиссий содействия уполномоченным Совета по делам религиозных культов и Совета по делам православной церкви. Они работают на полностью добровольных началах, В их состав входят председатели сельсоветов, лекторы-атеисты, директора школ, политически острые коммунисты-пенсионеры. Руководят ими секретари райисполкомов, которые поддерживают постоянный контакт с областными уполномоченными обоих Советов - по делам религиозных культов и по делам православной церкви.</w:t>
      </w:r>
    </w:p>
    <w:p>
      <w:pPr>
        <w:pStyle w:val="Normal"/>
        <w:rPr/>
      </w:pPr>
      <w:r>
        <w:rPr/>
        <w:t xml:space="preserve">Черновицкий обком партии провел ряд инструктивных совещаний членов комиссий содействия. На этих совещаниях они были подробно проинструктированы по вопросам законодательства о культах и о тех ограничениях, которых их религиозные общины обязаны придерживаться. Зная требования законодательства и ограничения, члены комиссий наблюдают за деятельностью церковников и сектантов и о каждом нарушении уведомляют секретаря райисполкома, он -областного уполномоченного соответствующего Совета - и уже тот принимает предусмотренные законом меры. </w:t>
      </w:r>
    </w:p>
    <w:p>
      <w:pPr>
        <w:pStyle w:val="Normal"/>
        <w:rPr/>
      </w:pPr>
      <w:r>
        <w:rPr/>
        <w:t xml:space="preserve">Пример черновчан наследовали Черниговский, Сумской и ряд других обкомов партии. Контроль за деятельностью религиозных общин в этих областях укреплен. Практика привлечения партийно-советского актива путем создания комиссий содействия контролю за деятельностью церковников и сектантов - себя оправдывает. Эту практику следует распространить на все области Украины. </w:t>
      </w:r>
    </w:p>
    <w:p>
      <w:pPr>
        <w:pStyle w:val="Normal"/>
        <w:rPr/>
      </w:pPr>
      <w:r>
        <w:rPr/>
        <w:t xml:space="preserve">Дальнейшим разворачиванием дифференцированной научно-атеистической пропаганды, с учетом особенностей отдельных культов и охватывания ею верующих разных религиозных направлений, будет создано еще больше возможностей для сокращения сетки религиозных общин в Украине. Эти возможности уже созданы во многих областях республики - Винницкой, Житомирской, Закарпатской, Киевской, Одесской, Полтавской, Ровенской, Тернопольскоп, Харьковской, Черкасской и т. д. </w:t>
      </w:r>
    </w:p>
    <w:p>
      <w:pPr>
        <w:pStyle w:val="Normal"/>
        <w:rPr/>
      </w:pPr>
      <w:r>
        <w:rPr/>
        <w:t xml:space="preserve">В плане наших мероприятий на 1961 год мы намечаем как можно полнее, с помощью руководящих органов областей использовать эти возможности для дальнейшего сокращения религиозной сетки в республике. </w:t>
      </w:r>
    </w:p>
    <w:p>
      <w:pPr>
        <w:pStyle w:val="Normal"/>
        <w:rPr/>
      </w:pPr>
      <w:r>
        <w:rPr/>
        <w:t>По примеру Черновицкого, Черниговского и Сумского обкомов партии следовало бы в остальных областях республики созвать областные семинары ответственных работников местных райисполкомов, председателей сельсоветов и членов комиссий содействия для подробного ознакомления их с религиозной обстановкой в областях, требованиями законодательства о культах, для инструктажа по вопросам применения ограничений к религиозным общинам.</w:t>
      </w:r>
    </w:p>
    <w:p>
      <w:pPr>
        <w:pStyle w:val="Normal"/>
        <w:rPr/>
      </w:pPr>
      <w:r>
        <w:rPr/>
        <w:t>К участию в этих совещаниях-семинарах обязательно должны быть привлечены уполномоченные Совета по делам религиозных культов и уполномоченный Совета по делам православной церкви при Совете Министров УССР.</w:t>
      </w:r>
      <w:r>
        <w:rPr>
          <w:vertAlign w:val="superscript"/>
        </w:rPr>
        <w:t>909</w:t>
      </w:r>
      <w:r>
        <w:rPr/>
        <w:t xml:space="preserve"> </w:t>
      </w:r>
    </w:p>
    <w:p>
      <w:pPr>
        <w:pStyle w:val="Normal"/>
        <w:rPr/>
      </w:pPr>
      <w:r>
        <w:rPr/>
        <w:t xml:space="preserve">О том, как организовывалась подобная работа на местах, красноречиво свидетельствует, например, секретный доклад от 25 марта 1961 г. уполномоченного Совета по делам религиозных культов при Херсонском облисполкоме А. Ющенко, отправленный им своему начальству в Москву и Киев. </w:t>
      </w:r>
    </w:p>
    <w:p>
      <w:pPr>
        <w:pStyle w:val="Normal"/>
        <w:rPr/>
      </w:pPr>
      <w:r>
        <w:rPr/>
        <w:t>Выполняя Постановления ЦК КПСС от 13 января 1960 г. и ЦК КПУ от 19 марта 1960 г., советско-партийные органы Херсонской области резко усилили атеистическую пропаганду и смелее начали проводить наступательную работу против сектантства.</w:t>
      </w:r>
    </w:p>
    <w:p>
      <w:pPr>
        <w:pStyle w:val="Normal"/>
        <w:rPr/>
      </w:pPr>
      <w:r>
        <w:rPr/>
        <w:t>Положительным в этой работе является то, что привлекаются широкие массы рабочих и служащих наших учреждений и предприятий. Рабочие и служащие гневно осуждают черную деятельность сектантов. За истекший период 1961 года проведено несколько общих собраний коллективов рабочих и служащих Херсонщины, где обсуждалась деятельность сектантов-пятидесятников. Так, в совхозе «Советская Земля» Белозерского района, на консервном заводе им. Сталина, в стройотряде Днепропетровского бассейнового управления, на заводе «Маслохимкраска» и на железнодорожной ст. Херсон проведены общие собрания рабочих и служащих по обсуждению деятельности пятидесятников. Сектантские вожаки Бутенко, Тарасюк и Иваницкий подверглись резкой критике на этих собраниях.</w:t>
      </w:r>
    </w:p>
    <w:p>
      <w:pPr>
        <w:pStyle w:val="Normal"/>
        <w:rPr/>
      </w:pPr>
      <w:r>
        <w:rPr/>
        <w:t>Решения общих собраний носили осуждающий и требовательный характер, в них указывалось о прекращении антиобщественной деятельности сектантов-пятидесятников и о включении их в активную хозяйственную работу. Сектанты предупреждены, что если они впредь будут нарушать советское законодательство, к ним будут приняты соответствующими органами самые строгие меры. Общественность ставит вопрос об отобрании детей у родителей-сектантов, которые их калечат, неправильно воспитывают, и передаче этих детей в школы-интернаты, где содержание и воспитание проводить за счет родителей. Решения проведенных общих собраний доводятся до сведения всех учреждений и предприятий, где работают сектанты-пятидесятники, с тем, чтобы ознакомить коллективы этих учреждений и предприятий с антиобщественной деятельностью пятидесятников и принять соответствующие меры.</w:t>
      </w:r>
      <w:r>
        <w:rPr>
          <w:vertAlign w:val="superscript"/>
        </w:rPr>
        <w:t>910</w:t>
      </w:r>
      <w:r>
        <w:rPr/>
        <w:t xml:space="preserve"> </w:t>
      </w:r>
    </w:p>
    <w:p>
      <w:pPr>
        <w:pStyle w:val="Normal"/>
        <w:rPr/>
      </w:pPr>
      <w:r>
        <w:rPr/>
        <w:t>Естественно, по телевидению, радио и в местной печати также началось по команде сверху «отражение антиобщественной и реакционной деятельности сектантов, что резко снижает деятельность духовенства и епосооствует активизации широких масс, вставших на идеологическую борьбу с сектантством и религией вообще».</w:t>
      </w:r>
      <w:r>
        <w:rPr>
          <w:vertAlign w:val="superscript"/>
        </w:rPr>
        <w:t>911</w:t>
      </w:r>
      <w:r>
        <w:rPr/>
        <w:t xml:space="preserve"> </w:t>
      </w:r>
    </w:p>
    <w:p>
      <w:pPr>
        <w:pStyle w:val="Normal"/>
        <w:rPr/>
      </w:pPr>
      <w:r>
        <w:rPr/>
        <w:t>Желаемая истерическая реакция населения на статьи в газетах, где сообщалось о «грязной деятельности сектантов в Херсонской области», была достигнута очень скоро. В докладе сообщается, что «в местной и центральной печати, по радио, телевидению и в частных письмах рабочие и служащие г. Херсона гневно клеймят черные дела сектантов, разоблачая их истинное лицо». Уполномоченный А. Ющенко не постыдился даже написать в своем докладе буквально следующее:</w:t>
      </w:r>
    </w:p>
    <w:p>
      <w:pPr>
        <w:pStyle w:val="Normal"/>
        <w:rPr/>
      </w:pPr>
      <w:r>
        <w:rPr/>
        <w:t>Неизвестный автор хотя и в грубой форме, но справедливо в своем анонимном письме дает оценку сектантам и призывает работников аппарата агитации и пропаганды Херсонщины вести решительную борьбу с сектантами. В этом письме, в частности, указано: «Почему вы боитесь вмешиваться в дела сектантов? Вам надо всю эту мразь зажать в болото и утопить. Они, гниды, так же трусливы, как и шкодливы. Не бойтесь, смелее давите гадов. Народ вам скажет спасибо».</w:t>
      </w:r>
      <w:r>
        <w:rPr>
          <w:vertAlign w:val="superscript"/>
        </w:rPr>
        <w:t>912</w:t>
      </w:r>
    </w:p>
    <w:p>
      <w:pPr>
        <w:pStyle w:val="Normal"/>
        <w:rPr/>
      </w:pPr>
      <w:r>
        <w:rPr/>
        <w:t>Было также «организовано» «гневное письмо Л. Тарасюка», в котором он, повторяя «подвиг» Павлика Морозова, писал о своем родном брате Андрее Тарасюке, который «тесно связался с сектантами, в результате чего, в конечном счете, ему пришлось сесть на скамью подсудимых». В письме говорится:</w:t>
      </w:r>
    </w:p>
    <w:p>
      <w:pPr>
        <w:pStyle w:val="Normal"/>
        <w:rPr/>
      </w:pPr>
      <w:r>
        <w:rPr/>
        <w:t>Я сейчас не хочу становиться его защитником, хотя он мой родной брат. Я хочу сказать другое. Мне приходилось с ним, да и вообще с его «сестрами и братьями во Христе» вести довольно-таки острые споры, порой доходившие до сквернословия. Мне казалось, что он вскоре поймет свои ошибки и вернется к нормальной жизни, станет нормальным человеком. Но я ошибся. И вот сейчас мне становится как-то обидно из-за либерализма наших законов в этом отношении.</w:t>
      </w:r>
    </w:p>
    <w:p>
      <w:pPr>
        <w:pStyle w:val="Normal"/>
        <w:rPr/>
      </w:pPr>
      <w:r>
        <w:rPr/>
        <w:t>Ведь всем известно, что они калечат не только свою жизнь, а и своих детей. Разве смогут вот те трое ребятишек, которые остались у моего брата, стать полноценными гражданами нашего общества? Безусловно, что при таком направлении воспитания они окажутся калеками в идеологическом отношении, будут стоять в стороне от строительства нашего будущего! А мы только стараемся убедить словами их в несостоятельности их взглядов. В беседах со мной они твердят, что все неверующие плохие люди. С какого позволения они имеют право называть так советского человека? За то, что он плавит сталь, покоряет природу на благо человечества, строит жилье, растит хлеб, какая-то кучка отщепенцев оскорбляет народ. А мы на это смотрим сквозь пальцы.</w:t>
      </w:r>
    </w:p>
    <w:p>
      <w:pPr>
        <w:pStyle w:val="Normal"/>
        <w:rPr/>
      </w:pPr>
      <w:r>
        <w:rPr/>
        <w:t>Мне кажется, пора привести в здравый рассудок всех, кто заблудился в религиозных омутах, хотя бы ради того, чтобы их дети познали радость жизни, чтобы они не знали истерических криков, стонов, дикого плача молитвенного. За это они скажут спасибо тем, кто дал им правильное направление.</w:t>
      </w:r>
      <w:r>
        <w:rPr>
          <w:vertAlign w:val="superscript"/>
        </w:rPr>
        <w:t>913</w:t>
      </w:r>
      <w:r>
        <w:rPr/>
        <w:t xml:space="preserve"> </w:t>
      </w:r>
    </w:p>
    <w:p>
      <w:pPr>
        <w:pStyle w:val="Normal"/>
        <w:rPr/>
      </w:pPr>
      <w:r>
        <w:rPr/>
        <w:t>Заканчивая рассказ об этой «идеологической операции», уполномоченный сообщает, что «по согласованию с обкомом КПУ проводится работа с тем, чтобы склонить Тарасюка выступить на страницах нашей областной печати против сектантов-пятидесятников, которыми руководил его брат».</w:t>
      </w:r>
      <w:r>
        <w:rPr>
          <w:vertAlign w:val="superscript"/>
        </w:rPr>
        <w:t>914</w:t>
      </w:r>
      <w:r>
        <w:rPr/>
        <w:t xml:space="preserve"> Что касается «троих ребятишек», то, естественно, они были предоставлены попечению разве что Господа Бога, с которым так усердно вели борьбу советские коммунисты.</w:t>
      </w:r>
    </w:p>
    <w:p>
      <w:pPr>
        <w:pStyle w:val="Normal"/>
        <w:rPr/>
      </w:pPr>
      <w:r>
        <w:rPr/>
        <w:t>Зато уполномоченный Ющенко, захлебываясь от восторга, переходил к повествованию о следующей операции - как в поселке Веселом Новотроицкого района выезд пресвитера и некоторых членов «двадцатки» зарегистрированной церкви на постоянное жительство за пределы района «был использован для разложения оставшихся членов «двадцатки» и общины в целом», что привело к ее закрытию.</w:t>
      </w:r>
      <w:r>
        <w:rPr>
          <w:vertAlign w:val="superscript"/>
        </w:rPr>
        <w:t>915</w:t>
      </w:r>
      <w:r>
        <w:rPr/>
        <w:t xml:space="preserve"> </w:t>
      </w:r>
    </w:p>
    <w:p>
      <w:pPr>
        <w:pStyle w:val="Normal"/>
        <w:rPr/>
      </w:pPr>
      <w:r>
        <w:rPr/>
        <w:t>Несколько позднее - 3 мая 1961 г., в ответ на требование заместителя Председателя Совета Министров УССР П. Т. Тронько уполномоченные обоих Советов: Совета по делам русской православной церкви - Г. Пинчук и Совета по делам религиозных культов - К. Полонник направили секретный доклад, в котором «представляли некоторые данные и мысли относительно религиозной обстановки в Украине и заданий местных органов власти». Вот выдержка из его текста.</w:t>
      </w:r>
    </w:p>
    <w:p>
      <w:pPr>
        <w:pStyle w:val="Normal"/>
        <w:rPr/>
      </w:pPr>
      <w:r>
        <w:rPr/>
        <w:t xml:space="preserve">По состоянию на 1 мая 1961 года в Украине зарегистрировано 8.723 религиозные общины, в том числе: 7.142 -православных, 1.191 -евангельских христиан-баптистов, 95 - адвентистов седьмого дня, 132 - католические, 85 - реформатских, 51 - старообрядческая, 22 -иудейские и 5 общин секты молокан. </w:t>
      </w:r>
    </w:p>
    <w:p>
      <w:pPr>
        <w:pStyle w:val="Normal"/>
        <w:rPr/>
      </w:pPr>
      <w:r>
        <w:rPr/>
        <w:t>За 1960 год и первый квартал 1961 года с регистрации снято 1.176 общин, в том числе 1.015 - православных и 161 - других культов. Итак, религиозная сеть в Украине на данный момент сократилась: православной церкви - на 10%, католической - на 13%, иудейской - на 38%, других культов - на 7-8%. За последние годы значительно сократилась сеть монастырей: было 40, осталось 18.</w:t>
      </w:r>
    </w:p>
    <w:p>
      <w:pPr>
        <w:pStyle w:val="Normal"/>
        <w:rPr/>
      </w:pPr>
      <w:r>
        <w:rPr/>
        <w:t>Однако активность церковников и сектантов еще достаточно высокая. Достаточно отметить, что за прошлый, 1960 год сектантские общины (ЕХБ и ЛСД) завербовали и подготовили к водному крещению 3.595 человек. Это, правда, меньше, чем было в 1959 году, тогда насчитывалось 4.764 человека, однако количество вступающих в секты еще большое. Обращает на себя внимание, что из 3.595 человек, которые хотели в 1960 году принять водное крещение в сектантских религиозных общинах, 824 человека составляет молодежь в возрасте до 25 лет.</w:t>
      </w:r>
    </w:p>
    <w:p>
      <w:pPr>
        <w:pStyle w:val="Normal"/>
        <w:rPr/>
      </w:pPr>
      <w:r>
        <w:rPr/>
        <w:t>Вследствие административных мер, принятых областными уполномоченными Совета по делам религиозных культов, к водному крещению в 1960 году были допущены только 834 человека. Поэтому остаток заявителей - 2.761 - будет претендовать на водное крещение в 1961 году, если нашим лекторам-атеистам, партийно-советскому активу не удастся оторвать их от религии, привлечь к участию в общественно-политической жизни.</w:t>
      </w:r>
      <w:r>
        <w:rPr>
          <w:vertAlign w:val="superscript"/>
        </w:rPr>
        <w:t>916</w:t>
      </w:r>
      <w:r>
        <w:rPr/>
        <w:t xml:space="preserve"> </w:t>
      </w:r>
    </w:p>
    <w:p>
      <w:pPr>
        <w:pStyle w:val="Normal"/>
        <w:rPr/>
      </w:pPr>
      <w:r>
        <w:rPr/>
        <w:t>Уполномоченные единодушно отмечали, что в прошлом году в ряде областей республики (Киевской, Полтавской, Одесской, Ровенской, Хмельницкой) имели место факты голого администрирования при закрытии церквей, снятых с регистрации. В г. Шаргороде Винницкой области еще только наметили закрыть костел, но уже неосторожно начали говорить об этой намеченной операции на разных собраниях рабочих, служащих и даже в школе. Верующие, прознав об этом, не без основания обеспокоились, сразу же отправили ходоков в Киев и Москву, начали пачками слать заявления и жалобы на неправильные действия местных органов власти, собирать множественные подписи верующих, и результат получился для советской власти неважный: представление Шаргородского райисполкома и Винницкого облисполкома о разрешении на закрытие костела пришлось отклонить, «так как условий для этого на месте еще не создано».</w:t>
      </w:r>
      <w:r>
        <w:rPr>
          <w:vertAlign w:val="superscript"/>
        </w:rPr>
        <w:t>917</w:t>
      </w:r>
      <w:r>
        <w:rPr/>
        <w:t xml:space="preserve"> </w:t>
      </w:r>
    </w:p>
    <w:p>
      <w:pPr>
        <w:pStyle w:val="Normal"/>
        <w:rPr/>
      </w:pPr>
      <w:r>
        <w:rPr/>
        <w:t>Уполномоченные дипломатично рекомендовали правительству Украины, что «нельзя также допускать, чтобы закрытие молитвенных домов и снятие церковного инвентаря проводились с участием работников милиции, как это в прошлом году имело место в ряде областей. Такие операции нужно проводить руками духовенства и руководящих органов религиозных общин».</w:t>
      </w:r>
      <w:r>
        <w:rPr>
          <w:vertAlign w:val="superscript"/>
        </w:rPr>
        <w:t>918</w:t>
      </w:r>
      <w:r>
        <w:rPr/>
        <w:t xml:space="preserve"> </w:t>
      </w:r>
    </w:p>
    <w:p>
      <w:pPr>
        <w:pStyle w:val="Normal"/>
        <w:rPr/>
      </w:pPr>
      <w:r>
        <w:rPr/>
        <w:t>Тем временем, пока повсеместно закрывались церкви, в Москве с редким лицемерием проходили заседания Совета по делам религиозных культов. Одно из них состоялось 6 мая 1961 года, сохранился его протокол с грифом «Секретно».</w:t>
      </w:r>
    </w:p>
    <w:p>
      <w:pPr>
        <w:pStyle w:val="Normal"/>
        <w:rPr/>
      </w:pPr>
      <w:r>
        <w:rPr/>
        <w:t>На заседании присутствовали: председатель Совета А. А. Пузин, зам. председателя Совета В. Ф. Рязанов, члены Совета М. С. Возчиков, П. А. Задорожный, Б. П. Титков и ответственные работники аппарата Совета.</w:t>
      </w:r>
      <w:r>
        <w:rPr>
          <w:vertAlign w:val="superscript"/>
        </w:rPr>
        <w:t>919</w:t>
      </w:r>
      <w:r>
        <w:rPr/>
        <w:t xml:space="preserve"> </w:t>
      </w:r>
    </w:p>
    <w:p>
      <w:pPr>
        <w:pStyle w:val="Normal"/>
        <w:rPr/>
      </w:pPr>
      <w:r>
        <w:rPr/>
        <w:t xml:space="preserve">Первым делом слушали вопрос под названием: «Об участии представителей церквей СССР в подготовке и проведении Всемирного общехристианского конгресса в защиту мира». </w:t>
      </w:r>
    </w:p>
    <w:p>
      <w:pPr>
        <w:pStyle w:val="Normal"/>
        <w:rPr/>
      </w:pPr>
      <w:r>
        <w:rPr/>
        <w:t>Пузин сообщил, что христианским церквам СССР разрешено направить в июне 1961 г. в Прагу на Всемирный общехристианский конгресс в защиту мира делегации в количестве 50 человек. Московской патриархии, лютеранской и армянской церквам, Всесоюзному Совету евангельских христиан-баптистов было разрешено пригласить в СССР сроком на 10 дней группу участников конгресса в количестве до 140 человек из стран Африки, Ближнего Востока и других стран.</w:t>
      </w:r>
    </w:p>
    <w:p>
      <w:pPr>
        <w:pStyle w:val="Normal"/>
        <w:rPr/>
      </w:pPr>
      <w:r>
        <w:rPr/>
        <w:t xml:space="preserve">Постановили: поручить Возчикову М. С. и Задорожному П. А. подготовить к очередному заседанию Совета конкретные мероприятия, касающиеся участия в конгрессе и приема зарубежных гостей в СССР. </w:t>
      </w:r>
    </w:p>
    <w:p>
      <w:pPr>
        <w:pStyle w:val="Normal"/>
        <w:rPr/>
      </w:pPr>
      <w:r>
        <w:rPr/>
        <w:t xml:space="preserve">Затем обсуждали проект заявления мусульманских деятелей СССР в связи с обращением мусульманских деятелей ОАР и Западной Африки к мусульманам Запада и Востока с призывом объединить усилия мусульман на борьбу с империалистическим деспотизмом и колониализмом. </w:t>
      </w:r>
    </w:p>
    <w:p>
      <w:pPr>
        <w:pStyle w:val="Normal"/>
        <w:rPr/>
      </w:pPr>
      <w:r>
        <w:rPr/>
        <w:t>Было принято решение одобрить текст заявления и рекомендовать руководителям Духовного управления мусульман Средней Азии и Казахстана (муфтию Бабаханову) и Духовного управления мусульман Европейской части СССР и Сибири (муфтию Хиялитдинову) выступить с указанным заявлением по радио на «заграницу». Решили также считать целесообразным передать указанное заявление для иностранной печати по каналам ТАСС.</w:t>
      </w:r>
    </w:p>
    <w:p>
      <w:pPr>
        <w:pStyle w:val="Normal"/>
        <w:rPr/>
      </w:pPr>
      <w:r>
        <w:rPr/>
        <w:t>Затем обсуждался вопрос о приглашении в СССР в 1961 году делегации негритянской баптистской конвенции США. Дело в том, что летом 1960 года Совет по делам религиозных культов при Совете Министров СССР посетил член ЦК Компартии США Патерсон, который высказал пожелание, чтобы баптистский религиозный центр в Москве пригласил в СССР в качестве своих гостей руководящих деятелей негритянской баптистской конвенции США с целью ознакомления их с достижениями Советского государства, с жизнью советского народа, а также с положением религии и церкви в СССР. Осуществление этого мероприятия, заявил Патерсон, будет «способствовать разоблачению клеветы, распространяемой о Советском Союзе враждебной буржуазной пропагандой, и укреплению Дружбы между народами Советского Союза и США».</w:t>
      </w:r>
    </w:p>
    <w:p>
      <w:pPr>
        <w:pStyle w:val="Normal"/>
        <w:rPr/>
      </w:pPr>
      <w:r>
        <w:rPr/>
        <w:t>Посол Советского Союза в США Меньшиков положительно расценивал факт приглашения в СССР руководящих деятелей негритянской баптистской конвенции США. МИД СССР также поддерживал это предложение. Посему постановили считать целесообразным приглашение в СССР делегации негритянской баптистской конвенции США.</w:t>
      </w:r>
    </w:p>
    <w:p>
      <w:pPr>
        <w:pStyle w:val="Normal"/>
        <w:rPr/>
      </w:pPr>
      <w:r>
        <w:rPr/>
        <w:t xml:space="preserve">Обсудили предложение уполномоченного Совета по Литовской ССР Ругениса, касающееся нового приема учащихся в Каунасскую семинарию на 1961/1962 учебный год. И постановили: согласиться с предложением т. Ругениса о нецелесообразности проведения нового приема учащихся в семинарию. </w:t>
      </w:r>
    </w:p>
    <w:p>
      <w:pPr>
        <w:pStyle w:val="Normal"/>
        <w:rPr/>
      </w:pPr>
      <w:r>
        <w:rPr/>
        <w:t>Далее перешли к большому ряду обыкновенных, привычных, естественных вопросов - о снятии с регистрации и закрытии церквей в разных концах бывшего Советского Союза.</w:t>
      </w:r>
      <w:r>
        <w:rPr>
          <w:vertAlign w:val="superscript"/>
        </w:rPr>
        <w:t>920</w:t>
      </w:r>
      <w:r>
        <w:rPr/>
        <w:t xml:space="preserve"> В тот день были закрыты многие католические и евангельские церкви. Оставшихся было еще достаточно, чтобы показывать их «руководящим деятелям негритянской баптистской конвенции США» с целью «ознакомления с достижениями Советского государства, с жизнью советского народа, а также с положением религии и церкви в СССР». И, по мнению Совета, вполне достаточно, чтобы «способствовать разоблачению клеветы, распространяемой о Советском Союзе враждебной буржуазной пропагандой», о положении верующих в Советском Союзе.</w:t>
      </w:r>
    </w:p>
    <w:p>
      <w:pPr>
        <w:pStyle w:val="Normal"/>
        <w:rPr/>
      </w:pPr>
      <w:r>
        <w:rPr/>
        <w:t>Этому, конечно, внимание уделялось серьезное. Председатель Совета Пузин, например, прислал важное сообщение уполномоченному Совета по делам религиозных культов при Совете Министров Украинской ССР Полоннику, что, согласно сообщению «Интуриста», 30 мая 1961 года в СССР прибыла группа туристов в количестве 20 человек, граждан США из штата Калифорния. Указанная группа состояла «из лиц, выехавших из России до революции и являющихся по своим религиозным убеждениям духовными христианами-молоканами».</w:t>
      </w:r>
      <w:r>
        <w:rPr>
          <w:vertAlign w:val="superscript"/>
        </w:rPr>
        <w:t>921</w:t>
      </w:r>
      <w:r>
        <w:rPr/>
        <w:t xml:space="preserve"> Руководителем группы был американец Селиган. Программа их поездки по Советскому Союзу включала посещение следующих городов: Москвы. Ашхабада, Баку, Еревана, Тбилиси, Пятигорска, Сталинграда, Ростова-на-Дону, Киева, Харькова, Ленинграда. Пузин наставительно писал Полоннику:</w:t>
      </w:r>
    </w:p>
    <w:p>
      <w:pPr>
        <w:pStyle w:val="Normal"/>
        <w:rPr/>
      </w:pPr>
      <w:r>
        <w:rPr/>
        <w:t xml:space="preserve">Во время поездки американские туристы-молокане будут интересоваться положением религии в СССР и особенно своих единоверцев. Они намереваются побывать у своих родственников, прозкивающих в некоторых районах Грузии, Армении, Ставропольского края, Ростовской области и т. д. </w:t>
      </w:r>
    </w:p>
    <w:p>
      <w:pPr>
        <w:pStyle w:val="Normal"/>
        <w:rPr/>
      </w:pPr>
      <w:r>
        <w:rPr/>
        <w:t>Сообщая об этом, Совет просит Вас совместно с другими заинтересованными организациями принять необходимые меры, дабы эти туристы получили правильное представление о положении религии в СССР. О пребывании туристов и посещении ими религиозных организаций просим информировать Совет.</w:t>
      </w:r>
      <w:r>
        <w:rPr>
          <w:vertAlign w:val="superscript"/>
        </w:rPr>
        <w:t>922</w:t>
      </w:r>
      <w:r>
        <w:rPr/>
        <w:t xml:space="preserve"> </w:t>
      </w:r>
    </w:p>
    <w:p>
      <w:pPr>
        <w:pStyle w:val="Normal"/>
        <w:rPr/>
      </w:pPr>
      <w:r>
        <w:rPr/>
        <w:t>И думается мне, что ни Совет, ни другие «заинтересованные организации» нисколько не были заинтересованы признаваться молоканам, что молоканских церквей уже почти не осталось в «самой свободной стране мира» (в Украине, например, молоканских зарегистрированных общин, согласно информационному отчету Полонника, было в тот момент семь, а в них насчитывалось 702 члена, вскоре количество церквей сократилось до четырех).</w:t>
      </w:r>
      <w:r>
        <w:rPr>
          <w:vertAlign w:val="superscript"/>
        </w:rPr>
        <w:t>923</w:t>
      </w:r>
      <w:r>
        <w:rPr/>
        <w:t xml:space="preserve"> А еще более они, вероятно, не были заинтересованы показывать молоканам вот этот дикий секретный документ, который циркулировал в недрах известных организаций, и характеризовал их ближайших братьев -духоборцев, с которыми у молокан было много общего.</w:t>
      </w:r>
    </w:p>
    <w:p>
      <w:pPr>
        <w:pStyle w:val="Normal"/>
        <w:rPr/>
      </w:pPr>
      <w:r>
        <w:rPr/>
        <w:t>14 июня 1961 г.</w:t>
      </w:r>
    </w:p>
    <w:p>
      <w:pPr>
        <w:pStyle w:val="Normal"/>
        <w:rPr/>
      </w:pPr>
      <w:r>
        <w:rPr/>
        <w:t>Управлению Комитета государственной безопасности при Совете Министров УССР по Киевской области тов. ЛЕОНОВУ</w:t>
      </w:r>
    </w:p>
    <w:p>
      <w:pPr>
        <w:pStyle w:val="Normal"/>
        <w:rPr/>
      </w:pPr>
      <w:r>
        <w:rPr/>
        <w:t>На М» 3/3164 от 5 апреля 1961 года Религиозная секта «духоборов» по характеру своей деятельности является изуверческой и антигосударственной и регистрации не подлежит.</w:t>
      </w:r>
    </w:p>
    <w:p>
      <w:pPr>
        <w:pStyle w:val="Normal"/>
        <w:rPr/>
      </w:pPr>
      <w:r>
        <w:rPr/>
        <w:t>Последователи этой секты активно вели антисоветскую деятельность, выступали против коллективизации. Саботировали мероприятия партии и правительства, враждебно относились к органам советской власти, отказывались защищать Родину с оружием в руках.</w:t>
      </w:r>
    </w:p>
    <w:p>
      <w:pPr>
        <w:pStyle w:val="Normal"/>
        <w:rPr/>
      </w:pPr>
      <w:r>
        <w:rPr/>
        <w:t>В период 1930-1938 гг. данная секта также не регистрировалась и проводила свою деятельность нелегально.</w:t>
      </w:r>
    </w:p>
    <w:p>
      <w:pPr>
        <w:pStyle w:val="Normal"/>
        <w:rPr/>
      </w:pPr>
      <w:r>
        <w:rPr/>
        <w:t>Зам. уполномоченного Совета по делам религиозных культов при Совете Министров УССР Р. Швайко.</w:t>
      </w:r>
      <w:r>
        <w:rPr>
          <w:vertAlign w:val="superscript"/>
        </w:rPr>
        <w:t>924</w:t>
      </w:r>
      <w:r>
        <w:rPr/>
        <w:t xml:space="preserve"> </w:t>
      </w:r>
    </w:p>
    <w:p>
      <w:pPr>
        <w:pStyle w:val="Normal"/>
        <w:rPr/>
      </w:pPr>
      <w:r>
        <w:rPr/>
        <w:t>(И это про духоборцев, которых в свое время ценил Ленин и старался привлечь на сторону большевиков, согласно известной резолюции 2-го съезда РСДРП, близкий сотрудник Ленина В. Д. Бонч-Бруевич! Воистину, вовремя духоборцы в основной своей массе уехали в Канаду, не то пришлось бы им сравнивать, какие преследования - при царе-батюшке или при большевиках-свободолюбцах - были больнее! С разницей только, что никакой граф-писатель Толстой защищать их не будет, а если бы и дожил Толстой… Нет, право, лучше, что Толстой тоже умер вовремя!).</w:t>
      </w:r>
    </w:p>
    <w:p>
      <w:pPr>
        <w:pStyle w:val="Normal"/>
        <w:rPr/>
      </w:pPr>
      <w:r>
        <w:rPr/>
        <w:t>Наступал август 1961 года.</w:t>
      </w:r>
    </w:p>
    <w:p>
      <w:pPr>
        <w:pStyle w:val="Normal"/>
        <w:rPr/>
      </w:pPr>
      <w:r>
        <w:rPr/>
        <w:t>В отчете старшего пресвитера общин ЕХБ по Винницкой обл. Шаповалова за август 1961 г. сообщается, что 6 августа вечером он посетил общину г. Гайсина, однако вечернее богослужение было сорвано пьяными хулиганами. Причиной послужило отравление грибами трех детей в селе Крутогорб. Их бабушка была верующей, по селу пустили молву, что бабушка принесла детей в жертву, что привело в возмущение всех жителей Гайсина. В толпе звучали выкрики: «Их надо вешать» и т. п. Некоторое отрезвление к жителям пришло вскоре: после вторичного случая отравления, на этот раз - неверующей семьи.</w:t>
      </w:r>
      <w:r>
        <w:rPr>
          <w:vertAlign w:val="superscript"/>
        </w:rPr>
        <w:t>925</w:t>
      </w:r>
      <w:r>
        <w:rPr/>
        <w:t xml:space="preserve"> Однако мнение, что «эти проклятые сектанты» приносят в жертву детей, еще долго будет насаждаться и подогреваться бессовестной атеистической пропагандой, пик деятельности которой приходится именно на 60-е годы. Наступал август.</w:t>
      </w:r>
    </w:p>
    <w:p>
      <w:pPr>
        <w:pStyle w:val="Normal"/>
        <w:rPr/>
      </w:pPr>
      <w:r>
        <w:rPr/>
        <w:t>Уполномоченный Совета при Днепропетровском облисполкоме П. Зуев 12 августа доносил в Киев Полоннику секретной почтой о делах на Днепропетровщине.</w:t>
      </w:r>
    </w:p>
    <w:p>
      <w:pPr>
        <w:pStyle w:val="Normal"/>
        <w:rPr/>
      </w:pPr>
      <w:r>
        <w:rPr/>
        <w:t>Во исполнение постановлений Совета Министров СССР от 16 марта 1961 г. и Совета Министров УССР от 29 апреля 1961 г. местные советские органы начали почти повсеместно осуществлять контроль за соблюдением духовенством и религиозными обществами законодательства о культах и принимать необходимые меры по отношению к нарушителям этого законодательства. Заметную помощь в этом деле оказывают созданные при райисполкомах и горсоветах группы содействия уполномоченным, осуществляющие наблюдение за посещаемостью молитвенных домов (особенно в дни больших религиозных праздников) и за деятельностью духовенства и сектантского актива как в молитвенных домах, так и вне молитвенного дома, изучение проповеднического состава, приемов и способов влияния его на население.</w:t>
      </w:r>
    </w:p>
    <w:p>
      <w:pPr>
        <w:pStyle w:val="Normal"/>
        <w:rPr/>
      </w:pPr>
      <w:r>
        <w:rPr/>
        <w:t xml:space="preserve">Во многих группах содействия члены групп закреплены за отдельными религиозными обществами и группами верующих для проведения наблюдения за их деятельностью, изучения контингента посещающих молитвенные дома и выявления фактов нарушения со стороны духовенства законодательства о культах. </w:t>
      </w:r>
    </w:p>
    <w:p>
      <w:pPr>
        <w:pStyle w:val="Normal"/>
        <w:rPr/>
      </w:pPr>
      <w:r>
        <w:rPr/>
        <w:t>В г. Никополе практиковалось групповое прослушивание на квартирах (в период временного отсутствия у общины молитвенного дома) записанных на магнитофоне проповедей и молитв.</w:t>
      </w:r>
    </w:p>
    <w:p>
      <w:pPr>
        <w:pStyle w:val="Normal"/>
        <w:rPr/>
      </w:pPr>
      <w:r>
        <w:rPr/>
        <w:t>В отдельных общинах (в поселке им. Крупской) со стороны отдельных членов исполнительных органов допускались оскорбительные выпады против неверующих. В Днепропетровской общине ЕХБ и в общине в поселке им. Крупской со стороны отдельных проповедников (бывших) допускались призывы к воспитанию детей и молодежи в религиозном духе.</w:t>
      </w:r>
    </w:p>
    <w:p>
      <w:pPr>
        <w:pStyle w:val="Normal"/>
        <w:rPr/>
      </w:pPr>
      <w:r>
        <w:rPr/>
        <w:t>В городах Никополе, Кривом Роге, Днепропетровске были выявлены счучаи групповых молений на дому по случаю новоселья, поминок, именин.</w:t>
      </w:r>
    </w:p>
    <w:p>
      <w:pPr>
        <w:pStyle w:val="Normal"/>
        <w:rPr/>
      </w:pPr>
      <w:r>
        <w:rPr/>
        <w:t>С помощью членов групп содействия были обнаружены групповые явочные собрания пятидесятников в городах Кривом Роге, Синельникове, Перещепинском, Ново-Покровском и Никопольском районах. В с. Песчанка Новомосковского района член группы содействия учительница Дуброва в беседе с верующими сектантами, проживающими в данном селе, установила, что среди них ходят тетрадки с записями вопросов и ответов против научно-атеистической пропаганды.</w:t>
      </w:r>
    </w:p>
    <w:p>
      <w:pPr>
        <w:pStyle w:val="Normal"/>
        <w:rPr/>
      </w:pPr>
      <w:r>
        <w:rPr/>
        <w:t>За нарушение законодательства о культах мною за последнее время сняты с регистрации 2 пресвитера и 8 членов исполнительного органа и ревизионных комиссий. Сделаны серьезные последние предупреждения пресвитерам Карнаватской, Никопольской, Новомосковской общин в поселке Дубовая Балка и в г. Кривой Рог -общинам ЕХБ.</w:t>
      </w:r>
    </w:p>
    <w:p>
      <w:pPr>
        <w:pStyle w:val="Normal"/>
        <w:rPr/>
      </w:pPr>
      <w:r>
        <w:rPr/>
        <w:t xml:space="preserve">Руководители явочных собраний групп пятидесятников были вызваны для строгого предупреждения в соответствующие райисполкомы и горсоветы. В Никопольском районе над руководителем группы пятидесятников Бочкарем П. Л. был организован общественный суд. </w:t>
      </w:r>
    </w:p>
    <w:p>
      <w:pPr>
        <w:pStyle w:val="Normal"/>
        <w:rPr/>
      </w:pPr>
      <w:r>
        <w:rPr/>
        <w:t>В г. Кривой Рог кроме руководителей групп пятидесятников в райисполкомы вызывались и рядовые члены этих групп для разъяснения им, почему нашим законодательством запрещается деятельность секты пятидесятников.</w:t>
      </w:r>
    </w:p>
    <w:p>
      <w:pPr>
        <w:pStyle w:val="Normal"/>
        <w:rPr/>
      </w:pPr>
      <w:r>
        <w:rPr/>
        <w:t>Для выявления и пресечения незаконной деятельности пятидесятников и других сект горсоветами и райисполкомами привлекаются домоуправления, квартальные и уличные комитеты. Одновременно принимаются меры к усилению научно-атеистической работы со стороны расположенных в местах нахождения сектантских групп культурно-просветительных учреждений и общественных организаций.</w:t>
      </w:r>
      <w:r>
        <w:rPr>
          <w:vertAlign w:val="superscript"/>
        </w:rPr>
        <w:t>926</w:t>
      </w:r>
    </w:p>
    <w:p>
      <w:pPr>
        <w:pStyle w:val="Normal"/>
        <w:rPr/>
      </w:pPr>
      <w:r>
        <w:rPr/>
        <w:t>Как сообщал далее уполномоченный Зуев, «в области прекратилась организованная благотворительная деятельность зарегистрированных религиозных обществ, не установлено за последнее время фактов проведения со стороны духовенства специальной работы среди молодежи и детей, группового обучения детей или юношества религии. На молитвенных собраниях сектантских обществ почти не наблюдается присутствия детей школьного возраста, однако сектантские проповедники продолжают призывать верующих к религиозному воспитанию детей дома, и это необходимо иметь в виду школьным коллективам. На молитвенных собраниях крупных городских обществ (Днепропетровск, Кривой Рог, Никополь, Днепродзержинск) еще можно наблюдать присутствие немалого количества молодежи в возрасте от 18 до 25-28 лет и отдельных подростков 16-17 лет, членов семейств сектантов».</w:t>
      </w:r>
      <w:r>
        <w:rPr>
          <w:vertAlign w:val="superscript"/>
        </w:rPr>
        <w:t>927</w:t>
      </w:r>
      <w:r>
        <w:rPr/>
        <w:t xml:space="preserve"> </w:t>
      </w:r>
    </w:p>
    <w:p>
      <w:pPr>
        <w:pStyle w:val="Normal"/>
        <w:rPr/>
      </w:pPr>
      <w:r>
        <w:rPr/>
        <w:t>Уполномоченного радовало то обстоятельство, что значительно снизилось официальное поступление в обществах ЕХБ заявлений от приближенных на водное крещение. «Если в 1958 г., - писал Зуев, - было завербовано новых приближенных 145 человек, в 1959 г.-114 человек, в 1960 г. - 58, то в 1961 г. - только 26». Однако фактом оставалось то, что «сектантский актив не прекращает вербовочную работу и больше всего ведет ее в городах области».</w:t>
      </w:r>
      <w:r>
        <w:rPr>
          <w:vertAlign w:val="superscript"/>
        </w:rPr>
        <w:t>928</w:t>
      </w:r>
      <w:r>
        <w:rPr/>
        <w:t xml:space="preserve"> Было прекращено взимание добровольных членских взносов. Деловые собрания верующих зарегистрированных обществ созывались лишь только с разрешения местных органов власти.</w:t>
      </w:r>
    </w:p>
    <w:p>
      <w:pPr>
        <w:pStyle w:val="Normal"/>
        <w:rPr/>
      </w:pPr>
      <w:r>
        <w:rPr/>
        <w:t>И все же Зуев осторожно замечал: «Нельзя гарантировать, что духовенство и особенно сектантский актив не будут допускать нарушений законодательства о культах, поэтому с моей стороны принимаются меры к тому, чтобы осуществление контроля со стороны местных советских органов носило не кампанейский, а систематический характер и чтобы группы содействия как форма общественного контроля также действовали систематически и планово».</w:t>
      </w:r>
      <w:r>
        <w:rPr>
          <w:vertAlign w:val="superscript"/>
        </w:rPr>
        <w:t>929</w:t>
      </w:r>
      <w:r>
        <w:rPr/>
        <w:t xml:space="preserve"> </w:t>
      </w:r>
    </w:p>
    <w:p>
      <w:pPr>
        <w:pStyle w:val="Normal"/>
        <w:rPr/>
      </w:pPr>
      <w:r>
        <w:rPr/>
        <w:t>Уполномоченный Совета по Тернопольской области Коваленко, выполняя комплекс мероприятий «по снижению активности религиозных культов в Тернопольской области», планировал во втором полугодии 1961 г. «провести перерегистрацию всех ксендзов, перевести их из городских религиозных обществ в сельские, закрыть все действующие костелы в городах, а также в ближайшее время расторгнуть договора на национализированные здания, в которых размещаются религиозные общества ЕХБ, и передать эти здания под культурно-бытовые нужды». Однако Совет мягко пожурил его: что «такие мероприятия нельзя проводить кампанейски», а следует работу вести более умело.</w:t>
      </w:r>
      <w:r>
        <w:rPr>
          <w:vertAlign w:val="superscript"/>
        </w:rPr>
        <w:t>930</w:t>
      </w:r>
    </w:p>
    <w:p>
      <w:pPr>
        <w:pStyle w:val="Normal"/>
        <w:rPr/>
      </w:pPr>
      <w:r>
        <w:rPr/>
        <w:t>Наступал август.</w:t>
      </w:r>
    </w:p>
    <w:p>
      <w:pPr>
        <w:pStyle w:val="Normal"/>
        <w:rPr/>
      </w:pPr>
      <w:r>
        <w:rPr/>
        <w:t>Уже упомянутый уполномоченный по Херсонской области Ющенко не унимался. 15 августа 1961 г. он направляет в Киев «Информацию о выполнении Постановления Совета Министров УССР от апреля 1961 г «Об усилении контроля за выполнением законодательства о культах», в которой пишет с первых строчек буквально так:</w:t>
      </w:r>
    </w:p>
    <w:p>
      <w:pPr>
        <w:pStyle w:val="Normal"/>
        <w:rPr/>
      </w:pPr>
      <w:r>
        <w:rPr/>
        <w:t>Херсон представляет особый интерес, т. к. в нём имеется открытый морской порт, куда ежедневно прибывают иностранные суда, и не исключено, что иностранцы поддерживают личный контакт с верующими и духовенством, о чем нам необходимо было бы своевременно знать.</w:t>
      </w:r>
      <w:r>
        <w:rPr>
          <w:vertAlign w:val="superscript"/>
        </w:rPr>
        <w:t>931</w:t>
      </w:r>
      <w:r>
        <w:rPr/>
        <w:t xml:space="preserve"> </w:t>
      </w:r>
    </w:p>
    <w:p>
      <w:pPr>
        <w:pStyle w:val="Normal"/>
        <w:rPr/>
      </w:pPr>
      <w:r>
        <w:rPr/>
        <w:t>Эта «шпиономания» давала себя знать во всем. Примером этого могут служить факты по Геническому району, где верующих Балацкого и Маленко уволили с работы с нарушением законодательства, а последнему даже «записали в трудовую книжку, что он уволен за принадлежность к верующим».</w:t>
      </w:r>
      <w:r>
        <w:rPr>
          <w:vertAlign w:val="superscript"/>
        </w:rPr>
        <w:t>932</w:t>
      </w:r>
      <w:r>
        <w:rPr/>
        <w:t xml:space="preserve"> </w:t>
      </w:r>
    </w:p>
    <w:p>
      <w:pPr>
        <w:pStyle w:val="Normal"/>
        <w:rPr/>
      </w:pPr>
      <w:r>
        <w:rPr/>
        <w:t>В Высокопольском районе Херсонской области автор фельетона «С именем Бога на устах» в районной газете «Ленинский шлях» описал, как сектант Семенов Иван Иванович, 1939 года рождения, «вербовал в секту ЕХБ гр. Балицкую А. Н., 1910 года рождения, а затем, по решению сектантов, должен был принести ее в жертву путем распятия, что и пытался осуществить».</w:t>
      </w:r>
    </w:p>
    <w:p>
      <w:pPr>
        <w:pStyle w:val="Normal"/>
        <w:rPr/>
      </w:pPr>
      <w:r>
        <w:rPr/>
        <w:t>Уполномоченного это заинтересовало, но при самой первой проверке выяснилось, что автором этого фельетона оказался начальник райотдела милиции Власов, вероятно, большой любитель леденящих душу детективов. При проверке также оказалось, что в данном фельетоне имелось слишком много художественного вымысла автора. В действительности же, как установил уполномоченный, дело обстояло так.</w:t>
      </w:r>
    </w:p>
    <w:p>
      <w:pPr>
        <w:pStyle w:val="Normal"/>
        <w:rPr/>
      </w:pPr>
      <w:r>
        <w:rPr/>
        <w:t>Сектантка Семенова вручила Балицкой Библию для ознакомления и сказала, что если ей станет всё понятно, то она будет принята в ряды верующих. Балицкая не намерена была вступать в сектантскую общину и поэтому Библию отнесла в сельсовет и обо всем там рассказала.</w:t>
      </w:r>
      <w:r>
        <w:rPr>
          <w:vertAlign w:val="superscript"/>
        </w:rPr>
        <w:t>933</w:t>
      </w:r>
    </w:p>
    <w:p>
      <w:pPr>
        <w:pStyle w:val="Normal"/>
        <w:rPr/>
      </w:pPr>
      <w:r>
        <w:rPr/>
        <w:t>«Естественно, - подводил черту уполномоченный, - подобные фельетоны никакой пользы не приносят, а, наоборот, озлобляют население против советской действительности». Поэтому уполномоченный советовал читать фельетоны другого порядка - журнал «Наука и жизнь». И посему чрезвычайно возмутился, когда во время подписки на комбайновом заводе им. Петровского (Херсон) правоверный, но недалекий коммунист, секретарь парторганизации цеха Белов отказался подписаться на этот журнал, заявляя при этом: «Этот журнал второстепенный, нужно читать «Коммунист», а был ли Христос - это еще  неизвестно».</w:t>
      </w:r>
      <w:r>
        <w:rPr>
          <w:vertAlign w:val="superscript"/>
        </w:rPr>
        <w:t>934</w:t>
      </w:r>
    </w:p>
    <w:p>
      <w:pPr>
        <w:pStyle w:val="Normal"/>
        <w:rPr/>
      </w:pPr>
      <w:r>
        <w:rPr/>
        <w:t>Гнев А. Ющенко вызывало и то обстоятельство, что обком КПУ разослал райкомам списки лиц, подавших заявления на крещение, однако «необходимая работа с этими лицами не велась, в результате все кандидаты приняли обряд крещения».</w:t>
      </w:r>
      <w:r>
        <w:rPr>
          <w:vertAlign w:val="superscript"/>
        </w:rPr>
        <w:t>935</w:t>
      </w:r>
    </w:p>
    <w:p>
      <w:pPr>
        <w:pStyle w:val="Normal"/>
        <w:rPr/>
      </w:pPr>
      <w:r>
        <w:rPr/>
        <w:t xml:space="preserve">Но совсем плохо, по мнению Ющенко, что в совхозе «Калининосельский» Херсонского района группа пятидесятников (до 50 человек) «в результате плохой работы комиссии содействия уполномоченным Советов активизировала свою работу по вовлечению новых членов из числа местных жителей». По решению обкома КПУ был организован суд общественности над руководителями этой группы. </w:t>
      </w:r>
    </w:p>
    <w:p>
      <w:pPr>
        <w:pStyle w:val="Normal"/>
        <w:rPr/>
      </w:pPr>
      <w:r>
        <w:rPr/>
        <w:t>Этой группой пятидесятников руководил Кубай Яков Архипович, 1923 года рождения. Суд общественности решил привлечь его к уголовной ответственности и передал материалы в прокуратуру. Характерно, что «активно участвовала в сектантской группе молодежь».</w:t>
      </w:r>
      <w:r>
        <w:rPr>
          <w:vertAlign w:val="superscript"/>
        </w:rPr>
        <w:t>936</w:t>
      </w:r>
      <w:r>
        <w:rPr/>
        <w:t xml:space="preserve"> </w:t>
      </w:r>
    </w:p>
    <w:p>
      <w:pPr>
        <w:pStyle w:val="Normal"/>
        <w:rPr/>
      </w:pPr>
      <w:r>
        <w:rPr/>
        <w:t xml:space="preserve">Допрашивали тогда и Назара Павловича Рещиковца. Сегодня он является широко известным служителем Союза церквей христиан веры евангельской России. Тогда он был учеником 9-го класса. </w:t>
      </w:r>
    </w:p>
    <w:p>
      <w:pPr>
        <w:pStyle w:val="Normal"/>
        <w:rPr/>
      </w:pPr>
      <w:r>
        <w:rPr/>
        <w:t>Как следует из донесения уполномоченного в Киев, на вопрос, как он попал в секту пятидесятников, юный Назар сказал, что ответит двумя словами: душа его увидела грех, в котором нужно покаяться перед Богом. В ответ на призывы порвать с «сектой», он ответил, что этого никогда не сделает и что готов ради дела Божьего даже пожертвовать собой. Его сестры Полина и Мария также заявили, что хотят служить Богу до конца своей жизни и навсегда останутся в церкви.</w:t>
      </w:r>
      <w:r>
        <w:rPr>
          <w:vertAlign w:val="superscript"/>
        </w:rPr>
        <w:t>937</w:t>
      </w:r>
      <w:r>
        <w:rPr/>
        <w:t xml:space="preserve"> </w:t>
      </w:r>
    </w:p>
    <w:p>
      <w:pPr>
        <w:pStyle w:val="Normal"/>
        <w:rPr/>
      </w:pPr>
      <w:r>
        <w:rPr/>
        <w:t>Так подрастало молодое поколение - и напрасны были попытки уполномоченного задушить церковь. Очевидно было, что новое поколение придет на смену старшим.</w:t>
      </w:r>
    </w:p>
    <w:p>
      <w:pPr>
        <w:pStyle w:val="Normal"/>
        <w:rPr/>
      </w:pPr>
      <w:r>
        <w:rPr/>
        <w:t>Ющенко злорадно писал, что «при помощи обкома и Херсонского горкома КПУ сняты с регистрации сильные проповедники Херсонской общины ЕХБ Крамаровский и Панасенко, и община до сих пор не может подобрать кандидатов на замещение снятых с регистрации проповедников». Он сообщал также, что «3 августа по материалам районной газеты снят с регистрации проповедник (член исполнительного органа) общины ЕХБ в с. Георгиевка Верхне-Рогачского района Дорошенко Г., и дан инструктаж райисполкому на дальнейшие действия по снятию с регистрации пресвитера этой общины, а затем и полному разложению её».</w:t>
      </w:r>
      <w:r>
        <w:rPr>
          <w:vertAlign w:val="superscript"/>
        </w:rPr>
        <w:t>938</w:t>
      </w:r>
      <w:r>
        <w:rPr/>
        <w:t xml:space="preserve"> А в то же время в Херсонской области, как и по всему Советскому Союзу, в церквах быстро росли и мужали мальчики - люди моего поколения, которым суждено будет встать у руля церкви в переломный момент истории, когда придет свобода в Советский Союз.</w:t>
      </w:r>
    </w:p>
    <w:p>
      <w:pPr>
        <w:pStyle w:val="Normal"/>
        <w:rPr/>
      </w:pPr>
      <w:r>
        <w:rPr/>
        <w:t>Ющенко писал, что в 1961 г. «старший пресвитер ВСЕХБ наметил крестить 36 человек, в том числе 13 человек от 18 до 30 лет, но в результате проведенной работы обряд крещения примут всего 22 человека - в возрасте свыше 30 лет».</w:t>
      </w:r>
      <w:r>
        <w:rPr>
          <w:vertAlign w:val="superscript"/>
        </w:rPr>
        <w:t>939</w:t>
      </w:r>
      <w:r>
        <w:rPr/>
        <w:t xml:space="preserve"> Но молодежь оторвать от Бога и от церкви не удалось. </w:t>
      </w:r>
    </w:p>
    <w:p>
      <w:pPr>
        <w:pStyle w:val="Normal"/>
        <w:rPr/>
      </w:pPr>
      <w:r>
        <w:rPr/>
        <w:t>Конечно, ко всем вероисповеданиям и религиям отношение было одинаковым - одинаково нетерпимым.</w:t>
      </w:r>
    </w:p>
    <w:p>
      <w:pPr>
        <w:pStyle w:val="Normal"/>
        <w:rPr/>
      </w:pPr>
      <w:r>
        <w:rPr/>
        <w:t>Уполномоченный хвалился:</w:t>
      </w:r>
    </w:p>
    <w:p>
      <w:pPr>
        <w:pStyle w:val="Normal"/>
        <w:rPr/>
      </w:pPr>
      <w:r>
        <w:rPr/>
        <w:t>В Херсоне незаконно проводила свою работу группа адвентистов седьмого дня, но усилиями местных советско-партийных органов эта группа свою деятельность прекратила. В целях развития мероприятий по разложению и снятию с регистрации общины иудейского культа в Херсоне принято решение облисполкома, которое одобрено Советом, изъять помещение синагоги, а затем вести работу по разложению этой общины. В настоящее время помещение синагоги передано под детский сад (ведутся ремонтные работы), а среди верующих иудейского культа проводится работа по развалу «двадцатки», в результате община не может подобрать кандидатов в «двадцатку».</w:t>
      </w:r>
      <w:r>
        <w:rPr>
          <w:vertAlign w:val="superscript"/>
        </w:rPr>
        <w:t>940</w:t>
      </w:r>
    </w:p>
    <w:p>
      <w:pPr>
        <w:pStyle w:val="Normal"/>
        <w:rPr/>
      </w:pPr>
      <w:r>
        <w:rPr/>
        <w:t>31 августа 1961 года народный судья Ильичевского района Мариуполя (тогда - Жданов) в составе председательствующего Ковтуна, народных заседателей Лымаренко и Грянкина, с участием прокурора Скловского и общественных обвинителей Володарчик и Борблика на выездной сессии в Дворце культуры имени Карла Маркса рассмотрел дело по обвинению:.</w:t>
      </w:r>
    </w:p>
    <w:p>
      <w:pPr>
        <w:pStyle w:val="Normal"/>
        <w:rPr/>
      </w:pPr>
      <w:r>
        <w:rPr/>
        <w:t>Иванченко Никифора Акимовича, 9 февраля 1915 года, уроженца Краснодарского края, Титовского р-на, ст. Н-Титовка, русского, гр-на СССР, б/п, малограмотного, слесаря деревообделочного цеха КПП треста ЖМС, женатого, не судимого, проживавшего по адресу: Жданов, улица Вузовская дом I кв.12;</w:t>
      </w:r>
    </w:p>
    <w:p>
      <w:pPr>
        <w:pStyle w:val="Normal"/>
        <w:rPr/>
      </w:pPr>
      <w:r>
        <w:rPr/>
        <w:t>Ефименко Сидора Григорьевича, 14 мая 1887 года рождения, уроженца Запорожской области, Приазовского района, с. Александровка, украинца, гр-на СССР, образование 4 класса, б/п, не судимого, не работающего, проживавшего: Жданов, улица Годовикова, 10;</w:t>
      </w:r>
    </w:p>
    <w:p>
      <w:pPr>
        <w:pStyle w:val="Normal"/>
        <w:rPr/>
      </w:pPr>
      <w:r>
        <w:rPr/>
        <w:t>Гаврильченко Федора Григорьевича, 14 мая 1899 года рождения, уроженца Сталинской области, Н-Азовского района с. Красноармейского, украинца, б/п, малограмотного, судимого в 1950 году по ст. 54 - 10 УК УССР к 10 годам лишения свободы, освобожденного в 1955 году, проживавшего по адресу, поселок имени Ворошилова, улица 9, дом 38-3, гр-на СССР, пенсионера;</w:t>
      </w:r>
    </w:p>
    <w:p>
      <w:pPr>
        <w:pStyle w:val="Normal"/>
        <w:rPr/>
      </w:pPr>
      <w:r>
        <w:rPr/>
        <w:t xml:space="preserve">Герявенко Владимира Захаровича, 15 июня 1902 года рождения, уроженца Сумской области Хотинского р-на, с Могрицы, украинца, не судимого, образование 3 класса, гр-на СССР, пенсионера, проживавшего по адресу: г. Жданов, пос. Броневый, улица Модельная, 24 </w:t>
      </w:r>
    </w:p>
    <w:p>
      <w:pPr>
        <w:pStyle w:val="Normal"/>
        <w:rPr/>
      </w:pPr>
      <w:r>
        <w:rPr/>
        <w:t>Гайдина Григория Афанасьевича, 1904 года рождения, уроженца Брянской области, Карачевского р-на, с. Яковлевка, русского, гр-на СССР, малограмотного, пенсионера, проживавшего: г. Жданов пос. Апатова, улица База, 34, не судимого;</w:t>
      </w:r>
    </w:p>
    <w:p>
      <w:pPr>
        <w:pStyle w:val="Normal"/>
        <w:rPr/>
      </w:pPr>
      <w:r>
        <w:rPr/>
        <w:t>Стукало Федора Федоровича, 21 декабря 1933 года рождения, уроженца Черкасской области, Чигринского района, с. Полудиевка, украинца, гр-на СССР, б/п, образование 4 класса, несудимого, слесаря-сборщика механосборочного цеха з-да Тяжмаш, проживавшего по адресу: гор. Жданов, улица Менжинского, 30;</w:t>
      </w:r>
    </w:p>
    <w:p>
      <w:pPr>
        <w:pStyle w:val="Normal"/>
        <w:rPr/>
      </w:pPr>
      <w:r>
        <w:rPr/>
        <w:t xml:space="preserve">Соколик Дмитрия Васильевича, 5 июня 1936 года рождения, уроженца Тернопольской области, Зиневенского р-на, с. Зурудня, украинца, образование 7 классов, гр-на СССР, б/п. не судимого, подкранового рабочего цеха стана 1700, проживавшего по адресу: г. Жданов, улица Межинского, 30 </w:t>
      </w:r>
    </w:p>
    <w:p>
      <w:pPr>
        <w:pStyle w:val="Normal"/>
        <w:rPr/>
      </w:pPr>
      <w:r>
        <w:rPr/>
        <w:t>Вот что говорит приговор суда на косном языке советского судебного делопроизводства:</w:t>
      </w:r>
    </w:p>
    <w:p>
      <w:pPr>
        <w:pStyle w:val="Normal"/>
        <w:rPr/>
      </w:pPr>
      <w:r>
        <w:rPr/>
        <w:t xml:space="preserve">В городе Жданове в основном на территории промышленных районов Ильичевского и Орджоникидэевского на протяжении длительного времени проводила антиобщественную антигосударственную работу «группа сектантов- пятидесятников» так называемых «христиан веры евангельской», образно названных в народе «трясунами». Обвиняемые по делу, преданные суду, возглавили руководство этой сектой. Они в целях конспирации создали несколько явочных групп сектантов и проводили в них свою деятельность. </w:t>
      </w:r>
    </w:p>
    <w:p>
      <w:pPr>
        <w:pStyle w:val="Normal"/>
        <w:rPr/>
      </w:pPr>
      <w:r>
        <w:rPr/>
        <w:t>Во главе группы сектантов - пятидесятников на поселке Ворошилова стал подсудимым Гаврильченко, ранее судимый за государственные преступления. Группой поселка имени Апатова руководил подсудимый Гайдин, группой сектантов на поселке Азовкольцо руководил подсудимый Герявенко. Работу в Орджоникидзевском районе среди сектантов возглавил подсудимый Ефименко и он же с подсудимым Иванченко руководил деятельность всех нелегальных групп пятидесятников. Эти лица присвоили себе функции так называемого пресвитера и под руководством отправлялись окультии (так в приговоре! - В. Ф.) водного и духовного крещения, преломления хлеба и другие изуверские обряды.</w:t>
      </w:r>
    </w:p>
    <w:p>
      <w:pPr>
        <w:pStyle w:val="Normal"/>
        <w:rPr/>
      </w:pPr>
      <w:r>
        <w:rPr/>
        <w:t xml:space="preserve">В I960 и 1961 гг. подсудимые Стукало и Соколик создали в городе молодёжную группу и возглавляли ее. Административные органы запрещали деятельность групп сектантов-пятидесятников путем проведения индивидуальных бесед с руководителями и сообщали об этом на молитвенных собраниях. </w:t>
      </w:r>
    </w:p>
    <w:p>
      <w:pPr>
        <w:pStyle w:val="Normal"/>
        <w:rPr/>
      </w:pPr>
      <w:r>
        <w:rPr/>
        <w:t>По инициативе исполнительных комитетов Ильичевского и Орджоникидзевского райсовета депутатов трудящихся были проведены собрания во Дворцах культуры об антиобщественной деятельности сектантов-пятидесятников, на которых была осуждена деятельность секты и выражена требованием трудящихся запретить незаконное сборище «пятидесятников». Тем не менее противопоставив себя воле народа подсудимые активизировали свою работу и до дня ареста проводили антиобщественную деятельность. Подсудимые запрещали рядовым членам принимать участие в общественной жизни, посещать парки, Дворцы культуры, заниматься физкультурой, слушать радио, читать художественную литературу, газеты. Они старались оторвать верующих от полноправной жизни, от борьбы за коренные интересы трудящихся, построение коммунистического общества. Они утверждали, что наша жизнь «мирская суета», запугивали сектантов скорым приходом на землю Иисуса Христа, судом Господним над грешниками и другими измышлениями.</w:t>
      </w:r>
    </w:p>
    <w:p>
      <w:pPr>
        <w:pStyle w:val="Normal"/>
        <w:rPr/>
      </w:pPr>
      <w:r>
        <w:rPr/>
        <w:t>Подсудимые лицемерно проповедовали, что «все люди братья, у них нет врагов». Под этим предлогом они запрещали «своим братьям» брать в руки оружие для защиты Родины. Все это привело некоторых к отказу от Родины.</w:t>
      </w:r>
    </w:p>
    <w:p>
      <w:pPr>
        <w:pStyle w:val="Normal"/>
        <w:rPr/>
      </w:pPr>
      <w:r>
        <w:rPr/>
        <w:t xml:space="preserve">Свидетель сектант-пятидесятник Величко Ф. Н. даже в судебном заседании молвил, что «принадлежит к небесному царству». Такие оке убеждения имеет сектант Цыпенко Л. Ф. который в зале суда нагло заявил: </w:t>
      </w:r>
    </w:p>
    <w:p>
      <w:pPr>
        <w:pStyle w:val="Normal"/>
        <w:rPr/>
      </w:pPr>
      <w:r>
        <w:rPr/>
        <w:t>«Родина моя на небесах, землю считаю временным явлением». Этот свидетель в циничной форме заявил суду, что полет космонавтов героев Гагарина и Титова не достижения, а он сам скоро полетит «ещё выше Духом Святым».</w:t>
      </w:r>
    </w:p>
    <w:p>
      <w:pPr>
        <w:pStyle w:val="Normal"/>
        <w:rPr/>
      </w:pPr>
      <w:r>
        <w:rPr/>
        <w:t>Руководители секты занималась шарлатанством и обманом рядовых членов. Во время так называемых молений, собраний и т. к. создавали обстановку, которая нарушала нормальную психику человека. Они душно протапливали печи в квартире, где следовало молится, ставили на колени сектантов, заставляли их по несколько часов подряд молиться и т. д. Естественно, что после этого наступают психические заболевания, истерики, тряски, дикие выкрики которые они называют разговором на иных языках.</w:t>
      </w:r>
    </w:p>
    <w:p>
      <w:pPr>
        <w:pStyle w:val="Normal"/>
        <w:rPr/>
      </w:pPr>
      <w:r>
        <w:rPr/>
        <w:t xml:space="preserve">Свидетель Поддубный А. Е., муле гр-ки Гордиенко М. сообщил суду, что его жена до вступления в секту была совершено здоровая женщина. Свидетель Адамов сообщает суду, что его жена до поступления собраний сектантов была здоровой женщиной, хорошей матерью и хозяйкой, но под влиянием проводника Гаврильченко, оставила ребенка, отрывала от семьи для неизвестных ему целей деньги из бюджета семьи и, наконец, заболела. Изуверские обряды уродуют людей, разбивают семьи и наносят вред здоровью. Свидетель Чепель Анатолий попал пол влияние сектантов-пятидесятников, плохо стал относиться к родителям и довёл свою мать гр-ку Чепель Евдокию до покушения на самоубийство. </w:t>
      </w:r>
    </w:p>
    <w:p>
      <w:pPr>
        <w:pStyle w:val="Normal"/>
        <w:rPr/>
      </w:pPr>
      <w:r>
        <w:rPr/>
        <w:t>Установлено судом, что руководители секты приносили неисправимый вред здоровью граждан и даже угрозу их жизни.</w:t>
      </w:r>
    </w:p>
    <w:p>
      <w:pPr>
        <w:pStyle w:val="Normal"/>
        <w:rPr/>
      </w:pPr>
      <w:r>
        <w:rPr/>
        <w:t>Руководители секты пятидесятников запрещают своим братьям и сестрам обращаться к врачам для оказания медицинской помощи.</w:t>
      </w:r>
    </w:p>
    <w:p>
      <w:pPr>
        <w:pStyle w:val="Normal"/>
        <w:rPr/>
      </w:pPr>
      <w:r>
        <w:rPr/>
        <w:t>Старшие братья пытаются втянуть в религиозную трясину трудящихся, притупить их революционную бдительность, прививают беззаботность, что очень выгодно врагам мира, социализма и демократии. Они свои грязные руки налагают на духовный мир человека и заставляют его идти вразрез с делами нашего Советского социалистического государства.</w:t>
      </w:r>
    </w:p>
    <w:p>
      <w:pPr>
        <w:pStyle w:val="Normal"/>
        <w:rPr/>
      </w:pPr>
      <w:r>
        <w:rPr/>
        <w:t>Свидетель Журенко Антон Константинович раскрыл суду страшную картину духовного падения своей сестры Марии, которая попала под влияние сектантов. Молодая, жизнерадостная девушка, воспитанница детского дома, хороший рабочий, секретарь комсомольской организации «Южсашпехмонтажа», часто выступавшая, на смотрах художественной самодеятельности, любитель песен, книг, хорошего настроения, была втянута в грязное болото трясунов.</w:t>
      </w:r>
    </w:p>
    <w:p>
      <w:pPr>
        <w:pStyle w:val="Normal"/>
        <w:rPr/>
      </w:pPr>
      <w:r>
        <w:rPr/>
        <w:t>Руководители секты окутали её паутиной шантажа и сломили волю молодой рабочей. Она порвала с комсомолом, потеряла друзей, опустилась. Перед судом престала нервная, внутренне замкнутая, постыдно обманутая «христианка веры евангельской» Мария Журенко, которая благодаря «заботе» подсудимых потеряла веру в человека, любовь, счастье. Её нелегальная история является тяжким обвинением руководителям секты пятидесятников.</w:t>
      </w:r>
    </w:p>
    <w:p>
      <w:pPr>
        <w:pStyle w:val="Normal"/>
        <w:rPr/>
      </w:pPr>
      <w:r>
        <w:rPr/>
        <w:t xml:space="preserve">Суд установил так же вредное влияние сектантов на воспитание детей. В секту были вовлечены: Зубрий Раиса, 1950 года рождения, ученица 5 класса, Кирюта Нина, 1945 года рождения, Выродова Люда, 1951 года рождения, Лиманская Люба, 1950 года рождения, Величко Николай, 1950 года рождения, ученик 4 класса. Этих детей помимо их воли заставляли молиться, принимать изуверские обряды. </w:t>
      </w:r>
    </w:p>
    <w:p>
      <w:pPr>
        <w:pStyle w:val="Normal"/>
        <w:rPr/>
      </w:pPr>
      <w:r>
        <w:rPr/>
        <w:t xml:space="preserve">Руководители секты стремились, чтобы рядовые члены вербовали в их ряды даже детей. Свидетель Иванова сообщила суду, что дети пятидесятников опаздывают в школу, плохо себя чувствуют. Влияние религиозного дурмана калечит психику детей и плохо отрицается на их воспитании. </w:t>
      </w:r>
    </w:p>
    <w:p>
      <w:pPr>
        <w:pStyle w:val="Normal"/>
        <w:rPr/>
      </w:pPr>
      <w:r>
        <w:rPr/>
        <w:t>С появлением из районов Западной Украины в город Жданов подсудимого Соколик, подсудимым Стукало Федором была организована молодежная группа, на сборах которой подсудимые произносили проповеди антиобщественного характера.</w:t>
      </w:r>
    </w:p>
    <w:p>
      <w:pPr>
        <w:pStyle w:val="Normal"/>
        <w:rPr/>
      </w:pPr>
      <w:r>
        <w:rPr/>
        <w:t>Подсудимые не признали своей вины, хотя не скрывают своей руководящей роли в секте пятидесятников. Преступление правильно квалифицированно по спи 290 ч. 1 УК УССР и полностью доказана материалами предварительного и судебного следствия.</w:t>
      </w:r>
    </w:p>
    <w:p>
      <w:pPr>
        <w:pStyle w:val="Normal"/>
        <w:rPr/>
      </w:pPr>
      <w:r>
        <w:rPr/>
        <w:t>Доказано заключением судебного психиатрической экспертизы, что изуверские обряды сектантов-трясунов разрушают психику человека и доводят до тяжелого заболевания. Часть сектантов в настоящее время находятся на грани потери здравого рассудка.</w:t>
      </w:r>
    </w:p>
    <w:p>
      <w:pPr>
        <w:pStyle w:val="Normal"/>
        <w:rPr/>
      </w:pPr>
      <w:r>
        <w:rPr/>
        <w:t>Свидетели подтвердили, что Ефименко и Иванченко возглавили руководство сектой, и они сами не отрицают этого факта. Свидетели подтвердили, что все подсудимые являлись членами братского совета - руководящего органа пятидесятников.</w:t>
      </w:r>
    </w:p>
    <w:p>
      <w:pPr>
        <w:pStyle w:val="Normal"/>
        <w:rPr/>
      </w:pPr>
      <w:r>
        <w:rPr/>
        <w:t xml:space="preserve">Последнее время активизировала свою работу молодежная группа. Присутствовало на собрании по 50-60 молодых людей, где подсудимые Соколик и Стукало произносили свои изуверские проповеди. </w:t>
      </w:r>
    </w:p>
    <w:p>
      <w:pPr>
        <w:pStyle w:val="Normal"/>
        <w:rPr/>
      </w:pPr>
      <w:r>
        <w:rPr/>
        <w:t>При вынесении меры наказания суд принимает во внимание особую общественную опасность совершенного преступления, характеристики личностей подсудимых.</w:t>
      </w:r>
    </w:p>
    <w:p>
      <w:pPr>
        <w:pStyle w:val="Normal"/>
        <w:rPr/>
      </w:pPr>
      <w:r>
        <w:rPr/>
        <w:t xml:space="preserve">Подсудимые в судебном заседании пытались проповедовать низкопробное учение христиан евангелистов, не отрицали от своих убеждений не осознали своей вины и вызвали законное возмущение трудящихся. </w:t>
      </w:r>
    </w:p>
    <w:p>
      <w:pPr>
        <w:pStyle w:val="Normal"/>
        <w:rPr/>
      </w:pPr>
      <w:r>
        <w:rPr/>
        <w:t>Суд считает своим долгом строго карать преступников, которые пытаются помешать делу строительства коммунистического общества, духовно и физически опустошает безвольных людей, проводя свои мракобесные обряды и антиобщественные проповеди.</w:t>
      </w:r>
    </w:p>
    <w:p>
      <w:pPr>
        <w:pStyle w:val="Normal"/>
        <w:rPr/>
      </w:pPr>
      <w:r>
        <w:rPr/>
        <w:t xml:space="preserve">Суд признает подсудимых виновными в равной мере. Руководствуясь ст. ст. 321-324-327-332-335 УПК УССР </w:t>
      </w:r>
    </w:p>
    <w:p>
      <w:pPr>
        <w:pStyle w:val="Normal"/>
        <w:rPr/>
      </w:pPr>
      <w:r>
        <w:rPr/>
        <w:t>ПРИГОВОРИЛ:</w:t>
      </w:r>
    </w:p>
    <w:p>
      <w:pPr>
        <w:pStyle w:val="Normal"/>
        <w:rPr/>
      </w:pPr>
      <w:r>
        <w:rPr/>
        <w:t>На основании ст. 209 ч. 1 УК УССР Иванченко Никифора Акимовича, Ефименко Сидора Григорьевича, Гаврильченко Федора Григорьевича, Герявенко Владимира Захаровича, Гайдина Григория Афанасьевича, Стукало Федора Федоровича, Соколик Дмитрия Васильевича подвергнуть лишению свободы сроком на 5 лет каждого.</w:t>
      </w:r>
    </w:p>
    <w:p>
      <w:pPr>
        <w:pStyle w:val="Normal"/>
        <w:rPr/>
      </w:pPr>
      <w:r>
        <w:rPr/>
        <w:t xml:space="preserve">В соответствии со ст. 25 УК УССР подсудимым назначить отбывать первые два года в тюрьме и после отбытия этой меры наказания три года отбывать в исправительно-трудовой колонии условного режима. </w:t>
      </w:r>
    </w:p>
    <w:p>
      <w:pPr>
        <w:pStyle w:val="Normal"/>
        <w:rPr/>
      </w:pPr>
      <w:r>
        <w:rPr/>
        <w:t>В соответствии со ст. 23 УК УССР у осужденных конфисковать в доход государства принадлежащее им имущество.</w:t>
      </w:r>
      <w:r>
        <w:rPr>
          <w:vertAlign w:val="superscript"/>
        </w:rPr>
        <w:t>941</w:t>
      </w:r>
    </w:p>
    <w:p>
      <w:pPr>
        <w:pStyle w:val="Normal"/>
        <w:rPr/>
      </w:pPr>
      <w:r>
        <w:rPr/>
        <w:t xml:space="preserve">Много лет прилежным членом нашей церкви в Мариуполе была Елена Николаевна Кирюта. В 1985 году церковь, наконец, обрела право реконструировать старое здание на Правом берегу и открыть там свой дом молитвы - впервые за всю историю своего существования. В этом старом здании когда-то был роддом - и в церкви нашей были люди, которые там родились. Потом там был жилой дом - и в церкви нашей были люди, которые в свое время там жили. Но у Елены Николаевны были особенные воспоминания. Какое-то время в прошлом в этом здании располагался комитет комсомола. Именно там ее исключили из комсомола, когда в 1961 году она приняла Иисуса Христа и стала христианкой. Спустя 24 года она безошибочно показала тот угол, где ее «с позором исключили из рядов Ленинского комсомола - авангарда советской молодежи». </w:t>
      </w:r>
    </w:p>
    <w:p>
      <w:pPr>
        <w:pStyle w:val="Normal"/>
        <w:rPr/>
      </w:pPr>
      <w:r>
        <w:rPr/>
        <w:t>Такая была ситуация в том августе - последнем августе перед взрывом. А в это время в евангельско-баптистском братстве уже давали о себе знать первые толчки будущего вулкана.</w:t>
      </w:r>
    </w:p>
    <w:p>
      <w:pPr>
        <w:pStyle w:val="Normal"/>
        <w:rPr/>
      </w:pPr>
      <w:r>
        <w:rPr/>
        <w:t>Взрыв В 1961 году основные религиозные руководители разных конфессий Советского Союза не только продолжали ездить за границу как «посланцы мира», но и делали это все чаще, причем каждый раз их визиты сопровождались пропагандистской шумихой по поводу свободы вероисповедания в Советском Союзе, в то время как на самом деле жизнь оставшихся еще на легальном положении религиозных общин в стране буквально висела на волоске. За время антирелигиозной кампании Хрущева более половины православных и баптистских церквей были закрыты, а количество православных клириков резко сократилось на две трети. (Только за два первых года кампании численность клира одной лишь Русской православной церкви сократились с 30.000 в 1959 году до 14.500 в начале 1962 года)</w:t>
      </w:r>
      <w:r>
        <w:rPr>
          <w:vertAlign w:val="superscript"/>
        </w:rPr>
        <w:t>942</w:t>
      </w:r>
      <w:r>
        <w:rPr/>
        <w:t xml:space="preserve"> </w:t>
      </w:r>
    </w:p>
    <w:p>
      <w:pPr>
        <w:pStyle w:val="Normal"/>
        <w:rPr/>
      </w:pPr>
      <w:r>
        <w:rPr/>
        <w:t>За первую только половину 1961 года во всем Советском Союзе было закрыто 300 церквей ЕХБ, и возникла реальная угроза, что если так пойдет и дальше, через три года в стране вообще не останется ни одной действующей церкви.</w:t>
      </w:r>
      <w:r>
        <w:rPr>
          <w:vertAlign w:val="superscript"/>
        </w:rPr>
        <w:t>943</w:t>
      </w:r>
      <w:r>
        <w:rPr/>
        <w:t xml:space="preserve"> </w:t>
      </w:r>
    </w:p>
    <w:p>
      <w:pPr>
        <w:pStyle w:val="Normal"/>
        <w:rPr/>
      </w:pPr>
      <w:r>
        <w:rPr/>
        <w:t>Не лучше обстояли дела и с будущим православных церквей, судя по темпам их закрытия. Еще в октябре 1958 г. Совет Министров издал секретную инструкцию Совету по делам Русской православной церкви, в которой предписывалось в шестимесячный срок подготовить рекомендации, как сократить число монастырей.</w:t>
      </w:r>
      <w:r>
        <w:rPr>
          <w:vertAlign w:val="superscript"/>
        </w:rPr>
        <w:t>944</w:t>
      </w:r>
      <w:r>
        <w:rPr/>
        <w:t xml:space="preserve"> </w:t>
      </w:r>
    </w:p>
    <w:p>
      <w:pPr>
        <w:pStyle w:val="Normal"/>
        <w:rPr/>
      </w:pPr>
      <w:r>
        <w:rPr/>
        <w:t>Как пишет, со ссылкой на западные источники, профессор церковной истории Объединенной менонитской семинарии в Элкхарте (Индиана, США) доктор Вальтер Заватски в своей книге «Евангелическое движение в СССР после второй мировой войны», патриарх Алексий I (а вернее, готовивший текст его выступления митрополит Николай) сделал слабую попытку выразить протест. Выступая в Кремле на миротворческой конференции, он сначала заявил о полной поддержке советских мирных инициатив и тут же обратил внимание собравшихся на то, что церковь всегда играла важную роль в русской истории, а в конце заметил, что церковь начала подвергаться нападкам и поруганию и уверил аудиторию, что «врата адовы не одолеют» Церковь.</w:t>
      </w:r>
      <w:r>
        <w:rPr>
          <w:vertAlign w:val="superscript"/>
        </w:rPr>
        <w:t>945</w:t>
      </w:r>
      <w:r>
        <w:rPr/>
        <w:t xml:space="preserve"> Через пять дней Г. Г. Карпов, председатель Совета по делам Русской православной церкви, был смещен с поста за сотрудничество с церковью, а на его место назначен В. А. Куроедов. К июню 1960 г. митрополит Николай был вынужден оставить руководство Отделом внешних церковных сношений. Управление делами Московской Патриархии возглавил Московский викарий епископ Пимен (ставший впоследствии патриархом), а в сентябре митрополит Николай был посажен под домашний арест. 13 сентября он скончался от какой-то загадочной болезни.</w:t>
      </w:r>
      <w:r>
        <w:rPr>
          <w:vertAlign w:val="superscript"/>
        </w:rPr>
        <w:t>946</w:t>
      </w:r>
    </w:p>
    <w:p>
      <w:pPr>
        <w:pStyle w:val="Normal"/>
        <w:rPr/>
      </w:pPr>
      <w:r>
        <w:rPr/>
        <w:t>При Хрущеве было закрыто более 40 монастырей, причем некоторые обители пришлось разгонять силой.</w:t>
      </w:r>
      <w:r>
        <w:rPr>
          <w:vertAlign w:val="superscript"/>
        </w:rPr>
        <w:t>947</w:t>
      </w:r>
      <w:r>
        <w:rPr/>
        <w:t xml:space="preserve"> К 1966 г. из 22.000 православных церквей, действовавших в СССР до начала нового витка гонений, осталось только 7.500 поместных православных общин.</w:t>
      </w:r>
      <w:r>
        <w:rPr>
          <w:vertAlign w:val="superscript"/>
        </w:rPr>
        <w:t>948</w:t>
      </w:r>
    </w:p>
    <w:p>
      <w:pPr>
        <w:pStyle w:val="Normal"/>
        <w:rPr/>
      </w:pPr>
      <w:r>
        <w:rPr/>
        <w:t>Было изменено и само советское законодательство. В него были введены новые ограничения, причем все это держалось в строгом секрете, что давало дополнительную возможность местным властям «закручивать гайки» даже сильнее, чем позволял новый закон. Уже в 1960 г. Уголовный кодекс пополнила статья 142, предусматривающая до 3 лет лишения свободы за нарушение законодательства о религиозных культах, а в июле 1962 г. ее дополнила статья 227, предусматривающая до 5 лет лишения свободы или ссылку лиц, «подстрекавших» других граждан к нарушению законодательства о религиозных культах. (Когда после отстранения Хрущева к власти пришли Брежнев и Косыгин, эти новые статьи УК были пересмотрены и ужесточены, особенно по отношению к «сектантам»).</w:t>
      </w:r>
      <w:r>
        <w:rPr>
          <w:vertAlign w:val="superscript"/>
        </w:rPr>
        <w:t>949</w:t>
      </w:r>
      <w:r>
        <w:rPr/>
        <w:t xml:space="preserve"> </w:t>
      </w:r>
    </w:p>
    <w:p>
      <w:pPr>
        <w:pStyle w:val="Normal"/>
        <w:rPr/>
      </w:pPr>
      <w:r>
        <w:rPr/>
        <w:t>Одновременно с секретным пересмотром законодательства о религиозных культах в 1962 г. оба Совета, ведающие религиозными вопросами, были наделены большими карающими полномочиями. Авторы «Самиздата», как евангельские христиане-баптисты, так и православные, в один голос называют оба эти органа основными проводниками антирелигиозной кампании. (В декабре 1965 г. два Совета были слиты в один, наделенный еще большими полномочиями, который стал называться Советом по делам религий при Совете Министров СССР. Кроме того, повсеместно были созданы специальные комиссии, в задачу которых входило наблюдение за религиозной деятельностью и дальнейший контроль над ней. Эти комиссии имели право передавать на рассмотрение Совета по делам религий любые случаи нарушения законодательства о религиозных культах и по его рекомендации пресекать подобные нарушения с помощью милиции и передавать подобные дела в суд).</w:t>
      </w:r>
      <w:r>
        <w:rPr>
          <w:vertAlign w:val="superscript"/>
        </w:rPr>
        <w:t>950</w:t>
      </w:r>
      <w:r>
        <w:rPr/>
        <w:t xml:space="preserve"> </w:t>
      </w:r>
    </w:p>
    <w:p>
      <w:pPr>
        <w:pStyle w:val="Normal"/>
        <w:rPr/>
      </w:pPr>
      <w:r>
        <w:rPr/>
        <w:t>В таких условиях по всем поместным общинам ВСЕХБ (и, разумеется, по тем общинам христиан веры евангельской, которые вошли во ВСЕХБ, потеряв свое первоначальное название) стало рассылаться новое «Положение о Союзе евангельских христиан-баптистов в СССР», а старшим пресвитерам, кроме того, еще и инструктивное письмо о порядке его применения. (Кстати нужно сказать, что церковная лексика того времени мало чем отличалась от политизированной лексики государственного делопроизводства - в церкви также употреблялись такие же мирские советские названия, как президиум, пленум, совещание, исполорган и т. п. Как уже ранее говорилось, даже институт старших пресвитеров был введен не сразу - ему предшествовал институт уполномоченных ВСЕХБ, один к одному заимствованный из структуры Совета по делам религиозных культов. Инструктивное письмо - это был популярный термин, обозначавший документ, обычно циркулировавший в партийных органах Советского Союза).</w:t>
      </w:r>
    </w:p>
    <w:p>
      <w:pPr>
        <w:pStyle w:val="Normal"/>
        <w:rPr/>
      </w:pPr>
      <w:r>
        <w:rPr/>
        <w:t>Следует сказать, что большинство указаний нового «Положения» и «Инструктивного письма старшим пресвитерам», делающих основной упор на том, что деятельность церкви должна быть сосредоточена на «удовлетворении духовных нужд верующих» в стенах молитвенного дома зарегистрированной церкви и призывающих воздерживаться от всякого рода евангелизма и распространения христианской веры и учения Иисуса Христа, и раньше неоднократно появлялось на страницах журнала «Братский вестник» и в других документах ВСЕХБ.</w:t>
      </w:r>
      <w:r>
        <w:rPr>
          <w:vertAlign w:val="superscript"/>
        </w:rPr>
        <w:t>951</w:t>
      </w:r>
    </w:p>
    <w:p>
      <w:pPr>
        <w:pStyle w:val="Normal"/>
        <w:rPr/>
      </w:pPr>
      <w:r>
        <w:rPr/>
        <w:t>Однако на этот раз невероятному долготерпению верующих пришел конец, простые рядовые верующие категорически отказались подчиняться этим указаниям и ограничениям, справедливо и возмущенно заявив, что эти документы являются «антиевангельскими», а ВСЕХБ «продался атеистическим властям и отстаивать евангельскую истину и церковь Божию в СССР не желает». Ряд верующих, не весьма хорошо осведомленных, что происходит в стране в целом, вероятно, совершенно искренне, особенно на первом этапе - до более или менее квалифицированного разъяснения Оргкомитета, - считали даже, что именно ВСЕХБ является инициатором (а не послушным исполнителем!) издания этих документов, и со свойственной им славянской простотой и верой в «доброго царя» пытались обращаться, апеллируя к здравому смыслу и цитатам из Ленина о религиозной свободе, к представителям власти на местах. Вскоре и они стали понимать, что за всем этим стоит непримиримая политика уничтожения церкви господствующим государственным атеизмом, который обрушил всю страшную мощь государства на уничтожение любой религии в СССР.</w:t>
      </w:r>
    </w:p>
    <w:p>
      <w:pPr>
        <w:pStyle w:val="Normal"/>
        <w:rPr/>
      </w:pPr>
      <w:r>
        <w:rPr/>
        <w:t>В городке Узловая, что в Тульской области, собрание членов поместной церкви евангельских христиан-баптистов избрало инициативную группу в составе 11 человек.</w:t>
      </w:r>
      <w:r>
        <w:rPr>
          <w:vertAlign w:val="superscript"/>
        </w:rPr>
        <w:t>952</w:t>
      </w:r>
      <w:r>
        <w:rPr/>
        <w:t xml:space="preserve"> Инициативная группа, прежде всего, подготовила письменный протест против антиевангельского характера нового устава -Положения о ВСЕХБ. Так было положено начало движению «церковного сопротивления», которое стремительно, как пожар в степи, распространилось по церквам всего Советского Союза и охватило церкви, как легально действующие в составе ВСЕХБ, так и (в особенной мере!) те церкви, которые по тем или другим причинам были лишены регистрации.</w:t>
      </w:r>
    </w:p>
    <w:p>
      <w:pPr>
        <w:pStyle w:val="Normal"/>
        <w:rPr/>
      </w:pPr>
      <w:r>
        <w:rPr/>
        <w:t>13 августа 1961 г. делегация верующих доставила руководству ВСЕХБ в Москву довольно резкое письмо, осуждающее и законодательство СССР, и новое «Положение», и Инструкцию для старших пресвитеров. В письме приводились довольно нелестные оценки соглашательской позиции и деятельности ВСЕХБ.</w:t>
      </w:r>
    </w:p>
    <w:p>
      <w:pPr>
        <w:pStyle w:val="Normal"/>
        <w:rPr/>
      </w:pPr>
      <w:r>
        <w:rPr/>
        <w:t>Инициативная группа ультимативно и однозначно требовала от руководителей ВСЕХБ проявить активность в деле спасения церкви, созвать съезд, чтобы оценить обстановку, утвердить на нем новый устав, соответствующий духу Евангелия и нормам церковной жизни, а также выбрать признанное новое руководство, которое будет вести деятельность в церкви, руководствуясь евангельскими принципами.</w:t>
      </w:r>
    </w:p>
    <w:p>
      <w:pPr>
        <w:pStyle w:val="Normal"/>
        <w:rPr/>
      </w:pPr>
      <w:r>
        <w:rPr/>
        <w:t>В этом письме, в частности, говорилось:</w:t>
      </w:r>
    </w:p>
    <w:p>
      <w:pPr>
        <w:pStyle w:val="Normal"/>
        <w:rPr/>
      </w:pPr>
      <w:r>
        <w:rPr/>
        <w:t>Братья, служители ВСЕХБ!</w:t>
      </w:r>
    </w:p>
    <w:p>
      <w:pPr>
        <w:pStyle w:val="Normal"/>
        <w:rPr/>
      </w:pPr>
      <w:r>
        <w:rPr/>
        <w:t>Теперь, когда Церковь ЕХБ переживает тяжелое время, время господства в ней человеческих постановлений, время разделений, заблуждений и страданий не только духовных, но и физических, оставаться служителями Божьими в стороне и в бездействии является преступлением пред Богом и Его народом (Иез. 9,1-6).</w:t>
      </w:r>
    </w:p>
    <w:p>
      <w:pPr>
        <w:pStyle w:val="Normal"/>
        <w:rPr/>
      </w:pPr>
      <w:r>
        <w:rPr/>
        <w:t>Поэтому, вняв побуждениям Духа Святого, мы не стали советоваться с плотью и кровью, а, утвердившись постом и молитвою, решили пойти к исправлению создавшегося положения путем выявления и устранения причин, породивших пагубные для нашей церкви последствия (Иоил. 2,12-18).</w:t>
      </w:r>
    </w:p>
    <w:p>
      <w:pPr>
        <w:pStyle w:val="TextBody"/>
        <w:rPr/>
      </w:pPr>
      <w:r>
        <w:rPr/>
        <w:t xml:space="preserve">Всякий раз, когда мы задаем себе вопрос: где главная причина, кто играл и играет главную роль, мы единодушно говорим: вы, к кому мы теперь обращаемся; вы, кто в свое время с великой радостью отдал свои сердца Богу, чрез искупление Христом Иисусом; вы, кто занял самое высокое положение в церкви; вы, кто теперь преступно препятствует восстановлению в ней Божественного порядка (Иез. 34, 1-10). </w:t>
      </w:r>
    </w:p>
    <w:p>
      <w:pPr>
        <w:pStyle w:val="TextBody"/>
        <w:rPr/>
      </w:pPr>
      <w:r>
        <w:rPr/>
        <w:t xml:space="preserve">Поэтому именно вас мы единодушно обличаем и заявляем: </w:t>
      </w:r>
    </w:p>
    <w:p>
      <w:pPr>
        <w:pStyle w:val="Normal"/>
        <w:rPr/>
      </w:pPr>
      <w:r>
        <w:rPr/>
        <w:t>1. Вы уничтожили Божественный принцип, по которому все жизненно важные вопросы церкви решаются самою церковью и на основании слова Божьего. Это явилось коренным злом, так как церковь и только церковь есть столб и утверждение истины (1 Тим.3,15).</w:t>
      </w:r>
    </w:p>
    <w:p>
      <w:pPr>
        <w:pStyle w:val="Normal"/>
        <w:rPr/>
      </w:pPr>
      <w:r>
        <w:rPr/>
        <w:t xml:space="preserve">2. На местах вы поставляете неугодных Богу и церкви служителей, нередко имевших своей целью разрушение дела Божьего. О том, как поставлялись вами эти служители, свидетельствуют факты, когда представителей ВСЕХБ, присланных в общину с этой целью, стаскивали с кафедр и выгоняли из церкви. </w:t>
      </w:r>
    </w:p>
    <w:p>
      <w:pPr>
        <w:pStyle w:val="Normal"/>
        <w:rPr/>
      </w:pPr>
      <w:r>
        <w:rPr/>
        <w:t>3. Вы рассылали на места положения и инструкции, явно противоречащие Слову Божьему, которые внедрялись силою, всюду встречали протесты и вызывали болезненные реакции (Ис. 28,13-14).</w:t>
      </w:r>
    </w:p>
    <w:p>
      <w:pPr>
        <w:pStyle w:val="Normal"/>
        <w:rPr/>
      </w:pPr>
      <w:r>
        <w:rPr/>
        <w:t>4. Такой работой вы оказали отрицательное влияние и на жизнь незарегистрированных церквей, т. к. ваши человеческие постановления принимались недоброжелателями церкви за норму, а вера и поведение несогласных с вами объявлялись сомнительными и последние подвергались репрессиям.</w:t>
      </w:r>
    </w:p>
    <w:p>
      <w:pPr>
        <w:pStyle w:val="Normal"/>
        <w:rPr/>
      </w:pPr>
      <w:r>
        <w:rPr/>
        <w:t>5. Внешне вы хорошо зарекомендовали себя даже в глазах мирового христианства и заняли там определенную позицию, но, не имея мужества и желания представить компрометирующую вас действительность, вы ввели христианскую общественность всего мира в заблуждение и сделались виновными перед ней.</w:t>
      </w:r>
    </w:p>
    <w:p>
      <w:pPr>
        <w:pStyle w:val="Normal"/>
        <w:rPr/>
      </w:pPr>
      <w:r>
        <w:rPr/>
        <w:t xml:space="preserve">Эти мероприятия сыграли основную роль в отходе от церквей верующих и целых групп, в создании ими самостоятельных общин, а также в увеличении влияния на церковь других заблуждений. </w:t>
      </w:r>
    </w:p>
    <w:p>
      <w:pPr>
        <w:pStyle w:val="Normal"/>
        <w:rPr/>
      </w:pPr>
      <w:r>
        <w:rPr/>
        <w:t>Все вышеизложенное - не стихийность, а тщательно разработанное и старательно проводимое в жизнь, оно является программой низвержения церкви через церковь, программа, ведущая к разложению церкви.</w:t>
      </w:r>
    </w:p>
    <w:p>
      <w:pPr>
        <w:pStyle w:val="Normal"/>
        <w:rPr/>
      </w:pPr>
      <w:r>
        <w:rPr/>
        <w:t xml:space="preserve">Таким образом, на сегодня церковь ЕХБ в нашей стране представляет следующую картину: единая по учению и духу в главном, она искусственно разделилась на два лагеря - незарегистрированных и зарегистрированных церквей, и если первый испытывает недостаток единого, центрального руководства, то последний, имея его, им же старательно разлагается. </w:t>
      </w:r>
    </w:p>
    <w:p>
      <w:pPr>
        <w:pStyle w:val="Normal"/>
        <w:rPr/>
      </w:pPr>
      <w:r>
        <w:rPr/>
        <w:t>На основании всего изложенного мы считаем:</w:t>
      </w:r>
    </w:p>
    <w:p>
      <w:pPr>
        <w:pStyle w:val="Normal"/>
        <w:rPr/>
      </w:pPr>
      <w:r>
        <w:rPr/>
        <w:t>1. Церкви ЕХБ в нашей стране, независимо от того, зарегистрированы они или не зарегистрированы, составляют единую церковь ЕХБ в СССР и должны занимать равное во всех отношениях положение.</w:t>
      </w:r>
    </w:p>
    <w:p>
      <w:pPr>
        <w:pStyle w:val="Normal"/>
        <w:rPr/>
      </w:pPr>
      <w:r>
        <w:rPr/>
        <w:t>2. Необходимо иметь избранное на основании Слова Божьего единое центральное руководство церквами ЕХБ, как зарегистрированными, так и незарегистрированными общинами.</w:t>
      </w:r>
    </w:p>
    <w:p>
      <w:pPr>
        <w:pStyle w:val="Normal"/>
        <w:rPr/>
      </w:pPr>
      <w:r>
        <w:rPr/>
        <w:t>3. Существующее в настоящее время центральное руководство (ВСЕХБ) зарегистрированных общин ЕХБ не является избранным церковью, не руководит всей церковью, а лишь ее частью, не отвечает интересам церкви и дела Божия и проявило неверность пред Богом в своем многолетнем служении.</w:t>
      </w:r>
    </w:p>
    <w:p>
      <w:pPr>
        <w:pStyle w:val="Normal"/>
        <w:rPr/>
      </w:pPr>
      <w:r>
        <w:rPr/>
        <w:t>А поэтому мы предлагаем:</w:t>
      </w:r>
    </w:p>
    <w:p>
      <w:pPr>
        <w:pStyle w:val="Normal"/>
        <w:rPr/>
      </w:pPr>
      <w:r>
        <w:rPr/>
        <w:t>1. В интересах дела Божия пойти к исправлению создавшегося положения безболезненным путем Божьего благоразумия, а не конфликтами.</w:t>
      </w:r>
    </w:p>
    <w:p>
      <w:pPr>
        <w:pStyle w:val="Normal"/>
        <w:rPr/>
      </w:pPr>
      <w:r>
        <w:rPr/>
        <w:t>2. Дать согласие на созыв и проведение Чрезвычайного Всесоюзного съезда церкви ЕХБ в СССР.</w:t>
      </w:r>
    </w:p>
    <w:p>
      <w:pPr>
        <w:pStyle w:val="Normal"/>
        <w:rPr/>
      </w:pPr>
      <w:r>
        <w:rPr/>
        <w:t>Напоминаем, что это доброе начало будет иметь далеко идущие последствия, а в случае отказа с вашей стороны, а также в случае нечистых маневров и проволочек мы сохраняем за собой право действовать самостоятельно, согласно указаниям Слова Божьего и в интересах Церкви в соответствии с требованиями настоящего времени.</w:t>
      </w:r>
    </w:p>
    <w:p>
      <w:pPr>
        <w:pStyle w:val="Normal"/>
        <w:rPr/>
      </w:pPr>
      <w:r>
        <w:rPr/>
        <w:t>С уважением к вам братья во Христе и служители Церкви, составляющие инициативную группу но созыву съезда Церкви ЕХБ в СССР.</w:t>
      </w:r>
      <w:r>
        <w:rPr>
          <w:vertAlign w:val="superscript"/>
        </w:rPr>
        <w:t>953</w:t>
      </w:r>
    </w:p>
    <w:p>
      <w:pPr>
        <w:pStyle w:val="Normal"/>
        <w:rPr/>
      </w:pPr>
      <w:r>
        <w:rPr/>
        <w:t>Под этим письмом стоят подписи Г. К. Крючкова и А. Ф. Прокофьева, которые были уполномочены подписать это письмо от имени инициативной группы по созыву съезда.</w:t>
      </w:r>
    </w:p>
    <w:p>
      <w:pPr>
        <w:pStyle w:val="Normal"/>
        <w:rPr/>
      </w:pPr>
      <w:r>
        <w:rPr/>
        <w:t>Ровно через 10 дней бесполезного ожидания позитивного ответа, 23 августа 1961 г., инициативная группа, ставшая вскоре известной как группа «инициативников», обратилась с открытым письмом ко всем общинам евангельских христиан-баптистов Советского Союза, стала распространять послание, адресованное «Церкви Божией евангельских христиан-баптистов: ко всем зарегистрированным и незарегистрированным общинам, к пресвитерам, диаконам, проповедникам, служителям хоров и всем братьям и сестрам во Христе от инициативной группы по созыву Чрезвычайного Всесоюзного съезда Церкви евангельских христиан-баптистов и служителей Господа и всех детей Божиих, находящихся в общении с нами». Эпиграфом к этому Посланию были взяты два Библейских текста: «Время Господу действовать: закон Твой разорили» (Пс. 118:120) и «Изберите себе ныне, кому служить» (И. Нав. 24:15).</w:t>
      </w:r>
    </w:p>
    <w:p>
      <w:pPr>
        <w:pStyle w:val="Normal"/>
        <w:rPr/>
      </w:pPr>
      <w:r>
        <w:rPr/>
        <w:t>Это письмо они размножили на примитивном гектографе и широко распространили. В нем давался краткий анализ последних событий и содержался призыв к общинам внимательно проверить себя и, если нужно, очистившись покаянием, вернуться к святой христианской жизни.</w:t>
      </w:r>
    </w:p>
    <w:p>
      <w:pPr>
        <w:pStyle w:val="Normal"/>
        <w:rPr/>
      </w:pPr>
      <w:r>
        <w:rPr/>
        <w:t>В этом послании говорилось:</w:t>
      </w:r>
    </w:p>
    <w:p>
      <w:pPr>
        <w:pStyle w:val="Normal"/>
        <w:rPr/>
      </w:pPr>
      <w:r>
        <w:rPr/>
        <w:t>Возлюбленные Господом!</w:t>
      </w:r>
    </w:p>
    <w:p>
      <w:pPr>
        <w:pStyle w:val="Normal"/>
        <w:rPr/>
      </w:pPr>
      <w:r>
        <w:rPr/>
        <w:t>Вы знаете, когда и в каких условиях возникла церковь Господа в России. В то время она была блистающая, как заря; прекрасная, как луна; светлая, как солнце, и грозная, как полки со знаменами (Пес. Пес. 6,10). Служители церкви того времени, движимые Духом Святым, самоотверженно, с искренними и преданными Господу сердцами совершили свое служение Ему и церкви в кандалах, в ссылках, в гонениях, в тюрьмах, в лишениях, в многоразличных обстоятельствах жизни, являя верность до смерти. Хотя христиане извне были гонимы, но Господь, видя внутреннюю чистоту, не мог лишить их своих благословений. Таков Господь к Своему народу вчера, сегодня и вовеки (Евр. 13:8).</w:t>
      </w:r>
    </w:p>
    <w:p>
      <w:pPr>
        <w:pStyle w:val="Normal"/>
        <w:rPr/>
      </w:pPr>
      <w:r>
        <w:rPr/>
        <w:t xml:space="preserve">В 20-х годах этого века церковь оказалась в иных условиях. Господь перед ней открыл широкую дверь для проповеди Евангелия, и, вместо того, чтобы возблагодарить Господа, отверзшего двери, и быть верной Ему, она впала в искушение, не учтя заблуждения христиан Пергамского периода (Откр. 2,14). </w:t>
      </w:r>
    </w:p>
    <w:p>
      <w:pPr>
        <w:pStyle w:val="Normal"/>
        <w:rPr/>
      </w:pPr>
      <w:r>
        <w:rPr/>
        <w:t xml:space="preserve">Обратимся к истории церкви. Когда сатана в Смирнском периоде не смог нанести ущерба церкви Господа чрез гонения от мира (Откр. 2,10), так как внутри она была чиста пред Господом, сатана переменил тактику с рыкающего льва на хитрого змея, и мир вместо гонений стал покровительствовать христианам во дни императора Константина, а церковь подчинилась мирской власти. </w:t>
      </w:r>
    </w:p>
    <w:p>
      <w:pPr>
        <w:pStyle w:val="Normal"/>
        <w:rPr/>
      </w:pPr>
      <w:r>
        <w:rPr/>
        <w:t>Таким хитрым путем сатана и мир проникли в церковь Пергамского периода, и то, что сатана не смог достигнуть гонениями на церковь через мир, то он достиг, проникнув внутрь ее, откуда постепенно разлагал ее до ужасного состояния в Фиатирском периоде. Мы согласны со Спердженом, что тысяча демонов вне церкви менее опасна, чем один, принявший вид служителя правды и проникший внутрь ее (2 Кор. 11, 13-15).</w:t>
      </w:r>
    </w:p>
    <w:p>
      <w:pPr>
        <w:pStyle w:val="Normal"/>
        <w:rPr/>
      </w:pPr>
      <w:r>
        <w:rPr/>
        <w:t>Нечто подобное произошло и у нас в 20-х годах, когда сатана стал понемногу подчинять руководящих братьев и чрез них влиять на церковь. Но как говорится: «Ты ему положи только палец в рот, а он затем проглотит тебя всего». Медленно и искусно сатана увлекал и опутывал их в свои сети.</w:t>
      </w:r>
    </w:p>
    <w:p>
      <w:pPr>
        <w:pStyle w:val="Normal"/>
        <w:rPr/>
      </w:pPr>
      <w:r>
        <w:rPr/>
        <w:t>Подчинившись человеческим постановлениям, церковь лишилась благословений от Господа, и в 30-х годах постигло ее такое опустошение, что в Советском Союзе не осталось ни одной целой общины и церковь оказалась в рассеянном состоянии.</w:t>
      </w:r>
    </w:p>
    <w:p>
      <w:pPr>
        <w:pStyle w:val="Normal"/>
        <w:rPr/>
      </w:pPr>
      <w:r>
        <w:rPr/>
        <w:t xml:space="preserve">С 1942 года Господь снова открыл дверь для проповеди Евангелия и даже дал возможность покаяться руководящим братьям, впавшим в искушение; снова поставил их в руководстве ВСЕХБ, но они не только не учли прежнего заблуждения, но впали в еще большее безрассудство (Пс. 34:1-9). </w:t>
      </w:r>
    </w:p>
    <w:p>
      <w:pPr>
        <w:pStyle w:val="Normal"/>
        <w:rPr/>
      </w:pPr>
      <w:r>
        <w:rPr/>
        <w:t xml:space="preserve">Сатана все более и более запутывал их в свою волю, требуя все новых и новых уступок от заповедей Христа. Таким путем в дни наши сатана сделал больше зла делу Господа, чем во дни Константина, так как Константин не имел зла, но питал доброе расположение к христианам. В наши дни через служителей ВСЕХБ сатана диктует, а церковь принимает всякие положения, которые идут явно против заповедей Божиих (Ис. 28,13-14), чем и достигает духовного разложения церкви. Причем под ВСЕХБ нужно понимать не только московских братьев, но и весь их штат республиканских, областных и далее многих поместных пресвитеров, которые ревностно внедряют в церковь всяческие сатанинские положения. Мы живем пред восхищением церкви, а поэтому не забудем, что Господь сохранит от великой скорби только тех, кто сохранит Его учение (Откр. 3, 8-10). Из-за подчинения руководства ВСЕХБ человеческим положениям церковь уклонилась от учения Господа, засорилась негодными людьми, и чрез это произошли разделения в наших общинах. Так сатана чрез ВСЕХБ привел церковь в расслабленное и разоренное состояние. </w:t>
      </w:r>
    </w:p>
    <w:p>
      <w:pPr>
        <w:pStyle w:val="Normal"/>
        <w:rPr/>
      </w:pPr>
      <w:r>
        <w:rPr/>
        <w:t>Многие искренние братья, служители Господа пытались разными путями вывести церковь из этого печального состояния, но эти мероприятия касались не всей церкви, а отдельных общин, групп и не исправляли дела в целом, но и были случаи отрицательного характера (1 Кор. 3, 4).</w:t>
      </w:r>
    </w:p>
    <w:p>
      <w:pPr>
        <w:pStyle w:val="Normal"/>
        <w:rPr/>
      </w:pPr>
      <w:r>
        <w:rPr/>
        <w:t>Учтя все вышеизложенное, Дух Святой побуждает нас принять следующие решения:</w:t>
      </w:r>
    </w:p>
    <w:p>
      <w:pPr>
        <w:pStyle w:val="Normal"/>
        <w:rPr/>
      </w:pPr>
      <w:r>
        <w:rPr/>
        <w:t>Прежде всего, необходимо объединиться всем искренним служителям Господа, братьям и сестрам зарегистрированных и незарегистрированных общин, представляющих церковь евангельских христиан-баптистов нашего государства, и провести оздоровительную работу в церкви с приведением ее в надлежащее состояние пред Господом по его учению в руководстве Святого Духа.</w:t>
      </w:r>
    </w:p>
    <w:p>
      <w:pPr>
        <w:pStyle w:val="Normal"/>
        <w:widowControl w:val="false"/>
        <w:rPr/>
      </w:pPr>
      <w:r>
        <w:rPr/>
        <w:t xml:space="preserve">Мы живем в такое время, когда подобно </w:t>
      </w:r>
      <w:r>
        <w:rPr>
          <w:lang w:val="en-US"/>
        </w:rPr>
        <w:t>an</w:t>
      </w:r>
      <w:r>
        <w:rPr/>
        <w:t>. Павлу можем воспользоваться гражданскими правами (Деян. 16, 37; 22, 25). Согласно Конституции Советского Союза и положению по делам религиозных культов мы можем проводить съезды, уведомив об этом правительственные органы. И мы уже поставили в известность не только ВСЕХБ, но и правительство Советского Союза о необходимости проведения Всесоюзного съезда Церкви ЕХБ.</w:t>
      </w:r>
    </w:p>
    <w:p>
      <w:pPr>
        <w:pStyle w:val="Normal"/>
        <w:widowControl w:val="false"/>
        <w:rPr/>
      </w:pPr>
      <w:r>
        <w:rPr/>
        <w:t>Но чтобы наше требование о проведении съезда не оказалось односторонним, мы просим братьев и сестер зарегистрированных и незарегистрированных общин и групп ЕХБ еще послать и от себя требования в адрес Президиума Верховного Совета и в Совет Министров СССР о необходимости в проведении такого съезда. В 20-х годах такие съезды практиковались, на которых происходили отчеты руководящих братьев, а также обсуждали вопросы домостроительства церкви.</w:t>
      </w:r>
    </w:p>
    <w:p>
      <w:pPr>
        <w:pStyle w:val="Normal"/>
        <w:widowControl w:val="false"/>
        <w:rPr/>
      </w:pPr>
      <w:r>
        <w:rPr/>
        <w:t>После проведения подобного съезда прошло несколько десятков лет. За это время мы увидели уклонение руководства ВСЕХБ от учения Господа и убедились, что оно не отражает интересов церкви, но ведет ее к полному низложению под ноги сатаны. До тех пор, пока церковь не очистится, не займет должного состояния в Господе, Господь не может благословлять нас, и мы не устоим против всех козней диавола (И. Нав. 1,11).</w:t>
      </w:r>
    </w:p>
    <w:p>
      <w:pPr>
        <w:pStyle w:val="Normal"/>
        <w:widowControl w:val="false"/>
        <w:rPr/>
      </w:pPr>
      <w:r>
        <w:rPr/>
        <w:t>Сатана знает это и во все века старается ввести народ Божий в грех, ибо это у него единственное средство борьбы с нами. А по причине греха Господь не может вступиться и благословлять Свой народ (Ис. 59,1-2).</w:t>
      </w:r>
    </w:p>
    <w:p>
      <w:pPr>
        <w:pStyle w:val="Normal"/>
        <w:widowControl w:val="false"/>
        <w:rPr/>
      </w:pPr>
      <w:r>
        <w:rPr/>
        <w:t>Таким образом, для нас назрела необходимость в проведении съезда, где произойдет объединение всех братьев и сестер церкви ЕХБ, зарегистрированных и незарегистрированных общин и групп в руководстве слова Божия и Духа Святого, где церковь ЕХБ изберет для своих нужд руководящий орган из испытанных, исполненных Духа святого и мудрости служителей Господа; где выработаются мероприятия по очищению и освящению церкви ЕХБ и ее дальнейшей работе и жизни во славу Господа и чтобы она была готова к славной встрече с Ним на небесах (1 Кор. 15:51-52; Фил. 3:20-21; 1 Фес. 4,15-18).</w:t>
      </w:r>
    </w:p>
    <w:p>
      <w:pPr>
        <w:pStyle w:val="Normal"/>
        <w:widowControl w:val="false"/>
        <w:rPr/>
      </w:pPr>
      <w:r>
        <w:rPr/>
        <w:t>Если на пути к этому съезду встретим препятствия и затруднения, то не будем смущаться, ибо мы действуем по воле Господа, а поэтому Он с нами (2 Пар 15:2, Мф. 28:19-20) и будет бороться за нас, и одержит победу над всеми кознями диавола (2 Цар.10,12; 2 Пар. 14,11).</w:t>
      </w:r>
    </w:p>
    <w:p>
      <w:pPr>
        <w:pStyle w:val="Normal"/>
        <w:widowControl w:val="false"/>
        <w:rPr/>
      </w:pPr>
      <w:r>
        <w:rPr/>
        <w:t>Вас же просим, кроме того, чтобы послать свои требования о необходимости такого съезда, еще и поддерживать нас в постах и молитвах (Есф. 4,1-3) с верою, что Господь сделает несравненно лучше и больше, чем мы просим или о чем помышляем (Еф. 3,20-21). Нас лично не страшат никакие угрозы и опасности, и мы делаем дело Господа с великою радостью (Деян. 20,24), зная, что Господь ответит вскоре (Лук. 18,1-8), что Он разрушит дело диавола (1 Иоан. 3,8) и что врата ада не одолеют церкви (Мф. 16,18). Но если кто из вас не поддержит нас, то пусть такие знают: “если ты промедлишь в это время, то свобода и избавление придут из другого места, а ты и дом отца твоего погибнете” (Есф.4,14).</w:t>
      </w:r>
    </w:p>
    <w:p>
      <w:pPr>
        <w:pStyle w:val="Normal"/>
        <w:widowControl w:val="false"/>
        <w:rPr/>
      </w:pPr>
      <w:r>
        <w:rPr/>
        <w:t>Начните подготовительную работу у себя. Было бы хорошо, если бы всей общиной предстали пред Господом в посте и молитве (Мф. 11,21, Иоил. 1,12-18) и совершили очищение (1 Иоан. 1,9; Мак. 5,16; 1 Кор. 11,31). Приведите свою жизнь в надлежащее состояние. Если не удастся провести эту работу всей общиной, то сделайте в своих семьях и даже с отдельными личностями. Такая работа необходима каждому, чтобы иметь успех в духовной жизни и быть готовым к восхищению церкви, т. к. Господь благословляет только чистые сердца (2 Тим. 2,19-21; Евр. 1,9), и церковь Его должна быть без пятна и порока (Еф. 5,21).</w:t>
      </w:r>
    </w:p>
    <w:p>
      <w:pPr>
        <w:pStyle w:val="Normal"/>
        <w:widowControl w:val="false"/>
        <w:rPr/>
      </w:pPr>
      <w:r>
        <w:rPr/>
        <w:t>Если мы разделим участь Иоанна Крестителя или Стефана, то не унывайте, ибо Господь пошлет вам вместо Иоанна Крестителя подобных апостолов, а вместо Стефанов Господь воздвигнет Савлов. Это дело Божие, а не человеческое, и Начавший его в нас совершит до конца во славу Свою.</w:t>
      </w:r>
    </w:p>
    <w:p>
      <w:pPr>
        <w:pStyle w:val="Normal"/>
        <w:widowControl w:val="false"/>
        <w:rPr/>
      </w:pPr>
      <w:r>
        <w:rPr/>
        <w:t>Обо всем дальнейшем вас поставят в известность, а если Господь сохранит жизнь нашу, то, как говорил Ян Гус, “еще совместно могли бы законы Его мы изучать да грядущим братьям добрый пример завещать”.</w:t>
      </w:r>
    </w:p>
    <w:p>
      <w:pPr>
        <w:pStyle w:val="Normal"/>
        <w:widowControl w:val="false"/>
        <w:rPr/>
      </w:pPr>
      <w:r>
        <w:rPr/>
        <w:t>Всех читающих это послание умоляем любовью Господа считать своей обязанностью для созидания дела Божьего передавать его дальше, людям, которые могли бы и других научить (2 Тим. 2, 2; 4, 14-15).</w:t>
      </w:r>
    </w:p>
    <w:p>
      <w:pPr>
        <w:pStyle w:val="Normal"/>
        <w:widowControl w:val="false"/>
        <w:rPr/>
      </w:pPr>
      <w:r>
        <w:rPr/>
        <w:t>Приветствуйте всякого во Христе Иисусе. Приветствуем вас мы и все возлюбившие явление Господа, находящиеся с нами.</w:t>
      </w:r>
    </w:p>
    <w:p>
      <w:pPr>
        <w:pStyle w:val="Normal"/>
        <w:widowControl w:val="false"/>
        <w:rPr/>
      </w:pPr>
      <w:r>
        <w:rPr/>
        <w:t>Благодать Господа нашего Иисуса Христа и любовь Бога Отца и общение Святого Духа со всеми вами и нами Аминь.</w:t>
      </w:r>
    </w:p>
    <w:p>
      <w:pPr>
        <w:pStyle w:val="Normal"/>
        <w:widowControl w:val="false"/>
        <w:rPr/>
      </w:pPr>
      <w:r>
        <w:rPr/>
        <w:t>К этому посланию мы прилагаем послание, которое было адресовано во ВСЕХБ, чтобы вам были известны наши требования к ним.</w:t>
      </w:r>
    </w:p>
    <w:p>
      <w:pPr>
        <w:pStyle w:val="Normal"/>
        <w:widowControl w:val="false"/>
        <w:rPr/>
      </w:pPr>
      <w:r>
        <w:rPr/>
        <w:t>Ваши во Христе братья и служители церквей, составляющие инициативную группу по созыву съезда Церкви ЕХБ в СССР</w:t>
      </w:r>
      <w:r>
        <w:rPr>
          <w:vertAlign w:val="superscript"/>
        </w:rPr>
        <w:t>954</w:t>
      </w:r>
    </w:p>
    <w:p>
      <w:pPr>
        <w:pStyle w:val="Normal"/>
        <w:rPr/>
      </w:pPr>
      <w:r>
        <w:rPr/>
        <w:t xml:space="preserve">Под этим письмом снова стояли подписи Г. К. Крючкова и А. Ф. Прокофьева, которые были уполномочены подписать это письмо от имени инициативной группы по созыву съезда. </w:t>
      </w:r>
    </w:p>
    <w:p>
      <w:pPr>
        <w:pStyle w:val="Normal"/>
        <w:rPr/>
      </w:pPr>
      <w:r>
        <w:rPr/>
        <w:t>Этот призыв встретил самый горячий отклик: вскоре почти половина церквей ВСЕХБ присоединилась к «реформаторам». А тем временем «инициативники» продолжали рассылать наставления общинам, что нужно делать, писали письма в Министерство внутренних дел СССР, в Совет по делам религиозных культов.</w:t>
      </w:r>
    </w:p>
    <w:p>
      <w:pPr>
        <w:pStyle w:val="Normal"/>
        <w:rPr/>
      </w:pPr>
      <w:r>
        <w:rPr/>
        <w:t xml:space="preserve">В аппарате ВСЕХБ стали понимать, что их первое впечатление о действии инициативной группы как о мальчишеской сиюминутной шалости оказалось совершенно неправильным, что во главе инициативной группы стоят серьезные люди, которые от своего не отступятся и угроз не испугаются Работники ВСЕХБ стали постепенно ясно осознавать, что в евангельско-баптистском братстве уже начался пожар и что у них самих начинает теряться почва под ногами. Ситуация явно выходила из-под контроля. </w:t>
      </w:r>
    </w:p>
    <w:p>
      <w:pPr>
        <w:pStyle w:val="Normal"/>
        <w:rPr/>
      </w:pPr>
      <w:r>
        <w:rPr/>
        <w:t xml:space="preserve">Между тем движение «инициативников» стремительно охватило и восточную часть Украины. </w:t>
      </w:r>
    </w:p>
    <w:p>
      <w:pPr>
        <w:pStyle w:val="Normal"/>
        <w:rPr/>
      </w:pPr>
      <w:r>
        <w:rPr/>
        <w:t>1 сентября 1961 года в аппарате уполномоченного Совета по делам религиозных культов при Совете Министров Украинской ССР Полонника появился старший пресвитер ВСЕХБ по Украине А. Л. Андреев, который печально вручил толстый пакет, который пришел к нему из Москвы.</w:t>
      </w:r>
    </w:p>
    <w:p>
      <w:pPr>
        <w:pStyle w:val="Normal"/>
        <w:rPr/>
      </w:pPr>
      <w:r>
        <w:rPr/>
        <w:t>Сохранилось сопроводительное письмо Андреева к этому пакету, в котором он писал:</w:t>
      </w:r>
    </w:p>
    <w:p>
      <w:pPr>
        <w:pStyle w:val="Normal"/>
        <w:rPr/>
      </w:pPr>
      <w:r>
        <w:rPr/>
        <w:t>Нами получено от ВСЕХБ письмо с приложением подлинного послания в общины ЕХБ по Украине и в Президиум ВСЕХБ в Москве, которое было получено ВСЕХБ за подписью Прокофьева А. Ф. и Крючкова Г. К.</w:t>
      </w:r>
    </w:p>
    <w:p>
      <w:pPr>
        <w:pStyle w:val="Normal"/>
        <w:rPr/>
      </w:pPr>
      <w:r>
        <w:rPr/>
        <w:t xml:space="preserve">Это послание написано на множительном аппарате. </w:t>
      </w:r>
    </w:p>
    <w:p>
      <w:pPr>
        <w:pStyle w:val="Normal"/>
        <w:rPr/>
      </w:pPr>
      <w:r>
        <w:rPr/>
        <w:t>Поскольку Прокофьев А. Ф. проживает на территории УССР, то ВСЕХБ направил нам его послание. Это послание с приложением копии письма ВСЕХБ мы Вам при сем прилагаем.</w:t>
      </w:r>
    </w:p>
    <w:p>
      <w:pPr>
        <w:pStyle w:val="Normal"/>
        <w:rPr/>
      </w:pPr>
      <w:r>
        <w:rPr/>
        <w:t>Со своей стороны считаем необходимым уведомить Вас, что основную свою деятельность Прокофьев в последнее время вел по Харьковской и Сталинской областям, что хорошо было известно уполномоченным этих областей. Наши старшие пресвитеры ставили уполномоченных в известность о деятельности Прокофьева и тех, кто его поддерживает.</w:t>
      </w:r>
      <w:r>
        <w:rPr>
          <w:vertAlign w:val="superscript"/>
        </w:rPr>
        <w:t>955</w:t>
      </w:r>
    </w:p>
    <w:p>
      <w:pPr>
        <w:pStyle w:val="Normal"/>
        <w:rPr/>
      </w:pPr>
      <w:r>
        <w:rPr/>
        <w:t xml:space="preserve">Полонник, в полной мере осознавая степень опасности, отреагировал мгновенно. В тот же день секретной почтой в Москву ушло его донесение № 110-с в адрес председателя Совета по делам религиозных культов при Совете Министров СССР А. А. Лузина, в котором он встревожено докладывал. </w:t>
      </w:r>
    </w:p>
    <w:p>
      <w:pPr>
        <w:pStyle w:val="Normal"/>
        <w:rPr/>
      </w:pPr>
      <w:r>
        <w:rPr/>
        <w:t>Старший пресвитер ЕХБ по Украине А. Андреев принес мне сегодня послание бродячих проповедников Г. Крючкова и А. Прокофьева, полученное им от ВСЕХБ.</w:t>
      </w:r>
    </w:p>
    <w:p>
      <w:pPr>
        <w:pStyle w:val="Normal"/>
        <w:rPr/>
      </w:pPr>
      <w:r>
        <w:rPr/>
        <w:t>Послание, датированное 23.08.61, отпечатано на гектографе, адресовано всем зарегистрированным и незарегистрированным общинам ЕХБ, действующим на территории Советского Союза, и содержит в себе призыв созвать Всесоюзный съезд евангельских христиан-баптистов с целью устранения нынешнего руководства ВСЕХБ.</w:t>
      </w:r>
    </w:p>
    <w:p>
      <w:pPr>
        <w:pStyle w:val="Normal"/>
        <w:rPr/>
      </w:pPr>
      <w:r>
        <w:rPr/>
        <w:t>Не зная, уведомило ли руководство ВСЕХБ Совет по делам религиозных культов об этом послании, представило ли Вам текст его, направляю при сем для Вашего сведения указанное послание и сообщаю следующие данные о Прокофьеве, полученные мной от зам. старшего пресвитера ЕХБ по Украине Н. Мельникова.</w:t>
      </w:r>
    </w:p>
    <w:p>
      <w:pPr>
        <w:pStyle w:val="Normal"/>
        <w:rPr/>
      </w:pPr>
      <w:r>
        <w:rPr/>
        <w:t xml:space="preserve">Прокофьев Алексей Федорович - бывший учитель химии, до войны проживал в Белоруссии. В 1937 (или в 1936) году в составе делегации советских учителей ездил в Финляндию, откуда вернулся антисоветчиком, стал публично восторгаться постановкой школьного дела за границей, чернить советскую действительность. Был привлечен к ответственности, судим и выслан на Север. Наказание отбывал в одном из лагерей в Норильске. Там же в лагере познакомился с баптистами, стал верующим, принял водное крещение, якшался с пятидесятниками, кое-что у них перенял, стал активным проповедником. </w:t>
      </w:r>
    </w:p>
    <w:p>
      <w:pPr>
        <w:pStyle w:val="Normal"/>
        <w:rPr/>
      </w:pPr>
      <w:r>
        <w:rPr/>
        <w:t>После войны, отбыв наказание, Прокофьев вернулся в Белоруссию, вовлек в секту свою жену (как будто такзке учительницу) и дочь, развил кипучую проповедническую деятельность. Соответствующие органы предложили Прокофьеву убраться из Белоруссии, и он в 1949 году приехал на Украину, в Днепропетровскую область, где начал призывать верующих баптистов к неповиновению властям, разлагать общины, создавать кружки из молодежи, обогащаясь за счет своих последователи, собирая с них пожертвования «на нужды церкви».</w:t>
      </w:r>
    </w:p>
    <w:p>
      <w:pPr>
        <w:pStyle w:val="Normal"/>
        <w:rPr/>
      </w:pPr>
      <w:r>
        <w:rPr/>
        <w:t>В 1950 г. Прокофьев уехал в Сибирь, там встретился с дочерьми известного идеолога баптизма Каргеля. Вернувшись в том же году на Украину, набрал чемодан Библий и выехал в Норильск «для пропаганды слова Божьего в лагерях». Был задержан, препровожден по этапу назад в Днепропетровск, судим и осужден на 10 лет. По амнистии в 1957 году он был выпущен досрочно, вернулся к семье, перебравшейся к тому времени в г. Волноваху Сталинской области, года полтора бездействовал, а потом снова принялся за обработку сектантской молодежи, отрывая ее от зарегистрированных общин ЕХБ и создавая подпольные группы верующих (в Сталинской, Харьковской и других областях Украины).</w:t>
      </w:r>
    </w:p>
    <w:p>
      <w:pPr>
        <w:pStyle w:val="Normal"/>
        <w:rPr/>
      </w:pPr>
      <w:r>
        <w:rPr/>
        <w:t>По имеющимся сведениям, Прокофьев ведет обширную переписку с общинами ЕХБ Средней Азии и Сибири, стремясь к их расколу.</w:t>
      </w:r>
    </w:p>
    <w:p>
      <w:pPr>
        <w:pStyle w:val="Normal"/>
        <w:rPr/>
      </w:pPr>
      <w:r>
        <w:rPr/>
        <w:t>ВСЕХБ никаких мер против раскольнической деятельности Прокофьева не принимает: свои общины на местах не настораживает, не ориентирует и старших пресвитеров. Органы безопасности на Украине о разъездах Прокофьева и его подпольной деятельности нами уведомлены.</w:t>
      </w:r>
      <w:r>
        <w:rPr>
          <w:vertAlign w:val="superscript"/>
        </w:rPr>
        <w:t>956</w:t>
      </w:r>
    </w:p>
    <w:p>
      <w:pPr>
        <w:pStyle w:val="Normal"/>
        <w:rPr/>
      </w:pPr>
      <w:r>
        <w:rPr/>
        <w:t>Пожалуй, Полонник был не совсем прав в том, что ВСЕХБ совсем уж ничего не делает. Придя в себя от первой растерянности, руководители ВСЕХБ со всех ног бросились тушить пожар, другое дело, что делали они это крайне неумело. Например, в Украине по всем церквам, входящим в состав церковного союза, еще 20 сентября 1961 года было срочно разослано письмо Андреева № 1146, о чем, разумеется, Полонник не мог не знать, ибо письма руководства ВСЕХБ (особенно такие письма!) с уполномоченными тщательно согласовывались. Тут мысль Полонника, пожалуй, другая: она состоит в том, что руководство ВСЕХБ не принимает «против раскольнической деятельности» другого рода мер - репрессивных мер по линии церковной.</w:t>
      </w:r>
    </w:p>
    <w:p>
      <w:pPr>
        <w:pStyle w:val="Normal"/>
        <w:rPr/>
      </w:pPr>
      <w:r>
        <w:rPr/>
        <w:t>Ибо, получив, вероятно, серьезный «нагоняй», руководство ВСЕХБ пишет длиннейшее письмо под названием «В отношении деятельности неких Прокофьева и Крючкова и так называемой «Инициативной группы» по созыву Чрезвычайного съезда церкви евангельских христиан-баптистов» для прочтения с комментариями в общинах союза. Письмо это не подписано. Кажется, невозможно сегодня со стопроцентной точностью установить, кто именно был автором этого опуса, но лично я, прочитав в архивах буквально многие тысячи документов и усвоив лексику и стиль их авторов, полагаю, что опус сей является творением пера, вероятнее всего, Астахова, или, возможно, Андреева либо Мельникова).</w:t>
      </w:r>
    </w:p>
    <w:p>
      <w:pPr>
        <w:pStyle w:val="Normal"/>
        <w:rPr/>
      </w:pPr>
      <w:r>
        <w:rPr/>
        <w:t>Письмо начиналось следующим вступлением:</w:t>
      </w:r>
    </w:p>
    <w:p>
      <w:pPr>
        <w:pStyle w:val="Normal"/>
        <w:rPr/>
      </w:pPr>
      <w:r>
        <w:rPr/>
        <w:t xml:space="preserve">Как уже известно некоторым членам наших общин, начиная с августа-месяца 1961 г. некий Прокофьев и Крючков от имени так называемой «инициативной группы» стали рассылать по нашим общинам и отдельным верующим послания с предложением требовать от Правительства СССР созыва чрезвычайного съезда церкви Евангельских христиан-баптистов. Все руководство нашего братского союза в этом послании осуждается и на него возведены всяческие обвинения. </w:t>
      </w:r>
    </w:p>
    <w:p>
      <w:pPr>
        <w:pStyle w:val="Normal"/>
        <w:rPr/>
      </w:pPr>
      <w:r>
        <w:rPr/>
        <w:t xml:space="preserve">Письмом старшего пресвитера ВСЕХБ по Украине от 20/9-61 г. за М 1146 наши общины были предупреждены об этих посланиях. </w:t>
      </w:r>
      <w:r>
        <w:rPr>
          <w:u w:val="single"/>
        </w:rPr>
        <w:t>(Зачитать общине это письмо).</w:t>
      </w:r>
      <w:r>
        <w:rPr/>
        <w:t xml:space="preserve"> </w:t>
      </w:r>
    </w:p>
    <w:p>
      <w:pPr>
        <w:pStyle w:val="Normal"/>
        <w:rPr/>
      </w:pPr>
      <w:r>
        <w:rPr/>
        <w:t>В настоящее время назрела необходимость в дополнение к прочитанному письму старшего пресвитера ВСЕХБ по Украине рассказать верующим несколько подробнее об этом послании так называемой «инициативной группы».</w:t>
      </w:r>
      <w:r>
        <w:rPr>
          <w:vertAlign w:val="superscript"/>
        </w:rPr>
        <w:t>957</w:t>
      </w:r>
      <w:r>
        <w:rPr/>
        <w:t xml:space="preserve"> </w:t>
      </w:r>
    </w:p>
    <w:p>
      <w:pPr>
        <w:pStyle w:val="Normal"/>
        <w:rPr/>
      </w:pPr>
      <w:r>
        <w:rPr/>
        <w:t>Далее в письме делается неуклюжая попытка принизить значение послания инициативной группы, назвав его анонимным, - по той причине, что в нем «не указано обратного адреса», по которому можно было бы связаться с авторами. При этом, вне всякой связи с логикой, заявляется, что письмо не подписано, потому, что на нем «указаны только фамилии авторов, а личные подписи отсутствуют», и, кроме того, «не указано, кто они такие, являются ли они членами какой-то общины или служителями, и кто их уполномочил на это дело». Из этого делается странный вывод, что «уже только одно это показывает неискренность тех, кто писал эти послания, а потому мы и не можем доверяться этим посланиям».</w:t>
      </w:r>
      <w:r>
        <w:rPr>
          <w:vertAlign w:val="superscript"/>
        </w:rPr>
        <w:t>958</w:t>
      </w:r>
      <w:r>
        <w:rPr/>
        <w:t xml:space="preserve"> </w:t>
      </w:r>
    </w:p>
    <w:p>
      <w:pPr>
        <w:pStyle w:val="Normal"/>
        <w:rPr/>
      </w:pPr>
      <w:r>
        <w:rPr/>
        <w:t xml:space="preserve">Сразу после этого пассажа автор все же начинает рассказывать читателям, кто же такие Прокофьев и Крючков. Оказывается, он достаточно хорошо осведомлен, «являются ли они членами какой-то общины». Однако интересно прочитать биографию братьев в этом пасквильном изложении. </w:t>
      </w:r>
    </w:p>
    <w:p>
      <w:pPr>
        <w:pStyle w:val="Normal"/>
        <w:rPr/>
      </w:pPr>
      <w:r>
        <w:rPr/>
        <w:t>Прокофьеву в настоящее время около 50 лет. В прошлом он был учитель математики и химии. Состоял членом ВЛКСМ и даже, по его словам, был кандидатом партии. За свои личные дела он был осужден на 5 лет. Отбывал наказание в гор. Норильске, где, по его словам, в лагере уверовал и принял крещение. Из лагеря он возвратился в 1949 году и проживал некоторое время на территории Днепропетровской области. Затем, позже, якобы один какой-то брат на дому рукоположил его в пресвитеры. Никакой церковью он не избирался на это служение и якобы этот брат рукополозкил его для того, чтобы он мог совершать духовные требы.</w:t>
      </w:r>
    </w:p>
    <w:p>
      <w:pPr>
        <w:pStyle w:val="Normal"/>
        <w:rPr/>
      </w:pPr>
      <w:r>
        <w:rPr/>
        <w:t xml:space="preserve">После этого Прокофьев начал разъезжать по многим местам, проповедуя нелегально и собирая деньги, якобы на дело Божие. В конце 1953 г. он был снова арестован и осужден за антисоветскую деятельность, т. к. многим он заявлял, что Советская власть не от Бога, а от антихриста. Освободившись из заключения в 1957 г., он в 1958-59 гг. снова стал посещать общины и верующих, ведя нелегальную деятельность, направленную против нашего братского союза ВСЕХБ и руководства наших общин. </w:t>
      </w:r>
    </w:p>
    <w:p>
      <w:pPr>
        <w:pStyle w:val="Normal"/>
        <w:rPr/>
      </w:pPr>
      <w:r>
        <w:rPr/>
        <w:t>О Крючкове известно только то, что он молодой человек, сын верующих родителей, его родители являются членами Московской общины ЕХБ и живут близ гор. Москвы. Никакого служения Геннадий никогда не нес, но, познакомившись с Прокофьевым, решил поддерживать его. Его родные и родственники не одобряют его действий.</w:t>
      </w:r>
      <w:r>
        <w:rPr>
          <w:vertAlign w:val="superscript"/>
        </w:rPr>
        <w:t>959</w:t>
      </w:r>
      <w:r>
        <w:rPr/>
        <w:t xml:space="preserve"> </w:t>
      </w:r>
    </w:p>
    <w:p>
      <w:pPr>
        <w:pStyle w:val="Normal"/>
        <w:rPr/>
      </w:pPr>
      <w:r>
        <w:rPr/>
        <w:t>Характеризуя деятельность «инициативников», автор этого письма ВСЕХБ пишет:</w:t>
      </w:r>
    </w:p>
    <w:p>
      <w:pPr>
        <w:pStyle w:val="Normal"/>
        <w:rPr/>
      </w:pPr>
      <w:r>
        <w:rPr/>
        <w:t>Прокофьев и Крючков в своем послании призывают верующих выступить открыто перед Правительством СССР, требуя созыва съезда, и чтобы каждый верующий поставил под этим требованием свою подпись. Однако ни Прокофьев, ни Крючков своей подписи на посланиях не ставят и сами открыто нигде не выступают, в большинстве случаев они прячутся даже от верующих. Спрашивается, можно ли нам доверяться Прокофьеву и Крючкову при таком их поведении и, тем более, доверяться их анонимным посланиям?</w:t>
      </w:r>
      <w:r>
        <w:rPr>
          <w:vertAlign w:val="superscript"/>
        </w:rPr>
        <w:t>960</w:t>
      </w:r>
    </w:p>
    <w:p>
      <w:pPr>
        <w:pStyle w:val="Normal"/>
        <w:rPr/>
      </w:pPr>
      <w:r>
        <w:rPr/>
        <w:t>Письмо содержит возмущение, выдающее почтенный возраст автора и его причастность к прошлой деятельности братства. (Астахов? Андреев?) Он пишет, комментируя размышления членов инициативной группы об истории отношений между церковью и государством:</w:t>
      </w:r>
    </w:p>
    <w:p>
      <w:pPr>
        <w:pStyle w:val="Normal"/>
        <w:rPr/>
      </w:pPr>
      <w:r>
        <w:rPr/>
        <w:t>Как могут утверждать это Прокофьев, который в то время был не знающим Господа, и Крючков, который тогда еще только родился на свет Божий? Об этом могут подтвердить старые братья и сестры, которые знают тогдашнее состояние церкви и знают, что церковь тогда все это переживала по воле Божией, а не через какие-то человеческие постановления. Также лживо их заявление, что тогда не осталось ни одной целой общины. И в то время ряд церквей продолжал свое существование, и дети Божий собирались и прославляли Господа, хотя и переживали скорбь.</w:t>
      </w:r>
      <w:r>
        <w:rPr>
          <w:vertAlign w:val="superscript"/>
        </w:rPr>
        <w:t>961</w:t>
      </w:r>
      <w:r>
        <w:rPr/>
        <w:t xml:space="preserve"> </w:t>
      </w:r>
    </w:p>
    <w:p>
      <w:pPr>
        <w:pStyle w:val="Normal"/>
        <w:rPr/>
      </w:pPr>
      <w:r>
        <w:rPr/>
        <w:t>Главная же часть письма ВСЕХБ посвящена, однако, другому. В нем говорится:</w:t>
      </w:r>
    </w:p>
    <w:p>
      <w:pPr>
        <w:pStyle w:val="Normal"/>
        <w:rPr/>
      </w:pPr>
      <w:r>
        <w:rPr/>
        <w:t>Мы хотим обратить ваше внимание на главную особенность этого послания - это особенность ПОЛИТИЧЕСКАЯ (выделено автором письма - В. Ф.) В этом послании не меньше два десятка раз упоминается имя сатаны, причем нетрудно понять, что под сатаной Прокофьев и Крючков подразумевают власть, через которую, якобы, сатана действует, а ВСЕХБ, как вы слышали, подчиняется тому, что диктует сатана. Наше братство никогда так не относилось к власти, как Прокофьев и Крючков хотят настроить верующих. Как ранее, так и теперь Слово Божие ясно говорит нам, что нет власти не от Бога и чтобы мы были покорны властям, как и пишет Апостол Пётр (2, 13), «Будьте покорны всякому человеческому начальству». А по мнению Прокофьева и Крючкова, не следует повиноваться человеческому начальству, так как, по их мнению, через них диктует сатана.</w:t>
      </w:r>
    </w:p>
    <w:p>
      <w:pPr>
        <w:pStyle w:val="Normal"/>
        <w:rPr/>
      </w:pPr>
      <w:r>
        <w:rPr/>
        <w:t xml:space="preserve">Мы никогда не можем согласиться с тем, что сатана через кого-нибудь может помешать Богу осуществить Свой план и намерения. Когда нас постигают те или иные скорби, или испытания, или трудные обстоятельства, мы верим и понимаем, что Господь, а не сатана ведет нас Своим путем. </w:t>
      </w:r>
    </w:p>
    <w:p>
      <w:pPr>
        <w:pStyle w:val="Normal"/>
        <w:rPr/>
      </w:pPr>
      <w:r>
        <w:rPr/>
        <w:t>Прокофьев и Крючков советуют верующим, чтобы они направляли требование к высшей власти созвать съезд. Вот что написано в их послании: «Но чтобы наше требование о проведении съезда не оказалось односторонним, мы просим братьев и сестер зарегистрированных и незарегистрированных общин и групп евангельских христиан-баптистов еще посылать и от себя требования в адрес Президиума Верховного Совета и в Совет Министров СССР».</w:t>
      </w:r>
    </w:p>
    <w:p>
      <w:pPr>
        <w:pStyle w:val="Normal"/>
        <w:rPr/>
      </w:pPr>
      <w:r>
        <w:rPr/>
        <w:t xml:space="preserve">Христос через Евангелие нигде не учит нас, чтобы верующие в него добивались себе в мире прав требованиями. В своем учении Христос ясно сказал, что узок путь и тесны врата, ведущие в жизнь вечную. Прокофьев же и Крючков, явно не понимая духа учения Христа, настраивают верующих, чтобы они добивались себе прав широкого пути требованиями, как это бывает у политических деятелей. </w:t>
      </w:r>
    </w:p>
    <w:p>
      <w:pPr>
        <w:pStyle w:val="Normal"/>
        <w:rPr/>
      </w:pPr>
      <w:r>
        <w:rPr/>
        <w:t>Если, согласно их посланиям, считать власть слугами сатаны, то зачем толкать верующих, чтобы они от сатаны что-то требовали?</w:t>
      </w:r>
    </w:p>
    <w:p>
      <w:pPr>
        <w:pStyle w:val="Normal"/>
        <w:rPr/>
      </w:pPr>
      <w:r>
        <w:rPr/>
        <w:t>Чувствуя, что верующие могут усомниться в искренности посланий и не поддержат их, в послании они пишут следующее: «Но если кто из вас не поддержит нас, то….. если ты помедлишь в это время, то свобода и избавление придет из другого места, а ты и дом отца твоего погибнете». (Есфирь 4,14 и Иез. 9, 1-6). Здесь уже явное запугивание верующих, тех, кто не будет согласен поддерживать их. Не дается никакого разъяснения, что нужно понимать под словами, что свобода для верующих и избавление придет из другого места. Здесь опасный политический момент, на который Прокофьев и Крючков толкают верующих. Ведь так люди всегда могут спросить: из какого же другого места они ждут свободы, какого избавления и от чего?..</w:t>
      </w:r>
    </w:p>
    <w:p>
      <w:pPr>
        <w:pStyle w:val="Normal"/>
        <w:rPr/>
      </w:pPr>
      <w:r>
        <w:rPr/>
        <w:t>Дорогие братья и сестры, мы знаем, что наш Всесоюзный Совет в свое время был избран на Съезде представителей общин нашего братства. Свою работу Всесоюзный Совет проводит, созывая расширенный пленум ВСЕХБ и совещания ответственных работников братства. Но когда это нужно будет, то мы верим, что Господь по воле Своей предоставит нам и условия для созыва съезда. Прокофьев эке и Крючков настраивают верующих требовать Чрезвычайного съезда и в то же время, недоброжелательно отзываясь о существующей власти в нашей стране, вряд ли смогут чего-либо достигнуть, т. к. их требования противоречат воле Божией.</w:t>
      </w:r>
    </w:p>
    <w:p>
      <w:pPr>
        <w:pStyle w:val="Normal"/>
        <w:rPr/>
      </w:pPr>
      <w:r>
        <w:rPr/>
        <w:t>Цель их послания ясна - посеять недоброжелательность среди верующих к старшим братьям и друг к другу и таким образом внести в наши общины смущение и разделение. Хотя они в первых своих посланиях призывают верующих молиться с постом о деле Божием и о всех работниках, но в то же время поносят их. Но теперь в своих последующих посланиях они открыто призывают верующих не повиноваться руководству нашего братства, не признавать существующего Положения и требовать для себя широкого пути. Мы не можем принять их предложения, т. к. этот их путь может привести к тому, что мы можем потерять и ту возможность, которую мы на сегодня имеем, если мы станем пренебрегать существующим порядком в нашей стране.</w:t>
      </w:r>
    </w:p>
    <w:p>
      <w:pPr>
        <w:pStyle w:val="Normal"/>
        <w:rPr/>
      </w:pPr>
      <w:r>
        <w:rPr/>
        <w:t>Да сохранит нас Господь от таких делателей, и мы призываем вас, дорогие братья и сестры, не доверяться им. Тех, которые по своей простоте и недопониманию, доверились посланиям Прокофьева и поставили свои подписи под их требованиями, мы по-братски просим понять ошибочность своих действий, а кто дал свою подпись, нужно снять эту подпись и не поддерживать более Прокофьева и Крючкова и так называемую неизвестную инициативную группу.</w:t>
      </w:r>
    </w:p>
    <w:p>
      <w:pPr>
        <w:pStyle w:val="Normal"/>
        <w:rPr/>
      </w:pPr>
      <w:r>
        <w:rPr/>
        <w:t xml:space="preserve">Мы имеем сведения из некоторых общин, что уже значительное количество верующих, которые дали свои подписи, теперь сняли их и написали даже письма с просьбой простить их за их неразумные действия. Эти письма были написаны как во ВСЕХБ, так и высшим органам власти. </w:t>
      </w:r>
    </w:p>
    <w:p>
      <w:pPr>
        <w:pStyle w:val="Normal"/>
        <w:rPr/>
      </w:pPr>
      <w:r>
        <w:rPr/>
        <w:t>В наши общины даются следующие указания: к тем верующим, которые активно поддерживают Прокофьева и Крючкова, если они не примут наших увещеваний и будут продолжать и дальше эту деятельность, будут приниматься меры церковного воздействия -впредь до их исправления.</w:t>
      </w:r>
      <w:r>
        <w:rPr>
          <w:vertAlign w:val="superscript"/>
        </w:rPr>
        <w:t>962</w:t>
      </w:r>
    </w:p>
    <w:p>
      <w:pPr>
        <w:pStyle w:val="Normal"/>
        <w:rPr/>
      </w:pPr>
      <w:r>
        <w:rPr/>
        <w:t>В последнем абзаце письма и упоминается та мера, которую, кажется, имел в виду Полонник - аппарат ВСЕХБ начинает применять каноническую меру воздействия на членов церквей, которые поддерживают инициативную группу. По всему Советскому Союзу таких верующих «руками старших пресвитеров», как изящно выражались уполномоченные, начинают отлучать от поместных церквей.</w:t>
      </w:r>
    </w:p>
    <w:p>
      <w:pPr>
        <w:pStyle w:val="Normal"/>
        <w:rPr/>
      </w:pPr>
      <w:r>
        <w:rPr/>
        <w:t>Реакция ВСЕХБ была очень однозначной: придя в себя после первой растерянности от такого нахальства никому не известных молодых братьев с «периферии», работники ВСЕХБ (спустя три месяца!) пригласили Г. К. Крючкова на встречу с А. В. Каревым, который заявил, что требуемые «инициативниками» вещи просто немыслимые, что власти никогда не разрешат провести такой съезд, что им и так стоит огромных трудов всякий раз «выбивать» разрешение даже на проведение заседания Совета, руководство ВСЕХБ открыто назвали саму идею проведения съезда евангельских христиан-баптистов «утопией». Кроме того, как и другие руководители ВСЕХБ, генеральный секретарь Совета Карев - и тогда, и некоторое время впоследствии - утверждал, что новое «Положение» полностью соответствует советскому законодательству, что, собственно, и дает ему законную силу.</w:t>
      </w:r>
    </w:p>
    <w:p>
      <w:pPr>
        <w:pStyle w:val="Normal"/>
        <w:rPr/>
      </w:pPr>
      <w:r>
        <w:rPr/>
        <w:t>29 ноября - 3 декабря 1961 г. в Москве собирается расширенный Пленум -совещание ВСЕХБ, на котором присутствуют 30 человек: Совет ЕХБ во главе с Жидковым и старшие пресвитеры ключевых областей СССР. Известен полный списочный состав участников совещания.</w:t>
      </w:r>
    </w:p>
    <w:p>
      <w:pPr>
        <w:pStyle w:val="Normal"/>
        <w:rPr/>
      </w:pPr>
      <w:r>
        <w:rPr/>
        <w:t>ЖИДКОВ Яков Иванович - Москва КАРЕВ Александр Васильевич - Москва ИВАНОВ Илья Григорьевич - Москва МОТОРИН Иван Иудович - Москва КАРПОВ Алексей Николаевич - Москва МИЦКЕВИЧ Артур Иосифович - Москва ЛЕВИНДАНТО Николай Александрович - Рига АНДРЕЕВ Алексей Леонидович - Киев АСТАХОВ Фрол Романович - Киев ПАРЧЕВСКИЙ Петр Алексеевич - Харьков ТАТАРЧЕНКО Иван Яковлевич - Донецк МИРОШНИЧЕНКО Алексей Петрович - Симферополь КУЗЬМЕНКО Николай Васильевич - Одесса ПОНОМАРЧУК Дмитрий Иванович - Кишинев ВЕЛИСЕЙЧИК Константин Степанович - Минск РУСАНОВ Борис Афанасьевич - Орджоникидзе ПОДГАЙСКИЙ Роман Росанович - Ставрополь ЕГОРОВ Иван Емельянович - Краснодар ЕВСТРАТЕНКО Иван Андреевич - Ростов-на-Дону ВАЩУК Макарий Степанович - Алма-Ата ФАДЮХИН Сергей Петрович - Ташкент ЕРМИЛОВ Василий Иванович - Новосибирск РАЕВСКИЙ Евгений Николаевич - Иркутск БУЛГАКОВ Григорий Тимофеевич - Горький КИРЮХАНЦЕВ Анатолий Николаевич - Ленинград КРАЙНИЙ Алексей Никифорович - Орел СОРОКИН Максим Иванович - Курск ШАВЫРИН Иван Денисович - Белгород КАЛЮЖНЫЙ Иван Яковлевич - Черкассы ШАПОВАЛОВ Даниил Данилович - Винница</w:t>
      </w:r>
      <w:r>
        <w:rPr>
          <w:vertAlign w:val="superscript"/>
        </w:rPr>
        <w:t>963</w:t>
      </w:r>
    </w:p>
    <w:p>
      <w:pPr>
        <w:pStyle w:val="Normal"/>
        <w:rPr/>
      </w:pPr>
      <w:r>
        <w:rPr/>
        <w:t>В один из дней этого совещания представитель инициативной группы вручил А. В. Кареву проект нового Устава Союза ЕХБ, который к тому времени они уже выработали.</w:t>
      </w:r>
      <w:r>
        <w:rPr>
          <w:vertAlign w:val="superscript"/>
        </w:rPr>
        <w:t>964</w:t>
      </w:r>
      <w:r>
        <w:rPr/>
        <w:t xml:space="preserve"> К сожалению, подробности этого совещания остались не известны, но, по всей видимости, было принято решение отвергнуть «инициативу».</w:t>
      </w:r>
      <w:r>
        <w:rPr>
          <w:vertAlign w:val="superscript"/>
        </w:rPr>
        <w:t>965</w:t>
      </w:r>
      <w:r>
        <w:rPr/>
        <w:t xml:space="preserve"> Косвенным свидетельством этого является интересный документ, принятый на вышеуказанном совещании, который красноречиво показывает направление деятельности ВСЕХБ в тот период времени - не о съезде ходатайствовать, а с «инициативой» бороться всеми возможными и доступными методами и средствами. Этот документ был найден в архивах бывшего Совета по делам религиозных культов.</w:t>
      </w:r>
    </w:p>
    <w:p>
      <w:pPr>
        <w:pStyle w:val="Normal"/>
        <w:rPr>
          <w:u w:val="single"/>
        </w:rPr>
      </w:pPr>
      <w:r>
        <w:rPr>
          <w:u w:val="single"/>
        </w:rPr>
        <w:t>МЕРОПРИЯТИЯ. ПРЕДЛОЖЕННЫЕ ПРЕЗИДИУМОМ ВСЕХБ.</w:t>
      </w:r>
    </w:p>
    <w:p>
      <w:pPr>
        <w:pStyle w:val="Normal"/>
        <w:rPr/>
      </w:pPr>
      <w:r>
        <w:rPr/>
        <w:t>1. Выявить наиболее зараженные посланиями Прокофьева общины и сосредоточить на них особое внимание.</w:t>
      </w:r>
    </w:p>
    <w:p>
      <w:pPr>
        <w:pStyle w:val="Normal"/>
        <w:rPr/>
      </w:pPr>
      <w:r>
        <w:rPr/>
        <w:t>2 Старшие пресвитеры должны приложить все усилия к тому, чтобы излечить свои зараженные общины от влияния Прокофьева и Крючкова.</w:t>
      </w:r>
    </w:p>
    <w:p>
      <w:pPr>
        <w:pStyle w:val="Normal"/>
        <w:rPr/>
      </w:pPr>
      <w:r>
        <w:rPr/>
        <w:t>3. Если посещения старшими пресвитерами не приведут к излечению больных общин, то за это дело должны взяться члены ВСЕХБ.</w:t>
      </w:r>
    </w:p>
    <w:p>
      <w:pPr>
        <w:pStyle w:val="Normal"/>
        <w:rPr/>
      </w:pPr>
      <w:r>
        <w:rPr/>
        <w:t>4. Надо выявить в каждой общине всех активистов, занимающихся переписыванием, размножением и распространением среди верующих посланий Прокофьева.</w:t>
      </w:r>
    </w:p>
    <w:p>
      <w:pPr>
        <w:pStyle w:val="Normal"/>
        <w:rPr/>
      </w:pPr>
      <w:r>
        <w:rPr/>
        <w:t>5. Надо провести беседу с каждым активистом в отдельности и взять с каждого обещание, что он (она) прекратит размножение или распространение посланий Прокофьева.</w:t>
      </w:r>
    </w:p>
    <w:p>
      <w:pPr>
        <w:pStyle w:val="Normal"/>
        <w:rPr/>
      </w:pPr>
      <w:r>
        <w:rPr/>
        <w:t>6. Если активист откажется от такого обещания, то поставить его (ее) на замечание и отстранить от участия в хлебопреломлении на определенный срок.</w:t>
      </w:r>
    </w:p>
    <w:p>
      <w:pPr>
        <w:pStyle w:val="Normal"/>
        <w:rPr/>
      </w:pPr>
      <w:r>
        <w:rPr/>
        <w:t>7. Если по истечении срока замечания активист будет продолжать распространение посланий Прокофьева, то тогда удалить его (ее) из общины путем отлучения или исключения.</w:t>
      </w:r>
    </w:p>
    <w:p>
      <w:pPr>
        <w:pStyle w:val="Normal"/>
        <w:rPr/>
      </w:pPr>
      <w:r>
        <w:rPr/>
        <w:t>Документ заканчивается утверждением, что «эти меры приведут к очищению общин ВСЕХБ от прокофьевских активистов».</w:t>
      </w:r>
      <w:r>
        <w:rPr>
          <w:vertAlign w:val="superscript"/>
        </w:rPr>
        <w:t>966</w:t>
      </w:r>
    </w:p>
    <w:p>
      <w:pPr>
        <w:pStyle w:val="Normal"/>
        <w:rPr/>
      </w:pPr>
      <w:r>
        <w:rPr/>
        <w:t>Инициативная группа 23 января 1962 года направила руководств} ВСЕХБ второе послание, в котором говорилось следующее:</w:t>
      </w:r>
    </w:p>
    <w:p>
      <w:pPr>
        <w:pStyle w:val="Normal"/>
        <w:rPr/>
      </w:pPr>
      <w:r>
        <w:rPr/>
        <w:t xml:space="preserve">Братья, обращаясь к вам, мы делаем еще одну попытку призвать вас к добросовестному сотрудничеству в решении чрезвычайно важного церковного вопроса - созыва съезда ЕХБ в СССР. </w:t>
      </w:r>
    </w:p>
    <w:p>
      <w:pPr>
        <w:pStyle w:val="Normal"/>
        <w:rPr/>
      </w:pPr>
      <w:r>
        <w:rPr/>
        <w:t xml:space="preserve">С момента вручения вам 13/8-1961 г. 1-го послания прошло достаточно времени, чтобы определить все происходящее в общинах ЕХБ за последнее время, чтобы вам убедиться, угодны ли Богу и Церкви наши мероприятия, и вполне определить вашу позицию в этом вопросе. </w:t>
      </w:r>
    </w:p>
    <w:p>
      <w:pPr>
        <w:pStyle w:val="Normal"/>
        <w:rPr/>
      </w:pPr>
      <w:r>
        <w:rPr/>
        <w:t>Силою обстоятельств инициативная группа поставлена сейчас перед необходимостью образования Оргкомитета по подготовке Чрезвычайного Всесоюзного съезда в СССР, что и намерена с Божьей помощью осуществить в следующем порядке:</w:t>
      </w:r>
    </w:p>
    <w:p>
      <w:pPr>
        <w:pStyle w:val="Normal"/>
        <w:rPr/>
      </w:pPr>
      <w:r>
        <w:rPr/>
        <w:t>1.</w:t>
        <w:tab/>
        <w:t>Обратиться в Совет по делам религиозных культов при Совете Министров СССР за разрешением на образование Оргкомитета по подготовке Чрезвычайного Всесоюзного съезда ЕХБ в СССР.</w:t>
      </w:r>
    </w:p>
    <w:p>
      <w:pPr>
        <w:pStyle w:val="Normal"/>
        <w:rPr/>
      </w:pPr>
      <w:r>
        <w:rPr/>
        <w:t>2.</w:t>
        <w:tab/>
        <w:t>Образовать под своим руководством Оргкомитет с участием в его работе вашего (от ВСЕХБ) представителя.</w:t>
      </w:r>
    </w:p>
    <w:p>
      <w:pPr>
        <w:pStyle w:val="Normal"/>
        <w:rPr/>
      </w:pPr>
      <w:r>
        <w:rPr/>
        <w:t xml:space="preserve">Для обеспечения Оргкомитету нормальных условий работы по подготовке съезда предлагаем Всесоюзному Совету ЕХБ предоставить на время работы Оргкомитета канцелярию ВСЕХБ, журнал «Братский вестник», технические средства, статистические материалы и всячески содействовать работе Оргкомитета. </w:t>
      </w:r>
    </w:p>
    <w:p>
      <w:pPr>
        <w:pStyle w:val="Normal"/>
        <w:rPr/>
      </w:pPr>
      <w:r>
        <w:rPr/>
        <w:t xml:space="preserve">Мы надеемся, что вы проявите понимание, дадите согласие на вышеизложенное сотрудничество и присоединитесь в дальнейшем к нашему ходатайству о разрешении на образование Оргкомитета. </w:t>
      </w:r>
    </w:p>
    <w:p>
      <w:pPr>
        <w:pStyle w:val="Normal"/>
        <w:rPr/>
      </w:pPr>
      <w:r>
        <w:rPr/>
        <w:t xml:space="preserve">Во всей этой работе мы руководствуемся принципами единства не на словах, а на деле, имеем в виду все общины ЕХБ и заявляем, что не пойдем ни на какие сепаратные мероприятия. </w:t>
      </w:r>
    </w:p>
    <w:p>
      <w:pPr>
        <w:pStyle w:val="Normal"/>
        <w:rPr/>
      </w:pPr>
      <w:r>
        <w:rPr/>
        <w:t xml:space="preserve">Все общины евангельских христиан-бантистов в СССР - ЕДИНОЕ БРАТСТВО ВО ХРИСТЕ! </w:t>
      </w:r>
    </w:p>
    <w:p>
      <w:pPr>
        <w:pStyle w:val="Normal"/>
        <w:rPr/>
      </w:pPr>
      <w:r>
        <w:rPr/>
        <w:t>Дорожа временем и учитывая, что мы не можем обратиться в Совет по делам религиозных культов за разрешением на образование Оргкомитета в вышеизложенном варианте, пока не получим ваше согласие, просим поспешить с ответом до 1 февраля 1962 года по адресу: Тульская область, г. Узловая, д. Родкино, Володину С. Д. (для Крючкова Г. К.).</w:t>
      </w:r>
      <w:r>
        <w:rPr>
          <w:vertAlign w:val="superscript"/>
        </w:rPr>
        <w:t>967</w:t>
      </w:r>
      <w:r>
        <w:rPr/>
        <w:t xml:space="preserve"> </w:t>
      </w:r>
    </w:p>
    <w:p>
      <w:pPr>
        <w:pStyle w:val="Normal"/>
        <w:rPr/>
      </w:pPr>
      <w:r>
        <w:rPr/>
        <w:t xml:space="preserve">Под этим посланием «по уполномочию инициативной группы» также стояли подписи - «пресвитеры Прокофьев А. Ф. и Крючков Г. К.» </w:t>
      </w:r>
    </w:p>
    <w:p>
      <w:pPr>
        <w:pStyle w:val="Normal"/>
        <w:rPr/>
      </w:pPr>
      <w:r>
        <w:rPr/>
        <w:t>Вероятнее всего, никакого официального ответа от ВСЕХБ не последовало. Прекрасно сознавая, что руководство ВСЕХБ не собирается бросать вызов государству, инициативная группа созвала 25 февраля 1962г. расширенное подпольное совещание с целью в установленном (в соответствии с Конституцией СССР) порядке создать собственную организацию.</w:t>
      </w:r>
      <w:r>
        <w:rPr>
          <w:vertAlign w:val="superscript"/>
        </w:rPr>
        <w:t>968</w:t>
      </w:r>
      <w:r>
        <w:rPr/>
        <w:t xml:space="preserve"> Инициативная группа была распущена, как выполнившая свою задачу, а вместо нее был избран Оргкомитет, задачей которого была подготовка всесоюзного съезда церквей евангельских христиан-баптистов. И 22 апреля 1962 г. Оргкомитет обратился ко всем церквам с письмом, в котором деятельность ВСЕХБ вновь объявлялась антицерковной. Все члены ВСЕХБ призывались в двухмесячный срок принести покаяние, в противном случае им грозили отлучением. Кроме того, в письме предлагалось представителям всех местных общин составить и направить в оргкомитет списки служителей, утративших, по их мнению, право занимать свои места и посты, поскольку они опорочили себя сотрудничеством с властями и отлучены на местах от церковного общения, как враги дела Божьего.</w:t>
      </w:r>
    </w:p>
    <w:p>
      <w:pPr>
        <w:pStyle w:val="Normal"/>
        <w:rPr/>
      </w:pPr>
      <w:r>
        <w:rPr/>
        <w:t>ВСЕХБ снова не отреагировал.</w:t>
      </w:r>
    </w:p>
    <w:p>
      <w:pPr>
        <w:pStyle w:val="Normal"/>
        <w:rPr/>
      </w:pPr>
      <w:r>
        <w:rPr/>
        <w:t xml:space="preserve">23 июня 1962 г. в Москве состоялось нелегальное расширенное совещание «Оргкомитета церкви ЕХБ», как он стал в это время называться. На нем был принят ряд решений, объявлены снятыми с постов и отлученными от церкви все члены ВСЕХБ и некоторые старшие пресвитеры. Это было оформлено документом, вошедшим в историю под названием «Протокол № 7», который ввиду его особенной важности для понимания и оценки последующих событий, приводится здесь полностью. </w:t>
      </w:r>
    </w:p>
    <w:p>
      <w:pPr>
        <w:pStyle w:val="Normal"/>
        <w:rPr/>
      </w:pPr>
      <w:r>
        <w:rPr/>
        <w:t>Памятуя слова Господа: «что вы свяжете на земле, то будет связано на небе» (Матф. 8,18), и видя в них, что Церкви принадлежит основное разрешающее и запрещающее право, Совещание имело целью, исполняя волю Божию, рассмотреть присланные в Оргкомитет протоколы и заявления отдельных общин и целых республиканских братств ЕХБ и этим самым выявить волю Церкви в том, чтобы принять решение по нижеследующим вопросам не от своего имени, а от имени церкви ЕХБ.</w:t>
      </w:r>
    </w:p>
    <w:p>
      <w:pPr>
        <w:pStyle w:val="Normal"/>
        <w:rPr/>
      </w:pPr>
      <w:r>
        <w:rPr/>
        <w:t>В связи с этим были рассмотрены следующие вопросы:</w:t>
      </w:r>
    </w:p>
    <w:p>
      <w:pPr>
        <w:pStyle w:val="Normal"/>
        <w:rPr/>
      </w:pPr>
      <w:r>
        <w:rPr/>
        <w:t>1. Как относится Церковь ко ВСЕХБ в связи со сделанным ему предупреждением (См. Решение Оргкомитета от 22 апреля 1962 г.)</w:t>
      </w:r>
    </w:p>
    <w:p>
      <w:pPr>
        <w:pStyle w:val="Normal"/>
        <w:rPr/>
      </w:pPr>
      <w:r>
        <w:rPr/>
        <w:t>2. Место Оргкомитета в Церкви ЕХБ.</w:t>
      </w:r>
    </w:p>
    <w:p>
      <w:pPr>
        <w:pStyle w:val="Normal"/>
        <w:rPr/>
      </w:pPr>
      <w:r>
        <w:rPr/>
        <w:t xml:space="preserve">Обсуждая вышеизложенные вопросы, Совещание отметило: </w:t>
      </w:r>
    </w:p>
    <w:p>
      <w:pPr>
        <w:pStyle w:val="Normal"/>
        <w:rPr/>
      </w:pPr>
      <w:r>
        <w:rPr/>
        <w:t xml:space="preserve">1. Антицерковная деятельность ВСЕХБ очевидна и подробно изложена в предыдущих документах. (См. 1 и 2 Послания, Сообщение о работе Инициативной группы и Решение Оргкомитета от 22 апреля 1962 г.), а также подтверждена множеством присланных с мест документов. </w:t>
      </w:r>
    </w:p>
    <w:p>
      <w:pPr>
        <w:pStyle w:val="Normal"/>
        <w:rPr/>
      </w:pPr>
      <w:r>
        <w:rPr/>
        <w:t>О том, как расценивается деятельность ВСЕХБ Церковью, свидетельствуют приводимые ниже выдержки из заявлений.</w:t>
      </w:r>
    </w:p>
    <w:p>
      <w:pPr>
        <w:pStyle w:val="Normal"/>
        <w:rPr/>
      </w:pPr>
      <w:r>
        <w:rPr/>
        <w:t>Так, например, в заявлении братства Западной Сибири и Алтайского края отмечено: «ВСЕХБ, сойдя с Божественной линии служения, отступив от истины, создал порочную систему чуждых Церкви и Богу служителей в лице старших пресвитеров, которые опутали Церковь со всех сторон, ласкательством и красноречием обольщают сердца простодушных… Они представляют из себя хорошо организованных и объединенных в одно богоотступников» (Деян. 7, 51-53).</w:t>
      </w:r>
    </w:p>
    <w:p>
      <w:pPr>
        <w:pStyle w:val="Normal"/>
        <w:rPr/>
      </w:pPr>
      <w:r>
        <w:rPr/>
        <w:t>Подобные высказывания характерны и для других заявлений.</w:t>
      </w:r>
    </w:p>
    <w:p>
      <w:pPr>
        <w:pStyle w:val="Normal"/>
        <w:rPr/>
      </w:pPr>
      <w:r>
        <w:rPr/>
        <w:t xml:space="preserve">Но, несмотря па предупреждение Оргкомитета от имени Церкви, работники ВСЕХБ не только не раскаялись, а остались на прежних, чуждых Духу Божию, позициях, и, по свидетельству верующих Горьковской области, «наоборот, еще больше ополчились против дела Божия, против воли Бога». </w:t>
      </w:r>
    </w:p>
    <w:p>
      <w:pPr>
        <w:pStyle w:val="Normal"/>
        <w:rPr/>
      </w:pPr>
      <w:r>
        <w:rPr/>
        <w:t xml:space="preserve">Верующие г. Жданова в своем заявлении прямо говорят, что служители ставленники «страстно преследуют истинных детей Божиих, не гнушаясь ничем, в ущерб дела Божия». </w:t>
      </w:r>
    </w:p>
    <w:p>
      <w:pPr>
        <w:pStyle w:val="Normal"/>
        <w:rPr/>
      </w:pPr>
      <w:r>
        <w:rPr/>
        <w:t>В заявлении киевских братьев отмечено: «В деле подавления истины они проявляют особую заинтересованность и личную инициативу. Они не останавливаются даже перед тем, чтобы чисто духовные намерения членов общины, выступающих против положений и инструкций ВСЕХБ, изображать как выступления против государственной власти».</w:t>
      </w:r>
    </w:p>
    <w:p>
      <w:pPr>
        <w:pStyle w:val="Normal"/>
        <w:rPr/>
      </w:pPr>
      <w:r>
        <w:rPr/>
        <w:t>И во всех других документах, присланных в оргкомитет зарегистрированных и незарегистрированных церквей ЕХБ Молдавии, Украины, Белоруссии, Татарии, Кавказа и Закавказья, Урала, Северного Казахстана, областей Западной Сибири и Алтайского края, других областей СССР, содержится единодушное свидетельство, что работники ВСЕХБ давно уже лишились права быть членами Церкви Христовой, о чем свидетельствуют места Священного Писания: «Всякий, преступивший учение Христово и не пребывающий в нем, не имеет Бога» и «кто духа Христова не имеет, тот и не Его».</w:t>
      </w:r>
    </w:p>
    <w:p>
      <w:pPr>
        <w:pStyle w:val="Normal"/>
        <w:rPr/>
      </w:pPr>
      <w:r>
        <w:rPr/>
        <w:t xml:space="preserve">Учитывая вышеизложенные требования церкви ЕХБ в СССР об отлучении давно отступивших от Бога, чуждых ей служителей, Оргкомитет всецело присоединяется к ним и во исполнение воли Божией заявляет, что не признает за ВСЕХБ и его работниками: </w:t>
      </w:r>
    </w:p>
    <w:p>
      <w:pPr>
        <w:pStyle w:val="Normal"/>
        <w:rPr/>
      </w:pPr>
      <w:r>
        <w:rPr/>
        <w:t>1. Права быть служителями церкви ЕХБ.</w:t>
      </w:r>
    </w:p>
    <w:p>
      <w:pPr>
        <w:pStyle w:val="Normal"/>
        <w:rPr/>
      </w:pPr>
      <w:r>
        <w:rPr/>
        <w:t>2. Права представительства и поддержания связи.</w:t>
      </w:r>
    </w:p>
    <w:p>
      <w:pPr>
        <w:pStyle w:val="Normal"/>
        <w:rPr/>
      </w:pPr>
      <w:r>
        <w:rPr/>
        <w:t>3. Права представительства и поддержания связи за рубежом.</w:t>
      </w:r>
    </w:p>
    <w:p>
      <w:pPr>
        <w:pStyle w:val="Normal"/>
        <w:rPr/>
      </w:pPr>
      <w:r>
        <w:rPr/>
        <w:t>И также объявляет отлученными от церкви ЕХБ следующих служителей:</w:t>
      </w:r>
    </w:p>
    <w:p>
      <w:pPr>
        <w:pStyle w:val="Normal"/>
        <w:rPr/>
      </w:pPr>
      <w:r>
        <w:rPr/>
        <w:t>1. Жидкова Я. И., председателя ВСЕХБ.</w:t>
      </w:r>
    </w:p>
    <w:p>
      <w:pPr>
        <w:pStyle w:val="Normal"/>
        <w:rPr/>
      </w:pPr>
      <w:r>
        <w:rPr/>
        <w:t>2. Карева А. В., генерального секретаря ВСЕХБ.</w:t>
      </w:r>
    </w:p>
    <w:p>
      <w:pPr>
        <w:pStyle w:val="Normal"/>
        <w:rPr/>
      </w:pPr>
      <w:r>
        <w:rPr/>
        <w:t>3. Иванова И. Г., казначея ВСЕХБ. Членов ВСЕХБ:</w:t>
      </w:r>
    </w:p>
    <w:p>
      <w:pPr>
        <w:pStyle w:val="Normal"/>
        <w:rPr/>
      </w:pPr>
      <w:r>
        <w:rPr/>
        <w:t>Моторина И. И., Мицкевича Л. И., Бузынина Т. М., Шепетова С. Г.</w:t>
      </w:r>
    </w:p>
    <w:p>
      <w:pPr>
        <w:pStyle w:val="Normal"/>
        <w:rPr/>
      </w:pPr>
      <w:r>
        <w:rPr/>
        <w:t>Отлучены также старшие пресвитеры:</w:t>
      </w:r>
    </w:p>
    <w:p>
      <w:pPr>
        <w:sectPr>
          <w:type w:val="continuous"/>
          <w:pgSz w:w="11906" w:h="16838"/>
          <w:pgMar w:left="1151" w:right="1151" w:gutter="0" w:header="0" w:top="1134" w:footer="0" w:bottom="1134"/>
          <w:formProt w:val="false"/>
          <w:textDirection w:val="lrTb"/>
        </w:sectPr>
      </w:pPr>
    </w:p>
    <w:p>
      <w:pPr>
        <w:pStyle w:val="Normal"/>
        <w:rPr/>
      </w:pPr>
      <w:r>
        <w:rPr/>
        <w:t>Андреев А. Л.</w:t>
      </w:r>
    </w:p>
    <w:p>
      <w:pPr>
        <w:pStyle w:val="Normal"/>
        <w:rPr/>
      </w:pPr>
      <w:r>
        <w:rPr/>
        <w:t xml:space="preserve">Парчевский П. А. </w:t>
      </w:r>
    </w:p>
    <w:p>
      <w:pPr>
        <w:pStyle w:val="Normal"/>
        <w:rPr/>
      </w:pPr>
      <w:r>
        <w:rPr/>
        <w:t>Калибабчук К. Л.</w:t>
      </w:r>
    </w:p>
    <w:p>
      <w:pPr>
        <w:pStyle w:val="Normal"/>
        <w:rPr/>
      </w:pPr>
      <w:r>
        <w:rPr/>
        <w:t xml:space="preserve">Мельников Н. Н. </w:t>
      </w:r>
    </w:p>
    <w:p>
      <w:pPr>
        <w:pStyle w:val="Normal"/>
        <w:rPr/>
      </w:pPr>
      <w:r>
        <w:rPr/>
        <w:t xml:space="preserve">ПономарчукД. И. </w:t>
      </w:r>
    </w:p>
    <w:p>
      <w:pPr>
        <w:pStyle w:val="Normal"/>
        <w:rPr/>
      </w:pPr>
      <w:r>
        <w:rPr/>
        <w:t xml:space="preserve">Астахов Ф. Р. </w:t>
      </w:r>
    </w:p>
    <w:p>
      <w:pPr>
        <w:pStyle w:val="Normal"/>
        <w:rPr/>
      </w:pPr>
      <w:r>
        <w:rPr/>
        <w:t xml:space="preserve">Калюжный И. Я. </w:t>
      </w:r>
    </w:p>
    <w:p>
      <w:pPr>
        <w:pStyle w:val="Normal"/>
        <w:rPr/>
      </w:pPr>
      <w:r>
        <w:rPr/>
        <w:t xml:space="preserve">Велисейчик К. С. </w:t>
      </w:r>
    </w:p>
    <w:p>
      <w:pPr>
        <w:pStyle w:val="Normal"/>
        <w:rPr/>
      </w:pPr>
      <w:r>
        <w:rPr/>
        <w:t xml:space="preserve">Германович Ермилов В. И. </w:t>
      </w:r>
    </w:p>
    <w:p>
      <w:pPr>
        <w:pStyle w:val="Normal"/>
        <w:rPr/>
      </w:pPr>
      <w:r>
        <w:rPr/>
        <w:t xml:space="preserve">Каракаев И. И. </w:t>
      </w:r>
    </w:p>
    <w:p>
      <w:pPr>
        <w:pStyle w:val="Normal"/>
        <w:rPr/>
      </w:pPr>
      <w:r>
        <w:rPr/>
        <w:t xml:space="preserve">Татарченко И. Я. </w:t>
      </w:r>
    </w:p>
    <w:p>
      <w:pPr>
        <w:pStyle w:val="Normal"/>
        <w:rPr/>
      </w:pPr>
      <w:r>
        <w:rPr/>
        <w:t xml:space="preserve">Русанов Б. А. </w:t>
      </w:r>
    </w:p>
    <w:p>
      <w:pPr>
        <w:pStyle w:val="Normal"/>
        <w:rPr/>
      </w:pPr>
      <w:r>
        <w:rPr/>
        <w:t xml:space="preserve">Гайворонский А. В. </w:t>
      </w:r>
    </w:p>
    <w:p>
      <w:pPr>
        <w:pStyle w:val="Normal"/>
        <w:rPr/>
      </w:pPr>
      <w:r>
        <w:rPr/>
        <w:t xml:space="preserve">Подгайский P. P. </w:t>
      </w:r>
    </w:p>
    <w:p>
      <w:pPr>
        <w:pStyle w:val="Normal"/>
        <w:rPr/>
      </w:pPr>
      <w:r>
        <w:rPr/>
        <w:t xml:space="preserve">Егоров Н. Е. </w:t>
      </w:r>
    </w:p>
    <w:p>
      <w:pPr>
        <w:pStyle w:val="Normal"/>
        <w:rPr/>
      </w:pPr>
      <w:r>
        <w:rPr/>
        <w:t xml:space="preserve">Андрикевич Д. М. </w:t>
      </w:r>
    </w:p>
    <w:p>
      <w:pPr>
        <w:pStyle w:val="Normal"/>
        <w:rPr/>
      </w:pPr>
      <w:r>
        <w:rPr/>
        <w:t xml:space="preserve">Раевский Е. Н. </w:t>
      </w:r>
    </w:p>
    <w:p>
      <w:pPr>
        <w:pStyle w:val="Normal"/>
        <w:rPr/>
      </w:pPr>
      <w:r>
        <w:rPr/>
        <w:t xml:space="preserve">Евстратенко И. А. </w:t>
      </w:r>
    </w:p>
    <w:p>
      <w:pPr>
        <w:pStyle w:val="Normal"/>
        <w:rPr/>
      </w:pPr>
      <w:r>
        <w:rPr/>
        <w:t>Шаповалов Д. Д.</w:t>
      </w:r>
    </w:p>
    <w:p>
      <w:pPr>
        <w:sectPr>
          <w:type w:val="continuous"/>
          <w:pgSz w:w="11906" w:h="16838"/>
          <w:pgMar w:left="1151" w:right="1151" w:gutter="0" w:header="0" w:top="1134" w:footer="0" w:bottom="1134"/>
          <w:cols w:num="2" w:space="708" w:equalWidth="true" w:sep="false"/>
          <w:formProt w:val="false"/>
          <w:textDirection w:val="lrTb"/>
        </w:sectPr>
      </w:pPr>
    </w:p>
    <w:p>
      <w:pPr>
        <w:pStyle w:val="Normal"/>
        <w:rPr/>
      </w:pPr>
      <w:r>
        <w:rPr/>
      </w:r>
    </w:p>
    <w:p>
      <w:pPr>
        <w:pStyle w:val="Normal"/>
        <w:rPr/>
      </w:pPr>
      <w:r>
        <w:rPr/>
        <w:t xml:space="preserve">Списки остальных отлученных будут опубликованы дополнительно по мере поступления заявлений. </w:t>
      </w:r>
    </w:p>
    <w:p>
      <w:pPr>
        <w:pStyle w:val="Normal"/>
        <w:rPr/>
      </w:pPr>
      <w:r>
        <w:rPr/>
        <w:t xml:space="preserve">В Оргкомитет поступило большое количество протоколов об отлучении пресвитеров поместных общин, которые были рассмотрены совещанием. Совещание считает целесообразным отлучение поместных пресвитеров и служителей произвести самим поместным церквам. </w:t>
      </w:r>
    </w:p>
    <w:p>
      <w:pPr>
        <w:pStyle w:val="Normal"/>
        <w:rPr/>
      </w:pPr>
      <w:r>
        <w:rPr/>
        <w:t xml:space="preserve">Напоминаем всем церквам, что работники ВСЕХБ, являясь отлученными, будут действовать подобно отверженному Богом Саулу, но Господь будет укреплять дом Давидов (2 Цар. 3,1). </w:t>
      </w:r>
    </w:p>
    <w:p>
      <w:pPr>
        <w:pStyle w:val="Normal"/>
        <w:rPr/>
      </w:pPr>
      <w:r>
        <w:rPr/>
        <w:t>Умоляем Церковь очиститься от недостойных служителей, ибо всякая община, оставляя на посту недостойных или отлученных служителей, тем самым берет на себя ответственность перед Богом, лишаясь благословений, и понесет на себе осуждение (1 Кор. 5,18).</w:t>
      </w:r>
    </w:p>
    <w:p>
      <w:pPr>
        <w:pStyle w:val="Normal"/>
        <w:rPr/>
      </w:pPr>
      <w:r>
        <w:rPr/>
        <w:t>Постановка и обсуждение 2-го вопроса повестки дня вызваны тем, что поступившие в Оргкомитет вышеприведенные документы зарегистрированных и незарегистрированных общин и групп ЕХБ содержат заявления о том, что в качестве единого центрального руководства они признают только Оргкомитет Церкви ЕХБ, т. к. он проводит угодную Богу работу и отражает интересы церкви, и единодушно просят принять на себя это служение.</w:t>
      </w:r>
    </w:p>
    <w:p>
      <w:pPr>
        <w:pStyle w:val="Normal"/>
        <w:rPr/>
      </w:pPr>
      <w:r>
        <w:rPr/>
        <w:t>В связи с этим Оргкомитет благодарит Бога и всех детей Божиих, оказавших ему такое доверие, и, усматривая в этом действительную нужду, заявляет, что:</w:t>
      </w:r>
    </w:p>
    <w:p>
      <w:pPr>
        <w:pStyle w:val="Normal"/>
        <w:rPr/>
      </w:pPr>
      <w:r>
        <w:rPr/>
        <w:t>1. Облеченный полномочиями и доверием Церкви Оргкомитет впредь до съезда принимает на себя руководство Церковью ЕХБ в СССР.</w:t>
      </w:r>
    </w:p>
    <w:p>
      <w:pPr>
        <w:pStyle w:val="Normal"/>
        <w:rPr/>
      </w:pPr>
      <w:r>
        <w:rPr/>
        <w:t>2. Основным руководством церкви ЕХБ является Слово Бозкие.</w:t>
      </w:r>
    </w:p>
    <w:p>
      <w:pPr>
        <w:pStyle w:val="Normal"/>
        <w:rPr/>
      </w:pPr>
      <w:r>
        <w:rPr/>
        <w:t>3. Резолюция 3-го послания остается в силе: все совещания общесоюзного значения, их решения и документы, и созыв, и проведения съездов без участия настоящего Оргкомитета считать недействительными.</w:t>
      </w:r>
    </w:p>
    <w:p>
      <w:pPr>
        <w:pStyle w:val="Normal"/>
        <w:rPr/>
      </w:pPr>
      <w:r>
        <w:rPr/>
        <w:t>4. Церковь не признает действительным отлучение верующих за поддержку движения по освящению Церкви.</w:t>
      </w:r>
    </w:p>
    <w:p>
      <w:pPr>
        <w:pStyle w:val="Normal"/>
        <w:rPr/>
      </w:pPr>
      <w:r>
        <w:rPr/>
        <w:t>Оргкомитет молит Господа о ниспослании ему благословений, сил, способностей и мудрости свыше для осуществления этого большого труда, желая сохранить себя чистыми и до конца преданными Богу, и просит всех детей Божиих поддерживать работу Оргкомитета молитвами и личным участием, имея веру, что с Божьей помощью вся церковь достигнет чистоты и Божественного устройства ко благу народа Божьего и к славе Его.</w:t>
      </w:r>
    </w:p>
    <w:p>
      <w:pPr>
        <w:pStyle w:val="Normal"/>
        <w:rPr/>
      </w:pPr>
      <w:r>
        <w:rPr/>
        <w:t>Благодать со всеми неизменно любящими Господа. Аминь.</w:t>
      </w:r>
      <w:r>
        <w:rPr>
          <w:vertAlign w:val="superscript"/>
        </w:rPr>
        <w:t>969</w:t>
      </w:r>
    </w:p>
    <w:p>
      <w:pPr>
        <w:pStyle w:val="Normal"/>
        <w:rPr/>
      </w:pPr>
      <w:r>
        <w:rPr/>
        <w:t>По поручению совещания протокол подписали пресвитеры: Крючков Г. К., Шалашов А. А., Батурин Н. Г.</w:t>
      </w:r>
    </w:p>
    <w:p>
      <w:pPr>
        <w:pStyle w:val="Normal"/>
        <w:rPr/>
      </w:pPr>
      <w:r>
        <w:rPr/>
        <w:t>Подписи Прокофьева под этим документом не было. К тому времени Прокофьев уже был брошен в тюрьму.</w:t>
      </w:r>
    </w:p>
    <w:p>
      <w:pPr>
        <w:pStyle w:val="Normal"/>
        <w:rPr/>
      </w:pPr>
      <w:r>
        <w:rPr/>
        <w:t>В 1961 г. советскими спецслужбами было арестовано тридцать человек, в 1962 г. - еще шестьдесят четыре, таким образом, общий список пострадавших сторонников инициативной группы к тому времени составил девяносто четыре фамилии. Первоначальный руководитель группы «инициативников» А. Ф. Прокофьев был арестован в мае 1962 г., а в августе - приговорен к пяти годам лишения свободы и пяти годам ссылки. Таким образом, на десять ближайших лет властям удалось устранить этого опасного своим влиянием человека.</w:t>
      </w:r>
      <w:r>
        <w:rPr>
          <w:vertAlign w:val="superscript"/>
        </w:rPr>
        <w:t xml:space="preserve">970 </w:t>
      </w:r>
      <w:r>
        <w:rPr/>
        <w:t>Попал в тюрьму и один из основных его помощников Борис Здоровец из Харькова. (После 10-летнего заключения Б. Здоровец был освобожден в 1972 г., а 2 мая 1973 г. его опять арестовали за активную христианскую деятельность).</w:t>
      </w:r>
      <w:r>
        <w:rPr>
          <w:vertAlign w:val="superscript"/>
        </w:rPr>
        <w:t>971</w:t>
      </w:r>
    </w:p>
    <w:p>
      <w:pPr>
        <w:pStyle w:val="Normal"/>
        <w:rPr/>
      </w:pPr>
      <w:r>
        <w:rPr/>
        <w:t>Как видно из «Протокола №7», список отлученных служителей состоял из двадцати семи человек, но Оргкомитет оставил за собой право пополнить его в случае необходимости, по его мнению, поскольку не все общины успели ответить на его запрос. Именно это отлучение служителей ВСЕХБ (сделанное, ко всему прочему, еще и с грубейшим нарушением общепринятого церковного порядка, который устанавливает, что отлучить кого-либо от церкви может только общее членское собрание именно той общины, где данный человек является членом церкви) сделало раскол в рядах евангельско-баптистского братства в СССР необратимым. Взрыв грянул.</w:t>
      </w:r>
    </w:p>
    <w:p>
      <w:pPr>
        <w:pStyle w:val="Normal"/>
        <w:rPr/>
      </w:pPr>
      <w:r>
        <w:rPr/>
        <w:t xml:space="preserve">Прокофьев, Крючков и Вине Алексей Федорович Прокофьев был, несомненно, ключевой фигурой в деятельности инициативной группы. К моменту начала раскола ему было уже сорок пять лет, имелся серьезный жизненный опыт, в том числе и опыт тюремной жизни, который мало кого миновал в то непростое время. Он и стал мишенью № 1 для противников Евангелия и противников перемен в жизни евангельско-баптистского братства. У него хватило еще сил и здоровья отсидеть в тюрьме новый срок. Затем он оказался в отдаленной ссылке в Сибири. Что с ним случилось там, недостаточно ясно и до настоящего времени. </w:t>
      </w:r>
    </w:p>
    <w:p>
      <w:pPr>
        <w:pStyle w:val="Normal"/>
        <w:rPr/>
      </w:pPr>
      <w:r>
        <w:rPr/>
        <w:t>Вначале по церквам поползли настойчиво распространяемые слухи, что он имеет связь с какой-то женщиной. Потом последовало сообщение, что Прокофьев «пал в грехе прелюбодеяния» и был от церкви отлучен за этот грех.</w:t>
      </w:r>
    </w:p>
    <w:p>
      <w:pPr>
        <w:pStyle w:val="Normal"/>
        <w:rPr/>
      </w:pPr>
      <w:r>
        <w:rPr/>
        <w:t xml:space="preserve">Вероятнее всего, какой-то случай, действительно, имел место, и оправдывать Прокофьева не имеет смысла. Однако, работая в архивах, я натолкнулся на любопытные отрывочные фразы и намеки в переписке уполномоченных, из которых однозначно следует, что некая гражданка в Сибири обратилась в местный райотдел милиции с заявлением, что «Прокофьев ее изнасиловал». Заявлению этому был дан ход - однако по непонятным причинам все это дело было остановлено так же внезапно, как и началось. </w:t>
      </w:r>
    </w:p>
    <w:p>
      <w:pPr>
        <w:pStyle w:val="Normal"/>
        <w:rPr/>
      </w:pPr>
      <w:r>
        <w:rPr/>
        <w:t>Лично для меня не вызывает сомнения, что это была тщательно спланированная акция спецслужб по дискредитации опасного для них и неуступчивого Прокофьева. Известно, что спецслужбы являются большими специалистами мастерски проделывать подобные операции - даже с иностранными дипломатами и профессиональными разведчиками. Провокация удалась.</w:t>
      </w:r>
    </w:p>
    <w:p>
      <w:pPr>
        <w:pStyle w:val="Normal"/>
        <w:rPr/>
      </w:pPr>
      <w:r>
        <w:rPr/>
        <w:t xml:space="preserve">Прокофьев, вероятно, попался в хитро расставленные сети. Чтобы свой успех продублировать, его враги даже затеяли спектакль с обращением «сибирской гражданки» в милицию по поводу «изнасилования». Однако эта «дополнительная мера», чтобы «дожать» Прокофьева, уже не понадобилось. Его сломали. </w:t>
      </w:r>
    </w:p>
    <w:p>
      <w:pPr>
        <w:pStyle w:val="Normal"/>
        <w:rPr/>
      </w:pPr>
      <w:r>
        <w:rPr/>
        <w:t>Легче умирать героем. Но принципом советских властей было, чтобы никому не позволить носить венец мученика. Обычно имена мучеников старались покрыть грязью клеветы и злословия, пытаясь их всячески опозорить.</w:t>
      </w:r>
    </w:p>
    <w:p>
      <w:pPr>
        <w:pStyle w:val="Normal"/>
        <w:rPr/>
      </w:pPr>
      <w:r>
        <w:rPr/>
        <w:t xml:space="preserve">В случае с Прокофьевым, кажется, испробовали другой вариант - и сломали его. Ибо трудно любому человеку, тем более человеку верующему, оставаться героем, сознавая свое моральное падение. Алексей Прокофьев, под руководством которого стремительно и широко развернулась деятельность инициативной группы, поддержанная многими тысячами искренних христиан, сошел с арены. Лучше сказать, его вывели из строя. Выстрел оказался по-снайперски точным и сразил Прокофьева наповал. </w:t>
      </w:r>
    </w:p>
    <w:p>
      <w:pPr>
        <w:pStyle w:val="Normal"/>
        <w:rPr/>
      </w:pPr>
      <w:r>
        <w:rPr/>
        <w:t>Для всего движения это было очень тяжелой потерей - и, кроме всего прочего, разумеется, руководители движения «инициативников», которые столь настойчиво отстаивали чистоту христианской жизни, сами стали объектом злословия и ответной критики со стороны их оппонентов из ВСЕХБ. Совет церквей, как стал называться к тому времени руководящий орган «инициативников», не стал Прокофьева выгораживать или покрывать, «честь мундира» защищать не стал, признав в своей печати правомерность отлучения Прокофьева за содеянный грех.</w:t>
      </w:r>
    </w:p>
    <w:p>
      <w:pPr>
        <w:pStyle w:val="Normal"/>
        <w:rPr/>
      </w:pPr>
      <w:r>
        <w:rPr/>
        <w:t xml:space="preserve">(Возможно, это стало в последующие годы одной из причин противоположного рода крайностей в движении Совета церквей, где делалось чрезмерно большое ударение на разнообразные методы «освящения» и «очищения», которые подчас больше были похожи на механическую «чистку» рядов, нежели на действительно благодатное действие освящения от Духа Святого, работающего в сердце человека. В некоторых случаях дело доходило до настоящего экстремизма, когда подчас сторонниками Совета церквей делались заявления о «спасающих» церквах -это те, которые входили в систему Совета церквей, и «не спасающих» - под этим подразумевались церкви, которые входили в систему ВСЕХБ). </w:t>
      </w:r>
    </w:p>
    <w:p>
      <w:pPr>
        <w:pStyle w:val="Normal"/>
        <w:rPr/>
      </w:pPr>
      <w:r>
        <w:rPr/>
        <w:t>Однако главное - это движение, стоявшее насмерть на пути уничтожения церкви в Советском Союзе в 1961 году, движение, грудью своею закрывшее ценности своей веры и христианской жизни, бросившее вызов озверевшей системе государственного атеизма и тоталитаризма, просто спасло церковь в Советском Союзе от полного уничтожения.</w:t>
      </w:r>
    </w:p>
    <w:p>
      <w:pPr>
        <w:pStyle w:val="Normal"/>
        <w:rPr/>
      </w:pPr>
      <w:r>
        <w:rPr/>
        <w:t>Уже к концу 1961 г. стало совершенно ясно, что большинство евангельских верующих не принимает введения в церковную жизнь новых ограничений. По сравнению с активностью движения сопротивления верующих в евангельско-баптистском братстве, новый устав Русской Православной Церкви был принят в 1961 г. довольно легко, хотя и там, разумеется, также были протесты и несогласия.</w:t>
      </w:r>
      <w:r>
        <w:rPr>
          <w:vertAlign w:val="superscript"/>
        </w:rPr>
        <w:t>972</w:t>
      </w:r>
      <w:r>
        <w:rPr/>
        <w:t xml:space="preserve"> </w:t>
      </w:r>
    </w:p>
    <w:p>
      <w:pPr>
        <w:pStyle w:val="Normal"/>
        <w:rPr/>
      </w:pPr>
      <w:r>
        <w:rPr/>
        <w:t>Это движение - по милости Божьей, чудом Божьим - выстояло и победило! Конечно, дорогой, страшно дорогой ценой досталась эта победа.</w:t>
      </w:r>
    </w:p>
    <w:p>
      <w:pPr>
        <w:pStyle w:val="Normal"/>
        <w:rPr/>
      </w:pPr>
      <w:r>
        <w:rPr/>
        <w:t xml:space="preserve">Спустя два года после начала раскола безусловно признанными руководителями движения стали Геннадий Константинович Крючков и Георгий Петрович Вине. К уже упоминавшимся биографическим данным Крючкова следует добавить, что родился он в Туле, неподалеку от толстовской Ясной Поляны. Он обратился к Богу в 1951 г. и стал пресвитером в незарегистрированной церкви в городе Узловая. Георгий Винс в то время жил в Киеве. Он переехал в Киев с матерью-украинкой после того, как его отец-сибиряк, баптистский проповедник, вышедший из семьи немцев-менонитов, погиб в лагерях. Став верующим в 1945 г., он присоединился к одной из официально зарегистрированных киевских церквей. </w:t>
      </w:r>
    </w:p>
    <w:p>
      <w:pPr>
        <w:pStyle w:val="Normal"/>
        <w:rPr/>
      </w:pPr>
      <w:r>
        <w:rPr/>
        <w:t>Когда образовалась группа «инициативников», Крючкову было тридцать четыре года, Винсу - тридцать два. Подавляющее большинство их единомышленников также были, как правило, относительно молодыми людьми. Правда, в рядах этого движения были и люди гораздо старше их. К числу ведущих лидеров первого эшелона руководителей относились и братья-старцы, такие, как СТ. Голев (1896 г. рождения), Х. И. Цуркан и А. С. Гончаров (1895 г. рождения), которые обладали значительным опытом церковной жизни и деятельности. Но никогда ни один из них не возглавлял церковь, ранее входящую во ВСЕХБ. Таким образом, движение «инициативников» сформировалось людьми разных поколений, но у всех было одно общее - никто из них не работал ранее на руководящих должностях в официально зарегистрированной церкви. Новое «Положение о ВСЕХБ» 1959 года повергло их в состояние шока, вероятно, прежде всего потому, что они не знали, что и старое «Положение» было не намного лучше и что церковная практика именно такого рода уже давным-давно насаждается безбожной властью руками послушного официального руководства ВСЕХБ.</w:t>
      </w:r>
    </w:p>
    <w:p>
      <w:pPr>
        <w:pStyle w:val="Normal"/>
        <w:rPr/>
      </w:pPr>
      <w:r>
        <w:rPr/>
        <w:t>Заработал маховик репрессий. К 1964 г. в списке заключенных в тюрьмы из движения «инициативников» было уже 197 человек.</w:t>
      </w:r>
      <w:r>
        <w:rPr>
          <w:vertAlign w:val="superscript"/>
        </w:rPr>
        <w:t>973</w:t>
      </w:r>
      <w:r>
        <w:rPr/>
        <w:t xml:space="preserve"> </w:t>
      </w:r>
    </w:p>
    <w:p>
      <w:pPr>
        <w:pStyle w:val="Normal"/>
        <w:rPr/>
      </w:pPr>
      <w:r>
        <w:rPr/>
        <w:t>Существовал также и маховик репрессий со стороны руководства ВСЕХБ. Вот что писал, например, старший пресвитер ВСЕХБ по Украине Андреев в июне 1962 года в своем письме № 642 на имя уполномоченного Совета по Украине К. Ф. Полонника:</w:t>
      </w:r>
    </w:p>
    <w:p>
      <w:pPr>
        <w:pStyle w:val="Normal"/>
        <w:rPr/>
      </w:pPr>
      <w:r>
        <w:rPr/>
        <w:t>Нами получено письмо старшего пресвитера общин ЕХБ по Луганской области, в котором он сообщает, что Рубежанская община ЕХБ совершенно разложилась, что значительная часть членов исполнительного органа и ревизионной комиссии и «двадцатки» нарушают Положение ВСЕХБ и допускают к проповеди лиц, не состоящих в исполнительном органе, и что, с согласия пресвитера Шаповалова, допускаются к проповеди некие Майборода и Коломиец, которые ведут работу по поручению «инициативной группы» и так называемого «Оргкомитета». Они прочли общине письма Прокофьева и их толкование инструктивного письма ВСЕХБ, обрисовали ВСЕХБ в самых черных красках и предложили верующим не слушать старшего пресвитера и ВСЕХБ.</w:t>
      </w:r>
    </w:p>
    <w:p>
      <w:pPr>
        <w:pStyle w:val="Normal"/>
        <w:rPr/>
      </w:pPr>
      <w:r>
        <w:rPr/>
        <w:t>В марте месяце с. г. мой заместитель Мельников Н. Н. имел беседу с руководством этой общины при посещении общин ЕХБ в Луганской области и сделал им серьезное предупреждение против допускаемых нарушений. Однако, во время беседы с уполномоченным по Луганской области об этой общине, уполномоченный заявил Мельникову и старшему пресвитеру Гайвороискому, что он считает, что эта община находится в хорошем состоянии и там все в порядке. Такой ответ уполномоченного нас очень удивляет. Мы со своей стороны в мае- месяце с. г. написали еще одно очень серьезное предупреждение этой общине, которое, очевидно, даже не было прочитано и эта община совершенно не соблюдает Положение ВСЕХБ и существующего гражданского порядка. Старший пресвитер Гайворонский вносит предложение, чтобы распустить руководство и существующую «двадцатку» общины и составить новую «двадцатку» и избрать новое руководство. К сожалению, он только не сообщил нам каково по этому вопросу мнение уполномоченного, может быть он и поныне считает, что там все в порядке.</w:t>
      </w:r>
    </w:p>
    <w:p>
      <w:pPr>
        <w:pStyle w:val="Normal"/>
        <w:rPr/>
      </w:pPr>
      <w:r>
        <w:rPr/>
        <w:t>Учитывая, что эта община своим нарушением имеет разлагающее влияние на другие общины, мы не можем ее считать общиной ЕХБ и поддерживаем перед Вами предложение старшего пресвитера и просим Вас дать соответствующее указание уполномоченному по Луганской области, чтобы там была укомплектована соответствующая «двадцатка» и было избрано новое руководством чтобы теперешнее разложившееся руководство не могло больше проводить богослужений, впредь до избрания нового.</w:t>
      </w:r>
      <w:r>
        <w:rPr>
          <w:vertAlign w:val="superscript"/>
        </w:rPr>
        <w:t>974</w:t>
      </w:r>
    </w:p>
    <w:p>
      <w:pPr>
        <w:pStyle w:val="Normal"/>
        <w:rPr/>
      </w:pPr>
      <w:r>
        <w:rPr/>
        <w:t xml:space="preserve">Ужасает этот документ. И хотелось бы мне спросить у нынешних апологетов ВСЕХБ, далеко ли тут оставалось до той грани, которую переступила католическая церковь мрачного средневековья, предавая инакомыслящих в руки светских властей на истребление, лицемерно и ханжески заявляя, что не она повинна в пролитии крови мучеников инакомыслия, ибо сжигали их на кострах по приговору светских властей?! </w:t>
      </w:r>
    </w:p>
    <w:p>
      <w:pPr>
        <w:pStyle w:val="Normal"/>
        <w:rPr/>
      </w:pPr>
      <w:r>
        <w:rPr/>
        <w:t>Этот дух ВСЕХБ будет еще оставаться долгие годы. И даже в 1967 году, после проведения уже двух съездов (!), ставший после смерти Андреева старшим пресвитером ВСЕХБ по Украине Н. Н. Мельников снова этот дух проявит. Сохранилась в недрах архивов «информация о приеме» в Совете по делам религий, на котором Мельников ходатайствовал о снятии с регистрации общин, которые перешли на сторону Совета церквей (вряд ли такое ходатайство украшает религиозного деятеля!), а начавшие прозревать власти, гораздо более дальновидные, старались этого не допустить, надеясь, что пребывание на положении легальной общины является, все-таки меньшим злом, чем рост количества нелегальных общин. Вот как описывает этот разговор заместитель уполномоченного Совета по УССР М. Гладаревский.</w:t>
      </w:r>
    </w:p>
    <w:p>
      <w:pPr>
        <w:pStyle w:val="Normal"/>
        <w:rPr/>
      </w:pPr>
      <w:r>
        <w:rPr/>
        <w:t>3 января 1967 года по его просьбе нами был принят старший пресвитер ВСЕХБ по Украине Мельников Н. Н., который, как и несколько дней раньше, вновь остановился на вопросе о том, как быть с теми общинами, которые полностью перешли на сторону так называемого «Совета церквей ЕХБ» и числить ли их на учете. Ведь подобные общины баптистов, сказал Мельников, отрицательно влияют на ближайшие общины, так как они не выполняют законодательства о культах. В таких общинах на молитвенных собраниях очень много говорят о гонении на религию и церковь в СССР, о преследовании верующих со стороны местных органов власти, об освобождении узников, о сборе денег для последних и т. д. Вот почему, по мнению Мельникова, подобные общины баптистов надо снимать с регистрации. При этом Мельников для примера взял Харьковскую область, где надо снимать с регистрации четыре общины, на что, якобы, имеется согласие областного уполномоченного Совета.</w:t>
      </w:r>
    </w:p>
    <w:p>
      <w:pPr>
        <w:pStyle w:val="Normal"/>
        <w:rPr/>
      </w:pPr>
      <w:r>
        <w:rPr/>
        <w:t>Мы разъяснили старшему пресвитеру ВСЕХБ по Украине Мельникову, что спешить в данном вопросе нельзя, а надо принять все меры для возвращения на путь законодательства о культах данных верующих, что и делают местные советские органы.</w:t>
      </w:r>
      <w:r>
        <w:rPr>
          <w:vertAlign w:val="superscript"/>
        </w:rPr>
        <w:t>975</w:t>
      </w:r>
    </w:p>
    <w:p>
      <w:pPr>
        <w:pStyle w:val="Normal"/>
        <w:rPr/>
      </w:pPr>
      <w:r>
        <w:rPr/>
        <w:t>Оценивая то, что произошло всего лишь за первое только десятилетие активной деятельности движения «инициативников», профессор Вальтер Заватски пишет в своей книге «Евангелическое движение в СССР после второй мировой войны» следующее:</w:t>
      </w:r>
    </w:p>
    <w:p>
      <w:pPr>
        <w:pStyle w:val="Normal"/>
        <w:rPr/>
      </w:pPr>
      <w:r>
        <w:rPr/>
        <w:t>Более 500 человек попило в тюрьму; множество общин подверглись физическому притеснению со стороны властей; сотни детей были отобраны у родителей; сотни мальчиков и девочек не были переведены в старшие классы средней школы и не попали в институты только потому, что их родители были верующими и водили детей в церковь; все церковные лидеры и большинство рядовых членов церкви подверглись травле и запугиванию; многие лишились работы и таким образом попали в число нарушителей недавно принятого закона о тунеядцах; было конфисковано огромное количество литературы; в Туле, Новосибирске и других городах были конфискованы также и дома; власти срывали проведение богослужений, насильственно вывозя верующих в какое-нибудь другое место; стариков и больных, нарушая советское законодательство, держали в тюрьме; верующих изматывали частыми арестами - некоторых за 9 лет арестовывали по 3 раза; администрация не давала проводить венчания; штрафы за присутствие на проводящих без официального разрешения богослужениях только за 1970 г. составили в сумме 100.000 рублей; кроме того, лидеры Союза баптистов-реформаторов были лишены возможности отдавать все время своей деятельности как служители и, таким образом, были вынуждены скрываться.</w:t>
      </w:r>
      <w:r>
        <w:rPr>
          <w:vertAlign w:val="superscript"/>
        </w:rPr>
        <w:t>976</w:t>
      </w:r>
    </w:p>
    <w:p>
      <w:pPr>
        <w:pStyle w:val="Normal"/>
        <w:rPr/>
      </w:pPr>
      <w:r>
        <w:rPr/>
        <w:t>Великая тяжесть гонений пришла на братство евангельских христиан-баптистов. Великая тяжесть ответственности легла на плечи его руководителей, прежде всего - Геннадия Крючкова и Георгия Винса.</w:t>
      </w:r>
    </w:p>
    <w:p>
      <w:pPr>
        <w:pStyle w:val="Normal"/>
        <w:rPr/>
      </w:pPr>
      <w:r>
        <w:rPr/>
        <w:t>Пятидесятники в начале 60-х По данным Совета по делам религиозных культов, в начале 60-х годов «наиболее массовым подпольным религиозным течением» были пятидесятники. Если брать во внимание только то количество пятидесятнических церквей и групп, которые были зафиксированы в учетных материалах горрайисполкомов как незарегистрированные пятидесятники, то картина представлялась таким образом, что более всего незарегистрированных пятидесятников имелось в следующих областях: в Винницкой - 1.973 чел., Одесской -1.461, Хмельницкой - 1.277, Донецкой -1.043, Житомирской - 1.040, Днепропетровской - 778, Ровенской - 696, Закарпатской - 580, Киевской - 530, Тернопольской - 505.</w:t>
      </w:r>
      <w:r>
        <w:rPr>
          <w:b/>
          <w:bCs/>
        </w:rPr>
        <w:t>977</w:t>
      </w:r>
      <w:r>
        <w:rPr/>
        <w:t xml:space="preserve"> В остальных областях Украины власти насчитывали менее 500 человек в каждой области, что совершенно не отражало реальной картины количества христиан веры евангельской - скорее, это отражало степень конспирации последних. </w:t>
      </w:r>
    </w:p>
    <w:p>
      <w:pPr>
        <w:pStyle w:val="Normal"/>
        <w:rPr/>
      </w:pPr>
      <w:r>
        <w:rPr/>
        <w:t>Неудивительно, что им приходилось уходить в глубокое подполье. В те времена уполномоченный Совета по делам религиозных культов при Совете министров УССР К. Полонник в своем отчете под названием «Религиозное подполье» писал:</w:t>
      </w:r>
    </w:p>
    <w:p>
      <w:pPr>
        <w:pStyle w:val="Normal"/>
        <w:rPr/>
      </w:pPr>
      <w:r>
        <w:rPr/>
        <w:t>В сектантском подполье большую роль играют руководители, проповедники. Закон - ст. 209 Уголовного Кодекса УССР и Указ Президиума Верховного Совета УССР от 12 июня 1961 года - дает в руки местных органов сильное оружие для борьбы с руководителями сектантского подполья. В отчетном году к судебной ответственности были привлечены и на различные сроки осуждены 102 вожака различных подпольных религиозных организаций, главным образом пятидесятников и иеговистов. В том числе: в Черновицкой области - 33 чел., Станиславской - 16, Закарпатской - 13, Крымской - 12, Николаевской -12 и Кировоградской -11. Опыт показывает, что разгром руководства обязательно вызывает разброд среди верующих, активизирует их выход из подполья, разрыв с сектантской организацией. Благодаря единовременному учету, всем горрайисполкомам теперь известны руководители - организаторы и проповедники сектантских подпольных групп. Это облегчает задачу борьбы с сектантским подпольем, с его руководителями, не поддающимися никаким увещеваниям.</w:t>
      </w:r>
      <w:r>
        <w:rPr>
          <w:vertAlign w:val="superscript"/>
        </w:rPr>
        <w:t>978</w:t>
      </w:r>
    </w:p>
    <w:p>
      <w:pPr>
        <w:pStyle w:val="Normal"/>
        <w:rPr/>
      </w:pPr>
      <w:r>
        <w:rPr/>
        <w:t>При этом Полонник настойчиво требовал, что «нужно обеспечить такой порядок, чтобы осужденные руководители подпольных организаций по отбытии ими наказания не возвращались на прежнее место жительства».</w:t>
      </w:r>
      <w:r>
        <w:rPr>
          <w:vertAlign w:val="superscript"/>
        </w:rPr>
        <w:t>979</w:t>
      </w:r>
    </w:p>
    <w:p>
      <w:pPr>
        <w:pStyle w:val="Normal"/>
        <w:rPr/>
      </w:pPr>
      <w:r>
        <w:rPr/>
        <w:t>Уполномоченный Совета по Винницкой области Г. Кривчак сообщал, что в декабре 1961 года было возбужденно уголовное дело органами прокуратуры по ст. 209 УК УССР в отношении «главарей пятидесятников» в селе Кустовцы Хмельникского района: Мищук П. В., Ворона (Власов) А. А., Шнеренко И. Ф. и Сердюк И. К. Все они были осуждены за «совершенное ими преступление», предусмотренное ст. 209 УК УССР на 4-5 лет лишения свободы с последующей ссылкой.</w:t>
      </w:r>
      <w:r>
        <w:rPr>
          <w:vertAlign w:val="superscript"/>
        </w:rPr>
        <w:t>980</w:t>
      </w:r>
    </w:p>
    <w:p>
      <w:pPr>
        <w:pStyle w:val="Normal"/>
        <w:rPr/>
      </w:pPr>
      <w:r>
        <w:rPr/>
        <w:t>Вот дословная выдержка из приговора суда:</w:t>
      </w:r>
    </w:p>
    <w:p>
      <w:pPr>
        <w:pStyle w:val="Normal"/>
        <w:rPr/>
      </w:pPr>
      <w:r>
        <w:rPr/>
        <w:t xml:space="preserve">Как проповедники данной запрещенной законом секты, подсудимые на протяжении нескольких лет организовывали нелегальные сборища в разных домах сектантов, на этих сборищах проповедовали антинаучное и враждебное социалистическому строю «учение» пятидесятников-трясунов, призывая верующих к отказу от защиты Родины, при нападении врагов, с оружием в руках. Вовлекали в секту молодёжь села, пропагандировали отречение верующих от общественно-политической жизни, от участия в пионерских и комсомольских организациях, от посещения клубов и кинотеатров. </w:t>
      </w:r>
    </w:p>
    <w:p>
      <w:pPr>
        <w:pStyle w:val="Normal"/>
        <w:rPr/>
      </w:pPr>
      <w:r>
        <w:rPr/>
        <w:t>На сборищах во время молений, слепо подчиняясь нелепым догмам секты, члены её доводят себя до исступления, что отражается на состоянии здоровья присутствующих, в том числе и детей.</w:t>
      </w:r>
      <w:r>
        <w:rPr>
          <w:vertAlign w:val="superscript"/>
        </w:rPr>
        <w:t>981</w:t>
      </w:r>
      <w:r>
        <w:rPr/>
        <w:t xml:space="preserve"> </w:t>
      </w:r>
    </w:p>
    <w:p>
      <w:pPr>
        <w:pStyle w:val="Normal"/>
        <w:rPr/>
      </w:pPr>
      <w:r>
        <w:rPr/>
        <w:t>Рассказывая с торжеством о состоявшемся судебном процессе на страницах газеты «Винницкая правда» в статье под гневным названием «Без роду, без племени», что характеризовало этих «подлых сектантов», прокурор Ф. Козыренко, который и был государственным обвинителем на суде, сообщает, что «суд вынес также решение лишить осужденных родительских прав и передать их детей на содержание и воспитание государству».</w:t>
      </w:r>
      <w:r>
        <w:rPr>
          <w:vertAlign w:val="superscript"/>
        </w:rPr>
        <w:t>982</w:t>
      </w:r>
      <w:r>
        <w:rPr/>
        <w:t xml:space="preserve"> </w:t>
      </w:r>
    </w:p>
    <w:p>
      <w:pPr>
        <w:pStyle w:val="Normal"/>
        <w:rPr/>
      </w:pPr>
      <w:r>
        <w:rPr/>
        <w:t>Впоследствии уполномоченный Кривчак сетовал, что осужденные «срок наказания отбыли и возвратились на прежнее место жительства». По словам уполномоченного, с ними никакого «исправления» не произошло. Он писал следующее:</w:t>
      </w:r>
    </w:p>
    <w:p>
      <w:pPr>
        <w:pStyle w:val="Normal"/>
        <w:rPr/>
      </w:pPr>
      <w:r>
        <w:rPr/>
        <w:t xml:space="preserve">В настоящее время Мищук П. В., Ворона Л. Л., Шнеренко И. Ф. и Сердюк И. К. от своей религиозной деятельности не отказались, они по-прежнему являются активными пятидесятниками. Теперь они стали более маскироваться, глубже проникли в подполье и применяют в своей деятельности всевозможные ухищрения, а в лице своих единоверцев значительно повысили свой авторитет, как «мученики за дело Христово». </w:t>
      </w:r>
    </w:p>
    <w:p>
      <w:pPr>
        <w:pStyle w:val="Normal"/>
        <w:rPr/>
      </w:pPr>
      <w:r>
        <w:rPr/>
        <w:t>Местные органы власти ведут борьбу с незаконной деятельностью сектантов, но она совершенно не эффективная. Местные органы власти вызывают их, проводят беседу с ними, указывают им на незаконные их действия, предупреждают и все это тем и кончается. На этих беседах они ведут себя вызывающе, а подчас провокационно. Иногда доказывают, что они правы. Открыто заявляют, что они добьются полной свободы действий. Они стали действовать более смело. Мы говорим, а они действуют. Все это говорит о том, что если их действия незаконные и они являются нарушителями законодательства, следовательно, эти нарушения должны быть наказуемы. В других случаях вся эта борьба будет бесполезна.</w:t>
      </w:r>
      <w:r>
        <w:rPr>
          <w:vertAlign w:val="superscript"/>
        </w:rPr>
        <w:t>983</w:t>
      </w:r>
      <w:r>
        <w:rPr/>
        <w:t xml:space="preserve"> </w:t>
      </w:r>
    </w:p>
    <w:p>
      <w:pPr>
        <w:pStyle w:val="Normal"/>
        <w:rPr/>
      </w:pPr>
      <w:r>
        <w:rPr/>
        <w:t>Факты упрямо свидетельствуют, что даже в этот период времени количество верующих продолжало увеличиваться. Только в зарегистрированных общинах ВСЕХБ в 1959 году было представлено по Украине к водному крещению 3.980 человек, в 1960 - 3.245 человек, а в 1961 -3.236 человек. Говоря другими словами - только за три года было подготовлено к водному крещению 10. 461 человек, в том числе - немало молодежи.</w:t>
      </w:r>
      <w:r>
        <w:rPr>
          <w:vertAlign w:val="superscript"/>
        </w:rPr>
        <w:t>984</w:t>
      </w:r>
    </w:p>
    <w:p>
      <w:pPr>
        <w:pStyle w:val="Normal"/>
        <w:rPr/>
      </w:pPr>
      <w:r>
        <w:rPr/>
        <w:t>Власти лютовали, что «эти сектанты» самим фактом своего существования явно тормозят «процесс строительства коммунизма в СССР» запланированными темпами, а Полонник вынужден был заявить следующее:</w:t>
      </w:r>
    </w:p>
    <w:p>
      <w:pPr>
        <w:pStyle w:val="Normal"/>
        <w:rPr/>
      </w:pPr>
      <w:r>
        <w:rPr/>
        <w:t>В свете указаний, содержащихся в докладе Н. С. Хрущева на ХХП съезде КПСС, нужно резко улучшить работу с детьми верующих сектантов, вовлекая их в культурную и общественно-политическую жизнь, освобождая их от религиозного влияния родителей и сектантского духовенства, отрывая от секты и религии вообще. В отчетном году мы удачно воспользовались требованиями Положения ВСЕХБ, согласно которому к водному крещению должны допускаться лица, проведшие в той или иной общине ЕХБ двух-трех летний испытательный стаж. Мы настоятельно порекомендовали - и руководство общин нас послушалось - соблюдать трехлетний стаж:. Таким образом, руками сектантского руководства от крещения в 1961 году были отведены 2.628 чел. Они будут претендовать на принятие водного крещения в 1962 году, пройдя уже трехлетний испытательный срок. Следовательно, наши возможности в данном вопросе исчерпаны. Вот почему резкое усиление (и улучшение) работы по отрыву кандидатов на водное крещение от секты и религии приобретает первостепенное значение.</w:t>
      </w:r>
    </w:p>
    <w:p>
      <w:pPr>
        <w:pStyle w:val="Normal"/>
        <w:rPr/>
      </w:pPr>
      <w:r>
        <w:rPr/>
        <w:t>Долг нашей научно-атеистической пропаганды - прекратить пополнение общин ЕХБ и АСД за счет молодежи из семей верующих. Списки кандидатов на водное крещение областные уполномоченные Совета по делам религиозных культов, по нашему указанию, составили и обкомам партии представили.</w:t>
      </w:r>
      <w:r>
        <w:rPr>
          <w:vertAlign w:val="superscript"/>
        </w:rPr>
        <w:t>985</w:t>
      </w:r>
      <w:r>
        <w:rPr/>
        <w:t xml:space="preserve"> </w:t>
      </w:r>
    </w:p>
    <w:p>
      <w:pPr>
        <w:pStyle w:val="Normal"/>
        <w:rPr/>
      </w:pPr>
      <w:r>
        <w:rPr/>
        <w:t>В заключение Полонник заверял:</w:t>
      </w:r>
    </w:p>
    <w:p>
      <w:pPr>
        <w:pStyle w:val="Normal"/>
        <w:rPr/>
      </w:pPr>
      <w:r>
        <w:rPr/>
        <w:t>ЦК КПСС в постановлении от 13 января 1960 года «О мерах по ликвидации нарушений духовенством законодательства о культах» напоминает, что: «Во всей своей работе Советы (то есть Совет по делам религиозных культов при Совете министров СССР и Совет по делам Русской православной церкви при Совете министров СССР) и их уполномоченные на местах обязаны строго руководствоваться интересами партии и государства». Из этого указания ЦК партии мы исходили в нашей практической деятельности до сих пор, будем исходить и впредь.</w:t>
      </w:r>
      <w:r>
        <w:rPr>
          <w:vertAlign w:val="superscript"/>
        </w:rPr>
        <w:t>986</w:t>
      </w:r>
      <w:r>
        <w:rPr/>
        <w:t xml:space="preserve"> </w:t>
      </w:r>
    </w:p>
    <w:p>
      <w:pPr>
        <w:pStyle w:val="Normal"/>
        <w:rPr/>
      </w:pPr>
      <w:r>
        <w:rPr/>
        <w:t>Несомненно, высшими интересами партии и правительства (по крайней мере - как они это понимали), руководствовались помощник прокурора Иршавского района в Закарпатской области Бигарий, дежурный сельсовета Пойдин и участковый милиции Рябак, когда в воскресенье утром, 11 февраля 1962 г., во время богослужения ворвались в зарегистрированную церковь евангельских христиан-баптистов села Заречье.</w:t>
      </w:r>
    </w:p>
    <w:p>
      <w:pPr>
        <w:pStyle w:val="Normal"/>
        <w:rPr/>
      </w:pPr>
      <w:r>
        <w:rPr/>
        <w:t>В своей жалобе верующие писали:</w:t>
      </w:r>
    </w:p>
    <w:p>
      <w:pPr>
        <w:pStyle w:val="Normal"/>
        <w:rPr/>
      </w:pPr>
      <w:r>
        <w:rPr/>
        <w:t>Открыв двери молитвенного дома, пом. прокурора Бигарий стал на скамейку и закричал, что нужно все прекратить, и сразу оке - по скамейкам - добрался до стола-кафедры, положил руки на книги, которые были на столе, и заявил, что во имя закона все верующие должны добровольно сдать свои книги, так как они будут проводить обыск. Как раз в это время должен был совершаться церковный обряд - преломление хлеба (вечеря Господня) и па столе-кафедре, где были книги, стояли хлеб и вино. Члены исполнительного органа и другие верующие просили, чтобы подождать несколько минут, пока совершится обряд преломления хлеба. Но Бигарий ждать не захотел, а заявил, что делает это во имя закона, что всех разгонит и пошлет в православие.</w:t>
      </w:r>
    </w:p>
    <w:p>
      <w:pPr>
        <w:pStyle w:val="Normal"/>
        <w:rPr/>
      </w:pPr>
      <w:r>
        <w:rPr/>
        <w:t>Потом один из верующих сказал: «Товарищ прокурор, вы так грубо не поступайте». На это Бигарий сказал: «Ты, сволочь, ты хочешь меня учить?»</w:t>
      </w:r>
    </w:p>
    <w:p>
      <w:pPr>
        <w:pStyle w:val="Normal"/>
        <w:rPr/>
      </w:pPr>
      <w:r>
        <w:rPr/>
        <w:t>В молитвенном помещении было до 200 верующих, начались обыски. На двери молитвенного помещения был поставлен участковый милиции. Когда верующих принудили освободить молитвенное здание, в дверях милиционер проводил у них обыск. Бигарий наблюдал, чтобы милиционер в точности выполнял порученное ему задание. Было изъято у верующих. 13 книг: Библии, Новые Заветы и песенники.</w:t>
      </w:r>
      <w:r>
        <w:rPr>
          <w:vertAlign w:val="superscript"/>
        </w:rPr>
        <w:t>987</w:t>
      </w:r>
    </w:p>
    <w:p>
      <w:pPr>
        <w:pStyle w:val="Normal"/>
        <w:rPr/>
      </w:pPr>
      <w:r>
        <w:rPr/>
        <w:t>А на Пасху 1962 года всем уполномоченным Совета при облисполкомах Украинской ССР из Киева была направлена секретная директива № 25-с, которая от них требовала:</w:t>
      </w:r>
    </w:p>
    <w:p>
      <w:pPr>
        <w:pStyle w:val="Normal"/>
        <w:rPr/>
      </w:pPr>
      <w:r>
        <w:rPr/>
        <w:t>1. Сообщить руководящим органам области, отделениям Общества по распространению политических и научных знаний УССР, редакциям газет и радиовещания, областным отделам культуры и народного образования, в какие дни апреля 1962 года верующие какого культа будут праздновать пасху с тем, чтобы обеспечить широкое развертывание антирелигиозной работы среди населения и усилить контроль за деятельностью духовенства, церковников и сектантов с целью пресечения нарушений законодательства о культах.</w:t>
      </w:r>
    </w:p>
    <w:p>
      <w:pPr>
        <w:pStyle w:val="Normal"/>
        <w:rPr/>
      </w:pPr>
      <w:r>
        <w:rPr/>
        <w:t>2. Проинструктировать районные комиссии содействия областным уполномоченным Совета по делам религиозных культов и Совета по делам православной церкви, привлекая их к активному участию в наблюдении за соблюдением требований законодательства о культах.</w:t>
      </w:r>
    </w:p>
    <w:p>
      <w:pPr>
        <w:pStyle w:val="Normal"/>
        <w:rPr/>
      </w:pPr>
      <w:r>
        <w:rPr/>
        <w:t>3. Еще раз предупредить духовенство о требованиях законодательства, запретив подворные обходы верующих с молитвой, т. н. освящение пасхальных продуктов по домам, привлечение молодежи и детей к участию в богослужениях, выезды в общины, не имеющие постоянного служителя культа.</w:t>
      </w:r>
    </w:p>
    <w:p>
      <w:pPr>
        <w:pStyle w:val="Normal"/>
        <w:rPr/>
      </w:pPr>
      <w:r>
        <w:rPr/>
        <w:t>4. Не разрешать молитвенных собраний по частным квартирам.</w:t>
      </w:r>
    </w:p>
    <w:p>
      <w:pPr>
        <w:pStyle w:val="Normal"/>
        <w:rPr/>
      </w:pPr>
      <w:r>
        <w:rPr/>
        <w:t>5. Не позже 15 мая представить обкому партии и Совету подробную информацию о праздновании верующими пасхи, показав сравнительные данные за последние три года (посещаемость богослужений, участие молодежи, детей, активность духовенства и т. д.)</w:t>
      </w:r>
      <w:r>
        <w:rPr>
          <w:vertAlign w:val="superscript"/>
        </w:rPr>
        <w:t>988</w:t>
      </w:r>
    </w:p>
    <w:p>
      <w:pPr>
        <w:pStyle w:val="Normal"/>
        <w:rPr/>
      </w:pPr>
      <w:r>
        <w:rPr/>
        <w:t>Несмотря на все старания властей, как сообщал в своих регулярных донесениях Совет для ЦК партии и правительства, деятельность церквей не только не ослабевала, но и активизировалась еще более. Полонник писал 3 ноября 1962 г. в отдел пропаганды ЦК следующее:</w:t>
      </w:r>
    </w:p>
    <w:p>
      <w:pPr>
        <w:pStyle w:val="Normal"/>
        <w:rPr/>
      </w:pPr>
      <w:r>
        <w:rPr/>
        <w:t xml:space="preserve">В последнее время в Кривом Роге значительно активизировали свою деятельность группы запрещенной секты пятидесятников. Как показал судебный процесс над руководителями пятидесятнического подполья, недавно состоявшийся в Кривом Роге, пятидесятники создали весьма разветвленную сеть, втягивая в свою секту не только взрослых, но и детей школьного возраста. </w:t>
      </w:r>
    </w:p>
    <w:p>
      <w:pPr>
        <w:pStyle w:val="Normal"/>
        <w:rPr/>
      </w:pPr>
      <w:r>
        <w:rPr/>
        <w:t xml:space="preserve">Перед судом предстали четыре пресвитера и шесть проповедников церкви в Кривом Роге. Вот они: Сусков Емельян Захарович 1882 года рождения, ранее дважды судимый: в 1937 г. был осужден на 8 лет по ст. 54-10 УК УССР и в 1950 - на 10 лет по ст. 58-10 УК РСФСР (обе печально известные статьи - за антисоветскую деятельность); Гурии Иван Степанович, 1923 года рождения, судимый в 1951 г. по ст. 54-10 УК УССР, в последнее время работал составителем ж. д. цеха Криворожского металлургического завода; Кравчук Андрей Данилович, 1930 года рождения, взрывник шахтопроходческого управления № 2 в г. Кривом Роге; Волк Михаил Григорьевич, 1896 года рождения, пенсионер, подвергался в 1931 г. административной высылке за «нелегальную пятидесятническую» деятельность; Пугачев Егор Наумович, 1911 года рождения, работавший столяром лесоторгового склада, исключенный из рядов КПСС в 1947 г., Ермаков Василий Федорович, 1926 года рождения, багажный весовщик ст. Червоная в г. Кривом Роге; Кучеренко Алексей Никифорович 1929 года рождения, диспетчер автоколонны № 5 в г. Кривом Роге, Клименко Михаил Трофимович, 1911 г. рождения -крановщик треста «Кривбассшахтопроходка»; Мельник Иван Федорович, 1930 года рождения - слесарь Центрального горнообогатительного комбината в г. Кривом Роге; Литвиненко Михаил Иосифович, 1929 года рождения - слесарь шахты «Большевик» в г. Кривом Роге. </w:t>
      </w:r>
    </w:p>
    <w:p>
      <w:pPr>
        <w:pStyle w:val="Normal"/>
        <w:rPr/>
      </w:pPr>
      <w:r>
        <w:rPr/>
        <w:t>Вот что говорят официальные документы:</w:t>
      </w:r>
    </w:p>
    <w:p>
      <w:pPr>
        <w:pStyle w:val="Normal"/>
        <w:rPr/>
      </w:pPr>
      <w:r>
        <w:rPr/>
        <w:t>Судом установлено, что указанные лица создали в городе Кривом Роге несколько групп пятидесятников и регулярно на протяжении 1957-1962 г. г. организовывали в своих домах и домах единоверцев тайные собрания, на которых выступали с проповедями, направленными на отрыв верующих от участия в общественной жизни, отказ от посещения культурно-просветительных учреждений и выполнения гражданских обязанностей. Проводимые на этих собраниях моления носили изуверческий характер, сопровождались тряской, «говорением на иных языках», пророчествами, доводившими верующих до физического изнеможения и нервного потрясения.</w:t>
      </w:r>
    </w:p>
    <w:p>
      <w:pPr>
        <w:pStyle w:val="Normal"/>
        <w:rPr/>
      </w:pPr>
      <w:r>
        <w:rPr/>
        <w:t>Подсудимые активно занимались вербовкой новых членов, вовлекали в секту детей школьного возраста, распространяли среди верующих нелегальную рукописную религиозную литературу, организовывали нелега. чьные водные крещения в открытых водоемах; ночью, в холодное время года, крестили не только местных завербованных, но и приезжих из Крымской области. Подсудимые неоднократно предупреждались местными органами власти, однако, не прекращали своей антиобщественной деятельности, а только проводили ее более скрытно.</w:t>
      </w:r>
    </w:p>
    <w:p>
      <w:pPr>
        <w:pStyle w:val="Normal"/>
        <w:rPr/>
      </w:pPr>
      <w:r>
        <w:rPr/>
        <w:t>На вопрос об отношении к военной службе, пятидесятники Волчаница, Сухина, Фоменко и др. заявили, что верующие не могут брать оружия в руки и, следовательно, служить в Советской армии.</w:t>
      </w:r>
    </w:p>
    <w:p>
      <w:pPr>
        <w:pStyle w:val="Normal"/>
        <w:rPr/>
      </w:pPr>
      <w:r>
        <w:rPr/>
        <w:t>Завербованная подсудимым Пугачевым в секту пятидесятников бывшая комсомолка Богданова Нина Прокофьевна, 1937 года рождения, (исключена из комсомола в 1962 г., образование 8 классов) показала, что после того, как стала верующей, она не посещает кино и другие культурно-просветительные учреждения, не читает художественной литературы, но слушает религиозные радиопередачи из-за границы и устно распространяет их содержание среди верующих, считает, что «все, что она теперь делает - угодно Богу».</w:t>
      </w:r>
    </w:p>
    <w:p>
      <w:pPr>
        <w:pStyle w:val="Normal"/>
        <w:rPr/>
      </w:pPr>
      <w:r>
        <w:rPr/>
        <w:t xml:space="preserve">Опрошенный на суде активный участник нелегальных собраний пятидесятников Бондарук Адам Семенович, 1942 года рождения (работает на Центральном горнообогатительном комбинате помощником машиниста экскаватора, имеет среднее образование), заявил, что он - верующий с детства, ходил молиться, как молились все подсудимые. В кино не ходил, потому что в кино утверждают, что нет Бога, а «он твердо верит в живого Бога». Художественной литературы не читает, считает «более потребным чтение слова Божьего, Евангелия». Самый лучший отдых для него - молиться. Читая молитвы, он «вникает в каждое слово». </w:t>
      </w:r>
    </w:p>
    <w:p>
      <w:pPr>
        <w:pStyle w:val="Normal"/>
        <w:rPr/>
      </w:pPr>
      <w:r>
        <w:rPr/>
        <w:t>Бондарук из семьи сектантов - пятидесятников, прибывших из Волынской области. Окончил в г. Кривом Роге среднюю школу. По его признанию, он, будучи еще пятидесятником, стал верующим, а 9-классником получил «крещение Духом». Учился он хорошо, был даже претендентом на золотую медаль. В школе не знали о том, что он верующий. Бондарук ловко скрывал свои взгляды, выполняя все требования школы. Па вопрос, как он совмещал науку с религией, Бондарук уклончиво ответил, что «в физике и химии не говорится о Боге».</w:t>
      </w:r>
    </w:p>
    <w:p>
      <w:pPr>
        <w:pStyle w:val="Normal"/>
        <w:rPr/>
      </w:pPr>
      <w:r>
        <w:rPr/>
        <w:t xml:space="preserve">На вопрос об отношении к военной службе Бондарук высказался, что в этом вопросе «каждый может поступать по велению своего сердца». Его в армию не призывали, но если призвали бы, то пошел бы, но винтовку в руки не взял бы. «Родину, по его словам, молено защищать, не беря в руки оружие, а переносить раненых, например, быть санитаром». Это «была бы любовь к ближнему». </w:t>
      </w:r>
    </w:p>
    <w:p>
      <w:pPr>
        <w:pStyle w:val="Normal"/>
        <w:rPr/>
      </w:pPr>
      <w:r>
        <w:rPr/>
        <w:t>Советская власть, по словам Бондарука, ничего ему не дала, но «всякая власть от Бога». Цель его жизни - «быть таким христианином, как написано в Слове Божьем».</w:t>
      </w:r>
    </w:p>
    <w:p>
      <w:pPr>
        <w:pStyle w:val="Normal"/>
        <w:rPr/>
      </w:pPr>
      <w:r>
        <w:rPr/>
        <w:t>Проводя нелегально водные крещения в холодное время года, пятидесятники наносили вред здоровью крещаемых.</w:t>
      </w:r>
    </w:p>
    <w:p>
      <w:pPr>
        <w:pStyle w:val="Normal"/>
        <w:rPr/>
      </w:pPr>
      <w:r>
        <w:rPr/>
        <w:t>Подсудимые Гурии, Кравчук, Литвиненко, Мельник, Ермаков, Кучеренко и другие пятидесятники насильно приобщали к религии своих детей-школьников, принуждали их участвовать в изуверских молениях, запрещали вступать в пионеры, ходить в кино, участвовать в школьной самодеятельности. Все подсудимые вели себя на судебном заседании вызывающе, виновными себя не признавали, отказывались от защитников, возражали против участия в суде общественных обвинителей. Однако материалами судебного дела, показаниями многих десятков свидетелей подсудимые были полностью изобличены в преступных действиях. Характерно, что и подсудимые и многие свидетели из их единомышленников отказывались давать показания о соучастниках тайных собраний пятидесятников и действиях подсудимых заявляя, что они будут говорить только за себя, а по отношению к другим не хотят быть иудами-предателями.</w:t>
      </w:r>
      <w:r>
        <w:rPr>
          <w:vertAlign w:val="superscript"/>
        </w:rPr>
        <w:t>989</w:t>
      </w:r>
    </w:p>
    <w:p>
      <w:pPr>
        <w:pStyle w:val="Normal"/>
        <w:rPr/>
      </w:pPr>
      <w:r>
        <w:rPr/>
        <w:t>Суд приговорил: Сускова Е. М., Турина И. С, Кравчука А. Д., Волка М. Л., Пугачева Е. Н. к 5 годам тюремного заключения, с последующей ссылкой сроком на пять лет и конфискацией всего имущества каждого. Ермаков В. Ф., Кучеренко А. Н., Клименко М. Т., Мельник И. Ф., и Литвиненко М. И. были приговорены к лишению свободы сроком на 3 года, с содержанием в исправительно-трудовых колониях со строгим режимом.</w:t>
      </w:r>
      <w:r>
        <w:rPr>
          <w:vertAlign w:val="superscript"/>
        </w:rPr>
        <w:t>990</w:t>
      </w:r>
    </w:p>
    <w:p>
      <w:pPr>
        <w:pStyle w:val="Normal"/>
        <w:rPr/>
      </w:pPr>
      <w:r>
        <w:rPr/>
        <w:t>28 декабря 1962 г. уполномоченный Совета по делам религиозных культов в УССР К. Полонник секретным письмом № 97-с сообщал заведующему отделом пропаганды и агитации ЦК КП Украины Шевелю Г. Г. и заместителю председателя Совета министров УССР Тронько П. Т. о «подпольной деятельности пятидесятников в Киеве» следующее:</w:t>
      </w:r>
    </w:p>
    <w:p>
      <w:pPr>
        <w:pStyle w:val="Normal"/>
        <w:rPr/>
      </w:pPr>
      <w:r>
        <w:rPr/>
        <w:t xml:space="preserve">Некоторое время назад в районе села Бортничи было обнаружено подпольное молитвенное собрание запрещенной секты пятидесятников. В собрании участвовали 22 человека, главным образом молодые люди, работающие на предприятиях Киева, а также дети школьного возраста. </w:t>
      </w:r>
    </w:p>
    <w:p>
      <w:pPr>
        <w:pStyle w:val="Normal"/>
        <w:rPr/>
      </w:pPr>
      <w:r>
        <w:rPr/>
        <w:t>Установлено, что организатором и руководителем подпольных собраний пятидесятников является электрик Киевской хлопкопрядильной фабрики Эдуард Дарморос, рождения 1939 года, проживающий по Псковской ул. 4, кв. 1, в прошлом студент Киевской консерватории, из которой был исключен в 1960 году с 5 курса. Как заявляет сам Дарморос, он учился в консерватории для того, чтобы «поставить искусство на службу прославления Бога».</w:t>
      </w:r>
    </w:p>
    <w:p>
      <w:pPr>
        <w:pStyle w:val="Normal"/>
        <w:rPr/>
      </w:pPr>
      <w:r>
        <w:rPr/>
        <w:t>Об обнаруженном в Бортничах собрании пятидесятников было сообщено Киевскому горкому и Киевскому обкому партии. Вчера, 27 декабря в пропагите горкома КП Украины было созвано специальное совещание с участием представителей комсомола и прокуратуры, на котором рассматривались вопросы по пресечению деятельности пятидесятников в Киеве. На совещании был поднят вопрос о привлечении к судебной ответственности организатора цятидесятнических собраний Дармороса, морально калечащего нашу. молодежь, но заместитель городского прокурора пи Долинскии, присутствовавший на совещании, заявил, что в Уголовном Кодексе УССР нет статьи, запрещающей привлечение подростков к участию в молитвенных собраниях. По мнению горпрокуратуры, Дарморос не может быть привлечен к ответственности.</w:t>
      </w:r>
    </w:p>
    <w:p>
      <w:pPr>
        <w:pStyle w:val="Normal"/>
        <w:rPr/>
      </w:pPr>
      <w:r>
        <w:rPr/>
        <w:t>Мы не можем согласиться с подобным мнением прокуратуры. Считаем, что и прокуратура, умелым применением законодательства, должна помогать эффективности атеистической работы среди верующих, тем более, что в Уголовном Кодексе УССР есть статья 209, которая прямо гласит: «Организация или руководство группой, деятельность которой, проводимая под предлогом проповеоования религиозных вероучений, исполнения религиозных обрядов или по иным предлогом, сопрязкена с причинением вреда здоровью гразк ан… - НАКАЗЫВАЮТСЯ лишением свободы на срок до пяти лет со ссылкой на тот же срок…»</w:t>
      </w:r>
    </w:p>
    <w:p>
      <w:pPr>
        <w:pStyle w:val="Normal"/>
        <w:rPr/>
      </w:pPr>
      <w:r>
        <w:rPr/>
        <w:t>Прокуроры должны знать, что на Украине подпольно действуют запрещенных религиозных сект и что смой распространенной является секта пятидесятников, исполнение обрядов которой сопряжено с причинением вреда здоровью граждан, поэтому к руководителям этой секты статья 209 Уголовного Кодекса применима ПОЛНОСТЬЮ.</w:t>
      </w:r>
    </w:p>
    <w:p>
      <w:pPr>
        <w:pStyle w:val="Normal"/>
        <w:rPr/>
      </w:pPr>
      <w:r>
        <w:rPr/>
        <w:t>Мы обязали областного уполномоченного Совета по религиозных культов войти в руководящие органы Киевщинь ходатайством об организации над Дарморосом показательно судебного процесса с привлечением к нему внимания широк общественности, с освещением его в печати, по ридио и в материалах кинохроники. Сделать это тем важно, что « Киеве еще не было ни одного суда над руководителями религиозного подполья, между тем религиозное подполье в Киеве и на Киевщине оеиству весьма активно.</w:t>
      </w:r>
    </w:p>
    <w:p>
      <w:pPr>
        <w:pStyle w:val="Normal"/>
        <w:rPr/>
      </w:pPr>
      <w:r>
        <w:rPr/>
        <w:t>Наш опыт свидетельствует, что лишенные организованного руководства религиозные объединения резко снизкают активность и, в конце концов, прекращают свою деятельность. Решительное применение органами прокуратуры ст.209 УК УССР безусловно будет содействовать организационному распаду сектантского подполья.</w:t>
      </w:r>
      <w:r>
        <w:rPr>
          <w:vertAlign w:val="superscript"/>
        </w:rPr>
        <w:t>991</w:t>
      </w:r>
    </w:p>
    <w:p>
      <w:pPr>
        <w:pStyle w:val="Normal"/>
        <w:rPr/>
      </w:pPr>
      <w:r>
        <w:rPr/>
        <w:t>Как можно заметить из этого документа, Совет по делам религиозных культов выступал инициатором гонений на верующих. Даже в тех случаях, когда прокуроры типа Долинского, не утратившие окончательно или совесть или здравый смысл, не находили оснований для возбуждения уголовных дел, высшим законом становились «интересы партии и правительства». Однако, повсеместные аресты не помогали в главном - ликвидировать «сектантскую сеть». В этом отношении весьма показательно секретное донесение № 27 уполномоченного по Донецкой области К. Гузя, который в апреле 1963 года писал в Москву:</w:t>
      </w:r>
    </w:p>
    <w:p>
      <w:pPr>
        <w:pStyle w:val="Normal"/>
        <w:rPr/>
      </w:pPr>
      <w:r>
        <w:rPr/>
        <w:t>Не везде и не всегда отход сектантских руководителей приводит к распаду пятидесятнических групп и прекращению их деятельности. На место отошедших и осужденных приходят другие из числа актива. Так, в гор. Макеевке было осуждено 9 руководителей пятидесятнических групп, но оставшиеся верующие своей деятельности не прекратили. Из числа их актива пришло 7 человек, которые по существу возглавили эти группы. Верующие по-прежнему собираются на моления нелегально по квартирам и домам своих единоверцев. Для конспирации места сборищ часто меняют и держат их в строгом секрете. На моления верующие пятидесятники собираются конспиративно в домах и квартирах своих единомышленников, в большинстве своем поздно вечером или ночью. Иногда представители местных органов власти нападают на их след, составляют акты и запрещают сборища, но в большинстве случаев им все же удается проводить свои моления.</w:t>
      </w:r>
      <w:r>
        <w:rPr>
          <w:vertAlign w:val="superscript"/>
        </w:rPr>
        <w:t>992</w:t>
      </w:r>
      <w:r>
        <w:rPr/>
        <w:t xml:space="preserve"> </w:t>
      </w:r>
    </w:p>
    <w:p>
      <w:pPr>
        <w:pStyle w:val="Normal"/>
        <w:rPr/>
      </w:pPr>
      <w:r>
        <w:rPr/>
        <w:t>Согласно информации уполномоченного Совета по делам религиозных культов по Луганской области В. Месилина, в 1962 году в его области прошли открытые и закрытые процессы над руководителями церквей пятидесятников в городах' Коммунарске, Краснодоне, Красном Луче, Ровеньки, Антраците. Свердловске.</w:t>
      </w:r>
      <w:r>
        <w:rPr>
          <w:vertAlign w:val="superscript"/>
        </w:rPr>
        <w:t>993</w:t>
      </w:r>
      <w:r>
        <w:rPr/>
        <w:t xml:space="preserve"> Нелегко было и тем пятидесятническим общинам, которые входили в состав ВСЕХБ. Они были под бдительным присмотром, как «внешних», так и «внутренних». Достаточно полное представление об этом можно получить, читая в архивах Совета отчеты некоторых служителей ВСЕХБ. Например, отрывки из отчета помощника старшего пресвитера ВСЕХБ по Украине Ф. Р. Астахова за его командировку по пятидесятническим церквам Тернополыцины летом 1962 года.</w:t>
      </w:r>
    </w:p>
    <w:p>
      <w:pPr>
        <w:pStyle w:val="Normal"/>
        <w:rPr/>
      </w:pPr>
      <w:r>
        <w:rPr/>
        <w:t>11-го июля 1962 г. мы снова попытались выяснить, нет ли уполномоченного Совета по делам религиозных культов в своем кабинете и, убедившись, что таковой находится в служебной командировке, мы приобрели в кассе билеты на автобус до г. Шумска и отправились посетить те общины ЕХБ, которые были намечены нами по предварительному плану. Прежде всего, мы приехали в г. Шумск, где состоит община ЕХБ из бывших членов ХВЕ, руководство которой допускало нарушения Полозкения ВСЕХБ, за что брат Вознюк Д. Л. был снят с пресвитерского служения и община была вынуждена избрать пресвитером брата Барановского А. Л. Вечером состоялось молитвенное богослужение в арендованном доме у одного брата, члена церкви, на котором мы также приняли участие. Как только закончилось богослужение, все члены «двадцатки» общины были оставлены для беседы по всем назревшим духовным вопросам. Вместе с пресвитером общины ЕХБ здесь ревностно трудятся братья Боярский А. Ф., Побережный В. К. и другие. Нам пришлось по многим духовным и гражданским вопросам дать братские разъяснения, обратив внимание присутствующих на те нарушения, которые допускались в общинах ЕХБ по Тернопольскои области и такие нарушения допускались руководством Шумской общины ЕХБ. Со всей серьезностью и большой ответственностью мы предупредили руководство общины ЕХБ, чтобы таковое соблюдало Положение ВСЕХБ и в дальнейшем не повторяло никаких нарушений, которые имели место в прошлом. Наши добрые братские советы, члены «двадцатки» общины приняли к исполнению и обещали в дальнейшем не нарушать Положение ВСЕХБ. Шумская община ЕХБ оставлена в удовлетворительном положении.</w:t>
      </w:r>
    </w:p>
    <w:p>
      <w:pPr>
        <w:pStyle w:val="Normal"/>
        <w:rPr/>
      </w:pPr>
      <w:r>
        <w:rPr/>
        <w:t>12 июля из г. Шумска мы переехали в г. Кременец, который находится в красивой, живописной местности, окруженный горами. В этом городе имеется община ЕХБ с количеством 158 членов, которая пользуется прекрасным молитвенным домом на правах по типовому договору с исполкомом городского Совета депутатов трудящихся. Кременецкая община ЕХБ, как и другие общины ЕХБ в Тернопольскои области, имела духовные переживания. В первом случае неприятным обстоятельством послужило то, что члена церкви Здоровец Петра, народный суд определил к тюремному заключению за отказ служить в Советской Армии. А в другом случае о пресвитере Охотском П. Г. местная газета поместила карикатуру, как будто бы он вел одного мальчика в молитвенный дом, который сильно плакал и кричал, пытаясь ускользнуть из рук пресвитера и убежать. Создалось в общине ненормальное положение, а причиной к тому, как мне кажется, послужило неверное понимание Священного Писания и нарушение Положения ВСЕХБ. Вечером было проведено молитвенное служение, на котором мне и Агрипинину А. А. пришлось принять участие, а затем со всеми членами «двадцатки» общины, мы провели братскую беседу, на которой затронули многие вопросы духовной жизни общины и того порядка, которого руководство общины должно в дальнейшем придерживаться и соблюдать. Положение Кременецкой общины ЕХБ, в связи с переизбранием другого пресвитера, слабое, но старший пресвитер ВСЕХБ по Тернопольскои области Агрипинин А. А. обещал в скором времени посетить общину и помочь руководству согласовать кандидатуру на пресвитера и провести выборы.</w:t>
      </w:r>
    </w:p>
    <w:p>
      <w:pPr>
        <w:pStyle w:val="Normal"/>
        <w:rPr/>
      </w:pPr>
      <w:r>
        <w:rPr/>
        <w:t>13 июля 1962 г. нам пришлось посетить общину ЕХБ с. Быковцы Дедеркальского района, состоящую из 75 членов, все они бывшие ХВЕ, которые проводят свои священные требы в молитвенном доме по типовому договору с Исполкомом Райсовета депутатов трудящихся. Служение пресвитера общины ЕХБ совершает брат Задерей Ф. А., членами Исполнительного органа общины являются братья Сафронюк П. Н., Кошпар В. Ф. и Гоедий А. Ф. Когда ознакомились с положением духовного состояния данной общины, то оказалось, что и здесь допускались нарушения. Кроме обычных шумных молитв, которые не прекращаются и являются для некоторых соблазном, здесь было установлено в присутствии секретаря Райисполкома тов. Гриченко, что 29 апреля 1962 г., на первый день праздника Пасхи, во время молитвенного богослужения был допущен проповедовать присоединившийся член из бывших ХВЕ брат Яцюк, не имеющий никакого отношения ни к исполоргану, ни к ревизионной комиссии. Об этом факте тов. Гриченко сообщил уполномоченному Совета по делам религиозных культов, а последний дважды вызывал в г. Тернополь для объяснения пресвитера Задерея Ф. А. Поскольку пресвитер Задерей Ф. А., как будто бы, не хотел явиться к уполномоченному, то был поставлен вопрос о снятии с регистрации такого недисциплинированного пресвитера. Однако, когда мне и старшему пресвитеру Агрипинину пришлось ознакомиться с таким делом, то пресвитер Задерей Ф. А. пояснил, что он никакого вызова из Тернополя от уполномоченного Совета по делам религиозных культов не получал.</w:t>
      </w:r>
    </w:p>
    <w:p>
      <w:pPr>
        <w:pStyle w:val="Normal"/>
        <w:rPr/>
      </w:pPr>
      <w:r>
        <w:rPr/>
        <w:t>Состоявшаяся беседа с членами «двадцатки» общины также была полезной, потому что мы касались многих вопросов духовной жизни общины и предупредили руководство общины, чтобы таковое не допускало в дальнейшем никаких нарушений Положения ВСЕХБ и всех гражданских порядков относящихся к религиозному культу. Следует отметить, что сам пресвитер Задерей Ф. А. в некоторых вопросах разбирается слабо, а потому нам пришлось ему подсказать. Руководство общины ЕХБ с. Быковцы, во главе с Задерей Ф. А. заверило старшего пресвитера ВСЕХБ Агрипинина и меня, что впредь они будут свято хранить дело Божие и не будут допускать никаких нарушений.</w:t>
      </w:r>
    </w:p>
    <w:p>
      <w:pPr>
        <w:pStyle w:val="Normal"/>
        <w:rPr/>
      </w:pPr>
      <w:r>
        <w:rPr/>
        <w:t xml:space="preserve">14 июля с. г., возвращаясь из с. Быковцы, мы приехали в с. Вишневец того же района, где община ЕХБ имеет 136 членов и собирается в арендованном молитвенном доме, по договору сроком до 1966 года. Пресвитерское служение исполняет брат Быць Д. Ф. Вишневецкая община ЕХБ, как те, которые мы уже посетили, состоит из бывших членов ХВЕ, порядок богослужений такой же и одинаковые взгляды по многим другим вопросам. В этой общине имеется член ЕХБ среднего возраста брат Логвин М. Ф., который 10 лет находился в исправительных трудовых лагерях за отказ служить в Советской Армии, что было нежелательным явлением в деятельности общины ЕХБ. Вечером собрались верующие на молитвенное богоыужение, в котором приняли участие мы с Агрипининым А. А. Здесь мы провели беседу с членами «двадцатки» общины и старались разъяснить верующим важные практические вопросы, необходимые для руководства этой общины в их дальнейшем благословенном служении. Нам пришлось касаться того, как следует совершать наши христианские требы, например: водное крещение, заповедь Христа - хлебопреломлечие, бракосочетание, погребение и другие. Мы также предупредили всех, чтобы не приводили в молитвенный дом детей и когда двое из братьев начали нам возражать, мне пришлось обосновать фактами, к чему может привести такая ревность не по рассуждению. Потом все согласились, что нельзя ради детей закрывать двери молитвенного дома. </w:t>
      </w:r>
    </w:p>
    <w:p>
      <w:pPr>
        <w:pStyle w:val="Normal"/>
        <w:rPr/>
      </w:pPr>
      <w:r>
        <w:rPr/>
        <w:t>17-го июля 1962 г. нам пришлось посетить последнюю, по нашему плану, общину ЕХБ в с. Огрызковцы, Лановецкого района, из которой мы потом возвратились в г. Тернополь. Оказывается, что в расстоянии не более 1 км от села Огрызковцы имеется с. Юлинцы, где собиралась нелегально в разных домах группа пятидесятников, в количестве до 40 человек из лиц не желающих присоединиться к общине ЕХБ, которая также состоит из бывших членов ХВЕ. В марте месяце 1962 года, пять человек из руководителей группы пятидесятников, были привлечены к судебной ответственности за проводимые нелегальные собрания и теперь отбывают сроки тюремного наказания (двое получили по 5 лет, один - 2 года и двое по 3 года). Община ЕХБ в с. Огрызковцы имеет 138 членов и собирается в хорошем доме, которым пользуется по типовому договору с Исполкомом Райсовета депутатов трудящихся. Пресвитерское служение исполняет Гуц С. А., совместно с членами исполнительного органа общины Возник П. К., Гуц А. А. и Джаловским СИ., которые между собою находятся в мире и в братской любви. Вечером состоялось молитвенное служение, на котором Агрипинину и мне предоставили возможность принять участие словом проповеди.</w:t>
      </w:r>
    </w:p>
    <w:p>
      <w:pPr>
        <w:pStyle w:val="Normal"/>
        <w:rPr/>
      </w:pPr>
      <w:r>
        <w:rPr/>
        <w:t>После молитвенного богослужения мы провели беседу с членами «двадцатки» общины и обратили внимание таковых на допускавшие, в прошлом времени, некоторые ошибки. Одновременно мы указали на нежелательные факты подобно тому, как имело место 4-го марта 1962 г. в с. Юлинцы с руководителями нелегальной группы пятидесятников. Далее, мы советовали не приводить детей в молитвенный дом, не допускать во время богослужений проповедовать лиц, которые не зарегистрированы как члены исполоргана или члены ревизионной комиссии, не принимать анонимных писем, так называемой «инициативной группы» или неизвестного «оргкомитета», не нарушать Положение ВСЕХБ, приложить все меры к тому, чтобы оставшихся без руководства пятидесятников из нелегальной группы в с. Юлинцы объединить с общиной ЕХБ. Все наши советы были приняты и руководство общиной ЕХБ обещалось не допускать никаких нарушений.</w:t>
      </w:r>
    </w:p>
    <w:p>
      <w:pPr>
        <w:pStyle w:val="Normal"/>
        <w:rPr/>
      </w:pPr>
      <w:r>
        <w:rPr/>
        <w:t>В Тернополе мне лично пришлось спросить уполномоченного Совета по делам религиозных культов по вопросу старшего пресвитера ВСЕХБ бр. Аргипинина А. А., насколько правильно и как таковой вообще несет служение и может ли он соответствовать в дальнейшем? Уполномоченный Совета по делам религиозных культов ответил, что он не возражает против дальнейшего служения старшего пресвитера ВСЕХБ Агрипинипа А. А. но Тернопольской области.</w:t>
      </w:r>
      <w:r>
        <w:rPr>
          <w:vertAlign w:val="superscript"/>
        </w:rPr>
        <w:t>994</w:t>
      </w:r>
    </w:p>
    <w:p>
      <w:pPr>
        <w:pStyle w:val="Normal"/>
        <w:rPr/>
      </w:pPr>
      <w:r>
        <w:rPr/>
        <w:t xml:space="preserve">Таким вот был стиль деятельности помощника старшего пресвитера ВСЕХБ по Украине Астахова. </w:t>
      </w:r>
    </w:p>
    <w:p>
      <w:pPr>
        <w:pStyle w:val="Normal"/>
        <w:rPr/>
      </w:pPr>
      <w:r>
        <w:rPr/>
        <w:t>Кстати, уместно в скобках заметить, что есть в одном из его командировочных отчетов за поездку по Ровенщине в том же 1962 году и такая трагическая информация:</w:t>
      </w:r>
    </w:p>
    <w:p>
      <w:pPr>
        <w:pStyle w:val="Normal"/>
        <w:rPr/>
      </w:pPr>
      <w:r>
        <w:rPr/>
        <w:t>В с. Тынное нам пришлось ночевать на квартире члена общины Коток Андрея Владимировича, который рассказал, что в 1944 году пресвитером общины состоял брат Лопапчук Степан Романович, который ночью в собственном доме зверски был убит бандеровцами. Они зарезали одновременно жену пресвитера, сына и двух дочерей. Уходя из дома, бандеровцы положили пуд соли на тело пресвитера.</w:t>
      </w:r>
      <w:r>
        <w:rPr>
          <w:vertAlign w:val="superscript"/>
        </w:rPr>
        <w:t>995</w:t>
      </w:r>
      <w:r>
        <w:rPr/>
        <w:t xml:space="preserve"> </w:t>
      </w:r>
    </w:p>
    <w:p>
      <w:pPr>
        <w:pStyle w:val="Normal"/>
        <w:rPr/>
      </w:pPr>
      <w:r>
        <w:rPr/>
        <w:t>Словом, реальную ситуацию со свободой вероисповедания в СССР Астахов знал хорошо. В августе 1962 г. он деликатно писал уполномоченному Совета по делам религиозных культов К. Ф. Полоннику, что, согласно письма старшего пресвитера ВСЕХБ по Днепропетровской и Запорожской областям Г. Г. Понурко, «уполномоченные этих областей установили норму для крещаемых лиц в количестве не более 25 человек на 1962 год», и что, таким образом, «будет отказано в совершении водного крещения 92 человекам по Днепропетровской области и 115 человекам по Запорожской области, хотя большинство этих лиц уже престарелого возраста и с большим испытательным стажем находятся в общинах на положении приближенных». «Если считать таковую установку правильной и количество крещаемых 25 чел. для области вполне достаточным», -осторожно продолжал Астахов, - «то имеется опасение, что всем 207 человекам будет преподано водное крещение прокофьевскими пресвитерами и количество членов незарегистрированных групп ЕХБ будет увеличено. Кроме того, старший пресвитер ВСЕХБ получит незаслуженное нарекание и может, даже потерять свое влияние на членов ЕХБ».996 Астахов просил Полонника «сделать все возможное, чтобы данный вопрос не обострял отношений между старшим пресвитером ВСЕХБ и уполномоченным совета по делам религиозных культов».</w:t>
      </w:r>
      <w:r>
        <w:rPr>
          <w:vertAlign w:val="superscript"/>
        </w:rPr>
        <w:t>997</w:t>
      </w:r>
      <w:r>
        <w:rPr/>
        <w:t xml:space="preserve"> </w:t>
      </w:r>
    </w:p>
    <w:p>
      <w:pPr>
        <w:pStyle w:val="Normal"/>
        <w:rPr/>
      </w:pPr>
      <w:r>
        <w:rPr/>
        <w:t xml:space="preserve">Между тем, в адрес ВСЕХБ от Понурко, спустя несколько месяцев, пришло новое длинное письмо, в котором он писал про массовое закрытие церквей в Днепропетровской области. </w:t>
      </w:r>
    </w:p>
    <w:p>
      <w:pPr>
        <w:pStyle w:val="Normal"/>
        <w:rPr/>
      </w:pPr>
      <w:r>
        <w:rPr/>
        <w:t>Там, например, Амур-на-Днепровской общине, в которой было 288 членов, отказали в аренде, все другие предлагаемые варианты власти отклоняли один за другим. Одна верующая женщина пошла к председателю горсовета, чтобы он разрешил сдать общине в аренду ее собственный дом. На это он ей сказал буквально следующее: «Если сдадите ваш дом баптистам, то заберем у вас дом совсем».</w:t>
      </w:r>
      <w:r>
        <w:rPr>
          <w:vertAlign w:val="superscript"/>
        </w:rPr>
        <w:t>998</w:t>
      </w:r>
      <w:r>
        <w:rPr/>
        <w:t xml:space="preserve"> Такая же ситуация была в Елизаветовке Петриковского района, где власти закрыли общину. «Часть членов общины подали заявление. в Днепропетровскую общину и приезжают только на утренние богослужения автобусом, утренние богослужения в Днепропетровской общине переполнены - невозможно даже пройти и выйти на воздух, если кому плохо», - писал Г. Г. Понурко.</w:t>
      </w:r>
      <w:r>
        <w:rPr>
          <w:vertAlign w:val="superscript"/>
        </w:rPr>
        <w:t>999</w:t>
      </w:r>
      <w:r>
        <w:rPr/>
        <w:t xml:space="preserve"> В июне 1962 года закрыли церковь в Романовке (52 члена), в сентябре была закрыта Новокиевская община (68 членов). Куда бы ни обращались пасторы общин - нигде ничего не могли добиться в дебрях бюрократического аппарата.</w:t>
      </w:r>
    </w:p>
    <w:p>
      <w:pPr>
        <w:pStyle w:val="Normal"/>
        <w:rPr/>
      </w:pPr>
      <w:r>
        <w:rPr/>
        <w:t>Синельниковская община (208 членов) была закрыта в феврале 1962 г. Здание общины, которое в свое время они сами построили, в котором два года назад был сделан силами верующих капитальный ремонт, объявили аварийным, а также заявили, что на этом месте город будет что-то срочно строить. Разумеется, ничего там не строили, отобранное здание передали под овощной склад, все попытки общины найти какой-либо вариант аренды были блокированы властями. Верующим запретили собираться вместе.</w:t>
      </w:r>
      <w:r>
        <w:rPr>
          <w:vertAlign w:val="superscript"/>
        </w:rPr>
        <w:t>1000</w:t>
      </w:r>
    </w:p>
    <w:p>
      <w:pPr>
        <w:pStyle w:val="Normal"/>
        <w:rPr/>
      </w:pPr>
      <w:r>
        <w:rPr/>
        <w:t>Богуславская община (73 члена церкви) была закрыта с сатанинской хитростью на Рождество 7 января 1962 г. Как писал Понурко «Пресвитер общины Кузьменко был снят уполномоченным за то, что ночью без разрешения уполномоченного крестил 4 души с большим стажем». Вместо него был утвержден пресвитером бывший пресвитер (оставивший ранее служение по болезни) Дружченко Л. Т. Однако после этого власти заявили, что они снимают с регистрации всю общину и закрывают собрание.</w:t>
      </w:r>
      <w:r>
        <w:rPr>
          <w:vertAlign w:val="superscript"/>
        </w:rPr>
        <w:t>1001</w:t>
      </w:r>
    </w:p>
    <w:p>
      <w:pPr>
        <w:pStyle w:val="Normal"/>
        <w:rPr/>
      </w:pPr>
      <w:r>
        <w:rPr/>
        <w:t>Когда в январе 1961 года отняли здание у Криворожской церкви, она имела в своем составе 491 члена. В ноябре 1961 года в Карнаватке хозяйку дома, в котором проводились богослужения зарегистрированной церкви (148 членов), вызывали в Горсовет и требовали, «чтобы она выгнала общину, иначе отберут дом». Церковь вынуждена была оставить это здание. Томаковскую общину (75 членов) закрыли в октябре 1962 г., ибо после смерти пресвитера Я. П. Маковецкого невозможно было избрать другого: намеченных кандидатов «не пропускал» по очереди то райисполком, то уполномоченный Совета по делам религиозных культов. В этом случае был молитвенный дом, но не разрешали избрать пастора, а поскольку «пресвитера нет, то и собираться не разрешают, община бездействует».</w:t>
      </w:r>
      <w:r>
        <w:rPr>
          <w:vertAlign w:val="superscript"/>
        </w:rPr>
        <w:t>1002</w:t>
      </w:r>
      <w:r>
        <w:rPr/>
        <w:t xml:space="preserve"> </w:t>
      </w:r>
    </w:p>
    <w:p>
      <w:pPr>
        <w:pStyle w:val="Normal"/>
        <w:rPr/>
      </w:pPr>
      <w:r>
        <w:rPr/>
        <w:t>В Желтых Водах община, в которой было 113 членов, выплатила плату за аренду дома за 12 лет вперед. Тем не менее, в октябре 1962 г. дом у них отняли и предложили искать другой. Община, уплатив 3.600 руб. за аренду, осталась без помещения. И, разумеется, без денег тоже.</w:t>
      </w:r>
      <w:r>
        <w:rPr>
          <w:vertAlign w:val="superscript"/>
        </w:rPr>
        <w:t>1003</w:t>
      </w:r>
    </w:p>
    <w:p>
      <w:pPr>
        <w:pStyle w:val="Normal"/>
        <w:rPr/>
      </w:pPr>
      <w:r>
        <w:rPr/>
        <w:t>Что касается Базавлучанской церкви, в которой было 60 членов, она была закрыта в апреле 1962 года - и это целая эпопея, о которой рассказывал Понурко в своем горестном письме во ВСЕХБ:</w:t>
      </w:r>
    </w:p>
    <w:p>
      <w:pPr>
        <w:pStyle w:val="Normal"/>
        <w:rPr/>
      </w:pPr>
      <w:r>
        <w:rPr/>
        <w:t>Хозяин молитвенного дома продал свой дом, который купил посторонний человек. Новый хозяин продал его верующему, переехавшему туда из Западной Украины. Этот хозяин пожелал, чтобы там опять было собрание, и заявил об этом в сельсовет. Когда хозяин поехал за своими вещами, сельсовет сломал замок и поселил туда неверующего человека. Приехав, хозяин подал на суд. Председатель сельсовета подал встречное заявление на суд. Когда хозяина вызвали на суд, то его жалобу совершенно не разбирали. Суд присудил не возвращать е. щ» дом. И все это только потому, что он хотел, чтобы там опять было собрание. Община искала и находила другие помещения, но председатель не разрешает. Говорит, что нужно дом под железом или черепицей и чтобы сделали громоотвод и т. п., а в селе не найти такого помещения. Старый их дом был под соломой. Уполномоченный говорит: «Я же не могу отменить решение суда». Человек, которого вселил туда колхоз, тоже не хочет жить в этом доме. А под собрание - не разрешают.</w:t>
      </w:r>
      <w:r>
        <w:rPr>
          <w:vertAlign w:val="superscript"/>
        </w:rPr>
        <w:t>1004</w:t>
      </w:r>
    </w:p>
    <w:p>
      <w:pPr>
        <w:pStyle w:val="Normal"/>
        <w:rPr/>
      </w:pPr>
      <w:r>
        <w:rPr/>
        <w:t>Гаврил Гаврилович, будучи старшим пресвитером по Днепропетровской области взывал к руководству ВСЕХБ: «Если есть какие-нибудь возможности с вашей стороны помочь этим общинам, просим не отказать, т. к. я со своей стороны ничего не могу сделать».</w:t>
      </w:r>
      <w:r>
        <w:rPr>
          <w:vertAlign w:val="superscript"/>
        </w:rPr>
        <w:t>1005</w:t>
      </w:r>
      <w:r>
        <w:rPr/>
        <w:t xml:space="preserve"> Вероятно, при всем желании, ничего не могло сделать и руководство ВСЕХБ. В тот период времени только в Днепропетровской области путем административных мер было закрыто около 40 общин, входящих во ВСЕХБ, отнято 14 молитвенных домов, в результате чего около двух тысяч человек верующих вынуждены были проводить свои служения нелегально.</w:t>
      </w:r>
      <w:r>
        <w:rPr>
          <w:vertAlign w:val="superscript"/>
        </w:rPr>
        <w:t>1006</w:t>
      </w:r>
      <w:r>
        <w:rPr/>
        <w:t xml:space="preserve"> </w:t>
      </w:r>
    </w:p>
    <w:p>
      <w:pPr>
        <w:pStyle w:val="Normal"/>
        <w:rPr/>
      </w:pPr>
      <w:r>
        <w:rPr/>
        <w:t>Наглядно характеризует то время и отчет о работе уполномоченного по делам религиозных культов по Украине за 1962 год, в котором утверждается, что за отчетный год «вся работа уполномоченного Совета по делам религиозных культов при Совете Министров Украинской ССР была направлена на выполнение Постановлений ЦК КПСС и ЦК КП Украины от 13 января и 19 февраля 1960 года «О мерах по ликвидации нарушений духовенством законодательства о культах» и решений Совета Министров СССР и Украинской ССР от 16 марта и 29 апреля 1961 года «Об усилении контроля за выполнением законодательства о культах».</w:t>
      </w:r>
      <w:r>
        <w:rPr>
          <w:vertAlign w:val="superscript"/>
        </w:rPr>
        <w:t>1007</w:t>
      </w:r>
    </w:p>
    <w:p>
      <w:pPr>
        <w:pStyle w:val="Normal"/>
        <w:rPr/>
      </w:pPr>
      <w:r>
        <w:rPr/>
        <w:t>Согласно этого отчета, была «под руководством партийных органов проведена значительная работа по усилению контроля за деятельностью духовенства и религиозных объединений и ликвидации, допускаемых ими нарушений законодательства», во всех областях «были проведены совещания и семинары работников партийных и советских органов, лекторов и агитаторов-атеистов, и других работников идеологического фронта, на которых подробно разъяснены партийно-советскому активу решения партии и правительства, относящиеся к религии и церкви, а также требования законодательства о культах». Разумеется, что и областные уполномоченные Совета по делам религиозных культов «активизировали свое участие в изучении религиозной обстановки на местах, стали оперативнее и острее реагировать на вскрываемые нарушения законодательства».</w:t>
      </w:r>
      <w:r>
        <w:rPr>
          <w:vertAlign w:val="superscript"/>
        </w:rPr>
        <w:t>1008</w:t>
      </w:r>
      <w:r>
        <w:rPr/>
        <w:t xml:space="preserve"> </w:t>
      </w:r>
    </w:p>
    <w:p>
      <w:pPr>
        <w:pStyle w:val="Normal"/>
        <w:rPr/>
      </w:pPr>
      <w:r>
        <w:rPr/>
        <w:t>В отчете также утверждалось, что «особенно активно принимают участие в осуществлении контроля за соблюдением законодательства о культах и деятельностью церковников и сектантов комиссии содействия в Днепропетровской области. В состав этих комиссий привлечено 230 человек партийного, советского и профсоюзного актива, в том числе 60 председателей и депутатов поселковых и сельских Советов, 50 учителей школ, 40 пенсионеров, 6 врачей, 18 культпросвет, работников, 33 человека колхозного и профсоюзного актива. Именно эти комиссии установили, что «в общине ЕХБ поселка Томаковка выступали бродячие проповедники с проповедями, в которых допускались высказывания, искажающие действительную обстановку в борьбе за мир и неверие в силы прогрессивного человечества добиться мира во всем мире», что в общине города Апостолово «к участию в молитвенном собрании привлекались дети и подростки», а в Новомосковске комиссия содействия выявила, что проповедник Шамин «систематически проводил на квартирах групповые моления и беседы на религиозные темы с целью вербовки в секту неверующих членов семей».</w:t>
      </w:r>
      <w:r>
        <w:rPr>
          <w:vertAlign w:val="superscript"/>
        </w:rPr>
        <w:t>1009</w:t>
      </w:r>
      <w:r>
        <w:rPr/>
        <w:t xml:space="preserve"> </w:t>
      </w:r>
    </w:p>
    <w:p>
      <w:pPr>
        <w:pStyle w:val="Normal"/>
        <w:rPr/>
      </w:pPr>
      <w:r>
        <w:rPr/>
        <w:t>Есть в этом отчете и такие строчки:</w:t>
      </w:r>
    </w:p>
    <w:p>
      <w:pPr>
        <w:pStyle w:val="Normal"/>
        <w:rPr/>
      </w:pPr>
      <w:r>
        <w:rPr/>
        <w:t>Руководители общины в селе Бляжево, Сарненского района, Ровенской области при попустительстве работников сельского совета широко практиковали запрещенную законом благотворительность и регулярно выдавали каждой верующей вдове по три рубля. Вербуя в секту своих последователей, каждому из них обещали оказывать необходимую материальную помощь. Служители культа и руководство религиозных объединений пытаются использовать любые возможности для обхода советских законов о культах с целью задержать процесс отхода верующих от религии и происходящего распада религиозных обществ. Под предлогом бракосочетания, именин, рождения ребенка, встречи Нового года и даже революционных праздников многие сектантские пресвитеры и проповедники делают попытки проводить обособленную работу среди молодежи. Пользуясь правом посещения верующих на дому для исповеди и причастия тяжело больных и лиц преклонного возраста, некоторые служители культа занимаются религиозной пропагандой среди населения. Организовывают по квартирам верующих коллективное чтение и разбор журнала «Братский вестник», изучают религиозные псалмы. Прослушивают записи на магнитофоне выступления опытных проповедников, церковных хоров и религиозных передач шрубежных стран. До сих пор некоторые сектантские общины продолжают незаконно заниматься благотворительностью, принудительным сбором пожертвований на уплату налогов за служителей культа.</w:t>
      </w:r>
      <w:r>
        <w:rPr>
          <w:vertAlign w:val="superscript"/>
        </w:rPr>
        <w:t>1010</w:t>
      </w:r>
    </w:p>
    <w:p>
      <w:pPr>
        <w:pStyle w:val="Normal"/>
        <w:rPr/>
      </w:pPr>
      <w:r>
        <w:rPr/>
        <w:t>Естественно, по всем этим фактам «бы. ш своевременно приняты необходимые меры», в том числе было отстранено от служения большое количество преданных Господу и церкви сл\ жителей, о чем злорадно сообщалось, что «отстранение от активной религиозной деятельности такого количества служителей культа и членов исполнительных органов, многие из которых являлись опытными и красноречивыми проповедниками, до некоторой степени способствовало ослаблению проповеднического института этих сект и ограничило их влияние на верующих».</w:t>
      </w:r>
      <w:r>
        <w:rPr>
          <w:vertAlign w:val="superscript"/>
        </w:rPr>
        <w:t>1011</w:t>
      </w:r>
    </w:p>
    <w:p>
      <w:pPr>
        <w:pStyle w:val="Normal"/>
        <w:rPr/>
      </w:pPr>
      <w:r>
        <w:rPr/>
        <w:t>Рубежанская община ЕХБ в Луганской области, где, по словам Полонника, «допускалась благотворительность, незаконный сбор пожертвований, выступления бродячих проповедников, активная поддержка нелегально действующего т. н. «оргкомитета», где «нарушения законодательства о культах стало нормой поведения не только руководителей и актива, но и преобладающего числа верующих», была снята с регистрации и закрыта.</w:t>
      </w:r>
      <w:r>
        <w:rPr>
          <w:vertAlign w:val="superscript"/>
        </w:rPr>
        <w:t>1012</w:t>
      </w:r>
      <w:r>
        <w:rPr/>
        <w:t xml:space="preserve"> В с. Каменная Криница, Ульяновского района Кировоградской области руководители села выставляли на дорогах к подходу молитвенного дома посты дружинников с целью не допускать верующих на молитвенные собрания.</w:t>
      </w:r>
      <w:r>
        <w:rPr>
          <w:vertAlign w:val="superscript"/>
        </w:rPr>
        <w:t>1013</w:t>
      </w:r>
      <w:r>
        <w:rPr/>
        <w:t xml:space="preserve"> </w:t>
      </w:r>
    </w:p>
    <w:p>
      <w:pPr>
        <w:pStyle w:val="Normal"/>
        <w:rPr/>
      </w:pPr>
      <w:r>
        <w:rPr/>
        <w:t>Уполномоченный Совета по делам религиозных культов по Черновицкой области Урычев 18 июля 1963 г. прислал в Киев свою секретную «Информацию о выполнении постановления ЦК КП Украины от 9 октября 1961 года «О состоянии и мерах улучшения научно-атеистического воспитания трудящихся в Украинской ССР». В этом документе он сообщал, что в конце декабря 1962 г. «всем райкомам партии и райисполкомам мною были разосланы списки «приближенных» по общинам ЕХБ и АСД на 1963 г. с подробными установочными данными на каждого из них для проведения индивидуальной работы по их отрыву от религии», а в начале 1963 г. как и в прошлые годы, всем районам высланы списки верующих по общинам ЕХБ и АСД по состоянию на 1 января».</w:t>
      </w:r>
      <w:r>
        <w:rPr>
          <w:vertAlign w:val="superscript"/>
        </w:rPr>
        <w:t>1014</w:t>
      </w:r>
      <w:r>
        <w:rPr/>
        <w:t xml:space="preserve"> </w:t>
      </w:r>
    </w:p>
    <w:p>
      <w:pPr>
        <w:pStyle w:val="Normal"/>
        <w:rPr/>
      </w:pPr>
      <w:r>
        <w:rPr/>
        <w:t>Урычев беззастенчиво сообщал также буквально следующее:</w:t>
      </w:r>
    </w:p>
    <w:p>
      <w:pPr>
        <w:pStyle w:val="Normal"/>
        <w:rPr/>
      </w:pPr>
      <w:r>
        <w:rPr/>
        <w:t>В 1962 и в начале 1963 года в ряде сектантских общин ЕХБ и АСД от проповеднической деятельности под благовидными предлогами мною отстранены ряд лиц, которые сильно заражены религиозным фанатизмом и оказывали сильное свое влияние на верующих.</w:t>
      </w:r>
      <w:r>
        <w:rPr>
          <w:vertAlign w:val="superscript"/>
        </w:rPr>
        <w:t>1015</w:t>
      </w:r>
      <w:r>
        <w:rPr/>
        <w:t xml:space="preserve"> </w:t>
      </w:r>
    </w:p>
    <w:p>
      <w:pPr>
        <w:pStyle w:val="Normal"/>
        <w:rPr/>
      </w:pPr>
      <w:r>
        <w:rPr/>
        <w:t>Как говорят документы тех лет, в Ровенской, Днепропетровской, Тернопольской, Харьковской, Черниговской и других областях имели место факты, когда местные органы власти административным путем под разными надуманными предлогами закрывали молитвенные дома, не получив на это даже санкции Совета по делам религиозных культов… Тем не менее, парадоксальный факт признавался даже безбожным Советом по делам религиозных культов: если в 1961 году всех евангельских христиан разных конфессий в Украине было 208.000 человек, то по состоянию на 1 января 1963 года их количество возросло до 246.000 человек.</w:t>
      </w:r>
      <w:r>
        <w:rPr>
          <w:vertAlign w:val="superscript"/>
        </w:rPr>
        <w:t>1016</w:t>
      </w:r>
      <w:r>
        <w:rPr/>
        <w:t xml:space="preserve"> </w:t>
      </w:r>
    </w:p>
    <w:p>
      <w:pPr>
        <w:pStyle w:val="Normal"/>
        <w:rPr/>
      </w:pPr>
      <w:r>
        <w:rPr/>
        <w:t>Врата ада снова, уже в который раз, не смогли одолеть церковь.</w:t>
      </w:r>
    </w:p>
    <w:p>
      <w:pPr>
        <w:pStyle w:val="Normal"/>
        <w:rPr/>
      </w:pPr>
      <w:r>
        <w:rPr/>
        <w:t xml:space="preserve">В это время деятельность Оргкомитета активно поддерживалась массой верующих. И, разумеется, борьбу Оргкомитета с безбожным режимом молитвенно поддерживали очень многие христиане веры евангельской. Однако, в создаваемом братстве будущего Совета церквей пятидесятнических общин никогда не было и быть не могло - категорически отрицая вмешательство властей в дела церкви, руководители «инициативников» всегда заявляли о своем неприятии «Августовского соглашения» и союза с пятидесятниками Делая упор на святости, очищении и отделении от всего не святого, ратуя за «чистоту веры», они самой логикой событий становились заложниками своего, баптистского представления о «чистоте веры», что делало невозможным никакой вероученческий диалог с пятидесятниками. Вот почему незарегистрированные баптисты и незарегистрированные пятидесятники будут бороться, страдать и побеждать порознь. Только тюрьмы будут их объединять - до степени взаимного уважения, но, пожалуй, практически никогда - до степени взаимного восприятия вероученческих позиций. </w:t>
      </w:r>
    </w:p>
    <w:p>
      <w:pPr>
        <w:pStyle w:val="Normal"/>
        <w:rPr/>
      </w:pPr>
      <w:r>
        <w:rPr/>
        <w:t xml:space="preserve">Оргкомитет вел неравную, напряженную, отчаянную борьбу за съезд и спасение собственного евангельско-баптистского братства. Пятидесятники сочувствовали им, в душе были с ними, жаждали свободы для деятельности церкви, но организационные цели пятидесятников были другими. И одним и другим нужны были свои съезды и свои союзы. Дороги стали близкими, параллельными - но разными. </w:t>
      </w:r>
    </w:p>
    <w:p>
      <w:pPr>
        <w:pStyle w:val="Normal"/>
        <w:rPr/>
      </w:pPr>
      <w:r>
        <w:rPr/>
        <w:t>Становилось понятно, что в тяжелейшей борьбе Оргкомитет выстоял и своего добился. Властям проведение съезда придется разрешить. Однако, это не значит, что власти собирались капитулировать. Теперь их задачей стало провести «правильный съезд», «такой, как надо», не допустить, чтобы легальным, юридическим образом, во главе евангельско-баптистского союза встали руководители Оргкомитета. Можно только представлять себе, какая колоссальная работа была проведена в плане подготовки съезда Советом по делам религий и спецслужбами СССР. Некоторый свет на это проливают кое-какие документы из папок с грифами «Секретно». Вот один из них - письмо уполномоченного Совета по делам религиозных культов по Луганской области В. Месилина под названием «Информация о проводимых мероприятиях по выполнению письма ЦК КП Украины от 9 октября 1962 года и указаний, данных на республиканском совещании уполномоченных Совета в апреле 1963 года». Здесь есть такие строчки:</w:t>
      </w:r>
    </w:p>
    <w:p>
      <w:pPr>
        <w:pStyle w:val="Normal"/>
        <w:rPr/>
      </w:pPr>
      <w:r>
        <w:rPr/>
        <w:t>В целях ослабления влияния прокофьевцев сектантское руководство баптистов провело ряд мероприятий. В июне 1963 года религиозные общины посетил старший пресвитер баптистов по Украине Андреев и его инспектор Мельник. Они провели специальные молитвенные собрания, направленные на разоблачение и дискредитацию прокофьевцев. Всем исполнительным органам сектантских общин и пресвитерам даны указания проводить специальную работу, направленную на компрометацию прокофьевского движения. Наиболее активно действующие прокофьевцы обсуждались на собраниях верующих баптистов и отлучены от церкви. Всего отлучено на 1 июля 23 человека.</w:t>
      </w:r>
      <w:r>
        <w:rPr>
          <w:vertAlign w:val="superscript"/>
        </w:rPr>
        <w:t>1017</w:t>
      </w:r>
    </w:p>
    <w:p>
      <w:pPr>
        <w:pStyle w:val="Normal"/>
        <w:rPr/>
      </w:pPr>
      <w:r>
        <w:rPr/>
        <w:t>Сохранился в архивах еще один очень интересный документ - секретное письмо № 54 в Москву, подписанное заместителем уполномоченного Совета по Украине Р. Швайко. Письмо датировано 27 сентября 1963 г. В нем говорится:</w:t>
      </w:r>
    </w:p>
    <w:p>
      <w:pPr>
        <w:pStyle w:val="Normal"/>
        <w:rPr/>
      </w:pPr>
      <w:r>
        <w:rPr/>
        <w:t>При этом посылаю согласованный с Комитетом государственной безопасности при Совете Министров УССР список рекомендованных старшим пресвитером ЕХБ по Украине делегатов на совещание религиозного объединения евангельских христиан-баптистов в количестве 98 человек. Просим Совет по делам религиозных культов утвердить этот список и дать санкцию провести выборы указанных в нем лиц.</w:t>
      </w:r>
      <w:r>
        <w:rPr>
          <w:vertAlign w:val="superscript"/>
        </w:rPr>
        <w:t>1018</w:t>
      </w:r>
      <w:r>
        <w:rPr/>
        <w:t xml:space="preserve"> </w:t>
      </w:r>
    </w:p>
    <w:p>
      <w:pPr>
        <w:pStyle w:val="Normal"/>
        <w:rPr/>
      </w:pPr>
      <w:r>
        <w:rPr/>
        <w:t>Далее - на 4 листах прилагался и сам список. Таким образом, кому именно будет суждено попасть на завоеванный и выстраданный съезд - это предопределялось заранее, и, понятно, отнюдь не решением поместных церквей, которые эти делегаты должны были бы представлять. Выборы делегатов поместных общин на съезд в Москве были проведены в соответствии с вышеупомянутой «санкцией».</w:t>
      </w:r>
    </w:p>
    <w:p>
      <w:pPr>
        <w:pStyle w:val="Normal"/>
        <w:rPr/>
      </w:pPr>
      <w:r>
        <w:rPr/>
        <w:t>Съезд ВСЕХБ 1963 года Вместо того, чтобы по-братски войти в контакт для делового сотрудничества с «инициативниками», включиться в их ходатайство к правительству Советского Союза о разрешении на проведение съезда, активно принять участие в его подготовке и выработать, как предлагали «инициативники», совместную программу крайне необходимых реформ в церковной жизни и служении, ВСЕХБ (заявляя, что сама идея проведения съезда есть не что иное, как «утопия», и что власти этого никогда не разрешат) выступил с программой так называемого «укрепления единства». Интересно, что с течением времени в этой программе постепенно становилось все больше и больше именно тех положений, на которых последовательно настаивала инициативная группа.</w:t>
      </w:r>
    </w:p>
    <w:p>
      <w:pPr>
        <w:pStyle w:val="Normal"/>
        <w:rPr/>
      </w:pPr>
      <w:r>
        <w:rPr/>
        <w:t>Тупиковая ситуация складывалась для Совета по делам религиозных культов, и в целом для правительства СССР - им тоже было совершенно очевидно, что евангельско-баптистское братство с пути своих требований не свернет, что нет другого решения затянувшегося противостояния, как идти на уступки и что проведение съезда придется разрешить. Естественно, дается разрешение на съезд не «радикалам» из инициативной группы, которая этого настойчиво добивается, а тому самому проверенному и послушному руководству ВСЕХБ, которое ничего не добивалось и в саму возможность проведения съезда первоначально даже не верило, хотя в более позднее время ВСЕХБ будет утверждать, что в течение времени с декабря 1961 по декабрь 1963 гг. они, дескать, также трижды обращались по этому поводу в Совет по делам религиозных культов.</w:t>
      </w:r>
      <w:r>
        <w:rPr>
          <w:vertAlign w:val="superscript"/>
        </w:rPr>
        <w:t>1019</w:t>
      </w:r>
    </w:p>
    <w:p>
      <w:pPr>
        <w:pStyle w:val="Normal"/>
        <w:rPr/>
      </w:pPr>
      <w:r>
        <w:rPr/>
        <w:t>(В этом тоже нет, собственно, ничего нового - в истории человечества имеется масса примеров, когда на баррикадах в борьбе умирали одни люди, а результатами их побед пользовались совершенно другие, которые на баррикады дороги не знали и «благоразумно» отсиделись, дождались своего часа выползти на свет Божий).</w:t>
      </w:r>
    </w:p>
    <w:p>
      <w:pPr>
        <w:pStyle w:val="Normal"/>
        <w:rPr/>
      </w:pPr>
      <w:r>
        <w:rPr/>
        <w:t>Можно себе представить удивление руководящих работников ВСЕХБ, когда Совет по делам религиозных культов от имени правительства намекнул им, что, дескать, они имеют право на это и могут получить официальное разрешение провести «расширенное совещание пресвитеров церквей союза». Вот теперь уж и руководящим работникам официального ВСЕХБ пришло время писать заявления в Совет по делам религиозных культов о проведении съезда! (Не могло же правительство безбожного СССР выступать само по себе с инициативой проведения съезда - разумеется, оно могло дать только «разрешение в ответ на просьбу» ВСЕХБ. Впоследствии это и дало ВСЕХБ повод для того, чтобы оправдываться, заявляя, что они, дескать, тоже писали и даже не один раз, а целых три раза!) Такое разрешение было получено от правительства 24 июня.</w:t>
      </w:r>
      <w:r>
        <w:rPr>
          <w:vertAlign w:val="superscript"/>
        </w:rPr>
        <w:t>1020</w:t>
      </w:r>
    </w:p>
    <w:p>
      <w:pPr>
        <w:pStyle w:val="Normal"/>
        <w:rPr/>
      </w:pPr>
      <w:r>
        <w:rPr/>
        <w:t xml:space="preserve">Еще большим, вероятно, удивлением это стало для поместных общин, когда в сентябре 1963 г. они получили приглашение из ВСЕХБ прислать своих делегатов в Москву на предстоящее совещание пресвитеров церквей, которое должно было состояться 15-17 октября! </w:t>
      </w:r>
    </w:p>
    <w:p>
      <w:pPr>
        <w:pStyle w:val="Normal"/>
        <w:rPr/>
      </w:pPr>
      <w:r>
        <w:rPr/>
        <w:t>В Москве делегатов ожидали новые чудеса. Вскоре после открытия совещания, когда мандатная комиссия подтвердила полномочия делегатов, А. Л. Андреев объявил, что юридически это совещание имеет права съезда. Во время перерыва делегатам выдали новые мандаты, на которых вместо слова «совещание» стояло слово «съезд».</w:t>
      </w:r>
    </w:p>
    <w:p>
      <w:pPr>
        <w:pStyle w:val="Normal"/>
        <w:rPr/>
      </w:pPr>
      <w:r>
        <w:rPr/>
        <w:t>Основным вопросом, обсуждавшимся на съезде, было принятие нового Устава. Скандальное «Положение о Союзе ЕХБ» в редакции 1959 г. теперь стыдливо именовалось «просто предложением», и на утверждение выносился совершенно иного рода документ, включавший многие нормы и изменения, предложенные Оргкомитетом. Что же касается самого Оргкомитета по проведению съезда, так и не признанного правительством СССР, то на этом совещании-съезде он полномочно никак представлен не был - правда, некоторые его члены, а именно Г. П. Вине, А. А. Шалашов и Г. И. Майборода присутствовали на съезде «в качестве наблюдателей» короткое время только «с целью зачитать послание Оргкомитета и заявить, что съездом должен руководить Оргкомитет».</w:t>
      </w:r>
      <w:r>
        <w:rPr>
          <w:vertAlign w:val="superscript"/>
        </w:rPr>
        <w:t>1021</w:t>
      </w:r>
      <w:r>
        <w:rPr/>
        <w:t xml:space="preserve"> </w:t>
      </w:r>
    </w:p>
    <w:p>
      <w:pPr>
        <w:pStyle w:val="Normal"/>
        <w:rPr/>
      </w:pPr>
      <w:r>
        <w:rPr/>
        <w:t>Представителям Оргкомитета было предоставлено слово, и они огласили «Заявление Оргкомитета по созыву Всесоюзного съезда церкви ЕХБ совещанию служителей ВСЕХБ, открывшемуся 15 октября 1963 года в Москве». В этом заявлении, предваряемом эпиграфом из Библии «В совет их да не внидет душа Моя» (Быт. 29:6), Оргкомитет излагал свою позицию следующим образом:</w:t>
      </w:r>
    </w:p>
    <w:p>
      <w:pPr>
        <w:pStyle w:val="Normal"/>
        <w:rPr/>
      </w:pPr>
      <w:r>
        <w:rPr/>
        <w:t>Настоящее совещание служителей ВСЕХБ и его работников Оргкомитет рассматривает как новый заговор против Церкви Иисуса Христа.</w:t>
      </w:r>
    </w:p>
    <w:p>
      <w:pPr>
        <w:pStyle w:val="Normal"/>
        <w:rPr/>
      </w:pPr>
      <w:r>
        <w:rPr/>
        <w:t>Ни для кого не секрет, что основные трудности, которые переживает в настоящее время Церковь ЕХБ, порождены неверностью ее служителей Богу, которая выразилась в нелегальной и преступной связи Церкви с миром. Не секрет и то, что эта связь рассчитана на слияние Церкви с миром, разложение ее изнутри и уничтожение. Общеизвестно также, что в Церкви основным звеном этой связи является ВСЕХБ и широкая сеть его сотрудников на местах, а следовательно, они являются и основной причиной неустройств церкви и страданий народа Божьего.</w:t>
      </w:r>
    </w:p>
    <w:p>
      <w:pPr>
        <w:pStyle w:val="Normal"/>
        <w:rPr/>
      </w:pPr>
      <w:r>
        <w:rPr/>
        <w:t>На что же направлено настоящее совещание работников ВСЕХБ? На ликвидацию этого нелегального союза Церкви с миром или на укрепление? Именно на укрепление! На укрепление - вопреки Слову Божьему, вопреки воле народа Божия, вопреки государственному закону - Декрету об отделении церкви от государства от 1918 г.</w:t>
      </w:r>
    </w:p>
    <w:p>
      <w:pPr>
        <w:pStyle w:val="Normal"/>
        <w:rPr/>
      </w:pPr>
      <w:r>
        <w:rPr/>
        <w:t>Оргкомитет считает, что и сами участники совещания ни секунды не сомневаются в том, что, направляя усилия на укрепление и увековечивание греховного союза Церкви с миром, делают этим богопротивное дело.</w:t>
      </w:r>
    </w:p>
    <w:p>
      <w:pPr>
        <w:pStyle w:val="Normal"/>
        <w:rPr/>
      </w:pPr>
      <w:r>
        <w:rPr/>
        <w:t>Остается сожалеть, что с такой надменностью, отвергая все предостережения Господа и Его Церкви, ВСЕХБ добивается своих богопротивных целей. «Горе непокорным сынам, - говорит Господь, -которые делают совещания, но без Меня, и заключают союзы, но не по духу Моему, чтобы прилагать грех ко греху» (Не. 30:1).</w:t>
      </w:r>
    </w:p>
    <w:p>
      <w:pPr>
        <w:pStyle w:val="Normal"/>
        <w:rPr/>
      </w:pPr>
      <w:r>
        <w:rPr/>
        <w:t>Учитывая вышеизложенное, Оргкомитет считает необходимым заявить о том, что:</w:t>
      </w:r>
    </w:p>
    <w:p>
      <w:pPr>
        <w:pStyle w:val="Normal"/>
        <w:rPr/>
      </w:pPr>
      <w:r>
        <w:rPr/>
        <w:t>1. Ни в каких совещаниях, конференциях, съездах и т. п., проводимых под руководством ВСЕХБ, Оргкомитет принимать участия не будет и полномочий представительства на них никому не выдаст.</w:t>
      </w:r>
    </w:p>
    <w:p>
      <w:pPr>
        <w:pStyle w:val="Normal"/>
        <w:rPr/>
      </w:pPr>
      <w:r>
        <w:rPr/>
        <w:t>2. Настоящее совещание служителей ВСЕХБ неправомочно решать церковные вопросы, т. к. оно созвано и проводится под руководством служителей ВСЕХБ, отлученных Церковью ЕХБ за антицерковную деятельность и за отступление от заповедей Божиих, выразившееся, в частности, в принятии и внедрении в Церковь антиевангельских «Положения о союзе ЕХБ» в 1960 г. и «Инструктивного письма старшим пресвитерам ВСЕХБ».</w:t>
      </w:r>
    </w:p>
    <w:p>
      <w:pPr>
        <w:pStyle w:val="Normal"/>
        <w:rPr/>
      </w:pPr>
      <w:r>
        <w:rPr/>
        <w:t xml:space="preserve">3. Все мероприятия, решения, документы вышеназванных совещаний, конференций, съездов, проводимых под руководством ВСЕХБ, Оргкомитет, согласно принятой ранее резолюции, считает и будет считать недействительными. </w:t>
      </w:r>
    </w:p>
    <w:p>
      <w:pPr>
        <w:pStyle w:val="Normal"/>
        <w:rPr/>
      </w:pPr>
      <w:r>
        <w:rPr/>
        <w:t xml:space="preserve">4. Для ВСЕХБ и всех его работников есть только одно истинное и весьма благословенное, уготованное Богом во Христе, средство: </w:t>
      </w:r>
      <w:r>
        <w:rPr>
          <w:u w:val="single"/>
        </w:rPr>
        <w:t>покаяние пред Богом и его народом в своих грехах отступления от заповедей Божиих.</w:t>
      </w:r>
      <w:r>
        <w:rPr/>
        <w:t xml:space="preserve"> Результатом этого покаяния должна быть готовность служителей ВСЕХБ предать себя воле Божией и, невзирая ни на какие обстоятельства, прекратить препятствовать созыву Всесоюзного съезда под руководством Оргкомитета. Это единственно верный путь, соответствующий Слову Божию. </w:t>
      </w:r>
    </w:p>
    <w:p>
      <w:pPr>
        <w:pStyle w:val="Normal"/>
        <w:rPr/>
      </w:pPr>
      <w:r>
        <w:rPr/>
        <w:t>И поэтому единственное угодное Господу и Церкви решение, какое могут принять ВСЕХБ и его сотрудники на этом совещании, - это, покаявшись, обратиться с письмом открытого исповедания к Церкви и передать дальнейшее решение всех церковных вопросов Всесоюзному съезду Церкви ЕХБ под руководством Оргкомитета.</w:t>
      </w:r>
    </w:p>
    <w:p>
      <w:pPr>
        <w:pStyle w:val="Normal"/>
        <w:rPr/>
      </w:pPr>
      <w:r>
        <w:rPr/>
        <w:t>Надо не забывать, что никто из нас не распялся за Церковь Иисуса Христа. За нее Христос отдал Свою жизнь и пролил Свою кровь. Он приобрел ее Себе тяжким Голгофским подвигом. И Церковь принадлежит не нам, а Господу нашему Иисусу Христу (1 Петр. 1, 17-19). Какое же вы имеете право поступать с ней по своему произволу, попирая Его святые повеления?</w:t>
      </w:r>
    </w:p>
    <w:p>
      <w:pPr>
        <w:pStyle w:val="Normal"/>
        <w:rPr/>
      </w:pPr>
      <w:r>
        <w:rPr/>
        <w:t>Не надо также забывать, что рано или поздно встреча с Богом всех живущих на земле состоится. Предстанете пред Господом и вы, и, может быть, вскоре. Как оправдаетесь тогда в своей неверности, если сегодня отвергаете Его призыв? Если сознательно и активно участвуете в причинении страданий народу Божию и разрушении Его дела?</w:t>
      </w:r>
    </w:p>
    <w:p>
      <w:pPr>
        <w:pStyle w:val="Normal"/>
        <w:rPr/>
      </w:pPr>
      <w:r>
        <w:rPr/>
        <w:t>Итак, смиритесь под крепкую руку Божию, перестаньте делать зло, и да пошлет вам Бог по своей великой милости покаяние. Знает Бог наш, которому мы служим, что лучшего совета для ваших душ и для пользы дела Божия мы не находим. Бог - свидетель между нами ивами. Аминь.</w:t>
      </w:r>
      <w:r>
        <w:rPr>
          <w:vertAlign w:val="superscript"/>
        </w:rPr>
        <w:t>1022</w:t>
      </w:r>
      <w:r>
        <w:rPr/>
        <w:t xml:space="preserve"> </w:t>
      </w:r>
    </w:p>
    <w:p>
      <w:pPr>
        <w:pStyle w:val="Normal"/>
        <w:rPr/>
      </w:pPr>
      <w:r>
        <w:rPr/>
        <w:t>Под этим письмом, датированным 11 октября 1963 г., стоят подписи председателя Оргкомитета церкви ЕХБ Г. К. Крючкова, секретаря Г. П. Винса, члена Оргкомитета А. А. Шалашова.</w:t>
      </w:r>
    </w:p>
    <w:p>
      <w:pPr>
        <w:pStyle w:val="Normal"/>
        <w:rPr/>
      </w:pPr>
      <w:r>
        <w:rPr/>
        <w:t>Показателен не только запальчивый тон этого письма (это можно было бы объяснить чрезмерно большой ревностью о деле Божьем и справедливым возмущением по поводу сотрудничества ВСЕХБ с властями, что, разумеется, было сущей правдой). Действительной проблемой было то, что Оргкомитет присвоил себе право говорить не только от имени своих сторонников, которых у него действительно было множество, но и от лица абсолютно всех церквей евангельских христиан-баптистов: а ведь в зале сидели именно делегаты, которые юридически именно эти церкви представляли, при этом оставаясь во ВСЕХБ и отнюдь не признавая “неконституционного” отлучения своего руководства (хорошего или плохого, но еще не отстраненного съездом, который единственно имел полномочия это решать!)</w:t>
      </w:r>
    </w:p>
    <w:p>
      <w:pPr>
        <w:pStyle w:val="Normal"/>
        <w:rPr/>
      </w:pPr>
      <w:r>
        <w:rPr/>
        <w:t>Последующая история событий убедительно показала, что игнорирование Оргкомитета со стороны государства было крупнейшей стратегической ошибкой Совета по делам религий и советских спецслужб, которые в поте лица курировали подготовку к проведению этого съезда. (О позиции самого ВСЕХБ в данном случае даже вспоминать не стоит - кто с ним, со ВСЕХБ, советовался по таким вопросам?!) Подчеркнуто проигнорировав Оргкомитет, советское правительство упустило редкий шанс - на волне общей несказанной радости отходчивых верующих людей, которые были по сути своей добросовестными и законопослушными гражданами до тех пор, пока законы государственные не входили в непримиримое противоречие с законами Божьими - просто разрядить обстановку, спустив все на тормозах, выпустив пар революционного накала. Однако тупая, неповоротливая, амбициозная держимордовская система все еще не могла в полную мер» понять и признать силу движения «инициативников», самоуверенно полагая, что и так «хватит перед этими сектантами унижаться». Время для тонкого и мудрого государственного маневра было упущено.</w:t>
      </w:r>
    </w:p>
    <w:p>
      <w:pPr>
        <w:pStyle w:val="Normal"/>
        <w:rPr/>
      </w:pPr>
      <w:r>
        <w:rPr/>
        <w:t xml:space="preserve">В то же время, последующая история событий убедительно доказала, что бескомпромиссная, неуступчивая позиция Оргкомитета (которой он всегда очень гордился и всячески это подчеркивал!) по отношению к искреннему и жертвенному служению Богу и недопущению «мира» в дела управления церковью стала постепенно переноситься и в другую зону - как на область отношений с другими верующими, так и на область явного непризнания своих, даже явно очевидных ошибок. Оргкомитету наверняка недоставало гибкости и умения, чтобы использовать свой - очень высокий в то время-авторитет среди верующих. </w:t>
      </w:r>
    </w:p>
    <w:p>
      <w:pPr>
        <w:pStyle w:val="Normal"/>
        <w:rPr/>
      </w:pPr>
      <w:r>
        <w:rPr/>
        <w:t>Говоря светским языком, руководители Оргкомитета были отважными солдатами, готовыми умереть на поле боя, но никак не политиками, которые умеют извлечь реальную пользу от выигранного сражения и выгодно распорядиться завоеванной победой.</w:t>
      </w:r>
    </w:p>
    <w:p>
      <w:pPr>
        <w:pStyle w:val="Normal"/>
        <w:rPr/>
      </w:pPr>
      <w:r>
        <w:rPr/>
        <w:t xml:space="preserve">Посему картина после съезда 1963 года в Москве оказалась неоднозначной. </w:t>
      </w:r>
    </w:p>
    <w:p>
      <w:pPr>
        <w:pStyle w:val="Normal"/>
        <w:rPr/>
      </w:pPr>
      <w:r>
        <w:rPr/>
        <w:t>С одной стороны - само проведение съезда было победой церкви, которую врата ада снова не смогли одолеть. ВСЕХБ опубликовал подробнейший отчет об этом событии объемом в сорок восемь страниц, естественно, создавая вид, что это он добивался и добился проведения съезда.</w:t>
      </w:r>
    </w:p>
    <w:p>
      <w:pPr>
        <w:pStyle w:val="Normal"/>
        <w:rPr/>
      </w:pPr>
      <w:r>
        <w:rPr/>
        <w:t>С другой стороны - Оргкомитет в свою очередь тоже опубликовал отчет, составленный на основе свидетельств участников съезда (некоторые из них, вероятно, симпатизировали Оргкомитету) с комментариями составителей.</w:t>
      </w:r>
    </w:p>
    <w:p>
      <w:pPr>
        <w:pStyle w:val="Normal"/>
        <w:rPr/>
      </w:pPr>
      <w:r>
        <w:rPr/>
        <w:t>Само число собравшихся - а их присутствовало 450 человек (тогда как на объединительном съезде 1944 г. было всего сорок пять делегатов) свидетельствовало о серьезной представительности данного форума. Официальных делегатов, избранных на собраниях общин, было двести десять. Они представляли все области, республики и регионы. И. И. Моторин, возглавлявший мандатную комиссию, подчеркнул, что среди официальных представителей имеются не только старшие пресвитеры, но и местные пресвитеры и проповедники, а также делегаты объединенных общин пятидесятников и менонитов. Кроме того, правом высказываться без права участвовать в голосовании обладало еще сорок пять человек, приглашенных в качестве гостей. Около половины делегатов (точнее восемьдесят девять) прибыло из Украины, четырнадцать - из Белоруссии. Российскую Федерацию представляло шестьдесят шесть делегатов, из которых четырнадцать приехали из Восточной и Западной Сибири. Оставшиеся делегаты подразделялись следующим образом: шестеро из Латвии, пятеро из Эстонии, пятеро из Молдавии, семь человек с Кавказа, семнадцать - из Средней Азии, причем из них восемь делегатов - из Казахстана.</w:t>
      </w:r>
      <w:r>
        <w:rPr>
          <w:vertAlign w:val="superscript"/>
        </w:rPr>
        <w:t>1023</w:t>
      </w:r>
      <w:r>
        <w:rPr/>
        <w:t xml:space="preserve"> В то же время изучение архивов Совета по делам религиозных культов однозначно свидетельствует о том, каким тщательным образом отбирались, «отфильтровывались» делегаты на местах, при прямом участии местных уполномоченных Совета и, разумеется, работников вездесущего Комитета Государственной безопасности. </w:t>
      </w:r>
    </w:p>
    <w:p>
      <w:pPr>
        <w:pStyle w:val="Normal"/>
        <w:rPr/>
      </w:pPr>
      <w:r>
        <w:rPr/>
        <w:t>С одной стороны - проект Устава подавался как разработка центрального аппарата ВСЕХБ С другой стороны - профессор Майкл Бурдо, директор «Кестон-колледжа», который занимается исследованием религиозной свободы в разных странах мира, тщательно исследовавший детали проведения съезда 1963 года, выявил поразительное сходство поправок, сделанных в новой редакции устава, с теми предложениями, которые в течение двух лет настойчиво инициировались группой Прокофьева и Крючкова.</w:t>
      </w:r>
      <w:r>
        <w:rPr>
          <w:vertAlign w:val="superscript"/>
        </w:rPr>
        <w:t>1024</w:t>
      </w:r>
      <w:r>
        <w:rPr/>
        <w:t xml:space="preserve"> (Правда у рядового делегата съезда не было возможности провести такой сравнительный анализ). </w:t>
      </w:r>
    </w:p>
    <w:p>
      <w:pPr>
        <w:pStyle w:val="Normal"/>
        <w:rPr/>
      </w:pPr>
      <w:r>
        <w:rPr/>
        <w:t>С одной стороны - в 1963 году практически совершилось то, что в 1960 году казалось немыслимым. С другой стороны - «инициативники», нескольким представителям которых было предоставлено право присутствовать на съезде только в качестве наблюдателей, тут же объявили, что это фальсифицированный съезд и в будущем именовали его не иначе, как «лжесъездом».</w:t>
      </w:r>
    </w:p>
    <w:p>
      <w:pPr>
        <w:pStyle w:val="Normal"/>
        <w:rPr/>
      </w:pPr>
      <w:r>
        <w:rPr/>
        <w:t>Интересно, что некоторые из выступавших сторонников ВСЕХБ утверждали, что после принятия в 1963 г. нового Устава Оргкомитет можно вообще распустить, поскольку он свою функцию исполнил.</w:t>
      </w:r>
      <w:r>
        <w:rPr>
          <w:vertAlign w:val="superscript"/>
        </w:rPr>
        <w:t xml:space="preserve">1025 </w:t>
      </w:r>
      <w:r>
        <w:rPr/>
        <w:t>Однако такие заявления, по сути дела, косвенным образом подтверждали действительно подвижническую позитивную роль, которую сыграла деятельность Оргкомитета за предшествовавшие этому три года, особенно в деле борьбы за право проведения такого съезда.</w:t>
      </w:r>
    </w:p>
    <w:p>
      <w:pPr>
        <w:pStyle w:val="Normal"/>
        <w:rPr/>
      </w:pPr>
      <w:r>
        <w:rPr/>
        <w:t>Оргкомитет разослал по церквам всего СССР свое воззвание, в котором провозглашал съезд «лжесъездом», а его решения - недействительными. Кроме того, 12 ноября 1963 года Оргкомитет за подписями Крючкова, Винса и Шалашова направил письмо Н. С. Хрущеву, в котором, в частности, писал:</w:t>
      </w:r>
    </w:p>
    <w:p>
      <w:pPr>
        <w:pStyle w:val="Normal"/>
        <w:rPr/>
      </w:pPr>
      <w:r>
        <w:rPr/>
        <w:t>Уважаемый Никита Сергеевич!</w:t>
      </w:r>
    </w:p>
    <w:p>
      <w:pPr>
        <w:pStyle w:val="Normal"/>
        <w:rPr/>
      </w:pPr>
      <w:r>
        <w:rPr/>
        <w:t xml:space="preserve">За последние месяцы в Оргкомитет поступили копии многочисленных заявлений верующих ЕХБ, направленных на Ваше имя, о разрешении съезда Церкви ЕХБ под руководством Оргкомитета. Почти во всех заявлениях свои требования верующие обосновывали ссылками на статьи действующего законодательства: Декрета об отделении церкви от государства, ст. 124 Конституции СССР, Постановления ВЦИК u CHK от 8.4.29 г., а также на ратифицированные Верховным Советом СССР международные соглашения: Всеобиую декларацию прав человека, Конвенцию о дискриминации в области образования и Конвенцию о предупреждении преступления геноцида; верующие ссылались и на многие высказывания В. И. Ленина и лично Ваши, доказывая полную и законную обоснованность своих требований. </w:t>
      </w:r>
    </w:p>
    <w:p>
      <w:pPr>
        <w:pStyle w:val="Normal"/>
        <w:rPr/>
      </w:pPr>
      <w:r>
        <w:rPr/>
        <w:t>Совет лее по делам религиозных культов в течение двух лет упорно молчит в ответ на все заявления верующих ЕХБ, не находя ни единого законного обоснования своей тактике молчания, и, несмотря на ясно выраженную в заявлениях просьбу многих тысяч верующих ЕХБ, не прекращающих свои ходатайства на протяжении более двух лет, он не только не ответил ни на одно из заявлений верующих ЕХБ и Оргкомитета, но разрешил совещание-лжесъезд служителям ВСЕХБ, грубо нарушив этим нормы действующего законодательства о культах.</w:t>
      </w:r>
    </w:p>
    <w:p>
      <w:pPr>
        <w:pStyle w:val="Normal"/>
        <w:rPr/>
      </w:pPr>
      <w:r>
        <w:rPr/>
        <w:t>Разумеется, Церковь ЕХБ не думает рассматривать лжесъезд, который провел ВСЕХБ, как ответ на свои многочисленные ходатайства о съезде, т. к., во-первых, законное право на созыв Всесоюзного съезда Церкви ЕХБ с 23 августа 1961 года, согласно ст. 20 и ст. 24 Постановлений ВЦИК и СНК от 8.4.29 г., принадлежит его инициаторам, т. е. Оргкомитету Церкви ЕХБ, и, во-вторых, служители ВСЕХБ отлучены Церковью ЕХБ в июне 1962 г., о чем Совет по делам религиозных культов был сразу же поставлен Оргкомитетом в известность.</w:t>
      </w:r>
    </w:p>
    <w:p>
      <w:pPr>
        <w:pStyle w:val="Normal"/>
        <w:rPr/>
      </w:pPr>
      <w:r>
        <w:rPr/>
        <w:t xml:space="preserve">Заявления верующих ЕХБ о съезде были направлены непосредственно на Ваше имя и только потому, что Совет по делам религиозных культов потерял доверие верующих граждан. Однако все эти заявления были переданы Совету по ДРК, который разослал их своим областным уполномоченным с указанием о принятии мер к пресечению законной деятельности сторонников внутрицерковного движения за созыв съезда. </w:t>
      </w:r>
    </w:p>
    <w:p>
      <w:pPr>
        <w:pStyle w:val="Normal"/>
        <w:rPr/>
      </w:pPr>
      <w:r>
        <w:rPr/>
        <w:t>Мы посылаем Вам фотокопию документа Совета по делам религиозных культов, из которого видно, что он считает преступлением ходатайства верующих ЕХБ перед Главой Правительства относительно проведения съезда Церкви ЕХБ под руководством Оргкомитета.</w:t>
      </w:r>
    </w:p>
    <w:p>
      <w:pPr>
        <w:pStyle w:val="Normal"/>
        <w:rPr/>
      </w:pPr>
      <w:r>
        <w:rPr/>
        <w:t>Этот документ ярко свидетельствует о беззаконной деятельности Совета по делам религиозных культов. Возникает вопрос: какие органы пресечения находятся в распоряжении Совета по делам религиозных культов, что он дает указания о физических мерах борьбы с верующими ЕХБ по всей стране? Результатом такой деятельности Совета по ДРК является незаконное осуждение сотен верующих ЕХБ, выступавших за созыв съезда.</w:t>
      </w:r>
    </w:p>
    <w:p>
      <w:pPr>
        <w:pStyle w:val="Normal"/>
        <w:rPr/>
      </w:pPr>
      <w:r>
        <w:rPr/>
        <w:t>Учитывая вышеизложенное, Оргкомитет по созыву Всесоюзного съезда Церкви ЕХБ обращается к Вам с просьбой о создании государственной комиссии с целью расследования злоупотребления властью Советом по делам религиозных культов при Совете Министров СССР как в вопросах повсеместного вмешательства во внутрицерковные дела и нарушения действующего законодательства о культах, так и в деле его непосредственного участия в репрессиях верующих ЕХБ, выступающих за съезд, что является незаконным присвоением власти Советом по делам религиозных культов.</w:t>
      </w:r>
    </w:p>
    <w:p>
      <w:pPr>
        <w:pStyle w:val="Normal"/>
        <w:rPr/>
      </w:pPr>
      <w:r>
        <w:rPr/>
        <w:t>Оргкомитет все свои ходатайства о съезде оставляет в силе и будет продолжать свою законную деятельность по созыву Всесоюзного съезда Церкви ЕХБ под своим руководством и сложит свои полномочия только перед этим подлинным Всесоюзным съездом Церкви ЕХБ.</w:t>
      </w:r>
      <w:r>
        <w:rPr>
          <w:vertAlign w:val="superscript"/>
        </w:rPr>
        <w:t>1026</w:t>
      </w:r>
    </w:p>
    <w:p>
      <w:pPr>
        <w:pStyle w:val="Normal"/>
        <w:rPr/>
      </w:pPr>
      <w:r>
        <w:rPr/>
        <w:t>Разумеется, получив это письмо, в Москве никто не потрудился на него ответить непосредственно заявителям. Однако это совершенно не означает, что письмо не прочитали или не обратили на него внимание. Наоборот, в Москве поднялся целый переполох. Ибо к письму Оргкомитета была приложена фотокопия нового секретного документа Совета по делам религий, невесть как в руки Оргкомитета попавшего, который с головой выдавал истинную суть деятельности Совета, внешне тщательно замаскированную лицемерными словесами. Как мог этот документ попасть к верующим?</w:t>
      </w:r>
    </w:p>
    <w:p>
      <w:pPr>
        <w:pStyle w:val="Normal"/>
        <w:rPr/>
      </w:pPr>
      <w:r>
        <w:rPr/>
        <w:t>Уполномоченный Совета по Украине К. Литвин 7 декабря 1963 г. писал заместителю прокурора Украины М. Т. Самаеву:</w:t>
      </w:r>
    </w:p>
    <w:p>
      <w:pPr>
        <w:pStyle w:val="Normal"/>
        <w:rPr/>
      </w:pPr>
      <w:r>
        <w:rPr/>
        <w:t>В последнее время в ряде областей республики и, в частности в городах Киеве и Харькове, усилилась нелегальная деятельность групп религиозной секты евангельских христиан-баптистов - так называемых раскольников, которые выступают против ограничений в деятельности религиозных объединений, установленных советскими законами о культах. Они грубо пренебрегают этими законами и толкают на этот путь все объединения евангельских христиан-баптистов.</w:t>
      </w:r>
    </w:p>
    <w:p>
      <w:pPr>
        <w:pStyle w:val="Normal"/>
        <w:rPr/>
      </w:pPr>
      <w:r>
        <w:rPr/>
        <w:t>Раскольники пытаются проводить в широких масштабах ничем не ограниченную пропаганду религии среди населения, в частности среди молодёжи и детей, не признают духовный центр этой секты за его лояльное отношение к Советскому государству, за признание ним законов государства и имеют намерение захватить руководство церковью в свои руки. Фактически раскольники уже создали свой нелегальный центр, так называемый «оргкомитет», который и ведет работу в этом направлении. Представители этого комитета тайно разъезжают по стране, проводят нелегальные совещания своих последователей, посылают религиозным общинам свои письма, послания, инструкции и другие подстрекающие документы. Имеют место неединичные факты антисоветских выступлений раскольников на их нелегальных сборах и совещаниях, в их документах и заявлениях.</w:t>
      </w:r>
    </w:p>
    <w:p>
      <w:pPr>
        <w:pStyle w:val="Normal"/>
        <w:rPr/>
      </w:pPr>
      <w:r>
        <w:rPr/>
        <w:t xml:space="preserve">Несмотря на неоднократные наши и органов власти предупреждения, руководители этого «оргкомитета» и в частности гр. Вине Георгий Петрович, который проживает в г. Киеве и исполняет функции ответственного секретаря «оргкомитета», продолжают проводить антигосударственную деятельность и возводить клевету на органы власти, Совет по делам религиозных культов и его представителей на местах. </w:t>
      </w:r>
    </w:p>
    <w:p>
      <w:pPr>
        <w:pStyle w:val="Normal"/>
        <w:rPr/>
      </w:pPr>
      <w:r>
        <w:rPr/>
        <w:t xml:space="preserve">Пользуясь безнаказанностью за свои действия, руководители «оргкомитета» настолько обнаглели, что дали своим последователям задание следить за нашими письмами и те из них, которые касаются раскольников, похищать и распространять среди верующих. К великому сожалению, им удалось это сделать. </w:t>
      </w:r>
    </w:p>
    <w:p>
      <w:pPr>
        <w:pStyle w:val="Normal"/>
        <w:rPr/>
      </w:pPr>
      <w:r>
        <w:rPr/>
        <w:t>19 октября 1963 года мы направили шести областным уполномоченным Совета по делам религиозных культов, в том числе и уполномоченному при Харьковском облисполкоме тов. Ставному П. И. полученные из Совета Министров СССР заявления раскольников о созыве чрезвычайного съезда секты евангельских христиан-баптистов. В сопроводительном письме за М 216, который был отправлен заказной корреспонденцией, мы поручили уполномоченным Совета по делам религиозных культов принять необходимые меры для прекращения незаконной деятельности последователей «оргкомитета». При неизвестных обстоятельствах наше письмо, адресованное уполномоченному Совета по делам религиозных культов при Харьковском промышленном облисполкоме от 19 октября 1963 года за № 216, было перехвачено раскольниками и сфотографировано. Кража этого государственного документа и его фотографирование, несомненно, были проведены по указанию руководителей оргкомитета и в частности ответственного секретаря Винса Г. П.</w:t>
      </w:r>
    </w:p>
    <w:p>
      <w:pPr>
        <w:pStyle w:val="Normal"/>
        <w:rPr/>
      </w:pPr>
      <w:r>
        <w:rPr/>
        <w:t>Посылая при этом сделанное сектантами-раскольниками фото с украденного ими нашего документа и копию письма членов оргкомитета на имя Председателя Совета Министров СССР тов. Хрущева Н. С., просим Вас привлечь к уголовной ответственности Винса Георгия Петровича, который проживает в г. Киеве, по поручению которого был выкраден для фотографирования государственный документ с целью провокации верующих.</w:t>
      </w:r>
      <w:r>
        <w:rPr>
          <w:vertAlign w:val="superscript"/>
        </w:rPr>
        <w:t>1027</w:t>
      </w:r>
    </w:p>
    <w:p>
      <w:pPr>
        <w:pStyle w:val="Normal"/>
        <w:rPr/>
      </w:pPr>
      <w:r>
        <w:rPr/>
        <w:t>В тот же день Литвин обратился к министру связи Украины Г. З. Синченко с письмом, в котором писал, что вышеуказанный секретный документ был «перехвачен сектантами, сфотографирован и используется с целью клеветы на советские органы». При этом он сообщал, что, по мнению руководства Харьковского облисполкома, «это письмо сектанты выкрали или в почтовом отделении Харькова, или же в почтовом вагоне» и что «этим досадным и неприятным случаем с похищением государственного документа» теперь «занимаются следственные органы прокуратуры».</w:t>
      </w:r>
      <w:r>
        <w:rPr>
          <w:vertAlign w:val="superscript"/>
        </w:rPr>
        <w:t>1028</w:t>
      </w:r>
      <w:r>
        <w:rPr/>
        <w:t xml:space="preserve"> </w:t>
      </w:r>
    </w:p>
    <w:p>
      <w:pPr>
        <w:pStyle w:val="Normal"/>
        <w:rPr/>
      </w:pPr>
      <w:r>
        <w:rPr/>
        <w:t>Как следует из дальнейшей переписки, где, как и при каких обстоятельствах «этим коварным сектантам» удалось сфотографировать текст письма, высокопрофессиональным компетентным органам узнать так и не удалось.</w:t>
      </w:r>
      <w:r>
        <w:rPr>
          <w:vertAlign w:val="superscript"/>
        </w:rPr>
        <w:t>1029</w:t>
      </w:r>
      <w:r>
        <w:rPr/>
        <w:t xml:space="preserve"> </w:t>
      </w:r>
    </w:p>
    <w:p>
      <w:pPr>
        <w:pStyle w:val="Normal"/>
        <w:rPr/>
      </w:pPr>
      <w:r>
        <w:rPr/>
        <w:t xml:space="preserve">Однако к семье Вине пристальное внимание спецслужб только возросло. </w:t>
      </w:r>
    </w:p>
    <w:p>
      <w:pPr>
        <w:pStyle w:val="Normal"/>
        <w:rPr/>
      </w:pPr>
      <w:r>
        <w:rPr/>
        <w:t>Спустя пару недель, 23 декабря 1963 г., Лидия Михайловна Вине, мать Георгия Петровича, вынуждена была написать горькое письмо Хрущеву о своей жизни, полной гонений и страданий, отталкиваясь от заявления СССР в ООН, что «прошлое не должно никогда больше повториться».</w:t>
      </w:r>
    </w:p>
    <w:p>
      <w:pPr>
        <w:pStyle w:val="Normal"/>
        <w:rPr/>
      </w:pPr>
      <w:r>
        <w:rPr/>
        <w:t>Она писала о гонениях в отношении их семьи:</w:t>
      </w:r>
    </w:p>
    <w:p>
      <w:pPr>
        <w:pStyle w:val="Normal"/>
        <w:rPr/>
      </w:pPr>
      <w:r>
        <w:rPr/>
        <w:t>Начало было положено в 1931 году во время культа личности Сталина, когда моего мужа, пресвитера баптистов, арестовали и осудили на 3 года по ст. 58 п. 10 без конфискации имущества. Однако мою квартиру самовластно занял сотрудник ГПУ с согласия начальника ГПУ в Благовещенске-на-Амуре. В феврале-месяце в трескучие морозы меня с ребенком сыном, Георгием двух с половиной лет, выбросили на снег в чем были. Все мои вещи: постель, одежду, утварь, все продукты, заготовленные на зиму, картофель, соленья, топливо - все отняли у меня. Когда я пошла к начальнику ГПУ с зкалобой, то меня предупредили в том учреждении, и он сам лично, что если я еще раз приду, то буду там же, где муж:. Мне тогда было, Никита Сергеевич, 24 года. Я поступила на работу, но обком профсоюзов приказал выбросить меня с работы. Без пищи и одежды я выехала в Ворошилов-Уссур, где стала работать, но ГПУ через секретаря партии приказало мне отречься от мужа через газету и взять развод. Когда я отказалась сделать это меня лишили права есть в столовой и права на паек. Возмущение работавших со мной и их сочувствие не имело предела. Но какое кому до этого было дело? Террор и насилие властей были ужасающие. Страх, голод, насилие, слезы и страдания были уделом моим и моего сына.</w:t>
      </w:r>
    </w:p>
    <w:p>
      <w:pPr>
        <w:pStyle w:val="Normal"/>
        <w:rPr/>
      </w:pPr>
      <w:r>
        <w:rPr/>
        <w:t xml:space="preserve">По окончании срока мужу вместо паспорта дали справку, в которой указали: «Судим по ст. 58, пункт 10, пресвитер баптистов, неисправим». И сослали в Сибирь. С таким документом никуда на работу его не брали. Не брали и меня, как жену пресвитера. Работать пришлось ему с перебоями на стройках, а мне пришлось дисквалифицироваться и после многих месяцев едва устроиться на работу. Питались ужасно. </w:t>
      </w:r>
    </w:p>
    <w:p>
      <w:pPr>
        <w:pStyle w:val="Normal"/>
        <w:rPr/>
      </w:pPr>
      <w:r>
        <w:rPr/>
        <w:t xml:space="preserve">Так продолжалось до 1936 г., когда снова мужа взяли, и через 9 месяцев его судила спецколлегия Омского суда. Все свидетели против него на суде отказались от своих ложных показаний на основании того, что при следствии к ним применялись насилие и пытки. Мужа освободили, а дело послали на доследование. Через 2 месяца он был взят и в 1937 году «тройкой» снова осужден по ст. 58 п. 10 на 10 лепи Там он и погиб. </w:t>
      </w:r>
    </w:p>
    <w:p>
      <w:pPr>
        <w:pStyle w:val="Normal"/>
        <w:rPr/>
      </w:pPr>
      <w:r>
        <w:rPr/>
        <w:t>Вся моя жизнь и детство моего сына Георгия прошли по следственным органам и у ворот тюрьмы.</w:t>
      </w:r>
    </w:p>
    <w:p>
      <w:pPr>
        <w:pStyle w:val="Normal"/>
        <w:rPr/>
      </w:pPr>
      <w:r>
        <w:rPr/>
        <w:t>Это было тяжкое время культа личности, которое теперь осудили.</w:t>
      </w:r>
    </w:p>
    <w:p>
      <w:pPr>
        <w:pStyle w:val="Normal"/>
        <w:rPr/>
      </w:pPr>
      <w:r>
        <w:rPr/>
        <w:t>«Прошлое не должно никогда больше повториться». Так говорит СССР в ООН перед лицом всего мира.</w:t>
      </w:r>
    </w:p>
    <w:p>
      <w:pPr>
        <w:pStyle w:val="Normal"/>
        <w:rPr/>
      </w:pPr>
      <w:r>
        <w:rPr/>
        <w:t xml:space="preserve">Что же происходит сейчас: не повторение ли, не продолжение ли прошлого, когда моя семья уничтожается? Нам созданы условия специальные, чтобы погубить. Мой сын под следствием, его жена Надежда лишена в течение года работы (на днях Подольский райисполком г. Киева официально сообщил, что не предоставит ей работу), а у них трое детей. Дети, дождавшись этих лучших времен, если судить по заявлению т. Федоренко в ООН, морально страдают оттого, что отца должны судить, матери не дают работу. </w:t>
      </w:r>
    </w:p>
    <w:p>
      <w:pPr>
        <w:pStyle w:val="Normal"/>
        <w:rPr/>
      </w:pPr>
      <w:r>
        <w:rPr/>
        <w:t xml:space="preserve">При обыске у моего сына был подвергнут обыску и мой дом, причем были забраны документы на право собственности дома, который мы построили вместе со своим вторым мужем на свои трудовые средства и 80 % работ было сделано своими руками. Дошли даже до того, что во время обыска отобрали 55 кусочков вьетнамского мыла весом по 250 граммов, принадлежащего двум семьям в количестве 6 человек, и которые я купила перед уходом на пенсию в 1962 г., когда еще не было никаких осложнений со снабжением. </w:t>
      </w:r>
    </w:p>
    <w:p>
      <w:pPr>
        <w:pStyle w:val="Normal"/>
        <w:rPr/>
      </w:pPr>
      <w:r>
        <w:rPr/>
        <w:t>Разве это не террор, Никита Сергеевич? Два месяца я ждала терпеливо, что возвратят мне документы на дом, но напрасно. Мне было заявлено в прокуратуре Советского района г. Киева, что разговор об этом будет после суда над сыном.</w:t>
      </w:r>
    </w:p>
    <w:p>
      <w:pPr>
        <w:pStyle w:val="Normal"/>
        <w:rPr/>
      </w:pPr>
      <w:r>
        <w:rPr/>
        <w:t>В чем же дело? Какое узкасное преступление совершила моя семья? Я трудилась 30 лет и ни разу не судилась, сын мой тоже известен как скромный труженик, невестка была лучшим педагогом района, не имела ни одного выговора во время своей работы или порицания. Мы всю жизнь добывали хлеб своими руками, дом построили своими руками, так как не имели жилища, жили в аварийном доме. Дом строили с 1953 по 1956 год.</w:t>
      </w:r>
    </w:p>
    <w:p>
      <w:pPr>
        <w:pStyle w:val="Normal"/>
        <w:rPr/>
      </w:pPr>
      <w:r>
        <w:rPr/>
        <w:t>Посылая Вам просьбу о прекращении действий геноцида над моей семьей, могу ли я ставить благополучие моей семьи отдельно от всего, что происходит в нашей стране, с моими единоверцами евангельскими христианами-баптистами?</w:t>
      </w:r>
    </w:p>
    <w:p>
      <w:pPr>
        <w:pStyle w:val="Normal"/>
        <w:rPr/>
      </w:pPr>
      <w:r>
        <w:rPr/>
        <w:t>Вся страна, Никита Сергеевич, охвачена стоном, слезами, актами насилия, угроз, тюремных заключений, люди лишаются работы и куска хлеба и, что самое ужасное, дети лишаются родителей, то есть создаются условий для уничтожения, геноцида группы людей -баптистов, составляющей около 300 тысяч человек в нашей стране.</w:t>
      </w:r>
    </w:p>
    <w:p>
      <w:pPr>
        <w:pStyle w:val="Normal"/>
        <w:rPr/>
      </w:pPr>
      <w:r>
        <w:rPr/>
        <w:t>«Прошлое не должно повториться».</w:t>
      </w:r>
    </w:p>
    <w:p>
      <w:pPr>
        <w:pStyle w:val="Normal"/>
        <w:rPr/>
      </w:pPr>
      <w:r>
        <w:rPr/>
        <w:t>Прошу Вас, Никита Сергеевич, дать указание прекратить действия геноцида над моей семьей, возвратить мне, пенсионерке, документы на право владения домом и прочее, изъятое при обыске, дать распоряжение трудоустроить невестку и прекратить следствие над сыном, но не только над ним, но и другими, освободить всех баптистов, братьев наших, осужденных по произволу судебных властей беззаконно по ст. 209 УК УССР и ст. 227 РСФСР, а также прекратить террор и насилие над сотнями тысяч верующих, требующих отделения государства от церкви.</w:t>
      </w:r>
    </w:p>
    <w:p>
      <w:pPr>
        <w:pStyle w:val="Normal"/>
        <w:rPr/>
      </w:pPr>
      <w:r>
        <w:rPr/>
        <w:t>Этого требует справедливость - Божественная и человеческая.</w:t>
      </w:r>
    </w:p>
    <w:p>
      <w:pPr>
        <w:pStyle w:val="Normal"/>
        <w:rPr/>
      </w:pPr>
      <w:r>
        <w:rPr/>
        <w:t>От этого зависят покой, мир и благоденствие нашей Родины, ибо слезы угнетенных и обиженных вопиют к престолу Бога.</w:t>
      </w:r>
    </w:p>
    <w:p>
      <w:pPr>
        <w:pStyle w:val="Normal"/>
        <w:rPr/>
      </w:pPr>
      <w:r>
        <w:rPr/>
        <w:t xml:space="preserve">Да просветит Господь Ваш ум и сердце, чтобы исполнить всякую правду. </w:t>
      </w:r>
      <w:r>
        <w:rPr>
          <w:vertAlign w:val="superscript"/>
        </w:rPr>
        <w:t>1030</w:t>
      </w:r>
      <w:r>
        <w:rPr/>
        <w:t xml:space="preserve"> </w:t>
      </w:r>
    </w:p>
    <w:p>
      <w:pPr>
        <w:pStyle w:val="Normal"/>
        <w:rPr/>
      </w:pPr>
      <w:r>
        <w:rPr/>
        <w:t>При чтении этого письма, наверное, даже каменное сердце должно было бы дрогнуть Но у советских чиновников сердца были деревянными И письмо Лидии Вине равнодушно подшили в папку Совета по делам религиозных культов Где и нашел я его с дрожью в руках и болью в сердце, работая в Киеве в архиве на Соломенской улице, почти тридцать лет спустя, когда развалился Советский Союз, а «покой, мир и благоденствие нашей Родины» оказались под большим вопросом, ибо «слезы угнетенных и обиженных» дошли до престола Божьего.</w:t>
      </w:r>
    </w:p>
    <w:p>
      <w:pPr>
        <w:pStyle w:val="BodyText2"/>
        <w:rPr/>
      </w:pPr>
      <w:r>
        <w:rPr/>
        <w:t>Между съездами ВСЕХБ 1963-1966 гг.</w:t>
      </w:r>
    </w:p>
    <w:p>
      <w:pPr>
        <w:pStyle w:val="Normal"/>
        <w:rPr/>
      </w:pPr>
      <w:r>
        <w:rPr/>
        <w:t xml:space="preserve">После съезда 1963 г. внимание ВСЕХБ было также самым серьезным образом приковано к укреплению единства с христианами веры евангельской, которые вошли в союз со ВСЕХБ - и неудивительно, ибо в пылу борьбы с Оргкомитетом, который все больше набирал силу и влияние, было очень легко потерять и пятидесятников. Руководствуясь решением съезда о дальнейшем проведении работы по единству ХВЕ с ЕХБ и укреплению этого единства, 4-6 декабря 1963 г. в Киеве собрали собеседование, как было сказано в официальных документах, «с видными работниками бывшего союза ХВЕ, состоящими в единстве с ЕХБ», а также были приглашены на это собеседование и некоторые служители из числа не объединившихся ХВЕ. </w:t>
      </w:r>
    </w:p>
    <w:p>
      <w:pPr>
        <w:pStyle w:val="Normal"/>
        <w:rPr/>
      </w:pPr>
      <w:r>
        <w:rPr/>
        <w:t>Это собеседование, в котором приняли участие 19 человек, было посвящено «вопросу единства»</w:t>
      </w:r>
    </w:p>
    <w:p>
      <w:pPr>
        <w:pStyle w:val="Normal"/>
        <w:rPr/>
      </w:pPr>
      <w:r>
        <w:rPr/>
        <w:t>Впоследствии старший пресвитер ВСЕХБ по Украине Андреев в своей докладной записке сообщал в Москву:</w:t>
      </w:r>
    </w:p>
    <w:p>
      <w:pPr>
        <w:pStyle w:val="Normal"/>
        <w:rPr/>
      </w:pPr>
      <w:r>
        <w:rPr/>
        <w:t>1. Все участники собеседования выработали и приняли Обращение ко всем ХВЕ, находящимся вне единства, с призывом, придти к единству. Все участники собеседования подписали это Обращение, и оно было распространено по всем областям Украины в тех общинах, где имеются неприсоединившиеся ХВЕ.</w:t>
      </w:r>
    </w:p>
    <w:p>
      <w:pPr>
        <w:pStyle w:val="Normal"/>
        <w:rPr/>
      </w:pPr>
      <w:r>
        <w:rPr/>
        <w:t>2. Всем старшим пресвитерам областей Украины, нами было дано указание, чтобы они включились в эту работу, т. е. в работу по объединению еще не объединившихся ХВЕ и привлекли бы для этого пресвитеров и других работников, которые могли бы быть полезными в этом деле. Основой проведения работы являлось выше упомянутое Обращение. Мы отмечаем, что почти все старшие пресвитера и многие работники общин с особой ревностью и старанием начали проводить и проводят работу по объединению еще не объединившихся ХВЕ.</w:t>
      </w:r>
    </w:p>
    <w:p>
      <w:pPr>
        <w:pStyle w:val="Normal"/>
        <w:rPr/>
      </w:pPr>
      <w:r>
        <w:rPr/>
        <w:t>3. В результате проведенной работы, только в конце 1963 г. по областям Украины, присоединилось из бывших ХВЕ- 705 чел., которые влились в зарегистрированные общины ЕХБ.</w:t>
      </w:r>
      <w:r>
        <w:rPr>
          <w:vertAlign w:val="superscript"/>
        </w:rPr>
        <w:t>1031</w:t>
      </w:r>
    </w:p>
    <w:p>
      <w:pPr>
        <w:pStyle w:val="Normal"/>
        <w:rPr/>
      </w:pPr>
      <w:r>
        <w:rPr/>
        <w:t>Особенно отмечалось в этом сообщении положение в Винницкой и Волынской областях. Андреев писал:</w:t>
      </w:r>
    </w:p>
    <w:p>
      <w:pPr>
        <w:pStyle w:val="Normal"/>
        <w:rPr/>
      </w:pPr>
      <w:r>
        <w:rPr/>
        <w:t>В Винницкой области присоединилось из бывших ХВЕ к ЕХБ - 180 чел., В этой работе мы отмечаем усердный труд пресвитера общины ЕХБ г. Хмельник бр. Глуховского B. C. (из бывших ХВЕ). Мы считаем, что брат имеет способность, и мы намерены и дальше использовать его в этой работе. В Волынской области мы отмечаем, прежде всего, ревностный труд старшего пресвитера по этой области брата Нестерука А. А., который ведет постоянную работу по объединению еще не объединившихся ХВЕ.</w:t>
      </w:r>
      <w:r>
        <w:rPr>
          <w:vertAlign w:val="superscript"/>
        </w:rPr>
        <w:t>1032</w:t>
      </w:r>
    </w:p>
    <w:p>
      <w:pPr>
        <w:pStyle w:val="Normal"/>
        <w:rPr/>
      </w:pPr>
      <w:r>
        <w:rPr/>
        <w:t>«Всего по всем областям Украины, заканчивал Андреев, присоединилось из бывших ХВЕ - 1.455 человек». (За время с 1 января по 31 августа 1964 г.). Он заверял, что «мы стараемся, с нашей стороны, делать все возможное для дальнейшего объединения еще не объединившихся ХВЕ и добиваться регистрации присоединившихся общин из бывших ХВЕ».</w:t>
      </w:r>
      <w:r>
        <w:rPr>
          <w:vertAlign w:val="superscript"/>
        </w:rPr>
        <w:t>1033</w:t>
      </w:r>
      <w:r>
        <w:rPr/>
        <w:t xml:space="preserve"> </w:t>
      </w:r>
    </w:p>
    <w:p>
      <w:pPr>
        <w:pStyle w:val="Normal"/>
        <w:rPr/>
      </w:pPr>
      <w:r>
        <w:rPr/>
        <w:t>В отчете Президиума ВСЕХБ за период с октября 1963 г. до 1 сентября 1964 г. говорилось, что «по имеющимся статистическим данным, присоединившихся пятидесятников числится 21.660 человек, неприсоединившихся, по неточным данным, числится около 15.000 человек», причем о незарегистрированных пятидесятниках было сказано, что они, в большинстве своём, являются крепкими пятидесятниками, которые, будучи фанатично воспитаны в своих особых взглядах, не имеют желания соблюдать «Августовское соглашение».</w:t>
      </w:r>
      <w:r>
        <w:rPr>
          <w:vertAlign w:val="superscript"/>
        </w:rPr>
        <w:t>1034</w:t>
      </w:r>
      <w:r>
        <w:rPr/>
        <w:t xml:space="preserve"> </w:t>
      </w:r>
    </w:p>
    <w:p>
      <w:pPr>
        <w:pStyle w:val="Normal"/>
        <w:rPr/>
      </w:pPr>
      <w:r>
        <w:rPr/>
        <w:t>В то же время активной работой «по объединению» занимались государственные структуры и службы. Вот что писал уполномоченный Совета по делам религиозных культов при Совете Министров СССР по Крымской области А. Глухов 15 мая 1964 г. в своем секретном сообщении председателю Совета по делам религиозных культов при Совете Министров СССР А. А. Пузину и уполномоченному Совета по делам религиозных культов при Совете Министров СССР по Украинской СССР К. З. Литвину:</w:t>
      </w:r>
    </w:p>
    <w:p>
      <w:pPr>
        <w:pStyle w:val="Normal"/>
        <w:rPr/>
      </w:pPr>
      <w:r>
        <w:rPr/>
        <w:t>Вернувшийся из заключения Пешков Демьян Архипович, 1927 г. рождения, проживающий в Симферополе по ул. Парижской, 14, развернул работу по активизации деятельности пятидесятников в Симферополе и других городах Крыма. «Соседями» проводятся мероприятия по пресечению деятельности Пешкова.</w:t>
      </w:r>
    </w:p>
    <w:p>
      <w:pPr>
        <w:pStyle w:val="Normal"/>
        <w:rPr/>
      </w:pPr>
      <w:r>
        <w:rPr/>
        <w:t>За антиобщественную деятельность прокуратурой арестован руководитель группы пятидесятников в гор. Феодосии-Асланиди. Ведется следствие. О ходе и результатах судебного процесса сообщу отдельной докладной запиской.</w:t>
      </w:r>
    </w:p>
    <w:p>
      <w:pPr>
        <w:pStyle w:val="Normal"/>
        <w:rPr/>
      </w:pPr>
      <w:r>
        <w:rPr/>
        <w:t>Предварительные разговоры с лицами, через которых мы рассчитываем повлиять на основную группу раскольников, дают основания предполагать, что нам удастся провести объединение на основе признания решений съезда и нового устава ВСЕХБ. Нами размножены документы съезда ВСЕХБ и даны всем пресвитерам и исполнительным органам религиозных обществ для проведения соответствующей работы с верующими, отколовшимися от общин.</w:t>
      </w:r>
      <w:r>
        <w:rPr>
          <w:vertAlign w:val="superscript"/>
        </w:rPr>
        <w:t>1035</w:t>
      </w:r>
      <w:r>
        <w:rPr/>
        <w:t xml:space="preserve"> </w:t>
      </w:r>
    </w:p>
    <w:p>
      <w:pPr>
        <w:pStyle w:val="Normal"/>
        <w:rPr/>
      </w:pPr>
      <w:r>
        <w:rPr/>
        <w:t>Местные власти продолжали оказывать всяческое давление на поместные общины. 27 апреля 1964 г. уполномоченный Совета по делам религиозных культов по Львовской области Савичев сообщал своему начальству в Киев и Москву:</w:t>
      </w:r>
    </w:p>
    <w:p>
      <w:pPr>
        <w:pStyle w:val="Normal"/>
        <w:rPr/>
      </w:pPr>
      <w:r>
        <w:rPr/>
        <w:t>3 апреля 1964 года поступили материалы от комиссии содействия Золочевского района, Львовской области Кутянский Петр за последнее время допускает систематические нарушения Советского законодательства о культах. Он привлекает детей школьного возраста к изучению Библии и прививает к ним изуверства (так в документе - В. Ф.) во время служения в молитвенном доме. Участники указанной общины до 1947 года являлись сектантами пятидесятниками, затем присоединились к ЕХБ. Пресвитер Кутянский и ранее допускал нарушения законодательства о культах, имел неоднократные предупреждения, однако из них выводов для себя не сделал. За эти нарушения Кутянский снят с регистрации, а исполнительный орган предупрежден.</w:t>
      </w:r>
      <w:r>
        <w:rPr>
          <w:vertAlign w:val="superscript"/>
        </w:rPr>
        <w:t>1036</w:t>
      </w:r>
    </w:p>
    <w:p>
      <w:pPr>
        <w:pStyle w:val="Normal"/>
        <w:rPr/>
      </w:pPr>
      <w:r>
        <w:rPr/>
        <w:t>Уполномоченный Совета по религиозным культам Николаевского облисполкома Б. Шлепенков в информационной записке «О ходе выполнения постановлений ЦК КПСС и ЦК КП Украины «О мероприятиях по усилению научно-атеистического воспитания населения» вдохновенно сообщал:</w:t>
      </w:r>
    </w:p>
    <w:p>
      <w:pPr>
        <w:pStyle w:val="Normal"/>
        <w:rPr/>
      </w:pPr>
      <w:r>
        <w:rPr/>
        <w:t>В марте 1964 г. комиссией содействия Николаевского сельского совета Вознесенского района установлено чтение пятидесятнических проповедей пресвитером религиозного общества Косовским (Косовский снят мною с регистрации).</w:t>
      </w:r>
    </w:p>
    <w:p>
      <w:pPr>
        <w:pStyle w:val="Normal"/>
        <w:rPr/>
      </w:pPr>
      <w:r>
        <w:rPr/>
        <w:t>29 марта 1964 г. через членов комиссии содействия Вознесенского горисполкома Древинскую Т. Н. и Жежель 3. А. было установлено, что проповедник религиозного общества ЕХБ в г. Вознесенске Максимов (работает рентгенотехником), читая проповедь, стремился запугать верующих неизбежностью страданий, если кто-либо из них отступит от «Божьего учения». В своей проповеди Максимов сказал: «Бог все видит, как рентген, поэтому мы с вами, братья и сестры во Христе, должны неотступно почитать его, а тот, кто отступит от слова Божьего, тот будет обречен на страданье и отвергнут Богом». (Максимов отстранен от проповеднической деятельности).</w:t>
      </w:r>
      <w:r>
        <w:rPr>
          <w:vertAlign w:val="superscript"/>
        </w:rPr>
        <w:t>1037</w:t>
      </w:r>
      <w:r>
        <w:rPr/>
        <w:t xml:space="preserve"> </w:t>
      </w:r>
    </w:p>
    <w:p>
      <w:pPr>
        <w:pStyle w:val="Normal"/>
        <w:rPr/>
      </w:pPr>
      <w:r>
        <w:rPr/>
        <w:t xml:space="preserve">Продолжались также суды над верующими, которые в такое объединение идти не желали. Например, в начале 1964 г. в с. Головлево Доманевского района Николаевской области были осуждены служитель церкви пятидесятников И. И. Уманец, 1895 года рождения (ему было около 70 лет!) и его жена Е. С. Уманец. </w:t>
      </w:r>
    </w:p>
    <w:p>
      <w:pPr>
        <w:pStyle w:val="Normal"/>
        <w:rPr/>
      </w:pPr>
      <w:r>
        <w:rPr/>
        <w:t>Уже упомянутый уполномоченный Николаевского облисполкома Б. Шлепенков сообщал в своей докладной записке:</w:t>
      </w:r>
    </w:p>
    <w:p>
      <w:pPr>
        <w:pStyle w:val="Normal"/>
        <w:rPr/>
      </w:pPr>
      <w:r>
        <w:rPr/>
        <w:t>Особенно вредное влияние пятидесятники оказывали на детей, запрещали им участвовать в школьных кружках, заставляли посещать сектантские сборища, старались полностью изолировать их от общественной жизни и сделать из них духовных калек.</w:t>
      </w:r>
    </w:p>
    <w:p>
      <w:pPr>
        <w:pStyle w:val="Normal"/>
        <w:rPr/>
      </w:pPr>
      <w:r>
        <w:rPr/>
        <w:t xml:space="preserve">Преступная деятельность Уманца И. И. и Уманец Е. С. предварительным следствием была доказана полностью и уголовное дело на них прокуратурой было передано в народный суд. </w:t>
      </w:r>
    </w:p>
    <w:p>
      <w:pPr>
        <w:pStyle w:val="Normal"/>
        <w:rPr/>
      </w:pPr>
      <w:r>
        <w:rPr/>
        <w:t xml:space="preserve">В целях раскрытия перед населением реакционной идеологии секты и преступной деятельности обвиняемых, по согласованию с партийными органами судебный процесс был проведен показательный 26 апреля 1964 года в клубе села Мариновка, Доманевского района с участием двух общественных обвинителей. О судебном процессе заранее объявлялось по местной радиотрансляционной сети и суд проходил при переполненном зале, вместившем до 500 человек, среди которых были представители общественности, лекторы-атеисты, а также сектанты-пятидесятники и верующие других религиозных течений. На этот процесс были приглашены работники печати, радио и телевидения. </w:t>
      </w:r>
    </w:p>
    <w:p>
      <w:pPr>
        <w:pStyle w:val="Normal"/>
        <w:rPr/>
      </w:pPr>
      <w:r>
        <w:rPr/>
        <w:t>Перед началом судебного заседания демонстрировались кинофильмы на антирелигиозные темы: «Это тревожит всех», «Он не придет никогда» и «Правда о сектантах-пятидесятниках», а в перерывах между заседаниями - кинофильм «Снова к звездам».</w:t>
      </w:r>
    </w:p>
    <w:p>
      <w:pPr>
        <w:pStyle w:val="Normal"/>
        <w:rPr/>
      </w:pPr>
      <w:r>
        <w:rPr/>
        <w:t>Особое возмущение у присутствующих вызвал ответ Уманца, что он не будет подчиняться законам советского государства, где у власти находятся безбожники.</w:t>
      </w:r>
    </w:p>
    <w:p>
      <w:pPr>
        <w:pStyle w:val="Normal"/>
        <w:rPr/>
      </w:pPr>
      <w:r>
        <w:rPr/>
        <w:t>На вопрос прокурора, почему он нарушает советские законы, тогда как в самом Евангелии сказано о подчинении властям, Уманец ответил, что со времени написания Библии прошло две тысячи лет и этот пункт к советской власти не относится, это касается США и др. стран, где у власти находятся верующие, и их законам он бы подчинялся. После такого ответа среди присутствующих были открытые высказывания: «Что с ним церемониться, нужно его строго осудить и изолировать от общества, а то мы с ним рассчитаемся».</w:t>
      </w:r>
      <w:r>
        <w:rPr>
          <w:vertAlign w:val="superscript"/>
        </w:rPr>
        <w:t>1038</w:t>
      </w:r>
      <w:r>
        <w:rPr/>
        <w:t xml:space="preserve"> </w:t>
      </w:r>
    </w:p>
    <w:p>
      <w:pPr>
        <w:pStyle w:val="Normal"/>
        <w:rPr/>
      </w:pPr>
      <w:r>
        <w:rPr/>
        <w:t xml:space="preserve">Стоит обратить внимание на такую «объективность» советского суда, когда перед судебным процессом показывают пасквильные фильмы, полные злобной клеветы на верующих, накаляют страстную ненависть толпы, готовой «рассчитаться с этими сектантами» сейчас же и своими собственными руками! </w:t>
      </w:r>
    </w:p>
    <w:p>
      <w:pPr>
        <w:pStyle w:val="Normal"/>
        <w:rPr/>
      </w:pPr>
      <w:r>
        <w:rPr/>
        <w:t>Рассмотрев дело, суд Доманевского района приговорил Уманца И. И. к пяти годам лишения свободы в ИТК и к пяти годам ссылки, несмотря на его возраст, который вряд ли мог оставлять надежду, что он доживет до освобождения. Была осуждена также его жена. Уполномоченный злорадно сообщал, что «приговор народного суда был воспринят общественностью с одобрением».</w:t>
      </w:r>
      <w:r>
        <w:rPr>
          <w:vertAlign w:val="superscript"/>
        </w:rPr>
        <w:t>1039</w:t>
      </w:r>
      <w:r>
        <w:rPr/>
        <w:t xml:space="preserve"> </w:t>
      </w:r>
    </w:p>
    <w:p>
      <w:pPr>
        <w:pStyle w:val="Normal"/>
        <w:rPr/>
      </w:pPr>
      <w:r>
        <w:rPr/>
        <w:t>В то же время, для государственных чиновников стало совершенно очевидным, что лобовая яростная атака, направленная на уничтожение религии в СССР, захлебнулась, не достигнув своей цели. Уполномоченный Совета по делам религиозных культов при Совете Министров УССР Литвин вынужден был 19 июня 1964 г. секретной почтой послать секретарю Центрального Комитета КП Украины А. Д. Скаби письмо, в котором говорилось:</w:t>
      </w:r>
    </w:p>
    <w:p>
      <w:pPr>
        <w:pStyle w:val="Normal"/>
        <w:rPr/>
      </w:pPr>
      <w:r>
        <w:rPr/>
        <w:t>В прошедшие годы по прошению местных Советов депутатов трудящихся по разным необоснованным и зачастую надуманным мотивам были сняты с регистрации более 300 сектантских религиозных обществ, которые фактически не прекратили свою деятельность и проводят отпущение культа нелегальным порядком. Принимая во внимание то, что раскольники в секте евангельских христиан-баптистов пытаются использовать нелегальное положение этих обществ в. своей антигосударственной деятельности и фактически за их счет пополняют свои ряды, мы и Комитет государственной безопасности при Совете Министров УССР считаем целесообразным часть этих религиозных объединений обновить на регистрации, и тем самым вывести их из подполья, легализировать их деятельность и взять под контроль органов власти.</w:t>
      </w:r>
    </w:p>
    <w:p>
      <w:pPr>
        <w:pStyle w:val="Normal"/>
        <w:rPr/>
      </w:pPr>
      <w:r>
        <w:rPr/>
        <w:t>Совет по делам религиозных культов при Совете Министров СССР эти меры полностью одобрил. Просим Вашего согласия на проведение этих мер.</w:t>
      </w:r>
      <w:r>
        <w:rPr>
          <w:vertAlign w:val="superscript"/>
        </w:rPr>
        <w:t>1040</w:t>
      </w:r>
    </w:p>
    <w:p>
      <w:pPr>
        <w:pStyle w:val="Normal"/>
        <w:rPr/>
      </w:pPr>
      <w:r>
        <w:rPr/>
        <w:t>Руководство ВСЕХБ рассылало по общинам воззвание за подписью Андреева под названием: «Всем объединенным общинам ЕХБ по Украине и ко всем не объединившимся ХВЕ», в котором говорилось о согласии Левчука войти в объединенный союз. В обращении, в частности, говорилось:</w:t>
      </w:r>
    </w:p>
    <w:p>
      <w:pPr>
        <w:pStyle w:val="Normal"/>
        <w:rPr/>
      </w:pPr>
      <w:r>
        <w:rPr/>
        <w:t xml:space="preserve">Сообщаем вам, что, осуществляя волю Господа «Да будут все едино», мы постоянно ведем работу по укреплению и расширению дела единства в нашем братстве. В конце прошлого года мы здесь в г. Киеве имели встречи и беседы с известным работником среди не объединившихся ХВЕ братом Левчуком Иваном Антоновичем. Мы пригласили его принять участие, как гостя, на съезде ЕХБ в г. Москве. Брат Левчук И. А. принял наше приглашение и был на съезде, где лично имел возможность ознакомиться с работой съезда, беседовать со многими братьями -работниками из бывшего Союза ХВЕ, которые сейчас трудятся в объединенных общинах ЕХБ, а также беседовал с работниками ВСЕХБ. После съезда брат Левчук И. А. заявил нам, что он не против единства, но желает лучше все узнать, чтобы иметь полную ясность о единстве ХВЕ с ЕХБ. Теперь, в мае месяце с. г. брат Левчук И. А. обратился к нам с заявлением о том, что для него нет больше причин оставаться вне единства и что он просит Киевскую общину ЕХБ принять его членом общины на условии Московского Соглашения о единстве. </w:t>
      </w:r>
    </w:p>
    <w:p>
      <w:pPr>
        <w:pStyle w:val="Normal"/>
        <w:rPr/>
      </w:pPr>
      <w:r>
        <w:rPr/>
        <w:t>Его заявление было представлено Киевской общине и 4-го июня с. г. единодушным решением членов общины брат был принят. Все приняли его заявление с радостью и молились, чтобы Господь благословил его дальнейшую жизнь и служение.</w:t>
      </w:r>
    </w:p>
    <w:p>
      <w:pPr>
        <w:pStyle w:val="Normal"/>
        <w:rPr/>
      </w:pPr>
      <w:r>
        <w:rPr/>
        <w:t>Вот об этом мы и извещаем всех вас, дорогие братья и сестры, и призываем всех, кто еще вне единства, последовать примеру брата Левчука И. А. Просим, молитесь о деле единства. Господне благословение да будет со всеми вами.</w:t>
      </w:r>
      <w:r>
        <w:rPr>
          <w:vertAlign w:val="superscript"/>
        </w:rPr>
        <w:t>1041</w:t>
      </w:r>
      <w:r>
        <w:rPr/>
        <w:t xml:space="preserve"> </w:t>
      </w:r>
    </w:p>
    <w:p>
      <w:pPr>
        <w:pStyle w:val="Normal"/>
        <w:rPr/>
      </w:pPr>
      <w:r>
        <w:rPr/>
        <w:t>Очень скоро в ответ на такую рассылку стали приходить недоуменные письма от пасторов поместных общин с просьбой объяснить странную вещь: ведь Левчук-то, кажется, находится в тюрьме! Вот одно из таких писем, которое пришло в адрес Андреева из с. Маковичи Ковельского района Волынской области - его написал пастор ЕХБ Кузьма Кот.</w:t>
      </w:r>
    </w:p>
    <w:p>
      <w:pPr>
        <w:pStyle w:val="Normal"/>
        <w:rPr/>
      </w:pPr>
      <w:r>
        <w:rPr/>
        <w:t>Дорогой брат, мы сердечно приветствуем Вас и желаем Вам быть здоровыми и телом и душой!</w:t>
      </w:r>
    </w:p>
    <w:p>
      <w:pPr>
        <w:pStyle w:val="Normal"/>
        <w:rPr/>
      </w:pPr>
      <w:r>
        <w:rPr/>
        <w:t>Рад сообщить вам о том, что письмо Ваше, где Вы сообщали о присоединении бр. Левчука И. А., мы получили. Очень были тому рады, но недолго, так как к нам попала областная газета «Радянська Волынь», где явно говорилось о том, что Левчук Иван Антонович «получил по заслугам», т. е. находится в заключении. Это же подтверждает и его отец, который находится недалеко от нас. Мы рады верить Вам, так как Вы брат и работник ВСЕХБ, но не можем опровергать издательство газеты. Просим Вас, разъясните точнее, ибо мы начали распространять Ваше письмо, но столкнулись с сомнительными последствиями.</w:t>
      </w:r>
      <w:r>
        <w:rPr>
          <w:vertAlign w:val="superscript"/>
        </w:rPr>
        <w:t>1042</w:t>
      </w:r>
    </w:p>
    <w:p>
      <w:pPr>
        <w:pStyle w:val="Normal"/>
        <w:rPr/>
      </w:pPr>
      <w:r>
        <w:rPr/>
        <w:t>Как ответил на это письмо Андреев, выяснить мне не удалось. Письмо же недоумевающего пастора Кузьмы Кота оказалось, почему-то, переданным в Совет по делам религиозных культов, где я его и нашел. Может быть, это и есть ответ Андреева?</w:t>
      </w:r>
    </w:p>
    <w:p>
      <w:pPr>
        <w:pStyle w:val="Normal"/>
        <w:rPr/>
      </w:pPr>
      <w:r>
        <w:rPr/>
        <w:t>После всего этого легче понимать отчаянное письмо Оргкомитета по созыву Всесоюзного съезда церкви евангельских христиан-баптистов председателю Совета министров СССР Хрущеву Н. С. и возглавляемому им правительству, в котором говорилось:</w:t>
      </w:r>
    </w:p>
    <w:p>
      <w:pPr>
        <w:pStyle w:val="Normal"/>
        <w:rPr/>
      </w:pPr>
      <w:r>
        <w:rPr/>
        <w:t>Уважаемый товарищ Председатель!</w:t>
      </w:r>
    </w:p>
    <w:p>
      <w:pPr>
        <w:pStyle w:val="Normal"/>
        <w:rPr/>
      </w:pPr>
      <w:r>
        <w:rPr/>
        <w:t>Уважаемые члены Правительства!.</w:t>
      </w:r>
    </w:p>
    <w:p>
      <w:pPr>
        <w:pStyle w:val="Normal"/>
        <w:rPr/>
      </w:pPr>
      <w:r>
        <w:rPr/>
        <w:t xml:space="preserve">Седьмой раз Оргкомитет церкви ЕХБ обращается в правительственные органы нашей страны. Шесть предыдущих писем с ходатайством о разрешении на проведения Всесоюзного съезда Церкви ЕХБ, направленные в течение двух лет в Совет по делам религиозных культов, Генеральному Прокурору СССР т. Руденко и последнее, 2 января 1963 г., лично Вам, Никита Сергеевич, оставлены без ответа, благодаря чему вопрос о съезде перерастает в серьезную проблему, а законное и справедливое внутрицерковное движение за съезд тем временем подавляется государством путем репрессий, о чем свидетельствуют прошедшие за последние два года по всей стране судебные процессы над верующими ЕХБ. </w:t>
      </w:r>
    </w:p>
    <w:p>
      <w:pPr>
        <w:pStyle w:val="Normal"/>
        <w:rPr/>
      </w:pPr>
      <w:r>
        <w:rPr/>
        <w:t xml:space="preserve">Верующих увольняют с работы, исключают из ВУЗов и техникумов, производят у них обыски, конфискуют фисгармонии, магнитофоны, духовную литературу, личную переписку, дневники. </w:t>
      </w:r>
    </w:p>
    <w:p>
      <w:pPr>
        <w:pStyle w:val="Normal"/>
        <w:rPr/>
      </w:pPr>
      <w:r>
        <w:rPr/>
        <w:t>Все это делается самым ужасным образом. Например, в городе Харькове при конфискации собственного, только что отстроенного дома, буквально выкинули из дома во время дождя беременную женщину с плачущими детьми, разбросав им вслед не успевшую изготовиться пищу, дом после этого сделали зданием народной библиотеки им. Добролюбова. Конфисковали и использовали под библиотеки и для других целей дома верующих в городе Казани, Дедовске, Барнауле и других.</w:t>
      </w:r>
    </w:p>
    <w:p>
      <w:pPr>
        <w:pStyle w:val="Normal"/>
        <w:rPr/>
      </w:pPr>
      <w:r>
        <w:rPr/>
        <w:t>В г. Семипалатинске мать восьмерых детей лишилась мужа (его осудили как верующего), затем по иску прокурора постановил отобрать семерых детей, только для того, чтобы мать не оказывала религиозного влияния на их воспитание.</w:t>
      </w:r>
    </w:p>
    <w:p>
      <w:pPr>
        <w:pStyle w:val="Normal"/>
        <w:rPr/>
      </w:pPr>
      <w:r>
        <w:rPr/>
        <w:t>И это также не единичный случай - отобраны дети у верующей матери в г. Смоленске и в некоторых других местах.</w:t>
      </w:r>
      <w:r>
        <w:rPr>
          <w:vertAlign w:val="superscript"/>
        </w:rPr>
        <w:t>1043</w:t>
      </w:r>
      <w:r>
        <w:rPr/>
        <w:t xml:space="preserve"> </w:t>
      </w:r>
    </w:p>
    <w:p>
      <w:pPr>
        <w:pStyle w:val="Normal"/>
        <w:rPr/>
      </w:pPr>
      <w:r>
        <w:rPr/>
        <w:t>Серьезный взрыв назревал также и в обществе адвентистов седьмого дня. 11 марта 1964 г. из Киева была отправлена секретная директива всем уполномоченным, в которой говорилось:</w:t>
      </w:r>
    </w:p>
    <w:p>
      <w:pPr>
        <w:pStyle w:val="Normal"/>
        <w:rPr/>
      </w:pPr>
      <w:r>
        <w:rPr/>
        <w:t xml:space="preserve">По имеющимся у нас данным, бывшие представители снятого с регистрации духовного центра религиозного объединения адвентистов седьмого дня (ВСАСД) Парасей и Бондар нелегальным порядком осуществляют руководство общинами и незарегистрированными группами и подстрекают актив секты добиваться санкции правительства на созыв съезда и восстановление на регистрации ВСАСДа. </w:t>
      </w:r>
    </w:p>
    <w:p>
      <w:pPr>
        <w:pStyle w:val="Normal"/>
        <w:rPr/>
      </w:pPr>
      <w:r>
        <w:rPr/>
        <w:t>С нашей стороны принимаются меры к прекращению незаконной деятельности Парасея и Бондаря. Вам необходимо потребовать от руководства общин АСД прекратить всякие связи с указанными лицами, не поддерживать их материально, не выполнять их требований и указаний. За невыполнение наших рекомендаций нужно будет принимать меры воздействия к лицам, нарушающим законодательство о культах. За деятельностью секты АСД необходимо усилить контроль чтобы не допустить раскола, подобного в ЕХБ.</w:t>
      </w:r>
      <w:r>
        <w:rPr>
          <w:vertAlign w:val="superscript"/>
        </w:rPr>
        <w:t>1044</w:t>
      </w:r>
    </w:p>
    <w:p>
      <w:pPr>
        <w:pStyle w:val="Normal"/>
        <w:rPr/>
      </w:pPr>
      <w:r>
        <w:rPr/>
        <w:t>Одновременно, в тот же день 11 марта 1964 г., за подписью заместителя уполномоченного Совета по Украине Р. Швайко была направлена на места всем уполномоченным при облисполкомах еще одна секретная директива со следующим предписанием:</w:t>
      </w:r>
    </w:p>
    <w:p>
      <w:pPr>
        <w:pStyle w:val="Normal"/>
        <w:rPr/>
      </w:pPr>
      <w:r>
        <w:rPr/>
        <w:t xml:space="preserve">Центральный Комитет КП Украины в своем постановлении от 22 января 1964 года «Об усилении атеистической работы среди трудящихся, которые находятся под влиянием религиозного сектантства» обязал нас усилить контроль за выполнением законодательства о культах религиозными объединениями и государственными органами власти и систематически информировать ЦК по этим вопросам. </w:t>
      </w:r>
    </w:p>
    <w:p>
      <w:pPr>
        <w:pStyle w:val="Normal"/>
        <w:rPr/>
      </w:pPr>
      <w:r>
        <w:rPr/>
        <w:t>Оказывайте систематическую помощь организациям, которые занимаются атеистической работой в разоблачении антинародной деятельности запрещенных сект и их руководителей, вокруг них нужно создать нетерпимую общественную обстановку, а наиболее злостных руководителей сектантского подполья следует привлекать к судебной ответственности за их антигосударственную деятельность.</w:t>
      </w:r>
      <w:r>
        <w:rPr>
          <w:vertAlign w:val="superscript"/>
        </w:rPr>
        <w:t>1045</w:t>
      </w:r>
      <w:r>
        <w:rPr/>
        <w:t xml:space="preserve"> Христианам можно было затаить дыхание в ожидании новой атаки в этой зыбкой, нестабильной обстановке жестокого противостояния. Но вдруг пришла внезапная передышка для верующих - и пришла она с очень неожиданной стороны после октябрьского Пленума ЦК КПСС. В середине октября 1964 г. миллионы обывателей Советского Союза были поражены сообщениями средств массовой информации, которые прозвучали, как гром среди ясного неба. В этих информационных сообщениях лаконично говорилось:</w:t>
      </w:r>
    </w:p>
    <w:p>
      <w:pPr>
        <w:pStyle w:val="Normal"/>
        <w:rPr/>
      </w:pPr>
      <w:r>
        <w:rPr/>
        <w:t xml:space="preserve">14 октября с. г. состоялся Пленум Центрального Комитета КПСС. </w:t>
      </w:r>
    </w:p>
    <w:p>
      <w:pPr>
        <w:pStyle w:val="Normal"/>
        <w:rPr/>
      </w:pPr>
      <w:r>
        <w:rPr/>
        <w:t>Пленум ЦК КПСС удовлетворил просьбу т. Хрущева Н. С. об освобождении его от обязанностей Первого Секретаря ЦК КПСС, члена Президиума ЦК КПСС и Председателя Совета Министров СССР в связи с преклонным возрастом и ухудшением состояния здоровья.</w:t>
      </w:r>
    </w:p>
    <w:p>
      <w:pPr>
        <w:pStyle w:val="Normal"/>
        <w:rPr/>
      </w:pPr>
      <w:r>
        <w:rPr/>
        <w:t>Пленум ЦК КПСС избрал Первым секретарем ЦК КПСС т. Брежнева Л. И.</w:t>
      </w:r>
      <w:r>
        <w:rPr>
          <w:vertAlign w:val="superscript"/>
        </w:rPr>
        <w:t>1046</w:t>
      </w:r>
    </w:p>
    <w:p>
      <w:pPr>
        <w:pStyle w:val="Normal"/>
        <w:rPr/>
      </w:pPr>
      <w:r>
        <w:rPr/>
        <w:t xml:space="preserve">После некоторого шока и замешательства, народ постепенно сообразил, что к чему и с житейской мудростью изрек про этот «дворцовый» переворот, что «Хрущев пошел по кукурузе». Наступило время генсека Брежнева, который будет править Советской империей долгих 18 лет. </w:t>
      </w:r>
    </w:p>
    <w:p>
      <w:pPr>
        <w:pStyle w:val="Normal"/>
        <w:rPr/>
      </w:pPr>
      <w:r>
        <w:rPr/>
        <w:t>Спустя три месяца после этого переворота, советский журнал «Советское государство и право» в январском номере за 1965 г. призвал более корректно толковать религиозное законодательство и официально осудил грубые административные меры, применявшиеся во времена Хрущева. Размах антирелигиозной пропаганды остался прежним (за 1965 год вышло около 300 наименований атеистической литературы, было прочитано 738.188 антирелигиозных лекций), но общий тон заметно изменился.</w:t>
      </w:r>
      <w:r>
        <w:rPr>
          <w:vertAlign w:val="superscript"/>
        </w:rPr>
        <w:t>1047</w:t>
      </w:r>
      <w:r>
        <w:rPr/>
        <w:t xml:space="preserve"> </w:t>
      </w:r>
    </w:p>
    <w:p>
      <w:pPr>
        <w:pStyle w:val="Normal"/>
        <w:rPr/>
      </w:pPr>
      <w:r>
        <w:rPr/>
        <w:t>В мартовском номере «Науки и религии» в редакционной статье яростная пропагандистка атеизма Алла Трубникова была подвергнута критике за недопустимые методы, которыми она пользовалась при сборе материала верующих как «негодяев, проходимцев и моральных уродов» и утверждала, что «религиозная практика - это одна из форм криминального поведения», а верующие - враги советского общества. Авторы редакционной статьи возражали, уверяя, что верующие - это равноправные граждане, с которыми надо вести терпеливый диалог, не клеветать на них, а стараться раскрыть им глаза на всю нелепость той идеологии, которой они придерживаются. Эту атаку на Трубникову поддержал даже известнейший активист атеистического движения бывший богослов Осипов. Трубникова ответила на критику резкой ответной статьей, также опубликованной в «Науке и религии». Короче говоря, в начале 1965 г. в прессе была открыта широкая дискуссия по поводу методов антирелигиозной политики.</w:t>
      </w:r>
      <w:r>
        <w:rPr>
          <w:vertAlign w:val="superscript"/>
        </w:rPr>
        <w:t>1048</w:t>
      </w:r>
      <w:r>
        <w:rPr/>
        <w:t xml:space="preserve"> </w:t>
      </w:r>
    </w:p>
    <w:p>
      <w:pPr>
        <w:pStyle w:val="Normal"/>
        <w:rPr/>
      </w:pPr>
      <w:r>
        <w:rPr/>
        <w:t>Советские власти вынуждены были признавать:</w:t>
      </w:r>
    </w:p>
    <w:p>
      <w:pPr>
        <w:pStyle w:val="Normal"/>
        <w:rPr/>
      </w:pPr>
      <w:r>
        <w:rPr/>
        <w:t>За последние время администрирование в отношении религиозных объединений и верующих приняты грубые формы и набрало больших размеров, что вызвало неудовлетворение и возмущение верующих.</w:t>
      </w:r>
    </w:p>
    <w:p>
      <w:pPr>
        <w:pStyle w:val="Normal"/>
        <w:rPr/>
      </w:pPr>
      <w:r>
        <w:rPr/>
        <w:t>В адрес ЦК КПСС, Верховного Совета и Правительства СССР, в прокуратуру и другие руководящие органы поступает много жалоб, подписанных сотнями верующих. В Москву и Киев приезжает много делегаций верующих, чтоб защитить свои законные права.</w:t>
      </w:r>
    </w:p>
    <w:p>
      <w:pPr>
        <w:pStyle w:val="Normal"/>
        <w:rPr/>
      </w:pPr>
      <w:r>
        <w:rPr/>
        <w:t xml:space="preserve">Верующие жалуются на незаконные действия местных органов власти. В своих письмах на имя Первого Секретаря ЦК КПСС тов. Брежнева Л. И. они пишут, что на местах идеологическую борьбу с религией заменили актами насилия, запугивания, лишения верующих работы, исключением из учебных заведений, судами, выселением, лишением родительских прав и т. д. Подобные жалобы поступают также в республиканские, областные и местные органы власти. Однако, часто эти жалобы остаются без проверки и по ним не производятся необходимые меры. Часто в областных организациях не желают разбираться по сути дела, никто не хочет, или боится взять под защиту законные права верующих. </w:t>
      </w:r>
    </w:p>
    <w:p>
      <w:pPr>
        <w:pStyle w:val="Normal"/>
        <w:rPr/>
      </w:pPr>
      <w:r>
        <w:rPr/>
        <w:t>Проведенная нами проверка показала, что в большинстве случаев жалобы верующих обоснованы. Здесь есть незаконное закрытие молитвенных домов, отказ в регистрации и снятия с регистрации религиозных объединений, которые пользуются в соответствии с Конституцией УССР правом свободного отправления культа; незаконные обыски в молитвенных домах и в квартирах верующих; разгон молитвенных собраний верующих милицией, дружинниками, пожарниками и т. д.; лишение верующих работы, незаконное привлечение верующих, главным образом сектантов, к судебной ответственности.</w:t>
      </w:r>
      <w:r>
        <w:rPr>
          <w:vertAlign w:val="superscript"/>
        </w:rPr>
        <w:t>1049</w:t>
      </w:r>
      <w:r>
        <w:rPr/>
        <w:t xml:space="preserve"> </w:t>
      </w:r>
    </w:p>
    <w:p>
      <w:pPr>
        <w:pStyle w:val="Normal"/>
        <w:rPr/>
      </w:pPr>
      <w:r>
        <w:rPr/>
        <w:t>В заключительном абзаце этого документа говорится, что «ЦК КПСС всегда требовал и далее будет требовать чуткого, вдумчивого отношения к верующим людям», и даже вспоминалось времен «оттепели» послесталинское постановление ЦК КПСС за 1954 г., в котором говорилось: «Тем более глупо и вредно ставить тех или иных советских граждан под политическое сомнение из-за их религиозных убеждений».</w:t>
      </w:r>
      <w:r>
        <w:rPr>
          <w:vertAlign w:val="superscript"/>
        </w:rPr>
        <w:t>1050</w:t>
      </w:r>
    </w:p>
    <w:p>
      <w:pPr>
        <w:pStyle w:val="Normal"/>
        <w:rPr/>
      </w:pPr>
      <w:r>
        <w:rPr/>
        <w:t>Оценивая впоследствии «антирелигиозную хрущевскую кампанию», современные ученые утверждают, что «невзирая на масштабы проведения, разнообразие использования форм и методов борьбы с «религиозными пережитками», атеистическая пропаганда не смогла стать тем инструментом действенного контроля над населением, каким, на взгляд партийных идеологов, она должна была стать».</w:t>
      </w:r>
      <w:r>
        <w:rPr>
          <w:vertAlign w:val="superscript"/>
        </w:rPr>
        <w:t>1051</w:t>
      </w:r>
      <w:r>
        <w:rPr/>
        <w:t xml:space="preserve"> </w:t>
      </w:r>
    </w:p>
    <w:p>
      <w:pPr>
        <w:pStyle w:val="Normal"/>
        <w:rPr/>
      </w:pPr>
      <w:r>
        <w:rPr/>
        <w:t>Анализируя причины этой хрущевской кампании, современный украинский исследователь Н. В. Шлихта пишет:</w:t>
      </w:r>
    </w:p>
    <w:p>
      <w:pPr>
        <w:pStyle w:val="Normal"/>
        <w:rPr/>
      </w:pPr>
      <w:r>
        <w:rPr/>
        <w:t>Н. С. Хрущев, придя к власти и утвердившись на посту Первого секретаря КПСС, провозгласил лозунг быстрой постройки коммунистического общества. Одним из необходимых признаков такого ((Светлого будущего» должен был стать его антирелигиозный характер. Как последствие, начиная с 1958 года, на территории СССР (и особенно в Украинской ССР, уровень религиозности населения которой был одним из наивысших в Советском Союзе) развернулась антирелигиозная компания в масштабах, которые можно сравнить разве только со сталинским гонением на церковь в 20-х - 30-х годах. Особое место среди методов, использованных в борьбе с религиозными пережитками, принадлежало атеистической пропаганде и атеистическому воспитанию населения.</w:t>
      </w:r>
    </w:p>
    <w:p>
      <w:pPr>
        <w:pStyle w:val="Normal"/>
        <w:rPr/>
      </w:pPr>
      <w:r>
        <w:rPr/>
        <w:t>Одним из первых приемов борьбы с религией на теоретическом и методологическом уровнях стало принятие постановления ЦК КПСС от 11 октября 1954 года «Об ошибках проведения научно-атеистической работы среди населения». В постановлении делалось ударение, что действительно позитивные результаты будут достигнуты только в процессе продолжительной глубокой работы с верующими, «без каких бы то ни было оскорблений чувств верующих и церковных служителей, а также административного вмешательства в деятельность церкви». В 1959 г. было принято очередное постановление «О недостатках в научно-атеистической работе и меры ее улучшения», положения которой в несколько уточненном виде проходят через все будущие постановления.</w:t>
      </w:r>
    </w:p>
    <w:p>
      <w:pPr>
        <w:pStyle w:val="Normal"/>
        <w:rPr/>
      </w:pPr>
      <w:r>
        <w:rPr/>
        <w:t>Важным этапом в разработке положений атеистической пропаганды стал ХХП съезд партии в Программе которого читаем: «Необходимо систематически вести научно-атеистическую пропаганду, терпеливо разъяснять несостоятельность религиозных верований, которые возникли и на почве угнетения людей». Во время этого съезда Хрущев высказал свою собственную позицию в вопросе атеистической работы. Его слова были, по сути, официальным заявлением в отношении важности атеистической пропаганды, поэтому их приводили почти во всех советских изданиях: «Нужна продуманная и стройная система научно-атеистического воспитания, которая охватывала бы все слои и группы населения, предотвращала распространение религиозных взглядов, особенно среди детей и молодежи». Эти слова указывают на некоторые важные аспекты ведения такой пропаганды. Во-первых, Хрущев подтвердил, что пропаганда научных знаний не рассматривалась как ценность сама по себе, а была направлена против религии как основной мишени. Во-вторых, атеистическая пропаганда и воспитание должны были стать «всеохватывающими», а, стало быть, имели целью установление тотального контроля над членами общества. Наконец, он указывал на ту группу общества, которая должна была стать основным субъектом новой компании: дети и молодежь, которые рассматривались как потенциал для создания нового исторического общества - «советских людей» - должны были пройти интенсивный курс атеистического воспитания.</w:t>
      </w:r>
    </w:p>
    <w:p>
      <w:pPr>
        <w:pStyle w:val="Normal"/>
        <w:rPr/>
      </w:pPr>
      <w:r>
        <w:rPr/>
        <w:t xml:space="preserve">Делалось ударение на том, что одним из основных заданий атеистической работы является: «еще выше поднять уровень научно-атеистической работы в вузах и техникумах, усилить роль школы и учителей в формировании материалистического мировоззрения учеников». Антирелигиозная работа с детьми должна была начинаться уже в начальных классах. На этом первом этапе основное ударение делалось на «моральном» воспитании учеников. Например, в программе разработанной Министерством образования еще в I960 г., рекомендовалось уделять особое внимание «научноматериалистическому образованию учеников первых-четвертых классов». В 1963/64 учебном году Министерство образования Украины подготовило специальный учебник - «Научно-атеистическое воспитание учеников младших классов». В том же году был издан ряд других пособий: «Атеистическое воспитание в курсе физики», «Атеистическое воспитание в процессе преподавания литературы» и другие. В них ставилось задание вести атеистическую работу с учениками средних и старших классов не только во время специального проведения занятий, но и во время изучения каждого отдельного предмета. </w:t>
      </w:r>
      <w:r>
        <w:rPr>
          <w:vertAlign w:val="superscript"/>
        </w:rPr>
        <w:t>1052</w:t>
      </w:r>
      <w:r>
        <w:rPr/>
        <w:t xml:space="preserve"> </w:t>
      </w:r>
    </w:p>
    <w:p>
      <w:pPr>
        <w:pStyle w:val="Normal"/>
        <w:rPr/>
      </w:pPr>
      <w:r>
        <w:rPr/>
        <w:t>Уполномоченный Совета по делам религиозных культов при Черкасском облисполкоме 3. Сидоренко в секретной докладной записке под названием «О необходимости усиления атеистического воспитания детей и юношества» в те времена заявлял:</w:t>
      </w:r>
    </w:p>
    <w:p>
      <w:pPr>
        <w:pStyle w:val="Normal"/>
        <w:rPr/>
      </w:pPr>
      <w:r>
        <w:rPr/>
        <w:t>Изучение религиозной среды показывает, что обучение религии подрастающего поколения не прекратилось, оно продолжается в домашних условиях, в семьях верующих. Семейное религиозное воспитание стало основой пополнения верующими людьми различных религиозных объединений. В школе дети верующих изучают основы наук, а дома получают религиозное воспитание, и некоторые из них впоследствии становятся проповедниками религии.</w:t>
      </w:r>
    </w:p>
    <w:p>
      <w:pPr>
        <w:pStyle w:val="Normal"/>
        <w:rPr/>
      </w:pPr>
      <w:r>
        <w:rPr/>
        <w:t>Большинство верующих всех религиозных направлений проявляют стремление к религиозному воспитанию своих детей, особую настойчивость в этом проявляют матери.</w:t>
      </w:r>
      <w:r>
        <w:rPr>
          <w:vertAlign w:val="superscript"/>
        </w:rPr>
        <w:t>1053</w:t>
      </w:r>
    </w:p>
    <w:p>
      <w:pPr>
        <w:pStyle w:val="Normal"/>
        <w:rPr/>
      </w:pPr>
      <w:r>
        <w:rPr/>
        <w:t>Для «дальнейшего ослабления семейного религиозного влияния на детей и юношество» уполномоченный Сидоренко предлагал, в частности, «поручить прокуратуре имеющиеся факты религиозного воздействия на детей тщательно расследовать и в случае подтверждения, что верующие родители обучают религии своих детей путем понуждения и ограничения их свободы, решить вопрос о привлечении таких родителей к уголовной ответственности».</w:t>
      </w:r>
      <w:r>
        <w:rPr>
          <w:vertAlign w:val="superscript"/>
        </w:rPr>
        <w:t>1054</w:t>
      </w:r>
    </w:p>
    <w:p>
      <w:pPr>
        <w:pStyle w:val="Normal"/>
        <w:rPr/>
      </w:pPr>
      <w:r>
        <w:rPr/>
        <w:t>Не менее важным заданием считалось атеистическое воспитание студентов и рабочей молодежи. Н. В. Шлихта утверждает:</w:t>
      </w:r>
    </w:p>
    <w:p>
      <w:pPr>
        <w:pStyle w:val="Normal"/>
        <w:rPr/>
      </w:pPr>
      <w:r>
        <w:rPr/>
        <w:t xml:space="preserve">Студенты слушали лекции по основам атеизма во время изучения почти каждого из предметов. Одна из центральных лекций в курсе биологии имела, например, такое название «Роль учения И. П. Павлова в борьбе с религией». Имея целью не только превратить студентов в носителей нового мировоззрения, но и сделать их активными борцами с религией, отдел агитации и пропаганды ЦК КПУ при участии Министерства образования разработал программу по курсу «Основ научного атеизма». Сначала, в 1957/58 учебном году курс был введен в программы педагогических институтов, а со временем - в программы других учебных заведений. Для того, чтобы дать студентам опыт будущей атеистической работы, их привлекали читать лекции уже в период обучения. Так, в 1958/59 учебном году, студенты пятых курсов Львовского педагогического института прочитали 96 лекций на атеистические темы. </w:t>
      </w:r>
    </w:p>
    <w:p>
      <w:pPr>
        <w:pStyle w:val="Normal"/>
        <w:rPr/>
      </w:pPr>
      <w:r>
        <w:rPr/>
        <w:t xml:space="preserve">Однако не только те молодые люди, которые получали высшее образование, должны были стать субъектами атеистической работы. Очень важно было передать атеистические взгляды рабочей и сельской молодёжи: работникам заводов, фабрик, колхозов. Задание было особенно сложным, так как эта категория молодёжи составляла большинство. Кроме того, ее было значительно труднее организовать для встреч и дискуссий. Наконец, именно эти молодые люди были в преимущественном большинстве людьми верующими. Для выполнения этого задания почти на каждом производстве были организованы «уголки» атеизма. Кроме того, школы атеизма создавались почти в каждом районном и областном центрах, и специальные факультеты атеизма начинали свою работу при вечерних университетах марксизма-ленинизма. </w:t>
      </w:r>
      <w:r>
        <w:rPr>
          <w:vertAlign w:val="superscript"/>
        </w:rPr>
        <w:t>1055</w:t>
      </w:r>
    </w:p>
    <w:p>
      <w:pPr>
        <w:pStyle w:val="Normal"/>
        <w:rPr/>
      </w:pPr>
      <w:r>
        <w:rPr/>
        <w:t>Уровень религиозности населения был неравномерным. В западных областях Украины, например, где уровень религиозности населения считался самым высоким, где было довольно много евангельских церквей, а значительная часть населения поддерживала катакомбную греко-католическую церковь, партийное и советское руководство вынуждено было действовать особенно активно. Именно поэтому организация школ атеизма и подготовка лекторов-атеистов велась здесь намного интенсивнее, чем в других областях. Так, только в Стрийском районе Львовской области, где проживало значительное число сторонников УГКЦ, на протяжении 1960 года начали свою работу 42 школы атеизма, которые подготовили 926 лекторов.1036 Для сравнения: с начала кампании до 1963 г., в Донецкой области было организовано 105 школ атеизма, которые на протяжении 1963 г. подготовили 2.914 лекторов.</w:t>
      </w:r>
      <w:r>
        <w:rPr>
          <w:vertAlign w:val="superscript"/>
        </w:rPr>
        <w:t>1057</w:t>
      </w:r>
      <w:r>
        <w:rPr/>
        <w:t xml:space="preserve"> </w:t>
      </w:r>
    </w:p>
    <w:p>
      <w:pPr>
        <w:pStyle w:val="Normal"/>
        <w:rPr/>
      </w:pPr>
      <w:r>
        <w:rPr/>
        <w:t>Только в Тернополе в 1961 г. было подготовлено 350 лекторов-атеистов.1058 В библиотеках Тернопольской области на протяжении первой половины 60-х годов было организовано 698 уголков атеизма.</w:t>
      </w:r>
      <w:r>
        <w:rPr>
          <w:vertAlign w:val="superscript"/>
        </w:rPr>
        <w:t>1059</w:t>
      </w:r>
      <w:r>
        <w:rPr/>
        <w:t xml:space="preserve"> </w:t>
      </w:r>
    </w:p>
    <w:p>
      <w:pPr>
        <w:pStyle w:val="Normal"/>
        <w:rPr/>
      </w:pPr>
      <w:r>
        <w:rPr/>
        <w:t>По словам уполномоченного Совета по делам религиозных культов при Ровенском облисполкоме Демченко, в первом полугодии 1964 года по линии партийных и советских органов среди населения Ровенщины было прочитано более 4.670 лекций на научно-атеистические темы.</w:t>
      </w:r>
      <w:r>
        <w:rPr>
          <w:vertAlign w:val="superscript"/>
        </w:rPr>
        <w:t>1060</w:t>
      </w:r>
      <w:r>
        <w:rPr/>
        <w:t xml:space="preserve"> </w:t>
      </w:r>
    </w:p>
    <w:p>
      <w:pPr>
        <w:pStyle w:val="Normal"/>
        <w:rPr/>
      </w:pPr>
      <w:r>
        <w:rPr/>
        <w:t>В 60-е годы в Советском Союзе были повсеместно созданы при исполкомах комиссии содействия контролю за соблюдением законодательства о культах. Основным заданием комиссий было проведение лекционной работы с верующими и организация с ними дискуссий на мировоззренческие темы. Особенно важным участком их деятельности было содействие введению в жизнь новых советских праздников и обрядов, зачастую просто странных, чтобы не сказать больше. Иногда эти праздники новой советской обрядности просто выдумывались, для того, чтобы заслонить религиозный праздник. Например, на Житомирщине в 1961 г. придумали праздник под названием «Третья весна семилетки», который и «праздновали» в день Пасхи.</w:t>
      </w:r>
      <w:r>
        <w:rPr>
          <w:vertAlign w:val="superscript"/>
        </w:rPr>
        <w:t>1061</w:t>
      </w:r>
      <w:r>
        <w:rPr/>
        <w:t xml:space="preserve"> </w:t>
      </w:r>
    </w:p>
    <w:p>
      <w:pPr>
        <w:pStyle w:val="Normal"/>
        <w:rPr/>
      </w:pPr>
      <w:r>
        <w:rPr/>
        <w:t xml:space="preserve">Членов этих комиссий часто использовали и для того, чтобы окружить церковь накануне религиозного праздника и не допустить туда молодежь. Их также заставляли накануне праздника объявлять трудовую вахту или проводить сборы по антирелигиозной тематике. Такие «суррогатные» праздники зачастую превращались в массовое спаивание населения и отрыв его от работы, да ещё и в период наиболее ответственных сельскохозяйственных работ, поскольку большинство таких «праздников» выпадало на лето. </w:t>
      </w:r>
    </w:p>
    <w:p>
      <w:pPr>
        <w:pStyle w:val="Normal"/>
        <w:rPr/>
      </w:pPr>
      <w:r>
        <w:rPr/>
        <w:t>Проводились фестивали атеистических фильмов, их количество возрастало из года в год. Разумеется, посещение таких фестивалей было бесплатным и обязательным. Кроме того, просмотры фильмов с антирелигиозной тематикой устраивались на предприятиях и в сельских клубах с обязательной лекцией перед просмотром и обсуждением фильма после его показа.</w:t>
      </w:r>
    </w:p>
    <w:p>
      <w:pPr>
        <w:pStyle w:val="Normal"/>
        <w:rPr/>
      </w:pPr>
      <w:r>
        <w:rPr/>
        <w:t>Чтение лекций на атеистические темы было наиболее распространённым методом «борьбы с религиозными пережитками». Инстанцией, которая имела непосредственное задание проводить лекционную пропаганду, было общество «Знание», до 1963 г. известное как Всесоюзное Общество для распространения политических и научных знаний. Общество было организовано в 1947 г. и пришло на смену Союзу воинствующих безбожников, который до войны выполнял задание антирелигиозной борьбы. Активность общества «Знание» была довольно высокой. Только в Украине за первую половину 1959 г., лекторами общества было прочитано 33.834 лекции на антирелигиозные темы.</w:t>
      </w:r>
      <w:r>
        <w:rPr>
          <w:vertAlign w:val="superscript"/>
        </w:rPr>
        <w:t>1062</w:t>
      </w:r>
      <w:r>
        <w:rPr/>
        <w:t xml:space="preserve"> Всего же на всей территории Советского Союза на протяжении 1959 г. было прочитано приблизительно 400.000 таких лекций.</w:t>
      </w:r>
      <w:r>
        <w:rPr>
          <w:vertAlign w:val="superscript"/>
        </w:rPr>
        <w:t>1063</w:t>
      </w:r>
      <w:r>
        <w:rPr/>
        <w:t xml:space="preserve"> </w:t>
      </w:r>
    </w:p>
    <w:p>
      <w:pPr>
        <w:pStyle w:val="Normal"/>
        <w:rPr/>
      </w:pPr>
      <w:r>
        <w:rPr/>
        <w:t>Западно-украинские области были местами проведения особо интенсивной лекторской работы: во Львовской области на протяжении первой половины 1964 г. было прочитано 4.726 лекций, что на 1.015 лекций больше, чем за тот же самый период предыдущего года.</w:t>
      </w:r>
      <w:r>
        <w:rPr>
          <w:vertAlign w:val="superscript"/>
        </w:rPr>
        <w:t>1064</w:t>
      </w:r>
      <w:r>
        <w:rPr/>
        <w:t xml:space="preserve"> В Тернопольской области количество лекций, прочитанных за первое полугодие 1964 г., составляло 3.500, по сравнению с 3.075 лекциями, прочитанными за первое полугодие 1963 года.</w:t>
      </w:r>
      <w:r>
        <w:rPr>
          <w:vertAlign w:val="superscript"/>
        </w:rPr>
        <w:t>1065</w:t>
      </w:r>
      <w:r>
        <w:rPr/>
        <w:t xml:space="preserve"> За этот же период в Киевской области (включая Киев) было прочитано 2.854 лекции.</w:t>
      </w:r>
      <w:r>
        <w:rPr>
          <w:vertAlign w:val="superscript"/>
        </w:rPr>
        <w:t>1066</w:t>
      </w:r>
      <w:r>
        <w:rPr/>
        <w:t xml:space="preserve"> </w:t>
      </w:r>
    </w:p>
    <w:p>
      <w:pPr>
        <w:pStyle w:val="Normal"/>
        <w:rPr/>
      </w:pPr>
      <w:r>
        <w:rPr/>
        <w:t>Чтобы представить настоящий размах атеистической пропаганды, следует вспомнить об использовании средств массовой информации. В 1957 г. в Украине был основан атеистический журнал - «Воинствующий атеист». Все организации и предприятия просвещения должны были обязательно выписывать его. Потому и не удивительно, что тираж журнала возрастал из года в год: если в 1963 г. тираж составлял 47.200 экземпляров, то уже в следующем году - 53.300 экземпляров.</w:t>
      </w:r>
      <w:r>
        <w:rPr>
          <w:vertAlign w:val="superscript"/>
        </w:rPr>
        <w:t>1067</w:t>
      </w:r>
      <w:r>
        <w:rPr/>
        <w:t xml:space="preserve"> </w:t>
      </w:r>
    </w:p>
    <w:p>
      <w:pPr>
        <w:pStyle w:val="Normal"/>
        <w:rPr/>
      </w:pPr>
      <w:r>
        <w:rPr/>
        <w:t>Заканчивая свой анализ «хрущевской антирелигиозной кампании», Н. В. Шлихта подводит итог:</w:t>
      </w:r>
    </w:p>
    <w:p>
      <w:pPr>
        <w:pStyle w:val="Normal"/>
        <w:rPr/>
      </w:pPr>
      <w:r>
        <w:rPr/>
        <w:t xml:space="preserve">Опыт государственной политики в сфере религиозной жизни в период хрущевской «оттепели» убедительно свидетельствует, что резким, формально признавая свободу религиозных культов, придерживался курса на подавление религиозной жизни в Украине и поддерживал грубое административное вмешательство в дела церкви. Однако, стремление установить контроль за однообразным мировоззрением так и не было до конца реализовано. И религия, вопреки всем методам борьбы с ней, продолжала влиять на определённую часть членов этого общества. </w:t>
      </w:r>
    </w:p>
    <w:p>
      <w:pPr>
        <w:pStyle w:val="Normal"/>
        <w:rPr/>
      </w:pPr>
      <w:r>
        <w:rPr/>
        <w:t>Общество, в котором нет свободы духовного выбора, обречено на развал.</w:t>
      </w:r>
      <w:r>
        <w:rPr>
          <w:vertAlign w:val="superscript"/>
        </w:rPr>
        <w:t>1068</w:t>
      </w:r>
    </w:p>
    <w:p>
      <w:pPr>
        <w:pStyle w:val="Normal"/>
        <w:rPr/>
      </w:pPr>
      <w:r>
        <w:rPr/>
        <w:t>Что и случилось.</w:t>
      </w:r>
    </w:p>
    <w:p>
      <w:pPr>
        <w:pStyle w:val="Normal"/>
        <w:rPr/>
      </w:pPr>
      <w:r>
        <w:rPr/>
        <w:t>Решение Центрального Комитета КПСС, принятое в 1964 году, предписывало Отделу пропаганды и агитации направлять свою атеистическую программу не только на членов партии, но и на все население. Были учреждены областные советы по координации пропаганды научного атеизма и исследований. Советы по научному атеизму были созданы в 4.243 областных и городских комитетах партии; такие советы были учреждены даже в 390.000 партийных организациях.</w:t>
      </w:r>
      <w:r>
        <w:rPr>
          <w:vertAlign w:val="superscript"/>
        </w:rPr>
        <w:t>1069</w:t>
      </w:r>
      <w:r>
        <w:rPr/>
        <w:t xml:space="preserve"> Невозможно получить точные цифровые данные по тем средствам, которые государство тратило в то время на ведение атеистической кампании, но суммы эти должны быть просто астрономическими.</w:t>
      </w:r>
    </w:p>
    <w:p>
      <w:pPr>
        <w:pStyle w:val="Normal"/>
        <w:rPr/>
      </w:pPr>
      <w:r>
        <w:rPr/>
        <w:t>После краткого замешательства в антирелигиозной политике Советов, постепенно в безбожной стране государственного атеизма все стало возвращаться на круги своя. Красноречивым свидетельством этого служит документ Совета по делам религий от 20 сентября 1965 г., под названием «Кто такие баптисты-раскольники и чего они добиваются», который приводится полностью и выражает собой оценку деятельности Совета церквей ЕХБ со стороны государства.</w:t>
      </w:r>
    </w:p>
    <w:p>
      <w:pPr>
        <w:pStyle w:val="Normal"/>
        <w:rPr/>
      </w:pPr>
      <w:r>
        <w:rPr/>
        <w:t>В настоящее время на территории СССР фактически действует два баптистских религиозных центра: легальный, признанный советскими государственными органами, - всесоюзный совет евангельских христиан-баптистов (ВСЕХБ); нелегальный - образованный из лиц, отколовшихся от ВСЕХБ - т. н. Оргкомитет евангельских христиан-баптистов.</w:t>
      </w:r>
    </w:p>
    <w:p>
      <w:pPr>
        <w:pStyle w:val="Normal"/>
        <w:rPr/>
      </w:pPr>
      <w:r>
        <w:rPr/>
        <w:t>Нынешний состав ВСЕХБ избран на Всесоюзном съезде церкви ЕХБ, проходившем в Москве в 1963 году. Разрешение на проведение этого съезда было дано ЦК КПСС, имея в виду необходимость подорвать позиции Оргкомитета и его сторонников. ВСЕХБ осуществляет руководство всеми официально действующими, т. е. зарегистрированными (признанными) органами власти баптистскими обществами, членами которых состоит более 200 тысяч человек. Деятельность ВСЕХБ и руководимых им баптистских обществ находится под постоянным контролем со стороны Совета по делам религиозных культов при Совете Министров СССР и местных органов власти. Баптистские общества, которыми руководит ВСЕХБ, в подавляющем большинстве занимают лояльные позиции в отношении Советского государства, признают его законы и, как правило, добросовестно их выполняют.</w:t>
      </w:r>
    </w:p>
    <w:p>
      <w:pPr>
        <w:pStyle w:val="Normal"/>
        <w:rPr/>
      </w:pPr>
      <w:r>
        <w:rPr/>
        <w:t>Раскол в секте евангельских христиан-баптистов возник в I960 году. Он произошел не на религиозной почве. У раскольников нет пока никаких расхождений по догматической линии с ВСЕХБ. Раскол возник на почве недовольства некоторой части верующих Всесоюзным советом евангельских христиан-баптистов, который, по их мнению, «продался» властям и не защищает верующих от преследований со стороны местных органов власти. Нашлись люди, которые воспользовались этим недовольством и стали призывать верующих к смещению ВСЕХБ. В 1962 году ими была образована «инициативная группа» (впоследствии «оргкомитет») по созыву съезда ЕХБ.</w:t>
      </w:r>
    </w:p>
    <w:p>
      <w:pPr>
        <w:pStyle w:val="Normal"/>
        <w:rPr/>
      </w:pPr>
      <w:r>
        <w:rPr/>
        <w:t xml:space="preserve">Вожаки «Оргкомитета» объявили об отлучении от церкви всех руководителей ВСЕХБ и призывают верующих порвать с ним связи, выходить из состава зарегистрированных баптистских обществ и примыкать к «Оргкомитету». Главная опора в деятельности «Оргкомитета» - баптистские общества и группы, действующие без регистрации в органах власти. Членами этих обществ и групп состоит около 40 тысяч человек, «Оргкомитет» поддерживает немногим более 10 тысяч верующих. </w:t>
      </w:r>
    </w:p>
    <w:p>
      <w:pPr>
        <w:pStyle w:val="Normal"/>
        <w:rPr/>
      </w:pPr>
      <w:r>
        <w:rPr/>
        <w:t>Одной из причин, способствующей активизации сторонников «Оргкомитета», явились также факты грубого администрирования в отношении верующих, ошибки в судебной практике и недостатки в атеистической работе, допускавшиеся некоторыми местными советскими и административными органами и должностными лицами.</w:t>
      </w:r>
    </w:p>
    <w:p>
      <w:pPr>
        <w:pStyle w:val="Normal"/>
        <w:rPr/>
      </w:pPr>
      <w:r>
        <w:rPr/>
        <w:t xml:space="preserve">Деятельность «Оргкомитета» ЕХБ и поддерживающих его баптистских обществ и групп находится вне контроля со стороны государственных органов. Они не признают Совет по делам религиозных культов при Совете Министров СССР и его уполномоченных на местах и запрещают верующим устанавливать какие-либо связи с ними. Руководители и члены «Оргкомитета» находятся на полулегальном положении, скрываются от властей. Они тайно разъезжают по стране, проводят совещания своих сторонников, побуждают верующих писать письма в Верховный Совет СССР, в Правительство СССР и в другие центральные органы с поддержкой требований «Оргкомитета». «Оргкомитет» наладил издание нелегального рукописного, размножаемого на гектографе, журнала под названием «Вестник спасения» и других печатных материалов. Уже вышло несколько номеров этого журнала тиражом несколько сот экземпляров. «Оргкомитет» нелегально издает также листовку под названием «Братский листок». </w:t>
      </w:r>
    </w:p>
    <w:p>
      <w:pPr>
        <w:pStyle w:val="Normal"/>
        <w:rPr/>
      </w:pPr>
      <w:r>
        <w:rPr/>
        <w:t>В этих и других широко распространяемых «Оргкомитетом» документах, наряду с религиозными вопросами, помещаются материалы тенденциозно-клеветнического характера, содержащие призыв к верующим Об усилении борьбы за «свободу» религии.</w:t>
      </w:r>
    </w:p>
    <w:p>
      <w:pPr>
        <w:pStyle w:val="Normal"/>
        <w:rPr/>
      </w:pPr>
      <w:r>
        <w:rPr/>
        <w:t xml:space="preserve">В последнее время, особенно после принятия постановления Президиума Верховного Совета СССР «О некоторых фактах нарушения социалистической законности в отношении верующих», удалось многое сделать в ликвидации административных перегибов в отношении верующих и это выбивает почву из-под ног «Оргкомитета». Рост числа баптистов-раскольников приостановился. Некоторые верующие, отколовшиеся от зарегистрированных баптистских общин, возвратились в эти общины и отошли от «Оргкомитета». Именно поэтому, очевидно, вожаки «Оргкомитета все больше начинают прибегать к преднамеренному извращению фактов в клевете на государственные органы. </w:t>
      </w:r>
    </w:p>
    <w:p>
      <w:pPr>
        <w:pStyle w:val="Normal"/>
        <w:rPr/>
      </w:pPr>
      <w:r>
        <w:rPr/>
        <w:t>«Оргкомитет» и его сторонники нарочито стараются вывести местные власти из терпения и спровоцировать их на принятие административных мер по отношению к верующим. К такого рода действиям относятся: коллективное пение псалмов в автобусах и на автобусных стоянках, в железнодорожных вагонах и на станциях, религиозные шествия под открытым небом, богослужения на улицах и площадях, в лесу, в помещениях, принадлежащих государственным учреждениям, проведение специальных (запрещенных законом) богослужений для детей, юношества и молодежи; создание специальных групп и школ по обучению детей религии; проведение без разрешения органов власти, массовых собраний и совещаний небогослужебного характера, с приглашением на эти собрания верующих из многих сел, городов, областей и республик.</w:t>
      </w:r>
    </w:p>
    <w:p>
      <w:pPr>
        <w:pStyle w:val="Normal"/>
        <w:rPr/>
      </w:pPr>
      <w:r>
        <w:rPr/>
        <w:t>Все это является грубым нарушением декрета от 23 января 1918 г. «Об отделении церкви от государства и школы от церкви» и Постановления ВЦИК и СНК^РСФСР от 8 апреля 1929 года «О религиозных объединениях».</w:t>
      </w:r>
    </w:p>
    <w:p>
      <w:pPr>
        <w:pStyle w:val="Normal"/>
        <w:rPr/>
      </w:pPr>
      <w:r>
        <w:rPr/>
        <w:t>Вожаки «Оргкомитета» ЕХБ добиваются официального признания «Оргкомитета» и разрешения на проведение Всесоюзного съезда церкви ЕХБ, на котором они намерены сместить ВСЕХБ и захватить руководство церковью в свои руки. Они стремятся к власти ради воплощения в жизнь своей особой программы деятельности секты, сущность которой сводится к следующему: отказ от признания законов государства, ограничивающих деятельность религиозных объединений определенными рамками; ничем не ограниченная пропаганда религии среди населения, при этом особый упор делают они на религиозное воспитание детей, подростков и молодежи, отрицание права государственных органов осуществлять надзор за деятельностью религиозных объединений, за соблюдением ими советского законодательства о культах Естественно, государственные органы не могут признать законной деятельность баптистов-раскольников, имеющих такую программу. Лица, возглавляющие сейчас «Оргкомитет» раскольников, не пользуются нашим политическим доверием и поэтому не могут занимать руководящие посты в религиозных организациях, пока они не изменят свой образ мышления и не откажутся от противозаконной деятельности.</w:t>
      </w:r>
    </w:p>
    <w:p>
      <w:pPr>
        <w:pStyle w:val="Normal"/>
        <w:rPr/>
      </w:pPr>
      <w:r>
        <w:rPr/>
        <w:t>Наиболее полно взгляды и устремления руководителей «Оргкомитета» раскрылись в их письме в Конституционную комиссию Верховного Совета СССР- Действующую ныне 124-ю статью Конституции СССР о свободе совести они называют «обманом народов».</w:t>
      </w:r>
    </w:p>
    <w:p>
      <w:pPr>
        <w:pStyle w:val="Normal"/>
        <w:rPr/>
      </w:pPr>
      <w:r>
        <w:rPr/>
        <w:t>«Авторы Конституции, - говорится в письме, - ставили перед собой определенную цель: сформулировать эту статью так, чтобы, оставляя на бумаге право на свободу совести, на деле получить возможность путем различных инструкций, администрирования и репрессий лишить верующих граждан свободы совести. И надо сказать, что в этом отношении статья оправдала свое назначение. Принятие этой Конституции было началом массовых репрессий, в результате - тысячи погибших верующих. В тюрьмах и лагерях они гибли массами. Напрасно ждали их дети, жены, родственники, так и не узнают они, где покоится их прах. Одному только Богу ведомы их братские могилы - свалки. Можно ли сказать, что все эти кошмары остались позади? Нет! Преступление еще не кончилось!</w:t>
      </w:r>
    </w:p>
    <w:p>
      <w:pPr>
        <w:pStyle w:val="Normal"/>
        <w:rPr/>
      </w:pPr>
      <w:r>
        <w:rPr/>
        <w:t>В этом письме они требуют отменить ст. 124 Конституции СССР. Новая Конституция, - поучают они, - должна провозгласить полную «свободу религиозной пропаганды, без чего не может быть и речи о действительной свободе совести». Они требуют также отменить закон 1929 года «О религиозных объединениях». Письмо заканчивается такими словами:</w:t>
      </w:r>
    </w:p>
    <w:p>
      <w:pPr>
        <w:pStyle w:val="Normal"/>
        <w:rPr/>
      </w:pPr>
      <w:r>
        <w:rPr/>
        <w:t xml:space="preserve">«Новая конституция должна показать, пойдет ли правительство нашей страны в своем отношении к верующим и церкви по пути свободы, равенства и братства или по-прежнему по пути произвола и насилия». </w:t>
      </w:r>
    </w:p>
    <w:p>
      <w:pPr>
        <w:pStyle w:val="Normal"/>
        <w:rPr/>
      </w:pPr>
      <w:r>
        <w:rPr/>
        <w:t>И это клеветническое письмо, носящее к тому же подстрекательский характер, «Оргкомитет» широко распространил среди верующих в виде листовок, оно зачитывается на собраниях верующих, под ним собирают подписи, побуждают верующих посылать письма в Конституционную комиссию и в другие центральные органы с поддержкой требований «Оргкомитета».</w:t>
      </w:r>
    </w:p>
    <w:p>
      <w:pPr>
        <w:pStyle w:val="Normal"/>
        <w:rPr/>
      </w:pPr>
      <w:r>
        <w:rPr/>
        <w:t>В письме, посланном недавно баптистами-раскольниками тов. Микояну А. И., утверждается, что «беззаконие и произвол против церкви ЕХБ имеет направленный, устойчивый и общесоюзный характер… и что все это совершается с ведома центральных органов власти». Письмо заканчивается таким обращением к тов. Микояну: «Все, что касается церкви, от Вас исходит, Вами направляется (а выше в письме говорилось о беззакониях и произволе над верующими, о незаконных репрессиях) и поэтому все это только Вами может быть решено».</w:t>
      </w:r>
    </w:p>
    <w:p>
      <w:pPr>
        <w:pStyle w:val="Normal"/>
        <w:rPr/>
      </w:pPr>
      <w:r>
        <w:rPr/>
        <w:t>Установлено, что некоторые документы «Оргкомитета» были переданы за границу, где они используются в целях антисоветской пропаганды. Так, например, 23 октября 1964 года в газете «Нью-Йорк Геральд Трибюн» было опубликовано распространяемое «Оргкомитетом» письмо барнаульских баптистов по делу Хмары.</w:t>
      </w:r>
    </w:p>
    <w:p>
      <w:pPr>
        <w:pStyle w:val="Normal"/>
        <w:rPr/>
      </w:pPr>
      <w:r>
        <w:rPr/>
        <w:t>Изложенные обстоятельства свидетельствуют о том, что вожаки «Оргкомитета» все более выходят за рамки религиозных вопросов и объективно встают на политически вредный путь Поэтому необходимо изолировать «Оргкомитет» от основной массы верующих. Наряду с настойчивым и терпеливым разъяснением верующим, почему Советское государство не может разрешить деятельность «Оргкомитета», и убеждением их в том, что вожаки «инщиативников» обманывают честных советских людей, обещая им какую-то особую свободу деятельности секты, и что своими подстрекательскими действиями они приносят вред лишь самим верующим, нельзя равнодушно смотреть на нарушения законности, допускаемые активными сторонниками «Оргкомитета» и другими сектантами. Виновные в нарушении законов о культах должны привлекаться к ответственности.</w:t>
      </w:r>
      <w:r>
        <w:rPr>
          <w:vertAlign w:val="superscript"/>
        </w:rPr>
        <w:t>1070</w:t>
      </w:r>
    </w:p>
    <w:p>
      <w:pPr>
        <w:pStyle w:val="Normal"/>
        <w:rPr/>
      </w:pPr>
      <w:r>
        <w:rPr/>
        <w:t>Послушный властям ВСЕХБ, разумеется, с Оргкомитетом боролся изо всех сил. Сил было мало, но это в полную меру восполнялось блокировкой с государственными структурами, с которыми ВСЕХБ был заодно. Уполномоченный Совета по делам религиозных культов при Черновицкой области П. Урычев писал своему руководству 9 сентября 1965 г. следующее:</w:t>
      </w:r>
    </w:p>
    <w:p>
      <w:pPr>
        <w:pStyle w:val="Normal"/>
        <w:rPr/>
      </w:pPr>
      <w:r>
        <w:rPr/>
        <w:t>Из года в год влияние раскольников на верующих общин ЕХБ не уменьшается, а увеличивается, все больше и больше появляются сочувствующие им верующие среди зарегистрированных общин, которые требуют проводить религиозную деятельность подобно раскольникам, так как последние свободно и безнаказанно существуют и действуют. При этом духовенство в беседах высказывает свое опасение в том, что не исключено в дальнейшем в ряде общин ЕХБ, большинство верующих станут на сторону раскольников и они ничего не могут предпринять против них, если раскольники и далее будут продолжать безнаказанно свою религиозную деятельность.</w:t>
      </w:r>
      <w:r>
        <w:rPr>
          <w:vertAlign w:val="superscript"/>
        </w:rPr>
        <w:t>1071</w:t>
      </w:r>
    </w:p>
    <w:p>
      <w:pPr>
        <w:pStyle w:val="Normal"/>
        <w:rPr/>
      </w:pPr>
      <w:r>
        <w:rPr/>
        <w:t xml:space="preserve">Это звучало как довольно прозрачная просьба к советскому государству по образцу «ввести иностранные войска против собственного народа». Вот образец такого обращения за помощью к советской власти старшего пресвитера ВСЕХБ по Херсонской области Колибабчука в марте 1965 г. </w:t>
      </w:r>
    </w:p>
    <w:p>
      <w:pPr>
        <w:pStyle w:val="Normal"/>
        <w:rPr/>
      </w:pPr>
      <w:r>
        <w:rPr/>
        <w:t xml:space="preserve">Уполномоченному Совета по делам религиозных культов при Херсонском облисполкоме депутатов трудящихся </w:t>
      </w:r>
    </w:p>
    <w:p>
      <w:pPr>
        <w:pStyle w:val="Normal"/>
        <w:rPr/>
      </w:pPr>
      <w:r>
        <w:rPr/>
        <w:t>Прошу временно закрыть общину ЕХБ гор. Каховки ввиду сложившихся обстоятельств. Большая часть общины постановила не подчиняться ВСЕХБ и законодательству, а подчинить общину Оргкомитету и действовать самостоятельно. Прошу закрыть иищипу до времени, пока в общине выделятся те члены, которые желают подчиняться ВСЕХБ и законодательству и представят списки для регистрации, тогда для них и представим дом, но для не желающих подчиняться ВСЕХБ и законодательству прошу дом закрыть.</w:t>
      </w:r>
      <w:r>
        <w:rPr>
          <w:vertAlign w:val="superscript"/>
        </w:rPr>
        <w:t>1072</w:t>
      </w:r>
      <w:r>
        <w:rPr/>
        <w:t xml:space="preserve"> </w:t>
      </w:r>
    </w:p>
    <w:p>
      <w:pPr>
        <w:pStyle w:val="Normal"/>
        <w:rPr/>
      </w:pPr>
      <w:r>
        <w:rPr/>
        <w:t>Что, разумеется, и было сделано.</w:t>
      </w:r>
    </w:p>
    <w:p>
      <w:pPr>
        <w:pStyle w:val="Normal"/>
        <w:rPr/>
      </w:pPr>
      <w:r>
        <w:rPr/>
        <w:t>Старший пресвитер по Закарпатской области Мочарко поставил в известность областного уполномоченного Совета по делам религий, что общины в селах Домашино и Волосянки Перечинского района он не признает, и просил их снять с регистрации, мотивируя свою просьбу тем, что «это пятидесятники, соблюдающие изуверскую догматику, за что они должны преследоваться законом».</w:t>
      </w:r>
      <w:r>
        <w:rPr>
          <w:vertAlign w:val="superscript"/>
        </w:rPr>
        <w:t>1073</w:t>
      </w:r>
      <w:r>
        <w:rPr/>
        <w:t xml:space="preserve"> </w:t>
      </w:r>
    </w:p>
    <w:p>
      <w:pPr>
        <w:pStyle w:val="Normal"/>
        <w:rPr/>
      </w:pPr>
      <w:r>
        <w:rPr/>
        <w:t>А вот еще один образец. Старший пресвитер ВСЕХБ по Житомирской области Грищенко 24 ноября 1965 г. писал в Киев Андрееву.</w:t>
      </w:r>
    </w:p>
    <w:p>
      <w:pPr>
        <w:pStyle w:val="Normal"/>
        <w:rPr/>
      </w:pPr>
      <w:r>
        <w:rPr/>
        <w:t>Дорогой во Христе брат Алексей Леонидович, мир вам!</w:t>
      </w:r>
    </w:p>
    <w:p>
      <w:pPr>
        <w:pStyle w:val="Normal"/>
        <w:rPr/>
      </w:pPr>
      <w:r>
        <w:rPr/>
        <w:t xml:space="preserve">Сообщаю, что в г. Житомире в воскресение 7 ноября с г. воспользовавшись тем, что все областные власти были на параде праздника Великого Октября, отделившиеся Оргкомитетчики в доме своего члена Андрусенко Александра Павловича, (Житомир - Крошня, переулок Селищный, дом 5) устроили грандиозное собрание - праздник Жатвы, а потом бракосочетание своей активистки Василенко Ольги Ивановны, что с Винницы, с неким молодым человеком Моргуном Ананием. </w:t>
      </w:r>
    </w:p>
    <w:p>
      <w:pPr>
        <w:pStyle w:val="Normal"/>
        <w:rPr/>
      </w:pPr>
      <w:r>
        <w:rPr/>
        <w:t>Собранием руководил Виноградский Даниил Михайлович. После богослужебной части и тарелочного сбора был зачитан текст жалобы на имя т. Микояна и Генерального Прокурора СССР о недопустимом изъятии собственного дома у верующей гражданки г. Подольска Московской области, который тут лее подписывали присутствующие.</w:t>
      </w:r>
    </w:p>
    <w:p>
      <w:pPr>
        <w:pStyle w:val="Normal"/>
        <w:rPr/>
      </w:pPr>
      <w:r>
        <w:rPr/>
        <w:t>С братским приветом и любовью к Вам пребываю, Ваш меньший брат во Христе - Грищенко</w:t>
      </w:r>
      <w:r>
        <w:rPr>
          <w:vertAlign w:val="superscript"/>
        </w:rPr>
        <w:t>1074</w:t>
      </w:r>
      <w:r>
        <w:rPr/>
        <w:t xml:space="preserve"> </w:t>
      </w:r>
    </w:p>
    <w:p>
      <w:pPr>
        <w:pStyle w:val="Normal"/>
        <w:rPr/>
      </w:pPr>
      <w:r>
        <w:rPr/>
        <w:t>«Дорогой во Христе брат» Алексей Леонидович Андреев письмо «меньшего брата во Христе» немедленно передал «куда следует».</w:t>
      </w:r>
    </w:p>
    <w:p>
      <w:pPr>
        <w:pStyle w:val="Normal"/>
        <w:rPr/>
      </w:pPr>
      <w:r>
        <w:rPr/>
        <w:t>Уполномоченный Совета по делам религиозных культов при Харьковском облисполкоме П. Славнов в «Справке об оживлении деятельности сектантов, сторонников т. н. «оргкомитетовского» направления на территории Харьковской области» в том же 1965 г. сообщает:</w:t>
      </w:r>
    </w:p>
    <w:p>
      <w:pPr>
        <w:pStyle w:val="Normal"/>
        <w:rPr/>
      </w:pPr>
      <w:r>
        <w:rPr/>
        <w:t xml:space="preserve">Раскольница Демина из г. Змиева вечером 11 марта сего года принесла Целую корзину вышеуказанных брошюр, писем и братских листков для распространения среди членов общества ЕХБ в г. Харькове. Члены исполнительного органа этого общества Медведев и другие задержали Демину и доставили ее в канцелярию общества ЕХБ. </w:t>
      </w:r>
    </w:p>
    <w:p>
      <w:pPr>
        <w:pStyle w:val="Normal"/>
        <w:rPr/>
      </w:pPr>
      <w:r>
        <w:rPr/>
        <w:t xml:space="preserve">Лунин, Медведев, Кои стали требовать от Деминой, чтобы она показала, что находится в ее корзине. Демина наотрез отказалась это сделать. Вышеуказанные лица в присутствии старшего пресвитера Акрытова с применением некоторой физической силы отобрали корзину и извлекли из нее содержимое брошюры. Когда они извлекали эту писанину из корзины, Демина со слезами на глазах кричала: «Этого не имеют права делать милиционеры, вы уподобились полицейским!» При этом присутствовало много хористов, среди которых раздавались голоса, не нужно ее трогать, пусть человек делает свое дело. </w:t>
      </w:r>
    </w:p>
    <w:p>
      <w:pPr>
        <w:pStyle w:val="Normal"/>
        <w:rPr/>
      </w:pPr>
      <w:r>
        <w:rPr/>
        <w:t xml:space="preserve">Передавая нам эти брошюры, письма, Лунин заявил: «Я, как служитель культа, не имел права так поступать, с применением силы отбирать эту литературу, делать обыск в корзине, но, зная, что там находится клевета на советскую власть и наш духовный центр, не вытерпел и отобрал». </w:t>
      </w:r>
    </w:p>
    <w:p>
      <w:pPr>
        <w:pStyle w:val="Normal"/>
        <w:rPr/>
      </w:pPr>
      <w:r>
        <w:rPr/>
        <w:t>Рассказывая, как все это происходило, Лунин высказал свое мнение, до каких это пор будет советская власть терпеть деятельность этих разнуздавшихся. Если месяца три и больше тому назад они хоть как-то разговаривали, то за последнее время всех убеждают, что они имеют право печатать литературу, распространять ее: что могут собираться и проводить свои молитвенные собрания, где они этого хотят, что они должны вести переговоры только с руководителями партии и правительства, работники Совета и местных органов власти для них не авторитет и т. д.</w:t>
      </w:r>
      <w:r>
        <w:rPr>
          <w:vertAlign w:val="superscript"/>
        </w:rPr>
        <w:t>1075</w:t>
      </w:r>
      <w:r>
        <w:rPr/>
        <w:t xml:space="preserve"> </w:t>
      </w:r>
    </w:p>
    <w:p>
      <w:pPr>
        <w:pStyle w:val="Normal"/>
        <w:rPr/>
      </w:pPr>
      <w:r>
        <w:rPr/>
        <w:t>На фоне такой ретивости некоторых работников ВСЕХБ воистину трезво и объективно звучит голос даже уполномоченного по Луганской области В. Месилина, который писал в своем донесении в Киев:</w:t>
      </w:r>
    </w:p>
    <w:p>
      <w:pPr>
        <w:pStyle w:val="Normal"/>
        <w:rPr/>
      </w:pPr>
      <w:r>
        <w:rPr/>
        <w:t xml:space="preserve">В 1965 году административная комиссия Краснопартизанского городского Совета наложила штраф 10 рублей на гражданку Ищенко Евдокию Акимовну (баптистку) за то, что в ее зарегистрированном доме собралось на богослужение не 28 человек, как это значится по списку, а 32 человека. </w:t>
      </w:r>
    </w:p>
    <w:p>
      <w:pPr>
        <w:pStyle w:val="Normal"/>
        <w:rPr/>
      </w:pPr>
      <w:r>
        <w:rPr/>
        <w:t>Ненависть к церковникам и особенно к сектантам за последние годы так взвинчена нашей пропагандой, что некоторые ответственные работники по-прежнему считают, что самое верное средство борьбы с религией - это закрыть все церкви.</w:t>
      </w:r>
    </w:p>
    <w:p>
      <w:pPr>
        <w:pStyle w:val="Normal"/>
        <w:rPr/>
      </w:pPr>
      <w:r>
        <w:rPr/>
        <w:t>На семинаре председателей горрайисполкомов, когда я говорил о вреде администрирования по отношению верующих и религиозных организаций и сослался на выступления тов. Клибанова А. И., то некоторым присутствующим пришлось не по душе, послышались реплики: «говорите по существу!», а председатель Антрацитовского райисполкома с места бросил реплику: «Вы нам скажите, как можно лучше и быстрее закрыть церковь!.». Очевидно, некоторые должностные лица собираются воевать не с религиозной идеологией, а с церковными зданиями.</w:t>
      </w:r>
      <w:r>
        <w:rPr>
          <w:vertAlign w:val="superscript"/>
        </w:rPr>
        <w:t>1076</w:t>
      </w:r>
      <w:r>
        <w:rPr/>
        <w:t xml:space="preserve"> </w:t>
      </w:r>
    </w:p>
    <w:p>
      <w:pPr>
        <w:pStyle w:val="Normal"/>
        <w:rPr/>
      </w:pPr>
      <w:r>
        <w:rPr/>
        <w:t>Впрочем, как известно, шла война и за церковные здания - и война эта была тоже жестокой и беспощадной. 17 января 1965 года община евангельских христиан-баптистов с. Ракетна Новосельского района Черновицкой области обратилась к уполномоченному Совета по делам религиозных культов по Украинской ССР с заявлением, в котором они писали про свой молитвенный дом, который они построили еще до войны во времена румынской власти. Этим зданием они пользовались до конца войны, а в 1945 году местные сельские власти «попросили», чтобы верующие учли создавшееся трудное положение в селе из-за отсутствия школы, и чтобы в рабочие дни недели в молитвенном доме собирались дети для учебы, а богослужебные собрания будут проводиться по воскресным дням. Власти просили согласиться на такое решение временно, пока не будет построена школа. В своем заявлении верующие писали:</w:t>
      </w:r>
    </w:p>
    <w:p>
      <w:pPr>
        <w:pStyle w:val="Normal"/>
        <w:rPr/>
      </w:pPr>
      <w:r>
        <w:rPr/>
        <w:t>Мы согласились на это, пошли навстречу, и так продолжалось некоторое время - по воскресным дням был молитвенный дом, а на будних днях была школа. Потом нас позвали в райисполком и попросили нас забрать наше бытовое имущество на время в другой дом, который нам даст сельский Совет, пока в селе не построится школа. Мы и на этот раз безоговорочно послушались власти. Нам был предоставлен во временное пользование дом одной сироты, которая вскоре нас оттуда выгнала, и мы вынуждены были на время постройки школы перейти на арендованный частный дом. Теперь в 1964 году мы уже дождались, что школа в нашем селе построена, и наш молитвенный дом освободился и сейчас никем и ничем не занятый, стоит пустой.</w:t>
      </w:r>
      <w:r>
        <w:rPr>
          <w:vertAlign w:val="superscript"/>
        </w:rPr>
        <w:t>1077</w:t>
      </w:r>
    </w:p>
    <w:p>
      <w:pPr>
        <w:pStyle w:val="Normal"/>
        <w:rPr/>
      </w:pPr>
      <w:r>
        <w:rPr/>
        <w:t>Далее верующие писали о долгих своих мытарствах с целью «найти правду на свете», и о том, что облисполком им окончательно отказал здание это вернуть. Верующие писали, что они не претендуют на собственность, не считают здание теперь своим, так как «по существующему законодательству о культах все молитвенные дома и церкви принадлежат государству», но даже на правах аренды у государства этого здания им так и не отдали.</w:t>
      </w:r>
      <w:r>
        <w:rPr>
          <w:vertAlign w:val="superscript"/>
        </w:rPr>
        <w:t>1078</w:t>
      </w:r>
    </w:p>
    <w:p>
      <w:pPr>
        <w:pStyle w:val="Normal"/>
        <w:rPr/>
      </w:pPr>
      <w:r>
        <w:rPr/>
        <w:t>Май 1966 года Оргкомитет, переименованный в Совет церквей, не сдавался. В «Братском листке», который он выпускал, говорилось:</w:t>
      </w:r>
    </w:p>
    <w:p>
      <w:pPr>
        <w:pStyle w:val="Normal"/>
        <w:rPr/>
      </w:pPr>
      <w:r>
        <w:rPr/>
        <w:t>В настоящее время ВСЕХБ усиленно призывает народ Божий к единству и миру, утверждая, что «съезд», проведенный ими в 1963 году, «устранил все причины возникшего разделения». (Письмо ВСЕХБ М» 150 от 31 января 1966 г.) С полной определенностью и с полным сознанием ответственности пред Господом Совет церквей ЕХБ должен еще раз засвидетельствовать, что работники ВСЕХБ, говоря о мире, не только не прекратили делать зло, за которое они отлучены, но продолжают грешить и наносить вред делу Божию, нагромождая новые и новые препятствия на пути к единству.</w:t>
      </w:r>
    </w:p>
    <w:p>
      <w:pPr>
        <w:pStyle w:val="Normal"/>
        <w:rPr/>
      </w:pPr>
      <w:r>
        <w:rPr/>
        <w:t>Каждому понятно, какие именно причины разделения имеет в виду ВСЕХБ, когда пишет в своих письмах о том, что «съезд» 1963 г. эти причины «устранил». Он имеет в виду «Положение» и «Инструктивное письмо». Однако, будучи автором этих документов и, следовательно, являясь виновными в разделениях, ВСЕХБ взвалил вину за этот грех на совет церквей и заклеймил всех истинных детей Божиих «раскольниками».</w:t>
      </w:r>
    </w:p>
    <w:p>
      <w:pPr>
        <w:pStyle w:val="Normal"/>
        <w:rPr/>
      </w:pPr>
      <w:r>
        <w:rPr/>
        <w:t xml:space="preserve">Но не только «Положение» и «Инструктивное письмо» служили делу разделения. В то время, как Совет церквей (Оргкомитет) с 13 августа 1961 г. продолжал непрерывно звать народ Божий к чистоте и единству и призывал не выходить из общин, ВСЕХБ в своем письме от 20 июня 1962 г. дал общинам такое указание: </w:t>
      </w:r>
    </w:p>
    <w:p>
      <w:pPr>
        <w:pStyle w:val="Normal"/>
        <w:rPr/>
      </w:pPr>
      <w:r>
        <w:rPr/>
        <w:t>«Мы предлагаем общинам, в которых имеются инициаторы, исключать из состава наших общин…» Это еще более усугубило разделение. Верующих, ревнующих за чистоту, стали группами по 5, 10, 20 человек исключать из общин. Видя такую несправедливость, за ними стали добровольно выходить по 20, 50,100 и более членов церквей.</w:t>
      </w:r>
    </w:p>
    <w:p>
      <w:pPr>
        <w:pStyle w:val="Normal"/>
        <w:rPr/>
      </w:pPr>
      <w:r>
        <w:rPr/>
        <w:t>Возлюбленные братья! При всей сложности обстановки, сложившейся в церкви ЕХБ, мы все-таки считаем, что мир и единство народа Божьего вполне возможны. Но для этого необходимо пойти тем путем, который соответствует Слову Господа.</w:t>
      </w:r>
    </w:p>
    <w:p>
      <w:pPr>
        <w:pStyle w:val="Normal"/>
        <w:rPr/>
      </w:pPr>
      <w:r>
        <w:rPr/>
        <w:t>Для этого необходимо, чтобы ВСЕХБ сделал следующее:</w:t>
      </w:r>
    </w:p>
    <w:p>
      <w:pPr>
        <w:pStyle w:val="Normal"/>
        <w:rPr/>
      </w:pPr>
      <w:r>
        <w:rPr/>
        <w:t>1. Публично признал себя виновным в отступлении от Слова Божия, чем произведено разделение народа Божьего, и бесславится Его святое имя.</w:t>
      </w:r>
    </w:p>
    <w:p>
      <w:pPr>
        <w:pStyle w:val="Normal"/>
        <w:rPr/>
      </w:pPr>
      <w:r>
        <w:rPr/>
        <w:t>2. Принес покаяние перед узниками, пострадавшими и еще страдающими за «Положение» и «Инструктивное письмо».</w:t>
      </w:r>
    </w:p>
    <w:p>
      <w:pPr>
        <w:pStyle w:val="Normal"/>
        <w:rPr/>
      </w:pPr>
      <w:r>
        <w:rPr/>
        <w:t>3. Публично признал лжесъезд, проведенный им в 1963 году, и все его решения недействительными.</w:t>
      </w:r>
    </w:p>
    <w:p>
      <w:pPr>
        <w:pStyle w:val="Normal"/>
        <w:rPr/>
      </w:pPr>
      <w:r>
        <w:rPr/>
        <w:t>4. Признал право на созыв подлинного съезда за советом церквей ЕХБ и призвал к ходатайству о таком съезде и участию в нем все общины, которые поддерживают ВСЕХБ.</w:t>
      </w:r>
    </w:p>
    <w:p>
      <w:pPr>
        <w:pStyle w:val="Normal"/>
        <w:rPr/>
      </w:pPr>
      <w:r>
        <w:rPr/>
        <w:t>Это, дорогие друзья, и есть признаки истинного покаяния. Бог и только Бог, силен очистить согрешивших от всякой неправды посредством крови Иисуса Христа (1 Иоан. 1:9). А пока этого не случилось, мы призываем всех детей Божиих не участвовать ни в каких совещаниях и др. мероприятиях, проводимых ВСЕХБ и их работниками, как в центре, так и на местах, не делаться участниками их грехов и не приносить этим вреда себе и делу Божьему.</w:t>
      </w:r>
    </w:p>
    <w:p>
      <w:pPr>
        <w:pStyle w:val="Normal"/>
        <w:rPr/>
      </w:pPr>
      <w:r>
        <w:rPr/>
        <w:t xml:space="preserve">Возлюбленные! Вы знаете, что совет церквей и церковь ЕХБ пятый год непрерывно ходатайствует о созыве подлинного всесоюзного съезда, на котором духом своим будет присутствовать сам Господь. Но ВСЕХБ и заинтересованные силы извне упорно стараются не допустить этого. Мы по-прежнему продолжаем ходатайствовать о съезде и уповаем в этом на Господа, так как просим Его об этом. </w:t>
      </w:r>
    </w:p>
    <w:p>
      <w:pPr>
        <w:pStyle w:val="Normal"/>
        <w:rPr/>
      </w:pPr>
      <w:r>
        <w:rPr/>
        <w:t>Сообщаем вам, братья и сестры, что 30 ноября 1965 года совет церквей ЕХБ направил еще одно заявление о разрешении на съезд на имя А. Н. Косыгина. В заявлении проведена следующая повестка дня съезда:</w:t>
      </w:r>
    </w:p>
    <w:p>
      <w:pPr>
        <w:pStyle w:val="Normal"/>
        <w:rPr/>
      </w:pPr>
      <w:r>
        <w:rPr/>
        <w:t>1. Отчет совета церквей ЕХБ.</w:t>
      </w:r>
    </w:p>
    <w:p>
      <w:pPr>
        <w:pStyle w:val="Normal"/>
        <w:rPr/>
      </w:pPr>
      <w:r>
        <w:rPr/>
        <w:t>2. О мерах к достижению единства всего евангельско-баптистского братства в СССР.</w:t>
      </w:r>
    </w:p>
    <w:p>
      <w:pPr>
        <w:pStyle w:val="Normal"/>
        <w:rPr/>
      </w:pPr>
      <w:r>
        <w:rPr/>
        <w:t>3. Избрание нового состава руководящего органа союза церквей ЕХБ. Ответа на это заявление мы не получили.</w:t>
      </w:r>
    </w:p>
    <w:p>
      <w:pPr>
        <w:pStyle w:val="Normal"/>
        <w:rPr/>
      </w:pPr>
      <w:r>
        <w:rPr/>
        <w:t>Нам стало известно, что Совет по делам религиозных культов был объединен с Советом по делам русской православной церкви в один Совет по делам религий. Желая выяснить, каково будет отношение новообразованного Совета к церкви ЕХБ, 9 февраля 1966 г. братья Вине Г. П. и Батурин Н. Г. посетили Совет по делам религий и имели беседу с заместителем председателя Совета по делам религий Фуровым В. Г., который уклонился от прямых ответов на поставленные братьями вопросы, ссылаясь на то, что Совет по делам религий еще не приступил к своей работе и ничего определенного не знает о ходатайствах Оргкомитета, ныне Совета церквей ЕХБ.</w:t>
      </w:r>
      <w:r>
        <w:rPr>
          <w:vertAlign w:val="superscript"/>
        </w:rPr>
        <w:t>1079</w:t>
      </w:r>
      <w:r>
        <w:rPr/>
        <w:t xml:space="preserve"> </w:t>
      </w:r>
    </w:p>
    <w:p>
      <w:pPr>
        <w:pStyle w:val="Normal"/>
        <w:rPr/>
      </w:pPr>
      <w:r>
        <w:rPr/>
        <w:t>Кто-то мог бы вполне подумать, что после взрыва, который произошел, Совет по делам религий изменил свое отношение к верующим. Правда состоит в том, что изменилась тактика, но не само отношение. 3 мая 1966 г. в Киеве проходило совещания ответственных работников аппарата уполномоченного Совета, на котором присутствовали: Литвин К. З., Пинчук ГЛ., Гладаревский М. И., Швайко Р. И., Мнышенко И. А., Голубань С. С. и некоторые другие сотрудники. На повестке дня стоял важный вопрос: о подборе кандидатур на экзарха Украины и старшего пресвитера ВСЕХБ по Украине.</w:t>
      </w:r>
    </w:p>
    <w:p>
      <w:pPr>
        <w:pStyle w:val="Normal"/>
        <w:rPr/>
      </w:pPr>
      <w:r>
        <w:rPr/>
        <w:t>Как свидетельствует протокол, Литвин К. З., говоря о подборе кандидатур на экзарха Украины и старшего пресвитера ВСЕХБ по Украине, сказал, что «более всего подходят на эту должность» епископ Крымский Леонтий или архиепископ Одесский Сергий, ибо «они еще подходят и для приема иностранных делегаций, которые будут посещать г. Киев». На должности старшего пресвитера по Украине «необходимо и целесообразно оставить Мельникова», ибо «соседи не против него», и он «более лояльный, чем кто-либо другой». Калюжный, по словам уполномоченного, вполне годился в заместители Мельникова.</w:t>
      </w:r>
      <w:r>
        <w:rPr>
          <w:vertAlign w:val="superscript"/>
        </w:rPr>
        <w:t>1080</w:t>
      </w:r>
      <w:r>
        <w:rPr/>
        <w:t xml:space="preserve"> (Правда, на подобном совещании 23 мая 1966 г. в Киеве Литвин объявил, что руководство в Москве все решило иначе и «уже есть Указ патриарха Алексия о назначении нового экзарха Украины архиепископа Филарета, который прибудет в Киев на прием вежливости и представит себя как экзарха». Литвин также сообщил, что председатель Совета Куроедов В. А. передал по телефону, что «Филарет послушный, сам по национальности украинец, понимает все с одного слова, не дергать его, не командовать им и т. д.»)</w:t>
      </w:r>
      <w:r>
        <w:rPr>
          <w:vertAlign w:val="superscript"/>
        </w:rPr>
        <w:t>1081</w:t>
      </w:r>
    </w:p>
    <w:p>
      <w:pPr>
        <w:pStyle w:val="Normal"/>
        <w:rPr/>
      </w:pPr>
      <w:r>
        <w:rPr/>
        <w:t>Наблюдая повсеместный произвол властей, члены церквей ЕХБ, которые поддерживали Совет церквей, решили действовать более радикальным способом - направить в Москву представительную делегацию от церквей со всего СССР, которая 16 мая 1966 г. прибыла в Москву для ходатайства о правах верующих в центральных органах власти. Верующие, составившие делегацию в количестве около 500 человек, явились к зданию ЦК КПСС с просьбой о приёме, о чем было подано заявление на имя Генерального секретаря ЦК КПСС Л. И. Брежнева. Пробыв сутки у здания ЦК, делегация направила второе заявление Брежневу Л. И., в котором говорилось:</w:t>
      </w:r>
    </w:p>
    <w:p>
      <w:pPr>
        <w:pStyle w:val="Normal"/>
        <w:rPr/>
      </w:pPr>
      <w:r>
        <w:rPr/>
        <w:t>Заведующий приемной ЦК Строганов грубо и категорически отказался докладывать Вам о нашем заявлении и ожидании приёма, угрожая расправой. Когда мы остались на улице для ночлега, со стороны некоторых лиц к нам было проявлено непристойное отношение, вызваны дворники и спецмашины, которые обливали нас грязью, поносили нас злыми и ругательными словами. После этого глумления, нам пришлось провести всю ночь под дождем на мостовой. Мы убедительно просим Вас ускорить прием делегации ЕХБ.</w:t>
      </w:r>
      <w:r>
        <w:rPr>
          <w:vertAlign w:val="superscript"/>
        </w:rPr>
        <w:t>1082</w:t>
      </w:r>
    </w:p>
    <w:p>
      <w:pPr>
        <w:pStyle w:val="Normal"/>
        <w:rPr/>
      </w:pPr>
      <w:r>
        <w:rPr/>
        <w:t>Опешившие от неожиданности власти предлагали делегации перейти в клуб какой-то организации, обещая встречу с работниками Генеральной Прокуратуры и другими лицами, но, зная, что верующие, посещавшие прежде государственные органы, нередко избивались, попадая в помещения без посторонних свидетелей, - как это было в приемной ЦК в 1964 г. с Уральской делегацией и избиение в приёмной Президиума Верховного Совета СССР в 1965 г. - делегация единодушно решила отказаться от предложенного и продолжала ожидать согласия на приём Брежневым у здания ЦК.</w:t>
      </w:r>
      <w:r>
        <w:rPr>
          <w:vertAlign w:val="superscript"/>
        </w:rPr>
        <w:t>1083</w:t>
      </w:r>
      <w:r>
        <w:rPr/>
        <w:t xml:space="preserve"> </w:t>
      </w:r>
    </w:p>
    <w:p>
      <w:pPr>
        <w:pStyle w:val="Normal"/>
        <w:rPr/>
      </w:pPr>
      <w:r>
        <w:rPr/>
        <w:t>Что произошло после этого, видно из заявления, направленного в Совет Церквей участниками этой делегации. В нем говорится:</w:t>
      </w:r>
    </w:p>
    <w:p>
      <w:pPr>
        <w:pStyle w:val="Normal"/>
        <w:rPr/>
      </w:pPr>
      <w:r>
        <w:rPr/>
        <w:t>В 13 ч. 45.». было подогнано 28 автобусов, и началась варварская расправа над верующими. Мы все сплотились тесным кольцом и, взявшись за руки, запели гимн: «Лучшие дни нашей жизни». Милиция, военнослужащие и сотрудники КГБ начали избивать нас, молодых и старых, вырывали из рядов, били по лицу, по голове, бросали на асфальт, тащили за волосы и забрасывали в автобусы. При попытке некоторых уйти - применялись более жёсткие меры, приводившие к потере сознания. Наполнив автобусы верующими, отправили их в неизвестное место. Из автобусов доносилось пение наших братьев и сестер.</w:t>
      </w:r>
      <w:r>
        <w:rPr>
          <w:vertAlign w:val="superscript"/>
        </w:rPr>
        <w:t>1084</w:t>
      </w:r>
    </w:p>
    <w:p>
      <w:pPr>
        <w:pStyle w:val="Normal"/>
        <w:rPr/>
      </w:pPr>
      <w:r>
        <w:rPr/>
        <w:t xml:space="preserve">Все это происходило в центре Москвы на глазах у множества собравшихся людей. </w:t>
      </w:r>
    </w:p>
    <w:p>
      <w:pPr>
        <w:pStyle w:val="Normal"/>
        <w:rPr/>
      </w:pPr>
      <w:r>
        <w:rPr/>
        <w:t xml:space="preserve">Получив такое сообщение, Совет Церквей ЕХБ, озабоченный всем происшедшим, 19 мая направил в ЦК КПСС своих представителей в лице секретаря Совета церквей Г. П. Винса и благовестника Совета церквей М. И. Хорева с заявлением на имя Брежнева, в котором просил сообщить своим представителям, «где и в каком состоянии находится делегация церквей ЕХБ, освободить всех членов делегации и дать согласие на прием делегации» </w:t>
      </w:r>
      <w:r>
        <w:rPr>
          <w:vertAlign w:val="superscript"/>
        </w:rPr>
        <w:t>1085</w:t>
      </w:r>
      <w:r>
        <w:rPr/>
        <w:t xml:space="preserve"> Утром 19 мая, подав заявление заведующему приёмной Строганову, братья имели беседу с ответственным работником ЦК Богдашкиным, который после краткой и грубой беседы сказал, чтобы они через час пришли за ответом на поданное заявление. Ровно через час Вине и Хорев вошли в здание ЦК за обещанным ответом и были там арестованы.</w:t>
      </w:r>
      <w:r>
        <w:rPr>
          <w:vertAlign w:val="superscript"/>
        </w:rPr>
        <w:t>1086</w:t>
      </w:r>
      <w:r>
        <w:rPr/>
        <w:t xml:space="preserve"> </w:t>
      </w:r>
    </w:p>
    <w:p>
      <w:pPr>
        <w:pStyle w:val="Normal"/>
        <w:rPr/>
      </w:pPr>
      <w:r>
        <w:rPr/>
        <w:t>Как позже выяснилось, делегация была отвезена в Московскую Лефортовскую тюрьму. По свидетельству членов делегации, от них требовали показаний о том, кто и как организовал эту делегацию и, всячески угрожая, «уговаривали» всех присоединиться ко ВСЕХБ, обещая в этом случае полную безопасность. Каждый член делегации был сфотографирован, и у каждого были сняты отпечатки пальцев. Некоторых после допросов освободили, а большинство из них некоторое время провели в тюрьме. В официальном сообщении Совета церквей говорилось, что «все эти испытания посланники церквей Христовых переносят с радостью и благодарностью Господу, зная, что верующим «дано ради Христа не только веровать в Него, но и страдать за Него».</w:t>
      </w:r>
      <w:r>
        <w:rPr>
          <w:vertAlign w:val="superscript"/>
        </w:rPr>
        <w:t>1087</w:t>
      </w:r>
      <w:r>
        <w:rPr/>
        <w:t xml:space="preserve"> </w:t>
      </w:r>
    </w:p>
    <w:p>
      <w:pPr>
        <w:pStyle w:val="Normal"/>
        <w:rPr/>
      </w:pPr>
      <w:r>
        <w:rPr/>
        <w:t>Вскоре Совет церквей опубликовал и коллективное письмо членов делегации от 21 мая, в котором они писали:</w:t>
      </w:r>
    </w:p>
    <w:p>
      <w:pPr>
        <w:pStyle w:val="Normal"/>
        <w:rPr/>
      </w:pPr>
      <w:r>
        <w:rPr/>
        <w:t>Дорогие в Господе братья и сестры!</w:t>
      </w:r>
    </w:p>
    <w:p>
      <w:pPr>
        <w:pStyle w:val="Normal"/>
        <w:rPr/>
      </w:pPr>
      <w:r>
        <w:rPr/>
        <w:t xml:space="preserve">Мы сердечно благодарим Бога Отца и Господа нашего Иисуса Христа, что удостоились быть вашими посланниками в Москве и быть очевидцами всех событий 16-17 мая 1966 года. И так, как мы составляем одно тело вместе с вами, то считаем своим долгом передать вам обо всем происшедшем. </w:t>
      </w:r>
    </w:p>
    <w:p>
      <w:pPr>
        <w:pStyle w:val="Normal"/>
        <w:rPr/>
      </w:pPr>
      <w:r>
        <w:rPr/>
        <w:t>Всего не опишешь, но когда возвратятся домой ваши посланники, кто останется невредимым, то вам обо всем расскажут подробно. Первое, что привело в недоумение властей - это внезапное появление, в течение нескольких минут, всей делегации около 500 человек возле главного входа ЦК КПСС, хотя мы все приехали из разных мест нашей страны.</w:t>
      </w:r>
    </w:p>
    <w:p>
      <w:pPr>
        <w:pStyle w:val="Normal"/>
        <w:rPr/>
      </w:pPr>
      <w:r>
        <w:rPr/>
        <w:t>У нас не было времени знакомиться здесь друг с другом, т. к. сразу же вышел к нам тов. Строганов и объявил, что мы пришли не по адресу, направляя нас в Совет по делам религий. Затем он предложил нам перейти к справочному отделу ЦК за угол здания. И, хотя нам прежняя делегация говорила, что основной метод правителей - посылать людей от одних дверей к другим, нигде не давая определенного ответа и сводя все дело к тому, что надо всем разъехаться домой, а там будет дан ответ (а мы уже знаем, какие ответы нам дают на местах уже 5-й год), но все же мы сделали так, как нам предложили и дружно и стройно перешли к Справочному отделу ЦК.</w:t>
      </w:r>
    </w:p>
    <w:p>
      <w:pPr>
        <w:pStyle w:val="Normal"/>
        <w:rPr/>
      </w:pPr>
      <w:r>
        <w:rPr/>
        <w:t>И там мы простояли целые сутки. Ночевали на тротуаре под дождем. Здесь-то мы и познакомились друг с другом, после чего и выяснилось, что у нас назрели такие вопросы, что невозможно уже скрыть их от высших руководящих органов. Одни говорили, что у них под окна дома, где молились, подложена была взрывчатка, после взрыва которой потрескались стекла, в других местах ни в чем неповинных верующих судили, как хулиганов. А некоторых служителей в органах милиции избивали до сотрясения мозга. В г. Кривом Роге пьяные дружинники и милиция под руководством прокурора города и секретаря райкома учинили зверскую расправу над мирно молящимися верующими во дворе нашего брата, в третьих местах - отобраны дети и разрушены дома.</w:t>
      </w:r>
    </w:p>
    <w:p>
      <w:pPr>
        <w:pStyle w:val="Normal"/>
        <w:rPr/>
      </w:pPr>
      <w:r>
        <w:rPr/>
      </w:r>
    </w:p>
    <w:p>
      <w:pPr>
        <w:pStyle w:val="Normal"/>
        <w:rPr/>
      </w:pPr>
      <w:r>
        <w:rPr>
          <w:vertAlign w:val="superscript"/>
        </w:rPr>
        <w:t>1087</w:t>
      </w:r>
      <w:r>
        <w:rPr/>
        <w:t xml:space="preserve"> ЦДАВО Ф 4648, оп 5, дело 19, стр 59</w:t>
      </w:r>
    </w:p>
    <w:p>
      <w:pPr>
        <w:pStyle w:val="Normal"/>
        <w:rPr/>
      </w:pPr>
      <w:r>
        <w:rPr/>
        <w:t xml:space="preserve">Вот для этой цели - объяснить правительству о чинимых повсеместно беззакониях, а также для получения ответа на тысячи наших заявлений о съезде и жалоб - мы явились к зданию ЦК. </w:t>
      </w:r>
    </w:p>
    <w:p>
      <w:pPr>
        <w:pStyle w:val="Normal"/>
        <w:rPr/>
      </w:pPr>
      <w:r>
        <w:rPr/>
        <w:t xml:space="preserve">Поскольку нас не приняли у Справочного отдела и обманули, а докладывать т. Брежневу о просьбе делегации принять ее отказались, то мы вынуждены были вновь возвратиться к главному входу ЦК. Сразу же нас оцепило множество милиции, военнослужащих и лиц в гражданской одежде. Избранные нами здесь же у здания ЦК 7 братьев для переговоров с правительством, передали в приемную ЦК нашу просьбу, а мы спокойно стояли возле здания. Сначала нам угрожали, а затем вскоре набросились на нас военные курсанты. Тогда мы стройно запели гимн: «За евангельскую веру». После чего прекратилось бесчинство. Курсанты отступили. Через некоторое время было подогнано 28 автобусов, и началась жестокая расправа над верующими. Все мы снова единодушно запели гимн: «Лучшие дни нашей жизни». Пение было заглушено криками и ударами милиционеров и сотрудников КГБ. Перед глазами была яркая картина средневековья, когда невежественная, дикая и разъяренная толпа набрасывалась на свою жертву. </w:t>
      </w:r>
    </w:p>
    <w:p>
      <w:pPr>
        <w:pStyle w:val="Normal"/>
        <w:rPr/>
      </w:pPr>
      <w:r>
        <w:rPr/>
        <w:t>Но теперь это делала не толпа, а блюстители закона и порядка.</w:t>
      </w:r>
    </w:p>
    <w:p>
      <w:pPr>
        <w:pStyle w:val="Normal"/>
        <w:rPr/>
      </w:pPr>
      <w:r>
        <w:rPr/>
        <w:t>Людей топтали ногами, бросали на тротуар, головой били о стены, за волосы тащили в автобус. Брата - инвалида Отечественной войны на двух протезах свалили на землю и били, нанося удары ногами. Особенно зверски избиты возле здания ЦК и в тюрьме братья, избранные для переговоров с правительством. О некоторых даже ничего не известно, где они находятся. Желательно, чтобы церкви сделали запрос в ЦК, куда дели наших друзей. Вся эта расправа длилась 7-10 минут. Теперь вы сами, братья и сестры, можете понять, какая была погрузка 450-ти человек, за эти несколько минут; мы не подозревали, что нам готовят физическую расправу. Но для того, чтобы посторонние люди, которых собралось очень много на другой стороне улицы, не возмущались, их на протяжении нескольких часов настраивали специально подосланные в толпу люди. Они говорили различную клевету на верующих, что баптисты приносят в жертву детей и пр. Неудивительно, что после такой агитации некоторые из этой толпы били наших друзей бутылками, выкрикивая: «Всех их надо облить керосином и сжечь» и многое другое. Но не все посторонние были так настроены. Были и те, которые своими глазами увидев действительное положение верующих в нашей стране, всем сердцем сочувственно относились к нам.</w:t>
      </w:r>
    </w:p>
    <w:p>
      <w:pPr>
        <w:pStyle w:val="Normal"/>
        <w:rPr/>
      </w:pPr>
      <w:r>
        <w:rPr/>
        <w:t>Одна мать, возвратившись из тюрьмы (была взята со всеми делегациями) в свою семью, сказала своему мужу: «Хватит скрывать от наших неверующих детей дело страдающей церкви». И когда она рассказала им все происшедшее 16-17 мая и показала побои на своем теле, то тут же в молитве взрослые неверующие дети отдались Господу.</w:t>
      </w:r>
    </w:p>
    <w:p>
      <w:pPr>
        <w:pStyle w:val="Normal"/>
        <w:rPr/>
      </w:pPr>
      <w:r>
        <w:rPr/>
        <w:t xml:space="preserve">Некоторые на свободе в посте и молитве разделяют страдания наших друзей вузах. </w:t>
      </w:r>
    </w:p>
    <w:p>
      <w:pPr>
        <w:pStyle w:val="Normal"/>
        <w:rPr/>
      </w:pPr>
      <w:r>
        <w:rPr/>
        <w:t xml:space="preserve">Верующие, поддерживающие Совет церквей, а такзке из зарегистрированных общин заинтересовались судьбой членов делегации. В движение пришел весь город. По всей Москве идет тщательная слежка. В скверах, метро, на площадях и вокзалах расставлены работники КГБ. </w:t>
      </w:r>
    </w:p>
    <w:p>
      <w:pPr>
        <w:pStyle w:val="Normal"/>
        <w:rPr/>
      </w:pPr>
      <w:r>
        <w:rPr/>
        <w:t xml:space="preserve">Были арестованы 19 мая и не участники делегации: у входа в метро «Октябрьская» арестован брат Петере П., на улице задержан брат Савченко П. И. и др. Увезены ночью автобусами члены Московской общины, собравшиеся на молитвенное собрание. Идет проверка и слежка возле домов верующих днём и ночью, проверяют контакты, подвальные помещения, чердаки и даже гардеробы. </w:t>
      </w:r>
    </w:p>
    <w:p>
      <w:pPr>
        <w:pStyle w:val="Normal"/>
        <w:rPr/>
      </w:pPr>
      <w:r>
        <w:rPr/>
        <w:t>Во всех таксомоторных парках розданы фотографии и описание внешности председателя Совета церквей ЕХБ - Крючкова Геннадия Константиновича.</w:t>
      </w:r>
    </w:p>
    <w:p>
      <w:pPr>
        <w:pStyle w:val="Normal"/>
        <w:rPr/>
      </w:pPr>
      <w:r>
        <w:rPr/>
        <w:t xml:space="preserve">Нас очень обрадовало то, что наши братья из Совета церквей ЕХБ послали со своей стороны в ЦК КПСС: секретаря СЦЕХБ Винса Г. П. и благовестника Хорева М. И. узнать о судьбе делегации и ходатайствовать об освобождении наших друзей, но, к сожалению, они оттуда больше не вышли. </w:t>
      </w:r>
    </w:p>
    <w:p>
      <w:pPr>
        <w:pStyle w:val="Normal"/>
        <w:rPr/>
      </w:pPr>
      <w:r>
        <w:rPr/>
        <w:t xml:space="preserve">И если члены делегации не будут освобождены из тюрьмы, а также не будут выпущены на свободу арестованные в здании ЦК братьев Вине Г. П. и Хорее М. И., то мы как бывшие члены делегации глубоко верим, что весь народ Божий, пославший нас ходатайствовать за права верующих, готов будет приехать в ЦК и лично засвидетельствовать, что это братья и сестры действительно посланы церквами в Москву для разрешения вопроса о всех беззакониях, чинимых на местах над верующими многие годы. </w:t>
      </w:r>
    </w:p>
    <w:p>
      <w:pPr>
        <w:pStyle w:val="Normal"/>
        <w:rPr/>
      </w:pPr>
      <w:r>
        <w:rPr/>
        <w:t>Бог любви и всякого утешения пусть будет со всеми вами, и, как сказано в Библии, будем мужественными, и «будем стоять твердо за народ наш и за города Бога вашего, а Господь сделает, что Ему угодно» (2 Цар. 10:12).</w:t>
      </w:r>
      <w:r>
        <w:rPr>
          <w:vertAlign w:val="superscript"/>
        </w:rPr>
        <w:t>1088</w:t>
      </w:r>
    </w:p>
    <w:p>
      <w:pPr>
        <w:pStyle w:val="Normal"/>
        <w:rPr/>
      </w:pPr>
      <w:r>
        <w:rPr/>
        <w:t>В архивах сохранилось также письмо членов Киевской общины ЕХБ от 24 мая 1966 г., которое было направлено в адрес Генерального секретаря ЦК КПСС Л. И Брежнева, Председателя Совета министров СССР А Н. Косыгина, Председателя Президиума Верховного Совета СССР Н. В. Подгорного, Генерального прокурора СССР Р А. Руденко, Председателя Комитета госбезопасности Семичастного, Министра Иностранных дел СССР А. А. Громыко и других государственных деятелей Советского Союза, а также в редакции многих газет и журналов. В своем заявлении верующие писали:</w:t>
      </w:r>
    </w:p>
    <w:p>
      <w:pPr>
        <w:pStyle w:val="Normal"/>
        <w:rPr/>
      </w:pPr>
      <w:r>
        <w:rPr/>
        <w:t>16 мая с. г. у стен здания ЦК КПСС собралась Всесоюзная делегация церквей евангельских христиан-баптистов более чем из 130-ти городов Советского Союза в количестве около 500 человек, в том числе и 14 посланцев Киевской общины.</w:t>
      </w:r>
    </w:p>
    <w:p>
      <w:pPr>
        <w:pStyle w:val="Normal"/>
        <w:rPr/>
      </w:pPr>
      <w:r>
        <w:rPr/>
        <w:t>Верующие Советского Союза вынуждены были послать своих представителей непосредственно в Москву в связи с тем, что уже 5-й год Правительство без всяких на то оснований отказывает верующим ЕХБ воспользоваться законным правом на созыв и проведение свободного демократического широкопредставительного съезда церкви ЕХБ под руководством инициаторов движения за этот съезд - Совета церквей ЕХБ - для разрешения внутрицерковных вопросов, а также в связи с тем, что с ведома и по указанию центральных и правительственных органов верующие ЕХБ десятки лет находятся в бесправном положении, о чем свидетельствуют систематические репрессии, избиения, аресты, суды, обыски, разрушения и отнятие молитвенных домов, отнятие детей, разгон богослужений, дискриминация верующих на производствах и учебных заведениях, натравливание общественного мнения против верующих путем лживых и клеветнических измышлений в прессе и т. д.</w:t>
      </w:r>
    </w:p>
    <w:p>
      <w:pPr>
        <w:pStyle w:val="Normal"/>
        <w:rPr/>
      </w:pPr>
      <w:r>
        <w:rPr/>
        <w:t xml:space="preserve">Вместо того, чтобы принять и выслушать нужды и просьбы посланников церквей в течение суток находившихся под открытым небом и под дождем на асфальте у стен здания ЦК, по указанию ЦК КПСС и под руководством Председателя Комитета Госбезопасности тов. Семичастного 17 мая с. г. делегацию верующих окружили работники КГБ, военнослужащие и сотрудники милиции и зверски избили: рвали волосы, били головой о стены и асфальт, душили, били бутылками по голове и т. д.- все это происходило на глазах у множества собравшихся людей. Затем делегация была арестована, в том числе и представители Киевской общины, и отправлена в Лефортовскую тюрьму г. Москвы. Некоторые из них возвратились домой, судьба же большинства членов делегации, а также и наших 7-ми человек, неизвестна. </w:t>
      </w:r>
    </w:p>
    <w:p>
      <w:pPr>
        <w:pStyle w:val="Normal"/>
        <w:rPr/>
      </w:pPr>
      <w:r>
        <w:rPr/>
        <w:t xml:space="preserve">Расправой у зданий ЦК, был задан тон для подобных же действий местных органов власти. Ярким выражением этого является погром, учиненный над Киевской общиной ЕХБ. </w:t>
      </w:r>
    </w:p>
    <w:p>
      <w:pPr>
        <w:pStyle w:val="Normal"/>
        <w:rPr/>
      </w:pPr>
      <w:r>
        <w:rPr/>
        <w:t xml:space="preserve">В воскресенье, 22 мая с. г. Киевская община ЕХБ по обыкновению проводила свое очередное богослужение в лесу на разъезде ДВРЗ. В указанном месте община собиралась уже 3 года, в течение весенне-летнего сезона, о чем каждый год ставились в известность местные и центральные органы власти. Необычность выбора места для богослужения связана с тем, что частные дома верующих и квартиры не могут вместить всех посещающих в количестве 400 человек, а наши молитвенные дома по ул. Ленина, 53 и по ул. Жилянской, 104 отобраны в годы культа личности. В существующем в настоящее время зарегистрированном молитвенном доме по ул. Ямской, 70, мы не можем собираться в силу нарушения там принципа об отделении церкви от государства. </w:t>
      </w:r>
    </w:p>
    <w:p>
      <w:pPr>
        <w:pStyle w:val="Normal"/>
        <w:rPr/>
      </w:pPr>
      <w:r>
        <w:rPr/>
        <w:t>С самого начала этого богослужения верующие были окружены милицией, работниками КГБ и дружинниками, прибывшими сюда на спецмашинах и автобусах в количестве, превосходившем собравшихся верующих. Не дав возмозкности совершить заключительную молитву, по сигналам генерал-майора МВД Дегтярева, руководившего этой операцией, из чащи леса на верующих набросились все мобилизованные для расправы силы органов КГБ и милиции и устроили подобное же избиение, как и избиение делегации в г. Москве. Без всякого разбора озверевшие садисты в форме и без формы били не только мужчин, но и женщин, детей и старушек, рвали волосы, бросали на землю, били ногами и кулаками и пытались гнать верующих вглубь леса, подальше от ж/д платформы, чтобы избежать свидетелей своих преступных и грязных действий. Нашего единоверца Титова избили до потери сознания и в таком состоянии бросили в машину. Выкручивали руки и бросали в машины также и других верующих. До окончания этой постыдной «операции» было задержано движение электропоездов. Аресты продолжались также и на перроне - всего было арестовано около 30 человек.</w:t>
      </w:r>
    </w:p>
    <w:p>
      <w:pPr>
        <w:pStyle w:val="Normal"/>
        <w:rPr/>
      </w:pPr>
      <w:r>
        <w:rPr/>
        <w:t>О масштабах этой позорной беззаконной расправы говорит и то, что центральный вокзал г. Киева, куда приехали оставшиеся от погрома верующие, оцеплен был мобилизованным по тревоге оперативным полком милиции, несколькими машинами военнослужащих, также сотнями дружинников и работников КГБ. Это была подготовка на тот случай, если бы им не удалось закончить расправу с верующими в лесу. На следующий день после происшедшего, т. е. 23 мая верующие решили по окончанию работы пойти к прокурору республики с жалобой, однако, верующих не допустили не только к прокурору, но даже к зданию прокуратуры, т. к. подход к зданию был перекрыт стеной из работников милиции, а прилегающая часть г. Киева (Крещатик) была оцеплена большим количеством дружинников и работников КГБ. В связи с этим, верующие вынуждены были возвратиться и собраться на квартиру у своего единоверца Мегедя Г. С., чтобы совершить молитву.</w:t>
      </w:r>
    </w:p>
    <w:p>
      <w:pPr>
        <w:pStyle w:val="Normal"/>
        <w:rPr/>
      </w:pPr>
      <w:r>
        <w:rPr/>
        <w:t>По истечении буквально 15 минут после того, как верующие собрались, к этой квартире подъехали десятки машин во главе с тем же генерал-майором т. Дегтяревым. Верующих начали выводить группами из квартиры, фотографировать, переписывать и увозить на спецмашинах в камеры предварительного заключения.</w:t>
      </w:r>
    </w:p>
    <w:p>
      <w:pPr>
        <w:pStyle w:val="Normal"/>
        <w:rPr/>
      </w:pPr>
      <w:r>
        <w:rPr/>
        <w:t>Посмотреть происходящее, собралась многочисленная толпа народа. С целью придать законный вид своим незаконным действиям, а также возбудить у народа ненависть и озлобление против верующих, руководивший этой унизительной операцией вышеназванный генерал-майор обратился к народу с провокационной клеветнической речью, в которой изобразил верующих, как государственных преступников, развратников, воров, пьяниц и убийц, приводя в своей речи известные всему, городу случаи хищения и убийства детей, создав у народа впечатление, что все это дело рук верующих. Из его речи видно, на что способен этот человек и лица, облеченные правами и властью, которые дали указание совершить эту беспрецедентную расправу.</w:t>
      </w:r>
    </w:p>
    <w:p>
      <w:pPr>
        <w:pStyle w:val="Normal"/>
        <w:rPr/>
      </w:pPr>
      <w:r>
        <w:rPr/>
        <w:t>В итоге этой гнусной операции за два дня было арестовано около 100 верующих. Большая часть из них осуждена на 15 суток, часть оштрафованы на 50 рублей и уже освобождены. В числе оштрафованных большинство старушек, находящихся на иждивении, или же получающих пенсию в размере около 20 руб. в месяц. При освобождении верующим угрожают, что будут штрафовать до тех пор, пока они не перестанут молиться.</w:t>
      </w:r>
    </w:p>
    <w:p>
      <w:pPr>
        <w:pStyle w:val="Normal"/>
        <w:rPr/>
      </w:pPr>
      <w:r>
        <w:rPr/>
        <w:t>Но этим беззакония не оканчиваются. По свидетельству наших единоверцев, уже освободившихся, нам стало известно, что во время допросов к некоторым верующим применяются пытки. Известно также, что некоторым верующим срочно фабрикуют уголовные дела. Кроме того, в настоящее время органами КГБ установлена в г. Киеве тайная и явная слежка за домами и личностями верующих и даже прямая погоня за отдельными верующими.</w:t>
      </w:r>
    </w:p>
    <w:p>
      <w:pPr>
        <w:pStyle w:val="Normal"/>
        <w:rPr/>
      </w:pPr>
      <w:r>
        <w:rPr/>
        <w:t>Представители власти г. Киева и уполномоченный Совета по делам религий Сухонин заявили, что все эти меры морального, экономического и физического воздействия будут продолжаться до тех пор, пока верующие не перестанут верить в Бога или же не перейдут в общины, руководимые ВСЕХБ, либо в православие.</w:t>
      </w:r>
    </w:p>
    <w:p>
      <w:pPr>
        <w:pStyle w:val="Normal"/>
        <w:rPr/>
      </w:pPr>
      <w:r>
        <w:rPr/>
        <w:t>И все это происходит не во времена средневековья или рабовладельческого строя, и ни в какой-нибудь отсталой колониальной стране, и не при фашистском режиме, а в стране, где уже 50 лет на весь мир провозглашается о построении самого справедливого, демократического и гуманного общества, провозглашается равенство всех людей независимо от расы и вероисповедания. Но из всего вышеизложенного видно, что все эти заявления и лозунги являются только витриной, рассчитанной на обман своего народа и международной общественности. На самом же деле совершенно ясно, что партия КПСС, как партия атеистов, взяла прямой курс на создание в нашей стране таких условий для верующих, в которых верующим нельзя не только исповедовать свою веру, но даже жить, т. е. курс на физическое истребление верующих.</w:t>
      </w:r>
    </w:p>
    <w:p>
      <w:pPr>
        <w:pStyle w:val="Normal"/>
        <w:rPr/>
      </w:pPr>
      <w:r>
        <w:rPr/>
        <w:t xml:space="preserve">Церковь Христа на протяжении 2.000 лет своей истории перенесла много различных жестоких гонений, но несмотря на все усилия гонителей, христиане существуют и будут существовать на земле до второго пришествия Христа и ни одно орудие и средство, сделанное против них, не будет успешно (Ис. 54:17). Имена же гонителей христиан всех веков история заклеймила позором, а гнев и наказание Божие справедливо обрушивались на ту страну, в которой христиане были гонимы. </w:t>
      </w:r>
    </w:p>
    <w:p>
      <w:pPr>
        <w:pStyle w:val="Normal"/>
        <w:rPr/>
      </w:pPr>
      <w:r>
        <w:rPr/>
        <w:t>Не пройдет карающая рука Божия и всех гонителей XX века «ибо праведно пред Богом - оскорбляющим нас воздавать скорбию в пламенеющем огне совершающего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2 Фес. 1,6, 8, 9).</w:t>
      </w:r>
    </w:p>
    <w:p>
      <w:pPr>
        <w:pStyle w:val="Normal"/>
        <w:rPr/>
      </w:pPr>
      <w:r>
        <w:rPr/>
        <w:t>А мы, верующие в живого Бога, готовы лучше страдать и лишиться всего в этом мире и даже самой жизни, нежели отказаться от своих убеждений по учению Иисуса Христа. Однако, мы, переживая все эти непомерные непрекращающиеся гонения, как граждане своей страны относимся к вам с уважением, как к правителям, поставленным Богом для справедливого и гуманного управления вверенным вам народом.</w:t>
      </w:r>
    </w:p>
    <w:p>
      <w:pPr>
        <w:pStyle w:val="Normal"/>
        <w:rPr/>
      </w:pPr>
      <w:r>
        <w:rPr/>
        <w:t>Мы убедительно просим:</w:t>
      </w:r>
    </w:p>
    <w:p>
      <w:pPr>
        <w:pStyle w:val="Normal"/>
        <w:rPr/>
      </w:pPr>
      <w:r>
        <w:rPr/>
        <w:t>1. На деле обеспечить свободу вероисповедания в соответствии с законами и международными актами, принятыми Правительством нашей страны.</w:t>
      </w:r>
    </w:p>
    <w:p>
      <w:pPr>
        <w:pStyle w:val="Normal"/>
        <w:rPr/>
      </w:pPr>
      <w:r>
        <w:rPr/>
        <w:t>2. Дать разрешение на созыв и проведение свободного съезда церкви ЕХБ под руководством Совета церквей ЕХБ (Оргкомитета).</w:t>
      </w:r>
    </w:p>
    <w:p>
      <w:pPr>
        <w:pStyle w:val="Normal"/>
        <w:rPr/>
      </w:pPr>
      <w:r>
        <w:rPr/>
        <w:t>3. Немедленно освободить всех арестованных верующих в г. Киеве, прекратить фабрикацию уголовного дела против них и немедленно снять штрафы за присутствие на богослужениях.</w:t>
      </w:r>
    </w:p>
    <w:p>
      <w:pPr>
        <w:pStyle w:val="Normal"/>
        <w:rPr/>
      </w:pPr>
      <w:r>
        <w:rPr/>
        <w:t>4. Немедленно освободить членов Всесоюзной делегации ЕХБ, арестованных у стен приемной ЦК КПСС 17 мая с. г.</w:t>
      </w:r>
    </w:p>
    <w:p>
      <w:pPr>
        <w:pStyle w:val="Normal"/>
        <w:rPr/>
      </w:pPr>
      <w:r>
        <w:rPr/>
        <w:t>5. Освободить всех осужденных за Слово Божие в предыдущие годы.</w:t>
      </w:r>
      <w:r>
        <w:rPr>
          <w:vertAlign w:val="superscript"/>
        </w:rPr>
        <w:t>1089</w:t>
      </w:r>
    </w:p>
    <w:p>
      <w:pPr>
        <w:pStyle w:val="Normal"/>
        <w:rPr/>
      </w:pPr>
      <w:r>
        <w:rPr/>
        <w:t>1966 год стал пиком деятельности Совета церквей - по некоторым данным, его в то время поддерживали около 155.000 верующих евангельско-баптистского братства.1090 В 1969 г. на их съезде в Туле (единственном, который прошел с официального разрешения властей!) присутствовали представители сорока пяти областей. В то время движение «инициативников» охватывало практически весь Советский Союз. В тюрьмах к 1966 г. находилось 197 заключенных служителей из общин Совета церквей, причем 96 из них - из Российской Федерации, 50 - из Украины, 42 - из Средней Азии, 8 - из Белоруссии, и 1 - из Молдавии.1091 За этим последовала целая волна новых арестов. Рекордным в этом смысле является 1966 г.: только за этот год было арестовано 128 человек и, таким образом, общее число пострадавших достигло 202. За 1967 и 1968 гг. эта цифра увеличилась до 240 человек.</w:t>
      </w:r>
      <w:r>
        <w:rPr>
          <w:vertAlign w:val="superscript"/>
        </w:rPr>
        <w:t>1092</w:t>
      </w:r>
      <w:r>
        <w:rPr/>
        <w:t xml:space="preserve"> </w:t>
      </w:r>
    </w:p>
    <w:p>
      <w:pPr>
        <w:pStyle w:val="Normal"/>
        <w:rPr/>
      </w:pPr>
      <w:r>
        <w:rPr/>
        <w:t>В это время гонений на страницах «Братского Вестника» никогда не встречалось ссылок на апостолов Петра и Иоанна, которые в пятой главе Деяний Апостолов прямо говорят: «должно повиноваться больше Богу, нежели людям». Как справедливо замечает профессор Вальтер Заватски, «по иронии судьбы именно в это время Мицкевич писал комментарии именно на книгу Деяний, но он предпочел сконцентрировать внимание на истории Анании и Сапфиры, чтобы подчеркнуть, что церковь может развиваться, только очистив себя изнутри».</w:t>
      </w:r>
      <w:r>
        <w:rPr>
          <w:vertAlign w:val="superscript"/>
        </w:rPr>
        <w:t>1093</w:t>
      </w:r>
      <w:r>
        <w:rPr/>
        <w:t xml:space="preserve"> После этого Мицкевич обошел молчанием столкновение Петра и Иоанна с властями и сразу же перешел к рассказу об избрании диаконов, которое описывается в шестой главе Деяний Апостолов.</w:t>
      </w:r>
      <w:r>
        <w:rPr>
          <w:vertAlign w:val="superscript"/>
        </w:rPr>
        <w:t>1094</w:t>
      </w:r>
    </w:p>
    <w:p>
      <w:pPr>
        <w:pStyle w:val="Normal"/>
        <w:rPr/>
      </w:pPr>
      <w:r>
        <w:rPr/>
        <w:t>Бескомпромиссная и неравная борьба Совета церквей способствовала тому, что власти разрешили ВСЕХБ провести очередной съезд осенью 1966 г. После этого съезда по целому ряду причин степень влияния Совета церквей стала медленно, но неуклонно снижаться.</w:t>
      </w:r>
    </w:p>
    <w:p>
      <w:pPr>
        <w:pStyle w:val="Normal"/>
        <w:rPr/>
      </w:pPr>
      <w:r>
        <w:rPr/>
        <w:t xml:space="preserve">Новая советская обрядность В начале 60-х годов в Советском Союзе в качестве борьбы с «религиозными пережитками» получило широкое распространение внедрение так называемой новой советской обрядности. Идея состояла в том, чтобы исключить даже на бытовом уровне всякое употребление обрядов или обычаев, которые могли иметь религиозные корни, религиозную окраску либо просто напоминать людям про церковь и Бога. </w:t>
      </w:r>
    </w:p>
    <w:p>
      <w:pPr>
        <w:pStyle w:val="Normal"/>
        <w:rPr/>
      </w:pPr>
      <w:r>
        <w:rPr/>
        <w:t>В то время советская киноиндустрия выпускала немало документальных фильмов, большинство из которых была посвящена внедрению новой обрядности. Такие фильмы как, например «Праздник новорожденного в Николаеве» и «Праздник новой советской обрядности» демонстрировались в кинотеатрах и в тех немногочисленных Дворцах счастья и Дворцах новорожденного, которые тогда уже появлялись в СССР.1095 (Особенным методом визуальной пропаганды считалась работа передвижных планетариев, которые должны были демонстрировать «величие советского человека», который покоряет космос, где нет места Богу).</w:t>
      </w:r>
    </w:p>
    <w:p>
      <w:pPr>
        <w:pStyle w:val="Normal"/>
        <w:rPr/>
      </w:pPr>
      <w:r>
        <w:rPr/>
        <w:t>Что собой представляли «праздники» новой советской обрядности, хорошо видно из документов, сохранившихся в архиве Совета по делам религий, который был призван контролировать введение «безрелигиозной новой советской религии». Уполномоченный Совета по делам религиозных культов по Черкасской области 3. Сидоренко 6 апреля 1964 г. докладывал председателю Совета по делам религиозных культов при Совете Министров СССР А. А. Лузину следующее:</w:t>
      </w:r>
    </w:p>
    <w:p>
      <w:pPr>
        <w:pStyle w:val="Normal"/>
        <w:rPr/>
      </w:pPr>
      <w:r>
        <w:rPr/>
        <w:t>За последние два года советские и общественные организации провели некоторую работу по внедрению в быт людей безрелигиозных обрядов и обычаев. Почти повсеместно организована торжественная регистрация рождений детей в присутствии почетных родителей из числа хороших производственников, вручаются памятные подарки, сажаются деревца и т. д. Также организована торжественная регистрация браков в г. Черкассы в одном из залов Дома Советов, в г. Умань во Дворце счастья, в остальных городах и районных центрах в Домах культуры, в клубах, на предприятиях, а также в приспособленных для этого комнатах при городских и сельских Советах.</w:t>
      </w:r>
    </w:p>
    <w:p>
      <w:pPr>
        <w:pStyle w:val="Normal"/>
        <w:rPr/>
      </w:pPr>
      <w:r>
        <w:rPr/>
        <w:t>Многие организации, предприятия и колхозы практикуют проведение комсомольских свадеб с привлечением большого круга общественности. Такие свадьбы проходят торжественно. Регистрация брака проходит в украшенном зале, где стол накрыт белой скатертью с изображением государственного герба УССР, проигрывается веселая мелодия. Депутат местного Совета, участвующий в регистрации брака, одевает через плечо красную ленту с государственным гербом. После вручения свидетельства о браке молодоженов поздравляют представители организаций, родные, близкие, знакомые, преподносят подарки, говорят много теплых, задушевных слов.</w:t>
      </w:r>
    </w:p>
    <w:p>
      <w:pPr>
        <w:pStyle w:val="Normal"/>
        <w:rPr/>
      </w:pPr>
      <w:r>
        <w:rPr/>
        <w:t xml:space="preserve">В городах и селах торжественная регистрация браков сочетается с элементами местных традиций. </w:t>
      </w:r>
    </w:p>
    <w:p>
      <w:pPr>
        <w:pStyle w:val="Normal"/>
        <w:rPr/>
      </w:pPr>
      <w:r>
        <w:rPr/>
        <w:t xml:space="preserve">Например, в с. Русская поляна при Доме культуры имеется свадебная комиссия, которая по каждой свадьбе разрабатывает конкретный план, в торжествах принимает участие сельский народный хор, который сочинил много народных свадебных песен. Здесь при регистрации брака, первых приглашают в Дом культуры родителей, которых встречает хор свадебной песней, обращенной к ним, затем входят молодожены, встречаемые хором уже другой назидательной песней. После регистрации молодоженов приветствуют, преподносят подарки, молодожены угощают присутствующих караваем. </w:t>
      </w:r>
    </w:p>
    <w:p>
      <w:pPr>
        <w:pStyle w:val="Normal"/>
        <w:rPr/>
      </w:pPr>
      <w:r>
        <w:rPr/>
        <w:t>В области практикуется также обычай сватовства. Сваты молодожена по месту его работы с хлебом идут с ним на производство, где работает невеста. Их встречает директор (свадебный отец). Сваты характеризуют жениха, как хорошего производственника, свадебный «отец» - невесту. Придя к согласию, выступают старые производственники, они поучают молодоженов как нужно в согласии жить и хорошо трудиться на производстве.</w:t>
      </w:r>
    </w:p>
    <w:p>
      <w:pPr>
        <w:pStyle w:val="Normal"/>
        <w:rPr/>
      </w:pPr>
      <w:r>
        <w:rPr/>
        <w:t>Проводится много трудовых праздников: Серпа и Молота, день животновода и др.</w:t>
      </w:r>
      <w:r>
        <w:rPr>
          <w:vertAlign w:val="superscript"/>
        </w:rPr>
        <w:t>1096</w:t>
      </w:r>
      <w:r>
        <w:rPr/>
        <w:t xml:space="preserve"> </w:t>
      </w:r>
    </w:p>
    <w:p>
      <w:pPr>
        <w:pStyle w:val="Normal"/>
        <w:rPr/>
      </w:pPr>
      <w:r>
        <w:rPr/>
        <w:t>Все это должно было вытеснить и заменить церковные обряды обручения и венчания. Однако, уполномоченный сокрушался, что «плохо еще заменяется религиозный обряд похорон», ибо «не налажено производство безрелигиозных надгробных памятников, дорого обходится духовой оркестр, не выработан народный ритуал почести умершим».</w:t>
      </w:r>
      <w:r>
        <w:rPr>
          <w:vertAlign w:val="superscript"/>
        </w:rPr>
        <w:t>1097</w:t>
      </w:r>
      <w:r>
        <w:rPr/>
        <w:t xml:space="preserve"> </w:t>
      </w:r>
    </w:p>
    <w:p>
      <w:pPr>
        <w:pStyle w:val="Normal"/>
        <w:rPr/>
      </w:pPr>
      <w:r>
        <w:rPr/>
        <w:t>А вот «Информация о внедрении безрелигиозных гражданских ритуалов и Советских праздников на территории Харьковской области», которую прислал уполномоченный Совета по делам религиозных культов Славнов.</w:t>
      </w:r>
    </w:p>
    <w:p>
      <w:pPr>
        <w:pStyle w:val="Normal"/>
        <w:rPr/>
      </w:pPr>
      <w:r>
        <w:rPr/>
        <w:t xml:space="preserve">Общественный Совет Коминтерновского района г. Харькова совместно с работниками ЗАГСа и ДК «Металлист» 1 февраля 1964 года провел бал молодоженов, регистрируя новобрачных - работников завода им. Малышева, на церемонию бракосочетания пригласили юбиляров золотой и серебряной свадеб. </w:t>
      </w:r>
    </w:p>
    <w:p>
      <w:pPr>
        <w:pStyle w:val="Normal"/>
        <w:rPr/>
      </w:pPr>
      <w:r>
        <w:rPr/>
        <w:t xml:space="preserve">Юбиляры золотой и серебряной свадеб поздравили новобрачных, кратко рассказали о своей дружной семье, новобрачные в свою очередь поздравили юбиляров и пожелали им здоровья, успехов и долгих лет жизни. </w:t>
      </w:r>
    </w:p>
    <w:p>
      <w:pPr>
        <w:pStyle w:val="Normal"/>
        <w:rPr/>
      </w:pPr>
      <w:r>
        <w:rPr/>
        <w:t>В торжественной обстановке, по поручению общественности дети дошкольного возраста вручили подарки новобрачным и юбилярам золотой и серебряной свадеб. В фойе Дворца культуры исполнялись советские песни, играл духовой и джаз-оркестры.</w:t>
      </w:r>
    </w:p>
    <w:p>
      <w:pPr>
        <w:pStyle w:val="Normal"/>
        <w:rPr/>
      </w:pPr>
      <w:r>
        <w:rPr/>
        <w:t>В помещении для бала, были организованы консультации опытными мастерами кулинарии, ателье мод, красивых причесок, врачей и педагогов. Бал молодоженов записан на кинопленку и транслировался по телевидению, освещен в газете и получил высокую оценку от присутствующих.</w:t>
      </w:r>
    </w:p>
    <w:p>
      <w:pPr>
        <w:pStyle w:val="Normal"/>
        <w:rPr/>
      </w:pPr>
      <w:r>
        <w:rPr/>
        <w:t>Торжественная регистрация браков резко снизила религиозную обрядность, как венчание в церкви. Так: Дворец бракосочетаний на протяжении 1963 года зарегистрировал 8.700 браков, из числа которых после регистрации в дворце, ходили в церковь венчаться всего 6 пар. Такой обряд, как бракосочетание, которому уделяется больше внимания со стороны общественности, мы видим резкое сокращение религиозного ритуала, как венчание в церкви.</w:t>
      </w:r>
    </w:p>
    <w:p>
      <w:pPr>
        <w:pStyle w:val="Normal"/>
        <w:rPr/>
      </w:pPr>
      <w:r>
        <w:rPr/>
        <w:t xml:space="preserve">В результате недостаточного внимания со стороны общественности к ритуалу торжественной регистрации новорожденных большое количество обращается в церковь крестить детей, даже из тех, которые свой брак не оформляли через церковь. </w:t>
      </w:r>
    </w:p>
    <w:p>
      <w:pPr>
        <w:pStyle w:val="Normal"/>
        <w:rPr/>
      </w:pPr>
      <w:r>
        <w:rPr/>
        <w:t>Отпевание умерших служителями культов по области составляет 9,7%, однако, надо отметить, что этим обрядам по-настоящему общественность и органы власти не занимаются. Приглашение на гражданскую панихиду духовного оркестра стоит очень дорого, при том, что в современных условиях, свободно можно записать реквиемы на бобины магнитофона и, по мере надобности, проигрывать их в доме умершего, реквиемы народ воспримет хорошо.</w:t>
      </w:r>
      <w:r>
        <w:rPr>
          <w:vertAlign w:val="superscript"/>
        </w:rPr>
        <w:t>1098</w:t>
      </w:r>
    </w:p>
    <w:p>
      <w:pPr>
        <w:pStyle w:val="Normal"/>
        <w:rPr/>
      </w:pPr>
      <w:r>
        <w:rPr/>
        <w:t>А вот еще «Примерная программа проведения звездин», разработанная специальной комиссией по введению новой советской гражданской обрядности. Так называемые абсурдные «звездины» были изобретены вместо традиционных православных крестин. Происходило это так:</w:t>
      </w:r>
    </w:p>
    <w:p>
      <w:pPr>
        <w:pStyle w:val="Normal"/>
        <w:rPr/>
      </w:pPr>
      <w:r>
        <w:rPr/>
        <w:t xml:space="preserve">В заключение секретарь парторганизации т. Орбар М. И. сказал так: «Дорогая Алена! Дорогие родители! В нашей стране детям уделяется большое внимание, создаются все условия, чтоб они выросли всесторонне развитыми людьми, достойными нашего времени. Когда ты вырастешь, прочитай эти заповеди (дает ей книгу «Моральный кодекс строителя коммунизма», изготовленный детским садом) и выполняй их. Всегда помни, что ты гражданин страны, где счастье, свобода; где человек человеку - друг, товарищ и брат. </w:t>
      </w:r>
    </w:p>
    <w:p>
      <w:pPr>
        <w:pStyle w:val="Normal"/>
        <w:rPr/>
      </w:pPr>
      <w:r>
        <w:rPr/>
        <w:t xml:space="preserve">Береги Родину, как зеницу ока, умножай ее богатство. Твердо иди по пути, указанном великим Лениным. Помни всегда, что жизнь человека измеряется не прожитыми годами, а тем, что она сделает доброго для людей, какой оставит после себя след на земле. Будь честной, порядочной в больших и маленьких делах, уважай родителей, старших, почетных родителей. Никогда не оставляй человека в беде. Помни, что счастье -это радостный труд на благо своего народа, борьба за прекрасное будущее человечества - коммунизм. </w:t>
      </w:r>
    </w:p>
    <w:p>
      <w:pPr>
        <w:pStyle w:val="Normal"/>
        <w:rPr/>
      </w:pPr>
      <w:r>
        <w:rPr/>
        <w:t>Дарит портрет В. И. Ленина.</w:t>
      </w:r>
    </w:p>
    <w:p>
      <w:pPr>
        <w:pStyle w:val="Normal"/>
        <w:rPr/>
      </w:pPr>
      <w:r>
        <w:rPr/>
        <w:t>Пусть он всегда будет возле вашей кровати, а потом над ее рабочим столом.</w:t>
      </w:r>
    </w:p>
    <w:p>
      <w:pPr>
        <w:pStyle w:val="Normal"/>
        <w:rPr/>
      </w:pPr>
      <w:r>
        <w:rPr/>
        <w:t>Иди, Алена, по ленинскому пути так, как уверенно шел сам Ильич».</w:t>
      </w:r>
    </w:p>
    <w:p>
      <w:pPr>
        <w:pStyle w:val="Normal"/>
        <w:rPr/>
      </w:pPr>
      <w:r>
        <w:rPr/>
        <w:t xml:space="preserve">Тогда появляются дети детсада, которые приносят цветы родителям и желают долгих лет жизни Алене. Потом поздравляют пионеры и комсомольцы, которые дарят пионерский галстук и комсомольский значок. </w:t>
      </w:r>
    </w:p>
    <w:p>
      <w:pPr>
        <w:pStyle w:val="Normal"/>
        <w:rPr/>
      </w:pPr>
      <w:r>
        <w:rPr/>
        <w:t>В заключение силами художественной самодеятельности клуба был преподнесен небольшой тематический концерт на 20-25 мин.</w:t>
      </w:r>
    </w:p>
    <w:p>
      <w:pPr>
        <w:pStyle w:val="Normal"/>
        <w:rPr/>
      </w:pPr>
      <w:r>
        <w:rPr/>
        <w:t>После окончания торжественной части родители приглашают к себе на звездины. За столом первый тост поднимает почетный отец Иосиф Сидун. «За нашу Коммунистическую партию, за наш народ, за новорожденную, за родителей».</w:t>
      </w:r>
      <w:r>
        <w:rPr>
          <w:vertAlign w:val="superscript"/>
        </w:rPr>
        <w:t>1099</w:t>
      </w:r>
    </w:p>
    <w:p>
      <w:pPr>
        <w:pStyle w:val="Normal"/>
        <w:rPr/>
      </w:pPr>
      <w:r>
        <w:rPr/>
        <w:t xml:space="preserve">Вероятно, после первого официального тоста все остальное совершалось по-старинке. Однако нужно понимать, что новорожденная Алена, приняв драгоценные подарки - портрет великого Ленина и Моральный кодекс строителя коммунизма - не обращалась с ними, как с погремушками и куклами, а бережно хранила как зеницу ока, твердо идя по ленинскому пути строительства коммунизма. </w:t>
      </w:r>
    </w:p>
    <w:p>
      <w:pPr>
        <w:pStyle w:val="Normal"/>
        <w:rPr/>
      </w:pPr>
      <w:r>
        <w:rPr/>
        <w:t>Что же касается традиционных праздников, то на Пасху обычно устраивали рабочие дни, «черные субботы» или ленинские субботники по уборке территории. А 6 января 1966 года, как раз перед праздником Рождество Христова, секретарь Казанковского районного Совета депутатов трудящихся Петров, работник милиции Борисенко, работники местного сельского совета Кравчина, Ус и другие, вскрыли дом молитвы евангельской церкви, вынесли из дома в кладовую колхоза «Завет Ильича» церковные вещи, после чего, использовали помещение церкви как складское: вначале для хранения дезинфекционных материалов ветеринарного пункта, а затем - кочанов кукурузы.</w:t>
      </w:r>
      <w:r>
        <w:rPr>
          <w:vertAlign w:val="superscript"/>
        </w:rPr>
        <w:t>1100</w:t>
      </w:r>
      <w:r>
        <w:rPr/>
        <w:t xml:space="preserve"> </w:t>
      </w:r>
    </w:p>
    <w:p>
      <w:pPr>
        <w:pStyle w:val="Normal"/>
        <w:rPr/>
      </w:pPr>
      <w:r>
        <w:rPr/>
        <w:t>Какая страна - такая и религия!</w:t>
      </w:r>
    </w:p>
    <w:p>
      <w:pPr>
        <w:pStyle w:val="Normal"/>
        <w:rPr/>
      </w:pPr>
      <w:r>
        <w:rPr/>
        <w:t>Да и после 1966 года 360.000 библиотек, 140.000 клубов и Домов культуры, плюс 11.900 музеев в Советском Союзе были задействованы для постоянного ведения атеистической пропаганды. Для выполнения подобной задачи и подготовки кадров для чтения лекций по атеизму, написания статей в газетах и проведения индивидуальных собеседований с верующими, были открыты специальные училища, так называемые школы марксизма-ленинизма. Только в 1972 году 10.000 человек закончили курс обучения научному атеизму. Также имелось множество народных университетов и школ для подготовки атеистических лекторов количество таких «университетов» достигало 35.000 заведений, в которых обучалось девять миллионов человек, причем большинство этих университетов имело специальный факультет научного атеизма. В одной только Белоруссии имелось восемь школ, занимавшихся исключительно подготовкой лекторов по атеизму.</w:t>
      </w:r>
      <w:r>
        <w:rPr>
          <w:vertAlign w:val="superscript"/>
        </w:rPr>
        <w:t>1101</w:t>
      </w:r>
    </w:p>
    <w:p>
      <w:pPr>
        <w:pStyle w:val="Normal"/>
        <w:rPr/>
      </w:pPr>
      <w:r>
        <w:rPr/>
        <w:t>Какая страна - такая и религия!</w:t>
      </w:r>
    </w:p>
    <w:p>
      <w:pPr>
        <w:pStyle w:val="Normal"/>
        <w:rPr/>
      </w:pPr>
      <w:r>
        <w:rPr>
          <w:b/>
          <w:bCs/>
        </w:rPr>
        <w:t xml:space="preserve">Съезд ВСЕХБ 1966 года </w:t>
      </w:r>
      <w:r>
        <w:rPr/>
        <w:t>Естественно, после съезда 1963 года руководство ВСЕХБ однозначно заявляло, что прошедший съезд, отменивший «Положение о Союзе ЕХБ» и «Инструктивное письмо старшим пресвитерам», устранил причины взрыва в евангельско-баптистском братстве, а потому никакой базы для раскола не имеется. Тем не менее движение сторонников Оргкомитета не только не ослабевало, но и продолжало расширяться, ибо примеров административных ущемлений в отношении верующих на местах было в изобилии. И для властей, и для ВСЕХБ было совершенно очевидно - силой, даже силой могучего государства, это движение задавить не удастся, нужно идти на новые уступки. И 1966 год стал годом перелома ситуации - после новых уступок 1966 года начинается процесс постепенного возвращения верующих в зарегистрированные церкви, находящиеся под эгидой ВСЕХБ. Оргкомитет был еще очень силен, но именно от этого рубежа начинается постепенное ослабление степени его влияния на движение ЕХБ в целом, хотя общины его сторонников продолжают существовать до настоящего времени, как и сам Оргкомитет, переименованный в Совет церквей ЕХБ.</w:t>
      </w:r>
    </w:p>
    <w:p>
      <w:pPr>
        <w:pStyle w:val="Normal"/>
        <w:rPr/>
      </w:pPr>
      <w:r>
        <w:rPr/>
        <w:t>Парадоксальный факт - в итоге оказывается, что самопожертвование сторонников Оргкомитета, их бескомпромиссная и тяжелейшая борьба косвенно приносит «дивиденты» именно ВСЕХБ, который может благодаря их борьбе постепенно налаживать и развивать свою работу и даже приобретать все больший авторитет в глазах верующих, ибо они это начинают видеть и ценить результаты этой работы, возможно, даже не задумываясь, кто и какую дорогую цену платил и продолжает платить за это улучшение их положения.</w:t>
      </w:r>
    </w:p>
    <w:p>
      <w:pPr>
        <w:pStyle w:val="Normal"/>
        <w:rPr/>
      </w:pPr>
      <w:r>
        <w:rPr/>
        <w:t>Вот почему такое важное место в истории евангельско-баптистского братства было уготовано именно этому - 39-му съезду евангельских христиан-баптистов. Он состоялся 4-7 октября 1966 года в Москве. На нем присутствовали 478 делегатов с правом решающего голоса и еще 233 делегата с правом совещательного голоса, которые имели право обращаться к собранию и принимать участие в обсуждении вопросов, но не имели права участвовать в голосовании. С учетом того, что присутствовало на съезде 315 гостей, общее число присутствовавших достигало 1.026, что было вдвое больше числа делегатов 1963 года (которых было тоже не так уж и мало -450).</w:t>
      </w:r>
    </w:p>
    <w:p>
      <w:pPr>
        <w:pStyle w:val="Normal"/>
        <w:rPr/>
      </w:pPr>
      <w:r>
        <w:rPr/>
        <w:t>К сожалению, поименный список делегатов не был опубликован, поэтому сейчас трудно определить, насколько полным была представительность съезда с географической точки зрения. Однако известно, что по всему СССР в плане подготовки к съезду было проведено 64 предсъездовских совещания в разных регионах Советского Союза и что, в общей сложности, в работе этих предсъездовских совещаний принимали участие 8 127 представителей от поместных церквей.</w:t>
      </w:r>
      <w:r>
        <w:rPr>
          <w:vertAlign w:val="superscript"/>
        </w:rPr>
        <w:t>1102</w:t>
      </w:r>
      <w:r>
        <w:rPr/>
        <w:t xml:space="preserve"> Разумеется, Совет по делам религий (объединенный из двух прежних в конце 1965 г), а также вездесущие работники КГБ приложили максимум усилий, чтобы в качестве делегатов на съезд были избраны только «нужные и надежные люди». Тем не менее на многих региональных совещаниях были избраны делегатами съезда и искренние, глубокие, по-настоящему заслуживающие доверия и уважения братья из поместных церквей. </w:t>
      </w:r>
    </w:p>
    <w:p>
      <w:pPr>
        <w:pStyle w:val="Normal"/>
        <w:rPr/>
      </w:pPr>
      <w:r>
        <w:rPr/>
        <w:t>Председатель ВСЕХБ Я. И Жидков, которому было уже 81 год, открыл съезд и обратился к делегатам со словом приветствия. На съезде он говорил также делегатам, что благодарен за предоставленную ему возможность выступить перед ними, ибо он молил Бога продлить ему жизнь, чтобы еще раз обратиться к делегатам съезда с просьбой, простить ему его участие в подготовке «Положения» и «Инструктивного письма» 1959 года. Правда, официальный материал о речи Жидкова выдержан в очень осторожных тонах и на страницах журнала «Братский вестник» подается этот отрывок речи Жидкова на съезде следующим образом:</w:t>
      </w:r>
    </w:p>
    <w:p>
      <w:pPr>
        <w:pStyle w:val="Normal"/>
        <w:rPr/>
      </w:pPr>
      <w:r>
        <w:rPr/>
        <w:t xml:space="preserve">Строительство бывает различным. Могут оказаться целые этажи построенными неправильно. Не будем скрывать, что и у строителей церкви Христа бывают ошибки. И мы с вами не можем сказать, что у нас не было ошибок. Эти ошибки могут быть, ибо мы люди, а все люди несовершенны. </w:t>
      </w:r>
    </w:p>
    <w:p>
      <w:pPr>
        <w:pStyle w:val="Normal"/>
        <w:rPr/>
      </w:pPr>
      <w:r>
        <w:rPr/>
        <w:t>На прошлом съезде 1963 года мы снесли некоторую часть нашего строительства. Я говорю о двух наших документах. Узнав, что этот этаж построен не совсем по планам Главы Церкви - Христа, мы снесли его. И эти документы больше не существуют. И, если мы увидим, что нам нужно и возможно ещё кое-что исправить, мы будем делать это. И на каждом последующем съезде мы будем сносить то, что себя не оправдало…</w:t>
      </w:r>
      <w:r>
        <w:rPr>
          <w:vertAlign w:val="superscript"/>
        </w:rPr>
        <w:t>1103</w:t>
      </w:r>
    </w:p>
    <w:p>
      <w:pPr>
        <w:pStyle w:val="Normal"/>
        <w:rPr/>
      </w:pPr>
      <w:r>
        <w:rPr/>
        <w:t>Чтобы сказать свое заключительное слово на этом Всесоюзном съезде, Жидкову пришлось встать с одра болезни. Вероятно, облегчив, таким образом, свою совесть через покаяние, Жидков через три недели скончался. Однако осознание этого пришло к нему далеко не сразу, вероятно, это был результат его многолетних раздумий.</w:t>
      </w:r>
      <w:r>
        <w:rPr>
          <w:vertAlign w:val="superscript"/>
        </w:rPr>
        <w:t>1104</w:t>
      </w:r>
    </w:p>
    <w:p>
      <w:pPr>
        <w:pStyle w:val="Normal"/>
        <w:rPr/>
      </w:pPr>
      <w:r>
        <w:rPr/>
        <w:t>Бог единый всем нам судья, ибо он един справедлив, многомилостив и знает подлинные намерения и помышления сердец.</w:t>
      </w:r>
    </w:p>
    <w:p>
      <w:pPr>
        <w:pStyle w:val="Normal"/>
        <w:rPr/>
      </w:pPr>
      <w:r>
        <w:rPr/>
        <w:t>Основной доклад на съезде, как и три года назад, сделал А. В. Карев, он же практически и был ведущей фигурой на съезде. Под его руководством делегаты приняли также вероученческий документ, в основании которого лежало Краткое исповедание веры, составленное И. В. Каргелем в 1913 году. Были также внесены некоторые изменения в Устав, целью которых было сделать организацию церковной жизни еще более продуктивной и подчеркнуть автономию поместных церквей в решении своих вопросов. Важнейшим положением становилось то, что отныне старшие пресвитеры будут не назначаться «сверху», а избираться самими поместными церквами по областям, кроме того, в помощь им будут избираться областные пресвитерские советы - и руководство, таким образом, становилось коллегиальным. Серьезным изменением было и то, что в Устав вводились параграфы, которые оговаривали задачи и цели союза, старших пресвитеров и поместных церквей. Таким образом, Устав теперь открыто провозглашал целями деятельности церкви заветные мечты гонимых христиан в Советском Союзе - проповедь Евангелия, наставление верующих жить по заповедям Божиим, укрепление христианской любви и единства.</w:t>
      </w:r>
    </w:p>
    <w:p>
      <w:pPr>
        <w:pStyle w:val="Normal"/>
        <w:rPr/>
      </w:pPr>
      <w:r>
        <w:rPr/>
        <w:t>Что касается самого руководства - число членов ВСЕХБ было увеличено с пятнадцати человек (а до съезда 1963 г. вообще было только 10 членов) до двадцати пяти, а вместо пяти кандидатов теперь избирали восемь. Однако на практике, поскольку такой Всесоюзный Совет собирался крайне нерегулярно, реальная власть и влияние сосредотачивались в руках десяти членов Президиума, который собирался ежемесячно. Стоит ли говорить, что Президиум наполовину состоял из «старой гвардии». Четыре главные исполнительные должности - председателя, генерального секретаря, его заместителя и казначея - заняли именно те люди, которых Оргкомитет обвинял более всего в принятии в 1959 году нового «Положения о Союзе ЕХБ» и «Инструктивного письма старшим пресвитерам». Правда, другие пять были новыми людьми и к этим документам никакого отношения не имели.</w:t>
      </w:r>
    </w:p>
    <w:p>
      <w:pPr>
        <w:pStyle w:val="Normal"/>
        <w:rPr/>
      </w:pPr>
      <w:r>
        <w:rPr/>
        <w:t>Серьезно изменился также и стиль работы руководства ВСЕХБ. Новым председателем Всесоюзного Совета ЕХБ был избран Илья Григорьевич Иванов. (Почетным председателем избрали Я. И. Жидкова, который был уже смертельно болен).</w:t>
      </w:r>
    </w:p>
    <w:p>
      <w:pPr>
        <w:pStyle w:val="Normal"/>
        <w:rPr/>
      </w:pPr>
      <w:r>
        <w:rPr/>
        <w:t>Конечно, исключительно важным вопросом, который обсуждался на этом съезде, был вопрос об отношениях с Советом церквей ЕХБ. Карев в своем докладе говорил, что ВСЕХБ предпринимал неоднократные попытки, дабы вести диалог с «инициативниками», и призывал их руководителей «совместными усилиями урегулировать все недоразумения», но конструктивного диалога не получилось. СП. Фадюхин в своем докладе попытался доказать несостоятельность требования провести некоторые реформы, на которых настаивал Совет церквей.</w:t>
      </w:r>
    </w:p>
    <w:p>
      <w:pPr>
        <w:pStyle w:val="Normal"/>
        <w:rPr/>
      </w:pPr>
      <w:r>
        <w:rPr/>
        <w:t>На съезде также присутствовали два представителя Совета церквей -пресвитеры Г. И. Майборода и Е. Т. Коваленко, которым дали возможность зачитать официальное послание СЦЕХ. Оно было полно встречных обвинений, из которых главным было все то же конформистское поведение ВСЕХБ в 1959 году и «антиевангельские документы», которые он принял. Вышеназванные братья также заявили, исключая возможность какого бы то ни было диалога, что они уполномочены только огласить это послание Совета церквей.</w:t>
      </w:r>
    </w:p>
    <w:p>
      <w:pPr>
        <w:pStyle w:val="Normal"/>
        <w:rPr/>
      </w:pPr>
      <w:r>
        <w:rPr/>
        <w:t>И хотя диалога с ними не получилось, но делегаты, как будто прорвав плотину, в последовавшей затем дискуссии «отвели душу», резко критикуя беззаконное поведение, стиль работы и смысл деятельности многих старших пресвитеров в прошлые времена.</w:t>
      </w:r>
    </w:p>
    <w:p>
      <w:pPr>
        <w:pStyle w:val="Normal"/>
        <w:rPr/>
      </w:pPr>
      <w:r>
        <w:rPr/>
        <w:t>Несколько выговорившись и остыв, делегаты приняли резолюцию, в которой все-таки поддержали руководство ВСЕХБ, официально признав незаконным отлучение их от церкви Оргкомитетом в свое время.</w:t>
      </w:r>
      <w:r>
        <w:rPr>
          <w:vertAlign w:val="superscript"/>
        </w:rPr>
        <w:t>1105</w:t>
      </w:r>
      <w:r>
        <w:rPr/>
        <w:t xml:space="preserve"> (После того, как Жидков, Карев и Мицкевич выразили свое покаяние, попросив прощения, делегаты съезда по традиции хором ответили, что “прощают и не вспоминают”)</w:t>
      </w:r>
    </w:p>
    <w:p>
      <w:pPr>
        <w:pStyle w:val="Normal"/>
        <w:widowControl w:val="false"/>
        <w:rPr/>
      </w:pPr>
      <w:r>
        <w:rPr/>
        <w:t xml:space="preserve">Сегодня, оценивая эти события с дистанции прошедших лет и принимая во внимание последовавшие исторические события, анализируя сложные коллизии отношений между ВСЕХБ и СЦЕХБ, трудно не согласиться с выводом профессора Вальтера Заватски, который отмечает, что в 1966 году (и позднее1) у них были все-таки разные подходы к примирению по-видимому, ВСЕХБ надеялся на то, что его уступки и широко известные покаянные заявления его руководства приведут к воссоединению расколотого братства, а что касается руководящих служителей Совета церквей, то они, кажется, “рассматривали переговоры прежде всего как возможность принять капитуляцию противника” </w:t>
      </w:r>
      <w:r>
        <w:rPr>
          <w:vertAlign w:val="superscript"/>
        </w:rPr>
        <w:t>1106</w:t>
      </w:r>
    </w:p>
    <w:p>
      <w:pPr>
        <w:pStyle w:val="Normal"/>
        <w:rPr/>
      </w:pPr>
      <w:r>
        <w:rPr/>
        <w:t>При этом те и другие называли себя христианами и молились Богу с верой в свое спасение</w:t>
      </w:r>
    </w:p>
    <w:p>
      <w:pPr>
        <w:pStyle w:val="BodyText2"/>
        <w:widowControl w:val="false"/>
        <w:rPr/>
      </w:pPr>
      <w:r>
        <w:rPr/>
        <w:t xml:space="preserve">Вскоре руководители Оргкомитета снова оказались в тюрьмах. </w:t>
      </w:r>
    </w:p>
    <w:p>
      <w:pPr>
        <w:pStyle w:val="Normal"/>
        <w:widowControl w:val="false"/>
        <w:rPr/>
      </w:pPr>
      <w:r>
        <w:rPr/>
        <w:t xml:space="preserve">Таким образом, пока ВСЕХБ пытался восстановить потерянный авторитет и утраченную честь, а также возродить былое единство с помощью съездов, “инициативники” еидели в тюрьмах за то, что в свое время неумолчно и бескомпромиссно требовали у властей разрешить проведение этих самых съездов Однако, выиграв войну, Совет церквей не смог распорядиться плодами победы И железобетонная неуступчивость “инициативников”, в запале борьбы перенесенная с благородного дела противостояния тоталитарному атеистическому государству на отношения с руководством ВСЕХБ и даже поместных зарегистрированных церквей, оказала большое негативное влияние на верующих Они постепенно стали возвращаться в свои бывшие зарегистрированные церкви, входившие в состав, теперь уже в значительной мере реформированного, ВСЕХБ Наибольшее влияние на евангельско-баптистское братство Совет церквей оказывал в 1966 году, когда его деятельность поддерживало самое большое количество верующих Что же касается оценочных статистических данных, то, по разным источникам, было в этом движении “инициативников” от 15 000 (по официальным данным ВСЕХБ) до 155 000 последователей (по данным зарубежной печати, на которые ссылается профессор Заватски) </w:t>
      </w:r>
      <w:r>
        <w:rPr>
          <w:vertAlign w:val="superscript"/>
        </w:rPr>
        <w:t>1107</w:t>
      </w:r>
    </w:p>
    <w:p>
      <w:pPr>
        <w:pStyle w:val="Normal"/>
        <w:widowControl w:val="false"/>
        <w:rPr/>
      </w:pPr>
      <w:r>
        <w:rPr/>
        <w:t>Антирелигиозная кампания Хрущева очень дорого обошлась евангельским христианам в СССР Были не только штрафы, избиения, сорванные властями молитвенные собрания, закрытие церквей, арест руководителей, самым горьким было то, что власти сумели использовать церковное руководство ВСЕХБ для подавления евангельской деятельности их же собственных членов церквей Рассылка “антиевангельских” документов по церквам была последней каплей, переполнившей чашу терпения даже многострадальных и смиренных христиан-евангелистов Этим письмом и последующими действиями руководство ВСЕХБ окончательно скомпрометировало себя в глазах рядовых членов. И грянул взрыв, который привел к расколу, последствия которого дают о себе знать и поныне, 40 лет спустя…</w:t>
      </w:r>
    </w:p>
    <w:p>
      <w:pPr>
        <w:pStyle w:val="Normal"/>
        <w:rPr/>
      </w:pPr>
      <w:r>
        <w:rPr/>
        <w:t>Однако подробный рассказ о последующей истории раскола евангельско-баптистского братства, о попытках слияния этих движений и непростых коллизиях отношений между ними не является задачей настоящего труда. В данной книге эти сведения приводятся лишь в той мере, насколько это необходимо для изучения и понимания процессов, происходивших в истории собственно пятидесятнического движения в СССР.</w:t>
      </w:r>
    </w:p>
    <w:p>
      <w:pPr>
        <w:pStyle w:val="Normal"/>
        <w:rPr/>
      </w:pPr>
      <w:r>
        <w:rPr/>
        <w:t>Съезды ВСЕХБ - о пятидесятниках Итак, 38-й съезд евангельских христиан-баптистов проходил 15-17 декабря 1963 года в Москве. На нем присутствовали 210 делегатов с правом решающего голоса, из них - 20 человек из христиан веры евангельской, в основном послушные работники из областей. В отчетном докладе о деятельности Президиума ВСЕХБ за период до 1963 года в разделе IV «Дело единства», в пункте «Состояние дела единства с присоединившимися и неприсоединившимися к ВСЕХБ христианами веры евангельской (пятидесятниками)» говорилось следующее:</w:t>
      </w:r>
    </w:p>
    <w:p>
      <w:pPr>
        <w:pStyle w:val="Normal"/>
        <w:rPr/>
      </w:pPr>
      <w:r>
        <w:rPr/>
        <w:t>На 1 июля 1963 года числится большое количество присоединившихся ХВЕ; неприсоединившихся, по не вполне точным данным, тоже имеется некоторое количество человек. (Вот это образец стиля советских времен! - В. Ф.)</w:t>
      </w:r>
    </w:p>
    <w:p>
      <w:pPr>
        <w:pStyle w:val="Normal"/>
        <w:rPr/>
      </w:pPr>
      <w:r>
        <w:rPr/>
        <w:t>Присоединившиеся ХВЕ за истекший период соблюдали Августовское соглашение о единстве. Особых нарушений не наблюдалось. Мы можем отметить, что с каждым годом единство все более и более крепнет, и Господь благословляет общение детей Своих. Что касается не объединенных ХВЕ, то за последние годы особых сдвигов к единству с ними не произошло.</w:t>
      </w:r>
    </w:p>
    <w:p>
      <w:pPr>
        <w:pStyle w:val="Normal"/>
        <w:rPr/>
      </w:pPr>
      <w:r>
        <w:rPr/>
        <w:t>С 20 по 24 августа 1959 года состоялось совещание ВСЕХБ с руководящими работниками из ХВЕ по вопросу дальнейшей работы по объединению. Совещание приняло целый ряд решений. На основании этих решений ВСЕХБ в сентябре 1959 года была разослана «памятка» для всех пресвитеров общин ЕХБ, которая должна была побудить пресвитеров к ежедневной кропотливой работе в пользу единства.</w:t>
      </w:r>
    </w:p>
    <w:p>
      <w:pPr>
        <w:pStyle w:val="Normal"/>
        <w:rPr/>
      </w:pPr>
      <w:r>
        <w:rPr/>
        <w:t>9 февраля I960 года всем общинам евангельских христиан-баптистов было послано письмо для выяснения фактического положения дела единства с ХВЕ на местах. В ответ было получено сообщение, что большинство ХВЕ, не объединенных со ВСЕХБ, не желают единства. Это объясняется, главным образом, тем, что оставшиеся вне единства со ВСЕХБ - христиане евангельской веры в большинстве своем состоят из весьма крайних людей, которые, будучи фанатично воспитаны в своих взглядах, не желают себя ограничить «Августовским соглашением» 1945 года и войти в состав Союза ВСЕХБ. В результате предпринятых мер с 1959 года по усилению работы в деле объединения ХВЕ с ВСЕХБ мы имеем незначительные результаты.</w:t>
      </w:r>
      <w:r>
        <w:rPr>
          <w:vertAlign w:val="superscript"/>
        </w:rPr>
        <w:t>1108</w:t>
      </w:r>
    </w:p>
    <w:p>
      <w:pPr>
        <w:pStyle w:val="Normal"/>
        <w:rPr/>
      </w:pPr>
      <w:r>
        <w:rPr/>
        <w:t>Выступивший в прениях старший пресвитер ВСЕХБ по Украине А. Л. Андреев говорил нечто такое, подлинный смысл которого нужно искать глубоко между строчками стенограммы:</w:t>
      </w:r>
    </w:p>
    <w:p>
      <w:pPr>
        <w:pStyle w:val="Normal"/>
        <w:rPr/>
      </w:pPr>
      <w:r>
        <w:rPr/>
        <w:t>Начиная с момента объединения на Украине, к нашему братству присоединилось большое количество верующих из ХВЕ. В настоящее время их число уменьшилось. Мы упоминаем об этом потому, что часть из присоединившихся осталась по независящим от нас причинам незарегистрированными, а часть братьев и сестер из ХВЕ заявили, чтобы впредь их именовали просто: евангельские христиане-баптисты. Некоторое же уменьшение произошло за счет выезда и частичного выхода из общин.</w:t>
      </w:r>
      <w:r>
        <w:rPr>
          <w:vertAlign w:val="superscript"/>
        </w:rPr>
        <w:t>1109</w:t>
      </w:r>
      <w:r>
        <w:rPr/>
        <w:t xml:space="preserve"> </w:t>
      </w:r>
    </w:p>
    <w:p>
      <w:pPr>
        <w:pStyle w:val="Normal"/>
        <w:rPr/>
      </w:pPr>
      <w:r>
        <w:rPr/>
        <w:t>В принятом единогласно «Братском послании ко всем евангельским христианам-баптистам, христианам евангельской веры и менонитам» было сказано:</w:t>
      </w:r>
    </w:p>
    <w:p>
      <w:pPr>
        <w:pStyle w:val="Normal"/>
        <w:rPr/>
      </w:pPr>
      <w:r>
        <w:rPr/>
        <w:t>Мы решили обратиться в этом нашем Братском Послании ко всем евангельским христианам, ко всем христианам веры евангельской, ко всем братьям и сестрам менонитам, уже давно подвизающимся в нашем братстве за веру евангельскую, ко всем детям Божиим, находящимся по тем или иным причинам вне единства с нами, с горячим братским призывом забыть все разногласия и оценить драгоценные слова Христа: «Да будут все едино» и слова, полные великой истины: «В главном - единство, во второстепенном - свобода, а во всем - любовь».</w:t>
      </w:r>
      <w:r>
        <w:rPr>
          <w:vertAlign w:val="superscript"/>
        </w:rPr>
        <w:t>1110</w:t>
      </w:r>
      <w:r>
        <w:rPr/>
        <w:t xml:space="preserve"> </w:t>
      </w:r>
    </w:p>
    <w:p>
      <w:pPr>
        <w:pStyle w:val="Normal"/>
        <w:rPr/>
      </w:pPr>
      <w:r>
        <w:rPr/>
        <w:t>В 1964 году умер И. К. Панько. В некрологе, опубликованном «Братским вестником», он был назван «большим и искренним другом единства и видным деятелем пятидесятников», говорилось, что его жизнью указан верный путь к взаимопониманию между евангельскими христианами-баптистами и христианами евангельской веры, ибо «в каждом христианине и в каждой христианке он искал прежде всего горячей любви ко Христу, а не даров Духа Святого, как бы они не были ценны сами по себе. Он правильно считал, на основании Слова Бозкия, что Христос является «Альфой» и «Омегой», Началом и Концом всей нашей христианской жизни, а не тот или иной дар Святого Духа… Брат И. К. Панько искал единения со всеми детьми Божиими во Христе, и только во Христе, а не в дарах Духа Святого… вот почему он был… таким искренним и пламенным поборником единства всех верующих в Иисуса Христа».</w:t>
      </w:r>
      <w:r>
        <w:rPr>
          <w:vertAlign w:val="superscript"/>
        </w:rPr>
        <w:t>1111</w:t>
      </w:r>
    </w:p>
    <w:p>
      <w:pPr>
        <w:pStyle w:val="Normal"/>
        <w:rPr/>
      </w:pPr>
      <w:r>
        <w:rPr/>
        <w:t>Но было и другое мнение В своих неопубликованных воспоминаниях Л. П Новик из Молодечно записал слова тяжело больного Ивана Калинковича Панько, которые он (после своего освобождения из тюрьмы) сказал в 1958 году старым работникам и молодым служителям, приехавшим его навестить Вот что говорил Панько Благодарите Господа, братья, что вы пятидесятники, и пятидесятники западные… Сколько о вас было молитв и слёз, сколько было положено труда и средств на ваше обучение, воспитание и содержание; сколько вы получали бесплатных брошюр, рассказов и другой литературы… А ведь на Востоке после ликвидации Одесского Союза за годы с 1930-го по 1958-й наши братья пятидесятники не получали никакой литературы, Библия и Новый Завет для них были неимоверной редкостью, Евангелие переписывалось от руки и хранилось со страхом перед наказанием. Я уже старик, причем разбитый телесно и духовно, и страдаю я за одну свою ошибку и допущенную слабохарактерную уступку в августе 1945 года, но верю, что Господь простил меня за это. Я знаю, что нас постигло поношение за то, что вы, старики, не стояли на страже, а пошли за моей ошибкой, вы не показали своей твердости и духовной самостоятельности в отстаивании истины, которой вас так много учили. Но я прошу вас, молодых и полных сил, исправьте нашу ошибку: молите Господа, чтобы он ниспослал вам силы в борьбе, чтобы дал мудрости «единодушно подвизаться за веру евангельскую», чтобы он выдвинул в ваши дни работников, подобных Шмидту и Герису. Я знаю, что я сделал очень и очень мало, не считая вреда, в котором меня обвиняли, обвиняют и будут обвинять. В этом я исповедуюсь пред Господом и пред вами. Прошу вас, от имени Господа и пред Господом, восстановите истину! И я верю, что придут отрадные дни для христиан веры евангельской, для Святой Пятидесятницы в нашей стране, и Господь благословит создание нашего Союза и выдвинет достойных и ревностных служителей».</w:t>
      </w:r>
      <w:r>
        <w:rPr>
          <w:vertAlign w:val="superscript"/>
        </w:rPr>
        <w:t>1112</w:t>
      </w:r>
      <w:r>
        <w:rPr/>
        <w:t xml:space="preserve"> </w:t>
      </w:r>
    </w:p>
    <w:p>
      <w:pPr>
        <w:pStyle w:val="Normal"/>
        <w:rPr/>
      </w:pPr>
      <w:r>
        <w:rPr/>
        <w:t xml:space="preserve">Нетрудно понять разочарование Панько, если полистать подшивку журналов «Братский вестник» (которые он, конечно же, читал) со статьями руководителей ВСЕХБ, которые в той или другой форме содержали выпады против пятидесятников Вот только несколько примеров. </w:t>
      </w:r>
    </w:p>
    <w:p>
      <w:pPr>
        <w:pStyle w:val="Normal"/>
        <w:rPr/>
      </w:pPr>
      <w:r>
        <w:rPr/>
        <w:t>Из статьи Я. И. Жидкова «О Духе Святом»:</w:t>
      </w:r>
    </w:p>
    <w:p>
      <w:pPr>
        <w:pStyle w:val="Normal"/>
        <w:rPr/>
      </w:pPr>
      <w:r>
        <w:rPr/>
        <w:t>«Мы должны серьезно предостеречь верующих в Господа о тех извращениях, которые встречаются у некоторых именующихся верующими: они доходят до неистовства, крича в молитвах своих, обращаясь к Богу: дай, дай, дай! Они изнуряют себя долгими постами и бесконечными молитвенными криками о даровании им Духа Святого и не получают, чего просят, потому что такие их молитвы не есть путь Божий. Христос поучал своих учеников, что особо усиленные молитвы требовались, чтобы изгонять духов нечистых, а не для того, чтобы получать Духа Святого, который получается верующими по простой молитве с верою (Гол. 3:14).</w:t>
      </w:r>
    </w:p>
    <w:p>
      <w:pPr>
        <w:pStyle w:val="Normal"/>
        <w:rPr/>
      </w:pPr>
      <w:r>
        <w:rPr/>
        <w:t>А крикливые молитвы, доходящие до неистовства, могут приводить людей к нервным потрясениям и болезням и отсюда происходящему произнесению невразумительных слов, которые не назидают ни тех, кто их произносит, ни тех, кто их слушает. Поэтому мы на основании Слова Божия и христианского опыта призываем верующих быть крайне благоразумными и отнюдь не допускать человеческих извращений в благодатных проявлениях Святого Духа среди нас, верующих в нашего Господа».</w:t>
      </w:r>
      <w:r>
        <w:rPr>
          <w:vertAlign w:val="superscript"/>
        </w:rPr>
        <w:t>1113</w:t>
      </w:r>
      <w:r>
        <w:rPr/>
        <w:t xml:space="preserve"> </w:t>
      </w:r>
    </w:p>
    <w:p>
      <w:pPr>
        <w:pStyle w:val="Normal"/>
        <w:rPr/>
      </w:pPr>
      <w:r>
        <w:rPr/>
        <w:t>Из статьи А. И. Мицкевича «О пророках и пророчествах»:</w:t>
      </w:r>
    </w:p>
    <w:p>
      <w:pPr>
        <w:pStyle w:val="Normal"/>
        <w:rPr/>
      </w:pPr>
      <w:r>
        <w:rPr/>
        <w:t xml:space="preserve">«Дух Святой наделяет церковь свою различными дарами. Наряду с даром евангелизации, пастырства и учительства, Он посылает и пророков. Все они, несомненно, являются проповедниками. Учитель произносит поучительные проповеди, касающиеся нашего ума. Евангелист - проповеди призывного характера. Пастырь - пасет стадо. Пророк является также проповедником, который проповедует церкви. An. Павел пишет: «А кто пророчествует, тот говорит людям в назидание, увещание и утешение» (Кор. 14:3). </w:t>
      </w:r>
    </w:p>
    <w:p>
      <w:pPr>
        <w:pStyle w:val="Normal"/>
        <w:rPr/>
      </w:pPr>
      <w:r>
        <w:rPr/>
        <w:t>«Вопрос о дарах духовных, поднятый апостолом Павлом в дальнейших строках Послания, представляет большой интерес, но нужно, однако, признать, что теперь, спустя девятнадцать столетий после написания Послания, нам, живущим в иных условиях физической и духовной жизни, нелегко даже в воображении своем представить ту обстановку, в которой проявлялись разнообразнейшие духовные дары, упоминаемые апостолом.</w:t>
      </w:r>
    </w:p>
    <w:p>
      <w:pPr>
        <w:pStyle w:val="Normal"/>
        <w:rPr/>
      </w:pPr>
      <w:r>
        <w:rPr/>
        <w:t xml:space="preserve">Мы полностью согласны с замечанием на этот счет Иоанна Златоуста, считавшего, что «все эти места весьма не ясные; неясность происходит от неизвестности предметов и от оскудения событий, которые тогда были, а теперь не бывают». </w:t>
      </w:r>
      <w:r>
        <w:rPr>
          <w:vertAlign w:val="superscript"/>
        </w:rPr>
        <w:t>1114</w:t>
      </w:r>
      <w:r>
        <w:rPr/>
        <w:t xml:space="preserve"> </w:t>
      </w:r>
    </w:p>
    <w:p>
      <w:pPr>
        <w:pStyle w:val="Normal"/>
        <w:rPr/>
      </w:pPr>
      <w:r>
        <w:rPr/>
        <w:t>Из статьи И И. Моторина «День сошествия Духа Святого».</w:t>
      </w:r>
    </w:p>
    <w:p>
      <w:pPr>
        <w:pStyle w:val="Normal"/>
        <w:rPr/>
      </w:pPr>
      <w:r>
        <w:rPr/>
        <w:t>«Однако нас могут спросить: как же понимать тех христиан, которые утверждают, что они удостоились получить дар «иных языков» и во время своих молитв приходят в исступление и начинают говорить на других непонятных языках? На этот вопрос, в виде справки, следует сказать следующее: известный историк Евсевий пишет, что в конце второго века среди христианских церквей появилось религиозное движение, начало которого положил бывший жрец Монтан из Фригии. Когда он обратился и стал христианином, то во время своих молитв приходил в исступление и начинал издавать странные звуки, говорить на непонятных языках и пророчествовать. Ему последовали две женщины - Максимилла и Прискилла, которые сделались пророчицами и вместе с Монтаном усиленно распространяли новое учение. Они увеличили посты и усилили строгость их соблюдения, запрещали военную службу, отвергали светскую науку и увеселения всякого рода. В своем учении и произносимых пророчествах они унижали остальных христиан, как душевных и плотских. Хотя монтанисты и были отлучены от церкви, но своей деятельностью они оставили глубокие следы среди христиан. Однако следует отметить, что как Монтан, так и его последователи произносили пророчества и говорили на иных языках в экстатическом состоянии. Когда они молились на непонятных языках, то они сами не понимали значения произносимых звуков.</w:t>
      </w:r>
    </w:p>
    <w:p>
      <w:pPr>
        <w:pStyle w:val="Normal"/>
        <w:rPr/>
      </w:pPr>
      <w:r>
        <w:rPr/>
        <w:t>В тот момент, когда последователи Монтана находились в состоянии религиозного экстаза, они начинали произносить нечленораздельные и бессвязные звуки, которые принимались за слова на иностранном языке, хотя никто из присутствующих их не понимал. Это явление наблюдалось не только у монтанистов, но оно наблюдается и в настоящее время у некоторых религиозных групп, которые длительными и утомительными постами, истерическими молитвами стремятся вызвать у себя особое религиозное мистическое состояние, в результате чего одни начинают пророчествовать, другие поют или говорят на непонятном языке. Все это происходит не в нормальной религиозной обстановке, когда люди перестают владеть своими чувствами, вследствие чего нарушается церковный порядок».</w:t>
      </w:r>
      <w:r>
        <w:rPr>
          <w:vertAlign w:val="superscript"/>
        </w:rPr>
        <w:t>1115</w:t>
      </w:r>
    </w:p>
    <w:p>
      <w:pPr>
        <w:pStyle w:val="Normal"/>
        <w:rPr/>
      </w:pPr>
      <w:r>
        <w:rPr/>
        <w:t>И. К. Панько не дожил до 39-го съезда евангельских христиан-баптистов. Съезд проходил 4-7 октября 1966 года в Москве. На нем присутствовали 478 делегатов с правом решающего голоса, из них 48 человек из христиан веры евангельской. В докладе генерального секретаря А. В. Карева в разделе «Вопрос единства с христианами евангельской веры (пятидесятниками)» были слова, которые обозначили совершенно иной взгляд на пятидесятническое движение и находились в полном противоречии с вышеприведенными статьями:</w:t>
      </w:r>
    </w:p>
    <w:p>
      <w:pPr>
        <w:pStyle w:val="Normal"/>
        <w:rPr/>
      </w:pPr>
      <w:r>
        <w:rPr/>
        <w:t xml:space="preserve">Двадцать один год мы находимся в единстве с христианами евангельской веры. Оглядываясь на длинный путь нашего совместного служения Господу, мы можем сказать, что наше единство крепло и углублялось. Но это не значит, что среди христиан евангельской веры нет братьев и сестер, которые все еще не чувствуют себя как дома в рядах нашего братства. С другой стороны, и среди евангельских христиан-баптистов можно еще наблюдать нетерпимость к некоторым особенностям христиан евангельской веры. </w:t>
      </w:r>
    </w:p>
    <w:p>
      <w:pPr>
        <w:pStyle w:val="Normal"/>
        <w:rPr/>
      </w:pPr>
      <w:r>
        <w:rPr/>
        <w:t xml:space="preserve">Пока все наше братство не усвоит единственно правильного взгляда на единство верующих, как единство во Христе, и только во Христе, - трещины могут быть, и будут появляться в нашей объединенной семье. </w:t>
      </w:r>
    </w:p>
    <w:p>
      <w:pPr>
        <w:pStyle w:val="Normal"/>
        <w:rPr/>
      </w:pPr>
      <w:r>
        <w:rPr/>
        <w:t>Все мы должны знать, что мировое движение пятидесятников оказывает большое влияние на духовное состояние христианских церквей нашего времени. История христианства говорит, что движение так называемых монтанистов во II веке, этих самых древних пятидесятников, спасло христианство от духовной смерти в гностицизме, неудивительно, что в ряды монтанистов перешел видный христианский деятель того времени - Тертуллиан.</w:t>
      </w:r>
    </w:p>
    <w:p>
      <w:pPr>
        <w:pStyle w:val="Normal"/>
        <w:rPr/>
      </w:pPr>
      <w:r>
        <w:rPr/>
        <w:t>Пятидесятнические общины «Филадельфия» в Швеции и Норвегии и пятидесятнические общины «Елим» в Великобритании являются самыми живыми и горячими церквами в этих странах и несут дух пробуждения в христианство, впавшее в лаодикийское состояние.</w:t>
      </w:r>
    </w:p>
    <w:p>
      <w:pPr>
        <w:pStyle w:val="Normal"/>
        <w:rPr/>
      </w:pPr>
      <w:r>
        <w:rPr/>
        <w:t>Мы можем только пожелать, чтобы и наши братья и сестры, христиане евангельской веры, были добрым «ферментом» для нашего братства.</w:t>
      </w:r>
      <w:r>
        <w:rPr>
          <w:vertAlign w:val="superscript"/>
        </w:rPr>
        <w:t>1116</w:t>
      </w:r>
      <w:r>
        <w:rPr/>
        <w:t xml:space="preserve"> </w:t>
      </w:r>
    </w:p>
    <w:p>
      <w:pPr>
        <w:pStyle w:val="Normal"/>
        <w:rPr/>
      </w:pPr>
      <w:r>
        <w:rPr/>
        <w:t>Эти слова Карева свидетельствовали о том, что отношение к церкви Пятидесятников, наконец, стало изменяться. Но какая же дорогая цена за это была заплачена!</w:t>
      </w:r>
    </w:p>
    <w:p>
      <w:pPr>
        <w:pStyle w:val="Normal"/>
        <w:rPr/>
      </w:pPr>
      <w:r>
        <w:rPr/>
        <w:t xml:space="preserve">13-14 февраля 1967 г. в Москве состоялось заседание Пленума ВСЕХБ, на котором присутствовали его члены: И. Г. Иванов, СТ. Тимченко, Н. Н. Мельников, А. В. Карев, А. И. Мицкевич, И. И. Моторин, М. Я. Жидков, СП. Фадюхин, И. Я. Татарченко, A. M. Сильдос, П. К. Эгле, Я. Я. Фаст, И. Я. Калюжный, А. Е. Клименко, К. П. Бородинов, М. С Ващук, В. М. Ковальков, М. Я. Рубаненко, Д. Д. Шаповалов, В. Ф. Василенко, П. А. Джаниашвили, К. С. Велисейчик, а также «бывшие пятидесятники» Н. В. Кузьменко и А. А. Нестерук. Присутствовали также кандидаты в члены ВСЕХБ: В. Т. Митин, А. А. Ардер, В. А. Кригер, Л. Ф. Ткаченко, Г. Т. Булгаков, Д. М. Андрикевич, И. М. Орлов и члены Ревкомиссии ВСЕХБ: Е. П. Чернопятов, MB. Мельник и П. Г. Радчук. </w:t>
      </w:r>
    </w:p>
    <w:p>
      <w:pPr>
        <w:pStyle w:val="Normal"/>
        <w:rPr/>
      </w:pPr>
      <w:r>
        <w:rPr/>
        <w:t>Как говорит протокольная запись, слушали «вопрос о пятидесятниках и совещании с их видными представителями».</w:t>
      </w:r>
    </w:p>
    <w:p>
      <w:pPr>
        <w:pStyle w:val="Normal"/>
        <w:rPr/>
      </w:pPr>
      <w:r>
        <w:rPr/>
        <w:t>В своем выступлении А. В. Карев отметил, что «объединение сохранялось, и пятидесятники сближались с евангельскими христианами-баптистами, но деятельность Оргкомитета оказала влияние и на некоторых из них, возбуждая желание на самостоятельность и образование своего Союза». Мнение Карева состояло в том, что «необходимо продолжать работу на основе Августовского соглашения 1945 г., а также с «единственниками» на почве соглашения с ними 1947 г.». С ним поначалу не соглашался Д. Д. Шаповалов, который считал что «необходимо пересмотреть Августовское соглашение, т. к. в нем говорится, что мы, ЕХБ, признаем их языки, в то время, когда мы фактически не признаем их, как языки от Духа Святого». Ему возразил А. И. Мицкевич, сказав, что Д. Д. Шаповалов «недопонимает текст соглашения», где, по мнению Мицкевича, «вовсе не сказано о признании нами языков, описанных в 1 Коринф. 14 главе, а указывается о языках, которые получили апостолы». «Соглашение мудро составлено, -резюмировал Мицкевич, - и мы должны продолжать свою деятельность, согласно этого документа». Н. В. Кузьменко заявил, что он принимает Августовское соглашение, считает его историческим и что только на нем может состояться объединение. Правда, Кузьменко также напомнил, что «некоторые баптисты обостряют отношения» и что «необходимо бороться с нарушителями с обеих сторон». Перепалку остановил И. Г. Иванов, заявив, что они «собрались не для пересмотра соглашения, а для решения о созыве совещания с видными пятидесятниками» и потребовал выдвигать соответствующих кандидатов.</w:t>
      </w:r>
      <w:r>
        <w:rPr>
          <w:vertAlign w:val="superscript"/>
        </w:rPr>
        <w:t>1117</w:t>
      </w:r>
      <w:r>
        <w:rPr/>
        <w:t xml:space="preserve"> </w:t>
      </w:r>
    </w:p>
    <w:p>
      <w:pPr>
        <w:pStyle w:val="Normal"/>
        <w:rPr/>
      </w:pPr>
      <w:r>
        <w:rPr/>
        <w:t>Д. Д. Шаповалов снял свое предложение и присоединился к общему мнению, при этом постановили: продолжать дело объединения ХЕВ и «единственников» со ВСЕХБ «на основе достигнутых соглашений 1945-1947 гг.», а также «созвать в ближайшее время специальное совещание видных представителей христиан веры евангельской».</w:t>
      </w:r>
    </w:p>
    <w:p>
      <w:pPr>
        <w:pStyle w:val="Normal"/>
        <w:rPr/>
      </w:pPr>
      <w:r>
        <w:rPr/>
        <w:t>Тут же был составлен и список кандидатов, «видных пятидесятников», кого на это совещание следовало пригласить.</w:t>
      </w:r>
    </w:p>
    <w:p>
      <w:pPr>
        <w:pStyle w:val="Normal"/>
        <w:rPr/>
      </w:pPr>
      <w:r>
        <w:rPr/>
        <w:t xml:space="preserve">В список «видных пятидесятников» попали: Кузьменко Н. В. (Одесса). Кит М. И. и Г. А. Горошко (Львов), Нестерук А. А. (Луцк), Быць Д. Ф (Тернополь), Понурко Г. Г. (Днепропетровск), Никитчук А. В. (Ровно), Фоменко В. М. (Запорожье), Калгушкин (Орел), Германович Н. П. (Пинск), Крижалович А. В. (Гродно), Мацкевич Н. В.(Минск), Федоров П. (Ижевск), Полторжицкий А. И. (Ковров), Фролов А. (Реутово), Бахвалов Н. Д. (Фрунзе), Сирик И. П. (Черкасская обл.), Петров А. Ф. (Кировоградская обл.), Мирка Х. М. (Таллинн). На всякий случай, решили пригласить и А. И. Бидаша (если он согласится приехать).”18 Впоследствии, по предложению старшего пресвитера ВСЕХБ по Украине Мельникова в список были добавлены имена Глуховского B. C. (Житомир), Тесленко Б. Ф. (Запорожье), Балдака (Ужгород), Калитвинцева А. И. (Краснодон) и Петрова Д. Н. (Ялта).1119 </w:t>
      </w:r>
    </w:p>
    <w:p>
      <w:pPr>
        <w:pStyle w:val="Normal"/>
        <w:rPr/>
      </w:pPr>
      <w:r>
        <w:rPr/>
        <w:t>В заключение А. В. Карев подытожил, что «надо больше уделять внимания вопросу единства с пятидесятниками, которые состоят в нашем братстве вот уже 22 года», ибо «Августовское соглашение не оскорбляет пятидесятников и приемлемо для евангельских христиан-баптистов». Еще долгих 22 года будет действовать Августовское соглашение и сотни пятидесятнических церквей будут находиться во ВСЕХБ до своего окончательного выхода в мае 1989 года в связи с деятельностью, направленной на создание официального, признанного государством Союза церквей христиан веры евангельской.</w:t>
      </w:r>
    </w:p>
    <w:p>
      <w:pPr>
        <w:pStyle w:val="Normal"/>
        <w:rPr/>
      </w:pPr>
      <w:r>
        <w:rPr/>
        <w:t xml:space="preserve">Автономная регистрация пятидесятнических церквей Вследствие глубинных процессов, происходивших в 60-е годы в области государственно-церковных отношений, в 1969 г. в Советском Союзе была разрешена, наконец, автономная (независимая от ВСЕХБ или других союзов и объединений) регистрация поместных церквей. Это позволило ряду церквей евангельско-баптистского движения, которые вышли из состава ВСЕХБ, но которые искали путь к урегулированию церковно-государственных отношений, начать регистрацию своих церквей независимо от ВСЕХБ. Это привело к возникновению новой деноминации -промежуточной между ВСЕХБ и СЦЕХБ, во главе которой встали пресвитеры Н. К. Величко, И. Д. Бондаренко, М. Т. Шаптала. Ими постепенно был создан союз независимых церквей ЕХБ, который существует до настоящего времени. </w:t>
      </w:r>
    </w:p>
    <w:p>
      <w:pPr>
        <w:pStyle w:val="Normal"/>
        <w:rPr/>
      </w:pPr>
      <w:r>
        <w:rPr/>
        <w:t xml:space="preserve">Одновременно была также разрешена правительством, наконец, и регистрация пятидесятнических церквей с оговоркой - при условии отказа от «изуверских обрядов». (Такая оговорка сама по себе уже оттолкнула многие церкви, которые назвали подобную регистрацию косвенным соглашательством с тем, что как будто бы у пятидесятников такие «изуверские обряды» когда-либо существовали. В знак протеста они от регистрации уклонялись, требуя изменения законодательства о религиозных культах, которое действовало с 1929 года вплоть до его отмены после перестройки). Конечно, вопреки всякой нормальной логике, союз или объединение церквей пятидесятники не могли зарегистрировать, им только было позволено регистрировать отдельные поместные церкви. Однако даже такая «куцая» свобода была большим прогрессом в области государственно-церковных отношений. </w:t>
      </w:r>
    </w:p>
    <w:p>
      <w:pPr>
        <w:pStyle w:val="Normal"/>
        <w:rPr/>
      </w:pPr>
      <w:r>
        <w:rPr/>
        <w:t>Впрочем, многие пятидесятники не приняли данного предложения еще и потому, что хорошо помнили события 1956 года, когда, согласно тем спискам, которые были поданы на регистрацию, последовали аресты. Многие из них помнили 1961 год и два документа - «Положение о Союзе евангельских христиан-баптистов в СССР» и «Инструктивное письмо старшим пресвитерам», которые «регулировали» деятельность церкви в соответствии с интересами государства, а не мировоззрением, верой и церковной практикой евангельских христиан. Потому и были в среде пятидесятнического движения сомнения, разномыслие и факты взаимного непонимания между различными группами верующих в связи с решением некоторых церквей зарегистрироваться. Сомнения в отношении регистрации подогревались еще и тем, что советская атеистическая пропаганда продолжала шельмовать пятидесятников варварской изуверской сектой Достаточно открыть только книгу А. Т. Москаленко под названием «Пятидесятники» из серии книг «Современные религии». В этой книге, _переизданной в 1973 (!) году, пишется буквально следующее:</w:t>
      </w:r>
    </w:p>
    <w:p>
      <w:pPr>
        <w:pStyle w:val="Normal"/>
        <w:rPr/>
      </w:pPr>
      <w:r>
        <w:rPr/>
        <w:t>Среди многочисленных течений современного сектантства особое место занимает пятидесятничество. Фанатический дух его вероучения и изуверская культовая практика составляют отличительную особенность этого течения. В этом заключается и главная опасность для трудящихся. Во время молитвенных собраний в общинах пятидесятников используются различные средства и приемы психического воздействия на верующих, чем наносится непоправимый ущерб не только их сознанию, но и физическому здоровью.</w:t>
      </w:r>
      <w:r>
        <w:rPr>
          <w:vertAlign w:val="superscript"/>
        </w:rPr>
        <w:t>1121</w:t>
      </w:r>
    </w:p>
    <w:p>
      <w:pPr>
        <w:pStyle w:val="Normal"/>
        <w:rPr/>
      </w:pPr>
      <w:r>
        <w:rPr/>
        <w:t>Подобная характеристика давалась и таким признанным академическим изданием, как «Большая Советская Энциклопедия», в которой говорилось, что пятидесятники - это «секта», последователи которой «на коллективных молениях», которые они устраивают, «доводят себя до состояния экстаза, утверждая, что в этот момент на лица, угодные Богу, сходит Святой Дух и они получают дар говорения на иных языках (на неземном наречии), позволяющий непосредственно общаться с Богом». В этой же статье уважаемой энциклопедии говорилось, что пропаганда пятидесятников «носит антиобщественный характер» и что «центр пятидесятничества находится в США».</w:t>
      </w:r>
      <w:r>
        <w:rPr>
          <w:vertAlign w:val="superscript"/>
        </w:rPr>
        <w:t>1122</w:t>
      </w:r>
      <w:r>
        <w:rPr/>
        <w:t xml:space="preserve"> На «заведенного» среднего человека это должно было действовать, как красный плащ матадора на разъяренного быка на ревущей арене. </w:t>
      </w:r>
    </w:p>
    <w:p>
      <w:pPr>
        <w:pStyle w:val="Normal"/>
        <w:rPr/>
      </w:pPr>
      <w:r>
        <w:rPr/>
        <w:t>Такими же эпитетами продолжали пестреть статьи газет и журналов на антирелигиозные темы, миллионными тиражами это штамповалось в брошюрах и книгах. В 1974 году в г. Апшеронске Краснодарского края на уроках факультативного чтения учительница по русской литературе читала в школе книгу о зверствах фанатичных пятидесятников-изуверов, которые приносили в жертву детей. Фактически это чтение, по сути дела, было направлено против одного мальчика и четырех девочек, которые принадлежали к семьям пятидесятников и над которыми после таких чтений по-детски жестоко издевались натравленные одноклассники, часто оплевывали и избивали их. На следующий год этот мальчик закончил школу и получил характеристику, в которой было написано, наряду с признанием его способностей и одаренности, что он «происходит из семьи ярых сектантов-пятидесятников». (Этот мальчик - автор этой книги).</w:t>
      </w:r>
    </w:p>
    <w:p>
      <w:pPr>
        <w:pStyle w:val="Normal"/>
        <w:rPr/>
      </w:pPr>
      <w:r>
        <w:rPr/>
        <w:t>Словом, не все пятидесятники могли легко поверить, что произошли серьезные изменения в отношении к ним. Однако многие поместные церкви решили воспользоваться этой возможностью иметь легальный статус и продолжать в этих условиях вести в любом случае неизбежную борьбу против вмешательства властей в дела руководства церковью.</w:t>
      </w:r>
    </w:p>
    <w:p>
      <w:pPr>
        <w:pStyle w:val="Normal"/>
        <w:rPr/>
      </w:pPr>
      <w:r>
        <w:rPr/>
        <w:t>Вероятно, самой первой общиной христиан веры евангельской, которая была зарегистрирована автономно, является церковь с. Гольма Балтского района Одесской области - она была зарегистрирована в 1969 г.</w:t>
      </w:r>
      <w:r>
        <w:rPr>
          <w:vertAlign w:val="superscript"/>
        </w:rPr>
        <w:t>1123</w:t>
      </w:r>
      <w:r>
        <w:rPr/>
        <w:t xml:space="preserve"> Общество ХЕВ г. Одессы было зарегистрировано в 1970 г. При регистрации оно состояло из 125 членов общества, в 1977 г. церковь увеличилась до 190 членов.</w:t>
      </w:r>
      <w:r>
        <w:rPr>
          <w:vertAlign w:val="superscript"/>
        </w:rPr>
        <w:t>1124</w:t>
      </w:r>
      <w:r>
        <w:rPr/>
        <w:t xml:space="preserve"> В том же 1970 г. были автономно зарегистрированы церкви ХЕВ в селах Староказачье и Андреевка Белгород-Днестровского района Одесской области, в 1976 г. - церковь в Измаиле.</w:t>
      </w:r>
      <w:r>
        <w:rPr>
          <w:vertAlign w:val="superscript"/>
        </w:rPr>
        <w:t>1125</w:t>
      </w:r>
      <w:r>
        <w:rPr/>
        <w:t xml:space="preserve"> </w:t>
      </w:r>
    </w:p>
    <w:p>
      <w:pPr>
        <w:pStyle w:val="Normal"/>
        <w:rPr/>
      </w:pPr>
      <w:r>
        <w:rPr/>
        <w:t>В Киеве церковь на Карьерной (80 членов, пресвитер Озеруга В. И.) была легализована и зарегистрирована Советом по делам религий при СМ СССР 29 октября 1974 г. К 1978 году церковь выросла до 300 членов.</w:t>
      </w:r>
      <w:r>
        <w:rPr>
          <w:vertAlign w:val="superscript"/>
        </w:rPr>
        <w:t>1126</w:t>
      </w:r>
      <w:r>
        <w:rPr/>
        <w:t xml:space="preserve"> Киевская церковь на Новобеличах (70 членов, пресвитеры Пархоменко Л. П. и Бойко В. Н.) была зарегистрирована 25 декабря 1975 г. Через три года она выросла до 150 членов.</w:t>
      </w:r>
      <w:r>
        <w:rPr>
          <w:vertAlign w:val="superscript"/>
        </w:rPr>
        <w:t>1127</w:t>
      </w:r>
      <w:r>
        <w:rPr/>
        <w:t xml:space="preserve"> </w:t>
      </w:r>
    </w:p>
    <w:p>
      <w:pPr>
        <w:pStyle w:val="Normal"/>
        <w:rPr/>
      </w:pPr>
      <w:r>
        <w:rPr/>
        <w:t>Уполномоченный Совета по делам религий при Совете Министров Украинской ССР по Одесской области П. Е. Гаврилов сообщал, что «численность верующих пятидесятников, членов автономно зарегистрированных общин увеличивается за счет присоединения к ним сектантов из окрестных населенных пунктов, а также в связи с крещением новых верующих, воспитанных в религиозном духе в семьях пятидесятников».</w:t>
      </w:r>
      <w:r>
        <w:rPr>
          <w:vertAlign w:val="superscript"/>
        </w:rPr>
        <w:t>1128</w:t>
      </w:r>
      <w:r>
        <w:rPr/>
        <w:t xml:space="preserve"> Далее, он писал:</w:t>
      </w:r>
    </w:p>
    <w:p>
      <w:pPr>
        <w:pStyle w:val="Normal"/>
        <w:rPr/>
      </w:pPr>
      <w:r>
        <w:rPr/>
        <w:t>«Августовское соглашение» пятидесятников с баптистами сыграло свою роль в узаконении деятельности пятидесятнических обществ под эгидой ВСЕХБ. Начавшаяся через двадцать пять лет регистрация пятидесятнических групп на автономных началах сильно затруднила в Одесской области работу по объединению ХЕВ и ЕХБ, тем более, что ни те, ни другие особой инициативы в этом отношении не проявляют, хотя много и говорят о единстве. Фактически зарегистрированные автономно пятидесятники считают, что вопрос о признании их центра дело почти решенное. Все помыслы их направлены в эту сторону, и для них сейчас не является актуальным вопрос об объединении с баптистами.</w:t>
      </w:r>
      <w:r>
        <w:rPr>
          <w:vertAlign w:val="superscript"/>
        </w:rPr>
        <w:t>1129</w:t>
      </w:r>
      <w:r>
        <w:rPr/>
        <w:t xml:space="preserve"> </w:t>
      </w:r>
    </w:p>
    <w:p>
      <w:pPr>
        <w:pStyle w:val="Normal"/>
        <w:rPr/>
      </w:pPr>
      <w:r>
        <w:rPr/>
        <w:t xml:space="preserve">В числе самых первых автономно зарегистрированных церквей стала община в Черновцах (документы об официальной регистрации были торжественно вручены в начале 1970 г.). </w:t>
      </w:r>
    </w:p>
    <w:p>
      <w:pPr>
        <w:pStyle w:val="Normal"/>
        <w:rPr/>
      </w:pPr>
      <w:r>
        <w:rPr/>
        <w:t>Оценивая эти события, 15 января 1973 г. уполномоченный Совета по делам религий (который, как говорилось уже, был создан в 1965 году методом слияния двух самостоятельных организаций: Совета по делам Русской православной церкви и Совета по делам религиозных культов) по Черновицкой области П. Подольский писал в Москву и Киев в своей информации «О работе по легализации секты пятидесятников в Черновицкой области» следующее:</w:t>
      </w:r>
    </w:p>
    <w:p>
      <w:pPr>
        <w:pStyle w:val="Normal"/>
        <w:rPr/>
      </w:pPr>
      <w:r>
        <w:rPr/>
        <w:t>Руководствуясь разъяснениями Совета по делам религий и учитывая важность легализации секты пятидесятников, нами во взаимодействии с партийными, советскими и административными органами произведена определенная работа в этом направлении. Прежде всего, на местах были уточнены списки верующих, их руководителей, дислокация групп по населенным пунктам, а также были предприняты меры по более глубокому ознакомлению с характером, формами и методами их религиозной деятельности. Преобладающее большинство верующих в основном добросовестно относится к труду, выполняет воинскую повинность, является по вызову местных органов власти, посещает собрания, а также является на беседы, проводимые с ними на разные, в т. ч. и атеистические, темы, дети посещают в обычном порядке школы и т. д. Наиболее реакционные элементы были привлечены административными органами к уголовной ответственности и изолированы.</w:t>
      </w:r>
    </w:p>
    <w:p>
      <w:pPr>
        <w:pStyle w:val="Normal"/>
        <w:rPr/>
      </w:pPr>
      <w:r>
        <w:rPr/>
        <w:t>В 1970 году мы пошли на регистрацию автономного религиозного общества пятидесятников в гор. Черновцах, как наиболее влиятельной группы. При этом учитывалось, что переход на лояльные позиции и признание законодательства этой группой окажет свое влияние и на остальные группы верующих, которые в недавнем прошлом были запуганы принципами регистрации. Цель была достигнута.</w:t>
      </w:r>
      <w:r>
        <w:rPr>
          <w:vertAlign w:val="superscript"/>
        </w:rPr>
        <w:t>1130</w:t>
      </w:r>
      <w:r>
        <w:rPr/>
        <w:t xml:space="preserve"> </w:t>
      </w:r>
    </w:p>
    <w:p>
      <w:pPr>
        <w:pStyle w:val="Normal"/>
        <w:rPr/>
      </w:pPr>
      <w:r>
        <w:rPr/>
        <w:t>Вслед за этим в райисполкомы Черновицкой области стали поступать заявления о регистрации, стали приходить на беседы представители ряда пятидесятнических церквей и групп, в том числе из сел Репуженцы Заставновского р-на, Малиновки Новоселицкого р-на, Междуречья Сторожинецкого р-на. Все они ставили вопрос о регистрации ХВЕ на принципах автономных обществ.</w:t>
      </w:r>
      <w:r>
        <w:rPr>
          <w:vertAlign w:val="superscript"/>
        </w:rPr>
        <w:t>1131</w:t>
      </w:r>
      <w:r>
        <w:rPr/>
        <w:t xml:space="preserve"> </w:t>
      </w:r>
    </w:p>
    <w:p>
      <w:pPr>
        <w:pStyle w:val="Normal"/>
        <w:rPr/>
      </w:pPr>
      <w:r>
        <w:rPr/>
        <w:t>Одновременно с этим стали проявляться, как писал уполномоченный, «отрицательные явления», выраженные в том, что «в ряде ранее присоединившихся к ЕХБ общин из бывших пятидесятников было отмечено стремление к возвращению на позиции пятидесятничества». Это было отмечено в селе Мамалыге Новоселицкого района, где от действующей общины ЕХБ отошли 23 человека к пятидесятникам, а также в селах Привороки, Дубовка и Молодия Глыбокского района, где «пятидесятнические группировки усилили свое влияние внутри религиозных обществ ЕХБ».</w:t>
      </w:r>
      <w:r>
        <w:rPr>
          <w:vertAlign w:val="superscript"/>
        </w:rPr>
        <w:t>1132</w:t>
      </w:r>
      <w:r>
        <w:rPr/>
        <w:t xml:space="preserve"> </w:t>
      </w:r>
    </w:p>
    <w:p>
      <w:pPr>
        <w:pStyle w:val="Normal"/>
        <w:rPr/>
      </w:pPr>
      <w:r>
        <w:rPr/>
        <w:t>Наблюдения уполномоченного показывали, что есть повод для беспокойства, ибо «сразу же после регистрации автономного общества ХВЕ в Черновцах стало ясно, что признание законодательства со стороны этой группы было неполным, что на легализацию они пошли в значительной мере и для того, чтобы это обстоятельство использовать как ширму и узаконить свою активную религиозную деятельность».</w:t>
      </w:r>
      <w:r>
        <w:rPr>
          <w:vertAlign w:val="superscript"/>
        </w:rPr>
        <w:t>1133</w:t>
      </w:r>
      <w:r>
        <w:rPr/>
        <w:t xml:space="preserve"> Дело в том, что стало довольно активно проявляться молодежное движение, работа по приведению новых людей в церковь. За 1970-1972 гг. тут было принято около 30 новых членов (при общей численности верующих в 1970 г. -110 человек).</w:t>
      </w:r>
      <w:r>
        <w:rPr>
          <w:vertAlign w:val="superscript"/>
        </w:rPr>
        <w:t>1134</w:t>
      </w:r>
      <w:r>
        <w:rPr/>
        <w:t xml:space="preserve"> Руководство общины ХВЕ в Черновцах стало устанавливать связи и контакты с незарегистрированными группами ХВЕ, ориентируя их на регистрацию автономных пятидесятнических обществ. Эти связи переносились и на соседние села Молдавской ССР.</w:t>
      </w:r>
    </w:p>
    <w:p>
      <w:pPr>
        <w:pStyle w:val="Normal"/>
        <w:rPr/>
      </w:pPr>
      <w:r>
        <w:rPr/>
        <w:t>«Стало ясно, что движение к легализации на позициях ХВЕ пятидесятнические авторитеты хотят использовать для прикрытия своей активной религиозной деятельности вывеской регистрации, - встревожено писал Подольский, - и если нам идти по этому пути, нам придется дополнительно увеличить сеть религиозных обществ в области минимум на 10-15 единиц, что в условиях и без того густой сети религиозных обществ, невыгодно».</w:t>
      </w:r>
      <w:r>
        <w:rPr>
          <w:vertAlign w:val="superscript"/>
        </w:rPr>
        <w:t>1135</w:t>
      </w:r>
    </w:p>
    <w:p>
      <w:pPr>
        <w:pStyle w:val="Normal"/>
        <w:rPr/>
      </w:pPr>
      <w:r>
        <w:rPr/>
        <w:t xml:space="preserve">В специальной докладной записке обкому партии, а также Совету по делам религий и уполномоченному Совета по УССР был направлен конкретный анализ обстановки и внесены предложения по легализации пятидесятничества, которые были одобрены властями и получили их полную поддержку. Весь советский и административный аппарат Черновицкой области был ориентирован на то, чтобы не допустить, по возможности, дальнейшей регистрации общин пятидесятников автономно, а использовать весь ресурс государства для перевода регистрации снова на рельсы Августовского соглашения 1945 года. </w:t>
      </w:r>
    </w:p>
    <w:p>
      <w:pPr>
        <w:pStyle w:val="Normal"/>
        <w:rPr/>
      </w:pPr>
      <w:r>
        <w:rPr/>
        <w:t>В начале 1972 года была проведена встреча с пятидесятниками в селе Репуженцы Заставновского района, где насчитывалось 100 человек верующих. В частности, перед ними выступил председатель сельского Совета Вонсович с рассказом о «социалистических преобразованиях села», о делах местного колхоза, о конкретных примерах поведения и незаконной деятельности отдельных верующих ХВЕ. Председатель райисполкома Волощук рассказал о том, что «делается в районе, как трудящиеся района трудятся над выполнением соцобязательств, о месте и задачах трудящихся села Репуженцы в этой работе». Естественно, главную часть беседы проводили уполномоченный по делам религий и некоторые другие работники. При этом не забыли подчеркнуть, что в СССР существует «полная свобода», а в том, что «верующие села Репуженцы не могут собираться для удовлетворения своих религиозных потребностей повинны, прежде всего, их руководители, которые отговаривают их от регистрации». «Кроме того, - туманно сообщал Подольский, - для разоблачения реакционных позиций местных религиозных авторитетов нами были использованы возможности по религиозным каналам - и все это дало положительные результаты».</w:t>
      </w:r>
      <w:r>
        <w:rPr>
          <w:vertAlign w:val="superscript"/>
        </w:rPr>
        <w:t>1136</w:t>
      </w:r>
    </w:p>
    <w:p>
      <w:pPr>
        <w:pStyle w:val="Normal"/>
        <w:rPr/>
      </w:pPr>
      <w:r>
        <w:rPr/>
        <w:t>Учитывая этот опыт, такого же рода мероприятие было проведено в селе Междуречье Сторожинецкого района. На беседу были приглашены верующие всех трех незарегистрированных групп в селах Ижевцы и Междуречье (около 180 чел.), а также верующие из общины ЕХБ села Ижевцы (40 чел.). Этому предшествовали «неоднократные беседы с руководителями групп и рядовыми верующими в аппарате уполномоченного и на местах в сельсоветах, работа по религиозным каналам, а также работа «соседей». Встреча была посвящена рассмотрению заявлений, поступивших в райисполком о регистрации трех разных автономных общин ХВЕ.</w:t>
      </w:r>
    </w:p>
    <w:p>
      <w:pPr>
        <w:pStyle w:val="Normal"/>
        <w:rPr/>
      </w:pPr>
      <w:r>
        <w:rPr/>
        <w:t>Уполномоченный писал, что «с большим вниманием верующими было прослушано выступление председателя сельского Совета села Междуречье и председателя райисполкома, которые ярко рассказали о жизни села и района, на конкретных примерах продемонстрировали социалистические преобразования и заботу партии и Советского правительства о народе, о проводимой работе по достойной встрече 50-летия образования Союза ССР».</w:t>
      </w:r>
      <w:r>
        <w:rPr>
          <w:vertAlign w:val="superscript"/>
        </w:rPr>
        <w:t>1137</w:t>
      </w:r>
    </w:p>
    <w:p>
      <w:pPr>
        <w:pStyle w:val="Normal"/>
        <w:rPr/>
      </w:pPr>
      <w:r>
        <w:rPr/>
        <w:t>Уполномоченный Подольский сообщал о новом успехе своей дипломатии, говоря:</w:t>
      </w:r>
    </w:p>
    <w:p>
      <w:pPr>
        <w:pStyle w:val="Normal"/>
        <w:rPr/>
      </w:pPr>
      <w:r>
        <w:rPr/>
        <w:t>Верующие одной и другой стороны (соответственно нами подготовленные) там же высказали пожелание объединиться на базе действующей общины ЕХБ и в селе Ижевцы с условием, что руководители группировок перестанут разжигать вражду между верующими. Сообразуясь с обстановкой, мы пошли на то, чтобы разрешить всем верующим (ХВЕ и ЕХБ) собраться у себя в молитвенном доме и без нашего участия решить чисто религиозные вопросы об объединении и избрании служителей культов, что и было ими осуществлено на деле 10 декабря 1972 года, т. е. фактически легализовано около 180 человек пятидесятников.</w:t>
      </w:r>
    </w:p>
    <w:p>
      <w:pPr>
        <w:pStyle w:val="Normal"/>
        <w:rPr/>
      </w:pPr>
      <w:r>
        <w:rPr/>
        <w:t xml:space="preserve">18 декабря 1972 года, после получения официального заявления от группы верующих ХВЕ села Репуженцы Заставновского района в количестве 100 человек о согласии их объединиться с группой своих единоверцев, ранее перешедших к ЕХБ и действующих на правах филиала общины ЕХБ в селе Куливцы, было проведено повторное завершающее собрание верующих двух сел - Куливцы и Репуженцы. </w:t>
      </w:r>
    </w:p>
    <w:p>
      <w:pPr>
        <w:pStyle w:val="Normal"/>
        <w:rPr/>
      </w:pPr>
      <w:r>
        <w:rPr/>
        <w:t>Обе стороны высказались и проголосовали за объединение на принципах августовского совещания 1945 г. и признания советского законодательства о культах. В райисполком ими поданы заявления о составе «двадцатки». Оформленные документы по этому вопросу на предмет создания нового религиозного общества будут представлены Совету в ближайшее время.</w:t>
      </w:r>
    </w:p>
    <w:p>
      <w:pPr>
        <w:pStyle w:val="Normal"/>
        <w:rPr/>
      </w:pPr>
      <w:r>
        <w:rPr/>
        <w:t>Мы уверены, что в 1973 году нам удастся завершить такую оке работу и в селе Малиновке Новоселицкого района по объединению Малиновской группы ХВЕ в количестве около 100 человек с действующей общиной ЕХБ села Диновцы того же района, где в 50-е годы они состояли в едином членстве. Такая работа нами проводится.</w:t>
      </w:r>
    </w:p>
    <w:p>
      <w:pPr>
        <w:pStyle w:val="Normal"/>
        <w:rPr/>
      </w:pPr>
      <w:r>
        <w:rPr/>
        <w:t>Тем самым будет осуществлена легализация почти 400 человек верующих ХВЕ, или почти 50% всего состава этой секты в нашей области. Причем пример крупных групп будет использован нами для работы с оставшимися более мелкими группами в разных селах области, которая будет продолжена в 1973 году. Чтобы ускорить этот процесс, райисполкомы и сельские Советы на местах усиливают контроль за незаконными сборищами этих групп.</w:t>
      </w:r>
      <w:r>
        <w:rPr>
          <w:vertAlign w:val="superscript"/>
        </w:rPr>
        <w:t>1138</w:t>
      </w:r>
    </w:p>
    <w:p>
      <w:pPr>
        <w:pStyle w:val="Normal"/>
        <w:rPr/>
      </w:pPr>
      <w:r>
        <w:rPr/>
        <w:t>Таким образом, автономная регистрация была признана государством в качестве только самой крайней и нежелательной меры легализации пятидесятников, на которую целесообразно соглашаться только тогда, когда верующих, действительно, невозможно склонить к объединению со ВСЕХБ. Впрочем, конечная цель - окончательное уничтожение религии как «пережитка буржуазного общества» по-прежнему с повестки дня нисколько не снималась, о чем также говорилось, к примеру, между строк в следующем заявлении:</w:t>
      </w:r>
    </w:p>
    <w:p>
      <w:pPr>
        <w:pStyle w:val="Normal"/>
        <w:rPr/>
      </w:pPr>
      <w:r>
        <w:rPr/>
        <w:t>В проводимой нами работе мы учитываем, что легализация верующих ХВЕ по принципу автономной деятельности или объединения с ЕХБ это лишь первый этап, что в будущем необходимо и дальше совершенствовать практику воспитательной работы, а также контроля и изучения процессов в этой секте. На это нами совместно с партийными и советскими органами ориентируются кадры на местах.</w:t>
      </w:r>
      <w:r>
        <w:rPr>
          <w:vertAlign w:val="superscript"/>
        </w:rPr>
        <w:t>1139</w:t>
      </w:r>
    </w:p>
    <w:p>
      <w:pPr>
        <w:pStyle w:val="Normal"/>
        <w:rPr/>
      </w:pPr>
      <w:r>
        <w:rPr/>
        <w:t>Однако прорыв произошел. После Черновиц и Одессы были зарегистрированы автономно церкви христиан веры евангельской в Киеве, Донецке, Харькове, Мариуполе, Запорожье, Каховке, Херсоне, Николаеве, Брянске, Батайске, Новочеркасске, Астрахани, Сухуми, Минске, Пинске, Риге, Ангарске и в других городах Украины, России, Белоруссии, Молдавии, Грузии, Латвии. Процесс пошел, и остановить его было уже невозможно.</w:t>
      </w:r>
    </w:p>
    <w:p>
      <w:pPr>
        <w:pStyle w:val="Normal"/>
        <w:rPr/>
      </w:pPr>
      <w:r>
        <w:rPr/>
        <w:t>Достаточно быстро между поместными церквами этой группы сложились тесные связи, организовалось братство, были проведены в 1970 и 1971 годах неофициальные съезды в Запорожье, Мариуполе, Киеве, на которых был избран руководящий центр Союза автономно зарегистрированных церквей ХВЕ - Совет пресвитеров. Были выработаны такие нормативные документы, как «Положение о Совете Пресвитеров», «Типовой устав церкви ХВЕ», «Вероучение церкви ХВЕ», налажена переписка между церквами и выработка общей стратегии и тактики работы. Совет пресвитеров регулярно проводил свои совещания в разных городах, решал вопросы текущего характера, рукополагал служителей в церквах, пытался осуществлять вопросы внешнего представительства, когда это было возможно. Со стороны властей отношение к Совету пресвитеров было двойственным: с одной стороны, официально этот руководящий центр власти легализовать не хотели, и он никогда не был признан государством юридически, несмотря на многократные обращения церквей. С другой же стороны, власти в полной мере понимали его фактическую руководящую роль, с некоторого времени стали достаточно уважительно считаться с этим фактом, вели переговоры с членами Совета пресвитеров: официально - как с пресвитерами легальных поместных церквей, неофициально - именно как с центром христиан веры евангельской. При этом позитивно решались многие вопросы, связанные со строительством зданий и т. д., хотя было много примеров достаточно острой и продолжительной борьбы с властями на местах.</w:t>
      </w:r>
    </w:p>
    <w:p>
      <w:pPr>
        <w:pStyle w:val="Normal"/>
        <w:rPr/>
      </w:pPr>
      <w:r>
        <w:rPr/>
        <w:t xml:space="preserve">В состав Совета пресвитеров входили многоопытные и долголетние служители поместных церквей ХВЕ: В. И. Озеруга (Киев), Н. П. Рещиковец (Харьков), Ф. А. Вознюк (Каховка), А. Ф. Лукашов (Мариуполь), Н. В. Окара (Новочеркасск), В. М. Мурза (Батайск), Г. Д. Цыбульский (Сухуми), Н. А. Гущин (Брянск), Е. С. Игнатюк (Нововолынск), П. В. Сердиченко (Измаил), Я. Ц,- Кобылинский (Запорожье), В. Н. Кравчук (Николаев), В. И. Панько (Минск), Г. Е. Ключиц (Пинск), И. В. Михов (Бесарабка, Молдавия). </w:t>
      </w:r>
    </w:p>
    <w:p>
      <w:pPr>
        <w:pStyle w:val="Normal"/>
        <w:rPr/>
      </w:pPr>
      <w:r>
        <w:rPr/>
        <w:t>В марте 1977 года многие служители автономно зарегистрированных церквей ХВЕ были приглашены на собеседование во ВСЕХБ в Москву, где им стали предлагать для обсуждения некую форму «федеративного» вхождения во ВСЕХБ.</w:t>
      </w:r>
    </w:p>
    <w:p>
      <w:pPr>
        <w:pStyle w:val="Normal"/>
        <w:rPr/>
      </w:pPr>
      <w:r>
        <w:rPr/>
        <w:t>На этом собеседовании от ВСЕХБ присутствовали: Генеральный секретарь ВСЕХБ Бычков A. M., зам. председателя ВСЕХБ Жидков М. Я., зам. председателя ВСЕХБ Черноголов М. П., зам. Ген. Секретаря ВСЕХБ Мицкевич А. И., члены президиума ВСЕХБ Шатров П. К. и Фадюхин СП., зам. ст. пресвитера по Украине Глуховский B. C., зав. международным отделом Стоян А. Н., помощник старшего пресвитера по Волынской области Рыхлюк В. А. и некоторые другие сотрудники.</w:t>
      </w:r>
    </w:p>
    <w:p>
      <w:pPr>
        <w:pStyle w:val="Normal"/>
        <w:rPr/>
      </w:pPr>
      <w:r>
        <w:rPr/>
        <w:t xml:space="preserve">Церкви не объединенных пятидесятников представляли: Озеруга В. И. (Киев), Рещиковец Н. П. (Харьков), Лешук И. Ф. и Десятник А. А (Одесса), Гущин Н. А. (Брянск), Лукашов А. Ф. и Кирюта М. В. (Жданов), Вознюк Ф. А. (Каховка), Литошик А. С. (Сухуми), Сорокин Н. И., Петров А. Д. и Широкова А. П. (Серпухов), Лачкаис А. И. (Рига), Погорелов П. Ф. и Коротеев И. Ф. (Астрахань), Ярмакович В. И., Панько В. И. и Мелюхов А. Д. (Минск), также были представители от незарегистрированных церквей: Сизов И. В. и Данилов П. Е. (Москва), Сайкин Г. Е. (Новокузнецк), Клименко А. П. (Киев). </w:t>
      </w:r>
    </w:p>
    <w:p>
      <w:pPr>
        <w:pStyle w:val="Normal"/>
        <w:rPr/>
      </w:pPr>
      <w:r>
        <w:rPr/>
        <w:t>Перед началом собеседования Жидков М. Я прочитал Ев. Иоан. 17:20; 11:51; Луки 23:34, сказал о важности единства и взаимопонимания между детьми Божьими и всех призвал к молитве. Во время своего выступления Бычков A. M. сказал, что эта встреча исходит из решений съездов и пленумов нашего братства, в которых говорят о необходимости иметь хорошие братские отношения друг с другом. Церковь Господа нашего Иисуса Христа должна быть единой в многообразии.</w:t>
      </w:r>
    </w:p>
    <w:p>
      <w:pPr>
        <w:pStyle w:val="Normal"/>
        <w:rPr/>
      </w:pPr>
      <w:r>
        <w:rPr/>
        <w:t>Бычков отметил, что их всех объединяет:</w:t>
      </w:r>
    </w:p>
    <w:p>
      <w:pPr>
        <w:pStyle w:val="Normal"/>
        <w:rPr/>
      </w:pPr>
      <w:r>
        <w:rPr/>
        <w:t>1.</w:t>
        <w:tab/>
        <w:t>Вера в Господа Иисуса Христа, как Спасителя нашего.</w:t>
      </w:r>
    </w:p>
    <w:p>
      <w:pPr>
        <w:pStyle w:val="Normal"/>
        <w:rPr/>
      </w:pPr>
      <w:r>
        <w:rPr/>
        <w:t>2.</w:t>
        <w:tab/>
        <w:t>Вера в святое водное крещение.</w:t>
      </w:r>
    </w:p>
    <w:p>
      <w:pPr>
        <w:pStyle w:val="Normal"/>
        <w:rPr/>
      </w:pPr>
      <w:r>
        <w:rPr/>
        <w:t>3.</w:t>
        <w:tab/>
        <w:t>Вера в Библию как Слово Божие.</w:t>
      </w:r>
    </w:p>
    <w:p>
      <w:pPr>
        <w:pStyle w:val="Normal"/>
        <w:rPr/>
      </w:pPr>
      <w:r>
        <w:rPr/>
        <w:t>«Но между тем, - сказал Бычков, есть и разномыслия, которые проявляются в разном понимании проявления даров Духа Святого, омовения ног, приготовлении хлеба, употребляемого в вечере Господней, при чем - объединяет нас большое и главное, а разделяет второстепенное, поэтому все мы ответственны перед Богом и перед историей, и мы должны глубоко осознать эту ответственность, потому что нам сегодня вверено вести дело Божие».</w:t>
      </w:r>
    </w:p>
    <w:p>
      <w:pPr>
        <w:pStyle w:val="Normal"/>
        <w:rPr/>
      </w:pPr>
      <w:r>
        <w:rPr/>
        <w:t xml:space="preserve">Бычков также сказал, что «президиум ВСЕХБ на последнем Пленуме обратил внимание, что нам не обязательно иметь организационное единство и быть под одной крышей, но очень важно иметь добрые взаимоотношения, и любить друг друга». </w:t>
      </w:r>
    </w:p>
    <w:p>
      <w:pPr>
        <w:pStyle w:val="Normal"/>
        <w:rPr/>
      </w:pPr>
      <w:r>
        <w:rPr/>
        <w:t xml:space="preserve">Как говорит протокольная запись, «брат Бычков с сожалением отметил также, что в настоящее время среди ряда верующих ХЕВ возникло эмиграционное движение» и что это ВСЕХБ «сильно беспокоит, - как верующих, а также как и граждан нашей страны ввиду того, что подобные нерассудительные действия могут привести к большим трудностям семьи наших верующих». </w:t>
      </w:r>
    </w:p>
    <w:p>
      <w:pPr>
        <w:pStyle w:val="Normal"/>
        <w:rPr/>
      </w:pPr>
      <w:r>
        <w:rPr/>
        <w:t xml:space="preserve">После выступления A. M. Бычкова слово взяли служители пятидесятников, присутствовавшие на собеседовании, последовала длительная дискуссия, в ходе которой служители однозначно высказались за добрососедские отношения со ВСЕХБ, но категорически отвергли предложение войти в состав ВСЕХБ на каких бы то ни было условиях. Н. П. Рещиковец внес предложение, чтобы всем представителям автономных общин снова подумать о централизации своих общин, для чего прямо сейчас составить письмо в Совет по делам религий с просьбой разрешить провести совещание для всех автономных общин. Это предложение Рещиковца было единодушно поддержано и одобрено пятидесятническими руководителями. А. Д. Мелюхов твердо заявил, что «церкви ХВЕ и ХЕВ должны пойти самостоятельной дорогой при самых дружеских отношениях с союзом ЕХБ и другими верующими». Подобное замечание высказал и А. А. Десятник, заметив, что «мы за широкий контакт во всех формах и проявлениях, но за полную самостоятельность и за свое руководство». Подобного рода были и все другие выступления. </w:t>
      </w:r>
    </w:p>
    <w:p>
      <w:pPr>
        <w:pStyle w:val="Normal"/>
        <w:rPr/>
      </w:pPr>
      <w:r>
        <w:rPr/>
        <w:t xml:space="preserve">Пожалуй один А. И. Мицкевич высказался по поводу «параллельных путей» неодобрительно, апеллируя к тому, что в рядах ВСЕХБ к тому времени насчитывалось около 30.000 пятидесятников. </w:t>
      </w:r>
    </w:p>
    <w:p>
      <w:pPr>
        <w:pStyle w:val="Normal"/>
        <w:rPr/>
      </w:pPr>
      <w:r>
        <w:rPr/>
        <w:t>Подводя итоги собеседования, A. M. Бычков отметил, что «мы сейчас будем иметь следующее направление в нашей дальнейшей работе: воспитание наших членов, сотрудничество в издании духовной литературы и братское сосуществование на самостоятельных правах».</w:t>
      </w:r>
    </w:p>
    <w:p>
      <w:pPr>
        <w:pStyle w:val="Normal"/>
        <w:rPr/>
      </w:pPr>
      <w:r>
        <w:rPr/>
        <w:t>В коммюнике по поводу этой встречи 12 марта 1977 г. было заявлено следующее:</w:t>
      </w:r>
    </w:p>
    <w:p>
      <w:pPr>
        <w:pStyle w:val="Normal"/>
        <w:rPr/>
      </w:pPr>
      <w:r>
        <w:rPr/>
        <w:t>1. Обе стороны единодушно пришли к мнению, что всех нас объединяет вера в Бога, вера в искупительную жертву Иисуса Христа, священное Писание и святое водное крещение по вере.</w:t>
      </w:r>
    </w:p>
    <w:p>
      <w:pPr>
        <w:pStyle w:val="Normal"/>
        <w:rPr/>
      </w:pPr>
      <w:r>
        <w:rPr/>
        <w:t>2. Обе стороны выразили желание безорганизационного объединения, поддерживать и развивать братское сотрудничество: а) в издании духовной литературы; б) в подготовке духовных служителей; в) в воспитании верующих в духе братской любви, не допуская взаимного уничижения.</w:t>
      </w:r>
    </w:p>
    <w:p>
      <w:pPr>
        <w:pStyle w:val="Normal"/>
        <w:rPr/>
      </w:pPr>
      <w:r>
        <w:rPr/>
        <w:t>3. Было выражено обоюдное пожелание практиковать и впредь подобные встречи и беседы с целью обсуждения на них возникающих вопросов, включая догматические.</w:t>
      </w:r>
    </w:p>
    <w:p>
      <w:pPr>
        <w:pStyle w:val="Normal"/>
        <w:rPr/>
      </w:pPr>
      <w:r>
        <w:rPr/>
        <w:t>4. Все участники собеседования выразили свое глубокое сожаление по поводу возникшего  эмиграционного настроения среди некоторых христиан евангельской веры и пожелали по этому  поводу вести разъяснительную работу.</w:t>
      </w:r>
    </w:p>
    <w:p>
      <w:pPr>
        <w:pStyle w:val="Normal"/>
        <w:rPr/>
      </w:pPr>
      <w:r>
        <w:rPr/>
        <w:t>5. Представители ХЕВ и ХВЕ выразили пожелание обратиться к органам власти с просьбой о разрешении на проведение всесоюзного совещания представителей общин ХЕВ и ХВЕ зарегистрированных автономно и незарегистрированных с целью избрания служителей для общин, не входящих в состав ВСЕХБ для самостоятельного служения.</w:t>
      </w:r>
      <w:r>
        <w:rPr>
          <w:vertAlign w:val="superscript"/>
        </w:rPr>
        <w:t>1140</w:t>
      </w:r>
      <w:r>
        <w:rPr/>
        <w:t xml:space="preserve"> </w:t>
      </w:r>
    </w:p>
    <w:p>
      <w:pPr>
        <w:pStyle w:val="Normal"/>
        <w:rPr/>
      </w:pPr>
      <w:r>
        <w:rPr/>
        <w:t>Согласия на организационное вхождение в состав ВСЕХБ пятидесятнические пасторы не дали, но сама по себе встреча оказалась очень результативной с очень неожиданной стороны - представители автономных церквей решили воспользоваться случаем, в свободное время собрались вместе и приняли решение обратиться к председателю Совета по делам религий при СМ СССР В. А. Куроедову с заявлением, в котором они писали:</w:t>
      </w:r>
    </w:p>
    <w:p>
      <w:pPr>
        <w:pStyle w:val="Normal"/>
        <w:rPr/>
      </w:pPr>
      <w:r>
        <w:rPr/>
        <w:t xml:space="preserve">Мы, служители автономных церквей христиан евангельской веры, собравшиеся на собеседование во ВСЕХБ 12 марта 1977 г., обращаемся к Вам с просьбой, сущность которой заключается в следующем. </w:t>
      </w:r>
    </w:p>
    <w:p>
      <w:pPr>
        <w:pStyle w:val="Normal"/>
        <w:rPr/>
      </w:pPr>
      <w:r>
        <w:rPr/>
        <w:t>В настоящее время в нашей стране имеется более 50 зарегистрированных автономно общин ХВЕ и ХЕВ. В связи с этим возникла настоятельная необходимость обслуживания этих общин старшими духовными работниками - как для совершения служений, так и для оказания необходимой помощи в вопросах внутреннего устройства. Возникла также необходимость установить связь с незарегистрированными общинами с целью разъяснения необходимости регистрации.</w:t>
      </w:r>
    </w:p>
    <w:p>
      <w:pPr>
        <w:pStyle w:val="Normal"/>
        <w:rPr/>
      </w:pPr>
      <w:r>
        <w:rPr/>
        <w:t xml:space="preserve">Кроме того, в некоторых общинах среди верующих распространяются нездоровые взгляды на эмиграционный вопрос, который требует правильного разъяснения и оценки с евангельской точки зрения. </w:t>
      </w:r>
    </w:p>
    <w:p>
      <w:pPr>
        <w:pStyle w:val="Normal"/>
        <w:rPr/>
      </w:pPr>
      <w:r>
        <w:rPr/>
        <w:t>Для положительного решения всех этих и других вопросов необходимо избрать старших духовных работников.</w:t>
      </w:r>
    </w:p>
    <w:p>
      <w:pPr>
        <w:pStyle w:val="Normal"/>
        <w:rPr/>
      </w:pPr>
      <w:r>
        <w:rPr/>
        <w:t xml:space="preserve">На основании вышеизложенного просим разрешить проведение всесоюзного совещания служителей общин ХВЕ и ХЕВ, зарегистрированных автономно, а также незарегистрированных, которые пожелают в нем участвовать, в г. Киеве по адресу ул. Карьерная, 44. </w:t>
      </w:r>
      <w:r>
        <w:rPr>
          <w:vertAlign w:val="superscript"/>
        </w:rPr>
        <w:t>1141</w:t>
      </w:r>
    </w:p>
    <w:p>
      <w:pPr>
        <w:pStyle w:val="Normal"/>
        <w:rPr/>
      </w:pPr>
      <w:r>
        <w:rPr/>
        <w:t>Датой проведения такого совещания назывался сентябрь 1977 г., в повестку дня предполагалось включить три главных вопроса:</w:t>
      </w:r>
    </w:p>
    <w:p>
      <w:pPr>
        <w:pStyle w:val="Normal"/>
        <w:rPr/>
      </w:pPr>
      <w:r>
        <w:rPr/>
        <w:t>1.</w:t>
        <w:tab/>
        <w:t>Собеседование по вопросу вероучения.</w:t>
      </w:r>
    </w:p>
    <w:p>
      <w:pPr>
        <w:pStyle w:val="Normal"/>
        <w:rPr/>
      </w:pPr>
      <w:r>
        <w:rPr/>
        <w:t>2.</w:t>
        <w:tab/>
        <w:t>Собеседование по вопросу единства.</w:t>
      </w:r>
    </w:p>
    <w:p>
      <w:pPr>
        <w:pStyle w:val="Normal"/>
        <w:rPr/>
      </w:pPr>
      <w:r>
        <w:rPr/>
        <w:t>3.</w:t>
        <w:tab/>
        <w:t>Избрание старших духовных работников.</w:t>
      </w:r>
    </w:p>
    <w:p>
      <w:pPr>
        <w:pStyle w:val="Normal"/>
        <w:rPr/>
      </w:pPr>
      <w:r>
        <w:rPr/>
        <w:t>Ответ на это заявление они просили направить Озеруге Владимиру Ивановичу по адресу автономно зарегистрированной церкви в Киеве по ул. Карьерной, № 44, пастором которой он был.</w:t>
      </w:r>
      <w:r>
        <w:rPr>
          <w:vertAlign w:val="superscript"/>
        </w:rPr>
        <w:t>1142</w:t>
      </w:r>
      <w:r>
        <w:rPr/>
        <w:t xml:space="preserve"> </w:t>
      </w:r>
    </w:p>
    <w:p>
      <w:pPr>
        <w:pStyle w:val="Normal"/>
        <w:rPr/>
      </w:pPr>
      <w:r>
        <w:rPr/>
        <w:t>Под данным заявлением поставили свои подписи 15 человек: Озеруга В. И. (Киев), Десятник А. А. (Одесса), Лешук И. Ф. (Одесса), Гущин Н. А. (Брянск), Погорелов П. Ф. (Астрахань), Литошик А. С (Сухуми), Сайкин Г. Е. (Новокузнецк Кемеровской обл.), Вознюк Ф. А. (Н. Каховка Херсонской обл.), Петров А. Д. (Серпухов), Широкова А. Н. (Серпухов), Лукашов А. Ф. (Жданов), Рещиковец А. Н. (Харьков), Мелюхов А. Д. (Минск), Панько В. И. (Минск), Ярмакович В. И. (Минск).</w:t>
      </w:r>
      <w:r>
        <w:rPr>
          <w:vertAlign w:val="superscript"/>
        </w:rPr>
        <w:t>1143</w:t>
      </w:r>
      <w:r>
        <w:rPr/>
        <w:t xml:space="preserve"> </w:t>
      </w:r>
    </w:p>
    <w:p>
      <w:pPr>
        <w:pStyle w:val="Normal"/>
        <w:rPr/>
      </w:pPr>
      <w:r>
        <w:rPr/>
        <w:t>О реакции некоторых работников ВСЕХБ на такие действия служителей пятидесятников можно узнать из совершенно неожиданного источника - из справки о беседе со старшим пресвитером ЕХБ по Ровенской области В. Г. Сафронюком, которая состоялась 14 марта 1977 г. в Совете по делам религий при Совете Министров УССР у первого заместителя председателя Совета А. С. Гаврилюка. Сафронюк находился в Киеве проездом из Москвы, где он сдавал экзамены за первый год обучения на заочных Библейских курсах и, пользуясь случаем, присутствовал на собеседовании работников ВСЕХБ с автономно зарегистрированными пятидесятниками, не входящими в союз ЕХБ.</w:t>
      </w:r>
    </w:p>
    <w:p>
      <w:pPr>
        <w:pStyle w:val="Normal"/>
        <w:rPr/>
      </w:pPr>
      <w:r>
        <w:rPr/>
        <w:t>В справке говорится:</w:t>
      </w:r>
    </w:p>
    <w:p>
      <w:pPr>
        <w:pStyle w:val="Normal"/>
        <w:rPr/>
      </w:pPr>
      <w:r>
        <w:rPr/>
        <w:t xml:space="preserve">По оценке Сафронюка, собеседование с пятидесятниками показало, что они высказываются за установление нормальных взаимоотношений со ВСЕХБ, хотели бы посылать своих представителей учиться на заочных Библейских курсах и участвовать в изданиях ВСЕХБ, как материально, так и путем печатания статей в «Братском вестнике». В то же время пятидесятники выступили против организационного единства с евангельскими христианами-баптистами и недвусмысленно заявили о своем желании иметь отдельный союз пятидесятников. Автономные пятидесятники выразили желание избрать из своей среды старших братьев для осуществления общего руководства поместными церквами и усиления воспитательной работы с верующими. С этой целью они написали в союзный Совет по делам религий письмо с просьбой разрешить им провести всесоюзное совещание. Сафронюк выразил сожаление, что в собеседовании не участвовали ни Клименко, ни Духонченко, а Бычков, проводивший вместе с Шатровым собеседование, из-за своей нерешительности и нежелания портить отношения с пятидесятниками проявил уступчивость. К тому же он является сторонником создания при ВСЕХБ отдела по работе с пятидесятниками. </w:t>
      </w:r>
    </w:p>
    <w:p>
      <w:pPr>
        <w:pStyle w:val="Normal"/>
        <w:rPr/>
      </w:pPr>
      <w:r>
        <w:rPr/>
        <w:t>По выступлениям пятидесятников на собеседовании было заметно, что они имели между собой контакты перед этим и выработали общую линию. В Москве, по мнению Сафронюка, ими был взят реванш за поражение на собеседованиях в Киеве и на пленуме. И если им дадут возможность собраться и избрать старших, то этим самым будет полозкено начало создания пятидесятнического союза. При этом Сафронюк сказал, что для Ровенской области образование пятидесятнического союза равноценно катастрофе, т. к. у них имеется сложное переплетение сторонников вероучений баптистов, евангельских христиан и пятидесятников, причем последние преобладают, поэтому создание отдельного союза пятидесятников вызовет деление и распад существующих объединенных обществ.</w:t>
      </w:r>
    </w:p>
    <w:p>
      <w:pPr>
        <w:pStyle w:val="Normal"/>
        <w:rPr/>
      </w:pPr>
      <w:r>
        <w:rPr/>
        <w:t xml:space="preserve">В ходе беседы Сафронюк сообщил, что его заместитель Давидюк является сторонником создания отдельного союза пятидесятников с тем, чтобы занять в нем одно из руководящих мест. Поэтому он ориентирует пятидесятников на автономную регистрацию, консолидируется с наиболее фанатично и экстремистски настроенными авторитетами пятидесятников, в частности с Мельником Федором, который, пробравшись в руководство группы пятидесятников г. Ровно, входящую в местное общество ЕХБ, проводил активную работу на разъединение, за что был </w:t>
      </w:r>
      <w:r>
        <w:rPr>
          <w:u w:val="single"/>
        </w:rPr>
        <w:t>вышвырнут</w:t>
      </w:r>
      <w:r>
        <w:rPr/>
        <w:t xml:space="preserve"> (дословное высказывание Сафронюка) из церкви. Давидюк сейчас настаивает на его возвращении, и дело дошло до того, что он выкрал из канцелярии письмо компрометирующее Мельника.</w:t>
      </w:r>
      <w:r>
        <w:rPr>
          <w:vertAlign w:val="superscript"/>
        </w:rPr>
        <w:t>1144</w:t>
      </w:r>
    </w:p>
    <w:p>
      <w:pPr>
        <w:pStyle w:val="Normal"/>
        <w:rPr/>
      </w:pPr>
      <w:r>
        <w:rPr/>
        <w:t>(В дальнейшей беседе, жалуясь на обстановку в церкви ЕХБ г. Ровно, Сафронюк рассказал, что там имеется «группа экстремистов» во главе с Крещуком, Сойко и Боровец, располагающая обширными родственными связями. Эти люди стоят на крайних позициях, жаловался он, они стремятся сместить его с пресвитера общества и «поставить на это место Бахура Владимира, который примкнул к ним и полностью разделяет их взгляды». Так, при обсуждении вопроса об усилении работы по возвращению в церковь сторонников Совета церквей ЕХБ Бахур заявил Сафронюку, что «прежде, чем предлагать им единство, надо покончить с беззакониями, чинимыми местными органами власти, и добиваться, чтобы дети беспрепятственно посещали богослужения». Бахур также, по словам Сафронюка, «возмущался тем, что представители органов власти присутствуют на деловых собраниях, что надо просить разрешение на проведение водного крещения в открытых водоемах, он высказался за регулярное проведение членских собраний для разбора догматических вопросов». Таким образом, высвечивается моральный и духовный портрет старшего пресвитера Сафронюка. И не напрасно, вероятно, он жаловался на И. С. Гниду, который, по словам Сафронюка «накричал на него, оскорбил и обвинил в предательстве». «Вы продались», - заявил он Сафронюку». Надо понимать, Иван Семенович знал, что говорит).</w:t>
      </w:r>
      <w:r>
        <w:rPr>
          <w:vertAlign w:val="superscript"/>
        </w:rPr>
        <w:t>1145</w:t>
      </w:r>
      <w:r>
        <w:rPr/>
        <w:t xml:space="preserve"> </w:t>
      </w:r>
    </w:p>
    <w:p>
      <w:pPr>
        <w:pStyle w:val="Normal"/>
        <w:rPr/>
      </w:pPr>
      <w:r>
        <w:rPr/>
        <w:t>Что же касается заявления служителей пятидесятников, то после предварительных московских консультаций, 28 апреля 1977 года за подписью заместителя председателя Совета по делам религий П. В. Макарцева ушел в Киев запрос на имя председателя Совета по делам религий при Совете Министров УССР К. З. Литвина. Ему была направлена копия данного заявления с просьбой высказать свое мнение.</w:t>
      </w:r>
      <w:r>
        <w:rPr>
          <w:vertAlign w:val="superscript"/>
        </w:rPr>
        <w:t>1146</w:t>
      </w:r>
      <w:r>
        <w:rPr/>
        <w:t xml:space="preserve"> </w:t>
      </w:r>
    </w:p>
    <w:p>
      <w:pPr>
        <w:pStyle w:val="Normal"/>
        <w:rPr/>
      </w:pPr>
      <w:r>
        <w:rPr/>
        <w:t>В свою очередь, Литвин запросил мнение областных уполномоченных по Украине о положении в этой группе церквей.</w:t>
      </w:r>
    </w:p>
    <w:p>
      <w:pPr>
        <w:pStyle w:val="Normal"/>
        <w:rPr/>
      </w:pPr>
      <w:r>
        <w:rPr/>
        <w:t xml:space="preserve">В Киеве этот вопрос изучался очень долго. Сентябрь 1977 года прошел. </w:t>
      </w:r>
    </w:p>
    <w:p>
      <w:pPr>
        <w:pStyle w:val="Normal"/>
        <w:rPr/>
      </w:pPr>
      <w:r>
        <w:rPr/>
        <w:t>Вероятно, одним из первых по этому поводу высказался уполномоченный по Киеву В. В. Руденко. Его ответ датирован еще 10 мая 1977 года. В своем письме в Совет по делам религий он писал о положении в двух киевских автономных общинах ХВЕ следующее:</w:t>
      </w:r>
    </w:p>
    <w:p>
      <w:pPr>
        <w:pStyle w:val="Normal"/>
        <w:rPr/>
      </w:pPr>
      <w:r>
        <w:rPr/>
        <w:t>В зарегистрированных обществах ХВЕ схема проведения молитвенного собрания, его организация примерно та же, что и в религиозных объединениях во ВСЕХБ, только общая молитва произносится всеми присутствующими одновременно, а слова текста молитвы звучат с повышенной эмоциональной нагрузкой. Проповеди носят исключительно религиозный характер. Никаких антиобщественных высказываний с кафедры не зафиксировано. В основу проповеди берется «Новый Завет Господа нашего Иисуса Христа», из которого проповедник берет тему своей проповеди, а также приводит цитаты и в итоге следует призыв поступать так же, как соответствующие евангельские деятели. В заключительной проповеди всегда звучит призыв «уверовать в Господа» и вступить в члены секты.</w:t>
      </w:r>
    </w:p>
    <w:p>
      <w:pPr>
        <w:pStyle w:val="Normal"/>
        <w:rPr/>
      </w:pPr>
      <w:r>
        <w:rPr/>
        <w:t>Здесь необходимо отметить, что проповеди в секте, где пресвитером Озеруга В. И. более спокойны, логичны, последовательно освещается тема и, если молено так сказать «более грамотны». Чувствуется, что проповедники лучше подготовлены по сравнению с «пархоменцами». Богослужения в секте, зарегистрированной по ул. Карьерной, 44 идут в сопровождении хора в составе до 40 человек, а во втором религиозном объединении хора пока нет.</w:t>
      </w:r>
    </w:p>
    <w:p>
      <w:pPr>
        <w:pStyle w:val="Normal"/>
        <w:rPr/>
      </w:pPr>
      <w:r>
        <w:rPr/>
        <w:t>Взаимоотношения между автономными обществами ХВЕ и ЕХБ напряженные. При этом пятидесятники более доброжелательны, чем баптисты. Пресвитер Озеруга участвовал в совещании, Которое проводилось во ВСЕХБ, в Москве. Пресвитер Пархоменко также выражал желание участвовать в подобных совещаниях в будущем. Однако, отношение к ХВЕ со стороны руководства церквей ЕХБ настороженное, если не сказать враждебное. Руководство ЕХБ не идет на сближение с ХВЕ. Пресвитеры церкви ЕХБ, при посещении их молитвенных собраний религиозными авторитетами пятидесятничества, стараются под различными предлогами не допустить пятидесятников к кафедре, а пресвитер Павловский не разрешал выступить главе зарубежной религиозной делегации из Канады. Последнее время взаимоотношения между руководством баптистов и ХВЕ обострились. На совещании руководства церквей ЕХБ г. Киева, которое состоялось в канцелярии старшего пресвитера по Украине, заместителю ст. пресвитера Глуховскому В. С. был устроен «допрос» в отношении «Духа Святого» и «получения святых даров», а на заседании совета религиозного объединения ЕХБ у Лабу некого Л. М., последний объявил о недопущении Глуховского B. C. к служению.</w:t>
      </w:r>
    </w:p>
    <w:p>
      <w:pPr>
        <w:pStyle w:val="Normal"/>
        <w:rPr/>
      </w:pPr>
      <w:r>
        <w:rPr/>
        <w:t xml:space="preserve">Взаимоотношения между членами зарегистрированных обществ ХВЕ и находящимися на нелегальном положении - доброжелательные. Уже более 500 человек вошли в зарегистрированные религиозные объединения. И этот процесс легализации ХВЕ на сегодня необратим. Верующие со «стороны Иванова» часто посещают молитвенные собрания в обоих зарегистрированных религиозных объединениях, оказывали материальную поддержку при восстановлении и реконструкции здания под молитвенный дом. </w:t>
      </w:r>
    </w:p>
    <w:p>
      <w:pPr>
        <w:pStyle w:val="Normal"/>
        <w:rPr/>
      </w:pPr>
      <w:r>
        <w:rPr/>
        <w:t>Пресвитер Озеруга ВМ. неоднократно ставил вопрос об «избрании старших», мотивируя это тем, что зарегистрированные автономные религиозные объединения нуждаются в централизованном руководстве. Христиане веры евангельской, входящие в религиозные объединения ВСЕХБ, вынуждены полностью отказаться от догматики пятидесятников. В противном случае их пребывание в сектах ЕХБ проблематично. Баптисты против «крещения Духом Святым» (они считают это «нечистым духом»), «говорение на иных языках» и т. д.</w:t>
      </w:r>
    </w:p>
    <w:p>
      <w:pPr>
        <w:pStyle w:val="Normal"/>
        <w:rPr/>
      </w:pPr>
      <w:r>
        <w:rPr/>
        <w:t>В одной из бесед председатель исполоргана Захаров сказал: «Нас этот красивый молитвенный дом, в который мы вложили много труда и средств, не удержит, если что не так, то мы уйдем туда, откуда пришли». Все это требует улучшения всей системы воспитательной работы с верующими ХВЕ, в целях повышения их политического сознания.</w:t>
      </w:r>
      <w:r>
        <w:rPr>
          <w:vertAlign w:val="superscript"/>
        </w:rPr>
        <w:t>1147</w:t>
      </w:r>
    </w:p>
    <w:p>
      <w:pPr>
        <w:pStyle w:val="Normal"/>
        <w:rPr/>
      </w:pPr>
      <w:r>
        <w:rPr/>
        <w:t xml:space="preserve">Отзыв Руденко, в целом, был весьма благожелательный. Однако за деятельностью пятидесятников продолжали наблюдать. В начале августа 1977 года на стол руководства Совета по делам религий лег еще один документ - «Информация о посещении молитвенного собрания христиан веры евангельской». </w:t>
      </w:r>
    </w:p>
    <w:p>
      <w:pPr>
        <w:pStyle w:val="Normal"/>
        <w:rPr/>
      </w:pPr>
      <w:r>
        <w:rPr/>
        <w:t>Инспектор Совета Н. Р. Новиченко, поныне работающий в аппарате Государственного Комитета по делам религий Украины, писал в те времена:</w:t>
      </w:r>
    </w:p>
    <w:p>
      <w:pPr>
        <w:pStyle w:val="Normal"/>
        <w:rPr/>
      </w:pPr>
      <w:r>
        <w:rPr/>
        <w:t>7 августа с. г. я, по заданию руководства Совета по делам религий при Совете Министров УССР посетил молитвенное собрание христиан веры евангельской (пятидесятников), которое проходило с 10-30 до 16-30 по ул. Брусиловская, 33. Богослужение было посвящено открытию молитвенного дома. На нем присутствовало около 600 верующих, из них 30 % - молодые люди до 30 лепи Среди присутствующих было много гостей из других областей Украины. Возле молитвенного дома и во дворе находилось 16 легковых автомобилей из Ровенской, Черновицкой, Тернопольской, Николаевской областей и из Прибалтики. В подвальном помещении для приезжих были накрыты столы (примерно на 150 человек), здесь во время молитвенного собрания часть верующих обедала, причем руководство общины было предупреждено местными органами власти о недопустимости подобных действий.</w:t>
      </w:r>
    </w:p>
    <w:p>
      <w:pPr>
        <w:pStyle w:val="Normal"/>
        <w:rPr/>
      </w:pPr>
      <w:r>
        <w:rPr/>
        <w:t>Во время богослужения было прочитано много проповедей. С ними выступали, в основном, гости из других общин (около 10 человек). Все проповеди были сугубо религиозного толка, выступающие восхваляли Иисуса Христа и благодарили тех верующих, которые принимали участие в строительстве молитвенного дома. В одной из молитв прозвучал призыв помолиться «за тех братьев, которые находятся в темницах и ссылках». Других антиобщественных высказываний не было.</w:t>
      </w:r>
    </w:p>
    <w:p>
      <w:pPr>
        <w:pStyle w:val="Normal"/>
        <w:rPr/>
      </w:pPr>
      <w:r>
        <w:rPr/>
        <w:t>За проведением молитвенного собрания осуществлялся контроль со стороны местных органов власти - в лице секретаря райисполкома тов. Настенко Е. И. и аппарата уполномоченного Совета по Киеву - в лице заместителя уполномоченного тов. Кузнецова А. Н.</w:t>
      </w:r>
      <w:r>
        <w:rPr>
          <w:vertAlign w:val="superscript"/>
        </w:rPr>
        <w:t>1148</w:t>
      </w:r>
    </w:p>
    <w:p>
      <w:pPr>
        <w:pStyle w:val="Normal"/>
        <w:rPr/>
      </w:pPr>
      <w:r>
        <w:rPr/>
        <w:t>22 июня 1977 года в ответ на запрос от своего начальства, уполномоченный Совета по делам религий при СМ УССР по Черкасской области А. Манжелеев доносил о положении дел с пятидесятниками в его регионе:</w:t>
      </w:r>
    </w:p>
    <w:p>
      <w:pPr>
        <w:pStyle w:val="Normal"/>
        <w:rPr/>
      </w:pPr>
      <w:r>
        <w:rPr/>
        <w:t>В дополнение к информации о процессах и явлениях в объединениях пятидесятников сообщаем, что в последнее время в Черкасской области значительно усилились разговоры среди верующих о создании в будущем отдельного от ВСЕХБ союза ХВЕ. В связи с этим даже зарегистрированная в г. Черкассах община ХВЕ не идет ни на какие переговоры с баптистами. Эти же настроения упрямо бытуют в незарегистрированных объединениях пятидесятников.</w:t>
      </w:r>
    </w:p>
    <w:p>
      <w:pPr>
        <w:pStyle w:val="Normal"/>
        <w:rPr/>
      </w:pPr>
      <w:r>
        <w:rPr/>
        <w:t>Свое полное отрицание возможности соединения общин ХВЕ с общинами ВСЕХБ высказывают и баптисты, подчеркивая антипятидесятнические настроения. Это особенно видно на примере общины ВСЕХБ г. Городище, где пресвитер Буркут, пустив в ход «патриотическое» обвинение, упрекая пятидесятников в предательстве по отношению к государству, тем самым положил конец усилиям горисполкома по объединению общин.</w:t>
      </w:r>
    </w:p>
    <w:p>
      <w:pPr>
        <w:pStyle w:val="Normal"/>
        <w:rPr/>
      </w:pPr>
      <w:r>
        <w:rPr/>
        <w:t xml:space="preserve">Эти же настроения разделяет старший пресвитер ВСЕХБ по Черкасской области Лымарь Ф. П. В беседе в аппарате уполномоченного, характеризуя действия Буркута, он заявил, что «я на его месте поступил бы также, ибо такое объединение вносит нездоровую атмосферу в наши общины и ведет к раздорам». </w:t>
      </w:r>
    </w:p>
    <w:p>
      <w:pPr>
        <w:pStyle w:val="Normal"/>
        <w:rPr/>
      </w:pPr>
      <w:r>
        <w:rPr/>
        <w:t xml:space="preserve">В беседе с бывшим пресвитером Черкасской общины ХВЕ Литейным В. В. выяснено, что и по настоящее время на пятидесятников продолжают в какой-то степени действовать эмигрантские настроения. Они, в том числе и сам Литвин, не желают отрекаться от подписанного ими письма, а так или иначе ожидают уступок от государства для верующих в смысле «смягчения» законодательства о религиозных культах. С этой целью они пытаются использовать и период всенародного обсуждения проекта новой Конституции. «Я знаю, - заявил Литвин, - что и верующие пишут, а, может быть, уже и написали свои предложения к проекту». </w:t>
      </w:r>
    </w:p>
    <w:p>
      <w:pPr>
        <w:pStyle w:val="Normal"/>
        <w:rPr/>
      </w:pPr>
      <w:r>
        <w:rPr/>
        <w:t>Надо полагать, что эти действия подталкиваются пропагандой «стоического» поведения организатора эмигрантских настроений родственника Литвина - Горетого, так как сам Литвин не без гордости рассказывает, что представители административных органов «допрашивают и уговаривают его», а он им устраивает допросы, записывая все о тех, кто его вызывает, или к нему приходит. Верующие, подписавшие заявление на выезд за границу по-прежнему продолжают стоять на своем решении, мотивируя эмигрантские настроения тем, что им в СССР недостаточно религиозных свобод.</w:t>
      </w:r>
    </w:p>
    <w:p>
      <w:pPr>
        <w:pStyle w:val="Normal"/>
        <w:rPr/>
      </w:pPr>
      <w:r>
        <w:rPr/>
        <w:t>Аппарат уполномоченного продолжает контролировать процессы иявления в этих общинах.</w:t>
      </w:r>
      <w:r>
        <w:rPr>
          <w:vertAlign w:val="superscript"/>
        </w:rPr>
        <w:t>1149</w:t>
      </w:r>
    </w:p>
    <w:p>
      <w:pPr>
        <w:pStyle w:val="Normal"/>
        <w:rPr/>
      </w:pPr>
      <w:r>
        <w:rPr/>
        <w:t>В этом сообщении уполномоченного проскальзывает сообщение о том, что среди пятидесятников начинаются новые процессы - процессы, которые скоро приведут к массовым заявлениям в адрес Советского правительства с требованием предоставить право выехать в «любую некоммунистическую страну мира» именно из-за того, что в Советском Союзе не предоставляется верующим право религиозной свободы. Такие заявления будут подписывать не только отдельные семьи, но зачастую и целые церкви. Не потому ли именно в 1977 году, когда эти процессы начались почти одновременно на всей территории бывшего Советского Союза, и в 1978 году, когда это движение достигло своего пика, власти столь интенсивно вели переговоры с руководителями пятидесятнического братства, пытаясь как-то контролировать весьма нежелательные для них процессы. (Затем это движение постепенно пойдет на убыль и синхронно с этим пойдет на убыль также активность и заинтересованность властей решить затянувшийся «пятидесятнический вопрос»).</w:t>
      </w:r>
    </w:p>
    <w:p>
      <w:pPr>
        <w:pStyle w:val="Normal"/>
        <w:rPr/>
      </w:pPr>
      <w:r>
        <w:rPr/>
        <w:t>А в ту пору, в 1977 году шел в аппарате Совета по делам религий интенсивный обмен сведениями о пятидесятниках. Уполномоченный Совета по Винницкой области А. А. Собко 24 июня 1977 года написал в Киев, отвечая на запрос о пятидесятниках в области, справку под названием «О процессах и явлениях происходящих в обществах ХВЕ», в которой сообщал следующее:</w:t>
      </w:r>
    </w:p>
    <w:p>
      <w:pPr>
        <w:pStyle w:val="Normal"/>
        <w:rPr/>
      </w:pPr>
      <w:r>
        <w:rPr/>
        <w:t xml:space="preserve">Анализ проповеднической деятельности в зарегистрированных обществах христиан веры евангельской (пятидесятников) показывает, что проповеди по-прежнему остаются основным средством возбуждения и поддержания религиозных чувств верующих. Служители культа их посвящают религиозным вопросам, вероучению, морали и т. п. После регистрации этих обществ в органах власти, религиозная проповедь особых изменений не претерпела, по форме и содержанию в основе своей, осталась прежней. </w:t>
      </w:r>
    </w:p>
    <w:p>
      <w:pPr>
        <w:pStyle w:val="Normal"/>
        <w:rPr/>
      </w:pPr>
      <w:r>
        <w:rPr/>
        <w:t>В то же время в процессе контроля за их деятельностью, прослушивания и изучения проповедей установлено, что направленность проповедей значительно изменилась. Из них почти исключены антигосударственные выпады, призывы не соблюдать государственных законов, не служить в Советской Армии и другие неправомерные действия, а также заметно снижается фанатичность проповедей.</w:t>
      </w:r>
    </w:p>
    <w:p>
      <w:pPr>
        <w:pStyle w:val="Normal"/>
        <w:rPr/>
      </w:pPr>
      <w:r>
        <w:rPr/>
        <w:t>В настоящее время в проповедях все чаще цитируется из Библии «Послание к Римлянам» гл. 13: «… ибо нет власти не от Бога, существующие же власти от Бога установлены», «Посему противящийся власти противится Божию установлению…» и т. п. Верующие призываются добросовестно трудиться, повиноваться властям, соблюдать законы государства.</w:t>
      </w:r>
    </w:p>
    <w:p>
      <w:pPr>
        <w:pStyle w:val="Normal"/>
        <w:rPr/>
      </w:pPr>
      <w:r>
        <w:rPr/>
        <w:t>Следует отметить, что общества ХВЕ состоят на регистрации около трех лет и их проповедническая деятельность в достаточной степени еще не изучена.</w:t>
      </w:r>
    </w:p>
    <w:p>
      <w:pPr>
        <w:pStyle w:val="Normal"/>
        <w:rPr/>
      </w:pPr>
      <w:r>
        <w:rPr/>
        <w:t>Взаимоотношения между евангельскими христианами-баптистами и христианами веры евангельской, состоящими в союзе, характеризуются прежде всего тем, что первые стремятся к соблюдению августовского Соглашения 1945 года о едином союзе; вторые, в том числе и отдельные служители культа, пока остаются на позициях сохранения пятидесятнической культовой обрядности: омовение ног, крещение Духом и др.</w:t>
      </w:r>
    </w:p>
    <w:p>
      <w:pPr>
        <w:pStyle w:val="Normal"/>
        <w:rPr/>
      </w:pPr>
      <w:r>
        <w:rPr/>
        <w:t>Значительная часть верующих (пятидесятников, находящихся в союзе) придерживаются мнения в том, что член общества не крещенный Духом Святым, не является верующим, и «не спасенный». Эти догматические противоречия иногда доводят до разрыва соглашения и выхода пятидесятников из зарегистрированных общин.</w:t>
      </w:r>
    </w:p>
    <w:p>
      <w:pPr>
        <w:pStyle w:val="Normal"/>
        <w:rPr/>
      </w:pPr>
      <w:r>
        <w:rPr/>
        <w:t xml:space="preserve">Так, в Хмельницкой общине пресвитер ЕХБ Ткачу к Л. Ф. под влиянием своей жены пятидесятницы, стал приглашать в общину пятидесятнических «пророков», «пророчиц», «исцелителей», которые демонстрировали пришествие Духа Святого, выражающееся в особых знамениях, глоссолалии или «говорении на иных языках». Значительная часть верующих возразила против таких действий пресвитера. Ст. пресвитер ВСЕХБ по области Василенко В. Ф., члены пресвитерского совета продолжительное время вели работу с Ткачу ком А. Ф. о недопущении этого, однако желаемых результатов не достигнуто. Верующие баптисты потребовали отстранить его от церковного служения. Ткачук, считая себя обиженным, со своими единомышленниками в количестве 20 человек, вышел из зарегистрированной общины. </w:t>
      </w:r>
    </w:p>
    <w:p>
      <w:pPr>
        <w:pStyle w:val="Normal"/>
        <w:rPr/>
      </w:pPr>
      <w:r>
        <w:rPr/>
        <w:t>Члены обществ ХВЕ, состоящих в союзе, полностью не освободились от пятидесятнических взглядов. По этому вопросу ст. пресвитер ВСЕХБ Василенко заявил, что он доволен тем, что сейчас в этих общинах открыто не говорят, что баптисты неверующие, намерены соблюдать августовское соглашение, а проявления пятидесятничества отмечаются в значительной степени. Во многих общинах есть «пророки», «пророчицы», «исцелители» и «истолкователи». При решении любого вопроса в этих общинах прибегают к приемам «пророков», т. е. что скажет по этому вопросу «Дух Святой»: этим пользуются при избрании пресвитера, членов исполорганов, найме молитвенного дома, и ряде других случаев.</w:t>
      </w:r>
    </w:p>
    <w:p>
      <w:pPr>
        <w:pStyle w:val="Normal"/>
        <w:rPr/>
      </w:pPr>
      <w:r>
        <w:rPr/>
        <w:t>Пятидесятнические проявления в общинах, находящихся в союзе, несомненно, подогревают фанатики и экстремисты из незарегистрированных общин пятидесятников, которые эту работу проводят систематически.</w:t>
      </w:r>
    </w:p>
    <w:p>
      <w:pPr>
        <w:pStyle w:val="Normal"/>
        <w:rPr/>
      </w:pPr>
      <w:r>
        <w:rPr/>
        <w:t xml:space="preserve">Взаимоотношения между автономными общинами ХВЕ и ЕХБ, в основном, складываются на основе нужды ХВЕ в поддержке своих поступков в отношении регистрации обществ в органах власти. </w:t>
      </w:r>
    </w:p>
    <w:p>
      <w:pPr>
        <w:pStyle w:val="Normal"/>
        <w:rPr/>
      </w:pPr>
      <w:r>
        <w:rPr/>
        <w:t xml:space="preserve">Пятидесятнические общины и их главари, не состоящие на регистрации, составляя большинство верующих этой конфессии, считают автономников предателями, изменниками дела Божия и прекратили с ними всякие контакты. Регистрацию в органах власти они объявили греховным делом. </w:t>
      </w:r>
    </w:p>
    <w:p>
      <w:pPr>
        <w:pStyle w:val="Normal"/>
        <w:rPr/>
      </w:pPr>
      <w:r>
        <w:rPr/>
        <w:t>Деловая связь, которая налаживается в настоящее время между обществами ЕХБ и автономными ХВЕ, в основном, осуществляется по вопросам оказания помощи в приобретении духовной литературы, организации хоров и в некоторых других вопросах. Автономные ХВЕ хорошо отзываются о баптистах, которые одобряют легализацию их церковной деятельности. Такие контакты полезны и могут служить сближению этих религиозных формирований.</w:t>
      </w:r>
    </w:p>
    <w:p>
      <w:pPr>
        <w:pStyle w:val="Normal"/>
        <w:rPr/>
      </w:pPr>
      <w:r>
        <w:rPr/>
        <w:t xml:space="preserve">Руководство общин ЕХБ: старший пресвитер, члены пресвитерского совета, пресвитеры, в работе по укреплению единства между ЕХБ и ХВЕ допускают отдельные недостатки и, прежде всего в общинах, которые находятся в союзе. Они стали довольствоваться тем, что в этих общинах формально соблюдается единство, существует единая касса, проводятся отчисления ВСЕХБ, старшим пресвитерам по Украине и области, однако не вникают в суть этого единства и не принимают мер по устранению вредных сторон пятидесятничества в церковном служении, в религиозной обрядности и повседневной жизни верующих. </w:t>
      </w:r>
    </w:p>
    <w:p>
      <w:pPr>
        <w:pStyle w:val="Normal"/>
        <w:rPr/>
      </w:pPr>
      <w:r>
        <w:rPr/>
        <w:t>В ряде общин ХВЕ, находящихся в союзе, к руководству ЕХБ до сего времени относятся с недоверием и подозрительностью.</w:t>
      </w:r>
    </w:p>
    <w:p>
      <w:pPr>
        <w:pStyle w:val="Normal"/>
        <w:rPr/>
      </w:pPr>
      <w:r>
        <w:rPr/>
        <w:t>Практически контакта между легальными и нелегальными обществами ХВЕ действующими на территории области не имеется, они запрещены главарями нелегальных формирований. Регистрация в органах власти обществ объявлена греховной. Группа верующих, которые пошли на регистрацию отлучены от церкви, а их верующие объявлены, как отступники и предатели. Верующие, которые посмеют посетить легализовавшуюся общину, привлекаются к различным наказаниям, вплоть до отлучения от церкви. По данным служителей культа, членов исполнительных органов автономных общин ХВЕ известно, что со дня регистрации в органах власти, их молитвенные собрания, никто из представителей общин ХВЕ, действующих вне регистрации, не посетил ни одного раза.</w:t>
      </w:r>
    </w:p>
    <w:p>
      <w:pPr>
        <w:pStyle w:val="Normal"/>
        <w:rPr/>
      </w:pPr>
      <w:r>
        <w:rPr/>
        <w:t>У руководства общин ХВЕ действующих вне регистрации стоят: ст. пресвитер - Мусатов Иван Никитович, 1914 г. р., образование 7 классов, пенсионер, в прошлом офицер Советской Армии; пресвитер одной из групп верующих г. Винницы - Мельник Афанасий Агафонович, 1926 г. р., образование 7 классов, уроженец с. Антоновка Березовского района, Ровенской области, в прошлом трижды привлекался к уголовной ответственности за противозаконную религиозную деятельность.</w:t>
      </w:r>
    </w:p>
    <w:p>
      <w:pPr>
        <w:pStyle w:val="Normal"/>
        <w:rPr/>
      </w:pPr>
      <w:r>
        <w:rPr/>
        <w:t>Антиобщественная деятельность их заключается в том, что они ведут активную работу среди верующих против легализации общин ХВЕ. Советское законодательство о религиозных культах они считают, как вмешательство государственной власти во внутренние дела религиозных объединений, как попытку привести верующих к полному безверию и т. п.</w:t>
      </w:r>
    </w:p>
    <w:p>
      <w:pPr>
        <w:pStyle w:val="Normal"/>
        <w:rPr/>
      </w:pPr>
      <w:r>
        <w:rPr/>
        <w:t>Идея создания отдельного союза охватила всех верующих общин ХВЕ состоящих на регистрации и действующих вне регистрации. Из бесед с рядовыми верующими по вопросу регистрации их общин видно, что они согласны идти на регистрацию, но для этого, необходимо согласие их руководителей. В свою очередь руководители общин делают ссылки на вышестоящие инстанции. В частности Мусатов И. Н. и Мельник А. А. заявили, что если они получат указания от своего епископа Иванова, то немедленно пойдут на регистрацию. Мельник А. А. говорит: «работу по легализации церковной деятельности наших общин, следует вести сверху, а не снизу…».</w:t>
      </w:r>
    </w:p>
    <w:p>
      <w:pPr>
        <w:pStyle w:val="Normal"/>
        <w:rPr/>
      </w:pPr>
      <w:r>
        <w:rPr/>
        <w:t xml:space="preserve">Из сложившейся обстановки вытекает необходимость принимать более энергичные меры к тому, чтобы в ближайшее время легализовать церковную деятельность общин ХВЕ, действующих вне регистрации. Эту работу следует вести по линии ВСЕХБ -продолжать вовлекать общины ХВЕ в единый союз, а там, где это невозмозкно, продолжать регистрировать общины ХВЕ на автономных началах. </w:t>
      </w:r>
    </w:p>
    <w:p>
      <w:pPr>
        <w:pStyle w:val="Normal"/>
        <w:rPr/>
      </w:pPr>
      <w:r>
        <w:rPr/>
        <w:t>В ближайшее время, в области по линии ВСЕХБ будет избран помощник старшего пресвитера из верующих, ранее принадлежащих к пятидесятничеству, для организации работы по единству с общинами ХВЕ.</w:t>
      </w:r>
      <w:r>
        <w:rPr>
          <w:vertAlign w:val="superscript"/>
        </w:rPr>
        <w:t>1150</w:t>
      </w:r>
    </w:p>
    <w:p>
      <w:pPr>
        <w:pStyle w:val="Normal"/>
        <w:rPr/>
      </w:pPr>
      <w:r>
        <w:rPr/>
        <w:t>Уполномоченный Совета по делам религий по Запорожской области Е. М. Николаенко 29 июня 1977 года сообщал в Совет докладной запиской с грифом «Для. служебного пользования» о ситуации в Запорожской области, освещая ее следующим образом:</w:t>
      </w:r>
    </w:p>
    <w:p>
      <w:pPr>
        <w:pStyle w:val="Normal"/>
        <w:rPr/>
      </w:pPr>
      <w:r>
        <w:rPr/>
        <w:t>На Ваш запрос о процессах и явлениях, происходящих в настоящее время в религиозных объединениях ХВЕ, сообщаем, что аппаратом уполномоченного проведена работа по изучению вышеуказанного вопроса: были посещены молитвенные дома зарегистрированных общин, проведен ряд частных бесед с руководством и рядовыми членами, как ХВЕ, так и ЕХБ по вопросам, касающимся единства состоящих в союзе религиозных объединений.</w:t>
      </w:r>
    </w:p>
    <w:p>
      <w:pPr>
        <w:pStyle w:val="Normal"/>
        <w:rPr/>
      </w:pPr>
      <w:r>
        <w:rPr/>
        <w:t>В ходе изучения и анализа данных явлений установлено, что в настоящее время единство общин ЕХБ и ХВЕ, состоящих в союзе, находится в критическом состоянии, т. к. руководство ЕХБ в области и пресвитеры на местах нарушают, по словам верующих-пятидесятников, московское соглашение 1945 года о единстве. Так, и. о. старшего пресвитера ЕХБ по области Брынза А. Г. якобы, категорически запретил руководителям общин впускать на свои собрания верующих ХВЕ и, в свою очередь, баптистам - ходить на богослужения к пятидесятникам.</w:t>
      </w:r>
    </w:p>
    <w:p>
      <w:pPr>
        <w:pStyle w:val="Normal"/>
        <w:rPr/>
      </w:pPr>
      <w:r>
        <w:rPr/>
        <w:t>Член пресвитерского совета - пресвитер общины ХВЕ, состоящей в союзе с баптистами - Тесленко Б. Ф., по словам единоверцев, отказывается принимать участие в заседаниях совета, мотивируя тем, что его слова на совете не имеют веса, т. к. остальные члены пресвитерского совета - баптисты с его мнением совсем не считаются.</w:t>
      </w:r>
    </w:p>
    <w:p>
      <w:pPr>
        <w:pStyle w:val="Normal"/>
        <w:rPr/>
      </w:pPr>
      <w:r>
        <w:rPr/>
        <w:t>Сложившиеся взаимоотношения постоянно подогреваются руководством некоторых общин ЕХБ и складывается впечатление, что именно поэтому в среде приверженцев ХВЕ возникают разговоры о создании отдельного союза.</w:t>
      </w:r>
    </w:p>
    <w:p>
      <w:pPr>
        <w:pStyle w:val="Normal"/>
        <w:rPr/>
      </w:pPr>
      <w:r>
        <w:rPr/>
        <w:t>Так, в разговорах с активом зарегистрированных религиозных объединений христиан веры евангельской, как находящихся в союзе с ЕХБ, так и автономных, имели место сетования на то, что отдельный союз дал бы им возможность не зависеть от ЕХБ, от решений пресвитерского совета, не всегда совпадающих с интересами пятидесятников и пр.</w:t>
      </w:r>
    </w:p>
    <w:p>
      <w:pPr>
        <w:pStyle w:val="Normal"/>
        <w:rPr/>
      </w:pPr>
      <w:r>
        <w:rPr/>
        <w:t>Между автономным объединением ХВЕ и объединением, зарегистрированным в союзе с ЕХБ, поддерживаются дружелюбные отношения. Члены общин часто бывают на собраниях друг друга, проповедники общин в своих проповедях задевают вопросы единства с братьями по вере; кроме того, лояльное отношение властей к той или другой общине, не допускающей нарушений законодательства о культах, влияет на взаимоотношения между легальными и нелегальными обществами ХВЕ. Так, в последнее время участились случаи, когда нелегалы-пятидесятники принимают участие в собраниях зарегистрированных общин, к которым ранее относились предвзято и настороженно. В настоящее время на территории области функционируют 2 зарегистрированных и 10 нелегальных объединений пятидесятников. Общее количество верующих зарегистрированных общин ХВЕ - до 300 человек, незарегистрированных - свыше 400 человек. Из двух зарегистрированных в области объединений ХВЕ одно состоит в союзе с ЕХБ и одно зарегистрировано на автономных началах. Учитывая, что последнее объединение еще сравнительно недавно действовало с нелегальных позиций и зарегистрировано 30 июня 1976 года, контроль за его деятельностью осуществляется осторожно, так как любое посещение собраний посторонними лицами истолковывается нелегалами-пятидесятниками как вмешательство властей во внутреннюю жизнь религиозных обществ и используется ими для сохранения нелегального положения.</w:t>
      </w:r>
    </w:p>
    <w:p>
      <w:pPr>
        <w:pStyle w:val="Normal"/>
        <w:rPr/>
      </w:pPr>
      <w:r>
        <w:rPr/>
        <w:t>Проповеди в этом объединении носят в основном религиозный характер, построены на разборе различных евангельских текстов и разъяснении, как их следует понимать. Проповедей антиобщественного содержания не выявлено.</w:t>
      </w:r>
    </w:p>
    <w:p>
      <w:pPr>
        <w:pStyle w:val="Normal"/>
        <w:rPr/>
      </w:pPr>
      <w:r>
        <w:rPr/>
        <w:t>Из 10 действующих в области нелегальных объединений пятидесятников 6 функционируют в гор. Запорожье. Во главе этих объединений стоят:</w:t>
      </w:r>
    </w:p>
    <w:p>
      <w:pPr>
        <w:pStyle w:val="Normal"/>
        <w:rPr/>
      </w:pPr>
      <w:r>
        <w:rPr/>
        <w:t>- Безуглов Вениамин Константинович, 1923 года рождения, ранее осужденный за враждебную деятельность и Марченко Егор Лукьянович, 1929 года рождения. Возглавляемые ими группы верующих в количестве до 150 человек в основном придерживаются крайних взглядов, категорически настроены против регистрации и союза с ЕХБ;</w:t>
      </w:r>
    </w:p>
    <w:p>
      <w:pPr>
        <w:pStyle w:val="Normal"/>
        <w:rPr/>
      </w:pPr>
      <w:r>
        <w:rPr/>
        <w:t>- Ильницкий Николай Федорович, 1921 года рождения, также судимый в прошлом за враждебную деятельность. Руководимая им группа склонна к регистрации, находится на позиции выжидания подходящей обстановки;</w:t>
      </w:r>
    </w:p>
    <w:p>
      <w:pPr>
        <w:pStyle w:val="Normal"/>
        <w:rPr/>
      </w:pPr>
      <w:r>
        <w:rPr/>
        <w:t>- Миц Николай Афанасьевич, 1912 года рождения и Оробей Анатолий Дмитриевич, 1926 года рождения. В руководимой ими группе преобладают взгляды, близкие к взглядам групп Безуглова и Марченко;</w:t>
      </w:r>
    </w:p>
    <w:p>
      <w:pPr>
        <w:pStyle w:val="Normal"/>
        <w:rPr/>
      </w:pPr>
      <w:r>
        <w:rPr/>
        <w:t>- Ганжа Михаил Гаврилович, 1913 года рождения. Руководимая им группа в свое время из-за несогласия в духовных вопросах, подогреваемого членами Киевского нелегального епископата пятидесятников, отошла от зарегистрированного в 1976 году автономного общества ХВЕ;</w:t>
      </w:r>
    </w:p>
    <w:p>
      <w:pPr>
        <w:pStyle w:val="Normal"/>
        <w:rPr/>
      </w:pPr>
      <w:r>
        <w:rPr/>
        <w:t xml:space="preserve">- Горох Сергей Александрович, 1935 года рождения, возглавляет группу в количестве до 60 человек. Кроме вышеперечисленного руководства, нелегаламипятидесятниками в области руководят: </w:t>
      </w:r>
    </w:p>
    <w:p>
      <w:pPr>
        <w:pStyle w:val="Normal"/>
        <w:rPr/>
      </w:pPr>
      <w:r>
        <w:rPr/>
        <w:t>- в гор. Мелитополе - Индюшкин Анатолий Тимофеевич, 1939 года рождения, группа - до 50 человек;</w:t>
      </w:r>
    </w:p>
    <w:p>
      <w:pPr>
        <w:pStyle w:val="Normal"/>
        <w:rPr/>
      </w:pPr>
      <w:r>
        <w:rPr/>
        <w:t>- в гор. Бердянске - Холод Иван Терентьевич, 1896 года рождения, группа - до 10 человек;</w:t>
      </w:r>
    </w:p>
    <w:p>
      <w:pPr>
        <w:pStyle w:val="Normal"/>
        <w:rPr/>
      </w:pPr>
      <w:r>
        <w:rPr/>
        <w:t>- в Каменско-Днепровском районе - Боровик Петр Яковлевич, 1930 года рождения, группа - до 20 человек;</w:t>
      </w:r>
    </w:p>
    <w:p>
      <w:pPr>
        <w:pStyle w:val="Normal"/>
        <w:rPr/>
      </w:pPr>
      <w:r>
        <w:rPr/>
        <w:t>- в Гуляйпольском районе - Кравец Давид Сазонович, 1897 года рождения, группа - до 30 человек.</w:t>
      </w:r>
    </w:p>
    <w:p>
      <w:pPr>
        <w:pStyle w:val="Normal"/>
        <w:rPr/>
      </w:pPr>
      <w:r>
        <w:rPr/>
        <w:t>Руководители сектантов организовывают нелегальные собрания в домах своих единоверцев, часто на таких  собраниях присутствуют дети дошкольного и школьного возраста.</w:t>
      </w:r>
    </w:p>
    <w:p>
      <w:pPr>
        <w:pStyle w:val="Normal"/>
        <w:rPr/>
      </w:pPr>
      <w:r>
        <w:rPr/>
        <w:t>Крайне настроенное руководство нелегалов побуждает рядовых верующих к отказу от общественной деятельности, уклонению от исполнения своих гражданских обязанностей, несоблюдению законодательства о культах. Актив нелегальных общин г. Запорожья, в большинстве своем представленный людьми, в прошлом судимыми за антиобщественную деятельность, уже долгое время занимается провокационной пропагандой, стараясь увести на нелегальные позиции верующих зарегистрированной автономно общины.</w:t>
      </w:r>
    </w:p>
    <w:p>
      <w:pPr>
        <w:pStyle w:val="Normal"/>
        <w:rPr/>
      </w:pPr>
      <w:r>
        <w:rPr/>
        <w:t>В настоящее время аппаратом Уполномоченного совместно с компетентными органами и комиссиями содействия горрайисполкомам по контролю за соблюдением законодательства о религиозных культах разрабатываются координационные планы по выявлению фактов проводимой руководящим составом и активом нелегалов-пятидесятников антиобщественной деятельности с целью их разоблачения перед рядовыми верующими, с которыми ведется работа по выводу их из подполья и снижению активности деятельности последних}</w:t>
      </w:r>
      <w:r>
        <w:rPr>
          <w:vertAlign w:val="superscript"/>
        </w:rPr>
        <w:t>1151</w:t>
      </w:r>
      <w:r>
        <w:rPr/>
        <w:t xml:space="preserve"> </w:t>
      </w:r>
    </w:p>
    <w:p>
      <w:pPr>
        <w:pStyle w:val="Normal"/>
        <w:rPr/>
      </w:pPr>
      <w:r>
        <w:rPr/>
        <w:t>В ответ на запросы Советов из Москвы и Киева прислал свою информацию о наблюдениях за автономными пятидесятниками уполномоченный Совета по Харьковской области Н. Е. Бориско. Вот его ответ:</w:t>
      </w:r>
    </w:p>
    <w:p>
      <w:pPr>
        <w:pStyle w:val="Normal"/>
        <w:rPr/>
      </w:pPr>
      <w:r>
        <w:rPr/>
        <w:t>Община христиан веры евангельской возникла в годы временной немецко-фашистской оккупации Харьковской области. В 1945 году в 28 незарегистрированных группах верующих числилось 380 чел. В последующие годы часть верующих вошла в союз ВСЕХБ, а наиболее экстремистская группа продолжала действовать в условиях подполья.</w:t>
      </w:r>
    </w:p>
    <w:p>
      <w:pPr>
        <w:pStyle w:val="Normal"/>
        <w:rPr/>
      </w:pPr>
      <w:r>
        <w:rPr/>
        <w:t xml:space="preserve">В 1965 году с прибытием в Харьковскую область на должность старшего пресвитера ЕХБ Шаповалова Д. Д. в общинах ЕХБ стали усиливаться антипятидесятнические настроения, а среди верующих ХВЕ - антибаптистские. Шаповалов не скрывал и откровенно высказывался о том, что он является ярым противником союза с пятидесятниками. На этой основе в области возникла секта т. н. «чистых баптистов» (180 чел.), которая повела открытую борьбу за разрыв союза с пятидесятниками. </w:t>
      </w:r>
    </w:p>
    <w:p>
      <w:pPr>
        <w:pStyle w:val="Normal"/>
        <w:rPr/>
      </w:pPr>
      <w:r>
        <w:rPr/>
        <w:t>С другой стороны в среде пятидесятников выдвинулась инициативная группа, возглавляемая верующими Майструк И. М. и Рещиковец Н. П., которая вела активную работу среди сектантов за отделение своих единоверцев от баптистов и евангелистов.</w:t>
      </w:r>
    </w:p>
    <w:p>
      <w:pPr>
        <w:pStyle w:val="Normal"/>
        <w:rPr/>
      </w:pPr>
      <w:r>
        <w:rPr/>
        <w:t>Под влиянием этих сектантских руководителей часть верующих, исповедующих пятидесятничество, вышла из состава зарегистрированных общин ЕХБ и к концу 1974 года общая численность верующих достигла 200 чел.</w:t>
      </w:r>
    </w:p>
    <w:p>
      <w:pPr>
        <w:pStyle w:val="Normal"/>
        <w:rPr/>
      </w:pPr>
      <w:r>
        <w:rPr/>
        <w:t xml:space="preserve">В 1970-1974 г. Майструк и Рещиковец организовывают несколько массовых сборищ сектантов в лесах, за что неоднократно привлекались к административным наказаниям. Будучи строго предупрежденными об ответственности за нарушение законодательства руководители секты обратились в органы власти с просьбой о регистрации их общины на правах автономии. В октябре 1974 г. община была зарегистрирована. </w:t>
      </w:r>
    </w:p>
    <w:p>
      <w:pPr>
        <w:pStyle w:val="Normal"/>
        <w:rPr/>
      </w:pPr>
      <w:r>
        <w:rPr/>
        <w:t>В настоящее время общину возглавляет пресвитер Рещиковец Назар Павлович, 1945 г. рождения, уроженец Ровенской области, образование среднее. В 1962 г. Рещиковец поступил в училище механизации сельского хозяйства и одновременно продолжал учебу в 11 классе рабочей молодежи. После окончания УМСХ № 10 поступил в Харьковский индустриальный техникум, но уже в 1964 г. из-за религиозных убеждений оставляет учебу и переходит учеником-шлифовальщиком на 8-й ГПЗ г. Харькова. (Если это изящное выражение перевести на понятный русский язык - это значит, что Назара Павловича выставили из техникума за его христианские убеждения! - В. Ф.) Грубых нарушений законодательства не допускает, но в религиозной деятельности активен, имеет стойкие религиозные убеждения.</w:t>
      </w:r>
      <w:r>
        <w:rPr>
          <w:vertAlign w:val="superscript"/>
        </w:rPr>
        <w:t>1152</w:t>
      </w:r>
      <w:r>
        <w:rPr/>
        <w:t xml:space="preserve"> </w:t>
      </w:r>
    </w:p>
    <w:p>
      <w:pPr>
        <w:pStyle w:val="Normal"/>
        <w:rPr/>
      </w:pPr>
      <w:r>
        <w:rPr/>
        <w:t xml:space="preserve">Характеризуя положение в церкви, уполномоченный пишет: </w:t>
      </w:r>
    </w:p>
    <w:p>
      <w:pPr>
        <w:pStyle w:val="Normal"/>
        <w:rPr/>
      </w:pPr>
      <w:r>
        <w:rPr/>
        <w:t>Харьковская церковь представляет собой сложный конгломерат, где сложились три основные группировки, толка и направления со своими взглядами и неофициальными руководителями. Прежде всего, это группа воронаевцев, шмидтовцев и церковных экстремистов. Между идейными вожаками этих группировок существуют и некоторые разногласия. Расхождения, прежде всего, коснулись выборов пресвитера и руководящих органов церкви, отношения к вопросу регистрации, законодательству о культах, союзу с ЕХБ и т. д.</w:t>
      </w:r>
    </w:p>
    <w:p>
      <w:pPr>
        <w:pStyle w:val="Normal"/>
        <w:rPr/>
      </w:pPr>
      <w:r>
        <w:rPr/>
        <w:t>Руководящее воронаевское крыло в церкви возглавляет нынешний пресвитер Рещиковец. Несмотря на свои 32 года, он заметно преуспел в соперничестве с такими опытными проповедниками, как Майструк И. М., который несмотря на свой солидный возраст и многолетний опыт руководящей церковной деятельности был забаллотирован на выборах пресвитера церкви. Рещиковец был одним из инициаторов регистрации общины. Законодательство признает и соблюдает. В то же время является ярым противником союза с ЕХБ. Сторонник автономии. Неоднократно высказывался за создание духовного центра ХВЕ. Вмешивается во внутрицерковные вопросы зарегистрированных общин ЕХБ, переманивая своих единоверцев в пятидесятническую общину. Его активность была пресечена нами после 3-х кратных предупреждений.</w:t>
      </w:r>
    </w:p>
    <w:p>
      <w:pPr>
        <w:pStyle w:val="Normal"/>
        <w:rPr/>
      </w:pPr>
      <w:r>
        <w:rPr/>
        <w:t>Оба эти течения не поддерживают экстремистскую группу Гирича и Рубашки - противников регистрации и признания законодательства. Более умеренное шмидтовское крыло возглавляет проповедник Маиструк Иван Мефодиевич, 1922 г. рождения, образование среднее, работает главным бухгалтером железобетонного завода Л? 14. Маиструк привлекался в 1947 г. к уголовной ответственности по ст. 58-10, но, в вопросах соблюдения советских законов о культах, был и остается одним из лояльных церковных деятелей ХВЕ.</w:t>
      </w:r>
      <w:r>
        <w:rPr>
          <w:vertAlign w:val="superscript"/>
        </w:rPr>
        <w:t>1153</w:t>
      </w:r>
    </w:p>
    <w:p>
      <w:pPr>
        <w:pStyle w:val="Normal"/>
        <w:rPr/>
      </w:pPr>
      <w:r>
        <w:rPr/>
        <w:t>От бдительного взгляда уполномоченного не скрылась и истинная причина, почему пятидесятников никак не удается «загнать» в союз со ВСЕХБ. Н. Е. Бориско продолжает:</w:t>
      </w:r>
    </w:p>
    <w:p>
      <w:pPr>
        <w:pStyle w:val="Normal"/>
        <w:rPr/>
      </w:pPr>
      <w:r>
        <w:rPr/>
        <w:t xml:space="preserve">Взаимоотношения между сектами ЕХБ и ХВЕ остаются натянутыми. Причиной всему этому явилось неправильное поведение и отношение к пятидесятникам со стороны бывшего ст. пресвитера ЕХБ Шаповалова Д. Д. Отстаивая чистоту баптистского вероучения Шаповалов открыто враждовал с этой сектой, в своих проповедях подвергал критике догматику пятидесятников, их формы молений, пророчество и т. д. При каждой возможности он устранял пресвитеров с пятидесятническими убеждениями. </w:t>
      </w:r>
    </w:p>
    <w:p>
      <w:pPr>
        <w:pStyle w:val="Normal"/>
        <w:rPr/>
      </w:pPr>
      <w:r>
        <w:rPr/>
        <w:t>После ухода на пенсию Шаповалова руководство церкви перешло к Старухину Ф. Д. В отношениях с пятидесятниками Старухин занимает правильную позицию. На пресвитерском совещании дал установку на усиление воспитательной работы с ними, пресечение любых актов, затрагивающих религиозные чувства верующих и их пятидесятническую догматику. В 1977 г. несколько раз посетил моления ХВЕ, устанавливает контакты с руководителями секты по вопросам единства. В последнее время страсти между проповедниками ХВЕ и руководством ЕХБ несколько улеглись. Процесс перехода верующих из общин ЕХБ к пятидесятникам приостановлен.</w:t>
      </w:r>
    </w:p>
    <w:p>
      <w:pPr>
        <w:pStyle w:val="Normal"/>
        <w:rPr/>
      </w:pPr>
      <w:r>
        <w:rPr/>
        <w:t>Со стороны пресвитера ХВЕ Рещиковца позиция остается прежней. Он выступает против союза с ЕХБ, защищая независимость и самостоятельность своей церкви. На контакт со старшим пресвитером ЕХБ идет слабо, с недоверием и с некоторой дипломатической официальностью. С нашей стороны и со стороны руководства церкви ЕХБ принимаются меры по нормализации взаимоотношений между этими двумя сектами с перспективой объединения их в союзе ВСЕХБ.</w:t>
      </w:r>
    </w:p>
    <w:p>
      <w:pPr>
        <w:pStyle w:val="Normal"/>
        <w:rPr/>
      </w:pPr>
      <w:r>
        <w:rPr/>
        <w:t>Проповедническая деятельность, в основном, носит лояльный религиозный характер, хотя в отдельных выступлениях еще слышны призывы к верности догматике, стойкости, единству, непогрешимости в своих деяниях и т. д.</w:t>
      </w:r>
    </w:p>
    <w:p>
      <w:pPr>
        <w:pStyle w:val="Normal"/>
        <w:rPr/>
      </w:pPr>
      <w:r>
        <w:rPr/>
        <w:t>В одной из проповедей пресвитер Рещиковец говорил:</w:t>
      </w:r>
    </w:p>
    <w:p>
      <w:pPr>
        <w:pStyle w:val="Normal"/>
        <w:rPr/>
      </w:pPr>
      <w:r>
        <w:rPr/>
        <w:t>«Мы страдали и подвергались гонениям, но мы выстояли и защитили дело свое, и в награду за наше терпение мы приобрели свободу собраний и место успокоения наших душ. По воле Господней совершилось то, что радует нас, но не все братья пришли к нам, к единству и миру. Помолимся за них и пусть Господь благословит их и наставит на путь истинный и любовь к братству, молящемуся за души их и всеобщее спасение».</w:t>
      </w:r>
      <w:r>
        <w:rPr>
          <w:vertAlign w:val="superscript"/>
        </w:rPr>
        <w:t>1154</w:t>
      </w:r>
      <w:r>
        <w:rPr/>
        <w:t xml:space="preserve"> </w:t>
      </w:r>
    </w:p>
    <w:p>
      <w:pPr>
        <w:pStyle w:val="Normal"/>
        <w:rPr/>
      </w:pPr>
      <w:r>
        <w:rPr/>
        <w:t>Из документов известно, что по состоянию на 1 июля 1977 г. в этой церкви в Харькове было 236 членов, из которых 16 человек в прошлом привлекались к уголовной ответственности за свои христианские убеждения и церковную деятельность.</w:t>
      </w:r>
      <w:r>
        <w:rPr>
          <w:vertAlign w:val="superscript"/>
        </w:rPr>
        <w:t>1155</w:t>
      </w:r>
      <w:r>
        <w:rPr/>
        <w:t xml:space="preserve"> </w:t>
      </w:r>
    </w:p>
    <w:p>
      <w:pPr>
        <w:pStyle w:val="Normal"/>
        <w:rPr/>
      </w:pPr>
      <w:r>
        <w:rPr/>
        <w:t xml:space="preserve">Сентябрь 1977 года прошел в ожидании ответа от правительства. Ответа все не было. </w:t>
      </w:r>
    </w:p>
    <w:p>
      <w:pPr>
        <w:pStyle w:val="Normal"/>
        <w:rPr/>
      </w:pPr>
      <w:r>
        <w:rPr/>
        <w:t>Между тем автономно зарегистрированная церковь ХВЕ в Киеве по ул. Карьерной, 44, которая все больше приобретала черты центральной церкви братства автономно зарегистрированных общин, продолжала свои ходатайства. 24 октября снова было направлено заявление с просьбой разрешить официально проведение совещания служителей автономно зарегистрированных и незарегистрированных общин ХВЕ за подписью пресвитера общины В. И. Озеруга и председателя исполоргана Н. Ф. Назарчука.</w:t>
      </w:r>
      <w:r>
        <w:rPr>
          <w:vertAlign w:val="superscript"/>
        </w:rPr>
        <w:t>1156</w:t>
      </w:r>
      <w:r>
        <w:rPr/>
        <w:t xml:space="preserve"> </w:t>
      </w:r>
    </w:p>
    <w:p>
      <w:pPr>
        <w:pStyle w:val="Normal"/>
        <w:rPr/>
      </w:pPr>
      <w:r>
        <w:rPr/>
        <w:t xml:space="preserve">Как уже упоминалось, в это время уполномоченным Совета по делам религий по Киеву был В. В. Руденко. В значительной мере благодаря громадным усилиям Руденко, доходившим до открытого его противостояния партийным и советским органам Киева, были в середине 70-х годов зарегистрированы автономно две вышеназванные церкви пятидесятников в Киеве. Обычно киевские верующие до сих пор вспоминают В. В. Руденко с теплом и уважением (что являлось очень нетипичным явлением). </w:t>
      </w:r>
    </w:p>
    <w:p>
      <w:pPr>
        <w:pStyle w:val="Normal"/>
        <w:rPr/>
      </w:pPr>
      <w:r>
        <w:rPr/>
        <w:t>Разумеется, Руденко был человеком своего времени и «солдатом партии». Однако свой гражданский долг он видел именно в урегулировании государственно-церковных отношений и понимал реальный путь, как это осуществить.</w:t>
      </w:r>
    </w:p>
    <w:p>
      <w:pPr>
        <w:pStyle w:val="Normal"/>
        <w:rPr/>
      </w:pPr>
      <w:r>
        <w:rPr/>
        <w:t>7 ноября 1977 г. (несмотря на большой советский праздник!) после обеда В. В. Руденко приехал по просьбе В. И. Озеруги в молитвенный дом по ул. Карьерной, 44, где состоялась его встреча также с Ф. А. Вознюком и Б. Н. Свирданом, пресвитером из Первомайска Николаевской области.</w:t>
      </w:r>
      <w:r>
        <w:rPr>
          <w:vertAlign w:val="superscript"/>
        </w:rPr>
        <w:t>1157</w:t>
      </w:r>
      <w:r>
        <w:rPr/>
        <w:t xml:space="preserve"> </w:t>
      </w:r>
    </w:p>
    <w:p>
      <w:pPr>
        <w:pStyle w:val="Normal"/>
        <w:rPr/>
      </w:pPr>
      <w:r>
        <w:rPr/>
        <w:t>Через несколько дней Руденко направил председателю Совета по делам религий при СМ УССР К. З. Литвину свою докладную об этой встрече, которую охарактеризовал достаточно благоприятно. Вот дословно выводы Руденко:</w:t>
      </w:r>
    </w:p>
    <w:p>
      <w:pPr>
        <w:pStyle w:val="Normal"/>
        <w:rPr/>
      </w:pPr>
      <w:r>
        <w:rPr/>
        <w:t>1. Вознюк Ф. А. и другие рассуждают здраво, поддерживая Конституцию, законодательство и органы власти в вопросах ликвидации подполья ХВЕ, остановки эмиграции ХВЕ.</w:t>
      </w:r>
    </w:p>
    <w:p>
      <w:pPr>
        <w:pStyle w:val="Normal"/>
        <w:rPr/>
      </w:pPr>
      <w:r>
        <w:rPr/>
        <w:t>2. Они преследуют свои цели: дальнейшее расширение автономии, ее укрепление, приобщение новых членов и создание своего руководства, признанного Советом по делам религий.</w:t>
      </w:r>
    </w:p>
    <w:p>
      <w:pPr>
        <w:pStyle w:val="Normal"/>
        <w:rPr/>
      </w:pPr>
      <w:r>
        <w:rPr/>
        <w:t>3. Они готовы пойти на контакты с теми «подпольниками», кто, поддерживая их автономию, придет к ним. Они предлагают на совещание пригласить руководство ряда подпольных религиозных объединений.</w:t>
      </w:r>
    </w:p>
    <w:p>
      <w:pPr>
        <w:pStyle w:val="Normal"/>
        <w:rPr/>
      </w:pPr>
      <w:r>
        <w:rPr/>
        <w:t>4. Они претендуют на руководство автономными ХВЕ не только по УССР, но и по СССР, и не скрывают этого.</w:t>
      </w:r>
    </w:p>
    <w:p>
      <w:pPr>
        <w:pStyle w:val="Normal"/>
        <w:rPr/>
      </w:pPr>
      <w:r>
        <w:rPr/>
        <w:t>5. Вознюк, Озеруга и Свирдан производят благоприятное впечатление, которое говорит о том, что с ними можно и нужно продолжать работу в этом направлении.</w:t>
      </w:r>
      <w:r>
        <w:rPr>
          <w:vertAlign w:val="superscript"/>
        </w:rPr>
        <w:t>1158</w:t>
      </w:r>
      <w:r>
        <w:rPr/>
        <w:t xml:space="preserve"> </w:t>
      </w:r>
    </w:p>
    <w:p>
      <w:pPr>
        <w:pStyle w:val="Normal"/>
        <w:rPr/>
      </w:pPr>
      <w:r>
        <w:rPr/>
        <w:t>21 ноября 1977 г. В. В. Руденко написал на имя Литвина свое положительное заключение по поводу заявления автономных церквей, тщательно «упаковав» его идеологически в духе того времени. В его послании говорилось:</w:t>
      </w:r>
    </w:p>
    <w:p>
      <w:pPr>
        <w:pStyle w:val="Normal"/>
        <w:rPr/>
      </w:pPr>
      <w:r>
        <w:rPr/>
        <w:t>Направляю Вам письмо пресвитера религиозного объединения ХВЕ г. Киева Озеруги В. И. и председателя исполнительного органа Назарчука Н. Ф., которые от имени всех руководителей автономно зарегистрированных объединений ХВЕ просят разрешения о проведении в г. Киеве совещания 50-60 руководителей зарегистрированных и незарегистрированных религиозных объединений ХВЕ по четырем вопросам:</w:t>
      </w:r>
    </w:p>
    <w:p>
      <w:pPr>
        <w:pStyle w:val="Normal"/>
        <w:rPr/>
      </w:pPr>
      <w:r>
        <w:rPr/>
        <w:t>1. Собеседование по вопросу вероучения ХВЕ и ХЕВ;</w:t>
      </w:r>
    </w:p>
    <w:p>
      <w:pPr>
        <w:pStyle w:val="Normal"/>
        <w:rPr/>
      </w:pPr>
      <w:r>
        <w:rPr/>
        <w:t>2. Собеседование по вопросу единства;</w:t>
      </w:r>
    </w:p>
    <w:p>
      <w:pPr>
        <w:pStyle w:val="Normal"/>
        <w:rPr/>
      </w:pPr>
      <w:r>
        <w:rPr/>
        <w:t>3. Избрание старших духовных работников;</w:t>
      </w:r>
    </w:p>
    <w:p>
      <w:pPr>
        <w:pStyle w:val="Normal"/>
        <w:rPr/>
      </w:pPr>
      <w:r>
        <w:rPr/>
        <w:t>4. О распространяющихся нездоровых взглядах на эмиграцию.</w:t>
      </w:r>
    </w:p>
    <w:p>
      <w:pPr>
        <w:pStyle w:val="Normal"/>
        <w:rPr/>
      </w:pPr>
      <w:r>
        <w:rPr/>
        <w:t>Ввиду того, что автономная регистрация ХВЕ поддержана и проведена Советом по делам религий, способствовала процессу легализации сектантского подполья ХВЕ, привела к его дроблению и ослаблению; в связи с тем, что руководители автономных религиозных объединений зарекомендовали себя за прошедшее время с положительной стороны, в дальнейшем могут вести работу по присоединению к себе подполья и образованию новых автономных объединений, а также способствовать в пресечении антисоветских и эмиграционных настроений верующих граждан ХВЕ, мы считаем, что при соответствующей подготовке можно и надо разрешить проведение такого совещания. На данном совещании, мы думаем, можно было бы подготовить и принять ряд документов к верующим подполья, к эмиграционно настроенным гражданам и решить вопрос по укреплению связи с руководством автономии.</w:t>
      </w:r>
    </w:p>
    <w:p>
      <w:pPr>
        <w:pStyle w:val="Normal"/>
        <w:rPr/>
      </w:pPr>
      <w:r>
        <w:rPr/>
        <w:t xml:space="preserve">Ходатайствую перед Вами и Советом по делам религий при СМ УССР и СМ СССР о разрешении проведения совещания руководителей автономных религиозных объединений ХВЕ. </w:t>
      </w:r>
      <w:r>
        <w:rPr>
          <w:vertAlign w:val="superscript"/>
        </w:rPr>
        <w:t>1159</w:t>
      </w:r>
      <w:r>
        <w:rPr/>
        <w:t xml:space="preserve"> </w:t>
      </w:r>
    </w:p>
    <w:p>
      <w:pPr>
        <w:pStyle w:val="Normal"/>
        <w:rPr/>
      </w:pPr>
      <w:r>
        <w:rPr/>
        <w:t>Несмотря на это, положительного решения о проведении такого совещания Москва не давала. 16 декабря 1977 г. Совету по делам религий при Совете Министров УССР было подано новое заявление, в котором была выражена просьба разрешить проведение такого легального совещания хотя бы в пределах Украины. В этом заявлении говорилось:</w:t>
      </w:r>
    </w:p>
    <w:p>
      <w:pPr>
        <w:pStyle w:val="Normal"/>
        <w:rPr/>
      </w:pPr>
      <w:r>
        <w:rPr/>
        <w:t>Мы, служители общин ХЕВ: Киевской по ул. Карьерной, 44 - Озеруга В. И., Ждановской - Лукашов А. Ф., общины в тт. Казацкое Бериславского района Херсонской области - Вознюк Ф. А. просим принять к сведению следующее:</w:t>
      </w:r>
    </w:p>
    <w:p>
      <w:pPr>
        <w:pStyle w:val="Normal"/>
        <w:rPr/>
      </w:pPr>
      <w:r>
        <w:rPr/>
        <w:t>В марте-месяце 1977 г. ряд служителей автономно зарегистрированных общин обратились в Совет по делам религий при СМ СССР с просьбой разрешить проведение совещания служителей автономно зарегистрированных общин и незарегистрированных (которые пожелают участвовать).</w:t>
      </w:r>
    </w:p>
    <w:p>
      <w:pPr>
        <w:pStyle w:val="Normal"/>
        <w:rPr/>
      </w:pPr>
      <w:r>
        <w:rPr/>
        <w:t xml:space="preserve">Необходимость такого совещания вызвана следующим: </w:t>
      </w:r>
    </w:p>
    <w:p>
      <w:pPr>
        <w:pStyle w:val="Normal"/>
        <w:rPr/>
      </w:pPr>
      <w:r>
        <w:rPr/>
        <w:t>1) В настоящее время зарегистрировано автономно более 44 общин, в которых возникает потребность совершения служения рукоположения, оказания помощи по духовным вопросам.</w:t>
      </w:r>
    </w:p>
    <w:p>
      <w:pPr>
        <w:pStyle w:val="Normal"/>
        <w:rPr/>
      </w:pPr>
      <w:r>
        <w:rPr/>
        <w:t>2) Во многих местах верующие имеют отрицательный взгляд на регистрацию и не знают о происшедших изменениях, в т. ч. законодательных, по отношению к христианам веры евангельской. Довести до общин эти изменения и разъяснить сущность регистрации могут только избранные служители из ХЕВ.</w:t>
      </w:r>
    </w:p>
    <w:p>
      <w:pPr>
        <w:pStyle w:val="Normal"/>
        <w:rPr/>
      </w:pPr>
      <w:r>
        <w:rPr/>
        <w:t>3) Кроме того, в этом году возникли и распространяются нездоровые взгляды на эмиграционный вопрос, который требует рассуждения и выработки коллективного единого взгляда. Это может сделать только совещание служителей.</w:t>
      </w:r>
    </w:p>
    <w:p>
      <w:pPr>
        <w:pStyle w:val="Normal"/>
        <w:rPr/>
      </w:pPr>
      <w:r>
        <w:rPr/>
        <w:t>До настоящего времени вопрос о совещании еще не решен. Между тем эмиграционные настроения ширятся. Исходя из этого, пока решается вопрос о проведении совещания в целом по Союзу ССР, просим разрешить проведение такого совещания по УССР в феврале 1978 г. по адресу: г. Киев, ул. Карьерная, 44.</w:t>
      </w:r>
      <w:r>
        <w:rPr>
          <w:vertAlign w:val="superscript"/>
        </w:rPr>
        <w:t>1160</w:t>
      </w:r>
      <w:r>
        <w:rPr/>
        <w:t xml:space="preserve"> </w:t>
      </w:r>
    </w:p>
    <w:p>
      <w:pPr>
        <w:pStyle w:val="Normal"/>
        <w:rPr/>
      </w:pPr>
      <w:r>
        <w:rPr/>
        <w:t>Похоже, что вопрос об эмиграции волновал обе стороны, однако для властей - чем дальше шло время, и чем больше это движение набирало силу -он превращался в действительно болезненный и нестерпимый. Советский Союз из последних сил отбивался на международной арене от обвинений в грубейших нарушениях прав человека - и это становилось все труднее, особенно по мере того, как крепло движение политического диссидентства в СССР, во главе которого стоял всемирно известный и непокорный советскому режиму академик Андрей Дмитриевич Сахаров. Шла колоссальная подготовка к Московской Олимпиаде, и отнюдь не только спортивная или организационная - это была огромная работа и для идеологов и для спецслужб.</w:t>
      </w:r>
    </w:p>
    <w:p>
      <w:pPr>
        <w:pStyle w:val="Normal"/>
        <w:rPr/>
      </w:pPr>
      <w:r>
        <w:rPr/>
        <w:t>Советские власти стали «нажимать» на руководителей незарегистрированного пятидесятнического братства, чтобы они приняли какие-то меры «по своей линии» в плане борьбы с нарастающими требованиями эмиграции из СССР. Это было не очень трудно, ибо независимо от требования властей, это в полной мере совпадало с позицией руководства незарегистрированных пятидесятников, которое эмиграцию не приветствовало, как минимум, по двум причинам. Во-первых, справедливо считалось, что нужно оставаться со своими церквами независимо от ситуации в стране и служить своему народу, среди которого родились, а во-вторых, никак нельзя исключать, что руководство категорически хотело отмежеваться от явно политического момента в этом явлении, опасаясь ужесточения режима отношений и возможных гонений со стороны государства - и теперь не по причине «дела Божьего», а по политическим причинам. Так или иначе руководство незарегистрированного братства заняло непримиримую отрицательную позицию по поводу эмиграционных настроений - и в ряде городов были случаи явных «перегибов» (на этот раз -церковных!), когда таких верующих даже исключали из церквей. Впрочем, вскоре здравый смысл возобладал, и утвердилось понимание того, что эмиграция - вопрос личного выбора, и что и церковь не должна ни инициировать этот процесс, ни противиться ему.</w:t>
      </w:r>
    </w:p>
    <w:p>
      <w:pPr>
        <w:pStyle w:val="Normal"/>
        <w:rPr/>
      </w:pPr>
      <w:r>
        <w:rPr/>
        <w:t>Настойчивые обращения руководства автономно зарегистрированных церквей по поводу создания легального центра власти решили использовать для своих целей, чтобы удержать стремительно прогрессирующее движение за эмиграцию. Руководителей автономных церквей попытались убедить написать обращение к верующим, осуждая эмиграцию. Наверное, было большим удивлением для работников Совета по делам религий, когда оказалось, что пасторы церквей оказались достаточно способными дипломатами на переговорах: не поддерживая самого движения за эмиграцию, они мудро заявили, что такое обращение может написать только законно созданный юридически центр ХВЕ. Это был очень сильный ход в переговорах - и напрасно власти будут просить служителей «не связывать эти два вопроса вместе». Служители на этом «торге» добивались своей цели - и, таким образом, «не продешевили».</w:t>
      </w:r>
    </w:p>
    <w:p>
      <w:pPr>
        <w:pStyle w:val="Normal"/>
        <w:rPr/>
      </w:pPr>
      <w:r>
        <w:rPr/>
        <w:t>Коллизии переговоров становятся вполне осязаемыми при чтении записи этой беседы, которая сохранилась в архиве Совета по делам религий.</w:t>
      </w:r>
    </w:p>
    <w:p>
      <w:pPr>
        <w:pStyle w:val="Normal"/>
        <w:rPr/>
      </w:pPr>
      <w:r>
        <w:rPr/>
        <w:t>26 декабря 1977 г. в республиканском Совете по делам религий председателем Совета тов. Литвином К. З. и первым заместителем председателя Совета тов. Гаврилюком А. Е. были приняты Озеруга В. И., Лукашов А. Ф. и Вознюк Ф. А. для беседы по вопросам выработки послания к пятидесятникам с тем, чтобы нейтрализовать и ликвидировать эмиграционные настроения в их среде.</w:t>
      </w:r>
    </w:p>
    <w:p>
      <w:pPr>
        <w:pStyle w:val="Normal"/>
        <w:rPr/>
      </w:pPr>
      <w:r>
        <w:rPr/>
        <w:t>В начале беседы тов. Литвин КЗ. проинформировал их о том, что на Украине среди пятидесятников, прежде всего действующих в _- подполье, продолжают иметь место эмиграционные настроения, и сделал предложение Озеруге, Лукашову и Вознюку выработать послание, обращение или письмо к единоверцам с тем, чтобы помочь верующим, подавшим заявления о выезде из СССР, понять свои заблуждения и на основании Священного Писания развенчать эмиграционные настроения.</w:t>
      </w:r>
    </w:p>
    <w:p>
      <w:pPr>
        <w:pStyle w:val="Normal"/>
        <w:rPr/>
      </w:pPr>
      <w:r>
        <w:rPr/>
        <w:t>Однако Озеруга, Лукашов и Вознюк сразу же поставили вопрос о созыве союзного совещания служителей культа автономных обществ ХВЕ, чтобы избрать на нем старших братьев и выработать коллективное мнение по всем интересующим их вопросам, в т. ч. и по вопросу эмиграционных настроений. Вознюк заявил: «Мы отдаем себе отчет о существовании неправильных понятий в наших церквах. Мы сами видим большие перемены в законодательстве о культах, разрешена Регистрация пятидесятников, но в массе верующих все еще существует недоверие к регистрации, отсутствует единство. Одни хотели бы зарегистрироваться, но органы власти не решают этот вопрос, другие считают регистрацию числом «666», т. е. печатью диавола, третьи расценивают ее как ловушку, как НЭП в религии. Поэтому надо работать не только среди верующих автономных обществ, но и среди нелегалов, а для этого надо избрать несколько старших братьев, освобожденных от гражданской работы, которые имели бы возмозкность посещать поместные церкви, как зарегистрированные, так и незарегистрированные».</w:t>
      </w:r>
    </w:p>
    <w:p>
      <w:pPr>
        <w:pStyle w:val="Normal"/>
        <w:rPr/>
      </w:pPr>
      <w:r>
        <w:rPr/>
        <w:t>Озеруга и Лукашов придерживаются такого же мнения, мотивируя это необходимостью усиления воспитательной работы с верующими, в первую очередь с членами незарегистрированных объединений, больше всего пораженных эмиграционными настроениями. После чего со стороны посетителей была высказана просьба разрешить провести республиканское совещание пресвитеров автономных обществ ХВЕ с приглашением авторитетов незарегистрированных пятидесятников. (Копия заявления прилагается). По их мнению, такое совещание могло бы быть проведено в феврале 1978 года, пи к. на его подготовку требуется определенное время. Просьбу свою они обосновывали тем, что еще в марте 1977 года в союзный Совет по делам религий было подано заявление о созыве совещания, но до настоящего времени данный вопрос еще не решен, а эмиграционные настроения расширяются.</w:t>
      </w:r>
    </w:p>
    <w:p>
      <w:pPr>
        <w:pStyle w:val="Normal"/>
        <w:rPr/>
      </w:pPr>
      <w:r>
        <w:rPr/>
        <w:t>Озеругой, Лукашовым и Вознюком единодушно было отвергнуто наше предложение не связывать выработку послания с проведением совещания, а решать эти вопросы поэтапно, т. е. сначала направить верующим послание, а потом решать вопросы о созыве совещания. Им было предложено также привлечь к выработке и подписанию послания еще кого-либо из служителей культа автономных обществ ХВЕ, 2-3 человека, по своему усмотрению. Но в ответ на это Озеруга, Лукашов и Вознюк в ультимативной форме заявили, что послание может быть принято только на совещании и что они, дескать, не имеют полномочий для подписания такого документа и считают, что послание, направленное от их имени, будет не эффективно и никаких положительных результатов не даст.</w:t>
      </w:r>
    </w:p>
    <w:p>
      <w:pPr>
        <w:pStyle w:val="Normal"/>
        <w:rPr/>
      </w:pPr>
      <w:r>
        <w:rPr/>
        <w:t>Особенно воспротивился написанию послания Озеруга, заявив, что он, как служитель церкви, подчиняется братскому совету и у них есть договоренность без взаимного согласования не принимать никаких решений. (Однако тут же Озеруга подписал заявление с просьбой разрешить провести республиканское совещание).</w:t>
      </w:r>
    </w:p>
    <w:p>
      <w:pPr>
        <w:pStyle w:val="Normal"/>
        <w:rPr/>
      </w:pPr>
      <w:r>
        <w:rPr/>
        <w:t xml:space="preserve">Посетители упорно придерживались мнения, что вопрос об эмиграционных настроениях может быть рассмотрен только на совещании, после которого каждый пресвитер обязан будет проработать протокол совещания у себя в общине и, таким образом, провести работу с верующими по развенчиванию эмиграционных настроений. Кроме того, совещание придаст вес посланию и как бы уполномочит избранных старших братьев на ведение работы по этому вопросу среди верующих. </w:t>
      </w:r>
    </w:p>
    <w:p>
      <w:pPr>
        <w:pStyle w:val="Normal"/>
        <w:rPr/>
      </w:pPr>
      <w:r>
        <w:rPr/>
        <w:t xml:space="preserve">В конце беседы посетителям было предложено в недельный срок окончательно договориться между собой о возможности выработки послания и сообщить об этом в республиканский Совет. Озеруга ответил, что никакой недельный срок не поможет, если не разрешают провести совещание, а Лукашов и Вознюк заявили, что это предлозкение надо еще обдумать и согласовать и что окончательный ответ будет дан через Озеругу. </w:t>
      </w:r>
    </w:p>
    <w:p>
      <w:pPr>
        <w:pStyle w:val="Normal"/>
        <w:rPr/>
      </w:pPr>
      <w:r>
        <w:rPr/>
        <w:t>Когда речь зашла о том, какое участие принимают верующие в праздновании советских праздников, в частности 60-летия Октября и 60-летия установления Советской власти на Украине, Озеруга сказал: «Что вы вцепились в одно слово «60 лет», я молюсь за свою страну и ее правителей, но конкретно о 60-летии не говорю, верующие слушают об этом на митингах, а молитвенный дом не место для митингов». Лукашов говорил, что у них есть свои воззрения на этот вопрос, и они не могут молиться о конкретном празднике, а молятся о благополучии страны вообще, т. к. в молитвенном доме следует говорить только об Иисусе Христе. Аналогичную позицию занял и Вознюк.</w:t>
      </w:r>
    </w:p>
    <w:p>
      <w:pPr>
        <w:pStyle w:val="Normal"/>
        <w:rPr/>
      </w:pPr>
      <w:r>
        <w:rPr/>
        <w:t>На вопрос о взаимоотношении автономных обществ ХВЕ со ВСЕХБ Вознюк ответил, что о союзе не может быть и речи, а только о братском общении, т. к. между ЕХБ и ХВЕ имеются принципиальные различия. Августовское соглашение решило не все проблемы: ЕХБ остались ЕХБ, а пятидесятники пятидесятниками, даже те, которые находятся в союзе ЕХБ.</w:t>
      </w:r>
    </w:p>
    <w:p>
      <w:pPr>
        <w:pStyle w:val="Normal"/>
        <w:rPr/>
      </w:pPr>
      <w:r>
        <w:rPr/>
        <w:t>Озеруге было сделано замечание, что он допускает участие детей в богослужениях. Он в свое оправдание заявил, что они не могут запретить детям участвовать в богослужении. Кроме того, на праздничные богослужения приходят верующие незарегистрированных групп и смотрят, как решается у них вопрос с детьми. По мнению Лукашова, если не разрешить детям участвовать в богослужении, то вообще нет перспективы легализации их единоверцев.</w:t>
      </w:r>
    </w:p>
    <w:p>
      <w:pPr>
        <w:pStyle w:val="Normal"/>
        <w:rPr/>
      </w:pPr>
      <w:r>
        <w:rPr/>
        <w:t>Озеруге, Лукашову и Вознюку были предъявлены претензии по поводу их бесконтрольных разъездов по автономным обществам ХВЕ, на что Озеруга ответил, что они подали заявление в союзный Совет по делам религий о проведении всесоюзного совещания, где могли бы избрать старших братьев и иметь централизацию, но этот вопрос остался не решен. Озеруга спросил: «Разве органам власти не одинаково, кто из верующих в каком союзе будет состоять?».</w:t>
      </w:r>
    </w:p>
    <w:p>
      <w:pPr>
        <w:pStyle w:val="Normal"/>
        <w:rPr/>
      </w:pPr>
      <w:r>
        <w:rPr/>
        <w:t>В результате беседы у нас сложилось впечатление, что наиболее расположенным к сотрудничеству с органами власти является Лукашов, со стороны Вознюка также были проявлены колебания, наиболее экстремистски и фанатично настроен Озеруга, с которым трудно вести работу. Он, по сути, явился причиной того, что не было дано согласия на выработку послания.</w:t>
      </w:r>
      <w:r>
        <w:rPr>
          <w:vertAlign w:val="superscript"/>
        </w:rPr>
        <w:t>1161</w:t>
      </w:r>
    </w:p>
    <w:p>
      <w:pPr>
        <w:pStyle w:val="Normal"/>
        <w:rPr/>
      </w:pPr>
      <w:r>
        <w:rPr/>
        <w:t xml:space="preserve">После неоднократных напоминаний о просьбе к правительству о разрешении на проведение официального совещания - только через 8 месяцев! - 14 августа 1978 г. в Совете по делам религий при СМ УССР состоялась беседа по этому поводу с группой служителей автономно зарегистрированных обществ ХВЕ в составе: Озеруги В. И. (Киев), Вознюка Ф. А. (Каховка), Лещука И. Ф. (Одесса), Рещиковца Н. П. (Харьков). </w:t>
      </w:r>
    </w:p>
    <w:p>
      <w:pPr>
        <w:pStyle w:val="Normal"/>
        <w:rPr/>
      </w:pPr>
      <w:r>
        <w:rPr/>
        <w:t>На вопрос о том, что удерживает пятидесятников, находящихся вне регистрации, от признания советского законодательства о культах, Ф. А. Вознюк ответил, что, «хотя за последнее время обстановка существенно изменилась, у многих последователей ХВЕ еще «не зажили» травмы прошлого, когда всех пятидесятников клеймили как изуверскую, стоящую вне закона секту». Н. П. Рещиковец добавил к этому, что «порой и сейчас лекторы-атеисты огульно охаивают пятидесятников, а когда одному из них в ходе лекции задали вопрос, почему же сейчас органы власти регистрируют пятидесятнические общины, лектор ответил, что это делается в порядке эксперимента». В. И. Озеруга подытожил, что «еще у многих пятидесятников существуют опасения за свое будущее, они твердят, что регистрация - это ловушка, рассчитанная на то, чтобы выявить всех пятидесятников, а потом с ними расправиться».</w:t>
      </w:r>
      <w:r>
        <w:rPr>
          <w:vertAlign w:val="superscript"/>
        </w:rPr>
        <w:t>1162</w:t>
      </w:r>
      <w:r>
        <w:rPr/>
        <w:t xml:space="preserve"> </w:t>
      </w:r>
    </w:p>
    <w:p>
      <w:pPr>
        <w:pStyle w:val="Normal"/>
        <w:rPr/>
      </w:pPr>
      <w:r>
        <w:rPr/>
        <w:t>На этой беседе, которую вел заместитель председателя Совета по Украине Н. А. Колесник, согласно записи в протоколе, найденном в архиве Совета по делам религий Украины, отвечая на вопрос, как они себе представляют роль старших служителей для пятидесятнического братства автономно зарегистрированных церквей, В. И. Озеруга ясно «дал понять, что речь идет об общепризнанном центре».</w:t>
      </w:r>
      <w:r>
        <w:rPr>
          <w:vertAlign w:val="superscript"/>
        </w:rPr>
        <w:t>1163</w:t>
      </w:r>
      <w:r>
        <w:rPr/>
        <w:t xml:space="preserve"> </w:t>
      </w:r>
    </w:p>
    <w:p>
      <w:pPr>
        <w:pStyle w:val="Normal"/>
        <w:rPr/>
      </w:pPr>
      <w:r>
        <w:rPr/>
        <w:t>В результате беседы было согласовано образовать в республике несколько (5-6) межобластных зон, провести в этих зонах совещания представителей общин, обсудить на этих совещаниях назревшие вопросы и избрать старших пресвитеров по этим зонам (тогда их называли кустовыми совещаниями). Для решения вопросов, касающихся всех автономных общин ХВЕ, предусматривалась возможность, по мере необходимости, проводить совещания.</w:t>
      </w:r>
    </w:p>
    <w:p>
      <w:pPr>
        <w:pStyle w:val="Normal"/>
        <w:rPr/>
      </w:pPr>
      <w:r>
        <w:rPr/>
        <w:t>В итоге условились, что представители общин посоветуются между собой и внесут в Совет по делам религий свои предложения, как по зонам, так и по кандидатурам старших пресвитеров.1164 (Контуры возможных зон были также согласованы).</w:t>
      </w:r>
    </w:p>
    <w:p>
      <w:pPr>
        <w:pStyle w:val="Normal"/>
        <w:rPr/>
      </w:pPr>
      <w:r>
        <w:rPr/>
        <w:t>Совет по делам религий по своим каналам начал сбор аналитической информации о процессах внутри братства автономных церквей.</w:t>
      </w:r>
    </w:p>
    <w:p>
      <w:pPr>
        <w:pStyle w:val="Normal"/>
        <w:rPr/>
      </w:pPr>
      <w:r>
        <w:rPr/>
        <w:t>Например, 25 сентября 1978 г. на беседу к уполномоченному по Черновицкой области П. Подольскому был приглашен диакон Черновицкой автономной церкви В. Н. Сарафинчан. Вряд ли Василий Николаевич знал, что, вызывая его на беседу, уполномоченный, как свидетельствует его справка, ставил перед собой конечную цель «выяснить существующее среди пятидесятников мнение по вопросу об избрании старших пресвитеров ХВЕ по кустам, а также мнение о возможных кандидатах на этот пост и позицию о вариантах организационной структуры в дальнейшем».1165 Дело в том, что примерно месяц назад в Черновцы приезжал Ф. А. Вознюк для встречи с братьями по поводу организации такого кустового совещания, причем он сообщил, что Черновицкая, Ивано-Франковская и Закарпатская области входят в один куст и старший пресвитер должен быть избран один на эти три области. Поскольку в Ивано-Франковской области не было зарегистрированных общин пятидесятников, а в Закарпатской области их было очень мало, следовательно, избрание старшего пресвитера, по существу, должны были решать пресвитеры зарегистрированных общин ХВЕ Черновицкой области.</w:t>
      </w:r>
      <w:r>
        <w:rPr>
          <w:vertAlign w:val="superscript"/>
        </w:rPr>
        <w:t>1166</w:t>
      </w:r>
    </w:p>
    <w:p>
      <w:pPr>
        <w:pStyle w:val="Normal"/>
        <w:rPr/>
      </w:pPr>
      <w:r>
        <w:rPr/>
        <w:t>Уполномоченный сделал еще одну попытку убедить Сарафинчана в целесообразности вхождения автономно зарегистрированных обществ пятидесятников в союз с ЕХБ на правах автономии с созданием при ВСЕХБ специального отдела ХВЕ, но Сарафинчан ответил, что об этом не может быть и речи. «Пятидесятники, зарегистрированные автономно, на это не пойдут, а если органы власти будут настаивать на таком союзе, -заявил Василий Николаевич, - то верующие снова уйдут в подполье».</w:t>
      </w:r>
      <w:r>
        <w:rPr>
          <w:vertAlign w:val="superscript"/>
        </w:rPr>
        <w:t>1167</w:t>
      </w:r>
    </w:p>
    <w:p>
      <w:pPr>
        <w:pStyle w:val="Normal"/>
        <w:rPr/>
      </w:pPr>
      <w:r>
        <w:rPr/>
        <w:t>Наконец, перейдя к главному делу, уполномоченный спросил в отношении возможной кандидатуры на служение старшего пресвитера. Сарафинчан мудро ответил, что «такого обсуждения еще не было», по его личному мнению, «могла бы быть кандидатура Захарюка Василия Алексеевича, который имеет сан пресвитера и пользуется доверием верующих пятидесятников в области». Подчеркнув, что это его личное мнение, он вместе с этим заявил, что «старшим пресвитером мог бы быть и Босовик В. И., который также пользуется авторитетом среди определенной части пятидесятников». Говоря об этом, Сарафинчан сказал, что «данная беседа не является официальной, а когда встанет вопрос об избрании старшего пресвитера автономных обществ ХВЕ в области, то пресвитеры общин намерены явиться к уполномоченному Совета по делам религий с письменным заявлением о разрешении на проведение совещания пресвитеров обществ ХВЕ».</w:t>
      </w:r>
      <w:r>
        <w:rPr>
          <w:vertAlign w:val="superscript"/>
        </w:rPr>
        <w:t>1168</w:t>
      </w:r>
      <w:r>
        <w:rPr/>
        <w:t xml:space="preserve"> </w:t>
      </w:r>
    </w:p>
    <w:p>
      <w:pPr>
        <w:pStyle w:val="Normal"/>
        <w:rPr/>
      </w:pPr>
      <w:r>
        <w:rPr/>
        <w:t>Далее уполномоченный сообщал в Киев следующее:</w:t>
      </w:r>
    </w:p>
    <w:p>
      <w:pPr>
        <w:pStyle w:val="Normal"/>
        <w:rPr/>
      </w:pPr>
      <w:r>
        <w:rPr/>
        <w:t>На вопрос, как отнесутся к избранию старшего пресвитера пятидесятники, которые не состоят в зарегистрированных общинах или состоят в союзе с ЕХБ, Сарафинчан ответил, что незарегистрированные пятидесятники навряд ли изменят свое отрицательное отношение к регистрации в органах власти, так как они против какого-либо контроля над ними со стороны этих органов власти, ибо «долгое время органы власти «преследовали пятидесятников», многие из них были судимы «за вероубеждения», и хотя сейчас отношение к ним изменилось, но многие верующие относятся к органам власти с предубеждением и недоверием ввиду того, что органы власти не хотят объявить официально и поместить в печати, что «по отношению к верующим в свое время они поступали несправедливо», а также потому, что «ранее безвинно осузкденные верующие до сих пор не реабилитированы». При этом Сарафинчан сослался на пример своего отца, который, будучи участником подполья пятидесятников в 50-е годы, был осужден по ст. 54-10 УК УССР и «даже после его смерти он не был реабилитирован». По этой причине, по словам Сарафинчана, а также потому, что представители власти вмешиваются во внутрицерковные дела зарегистрированных обществ в виде контроля за деятельностью по крещению вновь обращенных верующих, запрета на посещение молитвенных собраний детьми верующих, контроля финансовой деятельности и т. д. многие верующие пятидесятники не согласны с регистрацией в органах власти. По этому поводу они Сарафинчану и другим верующим, состоящим на регистрации, заявляют, что им без регистрации лучше, так как «никто им не мешает и не контролирует».</w:t>
      </w:r>
      <w:r>
        <w:rPr>
          <w:vertAlign w:val="superscript"/>
        </w:rPr>
        <w:t>1169</w:t>
      </w:r>
    </w:p>
    <w:p>
      <w:pPr>
        <w:pStyle w:val="Normal"/>
        <w:rPr/>
      </w:pPr>
      <w:r>
        <w:rPr/>
        <w:t>Уполномоченный еще раз убедился, что с Сарафинчаном «каши не сваришь» и с миром его отпустил, приходя, видимо, к единственному выводу, что от пятидесятников никуда не денешься и их требования рано или поздно придется выполнять.</w:t>
      </w:r>
    </w:p>
    <w:p>
      <w:pPr>
        <w:pStyle w:val="Normal"/>
        <w:rPr/>
      </w:pPr>
      <w:r>
        <w:rPr/>
        <w:t>Подобное «прощупывание» велось повсеместно.</w:t>
      </w:r>
    </w:p>
    <w:p>
      <w:pPr>
        <w:pStyle w:val="Normal"/>
        <w:rPr/>
      </w:pPr>
      <w:r>
        <w:rPr/>
        <w:t>13 октября 1978 года старший инспектор аппарата уполномоченного Совета по делам религий в Донецкой области В. М. Сурков, приехав в Мариуполь, в здании исполкома Жовтневого районного Совета народных депутатов провел беседу с пресвитером зарегистрированной в органах власти обшины ХВЕ (пятидесятников) Лукашовым А. Ф.</w:t>
      </w:r>
      <w:r>
        <w:rPr>
          <w:vertAlign w:val="superscript"/>
        </w:rPr>
        <w:t>1170</w:t>
      </w:r>
      <w:r>
        <w:rPr/>
        <w:t xml:space="preserve"> Сохранившаяся в архиве справка Суркова рассказывает:</w:t>
      </w:r>
    </w:p>
    <w:p>
      <w:pPr>
        <w:pStyle w:val="Normal"/>
        <w:rPr/>
      </w:pPr>
      <w:r>
        <w:rPr/>
        <w:t>В ходе беседы Лукашов А. Ф. рассказал, что работа по объединению зарегистрированных на автономном принципе общин ХВЕ может быть успешной тогда, когда будет создан духовный центр пятидесятников. Он и его единоверцы Озеруга и Вознюк в августе-месяце текущего года были на приеме у руководства Совета по делам религий при Совете Министров УССР, где получили официальное разрешение на проведение совещания по избранию межобластных пресвитеров.</w:t>
      </w:r>
    </w:p>
    <w:p>
      <w:pPr>
        <w:pStyle w:val="Normal"/>
        <w:rPr/>
      </w:pPr>
      <w:r>
        <w:rPr/>
        <w:t>Встреча пресвитеров поместных церквей предварительно предполагается в конце октября - начале ноября с. г. в г. Киеве.</w:t>
      </w:r>
    </w:p>
    <w:p>
      <w:pPr>
        <w:pStyle w:val="Normal"/>
        <w:rPr/>
      </w:pPr>
      <w:r>
        <w:rPr/>
        <w:t>По словам Лукашова, в работе совещания примут участие 20 авторитетов - пятидесятников из Киева, Чернигова, Винницы, Черновцов, Закарпатья, Одессы, Херсона, Н. Каховки, Запорожья, Донецка, Ворошиловграда, Николаева, Черкасс и Харькова и др., которые изберут межобластных пресвитеров. Межобластные пресвитеры будут входить в республиканский Совет служителей ХВЕ (пятидесятников).</w:t>
      </w:r>
    </w:p>
    <w:p>
      <w:pPr>
        <w:pStyle w:val="Normal"/>
        <w:rPr/>
      </w:pPr>
      <w:r>
        <w:rPr/>
        <w:t>Вместе с тем, как заявил Лукашов, аналогичная работа будет проведена на территории РСФСР и других союзных республик, после чего служители культа планируют создать Союзный совет служителей ХВЕ, во главе которого будут стоять республиканские пресвитеры.</w:t>
      </w:r>
    </w:p>
    <w:p>
      <w:pPr>
        <w:pStyle w:val="Normal"/>
        <w:rPr/>
      </w:pPr>
      <w:r>
        <w:rPr/>
        <w:t>Из беседы с Лукашовым можно сделать вывод, что он всесторонне проявляет инициативу по созданию духовного центра в масштабе страны, при этом высказывает, что для верующих-пятидесятников центр необходим с тем, чтобы ускорить работу по выводу т. н. «крайних» пятидесятников на регистрацию в органах власти. Он надеется, что в стране будет создан единый духовный центр пятидесятников, который будет действовать наравне с другими духовными центрами.</w:t>
      </w:r>
      <w:r>
        <w:rPr>
          <w:vertAlign w:val="superscript"/>
        </w:rPr>
        <w:t>1171</w:t>
      </w:r>
    </w:p>
    <w:p>
      <w:pPr>
        <w:pStyle w:val="Normal"/>
        <w:rPr/>
      </w:pPr>
      <w:r>
        <w:rPr/>
        <w:t>Через несколько дней эта справка Суркова была отправлена в Москву В. А. Куроедову и в Киев - К. З. Литвину с сопроводительным письмом уполномоченного Совета по делам религий по Донецкой области Г. Е. Гомля, в котором он писал:</w:t>
      </w:r>
    </w:p>
    <w:p>
      <w:pPr>
        <w:pStyle w:val="Normal"/>
        <w:rPr/>
      </w:pPr>
      <w:r>
        <w:rPr/>
        <w:t>В порядке информации направляется справка о беседе с пресвитером зарегистрированной общины ХВЕ (пятидесятников) в г. Жданове Лукашовым А. Ф., из которой видно, что Лукашов со своими единоверцами проводит определенную работу по созданию духовного центра пятидесятников.</w:t>
      </w:r>
      <w:r>
        <w:rPr>
          <w:vertAlign w:val="superscript"/>
        </w:rPr>
        <w:t>1172</w:t>
      </w:r>
    </w:p>
    <w:p>
      <w:pPr>
        <w:pStyle w:val="Normal"/>
        <w:rPr/>
      </w:pPr>
      <w:r>
        <w:rPr/>
        <w:t>А еще через месяц, 19 ноября 1978 г., в соответствии с договоренностью с Советом по делам религий, в Киеве, в здании церкви на Карьерной, прошло совещание служителей братства автономно зарегистрированных церквей. Совещание проходило под руководством В. И. Озеру ги, на нем присутствовали: А. Ф. Лукашов, Ф. А. Вознюк, Н. П. Рещиковец, И. П. Коваль, В. И. Босовик, И. Ф. Лещук, Л. П. Пархоменко, В. Н. Бойко, Я. Д. Проценко, Ф. Я. Мочуленков и другие представители от церквей Чернигова, Донецка, Черновиц, Каховки, Одессы, Херсона, Закарпатья, Киева, Харькова и других городов и областей республики.1173 (По каким-то причинам не смогли приехать представители общин ХВЕ из Запорожья, Черкасс и Винницы).</w:t>
      </w:r>
      <w:r>
        <w:rPr>
          <w:vertAlign w:val="superscript"/>
        </w:rPr>
        <w:t>1174</w:t>
      </w:r>
      <w:r>
        <w:rPr/>
        <w:t xml:space="preserve"> </w:t>
      </w:r>
    </w:p>
    <w:p>
      <w:pPr>
        <w:pStyle w:val="Normal"/>
        <w:rPr/>
      </w:pPr>
      <w:r>
        <w:rPr/>
        <w:t>На совещании были разграничены кустовые объединения и определены пресвитеры, уполномоченные для проведения поместных межобластных совещаний.</w:t>
      </w:r>
    </w:p>
    <w:p>
      <w:pPr>
        <w:pStyle w:val="Normal"/>
        <w:rPr/>
      </w:pPr>
      <w:r>
        <w:rPr/>
        <w:t>1 куст - Киев, Чернигов, Черкассы, Житомир (пресвитер Озеруга);</w:t>
      </w:r>
    </w:p>
    <w:p>
      <w:pPr>
        <w:pStyle w:val="Normal"/>
        <w:rPr/>
      </w:pPr>
      <w:r>
        <w:rPr/>
        <w:t>2 куст - Харьков, Сумы, Полтава (пресвитер Рещиковец);</w:t>
      </w:r>
    </w:p>
    <w:p>
      <w:pPr>
        <w:pStyle w:val="Normal"/>
        <w:rPr/>
      </w:pPr>
      <w:r>
        <w:rPr/>
        <w:t>3 куст - Донецк, Ворошиловград, Запорожье (пресвитер Лукашов);</w:t>
      </w:r>
    </w:p>
    <w:p>
      <w:pPr>
        <w:pStyle w:val="Normal"/>
        <w:rPr/>
      </w:pPr>
      <w:r>
        <w:rPr/>
        <w:t>4 куст - Одесса, Кировоград, Николаев (пресвитер Лещук);</w:t>
      </w:r>
    </w:p>
    <w:p>
      <w:pPr>
        <w:pStyle w:val="Normal"/>
        <w:rPr/>
      </w:pPr>
      <w:r>
        <w:rPr/>
        <w:t>5 куст - Винница, Хмельницкий (кандидатура не подобрана);</w:t>
      </w:r>
    </w:p>
    <w:p>
      <w:pPr>
        <w:pStyle w:val="Normal"/>
        <w:rPr/>
      </w:pPr>
      <w:r>
        <w:rPr/>
        <w:t>6 куст - Черновцы, Ивано-Франковск, Закарпатье (канд. не подобрана);</w:t>
      </w:r>
    </w:p>
    <w:p>
      <w:pPr>
        <w:pStyle w:val="Normal"/>
        <w:rPr/>
      </w:pPr>
      <w:r>
        <w:rPr/>
        <w:t>7 куст - Херсон, Крым, Днепропетровск (пресвитер Вознюк).</w:t>
      </w:r>
      <w:r>
        <w:rPr>
          <w:vertAlign w:val="superscript"/>
        </w:rPr>
        <w:t>1175</w:t>
      </w:r>
    </w:p>
    <w:p>
      <w:pPr>
        <w:pStyle w:val="Normal"/>
        <w:rPr/>
      </w:pPr>
      <w:r>
        <w:rPr/>
        <w:t>На это совещание письменно приглашались также епископы незарегистрированных церквей Иванов и Левчук, однако они не явились, прислав вместо себя троих представителей без полномочий.</w:t>
      </w:r>
      <w:r>
        <w:rPr>
          <w:vertAlign w:val="superscript"/>
        </w:rPr>
        <w:t>1176</w:t>
      </w:r>
    </w:p>
    <w:p>
      <w:pPr>
        <w:pStyle w:val="Normal"/>
        <w:rPr/>
      </w:pPr>
      <w:r>
        <w:rPr/>
        <w:t>20 ноября с. г. участники совещания были приняты в Совете по делам религий, информацию о совещании представили Озеруга и Лукашов. Первый заместитель председателя Совета Н. А. Колесник сказал, что после доклада заведующему отделом Совета по делам религий при Совете Министров СССР Е. А. Тарасову вопрос формального признания будет решен, и об этом будут информированы уполномоченные Совета и через них пресвитеры поместных церквей.</w:t>
      </w:r>
      <w:r>
        <w:rPr>
          <w:vertAlign w:val="superscript"/>
        </w:rPr>
        <w:t>1177</w:t>
      </w:r>
      <w:r>
        <w:rPr/>
        <w:t xml:space="preserve"> Избрание межобластных руководителей предполагалось оформлять специальным протоколом.</w:t>
      </w:r>
    </w:p>
    <w:p>
      <w:pPr>
        <w:pStyle w:val="Normal"/>
        <w:rPr/>
      </w:pPr>
      <w:r>
        <w:rPr/>
        <w:t>Лукашов также сообщил, что межобластные пресвитеры будут входить в республиканский совет служителей ХВЕ. Из семи кустовых руководителей будут избраны три старших (ориентировочно - Озеруга, Лукашов и Вознюк), которые и возглавят республиканский совет по Украине. Далее Лукашов рассказал, что аналогичная работа будет проведена на территории РСФСР и других союзных республик, после чего служители планируют создать в масштабе СССР духовный центр - Союзный совет служителей ХВЕ, во главе которого будут стоять республиканские пресвитеры. Однако вначале этот вопрос должен решиться в Украине, затем опыт будет использован в РСФСР и других местах.</w:t>
      </w:r>
      <w:r>
        <w:rPr>
          <w:vertAlign w:val="superscript"/>
        </w:rPr>
        <w:t>1178</w:t>
      </w:r>
      <w:r>
        <w:rPr/>
        <w:t xml:space="preserve"> </w:t>
      </w:r>
    </w:p>
    <w:p>
      <w:pPr>
        <w:pStyle w:val="Normal"/>
        <w:rPr/>
      </w:pPr>
      <w:r>
        <w:rPr/>
        <w:t>29 ноября уполномоченный Совета по Харьковской области пригласил на беседу Н. П. Рещиковца, который несколько дней назад вернулся из Киева. Его интересовало положение автономных церквей и принятые решения. Согласно записи уполномоченного, рассказывая об этом совещании, Рещиковец, упомянув, что «совещание единодушно признало соглашение 1945 года недействительным, заявил, что пятидесятники готовы поддерживать хорошие отношения с баптистами, но не состоять в формальном союзе».</w:t>
      </w:r>
      <w:r>
        <w:rPr>
          <w:vertAlign w:val="superscript"/>
        </w:rPr>
        <w:t>1179</w:t>
      </w:r>
      <w:r>
        <w:rPr/>
        <w:t xml:space="preserve"> </w:t>
      </w:r>
    </w:p>
    <w:p>
      <w:pPr>
        <w:pStyle w:val="Normal"/>
        <w:rPr/>
      </w:pPr>
      <w:r>
        <w:rPr/>
        <w:t>Реакция же руководства ВСЕХБ на попытки создать духовный центр ХВЕ была весьма отрицательной. Например, уполномоченный Совета по делам религий по Донецкой области Г. Е. Гомля добросовестно доносил:</w:t>
      </w:r>
    </w:p>
    <w:p>
      <w:pPr>
        <w:pStyle w:val="Normal"/>
        <w:rPr/>
      </w:pPr>
      <w:r>
        <w:rPr/>
        <w:t>Старший пресвитер евангельских христиан-баптистов по Донецкой области Карпенко С. Ф. сообщение о предстоящем избрании старших пресвитеров ХВЕ по группам областей встретил недоброжелательно. Он сказал, что это усилит разрыв между верующими ХВЕ и ЕХБ, что отдельные пятидесятники - члены баптистских церквей могут со временем уйти в общины пятидесятников. Кроме того, будет полностью исключено присоединение пятидесятников к общинам ЕХБ.</w:t>
      </w:r>
      <w:r>
        <w:rPr>
          <w:vertAlign w:val="superscript"/>
        </w:rPr>
        <w:t>1180</w:t>
      </w:r>
    </w:p>
    <w:p>
      <w:pPr>
        <w:pStyle w:val="Normal"/>
        <w:rPr/>
      </w:pPr>
      <w:r>
        <w:rPr/>
        <w:t>Старший инспектор Совета по делам религий по Украине В. В. Чумаченко в целом ситуацию объективно оценивал следующим образом:</w:t>
      </w:r>
    </w:p>
    <w:p>
      <w:pPr>
        <w:pStyle w:val="Normal"/>
        <w:rPr/>
      </w:pPr>
      <w:r>
        <w:rPr/>
        <w:t>1. В автономно зарегистрированных религиозных объединениях служителями культа проводится организационная работа по дальнейшему объединению выходящих из подполья верующих.</w:t>
      </w:r>
    </w:p>
    <w:p>
      <w:pPr>
        <w:pStyle w:val="Normal"/>
        <w:rPr/>
      </w:pPr>
      <w:r>
        <w:rPr/>
        <w:t>2. Наблюдается консолидация зарегистрированных религиозных обществ ХВЕ. Служители культа этих религиозных обществ ищут пути, укрепления и создания своего самостоятельного центра.</w:t>
      </w:r>
    </w:p>
    <w:p>
      <w:pPr>
        <w:pStyle w:val="Normal"/>
        <w:rPr/>
      </w:pPr>
      <w:r>
        <w:rPr/>
        <w:t>3. Идет процесс дальнейшей нормализации религиозной деятельности: после их многолетнего подполья.</w:t>
      </w:r>
    </w:p>
    <w:p>
      <w:pPr>
        <w:pStyle w:val="Normal"/>
        <w:rPr/>
      </w:pPr>
      <w:r>
        <w:rPr/>
        <w:t>4. Наблюдается рост религиозной активности в создании хоров, оркестров, пропаганде вероучений.</w:t>
      </w:r>
      <w:r>
        <w:rPr>
          <w:vertAlign w:val="superscript"/>
        </w:rPr>
        <w:t>1181</w:t>
      </w:r>
    </w:p>
    <w:p>
      <w:pPr>
        <w:pStyle w:val="Normal"/>
        <w:rPr/>
      </w:pPr>
      <w:r>
        <w:rPr/>
        <w:t>Сохранилась в архивах также и «Информация о положении дел в автономно зарегистрированных обществах ХЕВ (пятидесятников) на территории Одесской области», которая была отправлена 14 декабря 1978 г. уполномоченным Совета по Одесской области П. Е. Гавриловьш в адрес председателя Совета по делам религий при Совете Министров СССР Куроедову В. Д. и председателя Совета по делам религий при Совете Министров Украинской ССР Литвину К. З. (В то время на территории Одесской области действовало пять автономно зарегистрированных церквей ХЕВ: в Одессе (зарегистрирована в 1970 г.), в селе Гольма Балтского района (зарегистрирована в 1969 г.), в селах Староказачье и Андреевка Белгород-Днестровского района (обе были зарегистрированы в 1970 г.) и в Измаиле (церковь получила регистрацию в 1976 г.)</w:t>
      </w:r>
      <w:r>
        <w:rPr>
          <w:vertAlign w:val="superscript"/>
        </w:rPr>
        <w:t>1182</w:t>
      </w:r>
      <w:r>
        <w:rPr/>
        <w:t xml:space="preserve"> </w:t>
      </w:r>
    </w:p>
    <w:p>
      <w:pPr>
        <w:pStyle w:val="Normal"/>
        <w:rPr/>
      </w:pPr>
      <w:r>
        <w:rPr/>
        <w:t xml:space="preserve">Вот что писал уполномоченный по поводу этих общин: </w:t>
      </w:r>
    </w:p>
    <w:p>
      <w:pPr>
        <w:pStyle w:val="Normal"/>
        <w:rPr/>
      </w:pPr>
      <w:r>
        <w:rPr/>
        <w:t>Нарушений законодательств о религиозных культах со стороны данных обществ не наблюдается. Руководство объединений лояльно относится к социалистической законности. Численность верующих пятидесятников, членов автономно зарегистрированных общин увеличивается за счет присоединения к ним сектантов из окрестных населенных пунктов, а также в связи с крещением новых верующих, воспитанных в религиозном духе в семьях пятидесятников. При всей своей лояльности, однако, руководители самой большой общины ХЕВ, находящейся в г. Одессе, уклоняются от добровольной подачи списков членов церкви; вообще, стараются давать как можно меньше сведений о своей деятельности, в том числе и для годового отчета. Подобное же отмечаем и в обществе ХЕВ г. Измаила.</w:t>
      </w:r>
    </w:p>
    <w:p>
      <w:pPr>
        <w:pStyle w:val="Normal"/>
        <w:rPr/>
      </w:pPr>
      <w:r>
        <w:rPr/>
        <w:t>Фактически зарегистрированные автономно пятидесятники считают, что вопрос о признании их центра дело почти решенное, и охотно поддерживают предложение Совета по делам религий об избрании старших пресвитеров по зональным центрам. Все помыслы их направлены в эту сторону, и для них сейчас не является актуальным вопрос об объединении с баптистами.</w:t>
      </w:r>
    </w:p>
    <w:p>
      <w:pPr>
        <w:pStyle w:val="Normal"/>
        <w:rPr/>
      </w:pPr>
      <w:r>
        <w:rPr/>
        <w:t>Как известно, 12 марта 1977 года в канцелярии ВСЕХБ состоялось совещание баптистов с пятидесятниками, на котором они договорились о возможности совместного сотрудничества в издании духовной литературы, подготовке служителей культа, о том, чтобы в проповедях ни одна из сторон не призывала к вражде. Дальше этих взаимных обязательств ни старший пресвитер ЕХБ Цап A. M., ни руководство пятидесятников в области не идут.</w:t>
      </w:r>
    </w:p>
    <w:p>
      <w:pPr>
        <w:pStyle w:val="Normal"/>
        <w:rPr/>
      </w:pPr>
      <w:r>
        <w:rPr/>
        <w:t xml:space="preserve">Из бесед с Десятником А. А. (председателем исполоргана Одесской общины ХЕВ) и Лещу ком И. Ф. (пресвитером этой общины) следует, что они намереваются объединить всех пятидесятников, как находящихся на регистрации, так и незарегистрированных. Тех, что вошли в ЕХБ трогать не собираются. </w:t>
      </w:r>
    </w:p>
    <w:p>
      <w:pPr>
        <w:pStyle w:val="Normal"/>
        <w:rPr/>
      </w:pPr>
      <w:r>
        <w:rPr/>
        <w:t xml:space="preserve">Насколько перспективны их намерения, судить пока трудно, потому что нелегальный «епископ» Турлак /Т. Н., который и нам тормозит работу по выведению на регистрацию пятидесятнических групп, продолжает упорно уклоняться от регистрации, и в этом за ним следуют пятидесятники, находящиеся под его влиянием, составляющие большую часть членов всех незарегистрированных объединений ХЕВ. </w:t>
      </w:r>
    </w:p>
    <w:p>
      <w:pPr>
        <w:pStyle w:val="Normal"/>
        <w:rPr/>
      </w:pPr>
      <w:r>
        <w:rPr/>
        <w:t>Позиция старшего пресвитера ЕХБ по Одесской области Цап A. M. по вопросу образования центра ХЕВ, выражающая мнение руководства баптистов области, сводится к тому, что он как гражданин и патриот целиком поддерживает вывод пятидесятников на легальное положение всеми путями, в том числе и через автономную регистрацию, но, с точки зрения верующего, считает, что они неисправимы в смысле истолкования «даров Святого Духа», главным образом в отношении даров пророчества и «говорения на иноязыках».</w:t>
      </w:r>
    </w:p>
    <w:p>
      <w:pPr>
        <w:pStyle w:val="Normal"/>
        <w:rPr/>
      </w:pPr>
      <w:r>
        <w:rPr/>
        <w:t>Возглавляют объединение ХЕВ г. Одессы Лещу к И. Ф. и Десятник А. А., оба выходцы из общин ЕХБ. Это пока самые вероятные кандидатуры на старшего пресвитера, но окончательно этот вопрос у нас еще не решен.</w:t>
      </w:r>
      <w:r>
        <w:rPr>
          <w:vertAlign w:val="superscript"/>
        </w:rPr>
        <w:t>1183</w:t>
      </w:r>
    </w:p>
    <w:p>
      <w:pPr>
        <w:pStyle w:val="Normal"/>
        <w:rPr/>
      </w:pPr>
      <w:r>
        <w:rPr/>
        <w:t>В связи с поручением Совета по делам религий, проводилось соответствующее изучение обстановки и в Донецкой области, где действовали автономно зарегистрированные церкви христиан веры евангельской, в Донецке, Жданове (сейчас городу возвращено его историческое название Мариуполь), и Красноармейске, а также одна община ХВЕ, состоящая в союзе евангельских христиан-баптистов в Славянске, в которой было, по данным Совета на тот период времени 212 членов.</w:t>
      </w:r>
      <w:r>
        <w:rPr>
          <w:vertAlign w:val="superscript"/>
        </w:rPr>
        <w:t>1184</w:t>
      </w:r>
      <w:r>
        <w:rPr/>
        <w:t xml:space="preserve"> Разумеется, существовало в Донецкой области довольно много незарегистрированных общин.</w:t>
      </w:r>
    </w:p>
    <w:p>
      <w:pPr>
        <w:pStyle w:val="Normal"/>
        <w:rPr/>
      </w:pPr>
      <w:r>
        <w:rPr/>
        <w:t>Еще в мае 1977 года, уполномоченный Совета по Донецкой области Г. Гомля сообщал, что в этих «зарегистрированных религиозных объединениях христиан веры евангельской насчитывается 634 верующих» и имеется 32 проповедника.</w:t>
      </w:r>
      <w:r>
        <w:rPr>
          <w:vertAlign w:val="superscript"/>
        </w:rPr>
        <w:t>1185</w:t>
      </w:r>
      <w:r>
        <w:rPr/>
        <w:t xml:space="preserve"> (Кстати, по некоторым данным, именно уполномоченный Гомля под псевдонимом «В. Е. Солдатенко», только пять лет раньше описываемых событий - в 1972 году - опубликовал в Донецке в издательстве «Донбасс» полную зла и клеветы на верующих книжонку под названием «Пятидесятники», в которой, как сказано в аннотации, «излагая кратко историю возникновения вероучения пятидесятников, на материалах Донбасса разоблачает идеологию, изуверские обряды, нравы и деятельность сектантов».</w:t>
      </w:r>
      <w:r>
        <w:rPr>
          <w:vertAlign w:val="superscript"/>
        </w:rPr>
        <w:t>1186</w:t>
      </w:r>
      <w:r>
        <w:rPr/>
        <w:t xml:space="preserve"> Книжонка эта, опубликованная массовым тиражом, к месту сказать, продавалась по смехотворной цене - по 8 копеек за экземпляр, но ее реальная цена и того не стоила, конечно).</w:t>
      </w:r>
    </w:p>
    <w:p>
      <w:pPr>
        <w:pStyle w:val="Normal"/>
        <w:rPr/>
      </w:pPr>
      <w:r>
        <w:rPr/>
        <w:t>К маю 1977 года позиция уполномоченного по отношению пятидесятников (по крайней мере - это излагалось официальным языком, и под его собственным именем) выглядела следующим образом:</w:t>
      </w:r>
    </w:p>
    <w:p>
      <w:pPr>
        <w:pStyle w:val="Normal"/>
        <w:rPr/>
      </w:pPr>
      <w:r>
        <w:rPr/>
        <w:t xml:space="preserve">В своей проповеднической деятельности проповедники ХВЕ используют «Священное» писание. За основу берут догмат о «Святом Духе» и его дарах, ссылаясь при этом на евангельское изречение «Бог есть Дух». Чтобы иметь «Святого Духа», его дары и святость, проповедники в своих проповедях призывают верующих уверовать в него, приняв его в сердце свое, доверившись ему всецело. </w:t>
      </w:r>
    </w:p>
    <w:p>
      <w:pPr>
        <w:pStyle w:val="Normal"/>
        <w:rPr/>
      </w:pPr>
      <w:r>
        <w:rPr/>
        <w:t>Проповедническая деятельность служителей культа и проповедников ХВЕ направлена на укрепление веры, духовной стойкости верующих, воспитание друг друга и молодежи. В ней звучат призывы во всем подражать Иисусу Христу. Пресвитеры и проповедники на богослужениях выступают с проповедями, которые носят чисто библейский характер.</w:t>
      </w:r>
    </w:p>
    <w:p>
      <w:pPr>
        <w:pStyle w:val="Normal"/>
        <w:rPr/>
      </w:pPr>
      <w:r>
        <w:rPr/>
        <w:t>В проповеди на тему «Верующие верой сильны» проповедник общины пятидесятников в г. Донецке Мочуленко Ф. Я. призывал всех верующих быть стойкими, непоколебимыми. Только стойкий верующий побеждает все, - внушал проповедник. Он же призывал верующих не поддаваться влиянию «мира», всегда помнить о мучениях Иисуса и быть верными его заветам.</w:t>
      </w:r>
    </w:p>
    <w:p>
      <w:pPr>
        <w:pStyle w:val="Normal"/>
        <w:rPr/>
      </w:pPr>
      <w:r>
        <w:rPr/>
        <w:t>Пресвитер Ждановской общины пятидесятников Лукашов А. Ф. пояснил верующим, что они не должны враждовать; любить, как друг друга, так и всех человеков. Быть кроткими и покорными, с уважением относиться к власти. Для большей убедительности обратился к верующим со словами, где говорится о том, что в свое время, Израиль был покорен римлянами, но Иисус не учил израильтян выступать против римлян.</w:t>
      </w:r>
    </w:p>
    <w:p>
      <w:pPr>
        <w:pStyle w:val="Normal"/>
        <w:rPr/>
      </w:pPr>
      <w:r>
        <w:rPr/>
        <w:t>Отношения между баптистскими религиозными объединениями и автономными общинами ХВЕ имеют свои особенности. Они характеризуются обоюдным недоверием, натянутостью отношений, а в отдельных случаях - взаимным осуждением.</w:t>
      </w:r>
    </w:p>
    <w:p>
      <w:pPr>
        <w:pStyle w:val="Normal"/>
        <w:rPr/>
      </w:pPr>
      <w:r>
        <w:rPr/>
        <w:t>Отвергая Московское 1945 г. соглашение, пятидесятники автономных общин считают невозможным как объединения с баптистами, так и регистрацию отдельной общиной в составе ВСЕХБ. В качестве аргументов они выдвигают догматические расхождения, разногласия в ритуальной части; считают свою религию более активной в смысле восхваления «Святого духа».</w:t>
      </w:r>
    </w:p>
    <w:p>
      <w:pPr>
        <w:pStyle w:val="Normal"/>
        <w:rPr/>
      </w:pPr>
      <w:r>
        <w:rPr/>
        <w:t xml:space="preserve">Большинство руководителей религиозных обществ ЕХБ стремится к установлению контактов с пятидесятниками, приглашает их на свои моления, проводят беседы, оказывают помощь в приобретении религиозной литературы. Так, член руководства автономной общины ХВЕ в г. Донецке Мажников Р. И. был избран баптистским братством делегатом съезда ЕХБ. Последнее обстоятельство должно было сыграть положительную роль в деле единства. Тем не менее, большинство верующих ХВЕ заподозрило Мажникова в чрезмерных симпатиях к баптистам, в результате чего он был отстранен от руководства общиной. </w:t>
      </w:r>
    </w:p>
    <w:p>
      <w:pPr>
        <w:pStyle w:val="Normal"/>
        <w:rPr/>
      </w:pPr>
      <w:r>
        <w:rPr/>
        <w:t xml:space="preserve">Члены областного пресвитерского совета ВСЕХБ ведут воспитательную работу с единоверцами из зарегистрированных общин ЕХБ, прививая им чувство уважения к пятидесятникам. Но в то же время старший пресвитер ЕХБ по области высказался отрицательно по вопросу включения в областной пресвитерский совет пресвитера автономной общины ХВЕ в г. Жданове Лукашова А. В. В последнее время несколько улучшились взаимоотношения между баптистами и верующими автономной общины ХВЕ в г. Жданове. Это в определенной мере объясняется тем, что оба религиозные общества проводят богослужения в одном молитвенном доме. Из многочисленных бесед с ними следует, что баптистские религиозные организации готовы принять пятидесятников при непременном условии - следовать во всем установленному в общинах ЕХБ порядку, не разрушать сплоченности церквей ЕХБ, не пропагандировать своего вероучения. Старший пресвитер ЕХБ по области, отдельные члены пресвитерского совета, некоторые пресвитеры в 1975-1976 гг. имели ряд встреч с пятидесятниками, приглашали их на свои моления, разъясняли целесообразность объединения и т. п. Однако эффективность этой работы еще низкая. </w:t>
      </w:r>
    </w:p>
    <w:p>
      <w:pPr>
        <w:pStyle w:val="Normal"/>
        <w:rPr/>
      </w:pPr>
      <w:r>
        <w:rPr/>
        <w:t>У руководства нелегальными обществами ХВЕ в основном стоят люди, в прошлом судимые за антиобщественную и преступную деятельность.</w:t>
      </w:r>
    </w:p>
    <w:p>
      <w:pPr>
        <w:pStyle w:val="Normal"/>
        <w:rPr/>
      </w:pPr>
      <w:r>
        <w:rPr/>
        <w:t>Так, одним из руководителей Донецкой группы верующих, которая проводит свою деятельность в нелегальных условиях, является Соболев Александр Лазаревич. В 1961 году судим по статье 209 ч. 1 УК УССР к 5 годам лишения свободы, после отбытия наказания продолжает свою деятельность. В горняцком районе г. Макеевки одним из организаторов незаконных молений является ранее судимый за антиобщественную деятельность Нестерук Василий Петрович, 1928 г. рождения. В г. Жданове группу возглавляет Прудников В. Г., который в прошлом также привлекался за антиобщественную деятельность к уголовной ответственности.</w:t>
      </w:r>
    </w:p>
    <w:p>
      <w:pPr>
        <w:pStyle w:val="Normal"/>
        <w:rPr/>
      </w:pPr>
      <w:r>
        <w:rPr/>
        <w:t xml:space="preserve">Лидеры пятидесятников, а также отдельные рядовые верующие, как зарегистрированных религиозных объединений, так и незарегистрированных религиозных групп высказывают мысли о том, что пятидесятникам нужен союз. Это, как заявляют в беседах верующие пятидесятники, значительно облегчит решить вопрос вывода верующих из подполья, а в дальнейшем и вопрос объединения со ВСЕХБ. Так, в беседе руководитель незарегистрированной группы пятидесятников г. Константиновки Лобода В. И. заявил, что пока у пятидесятников не будет центра, о регистрации и разговора не может быть. </w:t>
      </w:r>
    </w:p>
    <w:p>
      <w:pPr>
        <w:pStyle w:val="Normal"/>
        <w:rPr/>
      </w:pPr>
      <w:r>
        <w:rPr/>
        <w:t>Таким образом, вожаки пятидесятников усиленно распространяют среди своего окружения и населения идею создания отдельного союза. Учитывая важность данного вопроса, аппарат уполномоченного Совета и местные органы власти принимают различные меры по ограничению распространения таких идей среди верующих.</w:t>
      </w:r>
    </w:p>
    <w:p>
      <w:pPr>
        <w:pStyle w:val="Normal"/>
        <w:rPr/>
      </w:pPr>
      <w:r>
        <w:rPr/>
        <w:t>Регистрация верующих-пятидесятников в союзе ЕХБ (г. Славянск) оказала и оказывает на них определенное положительное влияние, в значительной мере определила характер деятельности этого религиозного общества. Все верующие общины удовлетворены своим положением. Они стали «мягче», лояльнее к законодательству о культах; среди верующих уменьшился религиозный фанатизм, прививается чувство гражданственности.</w:t>
      </w:r>
    </w:p>
    <w:p>
      <w:pPr>
        <w:pStyle w:val="Normal"/>
        <w:rPr/>
      </w:pPr>
      <w:r>
        <w:rPr/>
        <w:t xml:space="preserve">Регистрация в составе союза ЕХБ приобщает верующих-пятидесятников к определенному порядку, правилам, исключает нежелательные методы моления. Проповедники этой общины поддерживают ВСЕХБ в своих проповедях, в корне изменились взаимоотношения с органами власти. Регистрация пятидесятников как в составе союза, так и на автономных началах, положительно влияет на многих верующих незарегистрированных пятидесятнических групп, их руководителей. Подтверждением может служить то, что организаторы нелегальных групп пятидесятников в настоящее время вступают в беседы с представителями органов власти, аппаратом уполномоченного Совета, интересуются порядком регистрации, возможностями приобретения религиозной литературы. </w:t>
      </w:r>
    </w:p>
    <w:p>
      <w:pPr>
        <w:pStyle w:val="Normal"/>
        <w:rPr/>
      </w:pPr>
      <w:r>
        <w:rPr/>
        <w:t>В последнее время получила особое распространение идея регистрации на автономных началах в надежде, что в будущем будет создан духовный центр христиан веры евангельской. Эта идея верующими поддерживается и воспринимается особо, что воздает трудности в работе по регистрации пятидесятников в союзе ЕХБ.</w:t>
      </w:r>
    </w:p>
    <w:p>
      <w:pPr>
        <w:pStyle w:val="Normal"/>
        <w:rPr/>
      </w:pPr>
      <w:r>
        <w:rPr/>
        <w:t xml:space="preserve">По нашему мнению, в целях дальнейшей легализации пятидесятников необходимо, исходя из местных условий, продолжать настойчивую, целенаправленную воспитательную работу с верующими ХВЕ, еще находящимися вне регистрации. Эту работу проводить по специально разработанному плану. В полной мере использовать «Положение о религиозных объединениях в Украинской ССР» путем его разъяснения во время актирований незаконных молений «крайних» пятидесятников. В административной практике следует ограничить применение штрафов; виновных в нарушении законов о религии обсуждать на заседаниях административных комиссий, используя, в основном, меры предупредительно-воспитательного характера. </w:t>
      </w:r>
    </w:p>
    <w:p>
      <w:pPr>
        <w:pStyle w:val="Normal"/>
        <w:rPr/>
      </w:pPr>
      <w:r>
        <w:rPr/>
        <w:t>В целях нормализации взаимоотношений между евангельскими христианами-баптистами и пятидесятниками желательно в областной пресвитерский совет ввести одного из авторитетных пресвитеров зарегистрированных общин ХВЕ. Такое лицо должно быть и при старшем пресвитере ЕХБ по Украине. Указанные лица должны быть наделены функциями организаторов работы по выводу из подполья нелегальных групп пятидесятников и регистрации их - как в составе ВСЕХБ, так и на автономных началах.</w:t>
      </w:r>
      <w:r>
        <w:rPr>
          <w:vertAlign w:val="superscript"/>
        </w:rPr>
        <w:t>1187</w:t>
      </w:r>
    </w:p>
    <w:p>
      <w:pPr>
        <w:pStyle w:val="Normal"/>
        <w:rPr/>
      </w:pPr>
      <w:r>
        <w:rPr/>
        <w:t>Данный документ убедительно свидетельствует, что и в 1977 году работники Совета по делам религий продолжали выдерживать магистральный путь на попытки «решить пятидесятнический вопрос» способом регистрации в составе ВСЕХБ, если это только возможно, позволяя автономную регистрацию только как явление вынужденного и нежелательного характера. Что же касается «идеи создания отдельного союза», как изящно выражался Гомля, то весьма однозначно «аппарат уполномоченного Совета и местные органы власти принимали различные меры по ограничению распространения таких идей среди верующих». Тем не менее, «такие идеи» продолжали распространяться и тенденция к организации своего союза, особенно в братстве автономных церквей, заметно усиливалась. Власти вынуждены были с этим считаться, приходилось идти на новые уступки верующим.</w:t>
      </w:r>
    </w:p>
    <w:p>
      <w:pPr>
        <w:pStyle w:val="Normal"/>
        <w:rPr/>
      </w:pPr>
      <w:r>
        <w:rPr/>
        <w:t>Сохранилось в архивах еще одно письмо уполномоченного Совета по делам религий по Донецкой области Г. Е. Гомля по этому поводу. В конце декабря 1978 года Гомля писал в Киев председателю украинского Совета К. З. Литвину в ответ на его запрос:</w:t>
      </w:r>
    </w:p>
    <w:p>
      <w:pPr>
        <w:pStyle w:val="Normal"/>
        <w:rPr/>
      </w:pPr>
      <w:r>
        <w:rPr/>
        <w:t>В зарегистрированных на автономном принципе общинах пятидесятников еще имеются случаи молений отдельных верующих на «иных» языках. Иногда дети верующих являются участниками богослужений.</w:t>
      </w:r>
    </w:p>
    <w:p>
      <w:pPr>
        <w:pStyle w:val="Normal"/>
        <w:rPr/>
      </w:pPr>
      <w:r>
        <w:rPr/>
        <w:t>Вожаки «крайних» пятидесятников в Константинова и Волновахе -Лобода, Тарасюк и Коваленко заявляют, что они смогут вывести группы на регистрацию в том случае, если в стране будет создан духовный центр христиан веры евангельской.</w:t>
      </w:r>
    </w:p>
    <w:p>
      <w:pPr>
        <w:pStyle w:val="Normal"/>
        <w:rPr/>
      </w:pPr>
      <w:r>
        <w:rPr/>
        <w:t>Зарегистрированная в союзе ЕХБ община пятидесятников в г. Славянске полностью соблюдает законодательство о культах. Верующие проявляют лояльность, выполняют все рекомендации старшего пресвитера ЕХБ по Донецкой области. Верующие этой общины убеждены, что они находятся в более выгодном положении, чем автономно зарегистрированные религиозные объединения ХВЕ. Влияния «крайних» пятидесятников на верующих этой общины не имеют места.</w:t>
      </w:r>
    </w:p>
    <w:p>
      <w:pPr>
        <w:pStyle w:val="Normal"/>
        <w:rPr/>
      </w:pPr>
      <w:r>
        <w:rPr/>
        <w:t>Руководители автономно зарегистрированных пятидесятнических общин знают о предстоящем избрании старших пресвитеров ХВЕ по группам областей, реагируют на это мероприятие положительно. Так, например, пресвитер пятидесятников в г. Донецке Мочуленков Ф. Я. в беседе с нами заявлял, что избрание старших пресвитеров ХВЕ внесет положительные коррективы в деятельность общин, зарегистрированных на автономном принципе. В частности, появится возможность советоваться по многим вопросам внутрицерковной жизни общин, упорядочится расстановка руководящего состава общин и его духовная подготовка. Аналогичные мнения высказывали и другие пресвитеры и председатели исполнительных органов.</w:t>
      </w:r>
    </w:p>
    <w:p>
      <w:pPr>
        <w:pStyle w:val="Normal"/>
        <w:rPr/>
      </w:pPr>
      <w:r>
        <w:rPr/>
        <w:t xml:space="preserve">Что же касается кандидатуры на пост старшего пресвитера ХВЕ по Донецкой и другим областям, то Мочуленков заявил, что наиболее подходящей кандидатурой является пресвитер Ждановской общины ХВЕ Лукашов А. Ф., хотя он и имеет отдельные недостатки (допускает грубость в отношении верующих и слабые ораторские способности). Одновременно Мочуленков назвал кандидатуру пресвитера ХВЕ из г. Запорожья Кобылинского Якова Денисовича, который по своим качествам также может быть старшим пресвитером. </w:t>
      </w:r>
    </w:p>
    <w:p>
      <w:pPr>
        <w:pStyle w:val="Normal"/>
        <w:rPr/>
      </w:pPr>
      <w:r>
        <w:rPr/>
        <w:t>По нашему мнению, избрание старшего пресвитера ХВЕ по группе областей создаст благоприятную обстановку для практического руководства автономными общинами, полного соблюдения законодательства о культах; будет создана более благоприятная обстановка для работы по выводу из подполья групп пятидесятников.</w:t>
      </w:r>
    </w:p>
    <w:p>
      <w:pPr>
        <w:pStyle w:val="Normal"/>
        <w:rPr/>
      </w:pPr>
      <w:r>
        <w:rPr/>
        <w:t xml:space="preserve">Мы считаем, что старшим пресвитером ХВЕ по группе областей может быть Лукашов А. Ф. </w:t>
      </w:r>
    </w:p>
    <w:p>
      <w:pPr>
        <w:pStyle w:val="Normal"/>
        <w:rPr/>
      </w:pPr>
      <w:r>
        <w:rPr/>
        <w:t xml:space="preserve">Пресвитер ХВЕ Лукашов Андрей Филиппович, 1925 г. рождения, украинец, образование среднее, участник Великой Отечественной войны, работает фотографом в быткомбинате г. Жданова. Семейный, имеет семь детей, проживает в г. Жданове, пр. Строителей, 99, кв. 53. Пресвитером избран 10 октября 1975 года, в сан епископа рукоположен в 1966 году одним из авторитетов пятидесятников Славиком. </w:t>
      </w:r>
    </w:p>
    <w:p>
      <w:pPr>
        <w:pStyle w:val="Normal"/>
        <w:rPr/>
      </w:pPr>
      <w:r>
        <w:rPr/>
        <w:t>В 1976 году он выступает с инициативой создания отдела ХВЕ при ВСЕХБ. В настоящее время принимает активное участие в подготовке к избранию межобластных старших пресвитеров. Среди верующих пользуется авторитетом.</w:t>
      </w:r>
      <w:r>
        <w:rPr>
          <w:vertAlign w:val="superscript"/>
        </w:rPr>
        <w:t>1188</w:t>
      </w:r>
    </w:p>
    <w:p>
      <w:pPr>
        <w:pStyle w:val="Normal"/>
        <w:rPr/>
      </w:pPr>
      <w:r>
        <w:rPr/>
        <w:t>В декабре 1978 года к делу была также подшита еще одна информация о деятельности зарегистрированных автономно религиозных церквей г. Киева, в которой говорилось, что обе церкви (на ул. Карьерной на Караваевых Дачах и ул. Брусиловской на Новобеличах) «имеют помещения, которые в 1977 г., после окончания строительства, решением исполкомов райсоветов приняты в собственность государства по заключенным договорам с учредителями этих религиозных объединений». (Собственностью церквей эти здания, построенные руками верующих за их собственные средства и в свободное от основной работы время, станут только после горбачевской перестройки).</w:t>
      </w:r>
    </w:p>
    <w:p>
      <w:pPr>
        <w:pStyle w:val="Normal"/>
        <w:rPr/>
      </w:pPr>
      <w:r>
        <w:rPr/>
        <w:t>В этой информации старший инспектор Совета по делам религий В. В. Чумаченко писал, что «пресвитер Озеруга В. И. - по профессии электрик, образование неполное среднее». Характеризуя Владимира Ивановича, Чумаченко писал, что он со стороны властей «требует к себе тонкого, уважительного подхода, не переносит грубости, бестактности». Было отмечено также, что он человек деловой и исполнительный, ибо, «если пообещает, то обязательно сделает», что В. И. Озеруга «умеет работать с людьми разных возрастов и категорий, гибкий в отношении верующих различных толков; умеренный, как верующий; выступает против фанатизма». «Выступая против эмиграции, - писал Чумаченко, - «он стремится объединить все автономные зарегистрированные религиозные объединения, укрепить их, создать автономный центр ХВЕ, возглавить его и подчинить своему влиянию пятидесятников, выступает против вхождения во ВСЕХБ, но за контакты с ним».</w:t>
      </w:r>
      <w:r>
        <w:rPr>
          <w:vertAlign w:val="superscript"/>
        </w:rPr>
        <w:t>1189</w:t>
      </w:r>
      <w:r>
        <w:rPr/>
        <w:t xml:space="preserve"> Заканчивая характеристику, старший инспектор Совета писал следующее:</w:t>
      </w:r>
    </w:p>
    <w:p>
      <w:pPr>
        <w:pStyle w:val="Normal"/>
        <w:rPr/>
      </w:pPr>
      <w:r>
        <w:rPr/>
        <w:t>По нашему мнению, Озеруга является главным кандидатом на старшего пресвитера ХВЕ по Киевской области. По его инициативе, с разрешения Совета по делам религий при СМ СССР и СМ УССР, 18 декабря с. г. в Киеве состоялось совещание руководителей зарегистрированных автономно религиозных объединений ХВЕ по Украине, на котором обсуждался вопрос о возможных кандидатах для избрания старших пресвитеров.</w:t>
      </w:r>
      <w:r>
        <w:rPr>
          <w:vertAlign w:val="superscript"/>
        </w:rPr>
        <w:t>1190</w:t>
      </w:r>
    </w:p>
    <w:p>
      <w:pPr>
        <w:pStyle w:val="Normal"/>
        <w:rPr/>
      </w:pPr>
      <w:r>
        <w:rPr/>
        <w:t>Фактически, В. И. Озеруга был признанным и уважаемым руководителем братства автономно зарегистрированных церквей христиан веры евангельской.</w:t>
      </w:r>
    </w:p>
    <w:p>
      <w:pPr>
        <w:pStyle w:val="Normal"/>
        <w:rPr/>
      </w:pPr>
      <w:r>
        <w:rPr/>
        <w:t xml:space="preserve">Владимир Иванович Озеруга родился в январе 1926 г. в селе Полицы, что в Ровенской области. Его отец, Иван Кириллович, был одним из первых христиан веры евангельской в этом регионе Западной Украины. Горячо любя Иисуса Христа, он сумел передать эту любовь своим детям. После 1939 года, когда в Западной Украине была установлена Советская власть, немало скорбей выпало на долю этой семьи. </w:t>
      </w:r>
    </w:p>
    <w:p>
      <w:pPr>
        <w:pStyle w:val="Normal"/>
        <w:rPr/>
      </w:pPr>
      <w:r>
        <w:rPr/>
        <w:t>В 1943 году, в возрасте 17 лет, Владимир Озеруга был призван в Советскую армию, и за отказ от оружия, как и многие другие верующие-пацифисты, был приговорён военным трибуналом к исключительной мере наказания - расстрелу. Позже расстрел заменили 25 годами лишения свободы, а впоследствии срок снизили до 10 лет. В 1949 г. он был досрочно освобожден, и на пару лет поселился в Горьковской области, где продолжал свое служение Богу. В начале 50-х он годов он возвращается в родное село Полицы, где застал довольно печальную картину. Многие церкви были разрушены, собрания запрещены, служители страдали за дело Божье. Руководящие братья поручили Владимиру возглавить молодежную работу, за что он горячо взялся со всей ревностью и прилежанием. Вся духовная работа с молодежью проводилась в глубокой тайне, тем не менее, власти узнали о существовании этой работы, и также узнали имя ее организатора. Был уже выдан ордер на арест В. И. Озеруги.</w:t>
      </w:r>
    </w:p>
    <w:p>
      <w:pPr>
        <w:pStyle w:val="Normal"/>
        <w:rPr/>
      </w:pPr>
      <w:r>
        <w:rPr/>
        <w:t>Скрываясь от преследования властей, Владимир Иванович принял решение: уехать в те далекие места, где его трудно будет найти - в Сибирь. Покинув родные края, по пути в Сибирь, он остановился на некоторое время в Киеве, где он женился на сестре в Господе Евдокии Васильевне. Вскоре они отправились в дальнюю дорогу вместе - без денег и всякого имущества. Они поселились в Иркутской области в городе Черемхово в 1952 году. На протяжении следующих шести с половиной лет, вместе со своим другом и братом по вере, с которым он провел долгие годы в заключении, Николаем Алексеевичем Гущиным, Озеруга продолжал свое служение - и за это время были созданы шесть новых церквей в таких городах как Ангарск, Черемхово, Слюдянка, Зима, а также в Читинской области.</w:t>
      </w:r>
    </w:p>
    <w:p>
      <w:pPr>
        <w:pStyle w:val="Normal"/>
        <w:rPr/>
      </w:pPr>
      <w:r>
        <w:rPr/>
        <w:t>В 1959 году было принято решение возвращаться на Украину. Местом проживания был выбран город Киев, где Озеруга вскоре создал церковь из разрозненных групп преследуемых верующих. Вначале это была небольшая группа - около 30 человек.</w:t>
      </w:r>
    </w:p>
    <w:p>
      <w:pPr>
        <w:pStyle w:val="Normal"/>
        <w:rPr/>
      </w:pPr>
      <w:r>
        <w:rPr/>
        <w:t xml:space="preserve">Это было время тяжелых испытания для молодой церкви. Трудно было найти место для проведения богослужений. Много раз их прибежищем становились леса Обуховского района, на Дымерском направлении, возле Василькова, под Фастовом и Мотовиловкой. Так продолжалось около десяти лет. Чудесным образом Бог хранил эту церковь от вездесущих агентов КГБ и милиции. Не очень часто им удавалось обнаружить место, где проводятся служения. В этом церковь под руководством пресвитера Владимира Ивановича Озеруги и диакона Павла Андреевича Павленко видела благословение и охрану Божью. Невероятным чудом Божьим эта церковь в хот период времени даже не заплатила ни одного штрафа. Церковь быстро выросла количественно. </w:t>
      </w:r>
    </w:p>
    <w:p>
      <w:pPr>
        <w:pStyle w:val="Normal"/>
        <w:rPr/>
      </w:pPr>
      <w:r>
        <w:rPr/>
        <w:t>Однако, в середине 60-х годов на пастора Озеругу снова было воздвигнуто гонение. Вначале по указке властей руководство завода, на котором он работал, уволило его безо всякого объяснения причин. Это было очень тяжелое время для пастора церкви и его семьи, но он не сдавался. Видя, что ничего не может остановить его служение, власти решают отобрать у него детей, мотивируя это тем, что они, как «сектанты, принадлежащие к изуверской секте», не могут дать нормального воспитания своим детям. И только по молитве церкви и семьи этот замысел властей не удался.</w:t>
      </w:r>
    </w:p>
    <w:p>
      <w:pPr>
        <w:pStyle w:val="Normal"/>
        <w:rPr/>
      </w:pPr>
      <w:r>
        <w:rPr/>
        <w:t xml:space="preserve">Постепенно политика Советской власти по отношению к христианам веры евангельской несколько улучшилась. В начале 70-х годов руководство церкви почувствовало, что новое время приносит новые возможности, и важно было не упустить этот момент, что стало возможным обратиться к властям с заявлением об автономной регистрации общины. Однако они получили отказ. Один из руководителей с насмешкой заметил, что, скорее, у них вырастут волосы на ладони, чем пятидесятники получат регистрацию. Церковь продолжала молиться и просить у Бога о помощи, ясно видя большую пользу для спасения грешников в открытом легальном проведении служения. </w:t>
      </w:r>
    </w:p>
    <w:p>
      <w:pPr>
        <w:pStyle w:val="Normal"/>
        <w:rPr/>
      </w:pPr>
      <w:r>
        <w:rPr/>
        <w:t>И только в 1974 году после настойчивых ходатайств, в значительной мере благодаря активному содействию совершенно нетипичного уполномоченного Совета по делам религий по Киеву В. В. Руденко (которого, впрочем, власти впоследствии отстранили от этой должности), церковь была официально зарегистрирована осенью 1974 года.</w:t>
      </w:r>
    </w:p>
    <w:p>
      <w:pPr>
        <w:pStyle w:val="Normal"/>
        <w:rPr/>
      </w:pPr>
      <w:r>
        <w:rPr/>
        <w:t>При содействии того же уполномоченного Руденко (и, одновременно, при жестоком противодействии со стороны местных органов власти!), был приобретен частный дом по ул. Карьерной, 44. Затем церковь сделала основательную реконструкцию этого здания. Количество членов уже в 1977 выросло до 350 членов, здание снова было расширено.</w:t>
      </w:r>
      <w:r>
        <w:rPr>
          <w:vertAlign w:val="superscript"/>
        </w:rPr>
        <w:t>1191</w:t>
      </w:r>
      <w:r>
        <w:rPr/>
        <w:t xml:space="preserve"> (Именно эта церковь и стала в конце 80-х годов центром работы Оргкомитета по восстановлению Союза церквей христиан веры евангельской, а после восстановления Союза именно здесь первое время работало руководство Союза).</w:t>
      </w:r>
    </w:p>
    <w:p>
      <w:pPr>
        <w:pStyle w:val="Normal"/>
        <w:rPr/>
      </w:pPr>
      <w:r>
        <w:rPr/>
        <w:t>В середине 80-х годов богослужения в этой церкви начали посещать выходцы из Африки, студенты киевских ВУЗов. Количество их порой Достигало 25 человек. В ответ на придирки властей, Владимир Иванович заявил, что эти иностранные граждане приняты церковью в члены - и как члены церкви они имеют все права участвовать в церковной деятельности. Эта группа иностранных студентов активно начала участвовать в евангелизационных служениях вместе с киевской молодежью - а в более поздний период времени они активно принимали участие в процессе насаждения новых киевских церквей. Одним из этих иностранных студентов был и Генри Мадава, сегодня он - пастор огромной церкви «Победа» в Киеве. Там, в церкви на Карьерной, начинался путь христианского служения широко известных ныне пасторов Валерия Решетинского, Анатолия Гаврилюка, Филиппа Савочка, стали также пасторами разных киевских церквей все сыновья Владимира Ивановича Озеруги.</w:t>
      </w:r>
    </w:p>
    <w:p>
      <w:pPr>
        <w:pStyle w:val="Normal"/>
        <w:rPr/>
      </w:pPr>
      <w:r>
        <w:rPr/>
        <w:t>В незабываемой памяти золотые годы евангелизаций начала 90-х годов был собран великий урожай по приобретению душ для Христа. К сожалению, это были и последние годы жизни и служения основателя и пастора церкви по улице Карьерной. До последних дней своей жизни В. И. Озеруга трудился на ниве Божьей. Он ревностно посещал вновь открытые молодые церкви (только от церкви на Карьерной отпочковалось более 20 церквей в Киеве и Киевской области), ободрял молодых пасторов и помогал им в служении. В жаркий субботний день в июле 1995 года он преподавал крещение в городе Фастове, а в ночь с субботы на воскресенье его сердце остановилось - и во сне праведника он отошел в вечность в своем доме, оставив светлую и добрую память у всех, кто его знал и любил.</w:t>
      </w:r>
    </w:p>
    <w:p>
      <w:pPr>
        <w:pStyle w:val="Normal"/>
        <w:rPr/>
      </w:pPr>
      <w:r>
        <w:rPr/>
        <w:t>В 1970-1980-е гг. Совет пресвитеров ХВЕ работал под руководством В. И. Озеруги. Совещания Совета пресвитеров проводились поочередно в разных городах, где имелись автономно зарегистрированные церкви но чаще всего в Киеве, Харькове, Запорожье, Каховке. Обычно совещания проходили каждый квартал, если не было каких-либо очень срочных и неотложных дел. Кроме братьев с Украины, практически всегда присутствовали И. В. Михов из Молдавии, Н. А. Гущин, В. М. Мурза и Н. В. Окара из России, Г. Д. Цыбульский из Грузии, В. И. Панько и Г. Е. Ключиц из Белоруссии. Иногда на такие совещания приглашались в качестве гостей многие другие служители из разных регионов Советского Союза. Постоянно возрастал духовный авторитет и влияние в церквах ХВЕ ближайших помощников В. И. Озеруги - Н. П. Рещиковца, П. В. Сердиченко и В. М. Мурзы, которым судил Господь встать у руля больших служений братства в судьбоносный час, когда пришла перестройка, а с ней - небывалая, неслыханная свобода для церкви в нашей стране.</w:t>
      </w:r>
    </w:p>
    <w:p>
      <w:pPr>
        <w:pStyle w:val="Normal"/>
        <w:rPr/>
      </w:pPr>
      <w:r>
        <w:rPr/>
        <w:t xml:space="preserve">Активную роль в деятельности Совета пресвитеров сыграл и Григорий Дмитриевич Цыбульский. Он родился 27 декабря 1936 года в г. Алейске Алтайского края в семье верующих. В 10 лет Григорий остался без матери, до армии жил у старшего брата и воспитывался в неверующей среде. После армии поступил в Томский университет на вечернее отделение и одновремен но работал в секретной лаборатории физико-технического научно-исследовательского института. Будучи атеистом, Григорий отвергал Бога, но Господь в Своем милосердии нашел путь обратить его к Себе. </w:t>
      </w:r>
    </w:p>
    <w:p>
      <w:pPr>
        <w:pStyle w:val="Normal"/>
        <w:rPr/>
      </w:pPr>
      <w:r>
        <w:rPr/>
        <w:t xml:space="preserve">Переломным стал 1959 год, когда однажды утром Бог показал ему видение, которое круто изменило его жизнь и привело его к познанию Бога. Григорий уверовал, стал посещать собрания верующих. В 1959 году он принял святое водное крещение. Из университета Григория отчислили, начались трудности и на работе. Товарищеский суд, на котором присутствовали представители КГБ, принял решение «уволить за вероисповедание». Такая противозаконная формулировка и была занесена в протокол. За проведение «нелегальных» богослужений в г. Томске и окрестных городах было заведено уголовное дело. Дело передали в суд, и Григория предупредили, чтобы он никуда не выезжал. Но через пророческое слово ему было сказано, чтобы он срочно уехал в Батуми. В 1962 г. из нескольких верующих семей, приехавших подобным образом в Батуми, образовалась церковь, пастором которой и стал Григорий Дмитриевич. </w:t>
      </w:r>
    </w:p>
    <w:p>
      <w:pPr>
        <w:pStyle w:val="Normal"/>
        <w:rPr/>
      </w:pPr>
      <w:r>
        <w:rPr/>
        <w:t xml:space="preserve">В 1964 г. Григорий Дмитриевич женился на Дине Кирилловне, и Господь благословил их союз. У них родились трое детей, которые никогда не были ни пионерами, ни комсомольцами, за что КГБ и руководство школы поднимали вопрос о лишении их родительских прав, но Бог чудным образом разрушил эти планы. </w:t>
      </w:r>
    </w:p>
    <w:p>
      <w:pPr>
        <w:pStyle w:val="Normal"/>
        <w:rPr/>
      </w:pPr>
      <w:r>
        <w:rPr/>
        <w:t>В 60-е и 70-е годы, когда везде в СССР верующие-пятидесятники вынуждены были собираться в квартирах, в Батуми собрания проходили открыто в Доме молитвы. В 1978 г. церковь ХВЕ была официально зареги-стрирована автономно, и к 1989 г. в ней было около 100 человек.</w:t>
      </w:r>
    </w:p>
    <w:p>
      <w:pPr>
        <w:pStyle w:val="Normal"/>
        <w:rPr/>
      </w:pPr>
      <w:r>
        <w:rPr/>
        <w:t>В 1989 г. в Батуми проводился региональный съезд ХВЕ, на котором Григорий Дмитриевич был избран старшим пресвитером по Закавказью.</w:t>
      </w:r>
    </w:p>
    <w:p>
      <w:pPr>
        <w:pStyle w:val="Normal"/>
        <w:rPr/>
      </w:pPr>
      <w:r>
        <w:rPr/>
        <w:t xml:space="preserve">В жизни церкви, которую представлял пастор Григорий, переломным оказался 1989 год. Тогда почти все члены церкви эмигрировали в Америку, и из верующих остались только две семьи и несколько одиноких сестер. Бывало, что на богослужении из проповедников был один Григорий Дмитриевич, а всего на служении присутствовало восемь человек. При воспоминании о том, что еще недавно это была большая живая церковь с прекрасным хором, где много способных проповедников, у верующих в опустевшем Доме молитвы слезы застилали глаза, а сердце взывало к Богу о пробуждении. И Господь ответил, что он наполнит дом свой новыми детьми. Действительно, сегодня эта церковь возросла в несколько раз, около 300 человек являются членами церкви, а на служение собираются 500 - 700 человек. </w:t>
      </w:r>
    </w:p>
    <w:p>
      <w:pPr>
        <w:pStyle w:val="Normal"/>
        <w:rPr/>
      </w:pPr>
      <w:r>
        <w:rPr/>
        <w:t>В 1994 году впервые в Аджарии были проведены евангелизационные служения. Огонь пробуждения, обращение людей к истинному Богу охватил Грузию. Если в 1994 году в Грузии церкви ХВЕ действовали только в 9 городах, то к настоящему времени в городах и деревнях действуют уже 70 церквей и около 5.000 человек являются их членами. В республике организованы Библейские курсы по обучению проповедников, пасторов, миссионерские курсы, работают воскресные школы.</w:t>
      </w:r>
      <w:r>
        <w:rPr>
          <w:vertAlign w:val="superscript"/>
        </w:rPr>
        <w:t>1192</w:t>
      </w:r>
    </w:p>
    <w:p>
      <w:pPr>
        <w:pStyle w:val="Normal"/>
        <w:rPr/>
      </w:pPr>
      <w:r>
        <w:rPr/>
        <w:t xml:space="preserve">Активным сотрудником Совета пресвитеров был и видный долголетний служитель нашего братства, более 50 лет потрудившийся в винограднике Христовом, Николай Владимирович Окара, с которым я имел честь дружить и с которым мне пришлось довольно много работать вместе. </w:t>
      </w:r>
    </w:p>
    <w:p>
      <w:pPr>
        <w:pStyle w:val="Normal"/>
        <w:rPr/>
      </w:pPr>
      <w:r>
        <w:rPr/>
        <w:t>Н. В. Окара родился 20 сентября 1925 года в станице Краснюковская Веселовского района Ростовской области. После Великой Отечественной войны он принял Господа как личного Спасителя и вскоре через водное крещение стал членом церкви евангельских христиан-баптистов г. Новочеркасска. Тогда же он начал ревностно участвовать в служении проповедью Слова Божьего. Вскоре он присоединился к пятидесятническому движению.</w:t>
      </w:r>
    </w:p>
    <w:p>
      <w:pPr>
        <w:pStyle w:val="Normal"/>
        <w:rPr/>
      </w:pPr>
      <w:r>
        <w:rPr/>
        <w:t xml:space="preserve">Состоял в браке с Валентиной Федоровной, которая родила ему 11 детей: 6 сынов и 5 дочерей. Николай Владимирович - инвалид Великой Отечественной Войны, признанный скульптор, чьи работы и сегодня находятся в Краеведческом музее Донского Казачества г. Новочеркасска. </w:t>
      </w:r>
    </w:p>
    <w:p>
      <w:pPr>
        <w:pStyle w:val="Normal"/>
        <w:rPr/>
      </w:pPr>
      <w:r>
        <w:rPr/>
        <w:t>После продолжительной болезни на 77-м году жизни 21 декабря 2001 года он перешел в небесные обители. Его соратник, председатель Союза пятидесятнических церквей в России В. М. Мурза с любовью и светлой печалью писал о нем в некрологе:</w:t>
      </w:r>
    </w:p>
    <w:p>
      <w:pPr>
        <w:pStyle w:val="Normal"/>
        <w:rPr/>
      </w:pPr>
      <w:r>
        <w:rPr/>
        <w:t>Н. В. Окара был искренним активным поборником единства детей Божьих и отдал много сил на сохранение вероучения. Как ревностный проповедник и учитель был осужден режимом атеистов в начале 60-х годов на пять лет и был сослан в Сибирь в Томскую область.</w:t>
      </w:r>
    </w:p>
    <w:p>
      <w:pPr>
        <w:pStyle w:val="Normal"/>
        <w:rPr/>
      </w:pPr>
      <w:r>
        <w:rPr/>
        <w:t>Возвратившись из ссылки, продолжал ревностный труд по созданию и устройству церкви г. Новочеркасска, посещал окрестные церкви на Дону. Далее в годы «застоя», когда дьявол в лице воинствующего атеизма старался сеять детей Божьих как пшеницу, когда многие христиане не понимали друг друга, брат Н. В. Окара был одним из ревностных поборников утверждения христиан в уповании на Господа. Надо было преодолеть всякие страхи гонения от властей, маневрировать местом, временем, сохранить церковь, сохранить вероучение.</w:t>
      </w:r>
    </w:p>
    <w:p>
      <w:pPr>
        <w:pStyle w:val="Normal"/>
        <w:rPr/>
      </w:pPr>
      <w:r>
        <w:rPr/>
        <w:t>Будучи рукоположенным на пресвитерское, а потом на епископское служение, брат Н. В. Окара много способствовал созданию нового братства ХВЕ на Дону, на Северном Кавказе, в Восточной Украине. В середине 70-х годов он возглавлял это движение в Ростовской области. Впоследствии был создан Совет пресвитеров автономного братства СССР, и брат Н. В Окара был одним из активных и ревностных членов этого совета.</w:t>
      </w:r>
    </w:p>
    <w:p>
      <w:pPr>
        <w:pStyle w:val="Normal"/>
        <w:rPr/>
      </w:pPr>
      <w:r>
        <w:rPr/>
        <w:t>Как член пресвитерского совета Николай Владимирович в начале и середине 80-х годов возглавлял Донецкое братство. Много было положено сил для создания и формирования братства в этой области. Н. В. Окара неоднократно направлялся руководством Совета пресвитеров для устройства дела Божьего в поместных церквах Сибири, Белоруссии, Украины, Молдавии. Этот период явился расцветом его многогранной деятельности внутри братства. Николай Владимирович проявил себя как талантливый организатор, истинный миротворец, мудрый устроитель. Он умел ценить служителей и выдвигал на труд братьев молодого поколения.</w:t>
      </w:r>
    </w:p>
    <w:p>
      <w:pPr>
        <w:pStyle w:val="Normal"/>
        <w:rPr/>
      </w:pPr>
      <w:r>
        <w:rPr/>
        <w:t>Николай Владимирович, как член Совета Старейшин Союза ХВЕП России принимал ревностное участие в устройстве братства. По поручению руководства Союза рукополагал епископов, пресвитеров на Северном Кавказе, Кубани, в церквах Северозападного региона.</w:t>
      </w:r>
    </w:p>
    <w:p>
      <w:pPr>
        <w:pStyle w:val="Normal"/>
        <w:rPr/>
      </w:pPr>
      <w:r>
        <w:rPr/>
        <w:t>Изучая Откровение Иоанна Богослова, в период «застоя» брат Н. В. Окара написал свою книгу «Блажен соблюдающий слова пророчества книги сей». Николай Владимирович проводил большую работу в Новочеркасской церкви, наставляя пастора церкви, своего старшего сына Петра в деле служения и воспитывая рядовых верующих через проповедь Евангелия. Он был строг к себе и требовал дисциплины от других.</w:t>
      </w:r>
    </w:p>
    <w:p>
      <w:pPr>
        <w:pStyle w:val="Normal"/>
        <w:rPr/>
      </w:pPr>
      <w:r>
        <w:rPr/>
        <w:t xml:space="preserve">Терпеливо перенося тяготы болезни, Николай Владимирович пребывал в чтении Слова Божия и в сердечных ходатайственных молитвах о всем братстве, о всех служителях, о деле духовного пробуждения в России. Особая молитва была за второго сына, Павла, который нес в то время служение епископа церквей ХВЕП в России и являлся первым заместителем председателя Союза ХВЕП России. </w:t>
      </w:r>
    </w:p>
    <w:p>
      <w:pPr>
        <w:pStyle w:val="Normal"/>
        <w:rPr/>
      </w:pPr>
      <w:r>
        <w:rPr/>
        <w:t>Николай Владимирович тихо перешел в селение Доброго Пастыря, который провел его через горы и долины, через скорби и радости, через унижения и возвышения, чтобы после всех испытаний успокоить его на Своей груди.</w:t>
      </w:r>
    </w:p>
    <w:p>
      <w:pPr>
        <w:pStyle w:val="Normal"/>
        <w:rPr/>
      </w:pPr>
      <w:r>
        <w:rPr/>
        <w:t>23 декабря в траур погрузился молитвенный дом церкви. Зал был наполнен верующими, родными, близкими, гостями, служителями из разных городов России. Окруженный многочисленным семейством своим, которое состоит из 143 человек, он «вошел во гроб в зрелости, как укладываются снопы пшеницы в свое время» (Иов 5:26). «Кончились молитвы Давида» (Пс. 71:20).</w:t>
      </w:r>
    </w:p>
    <w:p>
      <w:pPr>
        <w:pStyle w:val="Normal"/>
        <w:rPr/>
      </w:pPr>
      <w:r>
        <w:rPr/>
        <w:t>Смерть, не считаясь ни с саном, ни с возрастом, ни с узами любви, врывается в жизнь человека и уносит его из мира живущих. Тем не менее, У нее есть и светлая сторона. Смерть является границей, после которой тление облекается в нетление, смертное в бессмертие. И мы прощаемся с ушедшим, имея светлую надежду на вечную встречу.</w:t>
      </w:r>
    </w:p>
    <w:p>
      <w:pPr>
        <w:pStyle w:val="Normal"/>
        <w:rPr/>
      </w:pPr>
      <w:r>
        <w:rPr/>
        <w:t>После заключительной молитвы присутствующие в безмолвии прошли мимо гроба, прощаясь с покойным братом.</w:t>
      </w:r>
    </w:p>
    <w:p>
      <w:pPr>
        <w:pStyle w:val="Normal"/>
        <w:rPr/>
      </w:pPr>
      <w:r>
        <w:rPr/>
        <w:t>«Блаженны… умирающие в Господе. Они успокоятся от трудов своих, и дела их идут вслед за ними» (Отк. 14:13).</w:t>
      </w:r>
      <w:r>
        <w:rPr>
          <w:vertAlign w:val="superscript"/>
        </w:rPr>
        <w:t xml:space="preserve">1193 </w:t>
      </w:r>
    </w:p>
    <w:p>
      <w:pPr>
        <w:pStyle w:val="Normal"/>
        <w:rPr/>
      </w:pPr>
      <w:r>
        <w:rPr/>
        <w:t>Я лично многим обязан Николаю Владимировичу. Посещая его церковь в Новочеркасске и работая вместе с ним во многих местах Украины, разрабатывая документы Совета пресвитеров и готовя программы будущих совещаний, я видел его как мужа веры и молитвы. Он молился за моих маленьких детей в нашей крошечной 12-метровой квартире в Мариуполе. Он молился и за то, чтобы вот эта книга была написана. Именно он, будучи профессиональным фотографом, делал копии многочисленных драгоценнейших фотографий, которые мне удавалось находить во время моих поездок с целью сбора информации об истории нашего братства. Он был одним из самых внимательных моих слушателей, когда я читал первые наброски первых глав этой книги, которой я посвятил 20 лет своей жизни.</w:t>
      </w:r>
    </w:p>
    <w:p>
      <w:pPr>
        <w:pStyle w:val="Normal"/>
        <w:rPr/>
      </w:pPr>
      <w:r>
        <w:rPr/>
        <w:t>Благодарю Бога, что с такими Божьими людьми мне довелось вместе работать и вместе встретить новое время!</w:t>
      </w:r>
    </w:p>
    <w:p>
      <w:pPr>
        <w:pStyle w:val="Normal"/>
        <w:rPr/>
      </w:pPr>
      <w:r>
        <w:rPr/>
        <w:t>Документы Совета по делам религий бесстрастно свидетельствуют, что властям хорошо была известна большая деятельность Совета пресвитеров. В одном из документов приводилась характеристика этой деятельности, в которой, в частности, объективно говорилось:</w:t>
      </w:r>
    </w:p>
    <w:p>
      <w:pPr>
        <w:pStyle w:val="Normal"/>
        <w:rPr/>
      </w:pPr>
      <w:r>
        <w:rPr/>
        <w:t>В автономно зарегистрированных религиозных объединениях служителями культа проводится организационная работа по дальнейшему объединению выходящих из подполья верующих. Наблюдается консолидация зарегистрированных религиозных обществ ХВЕ. Служители культа этих религиозных обществ ищут пути укрепления и создания своего самостоятельного центра. Идет процесс дальнейшей нормализации религиозной деятельности после их многолетнего подполья. Наблюдается рост религиозной активности в создании хоров, оркестров, пропаганде вероучений.</w:t>
      </w:r>
      <w:r>
        <w:rPr>
          <w:vertAlign w:val="superscript"/>
        </w:rPr>
        <w:t>1194</w:t>
      </w:r>
      <w:r>
        <w:rPr/>
        <w:t xml:space="preserve"> </w:t>
      </w:r>
    </w:p>
    <w:p>
      <w:pPr>
        <w:pStyle w:val="Normal"/>
        <w:rPr/>
      </w:pPr>
      <w:r>
        <w:rPr/>
        <w:t>Я помню, у нас была серьезная надежда, что будет получено официальное разрешение правительства СССР на дальнейшую работу Совета пресвитеров. Однако надеждам этим не суждено было исполниться - такого разрешения от властей получено так и не было. Дело в том, что как служители церквей, так и органы власти хорошо понимали, о чем идет речь - если такие совещания и далее впредь будут проводиться официально с разрешения властей, то Совет пресвитеров станет легальным руководством легального Союза пятидесятнических церквей, который советскому государству придется не только признавать, но и предоставить ему все юридические права конфессионального объединения, которое, разумеется, тут же выйдет на арену, в том числе - на международную арену - со своим собственным лицом. Этого власти позволить не могли. И - не позволили.</w:t>
      </w:r>
    </w:p>
    <w:p>
      <w:pPr>
        <w:pStyle w:val="Normal"/>
        <w:rPr/>
      </w:pPr>
      <w:r>
        <w:rPr/>
        <w:t>Власти избрали другую тактику отношений с братством автономно зарегистрированных пятидесятнических церквей. В 80-е годы, когда я уже был сотрудником Совета пресвитеров, власти, в целом, не препятствовали его работе, в том числе «закрывали глаза», и не мешали проводить совещания служителей в масштабах Украины и даже всего Советского Союза, не препятствовали проведению разного рода молодежных совещаний и общений в стенах зарегистрированных церквей. Однако, они нигде и никак официальным образом юридически центра этого не признавали.</w:t>
      </w:r>
    </w:p>
    <w:p>
      <w:pPr>
        <w:pStyle w:val="Normal"/>
        <w:rPr/>
      </w:pPr>
      <w:r>
        <w:rPr/>
        <w:t>К середине 80-х годов в СССР в этом братстве было 250 таких церквей, причем около 200 - только в Украине. В целом, в составе братства автономно зарегистрированных церквей ХВЕ насчитывалось приблизительно 25.000 членов. И все это пятидесятническое братство, во главе с признанным своим лидером В. И. Озеругой, самым активным образом поддержало работу Оргкомитета по созданию Союза ХВЕ и организованно влилось в общий восстановленный Союз ХВЕ, где (в начале восстановительного съезда в Коростене весной 1990 года) Совет пресвитеров сложил свои полномочия после 20-летнего плодотворного служения, внеся свой вклад в общее дело молитвы и труда церкви христиан веры евангельской на нашей земле.</w:t>
      </w:r>
    </w:p>
    <w:p>
      <w:pPr>
        <w:pStyle w:val="Normal"/>
        <w:rPr/>
      </w:pPr>
      <w:r>
        <w:rPr/>
        <w:t>Незарегистрированные церкви пятидесятников В период времени, когда руководство незарегистрированных церквей ХВЕ находилось в тюрьмах и ссылках, работу продолжали священнослужители, находившиеся на свободе. По их данным, к началу 1961 года в масштабах всего СССР имелось более тысячи незарегистрированных общин ХВЕ, в которых насчитывалось около 200 тысяч верующих.</w:t>
      </w:r>
    </w:p>
    <w:p>
      <w:pPr>
        <w:pStyle w:val="Normal"/>
        <w:rPr/>
      </w:pPr>
      <w:r>
        <w:rPr/>
        <w:t>Совет по делам религиозных культов настаивал:</w:t>
      </w:r>
    </w:p>
    <w:p>
      <w:pPr>
        <w:pStyle w:val="Normal"/>
        <w:rPr/>
      </w:pPr>
      <w:r>
        <w:rPr/>
        <w:t>«К руководителям пятидесятнических групп, к активу этих групп, которые враждебно настроены к советской власти, надо принимать более решительные и настойчивые меры, направленные на пресечение их незаконной деятельности, в частности, ссылаться на Административный кодекс Украинской ССР, который 358-м параграфом подтверждает, что «ни одно религиозное общество какого бы то ни было культа не может открывать свои действия ранее регистрации своего устава в порядке правил, установленных для регистрации обществ и союзов».</w:t>
      </w:r>
    </w:p>
    <w:p>
      <w:pPr>
        <w:pStyle w:val="Normal"/>
        <w:rPr/>
      </w:pPr>
      <w:r>
        <w:rPr/>
        <w:t>Мы сторонники того, что уже пора закончить всякие разговоры и тем более «уговоры» враждебных лиц из актива пятидесятников «присоединиться» к зарегистрированным обществам евангельских христиан-баптистов и прекратить «увещевания», а категорически потребовать от руководителей таких групп немедленно прекратить всякую незаконную деятельность.</w:t>
      </w:r>
    </w:p>
    <w:p>
      <w:pPr>
        <w:pStyle w:val="Normal"/>
        <w:rPr/>
      </w:pPr>
      <w:r>
        <w:rPr/>
        <w:t>Там, где руководители будут сопротивляться, действовать через голову руководителей. Практика показала: если с верующими договориться, то они могут отстранить ненужное руководство.</w:t>
      </w:r>
    </w:p>
    <w:p>
      <w:pPr>
        <w:pStyle w:val="Normal"/>
        <w:rPr/>
      </w:pPr>
      <w:r>
        <w:rPr/>
        <w:t xml:space="preserve">По представлению уполномоченных Совета по делам религиозных культов это должен от лица горсовета или райсовета делать руководитель города или района. В условиях морально-политического единства советского народа, указание или рекомендация со стороны представителя советской власти имеет огромную моральную силу, оно опирается на авторитет всего государства, исходит от него. Будучи доведенным до сознания многих лиц, т. е. всей группы пятидесятников или других групп верующих, входящих в формирование, которое мы хотим распустить, оно должно оказать решающее влияние на подавляющее большинство участников формирования». </w:t>
      </w:r>
      <w:r>
        <w:rPr>
          <w:vertAlign w:val="superscript"/>
        </w:rPr>
        <w:t>1195</w:t>
      </w:r>
    </w:p>
    <w:p>
      <w:pPr>
        <w:pStyle w:val="Normal"/>
        <w:rPr/>
      </w:pPr>
      <w:r>
        <w:rPr/>
        <w:t>Это тоже не помогало.</w:t>
      </w:r>
    </w:p>
    <w:p>
      <w:pPr>
        <w:pStyle w:val="Normal"/>
        <w:rPr/>
      </w:pPr>
      <w:r>
        <w:rPr/>
        <w:t>Репрессии продолжались.</w:t>
      </w:r>
    </w:p>
    <w:p>
      <w:pPr>
        <w:pStyle w:val="Normal"/>
        <w:rPr/>
      </w:pPr>
      <w:r>
        <w:rPr/>
        <w:t>12 июня 1959 г. секретной почтой всем уполномоченным Совета в Украине была направлена за подписью Вильхового директива № 0167, которая гласила:</w:t>
      </w:r>
    </w:p>
    <w:p>
      <w:pPr>
        <w:pStyle w:val="Normal"/>
        <w:rPr/>
      </w:pPr>
      <w:r>
        <w:rPr/>
        <w:t>В текущем году в Крымской и Черкасской областях состоялись судебные процессы над руководителями незарегистрированной секты пятидесятников.</w:t>
      </w:r>
    </w:p>
    <w:p>
      <w:pPr>
        <w:pStyle w:val="Normal"/>
        <w:rPr/>
      </w:pPr>
      <w:r>
        <w:rPr/>
        <w:t>Материалы предыдущего следствия, показания свидетелей и объяснения подсудимых со всей убежденностью подтвердили реакционность этой секты, полностью разоблачили враждебную антисоветскую деятельность подсудимых.</w:t>
      </w:r>
    </w:p>
    <w:p>
      <w:pPr>
        <w:pStyle w:val="Normal"/>
        <w:rPr/>
      </w:pPr>
      <w:r>
        <w:rPr/>
        <w:t>Несмотря на неоднократные предупреждения уполномоченных Совета по делам религиозных культов и органов городской власти о прекращении нелегальной сектантской деятельности, руководители пятидесятников Коркосенко (Крымская область) и Белых (Черкасская область) разъезжали по областям УССР и другим республикам с целью активизации, расширения и организационного укрепления групп пятидесятников. Они и их непосредственные помощники Голышев, Пешков, Терещенко, Москаленко, Агафонова вели работу, направленную на срыв мероприятий советской власти, сочиняли и распространяли стихи и религиозные псалмы реакционного, антисоветского содержания, выступали на сборищах сектантов с проповедями, в которых делали наговор на общественный и государственный строй нашей Родины, призывали не исполнять советские законы об обязательной военной повинности и отказывались от защиты Родины с оружием в руках.</w:t>
      </w:r>
    </w:p>
    <w:p>
      <w:pPr>
        <w:pStyle w:val="Normal"/>
        <w:rPr/>
      </w:pPr>
      <w:r>
        <w:rPr/>
        <w:t xml:space="preserve">Руководители секты пятидесятников противодействовали мерам партии и правительства о коммунистическом воспитании молодежи, запрещали детям верующих вступать в пионерские организации, ходить в кино и клуб, пользоваться библиотекой, заниматься спортом, принимать участие в культурно-массовых мероприятиях. </w:t>
      </w:r>
    </w:p>
    <w:p>
      <w:pPr>
        <w:pStyle w:val="Normal"/>
        <w:rPr/>
      </w:pPr>
      <w:r>
        <w:rPr/>
        <w:t xml:space="preserve">Вследствие неопровержимых доказательств, свидетельств, многочисленных фактов, открытых следствием, подсудимые вынуждены были на судебном процессе признать, что секта пятидесятников не подчинялась органам советской власти и не выполняла советское законодательство. </w:t>
      </w:r>
    </w:p>
    <w:p>
      <w:pPr>
        <w:pStyle w:val="Normal"/>
        <w:rPr/>
      </w:pPr>
      <w:r>
        <w:rPr/>
        <w:t>Судебная коллегия по уголовным делам Крымского и Черкасского областных судов на основании части 1 ст. 7 «Закона об уголовной ответственности за государственные преступления» признала действия всех подсудимых преступлением и приговорила: епископа пятидесятников Белых В. И. (Черкасская обл.) к лишению свободы на 10 лет и после отбытия наказания выселению в отдаленные районы Советского Союза на пять лет; руководителей секты Коркосенко, Голышева (Крымская область), Агафонову (Черкасская область) - к лишению свободы сроком на шесть лет. Остальные подсудимые осуждены от 3 до 5 лет лишения свободы.</w:t>
      </w:r>
    </w:p>
    <w:p>
      <w:pPr>
        <w:pStyle w:val="Normal"/>
        <w:rPr/>
      </w:pPr>
      <w:r>
        <w:rPr/>
        <w:t>Судебные процессы показали, что руководители секты пятидесятников не прекращают вести враждебную антисоветскую работу, поддерживают связи с незаконно действующими группами пятидесятников, расширяют и организационно их укрепляют, выступают с проповедями антисоветского содержания, подстрекают своих единомышленников не исполнять советские законы и мероприятия местных органов власти.</w:t>
      </w:r>
    </w:p>
    <w:p>
      <w:pPr>
        <w:pStyle w:val="Normal"/>
        <w:rPr/>
      </w:pPr>
      <w:r>
        <w:rPr/>
        <w:t>Такое нестерпимое положение требует от уполномоченных Совета применения неотложных и решительных мер к прекращению незаконной деятельности организаторов и руководителей секты пятидесятников, иеговистов и других религиозных течений, которые не подлежат регистрации. На особ, которые не прекращают вести организационную работу, разъезжают по селам и районам для связей со своими последователями, проводят незаконные сборища и подстрекают верующих, необходимо оформлять материалы и через облисполком передавать органам прокуратуры для привлечения их к уголовной ответственности.</w:t>
      </w:r>
    </w:p>
    <w:p>
      <w:pPr>
        <w:pStyle w:val="Normal"/>
        <w:rPr/>
      </w:pPr>
      <w:r>
        <w:rPr/>
        <w:t>Периодически информируйте о принятых мерах.</w:t>
      </w:r>
      <w:r>
        <w:rPr>
          <w:vertAlign w:val="superscript"/>
        </w:rPr>
        <w:t>1196</w:t>
      </w:r>
    </w:p>
    <w:p>
      <w:pPr>
        <w:pStyle w:val="Normal"/>
        <w:rPr/>
      </w:pPr>
      <w:r>
        <w:rPr/>
        <w:t>Как известно, действовавшее в то время законодательство «О религиозных объединениях», принятое еще в 1929 году, запрещало оказание благотворительности, проведение молодежных и детских собраний, воспитание детей в церкви, воскресные школы. Проповедь Евангелия разрешалась только в стенах молитвенных домов, миссионерская и евангелизационная деятельность пресекалась самым решительным образом. Закон предусматривал образование специальных комиссий при исполкомах для контроля религиозной деятельности. На деловых членских собраниях закон требовал присутствия государственных чиновников. Все это ущемляло свободу вероисповедания, верующие не могли согласиться с таким положением. Многие из них выражали свою форму протеста против этого в демонстративном отказе от регистрации.</w:t>
      </w:r>
    </w:p>
    <w:p>
      <w:pPr>
        <w:pStyle w:val="Normal"/>
        <w:rPr/>
      </w:pPr>
      <w:r>
        <w:rPr/>
        <w:t>В июне 1960 г. состоялся в Саратове неправедный советский суд над пастором саратовских пятидесятников Николаем Васильевичем Егоровым Как писалось в газете «Заря молодежи» в статье с броским названием «Маска сорвана!», судебный процесс «при переполненном зале продолжался два дня в клубе железнодорожников имени К. Либкнехта».</w:t>
      </w:r>
      <w:r>
        <w:rPr>
          <w:vertAlign w:val="superscript"/>
        </w:rPr>
        <w:t>1197</w:t>
      </w:r>
      <w:r>
        <w:rPr/>
        <w:t xml:space="preserve"> Сообщалось, что Егоров привлечен к уголовной ответственности «по настоятельному требованию общественности» за то, что «в корыстных целях сеял суеверие, отравлял ядом ханжества и слепого фанатизма своих «братьев» и «сестер».</w:t>
      </w:r>
      <w:r>
        <w:rPr>
          <w:vertAlign w:val="superscript"/>
        </w:rPr>
        <w:t>1198</w:t>
      </w:r>
      <w:r>
        <w:rPr/>
        <w:t xml:space="preserve"> Кстати, рассказывая о том, насколько темные и забитые сектанты-пятидесятники в Саратове, по неосторожности, вероятно, проговариваются, что есть в этой церкви пятидесятников и достаточно образованные люди: например, бывшая актриса Саратовской филармонии Зуева Клавдия Дмитриевна, агроном Антонина Овчарова, инженер Ламихова Елена Николаевна, работающая в отделе благоустройства города.</w:t>
      </w:r>
      <w:r>
        <w:rPr>
          <w:vertAlign w:val="superscript"/>
        </w:rPr>
        <w:t>1199</w:t>
      </w:r>
      <w:r>
        <w:rPr/>
        <w:t xml:space="preserve"> Была членом церкви финансовый работник Сарра Костюкова и ее родная сестра Дина - фельдшер.</w:t>
      </w:r>
      <w:r>
        <w:rPr>
          <w:vertAlign w:val="superscript"/>
        </w:rPr>
        <w:t>1200</w:t>
      </w:r>
      <w:r>
        <w:rPr/>
        <w:t xml:space="preserve"> Корреспондент газеты А Дихтярь, называя Егорова «растлителем душ, стяжателем и мракобесом», сообщает следующее:</w:t>
      </w:r>
    </w:p>
    <w:p>
      <w:pPr>
        <w:pStyle w:val="Normal"/>
        <w:rPr/>
      </w:pPr>
      <w:r>
        <w:rPr/>
        <w:t>До 1947 года Николай Егоров жил как все, окончил семилетку, работал, о Боге и не думал. Потом встретился с осужденным ныне Виктором Белых, который растолковал ему, как из Бога можно извлечь выгоду. В 1956 году на нелегальном сборище главарей сектантских групп пятидесятнический епископ А. Бидаш рукоположил Н. Егорова в сан пресвитера и дал ему указание вовлечь в секту как можно больше молодежи, искалечить их нравственно и физически, загнать их в пропахшее мертвечиной сектантское подполье.</w:t>
      </w:r>
    </w:p>
    <w:p>
      <w:pPr>
        <w:pStyle w:val="Normal"/>
        <w:rPr/>
      </w:pPr>
      <w:r>
        <w:rPr/>
        <w:t xml:space="preserve">Одна из жертв: 15-летняя Нина Нестерова, которая выглядит старухой. Бросила школу, буквально ничем не интересуется в нашей жизни, она часто падает в обморок, ее нервная система истощена. Также: Надя Савочкина и ее сестра, ученица 4 класса Вера. Алевтина Воронина, окончившая среднюю школу, бывшая комсомолка, - теперь ярая пятидесятница, выполняющая миссию вербовщицы. Крепко опутан Егоровым Николай Муравлев, отказавшийся брать в руки оружие по религиозным убеждениям. </w:t>
      </w:r>
    </w:p>
    <w:p>
      <w:pPr>
        <w:pStyle w:val="Normal"/>
        <w:rPr/>
      </w:pPr>
      <w:r>
        <w:rPr/>
        <w:t>Коллектив главного материального склада Приволжской железной дороги, где работал Егоров, и коллективы предприятий, в которых находятся одурманенные им люди, потребовали привлечь главаря сектантского подполья к уголовной ответственности.</w:t>
      </w:r>
    </w:p>
    <w:p>
      <w:pPr>
        <w:pStyle w:val="Normal"/>
        <w:rPr/>
      </w:pPr>
      <w:r>
        <w:rPr/>
        <w:t>Егоров получил по заслугам. Секта лишилась своего вожака.</w:t>
      </w:r>
      <w:r>
        <w:rPr>
          <w:vertAlign w:val="superscript"/>
        </w:rPr>
        <w:t>1201</w:t>
      </w:r>
    </w:p>
    <w:p>
      <w:pPr>
        <w:pStyle w:val="Normal"/>
        <w:rPr/>
      </w:pPr>
      <w:r>
        <w:rPr/>
        <w:t>Система хорошо знала, как разъярить обыкновенного советского обывателя и - нужно признать - умела это делать мастерски. Вот как подается путь духовных исканий Николая Егорова:</w:t>
      </w:r>
    </w:p>
    <w:p>
      <w:pPr>
        <w:pStyle w:val="Normal"/>
        <w:rPr/>
      </w:pPr>
      <w:r>
        <w:rPr/>
        <w:t>Началось с того, что Егоров примкнул к секте баптистов. Но в этой секте все доходные места были уже забронированы, самому же быть Божьей овечкой, которую стригут охочие до наживы пастыри, Егорову не хотелось. Егоров искал легких доходов, мечтал сам стричь, а не быть стриженым. И тогда Егоров сделал ход конем.</w:t>
      </w:r>
      <w:r>
        <w:rPr>
          <w:vertAlign w:val="superscript"/>
        </w:rPr>
        <w:t>1202</w:t>
      </w:r>
      <w:r>
        <w:rPr/>
        <w:t xml:space="preserve"> </w:t>
      </w:r>
    </w:p>
    <w:p>
      <w:pPr>
        <w:pStyle w:val="Normal"/>
        <w:rPr/>
      </w:pPr>
      <w:r>
        <w:rPr/>
        <w:t>Про одну из саратовских сестер, которая искренне и бескорыстно помогала людям, говорится, что «она вынюхивала, у кого из молодых рабочих случилось несчастье, кто попал в затруднительное положение и льстивыми обещаниями пыталась залучить их в логово изуверов».</w:t>
      </w:r>
      <w:r>
        <w:rPr>
          <w:vertAlign w:val="superscript"/>
        </w:rPr>
        <w:t>1203</w:t>
      </w:r>
      <w:r>
        <w:rPr/>
        <w:t xml:space="preserve"> </w:t>
      </w:r>
    </w:p>
    <w:p>
      <w:pPr>
        <w:pStyle w:val="Normal"/>
        <w:rPr/>
      </w:pPr>
      <w:r>
        <w:rPr/>
        <w:t>Согласно решения суда, Егорова выслали из Саратова. Однако на этом дело не закончилось. Год спустя его снова посадили на скамью подсудимых -на этот раз уже не одного. В течение шести дней, как сообщали газеты, «в переполненном зале клуба Саратовского политехнического института шел судебный процесс над главарями сектантской группы пятидесятников Николаем Егоровым, Николаем Муравлевым, Иосифом Костюковым», которые были привлечены к суду за то, что в Саратове «организовывались нелегальные сборища, отправлялись изуверские обряды, наносящие непоправимый вред здоровью и психике рядовых сектантов» Разумеется, «суд неопровержимо доказал изуверский, антиобщественный характер их деятельности и по заслугам наказал мракобесов».</w:t>
      </w:r>
      <w:r>
        <w:rPr>
          <w:vertAlign w:val="superscript"/>
        </w:rPr>
        <w:t>1204</w:t>
      </w:r>
      <w:r>
        <w:rPr/>
        <w:t xml:space="preserve"> </w:t>
      </w:r>
    </w:p>
    <w:p>
      <w:pPr>
        <w:pStyle w:val="Normal"/>
        <w:rPr/>
      </w:pPr>
      <w:r>
        <w:rPr/>
        <w:t>Тщательно готовили к этому и общественное мнение. Незадолго до этого Саратовское книжное издательство выпустило в свет брошюру «Во тьме мракобесия». В аннотации говорилось:</w:t>
      </w:r>
    </w:p>
    <w:p>
      <w:pPr>
        <w:pStyle w:val="Normal"/>
        <w:rPr/>
      </w:pPr>
      <w:r>
        <w:rPr/>
        <w:t xml:space="preserve">В данной брошюре И. А. Хоронжевский, рабочий завода им. В. И. Ленина, рассказывает о вредной антиобщественной сущности сект пятидесятников, в одну из которых он был втянут «пресвитером» Николаем Егоровым. Порвав с очагом мракобесия, И. А. Хоронжевский зажил полноценной жизнью труженика, перед которым открылась большая, созидательная, полная великих свершений жизнь советского человека. </w:t>
      </w:r>
    </w:p>
    <w:p>
      <w:pPr>
        <w:pStyle w:val="Normal"/>
        <w:rPr/>
      </w:pPr>
      <w:r>
        <w:rPr/>
        <w:t>В этой брошюре в уста вероотступника И. Хоронжевского советские журналисты вкладывают патетическое восклицание в отношении Н. В. Егорова:</w:t>
      </w:r>
    </w:p>
    <w:p>
      <w:pPr>
        <w:pStyle w:val="Normal"/>
        <w:rPr/>
      </w:pPr>
      <w:r>
        <w:rPr/>
        <w:t>«Как я сожалею о том, что раньше не рассказал об этом жулике и его проделках! Как много горя он приносит тем людям, которые попадают под влияние этого паука, высасывающего все здоровое из человека!»</w:t>
      </w:r>
      <w:r>
        <w:rPr>
          <w:vertAlign w:val="superscript"/>
        </w:rPr>
        <w:t>1205</w:t>
      </w:r>
    </w:p>
    <w:p>
      <w:pPr>
        <w:pStyle w:val="Normal"/>
        <w:rPr/>
      </w:pPr>
      <w:r>
        <w:rPr/>
        <w:t xml:space="preserve">Упомянутый Хоронжевский рассказывал и на суде, «повесть того периода своей жизни когда был затянут в липкие сети трясунов». </w:t>
      </w:r>
      <w:r>
        <w:rPr>
          <w:vertAlign w:val="superscript"/>
        </w:rPr>
        <w:t>1206</w:t>
      </w:r>
      <w:r>
        <w:rPr/>
        <w:t xml:space="preserve"> Выступили на судилище этом еще две вероотступницы: А. Самсонова и А. Липатова, причем последняя, по словам другого корреспондента Я. Янчуновского, якобы, говорила: «На первом же молении я перебила себе переносицу… Меня принуждали принять обряд крещения лютой зимой, и я едва избежала того, чтобы навсегда подорвать свое здоровье». </w:t>
      </w:r>
    </w:p>
    <w:p>
      <w:pPr>
        <w:pStyle w:val="Normal"/>
        <w:rPr/>
      </w:pPr>
      <w:r>
        <w:rPr/>
        <w:t>Притащили в суд в качестве свидетеля 15-летнюю Нину Нестерову из Новокузнецка. Вот как отзывается корреспондент Янчуновский, не заботясь ни о логике, ни о связи повествования про эту запуганную советским судом, но не сломленную и не отрекшуюся от Бога и веры своей Нину:</w:t>
      </w:r>
    </w:p>
    <w:p>
      <w:pPr>
        <w:pStyle w:val="Normal"/>
        <w:rPr/>
      </w:pPr>
      <w:r>
        <w:rPr/>
        <w:t>Девочка уже вполне успела обрести облик заправской сектантки. Уродливая косынка почти скрывает ее детское лицо. В руках, сложенных на животе, зажата какая-то бумажка (должно быть с текстом псалма). Это маленькая старушка, жалкая и подавленная. Вот на что способны богобоязненные шарлатаны… Все, чем живут миллионы советских людей, они считают бесовским наваждением. Они хотели бы, чтобы наши дети вырастали тупыми и невежественными - таких им легче заманить в свои паучьи тенета! Когда Нина дает показания, ее брат - комсомолец - Владимир Нестеров, едва удерживая рыдания, выбегает из зала - больно и горько ему за сестру, которую родители, Егоров и его правая рука в Новокузнецке Ф. Крайнев успели довести до полного тупоумия. Егоров должен ответить за то, что украл у общества этого человека, совратил ее, сделал убогонькой!.. Этот уловитель душ широко раскинул свои щупальца… Наше общество не вправе равнодушно взирать на то, как егоровы и крайновы, превращают детей в живые трупики, крадут их юность, доводят буквально до идиотизма.</w:t>
      </w:r>
      <w:r>
        <w:rPr>
          <w:vertAlign w:val="superscript"/>
        </w:rPr>
        <w:t>1207</w:t>
      </w:r>
    </w:p>
    <w:p>
      <w:pPr>
        <w:pStyle w:val="Normal"/>
        <w:rPr/>
      </w:pPr>
      <w:r>
        <w:rPr/>
        <w:t>Портреты верующих давались гротескные. Например, вот так:</w:t>
      </w:r>
    </w:p>
    <w:p>
      <w:pPr>
        <w:pStyle w:val="Normal"/>
        <w:rPr/>
      </w:pPr>
      <w:r>
        <w:rPr/>
        <w:t>Обескровленные лица, измученные изнурительными моленьями, продолжающимися по несколько часов; тоскливые, безрадостные глаза, безвольные плечи. Трудно поверить, что Гале Карауловой только двадцать лет. Почти ничем не отличается она от своей пятидесяти шестилетней матери. Сектанты убили в ней все живое, волю, инициативу. Ее ничто не интересует, кроме чтения Евангелия да бесконечных молений.</w:t>
      </w:r>
      <w:r>
        <w:rPr>
          <w:vertAlign w:val="superscript"/>
        </w:rPr>
        <w:t>1208</w:t>
      </w:r>
      <w:r>
        <w:rPr/>
        <w:t xml:space="preserve"> </w:t>
      </w:r>
    </w:p>
    <w:p>
      <w:pPr>
        <w:pStyle w:val="Normal"/>
        <w:rPr/>
      </w:pPr>
      <w:r>
        <w:rPr/>
        <w:t>Или вот так:</w:t>
      </w:r>
    </w:p>
    <w:p>
      <w:pPr>
        <w:pStyle w:val="Normal"/>
        <w:rPr/>
      </w:pPr>
      <w:r>
        <w:rPr/>
        <w:t>Даже девушки, которым едва минуло 20 лет, ничем не отличаются от старушек. Их испитые лица, скрытые косыночками, их руки, безвольно болтающиеся, как плети, - самое наглядное свидетельство того, как разрушает человеческий организм отправление изуверских обрядов трясунов.</w:t>
      </w:r>
      <w:r>
        <w:rPr>
          <w:vertAlign w:val="superscript"/>
        </w:rPr>
        <w:t>1209</w:t>
      </w:r>
      <w:r>
        <w:rPr/>
        <w:t xml:space="preserve"> </w:t>
      </w:r>
    </w:p>
    <w:p>
      <w:pPr>
        <w:pStyle w:val="Normal"/>
        <w:rPr/>
      </w:pPr>
      <w:r>
        <w:rPr/>
        <w:t>Позорили и поносили Алевтину Воронину, возмущенно заявляя буквально следующее: «В то время, когда тысячи и тысячи Алиных сверстников пишут стихи, прославляющие волю и разум советского человека, гигантские достижения нашей научной мысли, она, уединившись, сочиняет изуверские вирши», ибо ее «этой отравой начинили», разумеется, «сектантские главари». Упоминали и про ее сестру, говоря что «ушла из пионерской организации Сима Воронина, попав в грязный омут сектантства».</w:t>
      </w:r>
      <w:r>
        <w:rPr>
          <w:vertAlign w:val="superscript"/>
        </w:rPr>
        <w:t>1210</w:t>
      </w:r>
      <w:r>
        <w:rPr/>
        <w:t xml:space="preserve"> </w:t>
      </w:r>
    </w:p>
    <w:p>
      <w:pPr>
        <w:pStyle w:val="Normal"/>
        <w:rPr/>
      </w:pPr>
      <w:r>
        <w:rPr/>
        <w:t>Неудивительно, что подготовленный зал во время суда «бурлил от возмущения, знакомясь с новыми и новыми фактами изуверской деятельности Н. Егорова, Н. Муравлева, И. Костюкова». Разумеется, финал был предрешен.</w:t>
      </w:r>
    </w:p>
    <w:p>
      <w:pPr>
        <w:pStyle w:val="Normal"/>
        <w:rPr/>
      </w:pPr>
      <w:r>
        <w:rPr/>
        <w:t>Пресвитер незарегистрированной церкви пятидесятников Н. Егоров был осужден на 6,5 лет лишения свободы, из них - 4 года тюремного заключения, а после отбытия наказания - 5 лет ссылки в отдаленные места Советского Союза. Н. Муравлев был осужден на 5 лет лишения свободы, из них 3 года тюремного заключения, а затем 5 лет ссылки. И Костюков приговорен к 4 годам лишения свободы, из них первые 2 года - тюремный режим и после отбытия наказания - 5 лет ссылки. Были, согласно приговора суда, конфискованы дома проповедников Муравлева и Костюкова, в которых проводились «запрещенные советским законом молитвенные сборища пятидесятников», а также возбуждено уголовное дело и против «одного из активных помощников главарей группы К. Воронина», которого тут же арестовали.</w:t>
      </w:r>
    </w:p>
    <w:p>
      <w:pPr>
        <w:pStyle w:val="Normal"/>
        <w:rPr/>
      </w:pPr>
      <w:r>
        <w:rPr/>
        <w:t>Рассказывая мне обо всех этих ужасах пережитого Алевтина Васильевна Руденко (в девичестве Воронина), заведующая отделом сестринского служения Донецкого областного объединения церквей христиан веры евангельской, сегодня вспоминает былое с грустной улыбкой, без всякого озлобления, как добрая христианка, предавая суд Судии праведному с молитвой простить и помиловать своих гонителей: «Прости им, Отче!» Да и где они сегодня, те люди, которые 40 лет назад с презрением писали про нее, что, дескать, «сверстницы Алевтины учатся в институтах, штурмуют целину, строят новые заводы и города, а Воронина часами стоит на коленях и голосит псалмы, регулярно посещает нелегальные собрания сектантов?!»</w:t>
      </w:r>
      <w:r>
        <w:rPr>
          <w:vertAlign w:val="superscript"/>
        </w:rPr>
        <w:t>1211</w:t>
      </w:r>
      <w:r>
        <w:rPr/>
        <w:t xml:space="preserve"> Алевтина Руденко и сегодня продолжает служить церквам своими благословенными проповедями. И если кто-то удивленно спрашивает: «А что, можно женщине проповедовать в церкви?», ему обычно отвечают: «Алевтине - да!»</w:t>
      </w:r>
    </w:p>
    <w:p>
      <w:pPr>
        <w:pStyle w:val="Normal"/>
        <w:rPr/>
      </w:pPr>
      <w:r>
        <w:rPr/>
        <w:t>Когда-то давно, 2 декабря 1962 г. сотрудники нештатного отдела пропаганды упомянутой саратовской газеты «Заря молодежи» А. Досаева, Т. Пономарева и С. Адаев писали в статье «Украденная жизнь»:</w:t>
      </w:r>
    </w:p>
    <w:p>
      <w:pPr>
        <w:pStyle w:val="Normal"/>
        <w:rPr/>
      </w:pPr>
      <w:r>
        <w:rPr/>
        <w:t>Алевтина Воронина, находясь в больнице, заманивает в секту Нину Д., воспользовавшись её бедственным положением. Семья Ворониных хотя и живет в новом доме со всеми удобствами, но у них нет радио, они не выписывают газет и журналов, и не имеют даже книг. Такой же фанатичкой, как Аля, стала и ее сестра Сима Воронина. Их мать -Татьяна Воронина всю жизнь была запевалой в церковном хоре. Воспитать детей в смирении, и привести их к Богу было смыслом всей ее жизни. И она сделала своё дело: искалечила, изуродовала жизнь своих детей.</w:t>
      </w:r>
    </w:p>
    <w:p>
      <w:pPr>
        <w:pStyle w:val="Normal"/>
        <w:rPr/>
      </w:pPr>
      <w:r>
        <w:rPr/>
        <w:t xml:space="preserve">Лида Бурлакова тоже попала к сектантам в трудный для нее период жизни. Сейчас у нее невроз желудка на нервной почве. У Али Ворониной -язва двенадцатиперстной кишки. Секта трясунов носит изуверский характер: калечит людей не только морально, но и физически. Изуверские обряды разрушают здоровье людей. Неслучайно почти все сектанты страдают расстройством нервной системы. Один из примеров - Валя Морунова, которую мать-фанатичка еще в детстве привела в секту. Детский организм не выдержал, и у Вали обнаружилось тяжелое сердечное заболевание… </w:t>
      </w:r>
      <w:r>
        <w:rPr>
          <w:vertAlign w:val="superscript"/>
        </w:rPr>
        <w:t>1212</w:t>
      </w:r>
      <w:r>
        <w:rPr/>
        <w:t xml:space="preserve"> </w:t>
      </w:r>
    </w:p>
    <w:p>
      <w:pPr>
        <w:pStyle w:val="Normal"/>
        <w:rPr/>
      </w:pPr>
      <w:r>
        <w:rPr/>
        <w:t xml:space="preserve">Есть в этих словах доля правды: многие верующие, действительно, потеряли свое здоровье. Не потому, конечно, что «деструктивная секта пятидесятников» его разрушила. Потому что отняли здоровье гонения и преследования со стороны безбожного государства и натравленного общества, которое, впрочем, и само было несчастной жертвой тоталитарной машины государственной идеологии. </w:t>
      </w:r>
    </w:p>
    <w:p>
      <w:pPr>
        <w:pStyle w:val="Normal"/>
        <w:rPr/>
      </w:pPr>
      <w:r>
        <w:rPr/>
        <w:t>Потерянное здоровье многих сотен тысяч христиан - это цена их верности Господу, которого любили, за которым шли, цена веры, за которую и умереть были готовы.</w:t>
      </w:r>
    </w:p>
    <w:p>
      <w:pPr>
        <w:pStyle w:val="Normal"/>
        <w:rPr/>
      </w:pPr>
      <w:r>
        <w:rPr/>
        <w:t>Прости, Отче, гонителей наших и дай им покаяние и жизнь вечную!</w:t>
      </w:r>
    </w:p>
    <w:p>
      <w:pPr>
        <w:pStyle w:val="Normal"/>
        <w:rPr/>
      </w:pPr>
      <w:r>
        <w:rPr/>
        <w:t>В 1974 году в газете «Деснянская правда» была помещена статья журналиста С. Романюка, озаглавленная «Святой Петр» и его «апостолы», или вор в роли проповедника», в которой речь шла о незарегистрированной церкви пятидесятников в Чернигове под руководством Петра Николаевича Куценко, проживавшего в Чернигове по переулку Крупской, 2. Газету эту уполномоченный Совета по Черниговской области И. Полонский дисциплинированно переслал в Совет в Киев «для ознакомления», где ее аккуратно подшили в папку.1213 Указанная клеветническая статья изобиловала такими глупостями, что даже в рецензии Совета по делам религий деликатно отмечалось, что в статье «отсутствуют логика, целенаправленность и завершение, что вызвано незнанием специфики деятельности религиозных направлений, в частности в секте пятидесятников».</w:t>
      </w:r>
      <w:r>
        <w:rPr>
          <w:vertAlign w:val="superscript"/>
        </w:rPr>
        <w:t>1214</w:t>
      </w:r>
      <w:r>
        <w:rPr/>
        <w:t xml:space="preserve"> </w:t>
      </w:r>
    </w:p>
    <w:p>
      <w:pPr>
        <w:pStyle w:val="Normal"/>
        <w:rPr/>
      </w:pPr>
      <w:r>
        <w:rPr/>
        <w:t>В статье, между прочим, в качестве характеристики «секты, к которой принадлежит Куценко» рассказывалось, что несколько лет назад в поселке Нефтегорск Краснодарского края «проходило тайное богомоление пятидесятников под руководством Михаила Криволапова, который, доводил верующих до психического потрясения». Был там и такой фрагмент.</w:t>
      </w:r>
    </w:p>
    <w:p>
      <w:pPr>
        <w:pStyle w:val="Normal"/>
        <w:rPr/>
      </w:pPr>
      <w:r>
        <w:rPr/>
        <w:t>«Святой» Михаил кивнул «пророчице». И та закричала страшным голосом: «Я вижу много грехов и зла, которые допущены верующими. Только кровью непорочного агнца можно смыть ваши грехи. Тебе, мой сын Михаил, я повелеваю принести зту жертву», - и показала на трехлетнего сына сектантки Осоловец, которого та привела на богослужение. Мать пыталась спасти сына, но ее оттеснили. Криволапое убил ребенка на глазах у верующих. Труп закопали в лесу.</w:t>
      </w:r>
      <w:r>
        <w:rPr>
          <w:vertAlign w:val="superscript"/>
        </w:rPr>
        <w:t>1215</w:t>
      </w:r>
      <w:r>
        <w:rPr/>
        <w:t xml:space="preserve"> </w:t>
      </w:r>
    </w:p>
    <w:p>
      <w:pPr>
        <w:pStyle w:val="Normal"/>
        <w:rPr/>
      </w:pPr>
      <w:r>
        <w:rPr/>
        <w:t>Нетрудно представить, какой была реакция читателей в отношении «изуверской секты пятидесятников». Жаль, что читатели никогда не имели возможности прочесть официальный документ Совета по делам религий за подписью его главы Литвина, который писал по поводу именно этой статьи, что, согласно материалам Совета по делам религий за все годы его существования, нет никаких данных, которые бы свидетельствовали о том, что в какой бы то ни было конфессии состоялся обряд жертвоприношения, и что нет такого обряда и у пятидесятников.</w:t>
      </w:r>
      <w:r>
        <w:rPr>
          <w:vertAlign w:val="superscript"/>
        </w:rPr>
        <w:t>1216</w:t>
      </w:r>
    </w:p>
    <w:p>
      <w:pPr>
        <w:pStyle w:val="Normal"/>
        <w:rPr/>
      </w:pPr>
      <w:r>
        <w:rPr/>
        <w:t>Рецензия Совета по делам религий заканчивается выводом, что «роль прессы в распространении научно-атеистического мировоззрения, а также в развенчивании антиобщественной деятельности отдельных экстремистских религиозных элементов» является огромной, но «эта работа требует привлечения специалистов, которые хорошо разбираются во всех тонкостях религиозной догматики и могут правильно развенчать антинаучность религиозных идей», а также представить «факты противозаконных проявлений религиозных догматов». Что же касается статьи, опубликованной в газете «Деснянская правда», то о ней было сказано, что она «не отвечает требованиям дня и не несет надлежащей идеологической нагрузки».</w:t>
      </w:r>
      <w:r>
        <w:rPr>
          <w:vertAlign w:val="superscript"/>
        </w:rPr>
        <w:t>1217</w:t>
      </w:r>
      <w:r>
        <w:rPr/>
        <w:t xml:space="preserve"> Сказать же ясным и простым языком, что это дикая клевета, не решился никто. Как известно, «ворон ворона в глаз не клюнет». </w:t>
      </w:r>
    </w:p>
    <w:p>
      <w:pPr>
        <w:pStyle w:val="Normal"/>
        <w:rPr/>
      </w:pPr>
      <w:r>
        <w:rPr/>
        <w:t>К этому можно добавить, в качестве личного свидетельства, что, по странному стечению обстоятельств, именно в это время наша семья жила в Краснодарском крае, в Апшеронске, от которого до Нефтегорска, в котором я бывал множество раз, было рукой подать - 8 километров. В Нефтегорске никогда не было церкви пятидесятников, несколько верующих, которые там проживали, принадлежали к нашей церкви в Апшеронске. Излишне говорить, что никто не знал не только «святого» Михаила Криволапова, но и «сектантки» Осоловец. Единственная правда во всей этой жуткой истории -вокруг Нефтегорска действительно рос мощный дубовый лес.</w:t>
      </w:r>
    </w:p>
    <w:p>
      <w:pPr>
        <w:pStyle w:val="Normal"/>
        <w:rPr/>
      </w:pPr>
      <w:r>
        <w:rPr/>
        <w:t>Моя учительница, как уже было сказано, на уроках внеклассного чтения вместо шедевров мировой литературы читала нам книгу про зверства «изуверов-пятидесятников», которые приносят детей в жертву невесть где, очень далеко, но она ничего не знала про «жертвоприношение невинного младенца» на расстоянии восьми километров от дверей нашей школы, в которой, кстати, завхозом и учителем труда работал в то время симпатичный Юрий Александрович из Нефтегорска, ежедневно приезжавший из этого городка за лесом. Впрочем, крошечный Нефтегорск был очень далеко от Чернигова… Как и действительная правда - от «Деснянской правды».</w:t>
      </w:r>
    </w:p>
    <w:p>
      <w:pPr>
        <w:pStyle w:val="Normal"/>
        <w:rPr/>
      </w:pPr>
      <w:r>
        <w:rPr/>
        <w:t xml:space="preserve">Все это время имели место нападки в печати и против престарелого руководителя незарегистрированных пятидесятников А. И. Бидаша. 16 сентября 1969 г. в Пятихатках, где он проживал, в газете «Ударный фронт» снова были опубликованы истерические антипятидесятнические призывы под рубрикой «Остановить антиобщественные дейстия изуверов! - такое единодушное требование трудящихся города Пятихатки». Речь шла о том, что «руководители пятидесятников, проживающие в Пятихатках, А. И. Бидаш, Ф. П. Кореняка, И. И. Завизион, М. Ф. Власенко нарушают советские законы о культах, ведя свою подрывную антиобщественную работу». Советским гражданам напоминалось, что они «во время немецко-фашистской оккупации, при поддержке фашистских властей, трижды устраивали свои сборища в Пятихатках, Александрии и Днепродзержинске, и ни словом не обмолвились о борьбе против оккупантов, а наоборот, помогали фашистам, сотрудничали с ними, а в наши дни стремятся отвернуть одурманенных ими людей от полнокровной советской жизни, замкнув их в узком кругу своей секты…» </w:t>
      </w:r>
      <w:r>
        <w:rPr>
          <w:vertAlign w:val="superscript"/>
        </w:rPr>
        <w:t>1218</w:t>
      </w:r>
    </w:p>
    <w:p>
      <w:pPr>
        <w:pStyle w:val="Normal"/>
        <w:rPr/>
      </w:pPr>
      <w:r>
        <w:rPr/>
        <w:t xml:space="preserve">Вот только несколько «перлов» словесности из этой публикации: </w:t>
      </w:r>
    </w:p>
    <w:p>
      <w:pPr>
        <w:pStyle w:val="Normal"/>
        <w:rPr/>
      </w:pPr>
      <w:r>
        <w:rPr/>
        <w:t>«Пятидесятники - отъявленные враги трудящихся, ибо они тянут верующих в болото мракобесия и темноты». «Мы идем к свету и счастью, а пятидесятники тянут нас назад, во тьму, проникают в души людей, калечат детей». «У них нет Родины, свое пребывание на земле они считают временным явлением. Во время войны сотрудничали с фашистами. Воевать за родную землю отказываются. Выглядят ягнятами, а мысли у них волчьи».</w:t>
      </w:r>
      <w:r>
        <w:rPr>
          <w:vertAlign w:val="superscript"/>
        </w:rPr>
        <w:t>1219</w:t>
      </w:r>
      <w:r>
        <w:rPr/>
        <w:t xml:space="preserve"> </w:t>
      </w:r>
    </w:p>
    <w:p>
      <w:pPr>
        <w:pStyle w:val="Normal"/>
        <w:rPr/>
      </w:pPr>
      <w:r>
        <w:rPr/>
        <w:t xml:space="preserve">Впрочем, перед государством вопрос легализации пятидесятников стоял -и стоял остро. 31 мая 1977 года было принято постановление Совета по делам религий при Совете Министров УССР «О процессах и явлениях, происходящих в секте пятидесятников, и мерах по улучшению работы, направленной на прекращение противозаконной деятельности сектантов в республике». </w:t>
      </w:r>
    </w:p>
    <w:p>
      <w:pPr>
        <w:pStyle w:val="Normal"/>
        <w:rPr/>
      </w:pPr>
      <w:r>
        <w:rPr/>
        <w:t>Уполномоченный Совета по делам религий по Ивано-Франковской области В. Р. Личенко писал 12 октября 1977 г. в Москву - В. А. Куроедову и в Киев К. З. Литвину:</w:t>
      </w:r>
    </w:p>
    <w:p>
      <w:pPr>
        <w:pStyle w:val="Normal"/>
        <w:rPr/>
      </w:pPr>
      <w:r>
        <w:rPr/>
        <w:t>Нами совместно с местными органами власти постоянно изучается и контролируется деятельность евангельских христиан-баптистов и пятидесятников. Осуществляются мероприятия по легализации деятельности пятидесятников. В этих целях проводятся индивидуальные беседы с руководителями и авторитетами, а также групповые беседы с рядовыми членами этой секты по разъяснению основных положений законодательства о религиозных культах, политики партии и Советского государства в отношении религии и церкви.</w:t>
      </w:r>
    </w:p>
    <w:p>
      <w:pPr>
        <w:pStyle w:val="Normal"/>
        <w:rPr/>
      </w:pPr>
      <w:r>
        <w:rPr/>
        <w:t>Работа по изучению процессов и явлений, происходящих в сектах, контактируется с соседями. Фактов антиобщественной деятельности среди пятидесятников и евангельских христиан-баптистов, а также эмиграционных настроений не установлено.</w:t>
      </w:r>
    </w:p>
    <w:p>
      <w:pPr>
        <w:pStyle w:val="Normal"/>
        <w:rPr/>
      </w:pPr>
      <w:r>
        <w:rPr/>
        <w:t xml:space="preserve">Как мы уже сообщали, в области проживает один из авторитетов пятидесятников Мельник Н. Л., работающий слесарем на Коломыйской щеточной фабрике. Мельник проводит нелегальную деятельность, направленную на недопущение регистрации пятидесятников, на отрыв верующих евангельских христиан-баптистов от секты и переход их к пятидесятникам. По месту работы Мельник подвергался осуждению на рабочем собрании за его антиобщественное поведение. Работниками аппарата уполномоченного Совета и местных органов власти с Мельником проводится работа в направлении воспитания его в духе советского патриотизма, уважения к советским законам, недопущения им противозаконных действий. </w:t>
      </w:r>
    </w:p>
    <w:p>
      <w:pPr>
        <w:pStyle w:val="Normal"/>
        <w:rPr/>
      </w:pPr>
      <w:r>
        <w:rPr/>
        <w:t>Нами разработаны мероприятия по легализации секты пятидесятников, в которых наряду с другими мерами предусмотрены индивидуальные беседы с руководителями и авторитетами пятидесятнических групп, групповые и индивидуальные беседы с рядовыми верующими по разъяснению законодательства о религиозных культах и отрыву их от влияния главарей.</w:t>
      </w:r>
      <w:r>
        <w:rPr>
          <w:vertAlign w:val="superscript"/>
        </w:rPr>
        <w:t>1220</w:t>
      </w:r>
      <w:r>
        <w:rPr/>
        <w:t xml:space="preserve"> </w:t>
      </w:r>
    </w:p>
    <w:p>
      <w:pPr>
        <w:pStyle w:val="Normal"/>
        <w:rPr/>
      </w:pPr>
      <w:r>
        <w:rPr/>
        <w:t>26 декабря 1977 г. уполномоченный Совета по Киевской области Н. А Мишенин в своей справке о выполнении в Киевской области упомянутого постановления «О процессах и явлениях, происходящих в секте пятидесятников, и мерах по улучшению работы, направленной на прекращение противозаконной деятельности сектантов в республике» докладывал председателю Совета по делам религий при Совете Министров УССР Литвину, что для выполнения предложений и рекомендаций, высказанных Советом по этому вопросу, его аппаратом была проведена огромная работа. В частности, были составлены мероприятия по усилению контроля за деятельностью нелегальных групп пятидесятников, действующих в области; проведены два семинара с представителями комиссий содействия контролю при райгорисполкомах, на которых были даны методические рекомендации по усилению работы с «сектантами-пятидесятниками»; в обком партии, облисполком и в административные органы представлена справка «О выявленных случаях эмиграционных настроений у некоторых верующих - жителей Киевской области», на основании которой отделом пропаганды и агитации обкома партии был утвержден специальный рабочий план по усилению идеологического воздействия партийных, советских и общественных организаций на такую категорию населения; со всеми руководителями нелегально действующих в области групп пятидесятников работниками аппарата уполномоченного Совета и работниками исполкомов местных Советов народных депутатов были проведены индивидуальные беседы по разъяснению им законодательства о культах; они были предупреждены о необходимости прекращения противозаконной деятельности и выхода на легальное положение - подаче заявлений на регистрацию; со всеми верующими (в основном с пятидесятниками) были проведены разъяснительные индивидуальные беседы на предмет отказа от заявлений на эмиграцию из СССР; еще раз уточнена сеть и упорядочен учет нелегально действующих групп пятидесятников.</w:t>
      </w:r>
      <w:r>
        <w:rPr>
          <w:vertAlign w:val="superscript"/>
        </w:rPr>
        <w:t>1221</w:t>
      </w:r>
      <w:r>
        <w:rPr/>
        <w:t xml:space="preserve"> </w:t>
      </w:r>
    </w:p>
    <w:p>
      <w:pPr>
        <w:pStyle w:val="Normal"/>
        <w:rPr/>
      </w:pPr>
      <w:r>
        <w:rPr/>
        <w:t>Уполномоченный сообщал, что «в результате изучения и дальнейшего упорядочения сети религиозных объединений пятидесятников количество нелегально действующих в области объединений этого направления в 1977 году сократилось на 8 единиц (с 27 до 19). Такое сокращение произошло в результате распада и прекращения деятельности мелких нелегальных групп пятидесятников там, где за их деятельностью стал осуществляться более постоянный контроль со стороны комиссий и групп содействия контролю за соблюдением законодательства о религиозных культах».</w:t>
      </w:r>
      <w:r>
        <w:rPr>
          <w:vertAlign w:val="superscript"/>
        </w:rPr>
        <w:t>1222</w:t>
      </w:r>
    </w:p>
    <w:p>
      <w:pPr>
        <w:pStyle w:val="Normal"/>
        <w:rPr/>
      </w:pPr>
      <w:r>
        <w:rPr/>
        <w:t>В этой информации отмечалось, что некоторые верующие из этих групп начали посещать зарегистрированные религиозные общества пятидесятников в Киеве, другие - полностью распались и прекратили проводить организованные молитвенные собрания. За этими группами верующих был установлен постоянный контроль со стороны комиссий и групп содействия контролю с целью не допустить возобновления ими организованной религиозной деятельности. В 1977 году в области было зарегистрирована одна община пятидесятников - в шт. Глеваха Васильковского района. Регистрации этой общины предшествовала большая работа по ее легализации, изучению характера ее деятельности, разъяснению требований законодательства о религиозных культах. Несмотря на это, в Киевской области продолжали действовать 19 нелегальных церквей пятидесятников, которые в общей сложности объединяли в своем составе, по данным уполномоченного, 388 верующих (с. Туники Богуславского района - 17 чел., с. Бортничи Бориспольского района - 20 чел., с. Диброво-Ленинское Бородянского района - 24 чел., с. Богданы Вышгородского района - 13 чел., с. Бурты Кагарлыкского района - 25 чел., с. Демовшина Кагарлыкского района - 30 чел., г. Боярка Киево-Святошинского района - 21 чел., с. Карапыши Мироновского района - 24 чел., с. Григоровка Обуховского района - 21 чел., пгт. Обухов - 31 чел., с. Савинцы, с. Житние Горы, с. Синява и пгт. Ракитное Ракитнянского района соответственно - по 15, 16, 17 и 17 человек, в с. Чапаевка и с. Крива Таращанского района - 13 и 22 чел., с. Червона Мотовиловка, Фастовского района - 11 чел., в г. Белая Церковь - 18 чел. и в г. Ирпень - 33 чел.)</w:t>
      </w:r>
      <w:r>
        <w:rPr>
          <w:vertAlign w:val="superscript"/>
        </w:rPr>
        <w:t>1223</w:t>
      </w:r>
      <w:r>
        <w:rPr/>
        <w:t xml:space="preserve"> Уполномоченный писал:</w:t>
      </w:r>
    </w:p>
    <w:p>
      <w:pPr>
        <w:pStyle w:val="Normal"/>
        <w:rPr/>
      </w:pPr>
      <w:r>
        <w:rPr/>
        <w:t xml:space="preserve">Большинство этих групп пятидесятников находятся под влиянием епископа Иванова и категорически отказываются от регистрации, а беседы, проведенные с руководителями этих групп, пока еще положительных результатов не дали (за исключением группы в пгт. Глеваха Васильковского района). Как правило, на предложение зарегистрироваться в органах власти в установленном порядке они отвечают, что регистрация им не нужна, об этом, мол, в Евангелии не говорится. Например, руководитель нелегальной группы пятидесятников в с. Диброво-Ленинское Бородянского района гр. Кожан И. С. при разъяснении ему прав и обязанностей верующих, а также «Положения о религиозных объединениях в Украинской ССР», в частности, о необходимости регистрации, заявил: «Мы уже зарегистрированы… у Бога…». Руководитель группы пятидесятников в с. Савинцы Ракитнянского района гр. Бондаренко И. П. сказал: «… регистрация нам не нужна… мы не скрываем, что мы верующие… нас не устраивают ограничения закона… для нас основной закон - Евангелие, и мы будем делать то, что там написано…». Руководитель группы пятидесятников в с. Григоровка Обуховского района гр. Путинцев В. Д., например, заявил: «У меня есть Бог, и мне регистрация не нужна». А активный член нелегального общества пятидесятников в тт. Обухов Кобря Н. В. на предложение взять инициативу на себя, чтобы вывести группу на легальное положение, а затем зарегистрироваться, заявил следующее: «… Вы мягко стелете, а потом будете давать различные запреты… Если бы вы дали нам молитвенный дом и сказали: живите по Евангелию и мы к вам никакого отношения не будем иметь, тогда можно было бы пойти на регистрацию». Подобные заявления делали и другие руководители нелегальных групп пятидесятников. Все их высказывания в основном сводятся к тому, чтобы получить неограниченные права в их религиозной деятельности. </w:t>
      </w:r>
    </w:p>
    <w:p>
      <w:pPr>
        <w:pStyle w:val="Normal"/>
        <w:rPr/>
      </w:pPr>
      <w:r>
        <w:rPr/>
        <w:t>В 1978 году аппарат уполномоченного Совета совместно с органами власти на местах будет продолжать работу по изучению процессов, происходящих в секте пятидесятников, дальнейшему упорядочению религиозной сети, пресечению эмиграционных настроений среди пятидесятников, усилению пропаганды законодательства о культах.</w:t>
      </w:r>
      <w:r>
        <w:rPr>
          <w:vertAlign w:val="superscript"/>
        </w:rPr>
        <w:t>1224</w:t>
      </w:r>
      <w:r>
        <w:rPr/>
        <w:t xml:space="preserve"> </w:t>
      </w:r>
    </w:p>
    <w:p>
      <w:pPr>
        <w:pStyle w:val="Normal"/>
        <w:rPr/>
      </w:pPr>
      <w:r>
        <w:rPr/>
        <w:t xml:space="preserve">Активно занимались этими вопросами повсеместно. Например, в Донецкой области 31 мая 1977 года в аппарате уполномоченного Совета по делам религий устроили «сюрприз» как пресвитерам зарегистрированных церквей христиан веры евангельской, так и пресвитерам незарегистрированных общин, собрав тех и других вместе по повесткам, которые им были разосланы индивидуально. </w:t>
      </w:r>
    </w:p>
    <w:p>
      <w:pPr>
        <w:pStyle w:val="Normal"/>
        <w:rPr/>
      </w:pPr>
      <w:r>
        <w:rPr/>
        <w:t>В беседе приняли участие неожиданно встретившиеся пресвитеры общин Михальченко А. Е., Мочуленков Ф. Я. (Донецк), Соловьев Г. П. (Славянск), Лукашов А. Ф. (Жданов), а также пресвитеры незарегистрированных групп пятидесятников Лобода В. И. и Соболев А. Л. (Донецк), Тарасюк В. Т. (Константиновка), Нужный И. М. (Докучаевск), Жданов В. К. (Ясиноватая), Воронин И. Т. (Горняк), Веденев Ф. Ф. (Артемовск). Целью этой беседы уполномоченный Совета по Донецкой области Г. Гомля поставил «выяснение отношения руководителей незарегистрированных групп ХВЕ к регистрации, объединению с общинами евангельских христиан-баптистов, разъяснение присутствующим основных положений законодательства о культах, поиск путей к легализации». Главный вектор беседы был направлен на «предотвращение нарушений  законодательства о религии».</w:t>
      </w:r>
      <w:r>
        <w:rPr>
          <w:vertAlign w:val="superscript"/>
        </w:rPr>
        <w:t>1225</w:t>
      </w:r>
    </w:p>
    <w:p>
      <w:pPr>
        <w:pStyle w:val="Normal"/>
        <w:rPr/>
      </w:pPr>
      <w:r>
        <w:rPr/>
        <w:t>В ходе беседы были затронуты вопросы, связанные со стремлением отдельных верующих-пятидесятников выехать за фаницу. По этому вопросу Воронин выразил свое мнение в отношении эмиграции верующих. Пытаясь защитить и оправдать стремящихся выехать, Воронин сослался на то, что якобы «при Ленине свободному выезду за фаницу не препятствовали; в настоящее время допускается искривление ленинской политики в отношении эмиграции».</w:t>
      </w:r>
    </w:p>
    <w:p>
      <w:pPr>
        <w:pStyle w:val="Normal"/>
        <w:rPr/>
      </w:pPr>
      <w:r>
        <w:rPr/>
        <w:t>Уполномоченный ответил, что жалобы и претензии отдельных верующих из числа пятидесятников, которые хотят выехать, «несостоятельны. и не аргументированы», а также, что стремления эмифировать за фаницу «осуждаются нашей общественностью».</w:t>
      </w:r>
      <w:r>
        <w:rPr>
          <w:vertAlign w:val="superscript"/>
        </w:rPr>
        <w:t>1226</w:t>
      </w:r>
      <w:r>
        <w:rPr/>
        <w:t xml:space="preserve"> Протокольная запись, которую добросовестно вел заместитель уполномоченного Совета по делам религий по Донецкой области В. Е. Клименко свидетельствует, что «данное разъяснение поддержали Лукашов А. Ф. и Михальченко А. Е.»</w:t>
      </w:r>
      <w:r>
        <w:rPr>
          <w:vertAlign w:val="superscript"/>
        </w:rPr>
        <w:t>1227</w:t>
      </w:r>
      <w:r>
        <w:rPr/>
        <w:t xml:space="preserve"> </w:t>
      </w:r>
    </w:p>
    <w:p>
      <w:pPr>
        <w:pStyle w:val="Normal"/>
        <w:rPr/>
      </w:pPr>
      <w:r>
        <w:rPr/>
        <w:t>По вопросу регистрации пятидесятников в органах власти представители зарегистрированных обществ ХВЕ Соловьев Г. П., Михальченко А. Е. и Лукашов А. Ф. заявили, что регистрация общин не ущемляет прав верующих, в целом поддержали идею регистрации, доказывая это на опыте своих общин. Соловьев Г. П. заявил, что у верующих необходимо рассеять еще имеющиеся сомнения в целесообразности регистрации, опасения, неуверенность. Это возможно в том случае, если наметившиеся улучшения в отношении к пятидесятникам будут продолжаться. Он высказал пожелание, чтобы «Положение о религиозных объединениях в Украинской ССР» было опубликовано, стало доступным верующим, так как знание ими законодательства о религии будет способствовать выходу из подполья тех, кто находится вне регистрации.</w:t>
      </w:r>
    </w:p>
    <w:p>
      <w:pPr>
        <w:pStyle w:val="Normal"/>
        <w:rPr/>
      </w:pPr>
      <w:r>
        <w:rPr/>
        <w:t>Лукашов А. Ф., одобряя в целом регистрацию, заявил, что по мнению отдельных верующих и руководителей фупп, регистрация как таковая не нужна; они не понимают, что регистрация необходима в системе государства, и если будет много автономно зарегистрированных религиозных обществ ХВЕ, возможно, возникнет вопрос духовного центра, и призывал участвующих в беседе к регистрации только на автономном принципе.</w:t>
      </w:r>
      <w:r>
        <w:rPr>
          <w:vertAlign w:val="superscript"/>
        </w:rPr>
        <w:t>1228</w:t>
      </w:r>
    </w:p>
    <w:p>
      <w:pPr>
        <w:pStyle w:val="Normal"/>
        <w:rPr/>
      </w:pPr>
      <w:r>
        <w:rPr/>
        <w:t>Отвечая на вопросы руководителей незарегистрированных фупп о роли, назначении исполнительных органов, Лукашов сказал, сославшись на якобы полученные им в союзном и республиканском Советах разъяснения, что председатель исполнительного органа - это лицо, возглавляющее только церковный совет, что его права распространяются только на церковный совет, а не на религиозную общину; в духовном же отношении религиозное общество возглавляет пресвитер.</w:t>
      </w:r>
    </w:p>
    <w:p>
      <w:pPr>
        <w:pStyle w:val="Normal"/>
        <w:rPr/>
      </w:pPr>
      <w:r>
        <w:rPr/>
        <w:t>Выступление пресвитера зарегистрированной автономно общины пятидесятников в Донецке А. Е. Михальченко и его ответы служителям незарегистрированной общины Соболеву и Лободе вызвали со стороны последних резко отрицательную реакцию. Михальченко прямо заявил, что регистрация - «дело нужное» и глубоко заблуждаются те верующие, которые еще остаются в подполье. Он привел пример клеветнических измышлений отдельных руководителей незарегистрированных групп ХВЕ, которые распространяют слухи, что служителям культа зарегистрированных пятидесятнических общин «власти дают красные книжечки».</w:t>
      </w:r>
      <w:r>
        <w:rPr>
          <w:vertAlign w:val="superscript"/>
        </w:rPr>
        <w:t>1229</w:t>
      </w:r>
    </w:p>
    <w:p>
      <w:pPr>
        <w:pStyle w:val="Normal"/>
        <w:rPr/>
      </w:pPr>
      <w:r>
        <w:rPr/>
        <w:t>Член руководства зарегистрированной общины ХВЕ в Донецке Мочуленков Ф. Я. также поддержал необходимость регистрации, доказывал ее целесообразность. Он заявил, что «если бы власти начали вмешиваться во внутрицерковные вопросы, то я первый покинул бы зарегистрированную общину». Вместе с тем Мочуленков сказал, что «власти должны прислушиваться к просьбам верующих, а допускаемые органами власти нарушения законов о религии не должны иметь места». Он имел в виду ущемление прав верующих в вопросах расширения и ремонта церковных зданий, общение молодежи, организацию оркестров и т. п.</w:t>
      </w:r>
    </w:p>
    <w:p>
      <w:pPr>
        <w:pStyle w:val="Normal"/>
        <w:rPr/>
      </w:pPr>
      <w:r>
        <w:rPr/>
        <w:t>Служители незарегистрированных пятидесятников Лобода В. И. и Соболев А. Л. в отношении регистрации или объединения с баптистами заняли полностью противоположную позицию. Они стали обвинять зарегистрированных служителей, потребовали пересмотра законодательства о религиозных культах, высказывали пожелания открытого опубликования в печати реабилитации ранее привлеченных к уголовной ответственности за антиобщественную деятельность пятидесятников. Соболев также сказал, что, несмотря на то, что сейчас преследований за веру нет, нет гарантий, что они не возобновятся. И некоторые верующие - пятидесятники «не случайно стремятся выехать из страны». Лобода возмущался действиями органов власти, пресекающих якобы «антиобщественную деятельность незарегистрированных пятидесятнических групп» и добивался ответа, запрещены ли «Положением о религиозных объединениях в Украинской ССР» молитвы на иных языках. По его заявлению, верующие из его группы выражают единое мнение, что регистрация возможна только после освобождения узников.</w:t>
      </w:r>
      <w:r>
        <w:rPr>
          <w:vertAlign w:val="superscript"/>
        </w:rPr>
        <w:t>1230</w:t>
      </w:r>
    </w:p>
    <w:p>
      <w:pPr>
        <w:pStyle w:val="Normal"/>
        <w:rPr/>
      </w:pPr>
      <w:r>
        <w:rPr/>
        <w:t>Более умеренную позицию заняли Жданов В. К. и Воронин И. Т., хотя они также высказывали недовольство действиями органов власти. К концу беседы они пришли к выводу, что «можно еще раз довериться властям», т. е. косвенно согласились, что регистрация возможна.</w:t>
      </w:r>
      <w:r>
        <w:rPr>
          <w:vertAlign w:val="superscript"/>
        </w:rPr>
        <w:t>1231</w:t>
      </w:r>
    </w:p>
    <w:p>
      <w:pPr>
        <w:pStyle w:val="Normal"/>
        <w:rPr/>
      </w:pPr>
      <w:r>
        <w:rPr/>
        <w:t>В ходе беседы Лобода и Соболев резко выступили против Соловьева Г. П., Михальченко А. Е., Лукашова А. Ф. и Мочуленкова Ф. Я. В адрес работников аппарата уполномоченного Соболевым было брошено обвинение, что не следовало на беседу приглашать руководителей зарегистрированных религиозных обществ пятидесятников. В завуалированной форме он дал понять, что пресвитеры зарегистрированных общин приглашены с определенной целью - как помощники сотрудников аппарата. Соболев также категорически заявил, что никогда «не явился бы на эту встречу, если бы знал, что на ней будут представители зарегистрированных общин». Беседа, продолжалась в течение 3 часов и в целом конструктивного успеха не имела.</w:t>
      </w:r>
      <w:r>
        <w:rPr>
          <w:vertAlign w:val="superscript"/>
        </w:rPr>
        <w:t>1232</w:t>
      </w:r>
      <w:r>
        <w:rPr/>
        <w:t xml:space="preserve"> </w:t>
      </w:r>
    </w:p>
    <w:p>
      <w:pPr>
        <w:pStyle w:val="Normal"/>
        <w:rPr/>
      </w:pPr>
      <w:r>
        <w:rPr/>
        <w:t>Между тем уполномоченный Г. Гомля направил в Москву Е. А. Тарасову и в Киев К. З. Литвину сообщение об этой встрече, в котором скромно писал, что «проведенная беседа несколько пролила свет на отношение к регистрации в органах власти пятидесятников, что будет нами использовано в практических мероприятиях по этому вопросу».</w:t>
      </w:r>
      <w:r>
        <w:rPr>
          <w:vertAlign w:val="superscript"/>
        </w:rPr>
        <w:t>1233</w:t>
      </w:r>
      <w:r>
        <w:rPr/>
        <w:t xml:space="preserve"> К его письму прилагалась запись вышеуказанной беседы. </w:t>
      </w:r>
    </w:p>
    <w:p>
      <w:pPr>
        <w:pStyle w:val="Normal"/>
        <w:rPr/>
      </w:pPr>
      <w:r>
        <w:rPr/>
        <w:t>В движении незарегистрированных церквей по ряду понятных причин индивидуальные особенности и некоторые различия между христианами веры евангельской и христианами евангельской веры были выражены в более ощутимой форме, чем в братстве автономно зарегистрированных церквей, где степень слияния и унификации была значительно выше. На практике это привело к тому, что образовалось два незарегистрированных братства: восточное, которое в литературе часто называют «воронаевским», и западное - на западе Украины и Белоруссии, которое хранило особенности бывшего Всепольского союза под руководством Артура Бергольца. (В литературе иногда это братство совершенно неоправданно и необоснованно называется «шмидтовским»).</w:t>
      </w:r>
    </w:p>
    <w:p>
      <w:pPr>
        <w:pStyle w:val="Normal"/>
        <w:rPr/>
      </w:pPr>
      <w:r>
        <w:rPr/>
        <w:t>Западным незарегистрированным братством к середине 80-х годов руководили Василий Боечко, Федор Артыщук, Александр Хомицевич, Иван Хрипта, Александр Гринчук. Деятельность этого братства осуществлялась в основном на территории Львовской, Волынской, Ровенской областей, в Закарпатье и Белоруссии.</w:t>
      </w:r>
    </w:p>
    <w:p>
      <w:pPr>
        <w:pStyle w:val="Normal"/>
        <w:rPr/>
      </w:pPr>
      <w:r>
        <w:rPr/>
        <w:t xml:space="preserve">Что же касается восточного братства, то его деятельность осуществлялась практически во всех республиках бывшего СССР и направлялась работой Совета Епископов, который в одно время именовался в атеистической литературе не иначе, как «Киевский епископат» или «Епископат Иванова», по фамилии одного из епископов, который действительно проживал в Киеве. Следует только отметить ради исторической справедливости, что М. И. Иванов никогда в этом епископате не занимал действительно лидирующей роли первого руководителя. После А. И. Бидаша подлинными руководителями этого движения были В. И. Белых и И А. Левчук. Именно они были цементирующей силой деятельности этого непризнанного государством центра. Во время их заключения братством руководили И. И. Южаков, Я. Г. Приходько, Н. М. Каминский, В. В. Ряховский, П. С. Егоренков, а потом, начиная с 70-х годов, и более молодое поколение епископов - И. П. Федотов, С. Г. Костюк, Н. А. Мельник, В. Г. Прудников, В. Г. Мурашкини др. </w:t>
      </w:r>
    </w:p>
    <w:p>
      <w:pPr>
        <w:pStyle w:val="Normal"/>
        <w:rPr/>
      </w:pPr>
      <w:r>
        <w:rPr/>
        <w:t xml:space="preserve">В течение некоторого времени в 60-е годы практически все старшие служители братства пятидесятников находились в тюрьмах. В те трудные часы оставался на свободе престарелый сотрудник Воронаева, в свое время рукоположенный Воронаевым на служение союзного благовестника, бывший чекист, невероятным образом обратившийся к Богу в 1926 г. в Одессе - Иван Иосифович Славик. </w:t>
      </w:r>
    </w:p>
    <w:p>
      <w:pPr>
        <w:pStyle w:val="Normal"/>
        <w:rPr/>
      </w:pPr>
      <w:r>
        <w:rPr/>
        <w:t>После его обращения к Богу, бывшие его коллеги, разумеется, следили за ним с особым пристрастием. После ареста Воронаева именно Славик возглавил Одесскую церковь ХЕВ до своего ареста в 1933 г. Много лет провел он в тюрьмах и лагерях за свидетельство Иисуса Христа, большей частью в лагерях Средней Азии. И в тюрьмах, где он сидел, и в местах ссылки, куда его направляли, от его помазанной Духом Святым проповеди обращались к Богу люди, возникали поместные церкви. На прежнее место своего жительства в Украине Славик никогда больше не вернулся, да и, собственно, его действительной земной родиной была Чехия, которую он -солдат Австро-Венгерской армии покинул во время первой мировой войны. Потом был русский плен, революция, вздыбившая Россию, гражданская война, верная служба в кровожадном ЧК, активное участие в установление Советской власти на Днепропетровщине, в Херсоне, в Николаеве, перевод на высокую должность коменданта гарнизона в Одессе, и наконец -глубочайшее раскаяние в своих грехах и обращение к Богу…</w:t>
      </w:r>
    </w:p>
    <w:p>
      <w:pPr>
        <w:pStyle w:val="Normal"/>
        <w:rPr/>
      </w:pPr>
      <w:r>
        <w:rPr/>
        <w:t>Брат Славик никогда в Украину больше не вернулся - он остался в Средней Азии с церквами, которые Господь насадил через него в этом регионе. Жил он со своей семьей в Джамбуле. В 60-е годы престарелый Иван Славик рукополагал на служение отважных молодых братьев, избранных церквами на пасторское служение на смену тем, кто томился в узах за дело Евангелия.</w:t>
      </w:r>
    </w:p>
    <w:p>
      <w:pPr>
        <w:pStyle w:val="Normal"/>
        <w:rPr/>
      </w:pPr>
      <w:r>
        <w:rPr/>
        <w:t>Василий Ракин рассказывает про этот период жизни Ивана Иосифовича в своей большой статье «Каким мне запомнился брат Славик» Статья эта была опубликована в журнале «Слово христианина», есть в этих воспоминаниях и такие строчки:</w:t>
      </w:r>
    </w:p>
    <w:p>
      <w:pPr>
        <w:pStyle w:val="Normal"/>
        <w:rPr/>
      </w:pPr>
      <w:r>
        <w:rPr/>
        <w:t>Мое первое знакомство и встречи с братом Славиком произошли в г. Джамбуле в Казахстане в 1966 году. Запомнилось посещение общины пятидесятников, которые собирались по домам, т. к. у них не было регистрации.</w:t>
      </w:r>
    </w:p>
    <w:p>
      <w:pPr>
        <w:pStyle w:val="Normal"/>
        <w:rPr/>
      </w:pPr>
      <w:r>
        <w:rPr/>
        <w:t xml:space="preserve">Служение проходило в небольшом низеньком домике в комнате, вмещавшей человек 50. Возле столика сидел маленький старичок с бородкой, в рабочей фуфайке. Я смотрел и думал, это ли их служитель? У нас в баптистской церкви служители были в галстуках, в белых рубашках, а этот человек так скромно одет. Я был смущен и задавал себе вопрос: «Что ты пришел сюда смотреть? Человека одетого в скромные одежды?». </w:t>
      </w:r>
    </w:p>
    <w:p>
      <w:pPr>
        <w:pStyle w:val="Normal"/>
        <w:rPr/>
      </w:pPr>
      <w:r>
        <w:rPr/>
        <w:t>Но подошло время начинать служение. И этот невзрачный старичок, который сидел в фуфаечке за столиком, вдруг поднял руки вверх и сказал: «Помолимся Богу». И когда мы все встали, я почувствовал такую Божью силу, что не смог устоять на ногах и упал на колени. Будто покрывало сняли с очей моих. И я в слезах стал каяться: «Господи, прости меня, что я неправильно понимал. Именно здесь Дух Христа зкивет». Церковь едина в мире и управляется Христом. Она там, где зкивет Дух Христа. В слезах раскаяния я чувствовал, что для меня уже не нужно ни бесед, ни проповедей, ни убеждений - для меня все стало ясно. Этот брат-старичок и был тот самый брат Славик Иван, чех по национальности, судьба которого тесно переплелась с судьбой Ивана Ефимовича Воропаева.</w:t>
      </w:r>
    </w:p>
    <w:p>
      <w:pPr>
        <w:pStyle w:val="Normal"/>
        <w:rPr/>
      </w:pPr>
      <w:r>
        <w:rPr/>
        <w:t>Он рассказывал, как над ним издевались - бросали избитым в камеру, как кололи иглами. Перед тем, как ему идти на следствие, он молился и Бог ему сказал: «Сын Мой, сейчас придут за тобой, возьмут тебя, но ты не бойся, Я с тобой. И я не дам, чтобы они видели слезу твою».</w:t>
      </w:r>
    </w:p>
    <w:p>
      <w:pPr>
        <w:pStyle w:val="Normal"/>
        <w:rPr/>
      </w:pPr>
      <w:r>
        <w:rPr/>
        <w:t>Брат Славик рассказывал:</w:t>
      </w:r>
    </w:p>
    <w:p>
      <w:pPr>
        <w:pStyle w:val="Normal"/>
        <w:rPr/>
      </w:pPr>
      <w:r>
        <w:rPr/>
        <w:t>«И когда они издевались надо мной, я не чувствовал боли. Они приходили в большую ярость, что я ничего не отвечаю им. А когда бросали меня в камеру, то отходили эти раны и болели, и я плакал, и благодарил Бога за то, что он, прибитый на кресте, умирал за меня. А мне выпало терпеть не такую боль, какую испытывал он, пригвожденный ко кресту.</w:t>
      </w:r>
    </w:p>
    <w:p>
      <w:pPr>
        <w:pStyle w:val="Normal"/>
        <w:rPr/>
      </w:pPr>
      <w:r>
        <w:rPr/>
        <w:t>Один следователь был изощренно жестокий. Однажды во время допроса он схватил пистолет, лежащий на столе, сунул мне в рот и резко повернул, я весь залился кровью. Когда меня бросили в камеру, я молился Господу и Господь сказал: «Сын Мой, увидишь завтра, что я сделаю с ним». А на следующий день этот следователь ехал на мотоцикле и попал в аварию, поломав себе руки и ноги. Меня передали другому следователю и он быстро закрыл следствие. Меня осудили и отправили в Караганду».</w:t>
      </w:r>
    </w:p>
    <w:p>
      <w:pPr>
        <w:pStyle w:val="Normal"/>
        <w:rPr/>
      </w:pPr>
      <w:r>
        <w:rPr/>
        <w:t>«Вы не знаете, - говорит брат Славик, - что такое Караганда (он делал ударение на слоге «га») - это место смерти. Сколько там было осужденных людей, сколько там было произвола. Когда нас выводили утром и говорили: «Кто чем недоволен - сделайте шаг вперед». Кто выходил - больше не возвращался. Расстреливали без всякого суда. Это было страшное сталинское время».</w:t>
      </w:r>
    </w:p>
    <w:p>
      <w:pPr>
        <w:pStyle w:val="Normal"/>
        <w:rPr/>
      </w:pPr>
      <w:r>
        <w:rPr/>
        <w:t xml:space="preserve">Когда брат Славик, отсидев не один срок, возвращался домой, он видел, что семья жила в великой нищете. Он был рукоположенным служителем. Ему нужно было много разъезжать, трудиться среди народа Божьего, улаживать дела то в одном месте, то в другом,- и это забирало много времени. А он работал пошивочным мастером. Времени у него почти не оставалось для того, чтобы зарабатывать копейку. Были и такие времена, что даже хлеба не было на столе. Но за все он благодарил Господа. </w:t>
      </w:r>
    </w:p>
    <w:p>
      <w:pPr>
        <w:pStyle w:val="Normal"/>
        <w:rPr/>
      </w:pPr>
      <w:r>
        <w:rPr/>
        <w:t xml:space="preserve">Когда я познакомился с братом Славиком, то увидел, что этот 86-летний старец так любит молиться и с ним было так легко. Впоследствии, находясь долгие годы с братом Славиком в общении, молясь у него по вечерам и днем, мы помогали ему - готовили пищу, ухаживали зам ним. Ему уже было 90 с лишним лет. Я смотрел на него и видел, как он любил молиться о церкви, как он молился о служении, о служителях, о народе Божьем и сколько людей приезжало к нему с различными нуждами из разных городов. Приезжали для молитвы исцеления. Он сам уже лежал в постели, но говорил: «Молитесь, чтобы Бог укрепил меня». Тогда мы преклоняли колени, молились, просили, чтобы Господь поднял его и укрепил. И мы видели, как наполняла его сила Божья, сила Духа Святого. Он вставал с постели… Аллилуйя! Слава Господу! Он возлагал руки на больных и они исцелялись. Позже получали от них много писем. </w:t>
      </w:r>
    </w:p>
    <w:p>
      <w:pPr>
        <w:pStyle w:val="Normal"/>
        <w:rPr/>
      </w:pPr>
      <w:r>
        <w:rPr/>
        <w:t>Это было чудное время. Дом его был как молитвенная горница. Это было место, где Господь утешал, благословлял, поддерживал, укреплял. Приезжали из многих мест, находили утешение и славили Господа.</w:t>
      </w:r>
    </w:p>
    <w:p>
      <w:pPr>
        <w:pStyle w:val="Normal"/>
        <w:rPr/>
      </w:pPr>
      <w:r>
        <w:rPr/>
        <w:t>Брат Славик умер 5 апреля 1972 года на 94 году жизни. Седьмого апреля состоялись его похороны. На похоронах было очень много приезжих братьев и сестер. Перед тем, как ему перейти в вечность, он однажды сказал при всех братьях и сестрах, которые были в доме: «Братья и сестры, когда я умру, то не делайте мне никаких оградок, никаких памятников. Чтобы никаких венков не было на похоронах. По-хороните меня, как самого малого, как самого низкого - ибо все мои награды у Бога, вся моя слава у Бога. И на могилу мою не ходите больше -ибо меня там нет. Я уйду к Господу на небеса».</w:t>
      </w:r>
    </w:p>
    <w:p>
      <w:pPr>
        <w:pStyle w:val="Normal"/>
        <w:rPr/>
      </w:pPr>
      <w:r>
        <w:rPr/>
        <w:t>До последней минуты при переходе он был в сознании. Вечером мы еще молились у него, благодарили Господа и не было видно, что он скоро умрет, но на утро дочь его сообщила, что отец скончался. Когда мы приехали, он лежал и как будто улыбался небу, как будто смотрел в голубое небо. А мы смотрели на него и плакали не от того, что он ушел от земных страданий, а от того, что этот дом стал пуст. Позже, проходя мимо его дома, часто вспоминали встречи с ним, слова утешения, которые мы слышали от него. Будем вспоминать таких наставников, каким был брат Славик.</w:t>
      </w:r>
      <w:r>
        <w:rPr>
          <w:vertAlign w:val="superscript"/>
        </w:rPr>
        <w:t>1234</w:t>
      </w:r>
    </w:p>
    <w:p>
      <w:pPr>
        <w:pStyle w:val="Normal"/>
        <w:rPr/>
      </w:pPr>
      <w:r>
        <w:rPr/>
        <w:t>Многие сотни служителей в пятидесятнических церквах были рукоположены союзным благовестником Славиком. Это было то время, когда священнослужение в незарегистрированных церквах ХВЕ приравнивалось к тяжкому уголовному преступлению. А что касается регистрации церквей, в памяти верующих долго еще оставались печальные воспоминания, что после окончания «оттепели» вместо регистрации Союза пятидесятников на местах, согласно спискам переданным в Москву, начались повсеместные судебные процессы над руководителями и активными членами церквей по всему СССР. Для многих верующих это стало последним доказательством того, что коварной советской власти невозможно доверять и невозможно с ней иметь никаких дел. Это и было главной причиной, почему значительная часть пятидесятнических церквей до самой перестройки ни на какой диалог с советскими властями больше идти не соглашалась.</w:t>
      </w:r>
    </w:p>
    <w:p>
      <w:pPr>
        <w:pStyle w:val="Normal"/>
        <w:rPr/>
      </w:pPr>
      <w:r>
        <w:rPr/>
        <w:t xml:space="preserve">Несовместимость вероученческих принципов пятидесятников с официальными советскими законами и образом жизни преследовала их буквально с детства. Дети уже в школе на собственном опыте убеждались в несправедливой враждебности окружающих по отношению к ним, «сектантам». Воспитанные в христианских семьях дети, действительно, нередко отказывались быть октябрятами, пионерами, а затем и комсомольцами. Это навлекало на них травлю в школе: снижение отметок, проработки на школьных собраниях, избиения другими детьми, иногда спровоцированные учителями. Учителя с пристрастием расспрашивали детей о домашней обстановке; добивались, чтобы дети обвиняли родителей в принуждении к исполнению религиозных обрядов, посещению молитвенных собраний и т. д. Если дети делали такие признания, возбуждались уголовные дела против родителей. Их могли лишить родительских прав и забрать детей в интернат, где их усиленно «перевоспитывали». (Известны такие судебные процессы не только против пятидесятников, но и против баптистов, адвентистов и др.) </w:t>
      </w:r>
    </w:p>
    <w:p>
      <w:pPr>
        <w:pStyle w:val="Normal"/>
        <w:rPr/>
      </w:pPr>
      <w:r>
        <w:rPr/>
        <w:t>Тяжелым испытанием для юношей-пятидесятников являлась обязательная военная служба. Согласно своим убеждениям, многие из них отказывались принимать присягу, носить и применять оружие, убивать людей. Отказ от присяги грозил сроком лишения свободы до 5 лет. Невыносимо тяжелой была атмосфера в армии, вдали от своих единоверцев. Нередко случались жестокие избиения молодых солдат-пятидесятников, иной раз побои приводили к инвалидности. Многие тысячи верующих были направлены на службу только в строительные войска.</w:t>
      </w:r>
    </w:p>
    <w:p>
      <w:pPr>
        <w:pStyle w:val="Normal"/>
        <w:rPr/>
      </w:pPr>
      <w:r>
        <w:rPr/>
        <w:t>Еще одной почти неразрешимой проблемой для молодых верующих людей было получение образования. После средней школы путь к высшему образованию для них был закрыт. Поэтому людей с высшим образованием среди пятидесятников было довольно мало, да и те не могли получить никакой должности, соответствующей их диплому или квалификации, а вынуждены были заниматься физическим трудом. Пятидесятников не продвигали по работе, как бы хорошо они ни работали. Обычно они занимали самые низкооплачиваемые и незавидные должности: строительных рабочих, сторожей, уборщиц, санитарок и т. д., и при этом тем не менее часто подвергались увольнениям по требованию партийного начальства, блюдущего «идеологическую монолитность» коллектива.</w:t>
      </w:r>
    </w:p>
    <w:p>
      <w:pPr>
        <w:pStyle w:val="Normal"/>
        <w:rPr/>
      </w:pPr>
      <w:r>
        <w:rPr/>
        <w:t>Незарегистрированные общины постоянно подвергались преследованиям, чаще всего штрафам, за молитвенные собрания. Жилые дома, в которых собираются пятидесятники для общей молитвы, могли быть конфискованы или даже разрушены. Зимой 1971 года в Черногорске Красноярского края власти разогнали молящихся брандспойтом пожарной машины, а дом снесли бульдозером. Беспощадно разгонялись свадьбы и похороны. На судебных процессах им чаще всего предъявляли статью о религиозной пропаганде, иногда - статьи за «клевету на советский строй» и «антисоветскую пропаганду». Часто случалось, что священнослужителей пятидесятников обвиняли в расстройстве психики верующих изуверскими обрядами и даже в убийстве с целью жертвоприношения. В 1960 году пастор московских пятидесятников Иван Федотов был осужден на 10 лет заключения за то, что он якобы склонял женщину из своей общины убить дочь.(В годы перестройки он был, разумеется, реабилитирован).</w:t>
      </w:r>
    </w:p>
    <w:p>
      <w:pPr>
        <w:pStyle w:val="Normal"/>
        <w:rPr/>
      </w:pPr>
      <w:r>
        <w:rPr/>
        <w:t xml:space="preserve">Такие судебные процессы сопровождались разнузданной клеветой в прессе. Из-за невежественности советских людей относительно религии и застарелого предубеждения против «сектантов» даже среди православных верующих всегда имелась почва для успеха самых невероятных поклепов. Антирелигиозная пропаганда такого сорта создавала вокруг «сектантов» атмосферу общей настороженности, а то и ненависти. Жена служителя пятидесятников Николая Горетого рассказывала, что в детской больнице, где она работала уборщицей, врач сказала ей: «Нам очень нужен работник на кухне, но я не могу перевести туда вас, так как о вас известно, что вы сектантка, и люди будут бояться, что вы отравите пищу детей». И это говорилось женщине, которая родила 14 детей и растила их в невероятно трудных условиях! В ноябре 1980 г. в Ярославле погибли от взрыва газовой плиты молодая женщина Золотова и ее годовалый сын. Представители власти, зная, что Золотовы - пятидесятники, разработали две версии: 1) Золотова из религиозного фанатизма убила сына, а затем себя; 2) их обоих убил Золотов - опять же из фанатизма. В ночь после этой трагедии милиционеры ворвались в дом родителей погибшей и силой отобрали двух оставшихся в живых детей. Их до утра продержали в милиции из опасения, что и они будут убиты. </w:t>
      </w:r>
    </w:p>
    <w:p>
      <w:pPr>
        <w:pStyle w:val="Normal"/>
        <w:rPr/>
      </w:pPr>
      <w:r>
        <w:rPr/>
        <w:t>И бесконечной травлей звучали постоянные обвинения в связях со шпионскими зарубежными центрами, измене Советской Родине, как и постоянные упреки, что «эти злодейские сектанты едят наш советский хлеб». Нужно сказать прямо - все это отнюдь не способствовало патриотическому воспитанию гонимых верующих.</w:t>
      </w:r>
    </w:p>
    <w:p>
      <w:pPr>
        <w:pStyle w:val="Normal"/>
        <w:rPr/>
      </w:pPr>
      <w:r>
        <w:rPr/>
        <w:t>Постоянная дискриминация в гражданской и частной жизни верующих способствовала тому, что вскоре после войны, в конце 40-х годов, в некоторых церквах пятидесятников стала распространяться идея «выхода из СССР». Идея эта основывалась на вере, что «скоро на эту безбожную страну должна излиться чаша гнева Господня». Перед этим Господь выведет с грешной земли евреев, как избранный народ (их эмиграция уже началась!) и верующих. Однако «воля Господа не исполнится сама собой, долг истинных христиан-праведников активно стремиться к исходу». Конечно, эти идеи никогда не были общепринятыми и не являлись частью вероучения, но имели своих последователей и сторонников в пятидесятническом движении.</w:t>
      </w:r>
    </w:p>
    <w:p>
      <w:pPr>
        <w:pStyle w:val="Normal"/>
        <w:rPr/>
      </w:pPr>
      <w:r>
        <w:rPr/>
        <w:t>К тому времени у руководства пятидесятнического движения были уже, действительно, установлены связи со многими пятидесятническими церквами и миссиями за рубежом, в особенности со Швецией, Норвегией, Финляндией, Голландией, Великобританией, которые находили неимоверные способы для снабжения верующих в Советском Союзе Библиями и другой общехристианской литературой, а также поднимали свой голос на международной арене в защиту своих преследуемых единоверцев в СССР. В частности, серьезный канал связи шел через А. А. Власова, который, проживая в Москве, ежедневно, ежечасно рисковал собой и судьбой своей семьи, осуществляя эти контакты.</w:t>
      </w:r>
    </w:p>
    <w:p>
      <w:pPr>
        <w:pStyle w:val="Normal"/>
        <w:rPr/>
      </w:pPr>
      <w:r>
        <w:rPr/>
        <w:t>Анатолий Алексеевич Власов родился 17 сентября 1935 г. в селе Кустовцы Хмельницкого района Винницкой области. Его родители Алексей Иванович и Анна Никитична были христианами евангельской веры еще с 20-х годов, когда началось пятидесятническое движение. В дни страшного голодомора на Украине в 1933 г. в этой семье родители похоронили пятерых детей, которые умерли от голода.</w:t>
      </w:r>
      <w:r>
        <w:rPr>
          <w:vertAlign w:val="superscript"/>
        </w:rPr>
        <w:t>1235</w:t>
      </w:r>
      <w:r>
        <w:rPr/>
        <w:t xml:space="preserve"> </w:t>
      </w:r>
    </w:p>
    <w:p>
      <w:pPr>
        <w:pStyle w:val="Normal"/>
        <w:rPr/>
      </w:pPr>
      <w:r>
        <w:rPr/>
        <w:t>Анатолий Власов пишет в своей автобиографии:</w:t>
      </w:r>
    </w:p>
    <w:p>
      <w:pPr>
        <w:pStyle w:val="Normal"/>
        <w:rPr/>
      </w:pPr>
      <w:r>
        <w:rPr/>
        <w:t>Мой отец был пресвитером. Настал зловещий 1937год. В нашем селе безвозвратно забрали более 40 человек. Это были безграмотные сельские труженики, для которых вопросы политики, как и сама политика, были чуждыми, но тогда действовали доносы, согласно которым убирались «негодные» элементы. Отиу приходилось работать без прописки в городах Виннице и Бердичеве, так как в селе его подстерегала опасность: он тоже числился инакомыслящим. Мама рассказывала, что каждую ночь чекисты приезжали за отцом, спрашивали, где он работает. В 1938 г. отец решил выехать в Крым. За семьей он приехать не мог - его бы арестовали. За нами приехал односельчанин Иосиф Середюк, живший в то время в городе Виннице. Так мы оказались в Крыму.</w:t>
      </w:r>
      <w:r>
        <w:rPr>
          <w:vertAlign w:val="superscript"/>
        </w:rPr>
        <w:t>1236</w:t>
      </w:r>
      <w:r>
        <w:rPr/>
        <w:t xml:space="preserve"> </w:t>
      </w:r>
    </w:p>
    <w:p>
      <w:pPr>
        <w:pStyle w:val="Normal"/>
        <w:rPr/>
      </w:pPr>
      <w:r>
        <w:rPr/>
        <w:t xml:space="preserve">В 1940 году отец Анатолия утонул в море. Поиски спасательной службы не обнаружили его тела и не установили причину гибели. Жена и четверо несовершеннолетних детей остались на чужбине без своего крова и без средств к существованию. Пришлось вернуться на Винничину. </w:t>
      </w:r>
    </w:p>
    <w:p>
      <w:pPr>
        <w:pStyle w:val="Normal"/>
        <w:rPr/>
      </w:pPr>
      <w:r>
        <w:rPr/>
        <w:t>Как пишет Власов, в это время в селе Кустовцы богослужебные собрания не проводились: остались единицы верующих, за которыми постоянно следили, чтобы они не собирались. Даже его мать-вдову, жену бывшего пресвитера этой церкви, друзья могли навестить только ночью, иначе это считалось бы собранием, за что пришлось бы поплатиться свободой.</w:t>
      </w:r>
      <w:r>
        <w:rPr>
          <w:vertAlign w:val="superscript"/>
        </w:rPr>
        <w:t>1237</w:t>
      </w:r>
      <w:r>
        <w:rPr/>
        <w:t xml:space="preserve"> </w:t>
      </w:r>
    </w:p>
    <w:p>
      <w:pPr>
        <w:pStyle w:val="Normal"/>
        <w:rPr/>
      </w:pPr>
      <w:r>
        <w:rPr/>
        <w:t>После войны младшая сестра матери вышла замуж за вдовца, и семья осталась с ее старшей сестрой, которая противилась «штундийской» вере. Она долго угнетала эту семью, а потом зимой выгнала. Приняла их сестра по вере Мария Дидык. Так они прожили без своей хаты 11 лет. Старший брат Василий, 1925 года рождения, находился в заключении в Якутии.</w:t>
      </w:r>
    </w:p>
    <w:p>
      <w:pPr>
        <w:pStyle w:val="Normal"/>
        <w:rPr/>
      </w:pPr>
      <w:r>
        <w:rPr/>
        <w:t xml:space="preserve">В 1951 г. Анатолий закончил 7 классов с отличием, но учиться дальше не стал, ибо в селе тогда не было школы-десятилетки, а ходить в другое село не мог из-за отсутствия соответствующей обуви и одежды. Пошел работать в колхоз за трудодни, на которые получали тогда мизерные граммы зерна. </w:t>
      </w:r>
    </w:p>
    <w:p>
      <w:pPr>
        <w:pStyle w:val="Normal"/>
        <w:rPr/>
      </w:pPr>
      <w:r>
        <w:rPr/>
        <w:t>В ноябре 1961 г. уполномоченный КГБ по Винницкой области Семиколенов Николай Михайлович прибыл в Кустовцы с прокурором и следователем. Стали вызывать сельчан и спрашивать, что они знают о верующих. Постоянно живущие в страхе, будучи заверены в том, что их показания нигде не будут оглашены, люди старались угодить вызывавшим их, подтверждая то, что говорил Семиколенов. В декабре Иосифа Середюка, Ивана Шнеренко, Петра Мышука и Анатолия Власова, который был самым младшим из них, вызвал на допрос следователь Фендеровский, который с провинциальной откровенностью признался, что это дело первое в его юридической практике, он даже не знал бы, как его оформить, если бы не инструктаж Семиколенова. Фендеровский все «оформил» в течение одного дня.</w:t>
      </w:r>
    </w:p>
    <w:p>
      <w:pPr>
        <w:pStyle w:val="Normal"/>
        <w:rPr/>
      </w:pPr>
      <w:r>
        <w:rPr/>
        <w:t>18 декабря 1961 г. их осудили по статье 209 УК УССР. Власову дали 5 лет заключения общего режима и 5 лет ссылки, Шнеренко - 5 лет плюс 3 ссылки, Середюку и Мышуку - по 4 года плюс 3 года ссылки без конфискации имущества. «Собственно говоря, - пишет Анатолий Власов, - у меня конфисковывать было нечего. Имение наше составляли несколько кур, хата с соломенной крышей и земляным полом, 30 соток земли. Правда, весной у мамы-пенсионерки отняли весь огород, который пустовал в течение года».</w:t>
      </w:r>
      <w:r>
        <w:rPr>
          <w:vertAlign w:val="superscript"/>
        </w:rPr>
        <w:t>1238</w:t>
      </w:r>
    </w:p>
    <w:p>
      <w:pPr>
        <w:pStyle w:val="Normal"/>
        <w:rPr/>
      </w:pPr>
      <w:r>
        <w:rPr/>
        <w:t>Конфисковывать было нечего, но то, что было дороже всего для братьев -изъятую у них духовную литературу - суд постановил уничтожить. Уничтожению путем сожжения подлежало следующее: «книга «Новый Завет», Евангелие апостола Иоанна, блокнот с духовными песнями, Библия, тетрадь с толкованием слов, ноты религиозных песен, два религиозных плаката и две открытки».</w:t>
      </w:r>
      <w:r>
        <w:rPr>
          <w:vertAlign w:val="superscript"/>
        </w:rPr>
        <w:t>1239</w:t>
      </w:r>
      <w:r>
        <w:rPr/>
        <w:t xml:space="preserve"> </w:t>
      </w:r>
    </w:p>
    <w:p>
      <w:pPr>
        <w:pStyle w:val="Normal"/>
        <w:rPr/>
      </w:pPr>
      <w:r>
        <w:rPr/>
        <w:t>После отбытия срока в связи со своей женитьбой Анатолий Алексеевич переехал в Москву, где и живет до настоящего времени.</w:t>
      </w:r>
    </w:p>
    <w:p>
      <w:pPr>
        <w:pStyle w:val="Normal"/>
        <w:rPr/>
      </w:pPr>
      <w:r>
        <w:rPr/>
        <w:t>В местах лишения свободы Власов начал писать стихи христианского содержания. Он является автором нескольких книг и множества статей, которые были опубликованы в Украине, России и многих других странах мира. Газета пятидесятников Финляндии «Авайнсанома» много лет ведет рубрику его коротких заметок под названием «Улыбки сквозь слезы». Его произведения из года в год печатала шведская пятидесятническая газета «Даген», он активно сотрудничал с издательством «Протестант» в Москве и издательством «Свет на востоке» в Германии. В настоящее время Анатолий Власов - член церкви христиан веры евангельской в г. Москве, всю свою жизнь проработал, зарабатывая себе на хлеб, в качестве водителя троллейбуса, является членом Союза журналистов России.</w:t>
      </w:r>
    </w:p>
    <w:p>
      <w:pPr>
        <w:pStyle w:val="Normal"/>
        <w:rPr/>
      </w:pPr>
      <w:r>
        <w:rPr/>
        <w:t xml:space="preserve">В ту грозную пору А. А. Власов был связующим звеном между гонимым пятидесятническим братством в СССР и христианством за рубежом. Через него шли в Советский Союз Библии и Новые Заветы. Через него шла на Запад правдивая информация о положении верующих в СССР. </w:t>
      </w:r>
    </w:p>
    <w:p>
      <w:pPr>
        <w:pStyle w:val="Normal"/>
        <w:rPr/>
      </w:pPr>
      <w:r>
        <w:rPr/>
        <w:t>Преследования, гонения, показательные суды, приписываемая антисоветская деятельность, штрафы, ссылки, оголтелая антирелигиозная пропаганда, сопровождаемая клеветой, были нацелены против братства ХВЕ ежедневно. Привлекая пятидесятников к уголовной ответственности, придавали обвинению политическую окраску и судили как за антисоветскую деятельность. Поэтому собирались они зачастую тайно в лесах и посадках за городам или' в частных домах и квартирах, где- предоставлялась такая возможность, закрыв иной раз окна одеялами. В разных районах и деревнях к ним относились по-разному, в зависимости от степени «антирелигиозной агрессии» местных властей.</w:t>
      </w:r>
    </w:p>
    <w:p>
      <w:pPr>
        <w:pStyle w:val="Normal"/>
        <w:rPr/>
      </w:pPr>
      <w:r>
        <w:rPr/>
        <w:t>Между тем в различные зарубежные страны начала проникать информация о тех действительных гонениях, которые осуществляются в Советском Союзе. Но правительство СССР упорно отрицало эти факты. Советские пропагандисты писали, что «на Западе издаются разного рода труды, сборники и бюллетени, в которых фальсифицируется марксистско-ленинский атеизм, делаются попытки доказать, ложно истолковывая опыт нашей страны, ошибочность его выводов об отмирании религии, распространяя измышления, что коммунизм исключает свободу религиозных верований и насильственно ликвидирует религию».</w:t>
      </w:r>
      <w:r>
        <w:rPr>
          <w:vertAlign w:val="superscript"/>
        </w:rPr>
        <w:t>1240</w:t>
      </w:r>
      <w:r>
        <w:rPr/>
        <w:t xml:space="preserve"> </w:t>
      </w:r>
    </w:p>
    <w:p>
      <w:pPr>
        <w:pStyle w:val="Normal"/>
        <w:rPr/>
      </w:pPr>
      <w:r>
        <w:rPr/>
        <w:t>В 1992 году была издана книга «18 лет ГУЛАГа: из жизни епископа Ивана Федотова». Написана она Людмилой Шоховой по воспоминаниям Федотова. Когда автор рассказывает о его матери, она упоминает следующее: «Два раза встречала она сына из уз, и лишь в третий раз она уже не встретила его, она не дожила до встречи всего три месяца, предав его в молитве своей в руки Господа Иисуса Христа. Она написала ему последнее письмо 3 февраля 1986 года. 3 февраля 1986 года в 15 часов она перешла к Господу».</w:t>
      </w:r>
      <w:r>
        <w:rPr>
          <w:vertAlign w:val="superscript"/>
        </w:rPr>
        <w:t>1241</w:t>
      </w:r>
      <w:r>
        <w:rPr/>
        <w:t xml:space="preserve"> Перестройки она дождалась, а сына из тюрьмы - нет. </w:t>
      </w:r>
    </w:p>
    <w:p>
      <w:pPr>
        <w:pStyle w:val="Normal"/>
        <w:rPr/>
      </w:pPr>
      <w:r>
        <w:rPr/>
        <w:t>Впервые 10 лет тюремного заключения получил Иван Петрович Федотов в 1961 году, отсидел «от звонка до звонка».</w:t>
      </w:r>
    </w:p>
    <w:p>
      <w:pPr>
        <w:pStyle w:val="Normal"/>
        <w:rPr/>
      </w:pPr>
      <w:r>
        <w:rPr/>
        <w:t>О том, каким образом и какими методами велось следствие и выносились судебные решения, красноречиво свидетельствуют воспоминания следователя, который вел «дело Федотова», а впоследствии обратился к Богу и стал верующим.</w:t>
      </w:r>
    </w:p>
    <w:p>
      <w:pPr>
        <w:pStyle w:val="Normal"/>
        <w:rPr/>
      </w:pPr>
      <w:r>
        <w:rPr/>
        <w:t>Вот что пишет этот следователь:</w:t>
      </w:r>
    </w:p>
    <w:p>
      <w:pPr>
        <w:pStyle w:val="Normal"/>
        <w:rPr/>
      </w:pPr>
      <w:r>
        <w:rPr/>
        <w:t>Передо мной, следователем Московской областной прокуратуры, сидит Иван Федотов, глава пятидесятников России. Это коренастый блондин с выразительными голубыми глазами, работающий помощником машиниста в Московском метрополитене. На столе в синей обложке лежит его дело, состряпанное не в милиции, не в прокуратуре, а в КГБ - в Управлении госбезопасности по городу Москве и Московской области.</w:t>
      </w:r>
    </w:p>
    <w:p>
      <w:pPr>
        <w:pStyle w:val="Normal"/>
        <w:rPr/>
      </w:pPr>
      <w:r>
        <w:rPr/>
        <w:t>- Когда вы, наконец, перестанете преследовать верующих? - в упор, словно это лично я и есть преследователь и мучитель верующих, спрашивает Федотов.</w:t>
      </w:r>
    </w:p>
    <w:p>
      <w:pPr>
        <w:pStyle w:val="Normal"/>
        <w:rPr/>
      </w:pPr>
      <w:r>
        <w:rPr/>
        <w:t>Я молчу. Что я могу ему сказать? После небольшой паузы Федотов продолжает:</w:t>
      </w:r>
    </w:p>
    <w:p>
      <w:pPr>
        <w:pStyle w:val="Normal"/>
        <w:rPr/>
      </w:pPr>
      <w:r>
        <w:rPr/>
        <w:t>- Вы, конечно, знаете, что по этому поводу говорил ваш тезка, Фридрих Энгельс?</w:t>
      </w:r>
    </w:p>
    <w:p>
      <w:pPr>
        <w:pStyle w:val="Normal"/>
        <w:rPr/>
      </w:pPr>
      <w:r>
        <w:rPr/>
        <w:t xml:space="preserve">- Нет, я не знаю, что говорил по этому поводу мой тезка. Зачеты когда-то сдавал, а с тех пор мало интересовался, но не могу же я признаться в этом подследственному. </w:t>
      </w:r>
    </w:p>
    <w:p>
      <w:pPr>
        <w:pStyle w:val="Normal"/>
        <w:rPr/>
      </w:pPr>
      <w:r>
        <w:rPr/>
        <w:t>- Что-то сейчас не припомню, - говорю я, неопределенно разводя руками.</w:t>
      </w:r>
    </w:p>
    <w:p>
      <w:pPr>
        <w:pStyle w:val="Normal"/>
        <w:rPr/>
      </w:pPr>
      <w:r>
        <w:rPr/>
        <w:t>- Энгельс говорил, что «преследование - наилучшее средство укрепить нежелательные убеждения». Единственная услуга, которую в наше время можно оказать Богу, это провозгласить атеизм принудительным символом веры!</w:t>
      </w:r>
    </w:p>
    <w:p>
      <w:pPr>
        <w:pStyle w:val="Normal"/>
        <w:rPr/>
      </w:pPr>
      <w:r>
        <w:rPr/>
        <w:t xml:space="preserve">Здорово сказано, - думаю я. Этот Федотов не только свою христианско-евангельскую веру знает, но и классиков марксизма. Свою позицию аргументирует лучше, чем наш прокурорскоследственный аппарат. </w:t>
      </w:r>
    </w:p>
    <w:p>
      <w:pPr>
        <w:pStyle w:val="Normal"/>
        <w:rPr/>
      </w:pPr>
      <w:r>
        <w:rPr/>
        <w:t>Но и прокурорско-следственный аппарат тоже не дурак: он делает вид, что преследует Федотова вовсе не за веру… Что вы, за веру у нас никого не преследуют, а кто утверждает противоположное, тот клеветник, поскольку о свободе вероисповеданий говорится в самом важном нашем документе, в Советской Конституции. Федотов обвиняется не за то, что верит в Бога. И не за то, что клеветал на Конституцию. Он обвиняется в злостном хулиганстве.</w:t>
      </w:r>
    </w:p>
    <w:p>
      <w:pPr>
        <w:pStyle w:val="Normal"/>
        <w:rPr/>
      </w:pPr>
      <w:r>
        <w:rPr/>
        <w:t xml:space="preserve">Но ведь Федотов - глава религиозной секты, придающий особое значение Сошествию Духа Святого на апостолов. Разве такой человек может заниматься хулиганством? </w:t>
      </w:r>
    </w:p>
    <w:p>
      <w:pPr>
        <w:pStyle w:val="Normal"/>
        <w:rPr/>
      </w:pPr>
      <w:r>
        <w:rPr/>
        <w:t xml:space="preserve">Может. У нас в Советском Союзе возможно все. Участковый инспектор милиции поселка Бирюлева утверждает, что Федотов грубо оттолкнул его от двери, когда он пытался войти в его квартиру, чтобы проверить паспорта молящихся. Результатом отталкивания явилось ранение. </w:t>
      </w:r>
    </w:p>
    <w:p>
      <w:pPr>
        <w:pStyle w:val="Normal"/>
        <w:rPr/>
      </w:pPr>
      <w:r>
        <w:rPr/>
        <w:t>У милиционера не было ордера на обыск, без которого он не имел права войти в жилище без разрешения хозяина, но он, тем не менее, пытался вломиться, а Федотов его оттолкнул, причем было разбито стекло и поранена рука, не участкового, а Федотова. Тем не менее: ранение фигурировало в милицейском протоколе как отягчающее вину обстоятельство.</w:t>
      </w:r>
    </w:p>
    <w:p>
      <w:pPr>
        <w:pStyle w:val="Normal"/>
        <w:rPr/>
      </w:pPr>
      <w:r>
        <w:rPr/>
        <w:t>Федотов и я, оба хорошо понимали, что участковый - только орудие, КГБ не редко заставляет других, чаще всего милицию, делать вместо себя разные грязные дела. Кагэбистам во что бы то ни стало надо было разогнать Бирюлевскую религиозную общину, не брезгуя никакими средствами. Например, обвинив в хулиганстве Ивана Федотова, спокойного, уравновешенного человека, презирающего насилие и насильников.</w:t>
      </w:r>
    </w:p>
    <w:p>
      <w:pPr>
        <w:pStyle w:val="Normal"/>
        <w:rPr/>
      </w:pPr>
      <w:r>
        <w:rPr/>
        <w:t>Я подал своему начальнику, прокурору Новикову, рапорт, в котором написал: «Считаю, что в действиях Федотова отсутствует состав уголовно наказуемого действия».</w:t>
      </w:r>
    </w:p>
    <w:p>
      <w:pPr>
        <w:pStyle w:val="Normal"/>
        <w:rPr/>
      </w:pPr>
      <w:r>
        <w:rPr/>
        <w:t>Хитрая лиса Новиков не стал меня стыдить, уговаривать, взывать к партийной совести. Он просто передал тоненькую папку с делом Федотова другому следователю, а на меня взвалил громоздкое хозяйственное дело о хищении картофеля и капусты. «Будешь высовываться - дальше дел о картошке и капусте не пойдешь!» - означал сей молчаливый начальственный жест.</w:t>
      </w:r>
    </w:p>
    <w:p>
      <w:pPr>
        <w:pStyle w:val="Normal"/>
        <w:rPr/>
      </w:pPr>
      <w:r>
        <w:rPr/>
        <w:t xml:space="preserve">Однако и новый следователь оказался не очень покладистым. Он закончил дело так, что суд не смог приговорить Федотова более чем к году исправительных работ, да к тому же по месту работы. Столь «мягкий» приговор возмутил чекистов. По заданию Комитета Госбезопасности уже был подготовлен «документальный» фильм под названием «Чудотворец из Бирюлева», который должен был скомпрометировать пятидесятников и их руководителя. Чекисты хотели состряпать из дела показательный процесс, и вдруг такой конфуз - Федотова далее в лагерь не отправили! </w:t>
      </w:r>
    </w:p>
    <w:p>
      <w:pPr>
        <w:pStyle w:val="Normal"/>
        <w:rPr/>
      </w:pPr>
      <w:r>
        <w:rPr/>
        <w:t>Тогда шел I960 год. Первым секретарем был Хрущев, «либерал», при котором преследование религии особенно усилилось, много действовавших православных церквей было закрыто. Произошел перелом и в отношении к религиозным сектам и их руководителям. По указанию Политбюро Председатель КГБ, Генеральный Прокурор СССР и Председатель Верховного Суда СССР совместно разработали проект нового закона, который был вскоре утвержден на заседании обеих палат Верховного Совета. На основании этого закона в Уголовном кодексе РСФСР появилась статья 227. Согласно этой статьи руководители верующих, чья деятельность сопряжена с причинением вреда здоровью людей (например, призыв соблюдать строгий пост), а также с побуждением граждан к отказу от общественной деятельности наказываются тюремным заключением на срок до пяти лет.</w:t>
      </w:r>
    </w:p>
    <w:p>
      <w:pPr>
        <w:pStyle w:val="Normal"/>
        <w:rPr/>
      </w:pPr>
      <w:r>
        <w:rPr/>
        <w:t xml:space="preserve">Не прошло и полугода, как московские чекисты снова занялись Федотовым. Его вызывали на допросы, а в это время в его доме производился негласный обыск и совершались еще более незаконные действия: подбрасывалась запрещенная литература, монтировалось подслушивающее устройство. </w:t>
      </w:r>
    </w:p>
    <w:p>
      <w:pPr>
        <w:pStyle w:val="Normal"/>
        <w:rPr/>
      </w:pPr>
      <w:r>
        <w:rPr/>
        <w:t xml:space="preserve">В эти же дни в одной из центральных областей страны произошел трагический случай: какая-то верующая, доведенная до отчаяния тяжелой советской жизнью, в помутнении разума убила своего ребенка. Виновником этого убийства объявили Федотова: это он, якобы, своими проповедями довел несчастную, которую никогда в жизни не видел, до исступления и до преступного шага. В доме Федотова, кроме того, были найдены материалы, в основном религиозные, поступившие, по мнению гэбистов, из-за границы. </w:t>
      </w:r>
    </w:p>
    <w:p>
      <w:pPr>
        <w:pStyle w:val="Normal"/>
        <w:rPr/>
      </w:pPr>
      <w:r>
        <w:rPr/>
        <w:t>Весьма вероятно, что они сами и подбросили эти материалы. За все эти «преступления» с Федотовым на этот раз расправились по-настоящему. Его осудили на 10 лет лишения свободы, как участника «убийства».</w:t>
      </w:r>
      <w:r>
        <w:rPr>
          <w:vertAlign w:val="superscript"/>
        </w:rPr>
        <w:t>1242</w:t>
      </w:r>
      <w:r>
        <w:rPr/>
        <w:t xml:space="preserve"> </w:t>
      </w:r>
    </w:p>
    <w:p>
      <w:pPr>
        <w:pStyle w:val="Normal"/>
        <w:rPr/>
      </w:pPr>
      <w:r>
        <w:rPr/>
        <w:t>Второй раз Ивана Федотова судили 1975 году. На этот раз приговорили его к 3 годам лишения свободы. В 1981 году он был вновь арестован вместе с Владимиром Мурашкиным.</w:t>
      </w:r>
      <w:r>
        <w:rPr>
          <w:vertAlign w:val="superscript"/>
        </w:rPr>
        <w:t>1243</w:t>
      </w:r>
      <w:r>
        <w:rPr/>
        <w:t xml:space="preserve"> </w:t>
      </w:r>
    </w:p>
    <w:p>
      <w:pPr>
        <w:pStyle w:val="Normal"/>
        <w:rPr/>
      </w:pPr>
      <w:r>
        <w:rPr/>
        <w:t>5 сентября 1981 года в газете «Маяк» была опубликована статья, которая называлась «После приговора». Вот фрагмент из этой статьи.</w:t>
      </w:r>
    </w:p>
    <w:p>
      <w:pPr>
        <w:pStyle w:val="Normal"/>
        <w:rPr/>
      </w:pPr>
      <w:r>
        <w:rPr/>
        <w:t xml:space="preserve">«Кто же такие Федотов и Мурашкин? Деяния Федотова уже третий раз разбирались в суде. Московский областной суд в 1961 году за тяжкое уголовное преступление приговорил его к 10 годам лишения свободы. В 1975 году Калужский областной суд за распространение заведомо ложных измышлений, порочащих советский государственный и общественный строй, оскорбляющих людей, находящихся при исполнении служебных обязанностей, приговорил его к трем годам лишения свободы. Оба пастыря много раз предупреждались и штрафовались в административном порядке за нарушение законодательства о религиозных культах, но продолжали поступать вопреки закону. Показаниями свидетелей, неопровержимыми уликами, вещественными доказательствами, заключениями специальных экспертиз на процессе ясно и четко была установлена суть их неприглядных дел. </w:t>
      </w:r>
      <w:r>
        <w:rPr>
          <w:vertAlign w:val="superscript"/>
        </w:rPr>
        <w:t>1244</w:t>
      </w:r>
      <w:r>
        <w:rPr/>
        <w:t xml:space="preserve"> </w:t>
      </w:r>
    </w:p>
    <w:p>
      <w:pPr>
        <w:pStyle w:val="Normal"/>
        <w:rPr/>
      </w:pPr>
      <w:r>
        <w:rPr/>
        <w:t>В качестве «вещественных доказательств» представили: пишущую машинку, приглашения посетить Швецию и Канаду и письма из-за границы -это были доказательства «связи с зарубежными подрывными организациями». Но особенно потряс всех стенд, рассказывающий о работе «детской воскресной школы» (ДВШ), организованной Федотовым и Мурашкиным, которая «действовала подпольно».</w:t>
      </w:r>
      <w:r>
        <w:rPr>
          <w:vertAlign w:val="superscript"/>
        </w:rPr>
        <w:t>1245</w:t>
      </w:r>
      <w:r>
        <w:rPr/>
        <w:t xml:space="preserve"> </w:t>
      </w:r>
    </w:p>
    <w:p>
      <w:pPr>
        <w:pStyle w:val="Normal"/>
        <w:rPr/>
      </w:pPr>
      <w:r>
        <w:rPr/>
        <w:t>Вот что сообщала советская пресса тех времен.</w:t>
      </w:r>
    </w:p>
    <w:p>
      <w:pPr>
        <w:pStyle w:val="Normal"/>
        <w:rPr/>
      </w:pPr>
      <w:r>
        <w:rPr/>
        <w:t>ДВШ работала по воскресеньям, имела постоянный состав «учителей» из членов все той же группы, свое помещение, детально разработанные методики преподавания, рассчитанные на привитие детям религиозной идеологии с самых малых лет.</w:t>
      </w:r>
    </w:p>
    <w:p>
      <w:pPr>
        <w:pStyle w:val="Normal"/>
        <w:rPr/>
      </w:pPr>
      <w:r>
        <w:rPr/>
        <w:t xml:space="preserve">Участникам собрания демонстрировались изъятые у членов секты расписания и планы уроков ДВШ, ученические тетради с домашними заданиями, в т. ч. обращение «к матерям, бабушкам, тещам», по обработке сознания малышей, экзаменационные билеты, методическая учебная религиозная литература, сборники религиозных стихов и песен для детей, полный арсенал технических средств обучения в этой школе: японский магнитофон с записями проповедей, диапроектор, фланелеграф (с его помощью из букв составлялись слова); во многих экземплярах представлены географические атласы, альбомы для рисования, краски, коробки пластилина - все это использовалось для проведения практических занятий на библейские темы. </w:t>
      </w:r>
    </w:p>
    <w:p>
      <w:pPr>
        <w:pStyle w:val="Normal"/>
        <w:rPr/>
      </w:pPr>
      <w:r>
        <w:rPr/>
        <w:t>После шести дней учебы в обычной школе каждое воскресенье верующие родители, побуждаемые пастырями, посылали в эту ДВШ своих малолетних детей против их воли (первый - четвертый классы), но были и дошкольники. Перерыва в ее работе не было далее в дни зимних каникул. Преподаватели здесь доморощенные «эрзац-педагоги», не имеющие необходимого для этого образования, в том числе и такие «наставники» верующих, которые не имеют собственных детей.</w:t>
      </w:r>
    </w:p>
    <w:p>
      <w:pPr>
        <w:pStyle w:val="Normal"/>
        <w:rPr/>
      </w:pPr>
      <w:r>
        <w:rPr/>
        <w:t xml:space="preserve">Чему и как учили в ДВШ? Внешне это выглядело безобидно, а по существу расчетливо отравлялся детский ум: взрослые дяди и тети разговаривают или играют с малышами и вроде бы между делом расскажут что-то «божественное», усадят посмотреть диафильм с сюжетом из христианской мифологии, разучивают стихи и песни, а они опять-таки религиозного содержания. В итоге в ДВШ детям прививалась совсем другая идеология. Взять такую игру, как «Чей улов больше». Малыш закидывает удочку, на леске которой вместо крючка магнит, и вытаскивает рыбку. А на ней написано задание: рассказать одну из библейских легенд. Вот так с помощью невинной игры в рыбки организаторы ДВШ ловили детские души! У ребят воспитывались иные психологические и моральные качества, им внушалась мысль, что об этой второй школе, о молитвенных собраниях, где дети бывают, никому рассказывать не следует. </w:t>
      </w:r>
    </w:p>
    <w:p>
      <w:pPr>
        <w:pStyle w:val="Normal"/>
        <w:rPr/>
      </w:pPr>
      <w:r>
        <w:rPr/>
        <w:t>Малышей из начальных классов понуждали скрытничать, быть неискренними, осваивать азы иезуитского искусства, вести двоедушный образ жизни: в нормальной школе на уроке говорить одно, а дома и в ДВШ- прямо противоположное.</w:t>
      </w:r>
    </w:p>
    <w:p>
      <w:pPr>
        <w:pStyle w:val="Normal"/>
        <w:rPr/>
      </w:pPr>
      <w:r>
        <w:rPr/>
        <w:t>А о том, что детские души обрабатывались систематически и основательно, говорят изъятые у Федотова и Мурашкина «Рассказы из священной истории для детей», методическая брошюра «Правила пересаживания живых мыслей». Эта искусно составленная инструкция по околпачиванию малолетних размножалась, и при обыске было изъято несколько ее рукописных копий.</w:t>
      </w:r>
    </w:p>
    <w:p>
      <w:pPr>
        <w:pStyle w:val="Normal"/>
        <w:rPr/>
      </w:pPr>
      <w:r>
        <w:rPr/>
        <w:t>Об одном из методов вовлечения в ДВШ детей на суде рассказал свидетель, штукатур райпотребсоюза О. Луничев: «Моя жена уже 10 лет ходит на молитвенные собрания группы Федотова и Мурашкина. Они ее подловили в период тяжелой болезни. И с тех пор она под их влиянием. Много раз члены группы брались и за меня. Придут на квартиру, осторожно заведут разговор о религии и начинают уговаривать. Влияют и на нашу маленькую дочь. Жена иногда берет ее на собрания, заставляет учить религиозные стихи и песни. Потом я заметил, что какая-то незнакомая мне девушка по воскресеньям уводит дочь неизвестно куда. Я потребовал от жены прекратить это». (Позже выяснилось, что девочку уводили вДВШ).</w:t>
      </w:r>
    </w:p>
    <w:p>
      <w:pPr>
        <w:pStyle w:val="Normal"/>
        <w:rPr/>
      </w:pPr>
      <w:r>
        <w:rPr/>
        <w:t>Другую девочку, живущую в Калуге, в ДВШ завлекла родственница, которая возила ее якобы в гости в Малоярославец. Учителям калужской школы стоило немного труда, чтобы оградить ребенка от религиозного давления благочестивой тетки.</w:t>
      </w:r>
    </w:p>
    <w:p>
      <w:pPr>
        <w:pStyle w:val="Normal"/>
        <w:rPr/>
      </w:pPr>
      <w:r>
        <w:rPr/>
        <w:t xml:space="preserve">А сколько подлинных душевных трагедий скрывается под этими коварными буквами ДВШ! </w:t>
      </w:r>
    </w:p>
    <w:p>
      <w:pPr>
        <w:pStyle w:val="Normal"/>
        <w:rPr/>
      </w:pPr>
      <w:r>
        <w:rPr/>
        <w:t>Лариса П. по отзывам учителей, «умная, сообразительная, способная девочка». Она очень хочет стать врачом и, может быть, этого добьется. Но она испытывает сильное религиозное воздействие на себя верующих родителей. Получит, например, по химии «пятерку» и после уроков спешит отмаливать «свой грех».</w:t>
      </w:r>
    </w:p>
    <w:p>
      <w:pPr>
        <w:pStyle w:val="Normal"/>
        <w:rPr/>
      </w:pPr>
      <w:r>
        <w:rPr/>
        <w:t xml:space="preserve">Подводя итог сказанному, нельзя не отметить, что самое гнусное из всех противозаконных действий Федотова и Мурашкина - это их религиозное давление через родителей на малолетних детей. Маленькие, несмышленые, беспомощные человечки доверчиво тянутся к взрослым мамам и папам, тетям и дядям. А что от них получают? Вместо научного познания окружающего мира - наивные сказки о сотворении его всемогущим богом; вместо человеческой любви и ласки - запугивания: «боженька накажет»; вместо азов нашей морали - постоянное унижение личности, принижение ее достоинств, пугающие рассказы о первородном грехе человечества и конце мира и т. д. Сколько еще жизней могли бы изломать эти преступники в своей пресловутой «воскресной школе», если бы народный суд не пресек их «деятельность». </w:t>
      </w:r>
    </w:p>
    <w:p>
      <w:pPr>
        <w:pStyle w:val="Normal"/>
        <w:rPr/>
      </w:pPr>
      <w:r>
        <w:rPr/>
        <w:t>Собрание трудящихся приняло постановление, в котором одобрило приговор Малоярославецкого районного народного суда по делу Федотова и Мурашкина, осудило антиобщественную деятельность отдельных членов руководимой ими группы, рекомендовало Исполкому райсовета усилить контроль за соблюдением законодательства, в том числе о религиозных культах.</w:t>
      </w:r>
    </w:p>
    <w:p>
      <w:pPr>
        <w:pStyle w:val="Normal"/>
        <w:rPr/>
      </w:pPr>
      <w:r>
        <w:rPr/>
        <w:t>И все-таки последнюю точку в этой истории ставить рано. Отдельным учителям малоярославецких школ явно недостает активности и принципиальности в индивидуальной воспитательной работе с детьми из религиозных семей. Иначе чем объяснить, что ДВШ регулярно действовала в квартире верующего В. Щеголева, живущего через дорогу от средней школы № 4?</w:t>
      </w:r>
    </w:p>
    <w:p>
      <w:pPr>
        <w:pStyle w:val="Normal"/>
        <w:rPr/>
      </w:pPr>
      <w:r>
        <w:rPr/>
        <w:t>Под этой статьей, опубликованной в печати, стоят подписи заместителя прокурора Малоярославецкого района О. Беляка, а также специальных корреспондентов «Знамени» В. Шапкина и А. Щеглова.</w:t>
      </w:r>
      <w:r>
        <w:rPr>
          <w:vertAlign w:val="superscript"/>
        </w:rPr>
        <w:t xml:space="preserve">1246 </w:t>
      </w:r>
    </w:p>
    <w:p>
      <w:pPr>
        <w:pStyle w:val="Normal"/>
        <w:rPr/>
      </w:pPr>
      <w:r>
        <w:rPr/>
        <w:t>Суд в составе председателя С. Поспелова, народных заседателей В. Дедикова и И. Соколова, при секретаре Н. Калининой на основании части первой статьи 227 Уголовного кодекса РСФСР приговорил Федотова И. П и Мурашкина В. Г. к пяти годам лишения свободы каждого.</w:t>
      </w:r>
      <w:r>
        <w:rPr>
          <w:vertAlign w:val="superscript"/>
        </w:rPr>
        <w:t>1247</w:t>
      </w:r>
    </w:p>
    <w:p>
      <w:pPr>
        <w:pStyle w:val="Normal"/>
        <w:rPr/>
      </w:pPr>
      <w:r>
        <w:rPr/>
        <w:t xml:space="preserve">Даже десятилетия спустя после сталинских и хрущевских гонений, делая хорошую мину при плохой игре, официальные власти Советского Союза, не моргнув глазом, будут лицемерно заявлять о том, что в СССР, который, дескать, является самым демократическим государством в мире, всегда существовала полная свобода для религии. Другая точка зрения на этот предмет оскорблено считалась «злостной клеветой на советский государственный строй», и беспощадно преследовались те люди, которые поднимали свой голос в защиту прав церкви - хотя бы тех прав, которые на бумаге были провозглашены в Конституции. </w:t>
      </w:r>
    </w:p>
    <w:p>
      <w:pPr>
        <w:pStyle w:val="Normal"/>
        <w:rPr/>
      </w:pPr>
      <w:r>
        <w:rPr/>
        <w:t>28 февраля 1985 г. прокурор Донецкой области Государственный советник юстиции 3-го класса В. Г. Синюков утвердил обвинительное заключение «по уголовному делу № 18-29П-67-84 по обвинению Франчука Владимира Ивановича в совершении преступления, предусмотренного ст. 1871 УК УССР», в котором утверждалось:</w:t>
      </w:r>
    </w:p>
    <w:p>
      <w:pPr>
        <w:pStyle w:val="Normal"/>
        <w:rPr/>
      </w:pPr>
      <w:r>
        <w:rPr/>
        <w:t>Прокуратурой Донецкой области расследовано уголовное дело в отношении Франчука Владимира Ивановича по признакам преступления, предусмотренного ст. 187</w:t>
      </w:r>
      <w:r>
        <w:rPr>
          <w:vertAlign w:val="superscript"/>
        </w:rPr>
        <w:t xml:space="preserve">1 </w:t>
      </w:r>
      <w:r>
        <w:rPr/>
        <w:t xml:space="preserve">УК УССР. </w:t>
      </w:r>
    </w:p>
    <w:p>
      <w:pPr>
        <w:pStyle w:val="Normal"/>
        <w:rPr/>
      </w:pPr>
      <w:r>
        <w:rPr/>
        <w:t>Предварительным расследованием установлено, что Франчук, проживая в городе Жданове Донецкой области, являясь проповедником зарегистрированной общины христиан веры евангельской, под влиянием буржуазной религиозной пропаганды, начиная с 1975 по 1984 год, систематически, с целью подрыва авторитета советского государственного и общественного строя, умышленно занимался изготовлением в различных формах и распространением произведений, содержащих заведомо ложные измышления, порочащие советский государственный и общественный строй.</w:t>
      </w:r>
    </w:p>
    <w:p>
      <w:pPr>
        <w:pStyle w:val="Normal"/>
        <w:rPr/>
      </w:pPr>
      <w:r>
        <w:rPr/>
        <w:t>Будучи враждебно настроенным по отношению к советскому государственному и общественному строю, внутренней и внешней политике нашего государства… в указанный период времени Франчук написал стихотворения «Письмо к XXV съезду КПСС», «Лобное место» и другие, в которых лживо утверждает о якобы отсутствии конституционных прав и свобод у граждан СССР, возводит клевету на советскую действительность, паспортную систему и положение верующих в нашей стране, считая, что будто бы советское государство «не останавливалось перед репрессиями и гонениями, пытается искоренить христианство». Эти стихи он включил в свой сборник стихов, под названием «Сто и одно дыхание», написав к сборнику предисловие «От автора» клеветнического содержания. Впоследствии этот сборник Франчу к давал для ознакомления своему окружению…</w:t>
      </w:r>
    </w:p>
    <w:p>
      <w:pPr>
        <w:pStyle w:val="Normal"/>
        <w:rPr/>
      </w:pPr>
      <w:r>
        <w:rPr/>
        <w:t xml:space="preserve">Так, в период с 1975 по 1978 год Франчук изготовил стихотворения собственного сочинения под названием «Письмо XXV съезду КПСС», «Стихи о христианском паспорте», «Лобное место», статью и стихотворение под названием «Письмо к Л. Лерову», а также статью «От автора», в которых содержатся заведомо ложные измышления, порочащие советский государственный и общественный строй.., измышления о советских органах массовой информации, о материалах, публикуемых газетой «Правда». </w:t>
      </w:r>
    </w:p>
    <w:p>
      <w:pPr>
        <w:pStyle w:val="Normal"/>
        <w:rPr/>
      </w:pPr>
      <w:r>
        <w:rPr/>
        <w:t>Кроме стихотворений собственного сочинения Франчук, в продолжение своих преступных намерений, в период 1983-1984 гг., систематически ознакамливал своих единоверцев с произведениями клеветнического характера, изготовленными наиболее реакционными современными баптистскими проповедниками, издаваемыми зарубежными антикоммунистическими центрами и миссионерскими союзами и контрабандным путем заброшенными в СССР с целью идеологической диверсии, а именно с книгами: автора Д. Дудко «О нашем уповании», содержащей заведомо ложные измышления о советской действительности, о положении верующих в СССР, о советском государственном и общественном строе; автора П. И. Рогозина «Существует ли загробная жизнь?», содержащей заведомо ложные измышления о советском государственном и общественном строе, общество которого, по утверждению автора, является «безнравственным, утратившим цель и смысл жизни», в котором попираются конституционные права и свободы граждан…</w:t>
      </w:r>
    </w:p>
    <w:p>
      <w:pPr>
        <w:pStyle w:val="Normal"/>
        <w:rPr/>
      </w:pPr>
      <w:r>
        <w:rPr/>
        <w:t>Утверждения Франчука о том, что книги Д. Дудко «О нашем уповании» и П. И. Рогозина «Существует ли загробная жизнь?» он считал по содержанию чисто религиозными, несостоятельны тем, что Франчук, имея среднее образование, достаточный жизненный опыт, глубокие познания в богословской литературе, не мог не сознавать, что в этих книгах содержатся заведомо ложные измышления, порочащие советский государственный и общественный строй, и, распространяя эти книги, он тем самым подрывал авторитет советского государственного и общественного строя…</w:t>
      </w:r>
      <w:r>
        <w:rPr>
          <w:vertAlign w:val="superscript"/>
        </w:rPr>
        <w:t>1248</w:t>
      </w:r>
    </w:p>
    <w:p>
      <w:pPr>
        <w:pStyle w:val="Normal"/>
        <w:rPr/>
      </w:pPr>
      <w:r>
        <w:rPr/>
        <w:t xml:space="preserve">На суде государственный обвинитель прокурор Юрий Носков, картинно расписывая преступления Франчука (которые, как выражался прокурор, совершал Франчук, «пылая злобой против Советской власти»), убеждал суд, что «этого рода преступление имеет особую антигосударственную опасность». </w:t>
      </w:r>
    </w:p>
    <w:p>
      <w:pPr>
        <w:pStyle w:val="Normal"/>
        <w:rPr/>
      </w:pPr>
      <w:r>
        <w:rPr/>
        <w:t>Наступала перестройка. Через несколько лет та же Донецкая областная прокуратура известила, что на основании Закона Украины «О реабилитации жертв политических репрессий на Украине» В. И. Франчук признан жертвой политических репрессий и реабилитирован».</w:t>
      </w:r>
      <w:r>
        <w:rPr>
          <w:vertAlign w:val="superscript"/>
        </w:rPr>
        <w:t>1249</w:t>
      </w:r>
      <w:r>
        <w:rPr/>
        <w:t xml:space="preserve"> </w:t>
      </w:r>
    </w:p>
    <w:p>
      <w:pPr>
        <w:pStyle w:val="Normal"/>
        <w:rPr/>
      </w:pPr>
      <w:r>
        <w:rPr/>
        <w:t>Да, гонения и репрессии происходили вплоть до середины 80-х годов. И не случайно именно в среде наиболее гонимых незарегистрированных пятидесятнических церквей возникло движение за эмиграцию из СССР.</w:t>
      </w:r>
    </w:p>
    <w:p>
      <w:pPr>
        <w:pStyle w:val="Normal"/>
        <w:rPr/>
      </w:pPr>
      <w:r>
        <w:rPr/>
        <w:t xml:space="preserve">Эмиграция Конец 80-х годов характеризуется началом большой волны эмиграции из Советского Союза. На протяжении многих лет пятидесятники различных направлений стремились выехать за пределы СССР. Само по себе явление эмиграции по причинам религиозных преследований не является новым. (Кстати, первыми переселенцами в Америку были люди, бежавшие от религиозных гонений). По таким же причинам в конце 19-го - начале 20-го века из царской России буквально вырвались в США и Канаду большие общины духоборцев и молокан. В конце 20-го века этот бурный процесс захлестнул общины пятидесятников. Среди причин желания выезда указывалась невозможность вести полноценную религиозную жизнь в СССР, отсутствие духовной литературы и возможности обучения детей религии, ущемление прав верующих. </w:t>
      </w:r>
    </w:p>
    <w:p>
      <w:pPr>
        <w:pStyle w:val="Normal"/>
        <w:rPr/>
      </w:pPr>
      <w:r>
        <w:rPr/>
        <w:t xml:space="preserve">Нужно понять, что преследования выработали у многих людей особое миропонимание. Спасаясь от преследований, в СССР, некоторые незарегистрированные общины пятидесятников часто переселялись с места на место, что способствовало укоренению мнения, что миграция - это какое-то решение вопроса. </w:t>
      </w:r>
    </w:p>
    <w:p>
      <w:pPr>
        <w:pStyle w:val="Normal"/>
        <w:rPr/>
      </w:pPr>
      <w:r>
        <w:rPr/>
        <w:t>В 1965 году пятидесятник из Находки Василий Патрушев составил список единоверцев, желавших эмигрировать, а Федор Сиденко, водопроводчик гостиницы «Восток» во Владивостоке, передал этот список остановившемуся в гостинице японскому торговому представителю для пересылки в ООН. Отклика из ООН не было, однако Патрушев и Сиденко были осуждены и отбыли за это лагерные сроки. С весны 1973 года началось последовательное движение пятидесятников за выезд из СССР. Члены двух общин - из Находки на Дальнем Востоке и Черногорска в Красноярском крае - обратились к властям за разрешением на выезд. Но от них потребовали вызовы от родственников или от правительств тех стран, куда они стремятся выехать, и отказались без таких вызовов принять документы.</w:t>
      </w:r>
    </w:p>
    <w:p>
      <w:pPr>
        <w:pStyle w:val="Normal"/>
        <w:rPr/>
      </w:pPr>
      <w:r>
        <w:rPr/>
        <w:t>Пятидесятник Евгений Брисенден отправился в Москву и разыскал правозащитника Павла Литвинова, имя которого он знал из передач зарубежного радио. В феврале 1974 года московские правозащитники передали иностранным корреспондентам письмо Брисендена и пресвитера из Черногорска Григория Ващенко, в котором они от имени своих единоверцев 1 обратились в ООН с просьбой помочь им выехать в Израиль или в: Австралию. Они обратились также к президенту США и к христианам мира, прося о содействии в получении разрешения на выезд советским пятидесятникам. В мае 1974 года правозащитники познакомили Брисендена и Ващенко с иностранными корреспондентами, и они сами рассказали о преследованиях пятидесятников и об их борьбе за выезд. После этого был разрешен выезд семье Брисендена, а позже - семье Плотниковых и еще нескольким семьям. Остальные получили отказы или вовсе не имели ответа.</w:t>
      </w:r>
    </w:p>
    <w:p>
      <w:pPr>
        <w:pStyle w:val="Normal"/>
        <w:rPr/>
      </w:pPr>
      <w:r>
        <w:rPr/>
        <w:t xml:space="preserve">С визита Брисендена началась связь некоторых пятидесятников с г московскими правозащитниками. Десятилетиями жившие в полной изоляции ' люди были рады рассказать сочувствующим им о своих горестях. Именно с; этого времени пятидесятники стали выпускать сообщения о преследованиях их общин и о борьбе- за эмиграцию. Эти сообщения назывались «Информационная служба христиан веры евангельской - пятидесятников», а затем - «Факты и только факты». С 1976 года эти выпуски стали выходить примерно раз в два месяца, благодаря чему информация о пятидесятниках за рубежом тоже стала постоянной. В 1975 году к общинам, заявившим о своем намерении эмигрировать, присоединилась еще одна - из станицы Старотитаровская Краснодарского края. Пресвитер этой общины Николай Горетой стал ведущей фигурой эмиграционного движения пятидесятников. </w:t>
      </w:r>
    </w:p>
    <w:p>
      <w:pPr>
        <w:pStyle w:val="Normal"/>
        <w:rPr/>
      </w:pPr>
      <w:r>
        <w:rPr/>
        <w:t>Николай Петрович Горетой (1921-1991), бывший фронтовик, перенесший тяжелые ранения, был школьным учителем черчения и рисования, пока его в 1947 году не избрали пресвитером незарегистрированной общины пятидесятников. В связи с этим он был уволен и зарабатывал на жизнь физическим трудом (маляр, штукатур и т. п.). Спасая себя и членов своей общины от арестов и отобрания детей, Горетой со своей паствой сменил несколько городов, двигаясь все далее на восток - до Находки на Тихом океане. Здесь в 1961 г. Горетой был арестован и провел 3,5 года в лагере и 5 лет в ссылке. После освобождения в начале 70-х годов он обосновался в Старотитаровской в Краснодарском крае.</w:t>
      </w:r>
    </w:p>
    <w:p>
      <w:pPr>
        <w:pStyle w:val="Normal"/>
        <w:rPr/>
      </w:pPr>
      <w:r>
        <w:rPr/>
        <w:t>В Старотитаровской, в Находке, Черногорске и нескольких других общинах, добивающихся эмиграции, в 1975 году были созданы Советы по эмиграции для координации усилий этих общин в борьбе за выезд. Летом 1976 года члены эмиграционных советов Находки и Старотитаровской обратились с просьбой о помощи в Московскую Хельсинкскую группу. С помощью москвичей пятидесятники составили сборник «Выходи из нее, народ мой» - более 500 машинописных страниц. Это была история пятидесятнических семей, добивающихся эмиграции в безыскусных рассказах о преследованиях пятидесятников в СССР в течение четырех поколений.</w:t>
      </w:r>
    </w:p>
    <w:p>
      <w:pPr>
        <w:pStyle w:val="Normal"/>
        <w:rPr/>
      </w:pPr>
      <w:r>
        <w:rPr/>
        <w:t>1 декабря 1976 г. Московская Хельсинкская группа представила членов эмиграционных советов пятидесятников западным корреспондентам, передав им сборник и собственное ходатайство правительствам стран - партнеров Советского Союза по Хельсинкским соглашениям 7 способствовать эмиграции пятидесятников, принять их в свои страны, исходя из обязательств СССР по Заключительному Акту. По поручению МХГ москвичка Лидия Воронина побывала в пятидесятнических общинах Находки и Старотитаровской, чтобы на месте выяснить положение пятидесятников. Она провела в обеих общинах по несколько дней, разговаривала с представителями почти каждой семьи в Старотитаровской и более чем с 40 пятидесятниками в Находке, посетила их собрания, слушала выступавших и выступала сама, отвечая на многочисленные вопросы. Поддержка МХГ произвела очень сильное впечатление на верующих. После десятилетий изоляции они встретили сочувственное внимание среди правозащитников в Москве, которая в замкнутом советском обществе была единственным окном в мир. В отличие от среднего советского человека, подозрительно настроенного по отношению к неизвестному ему Западу, для пятидесятников (и вообще для протестантов) Запад казался христианским миром, миром их единоверцев.</w:t>
      </w:r>
    </w:p>
    <w:p>
      <w:pPr>
        <w:pStyle w:val="Normal"/>
        <w:rPr/>
      </w:pPr>
      <w:r>
        <w:rPr/>
        <w:t>Сразу по возвращении в Москву к Ворониной пришли с обыском и отобрали все записи, сделанные в поездке. В Находку прибыли официальные служители ВСЕХБ. Они убеждали не общаться с Московской группой Хельсинки: «Мы должны ждать помощи от Бога, а не от каких-то левых сил», говорили они на собрании верующих. Московскому пятидесятнику Анатолию Власову, тоже имевшему контакты с МХГ, компетентные органы «посоветовали» заниматься только религиозными делами и не поддерживать правозащитников. Все это указывало на встревоженность властей по поводу прорыва пятидесятников из изоляции в информационное пространство.</w:t>
      </w:r>
    </w:p>
    <w:p>
      <w:pPr>
        <w:pStyle w:val="Normal"/>
        <w:rPr/>
      </w:pPr>
      <w:r>
        <w:rPr/>
        <w:t>В Приморском крае органы власти создали комитет по защите прав верующих, имитирующий независимые общественные организации. В этот комитет вошли уполномоченный по делам религий, учителя и какие-то люди, не объяснившие, кто они такие. Члены комитета обходили дома пятидесятников, уговаривая их забрать заявления. Одним они сулили за это квартиры, доступ к образованию, хорошую работу; другим - угрожали, читали письма от эмигрировавших пятидесятников с описанием тяжелой жизни их единоверцев за рубежом. Такая обработка велась повсеместно. Ольге Красун из Ровно, как и многим другим, обещали, если она откажется от эмиграции, перевести на хорошую работу, повысив зарплату, и не препятствовать поступлению в институт; пастору Николаю Кунице из Дубно должность во ВСЕХБ и заграничные командировки.</w:t>
      </w:r>
    </w:p>
    <w:p>
      <w:pPr>
        <w:pStyle w:val="Normal"/>
        <w:rPr/>
      </w:pPr>
      <w:r>
        <w:rPr/>
        <w:t>Одновременно всевозможными способами препятствовали оформлению документов на эмиграцию. Чаще всего отказывались принимать заявления, ссылаясь на отсутствие вызова. А вызовы перехватывали на почте. В Находке 47 семей пятидесятников, которым были высланы вызовы из США, получили их лишь после 10-дневной коллективной голодовки в дни Белградского совещания стран - партнеров по Хельсинкским соглашениям. В то же время Николаю Горетому пообещали разрешить выезд его семьи, если он подаст документы отдельно, без остальных членов общины но он отказался, сказав что братьев своих оставлять не будет. Решимость пятидесятников добиваться выезда целыми группами и даже общинами имеет глубокие духовные, исторические и психологические корни и является особенностью этого эмиграционного движения, как и то обстоятельство, что пятидесятники в большинстве принадлежали к «коренным нациям» (русские и украинцы) и, в отличие от евреев и немцев, не могли мотивировать просьбу о выезде стремлением на «историческую родину». Пятидесятники указывали истинную причину эмиграции - желание избавиться от религиозных преследований. Власти же заявляли, что эмиграцию по религиозным причинам они не признают и никогда не признают.</w:t>
      </w:r>
    </w:p>
    <w:p>
      <w:pPr>
        <w:pStyle w:val="Normal"/>
        <w:rPr/>
      </w:pPr>
      <w:r>
        <w:rPr/>
        <w:t>Вероятно, чтобы предотвратить разрастание пятидесятнического движения за эмиграцию, были прекращены крайние формы давления: в 1976 году не было арестов и прекратилось отнятие детей за религиозное воспитание.'Резко снизилось давление на незарегистрированные общины за проведение молитвенных собраний. Впервые за 45 лет пятидесятников перестали терзать за эти собрания штрафами и вызовами на «беседы» в милицию и КГБ. В дополнение, власти развернули кампанию за регистрацию под лозунгом создания «союза автономных церквей пятидесятников» с проведением учредительного съезда в октябре 1978 года (что никогда не было сделано на практике). Однако в перемены к лучшему мало кто верил, и временное ослабление репрессий по конъюнктурным соображениям не могло заставить забыть верующих о несовместимости их вероучения с советской идеологией. «Если в программе партии записано, что коммунизм и религия несовместимы и цель этой страны - построение коммунизма, -говорил член эмиграционного совета в Находке Борис Перчаткин, - то, естественно, нам не на что надеяться. Ни в какое улучшение нашего положения, даже если нам теперь пообещают его, мы не верим, принимая во внимание весь многолетний опыт наших дедов, отцов и наш собственный. Единственный выход для нас - эмиграция».</w:t>
      </w:r>
      <w:r>
        <w:rPr>
          <w:vertAlign w:val="superscript"/>
        </w:rPr>
        <w:t>1250</w:t>
      </w:r>
      <w:r>
        <w:rPr/>
        <w:t xml:space="preserve"> </w:t>
      </w:r>
    </w:p>
    <w:p>
      <w:pPr>
        <w:pStyle w:val="Normal"/>
        <w:rPr/>
      </w:pPr>
      <w:r>
        <w:rPr/>
        <w:t xml:space="preserve">Надежды пятидесятников на эмиграцию очень укрепились с избранием президентом США баптиста Картера. Это убеждало во влиятельности их единоверцев в самой могучей стране свободного мира. Они надеялись, что при президенте-баптисте они получат от Соединенных Штатов такую же поддержку, какую эта страна в течение многих лет оказывала еврейской нации. Видимо, эти надежды способствовали разрастанию эмиграционного движения пятидесятников. В феврале 1977 г. около 1.000 пятидесятников заявили о желании покинуть СССР. К маю стали добиваться эмиграции 1.700 верующих (к пятидесятникам присоединились баптисты, но пятидесятники сильно преобладают в списках подавших на эмиграцию по религиозным мотивам). Еще через месяц численность подавших заявления увеличилась до 3,5 тысячи, к сентябрю - до 10 тысяч. К декабрю 1977 года подали заявления 20 тыс. человек. В 1979 году численность их возросла до 30 тыс. человек. Нужно заметить, что руководство пятидесятнических братств - как зарегистрированных, так и незарегистрированных - не приветствовало идею эмиграции, не одобряло этих настроений, не раз горячо призывая единоверцев терпеть страдания, бороться за свои права, молиться за свою страну и нести свой крест на Родине. Однако процесс вышел из-под их контроля. </w:t>
      </w:r>
    </w:p>
    <w:p>
      <w:pPr>
        <w:pStyle w:val="Normal"/>
        <w:rPr/>
      </w:pPr>
      <w:r>
        <w:rPr/>
        <w:t>В июне 1977 года 3.500 пятидесятников, добивающихся эмиграции, обратились к Брежневу с заявлением, в котором перечислили свои требования: упростить процедуру оформления выездных документов; разрешить эмигрировать группами и общинами, а не в семейно-индивидуальном порядке; не призывать в армию и досрочно демобилизовать намеревающихся эмигрировать; снизить малообеспеченным семьям плату за выезд или разрешить воспользоваться финансовой помощью зарубежных верующих. Борьба за религиозную свободу и за право эмиграции логически привела пятидесятников к участию в общем движении за права человека. Подписи активистов пятидесятников стоят под совместными обращениями Христианского комитета защиты прав верующих в СССР и Московской Хельсинкской группы о необходимости создания международной Хельсинкской комиссии, а также под коллективным письмом в защиту арестованных (в феврале - марте 1977 года) членов Московской Хельсинкской группы Юрия Орлова, Александра Гинзбурга и Анатолия Щаранского. В отдельном письме, которое подписали 500 христиан веры евангельской, Николай Горетой призывал христиан всего мира молиться за арестованных членов группы Хельсинки. Пятидесятники, добивающиеся эмиграции, стали контактировать с мировой общественностью не только через Хельсинкскую группу, но и непосредственно. Они поручили быть их представителями на Западе Евгению Брисендену - их единоверцу, эмигрировавшему в США, и Аркадию Полищуку, представляющему пятидесятников в Москве после эмиграции Л. Ворониной и тоже вынужденному в связи с этим эмигрировать. Полищук выехал из СССР осенью 1977 года и поселился в США.</w:t>
      </w:r>
    </w:p>
    <w:p>
      <w:pPr>
        <w:pStyle w:val="Normal"/>
        <w:rPr/>
      </w:pPr>
      <w:r>
        <w:rPr/>
        <w:t>В январе 1978 г. президент США Картер принял члена ВСЕХБ П. К. Шатрова. На вопрос об эмиграции пятидесятников тот ответил, что уехать хотят лишь незарегистрированные, т. е. не признающие никакой власти, да и таких очень мало. Весной 1978 года члены пятидесятнических семей из Черногорска Ващенко и Чмыхаловых прорвались в американское посольство в Москве, надеясь, что их непосредственное свидетельство американским дипломатам дойдет до «их» президента и он поможет и этим семьям и их единоверцам получить разрешение на эмиграцию. Однако близость по вере к президенту США помогла лишь тем, что когда уговоры американских дипломатов уйти из посольства не подействовали, пятидесятников не выставили на улицу, в руки работников КГБ, как это бывало с такими «посетителями» посольств свободных стран в Москве, а отвели им комнату в подвале, где они провели в добровольном заточении 5 лет. Однако лишь в июне 1983 года американским дипломатам удалось добиться твердого обещания, что, подав документы в Черногорске, эти семьи получат возможность выехать на Запад - это было одним из негласных условий подписания заключительного документа Мадридской конференции. Но этот успех был частным достижением - он касался судьбы лишь двух пятидесятнических семей. Остальные так и остались в СССР. Контакты с Западом дали возможность нескольким сотням пятидесятнических семей получить вызовы из-за рубежа. Однако в вызовах нуждались не сотни, а многие тысячи семей.</w:t>
      </w:r>
    </w:p>
    <w:p>
      <w:pPr>
        <w:pStyle w:val="Normal"/>
        <w:rPr/>
      </w:pPr>
      <w:r>
        <w:rPr/>
        <w:t>Летом 1977 года шведские пятидесятники Бенгт Сарельд и Нильс-Эрик Энгстрем по поручению Славянской миссии приехали в СССР в качестве туристов на специально оборудованной машине с тайником и провезли большое число Библий, а возвращаясь обратно, везли несколько сотен писем с просьбами о вызовах и документы об эмиграционном движении пятидесятников, в частности сборник «Выходи из нее, народ мой». На границе шведы были арестованы и дали обширные показания о верующих, с которыми встречались во время своего путешествия по Советскому Союзу. В ноябре 1977 года шведов отпустили домой, но по их показаниям были проведены многочисленные обыски и допросы, продолжавшиеся до 1980 года. (Только международная ситуация, где на международной арене Советский Союз пытался доказывать, что в СССР соблюдаются права человека, да известность на Западе спасли тогда от заключения в тюрьму Анатолия Власова, с которым контактировали эти шведы в Москве).</w:t>
      </w:r>
    </w:p>
    <w:p>
      <w:pPr>
        <w:pStyle w:val="Normal"/>
        <w:rPr/>
      </w:pPr>
      <w:r>
        <w:rPr/>
        <w:t>После этого резко усилилось натравливание окружающего населения на общины, заявившие о желании эмигрировать. В станицах Старотитаровская и Ленинградская в июле-сентябре 1977 года были устроены «сходы о пятидесятниках». Привезли комсомольцев и дружинников из других станиц и городов, прибыло начальство из Краснодара. Подавших просьбы о выезде просили прийти на сход, обещая дать возможность выступить по этому поводу. Однако на сходах получили слово только заранее подготовленные ораторы, которые называли желающих эмигрировать изменниками и отщепенцами, обвиняли их в том, что они действуют заодно с Сахаровым, Орловым и Гинзбургом - «врагами социалистического строя». Из толпы кричали, что подающих на эмиграцию надо посадить в тюрьму, а то и расстрелять или повесить, всячески оскорбляли их. Сход в Старотитаровской снимали на кинопленку и записывали на магнитофон, но когда верующие включили свой магнитофон, его отобрали. После этих сходов Горетой оказался фактически под «домашним арестом». Ведущей силой эмиграционного движения стал «эмиграционный совет» Находки.</w:t>
      </w:r>
    </w:p>
    <w:p>
      <w:pPr>
        <w:pStyle w:val="Normal"/>
        <w:rPr/>
      </w:pPr>
      <w:r>
        <w:rPr/>
        <w:t xml:space="preserve">Разумеется, в своей борьбе с растущим движением за эмиграцию, власти старались также использовать и влияние религиозных деятелей. Именно поэтому в Находку ездил бороться с эмиграцией по линии ВСЕХБ П. К. Шатров, которого, впрочем, пятидесятники «своим» не считали ни с какой стороны. А вот что Касается М. И. Иванова, одного из епископов «Киевского епископата», то его, конечно, «своим» считали. Однако и он - прилежно и целенаправленно - с движением за эмиграцию последовательно боролся. </w:t>
      </w:r>
    </w:p>
    <w:p>
      <w:pPr>
        <w:pStyle w:val="Normal"/>
        <w:rPr/>
      </w:pPr>
      <w:r>
        <w:rPr/>
        <w:t>В архивах Совета по делам религий найден любопытный документ, написанный уполномоченным Совета по делам религий при СМ УССР по Киеву В. В. Руденко. Уполномоченный сообщает:</w:t>
      </w:r>
    </w:p>
    <w:p>
      <w:pPr>
        <w:pStyle w:val="Normal"/>
        <w:rPr/>
      </w:pPr>
      <w:r>
        <w:rPr/>
        <w:t xml:space="preserve">19 октября 1977 г. я посетил епископа Иванова М. И. Он болеет. Лежит в больнице № 16 (Подольский район, по ул. Фрунзе) в первом терапевтическом отделении, палата № 2. Говорил о том, что бывают частые приступы стенокардии и гипертонические кризы (давление до 220). </w:t>
      </w:r>
    </w:p>
    <w:p>
      <w:pPr>
        <w:pStyle w:val="Normal"/>
        <w:rPr/>
      </w:pPr>
      <w:r>
        <w:rPr/>
        <w:t xml:space="preserve">Я передал ему журналы и газеты, а также сборник псалмов издания ВСЕХБ. Предложил также лекарства в ампулах, производства ГДР (лекарство обезболивает при почечных приступах). Рассказал ему, что эмиграция растет. Он задал вопрос: «Разве в Киеве тоже?» Я ему ответил, что и в Киеве есть 1-2 случая, и в Киевской области. Иванов был очень удивлен и попросил дать ему фамилии для принятия мер. </w:t>
      </w:r>
    </w:p>
    <w:p>
      <w:pPr>
        <w:pStyle w:val="Normal"/>
        <w:rPr/>
      </w:pPr>
      <w:r>
        <w:rPr/>
        <w:t>Иванов сказал, что после моей просьбы везде приняты меры, и он располагает примерами о том, что некоторые уже отказываются от выезда и забирают свои заявления. Я ему сказал, что это единичные случаи, а вообще-то эмиграция не падает, растет, и хуже этого - есть случаи, когда объявляют голодовку. Он задал вопрос: а разве в г. Киеве есть такие случаи? Я сказал, что нет, но могут быть, если не предпринять мер, и в этом очень на него рассчитываю. Он спросил, а что я думаю. Я ему сказал, что, учитывая такую обстановку, я прошу его помочь, и было бы хорошо, если бы обратиться с письмом от Иванова или от епископата ко всем верующим. Он сказал, что это уже поздно, этому письму не поверят. Самое лучшее- это личное общение. Я попросил вновь его о том, чтобы он дал заявление, и письмо кто-нибудь написал, что я смогу ему отпечатать столько копий письма, сколько надо, и дать конверты, марки, и они сами отправят.</w:t>
      </w:r>
    </w:p>
    <w:p>
      <w:pPr>
        <w:pStyle w:val="Normal"/>
        <w:rPr/>
      </w:pPr>
      <w:r>
        <w:rPr/>
        <w:t>Иванов сказал, что надо подумать. Я попросил обязательно помочь, остановить эмиграцию людей, которых обманули. Он спросил о том, что говорят те, кто хочет уезжать, что они объясняют. Я ему рассказал об одном примере (о Деревьяве): муж, жена, двое матерей. Имеют квартиру, работу и пенсии, но все равно хотят уезжать. Иванов сказал, что это не христианское объяснение, и он будет помогать.</w:t>
      </w:r>
    </w:p>
    <w:p>
      <w:pPr>
        <w:pStyle w:val="Normal"/>
        <w:rPr/>
      </w:pPr>
      <w:r>
        <w:rPr/>
        <w:t>Рассказал мне о всех болезнях, о том, кто лежит с ним в палате-что его посещает жена, которая очень переживает. Я ему рассказал, что беседовал с главным инженером АТП и он обещал помочь в его просьбе. Договорились встретиться на следующей неделе и продолжить разговор. Иванов сказал, чтобы я принес ему адреса тех, кто подал на выезд, для принятия им мер. Он поможет остановить.</w:t>
      </w:r>
      <w:r>
        <w:rPr>
          <w:vertAlign w:val="superscript"/>
        </w:rPr>
        <w:t>1251</w:t>
      </w:r>
    </w:p>
    <w:p>
      <w:pPr>
        <w:pStyle w:val="Normal"/>
        <w:rPr/>
      </w:pPr>
      <w:r>
        <w:rPr/>
        <w:t>Нужно взвешенно сказать, что главным побудительным мотивом борьбы с эмиграционным движением со стороны служителей незарегистрированного братства был, разумеется, не просьбы уполномоченных, а глубокое и искреннее убеждение служителей церкви в ошибочности этого движения. Они постоянно подчеркивали, что христиане призваны не только веровать в Иисуса Христа, но и страдать за свою веру, если это необходимо, не уклоняясь от несения креста, терпеливо перенося страдания, тяготы и лишения без ропота и сомнения. Именно это их убеждение старались использовать уполномоченные Совета всех рангов и работники КГБ, направляя его в выгодную для них сторону. Однако ситуация явно вышла из-под контроля - из-под любого контроля.</w:t>
      </w:r>
    </w:p>
    <w:p>
      <w:pPr>
        <w:pStyle w:val="Normal"/>
        <w:rPr/>
      </w:pPr>
      <w:r>
        <w:rPr/>
        <w:t>В одном из своих многочисленных коллективных заявлений в ОВИР СССР весной 1979 г. группа верующих, желающих эмигрировать, несколько запальчиво писала:</w:t>
      </w:r>
    </w:p>
    <w:p>
      <w:pPr>
        <w:pStyle w:val="Normal"/>
        <w:rPr/>
      </w:pPr>
      <w:r>
        <w:rPr/>
        <w:t>Мы подали наши ходатайства на выезд из страны еще два года тому назад, пошел уже третий год беспричинного удерживания нас в пределах страны, где мы по нашим христианским убеждениям оставаться не можем, так как по учению Ленина «религия есть опиум народа» и учение о Боге есть «идейное труполозкство», из чего выработалась центральная концепция партии, что религия и коммунизм несовместимы. Из-за величайших пережитых нами трудностей с 25 августа 1978 года мы отказались от советского гражданства. Президиум Верховного Совета СССР утвердил новый закон о гражданстве, который на основании международных договоров о правах человека гарантирует нам право на выход из гражданства. Почему же Вы и после нашего официального отказа от гражданства не выпускаете нас из страны? Ваши же сотрудники оскорбляют нас, обзывая отщепенцами, предателями и изменниками за то, что мы понимаем подписанное Правительством СССР в буквальном смысле, а не в превратных толкованиях. Кроме того, ваши сотрудники, оскорбляя нас, говорят, что мы ходим по советской земле и едим советский хлеб. Мы же, выехав из СССР, согласны оставить все вам, взяв только наших детей с собою. Выпускайте нас из страны без всяких приглашений-вызовов по общей визе на основании статей 13 и 15 Всеобщей декларации прав человека. Там нет никаких указаний на то, что для выезда из страны требуются какие-то вызова. Не дело ваших чиновников интересоваться, как мы там жить будем, потому что они не интересовались, как без кормильцев будут жить наши большие семьи, когда нас арестовывали и на большие сроки засуживали. Тогда им безразлично было, как наши дети жить будут, а теперь вот лицемерно расчувствовались, будто бы и в самом деле обеспокоены нашим будущим положением за границей. Мы сами в состоянии о себе позаботиться на той стороне, а с вас заботу эту  снимаем. С 25 августа 1978 года мы объявили, чтобы вы не считали нас гражданами и немедленно выпустили. Скажите, что еще требуется от нас, чтобы вы не держали нас в рабстве, - какой выкуп, какие госпошлины? Вы подробно нам разъясните, чтобы мы нашим зарубежным друзьям-единоверцам могли написать, если личных средств для выезда нам не хватит. Нам известно, что Толстовский фонд берет на себя все издержки, но они должны знать, какая помощь нам требуется до Вены, а там вопрос наш уже давно решен, так что вашей заботы не потребуется.</w:t>
      </w:r>
      <w:r>
        <w:rPr>
          <w:vertAlign w:val="superscript"/>
        </w:rPr>
        <w:t>1252</w:t>
      </w:r>
    </w:p>
    <w:p>
      <w:pPr>
        <w:pStyle w:val="Normal"/>
        <w:rPr/>
      </w:pPr>
      <w:r>
        <w:rPr/>
        <w:t>В это же время, обращаясь с подобным письмом к Президиуму Верховного Совета СССР, эта группа верующих заявляла:</w:t>
      </w:r>
    </w:p>
    <w:p>
      <w:pPr>
        <w:pStyle w:val="Normal"/>
        <w:rPr/>
      </w:pPr>
      <w:r>
        <w:rPr/>
        <w:t xml:space="preserve">Мы понимаем, что вы строите безрелигиозное общество по строго принципиальной ленинской концепции: </w:t>
      </w:r>
    </w:p>
    <w:p>
      <w:pPr>
        <w:pStyle w:val="Normal"/>
        <w:rPr/>
      </w:pPr>
      <w:r>
        <w:rPr/>
        <w:t>«Религия есть опиум для народа» и «Религия и коммунизм несовместимы». Более того, Ленин назвал наши Евангельские верования «идейным труположеством» считая людей, идейно убеждённых и распространяющих верования более опасными для нового советского общества, чем «миллион грехов, пакостей, зараз физических и насилий». (Из письма Ленина Горькому в ноябре 1913 года. Напечатано в «Правде» 2/2-1924 г.)</w:t>
      </w:r>
      <w:r>
        <w:rPr>
          <w:vertAlign w:val="superscript"/>
        </w:rPr>
        <w:t>1253</w:t>
      </w:r>
      <w:r>
        <w:rPr/>
        <w:t xml:space="preserve"> </w:t>
      </w:r>
    </w:p>
    <w:p>
      <w:pPr>
        <w:pStyle w:val="Normal"/>
        <w:rPr/>
      </w:pPr>
      <w:r>
        <w:rPr/>
        <w:t>В этом письме, под которым стояло множество подписей, в качестве примера для подражания приводилась также эмиграция духоборцев, которым царское Правительство позволило беспрепятственно уехать в Канаду на рубеже 19-20-х столетий, а также выражалась просьба не брать детей шестнадцатилетнего возраста на воинский учет, так как они, после отказа родителей от гражданства, не получали паспортов, чтобы не считаться гражданами СССР.</w:t>
      </w:r>
    </w:p>
    <w:p>
      <w:pPr>
        <w:pStyle w:val="Normal"/>
        <w:rPr/>
      </w:pPr>
      <w:r>
        <w:rPr/>
        <w:t>В коллективном послании на имя Председателя Совета Министров А. Н. Косыгина и Председателя Президиума Верховного Совета СССР Н. В. Подгорного говорилось следующее:</w:t>
      </w:r>
    </w:p>
    <w:p>
      <w:pPr>
        <w:pStyle w:val="Normal"/>
        <w:rPr/>
      </w:pPr>
      <w:r>
        <w:rPr/>
        <w:t>Как бы не изворачивались советские дипломаты, что за веру у нас, мол, никого не судят, вы-то ясно понимаете, что все это совершенно не так. Вы никогда не дадите нам возможности беспрепятственно пользоваться всеми нашими конституционными правами. Вы не разрешите нам, как указано то в Конституции, по усмотрению наших обществ по многим городам и станицам иметь свои органы христианской печати, чем без ограничения пользуетесь вы, чтобы для удовлетворения наших духовных потребностей могли бы издавать наши религиозные газеты, журналы, брошюры, а также художественную литературу религиозного характера. Вы не разрешите нам кинотеатры, иметь свой радио-телецентр для расширения евангелизации. Всем этим пользуетесь только вы в одностороннем порядке, хотя перед законом Конституции вы такие же граждане, как и мы. Всего этого не имеем мы не потому, что не хотим, а потому, что вы никогда не разрешали этого в прошлом и, конечно, не разрешите в будущем.</w:t>
      </w:r>
    </w:p>
    <w:p>
      <w:pPr>
        <w:pStyle w:val="Normal"/>
        <w:rPr/>
      </w:pPr>
      <w:r>
        <w:rPr/>
        <w:t>Из-за отрицания государством нашей веры, из-за нашей абсолютной духовной неудовлетворённости, так как мы не можем свободно распространять здесь свою веру, из-за постоянного довлеющего надзора органов государственной безопасности за нами, как нарушителями социалистической законности, из-за пережитых и переживаемых репрессий, мы хотим покинуть нашу страну, чтобы найти спокойную жизнь в таких странах, где за религию не только никого не преследуют, но и не препятствуют ее распространять, к чему мы и призваны. Желая эмигрировать из СССР, мы не оскорбляем ни вашего достоинства, ни вашей цели в строительстве коммунизма атеистического образца, сами же мы не можем совместно с вами строить то же самое, потому, что мы - верующие, и цель наша - распространение веры Христовой и построение царствия Божия, где не будет уже никакого насилия и войны. Будьте же справедливы и во исполнение устава ООН, и Хельсинкского соглашения отпустите нас с миром.</w:t>
      </w:r>
      <w:r>
        <w:rPr>
          <w:vertAlign w:val="superscript"/>
        </w:rPr>
        <w:t>1254</w:t>
      </w:r>
    </w:p>
    <w:p>
      <w:pPr>
        <w:pStyle w:val="Normal"/>
        <w:rPr/>
      </w:pPr>
      <w:r>
        <w:rPr/>
        <w:t xml:space="preserve">Говоря о своих финансовых затруднениях, потенциальные эмигранты просили финансировать их выезд из страны, где они были готовы оставить государству все свое недвижимое имущество, однако в случае отказа такого финансирования выражали свое согласие и готовность, как говорилось в заявлении, «перейти и пешком, в чем стоим; дома же и имущество, у кого они есть, мы хоть сегодня готовы отдать государству». В последнем предложении указывалось, что они намереваются «выехать в Австралию, Канаду или Соединенные Штаты Америки, как в страны, желающие нас принять».1255 (Перечитывая эти письма в адрес советских инстанций, сегодня можно просто поражаться наивной неосведомленности тогдашних верующих в Советском Союзе о реальной картине мира, о международном праве, а также их иллюзии о готовности западных правительств и единоверцев принять их - например, Австралия приняла буквально несколько семей). </w:t>
      </w:r>
    </w:p>
    <w:p>
      <w:pPr>
        <w:pStyle w:val="Normal"/>
        <w:rPr/>
      </w:pPr>
      <w:r>
        <w:rPr/>
        <w:t xml:space="preserve">16 июня 1979 года в Москве собрался съезд представителей желающих эмигрировать. Съезд состоялся, несмотря на то, что власти сделали все от них зависящее, чтобы его не допустить. Едущих на съезд снимали с поездов, вылавливали на аэродромах и на вокзалах; задержанных под конвоем отправляли домой. На съезде было избрано руководство движения за эмиграцию. Летом 1979 года представители этого руководства Борис Перчаткин и Тимофей Прокопчик встретились в Москве с делегацией американских конгрессменов и просили их ходатайствовать перед советскими властями о разрешении проблемы эмиграции пятидесятников. С зимы 1979 года начались аресты руководителей эмиграционного движения Первыми были арестованы Федор Сиденко и Николай Горетой в станице Старотитаровской, затем - Николай Бобарыкин (тоже из Старотитаровской), Борис Перчаткин и Виталий Истомин из Находки. Впоследствии были арестованы Алексей Рощупкин из Мариуполя, Павел Ахтеров из Славянска и Николай Куница из Дубно. Но борьба за эмиграцию продолжалась. 17 мая 1980 года была создана правозащитная группа пятидесятников. В июле того же года группа выпустила альманах «Красное и черное» - документы о положении пятидесятников, добивающихся эмиграции, и о преследованиях. </w:t>
      </w:r>
    </w:p>
    <w:p>
      <w:pPr>
        <w:pStyle w:val="Normal"/>
        <w:rPr/>
      </w:pPr>
      <w:r>
        <w:rPr/>
        <w:t>Оставшиеся на свободе руководители движения эмиграции обратились к Брежневу с просьбой о приеме до Мадридской встречи. Письмо состояло из 13 вопросов, среди них были следующие: Будет ли разрешено пятидесятникам иметь свой Совет церквей? Будет ли отменено нынешнее законодательство о религиозных культах? Будут ли разрешены общественные типографии? Будет ли отменено насаждение атеизма в школах? Будут ли освобождены и реабилитированы верующие и другие узники совести? Будет ли осуществлена свобода эмиграции? Не надеясь на ответ, они одновременно отправили коллективное (1.310 подписей) письмо президенту США Джиму Картеру. Они снова просили его обратиться с личным посланием к Брежневу, так как «наш президент нас не принимает». Кроме того, пятидесятники просили как можно шире оповестить западных единоверцев об их положении. А в письме к президенту Р. Рейгану, написанном в начале 1981 года, было сказано следующее:</w:t>
      </w:r>
    </w:p>
    <w:p>
      <w:pPr>
        <w:pStyle w:val="Normal"/>
        <w:rPr/>
      </w:pPr>
      <w:r>
        <w:rPr/>
        <w:t>На все законные наши просьбы правительство СССР отвечает молчанием или кратким словесным ответом: «Никуда вы не поедете, и никому вы там не нужны». Наше обращение к международной {общественности вызвало гнев наших властей к нам… После Мадридской i встречи обещают с нами вообще расправиться.</w:t>
      </w:r>
      <w:r>
        <w:rPr>
          <w:vertAlign w:val="superscript"/>
        </w:rPr>
        <w:t>1256</w:t>
      </w:r>
      <w:r>
        <w:rPr/>
        <w:t xml:space="preserve"> </w:t>
      </w:r>
    </w:p>
    <w:p>
      <w:pPr>
        <w:pStyle w:val="Normal"/>
        <w:rPr/>
      </w:pPr>
      <w:r>
        <w:rPr/>
        <w:t xml:space="preserve">За первой волной арестов 1979-1981 гг. последовала вторая волна - были арестованы собравшиеся на совещание в Ровно руководители эмифационного движения и еще несколько человек Но движение задушено не было, с новой силой оно стало расти после прихода к власти Горбачева -и, наконец, победило. </w:t>
      </w:r>
    </w:p>
    <w:p>
      <w:pPr>
        <w:pStyle w:val="Normal"/>
        <w:rPr/>
      </w:pPr>
      <w:r>
        <w:rPr/>
        <w:t>Подобно реке, прорвавшей плотину, после многолетней отчаянной борьбы с мощнейшей государственной машиной, с 1988 года начался массовый выезд пятидесятников в Соединенные Штаты Америки и Канаду, а пятидесятников немецкой национальности - в Германию. По приблизительным оценкам, из бывшего СССР уже уехало больше 100.000 членов пятидесятнических церквей. Поток эмифации замедлился за последние годы, но не прекратился.</w:t>
      </w:r>
    </w:p>
    <w:p>
      <w:pPr>
        <w:pStyle w:val="Normal"/>
        <w:rPr/>
      </w:pPr>
      <w:r>
        <w:rPr/>
        <w:t xml:space="preserve">Переехав в США, Канаду, Германию, христиане веры евангельской не только создали славянские поместные церкви, но объединили их в церковные союзы, избрали союзное руководство, сумели организовать (совместно с правительственными и неправительственными организациями) своих стран достаточно большие профаммы гуманитарной помощи для своей бывшей Родины. Они также поддерживают тесные отношения с церквами, откуда они выехали, с пятидесятническими союзами Украины, России, Беларуси, Молдовы, Литвы, активно помогают в церковной деятельности, издательстве, миссионерской работе, Библейском образовании, выступают спонсорами радио- и телевизионных христианских профамм, поддерживают строительство зданий церквей, помогают в профаммах помощи алкоголикам и наркоманам. Право каждого - делать свой выбор и устраивать свою жизнь по своему собственному усмотрению. </w:t>
      </w:r>
    </w:p>
    <w:p>
      <w:pPr>
        <w:pStyle w:val="Normal"/>
        <w:rPr/>
      </w:pPr>
      <w:r>
        <w:rPr/>
        <w:t xml:space="preserve">Право, за которое было дорого заплачено десятилетиями борьбы за гражданские права человека. Но 200.000 членов пятидесятнических церквей современной Украины пользуются другим правом - правом жить на своей Родине и принимать активное участие в созидании новой своей страны, по заповеди Иисуса Христа простив и забыв все унижения, репрессии и преследования, которым они подвергались Как и члены пятидесятнических церквей России, Беларуси, Молдовы, Латвии, Литвы, Грузии, Узбекистана и других независимых стран, которые образовались после распада бывшего Советского Союза. </w:t>
      </w:r>
    </w:p>
    <w:p>
      <w:pPr>
        <w:pStyle w:val="Normal"/>
        <w:rPr/>
      </w:pPr>
      <w:r>
        <w:rPr/>
        <w:t>Пришло новое время.</w:t>
      </w:r>
    </w:p>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04:00Z</dcterms:created>
  <dc:creator>nikolay</dc:creator>
  <dc:description/>
  <dc:language>en-US</dc:language>
  <cp:lastModifiedBy>nikolay</cp:lastModifiedBy>
  <dcterms:modified xsi:type="dcterms:W3CDTF">2006-03-01T18:05:00Z</dcterms:modified>
  <cp:revision>3</cp:revision>
  <dc:subject/>
  <dc:title>Глава девятая</dc:title>
</cp:coreProperties>
</file>